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center"/>
        <w:rPr/>
      </w:pPr>
      <w:r>
        <w:rPr>
          <w:rFonts w:ascii="Verdana" w:hAnsi="Verdana"/>
          <w:b/>
          <w:sz w:val="20"/>
        </w:rPr>
        <w:t>ЛЕВЗЕЯ СОФРОЛОВИДНАЯ, ИЛИ С 30 СОТОК МИЛЛИОН</w:t>
      </w:r>
    </w:p>
    <w:p>
      <w:pPr>
        <w:pStyle w:val="Normal"/>
        <w:widowControl w:val="false"/>
        <w:bidi w:val="0"/>
        <w:spacing w:before="100" w:after="100"/>
        <w:ind w:left="0" w:right="0" w:hanging="0"/>
        <w:jc w:val="left"/>
        <w:rPr/>
      </w:pPr>
      <w:r>
        <w:rPr>
          <w:rFonts w:ascii="Verdana" w:hAnsi="Verdana"/>
          <w:sz w:val="20"/>
        </w:rPr>
        <w:t>Автор идеи: Екимов Н.В.</w:t>
        <w:br/>
        <w:br/>
        <w:t>Лекарственное растение Левзея Сафроловидная, Маралий Корень (</w:t>
      </w:r>
      <w:r>
        <w:rPr>
          <w:rFonts w:ascii="Verdana" w:hAnsi="Verdana"/>
          <w:sz w:val="20"/>
          <w:lang w:val="en-US"/>
        </w:rPr>
        <w:t>Rhaponticum</w:t>
      </w:r>
      <w:r>
        <w:rPr>
          <w:rFonts w:ascii="Verdana" w:hAnsi="Verdana"/>
          <w:sz w:val="20"/>
        </w:rPr>
        <w:t xml:space="preserve"> </w:t>
      </w:r>
      <w:r>
        <w:rPr>
          <w:rFonts w:ascii="Verdana" w:hAnsi="Verdana"/>
          <w:sz w:val="20"/>
          <w:lang w:val="en-US"/>
        </w:rPr>
        <w:t>carthamoides</w:t>
      </w:r>
      <w:r>
        <w:rPr>
          <w:rFonts w:ascii="Verdana" w:hAnsi="Verdana"/>
          <w:sz w:val="20"/>
        </w:rPr>
        <w:t xml:space="preserve"> (</w:t>
      </w:r>
      <w:r>
        <w:rPr>
          <w:rFonts w:ascii="Verdana" w:hAnsi="Verdana"/>
          <w:sz w:val="20"/>
          <w:lang w:val="en-US"/>
        </w:rPr>
        <w:t>Willd</w:t>
      </w:r>
      <w:r>
        <w:rPr>
          <w:rFonts w:ascii="Verdana" w:hAnsi="Verdana"/>
          <w:sz w:val="20"/>
        </w:rPr>
        <w:t xml:space="preserve">) </w:t>
      </w:r>
      <w:r>
        <w:rPr>
          <w:rFonts w:ascii="Verdana" w:hAnsi="Verdana"/>
          <w:sz w:val="20"/>
          <w:lang w:val="en-US"/>
        </w:rPr>
        <w:t>Sljin</w:t>
      </w:r>
      <w:r>
        <w:rPr>
          <w:rFonts w:ascii="Verdana" w:hAnsi="Verdana"/>
          <w:sz w:val="20"/>
        </w:rPr>
        <w:t xml:space="preserve">) имеет родину произрастания Тибет, Алтай, Саяны, Кузнецкое Алатау. Поднимает даже полумертвого от 14 болезней и наливает его молодостью. </w:t>
        <w:br/>
        <w:br/>
        <w:t xml:space="preserve">Современные исследования выявили три главных качества левзеи: тонизирующее и общеукрепляющее, сердечное и противоалкогольное. Восстанавливает силы, усиливает работоспособность, снимает чувство усталости и депрессии. И у мужчин, и у женщин резко возрастает половая сила и активность. Используется как лекарственное растение в виде спиртовой настойки и продается через аптеки, а также используется в производстве бальзамов и высококачественных спиртных напитков спиртоводочными заводами. </w:t>
        <w:br/>
        <w:br/>
        <w:t xml:space="preserve">В России очень много земель, находящихся в запущенном виде, не используется. У многих граждан имеется и приусадебное хозяйство, либо домик в деревне, или родители либо дедушка с бабушкой, не знающие, что делать с землей. Вы приезжаете в деревню и предлагаете взять в аренду и попользоваться земельным участком даже на уровне 68 градусов северной широты (например Вологодская, Кировская области и юг Коми республики). </w:t>
        <w:br/>
        <w:br/>
        <w:t xml:space="preserve">Еще в своем трехтомном произведении .КАПИТАЛ. в 1867 году Карл Маркс писал, что самую большую прибавочную стоимость можно получить в земледелии, так как при производстве прибавочного продукта используется плодородие почвы, солнце, воздух, вода, способствующие увеличению результатов в много раз. Из одного зернышка можно получить сотни семян. (Из килограмма металла можно получить не более килограмма гвоздей.) </w:t>
        <w:br/>
        <w:br/>
        <w:t xml:space="preserve">Итак, вы весной 2005 года в аренду взяли 30 соток земли (50 м. х 60 м.). Рублей за 500 вам привезут навоза и за 200 рублей вам на тракторе вспашут и проборонуют этот участок. Привезенные семена Левзеи Сафроловидной 16 300 штук, купленные по 1 рублю (цены на уровне цен в местах естественного произрастания растения) за каждое на сумму 16300 рублей с учетом всхожести % 90 необходимо высадить квадратно гнездовым способом 45 х 45 на глубину 2-3 см. После всходов раза три летом в выходные приехали и пропололи от сорняков растения. Попросили хозяев земли присмотреть за растениями с тем, чтобы животные не потоптали растения. Летом 2006 в выходные вновь провели прополки и осенью собрали свои семена. Подобные действия провели и летом 2007 года. </w:t>
        <w:br/>
        <w:br/>
        <w:t xml:space="preserve">За аренду и осуществление охраны заплатили около 3000 рублей. </w:t>
        <w:br/>
        <w:br/>
        <w:t xml:space="preserve">В трехлетнем возрасте корни приобретают полную лечебную силу. Согласно справочникам, урожай сухого корня с гектара около 2900 кг. То есть с 30 соток около 870 кг ( 870 000 граммов). Но это урожаи, выращиваемые в колхозах. Я же получаю с одного растения при хорошем удобрении и уходе 200 граммов. </w:t>
        <w:br/>
        <w:br/>
        <w:t xml:space="preserve">Осенью выкопали товарные корни и высушили на солнце. Стоимость сухого корня Левзеи Сафроловидной согласно ценам Интернета 30 грамм = 40 рублей (1 г = 1 рубль 33 копейки). Получается 870 000 г х 1 рубль 33 коп. - получается 1 157 100 рублей. </w:t>
        <w:br/>
        <w:br/>
        <w:t xml:space="preserve">(Если взять мою урожайность 200 г х 14814 корней (90% всхожести) = 2 962 800 г х 1,33 руб. = 3 940 524 руб.) </w:t>
        <w:br/>
        <w:br/>
        <w:t xml:space="preserve">Если использовать 3 поля по 30 соток, то такой доход будет ежегодным. Посадка первого 2005, второго в 2006, третьего в 2007. В этот же год с первого снимается урожай и в 2008 снова на первом высаживаются семена после удобрения и обработки почвы. </w:t>
        <w:br/>
        <w:br/>
        <w:t xml:space="preserve">Корни могут храниться не теряя своих свойств 3 года. </w:t>
        <w:br/>
        <w:br/>
        <w:t xml:space="preserve">870 кг корня можно сдать в спиртоводочный завод или на фармацевтическую фабрику. При затратах около 20 000 рублей можно получить чистого дохода 1157100 - 20000 = 1137100. Вот вам и миллион с 30 соток. </w:t>
        <w:br/>
        <w:br/>
        <w:t xml:space="preserve">Полученный доход согласно пункту 13 статьи 217 Налогового Кодекса РФ не подлежит налогообложению (освобождается от налогообложения) ..доходы налогоплательщиков, получаемые от продажи выращенных в личных подсобных хозяйствах, находящихся на территории Российской Федерации ..продукции животноводства, растениеводства, цветоводства как в натуральном, так и в переработанном виде. Указанные доходы освобождаются от налогообложения при условии представления документа, что продаваемая продукция произведена на принадлежащем ему или членам его семьи земельном участке.. Справку может получить тот, кто сдал вам в аренду земельный участок. От его же имени можно сдать продукцию растениеводства. И он же может получить деньги за продукцию. Сведения же в налоговую инспекцию о произведенной выплате по принятой сельскохозяйственной продукции, согласно закону, не подаются. </w:t>
        <w:br/>
        <w:br/>
        <w:t>Можно самому и не заниматься выращиванием, а несколько человек, имеющих земельные участки, обеспечить семенами, сообщить технологию выращивания и ухода и через 3 года выкупить корни по ценам, которые устроят обе стороны. При наличии поблизости от вас спиртоводочного завода можно заключить договор заранее, либо организовать что-то похожее на подсобное хозяйство. При наличии фармацевтической фабрики в вашей местности вместо . Настойки Пустырника. граждане будут пить более полезную женьшенеподобного действия .Настойку Левзеи., либо бальзам Битнера. В наших аптеках чаще можно встретить настойку Женьшеня и, кстати, при равных объемах настойка левзеи дороже.</w:t>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5</Words>
  <Characters>5117</Characters>
  <CharactersWithSpaces>4362</CharactersWithSpaces>
  <Company>FB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29:00Z</dcterms:created>
  <dc:creator>MisterX</dc:creator>
  <dc:description/>
  <dc:language>en-US</dc:language>
  <cp:lastModifiedBy/>
  <dcterms:modified xsi:type="dcterms:W3CDTF">2005-01-31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sterX</vt:lpwstr>
  </property>
</Properties>
</file>