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счет обитателей астра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грегоры, или духи человеческих обще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грегорами  называются  астральные существа, порожд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ством   людей,  объединенных  одной  мыслью  и  волей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ющие  дух  сказанного общества. Создание эгрего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ано на законе магической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ы  уже говорили, магическая цепь создает в астра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лективные астроидеи, т.е. мысли, желания и обр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агическая цепь настойчиво действует в продол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ого  времени  и  представляет собой большое обществ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члены которого держатся известных принципов и направля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ю   волю   к  известной  цели,  то  в  астрале  созд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остоятельное  существо,  представляющее сумму убеждени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ей  общества.  Эта сумма является как бы принципом нов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а, называемого эгрег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ив  от  членов  общества  достаточный  запас  сил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грегор начинает жить уже самостоятельной жизнью; однако,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 пользуется вполне свободной волей, так как вся его жи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авлена к достижению целей, составляющих его принцип. H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 другой  стороны,  он  и  сам  вляет  на членов обществ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ставляет  их служить целям последнего. Таким образом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грегором  и  создавшим  его обществом людей устанавл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аимо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борьбе земных обществ между собой, их эгрегоры, 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тральные  гиганты  , также вступают в ожесточенную борьб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, наоборот, иногда эгрегоры начинают борьбу, увлекая в 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шие члены общества составляют как бы часть эгрего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тая  его  и после своей смерти своими психическими сил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 никакую  идею  в  мире  нельзя уничтожить насил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,   мученики   за   эту   идею  лишь  усили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оставляющую ее в астрале эгрег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спадании общества на земле эгрегор его иногда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го  существует  в  астрале  и  стремится осуществить ц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ства, вызвав к жизни новое общество и как бы возродяс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 интересно  проследить жизнь эгрегора в судьб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дена  Тамплиеров  во  Франции.  Как известно, в начале X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а  Филипп  Красивый,  король  французский, и папа рим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емент  V  уничтожили  этот  орден, предав мучениям и ка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о  рыцарей.  Однако,  пролитая  кровь только усил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грегор  ордена  Тампля,  и отныне заветом его существ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илась     непримеримая     ненависть     к     французс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лям-Бурбонам   и   к   римским   папам,  высказавщая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инственном  девизе  из  трех букв L.P.D. что значит "Lili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(</w:t>
      </w:r>
      <w:r>
        <w:rPr/>
        <w:t>герб</w:t>
      </w:r>
      <w:r>
        <w:rPr>
          <w:lang w:val="en-US"/>
        </w:rPr>
        <w:t xml:space="preserve">  </w:t>
      </w:r>
      <w:r>
        <w:rPr/>
        <w:t>Бурбонов</w:t>
      </w:r>
      <w:r>
        <w:rPr>
          <w:lang w:val="en-US"/>
        </w:rPr>
        <w:t xml:space="preserve">)  pedibus  destrue"  </w:t>
      </w:r>
      <w:r>
        <w:rPr/>
        <w:t>и</w:t>
      </w:r>
      <w:r>
        <w:rPr>
          <w:lang w:val="en-US"/>
        </w:rPr>
        <w:t xml:space="preserve"> "Latro Pontifex (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папа) defeatur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 тех пор этот эгрегор вызывал к жизни и поддерживал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ства   и   заговоры,   имеющие   целью,   имеющие 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спровержение трона Бурбонов или престола пап; в XVIII ве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 проявился в тайных обществах "просветленных" (illumines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ми  кишела  тогдашняя Германия, на границе XVIII и XIX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ов  он  подобно урагану взымал яростные волны француз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волюции  и  даже  теперь  он  вдохновляет  масонские лож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тим,  что  девизом  масонов  являются те же таинств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квы  L.P.D.  которые  они, впрочем, теперь объясняют ина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(</w:t>
      </w:r>
      <w:r>
        <w:rPr/>
        <w:t>как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:  "libratio,  producio,  destructio",  </w:t>
      </w:r>
      <w:r>
        <w:rPr/>
        <w:t>или</w:t>
      </w:r>
      <w:r>
        <w:rPr>
          <w:lang w:val="en-US"/>
        </w:rPr>
        <w:t xml:space="preserve"> "liberte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pouvoir, devoir" </w:t>
      </w:r>
      <w:r>
        <w:rPr/>
        <w:t>или</w:t>
      </w:r>
      <w:r>
        <w:rPr>
          <w:lang w:val="en-US"/>
        </w:rPr>
        <w:t xml:space="preserve"> "liberte de penser"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Среди  человеческих эгрегоров надо прежде всего отме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х главных, а именно эгрегоров добра и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из  них представляет единение почивших святых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 хороших  живущих  людей  и  добрых мыслей, а второй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динение  злых  людей  умерших или живущих, и злых желани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слей. В каббале первый из них называется Михаель, а в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аэль.   Последний   и   является   дьяволом  или  сата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зотер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как  этого  духа  зла описывает оккультист St. Yve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'Alvedre в своей поэме: "Jeanne d'Arc Vectoieus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Quand la niut vient, Satan, dans la foret de chen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onne, et son vrai sabbat accourt, eclairs de hain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ulant des sombres mont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es Vosges repondant aux Alpes tonitru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t dans cette clairiere ou leur chef luit, se ruent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s troupeaux de Demon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l en vient departout; ils ont toutes les forme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s vices accouples aux passions difforme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ternel rut boueux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l en vient du sommet de toute hierarchi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l en jaillit du gouffre ou git toute anarchi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t tous sont monstrueux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u milieu, double corne au front, Monstre electriqu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e vrai Satan, celui du rit esoteriq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teore geant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sis sur un dolmen, les regarde et presi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t tout disent: "Salut au premier Homicid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i des rois du neant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 ces mots, rayonnant, Flammes et milliers des flamm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atan a resplendi, car ces Feux sont les am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Qu, il s'incorpore ainsi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u front au pieds selon le crime; et sous son ai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roite ou gauche, stlon que l'ame criminel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t homme ou femme ici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Когда  человек  с верой произносит слова или употреб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ки,  служащие  девизом какого-нибудь общества, то этим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лекает к себе и распологает в свою пользу эгрегора э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 объясняется  чудодейственная сила молитвы, а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ных   религиозных   знаков,   например,   в  христианст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естиков,  образов,  икон  и проч. Заметим, однако, что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сти  молитвы  требуется  не  только сила вол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а,  а  играет  роль тек же цель и мотив молитвы. Чем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тив  чище,  духовнее  и  бескорыстнее,  тем более 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 молитва. Если же она внушена низменным и материаль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гоизмом,   то  элемент  материи,  вводимый  в  нее,  все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лабляет волю человека, а стало быть и силу молитв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ktor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08:00Z</dcterms:created>
  <dc:creator>Dmitry</dc:creator>
  <dc:description/>
  <cp:keywords/>
  <dc:language>en-US</dc:language>
  <cp:lastModifiedBy>Dmitry</cp:lastModifiedBy>
  <dcterms:modified xsi:type="dcterms:W3CDTF">2006-02-01T11:08:00Z</dcterms:modified>
  <cp:revision>2</cp:revision>
  <dc:subject/>
  <dc:title>Насчет обитателей астрала</dc:title>
</cp:coreProperties>
</file>