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екрет омоложения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а, 06 Февраля 2008 г. 23:33 (ссыл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замечательные свойства молока не перечислишь. Но есть у этого продукта одно особенное, которому для человека нет цены - это продление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блюдения за питанием долгожителей показали, что одним из основных пищевых продуктов для них было молоко. 110-летняя югославская крестьянка Ирбиша Хрвачич о причине своего долголетия, высказалась довольно лаконично: "Всегда предпочитала остальным продуктам молочные". 140-летний азербайджанец Меднид Агаев также из всех продуктов отдает предпочтение молочным. Исключительно молоком питался алжирец Мостер Оулд Мохаммед, которому в 1972 г. исполнилось... 15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молоком связаны древние, зачастую невероятные рецепты омоложения. М. Д. Грмек в книге "Геронтология - учение о старости и долголетии" приводит такой рецепт. "Если человек достиг 10Х7 - или 9Х8-летнего возраста, древо его тела становится все более и более сухим, поэтому, чтобы помолодеть, оно нуждается в жидкостях молодого тела. Он должен... пить ... молоко во время полнолуния; а затем он должен есть порошок сахара, так как сахар препятствует свертыванию молока…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понскими исследователями установлено, что любое молоко дает положительный эффект при радиоактивном облуч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зные свойства молока на сегодняшний день признаны во всем мире. Его используют для профилактики профессиональных заболеваний, включают в пищу ослабленным и истощенным людям. Молоко постоянно преподносит все новые и новые сюрпризы. Вот, например, этот: англичане, для которых нет ничего приятнее привычки, каждый вечер перед сном выпивают стакан теплого молока. И только поэтому, как утверждается, отлично спят. Английские врачи подтвердили это. Выпивший на ночь молоко реже двигается во сне, особенно глубоко и спокойно спит во второй половине ночи, т. е. в тот период, когда обычные химические снотворные уже рассасываются и эффекта не дают. Кроме того, старые люди, выпившие на ужин молоко, почти не просыпаются ночью и долго спят у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ко и берем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едах известен пост пумсавана. Соблюдающие этот пост женщины, желающие иметь детей, питаются одним молоком в течение 12 дней. Что благоприятно перед зачатьем даже для здоровых женщин, так как успокаивает ум, что привлекает в лоно возвышенных лич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ко также называют расаяной - пищей, которая несет в себе детскую свежесть и гиб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удущая мать плохо переваривает молоко, то добавление таких специй, как имбирь, корица и кардамон, может исправить ситуацию. Эти специи также уменьшают содержание слизи в тел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9:01:31Z</dcterms:created>
  <dc:creator/>
  <dc:description/>
  <dc:language>en-US</dc:language>
  <cp:lastModifiedBy/>
  <cp:revision>0</cp:revision>
  <dc:subject/>
  <dc:title/>
</cp:coreProperties>
</file>