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60"/>
        <w:ind w:left="0" w:hanging="0"/>
        <w:rPr/>
      </w:pPr>
      <w:r>
        <w:rPr/>
        <w:t>Рекомендации по заточке ножей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Краткая инструкция для начинающих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Для начала необходимо обзавестись парой (а лучше тремя) точильными брусками разной зернистости, чем больше размер бруска, тем лучше: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) крупный (спеченное зерно легко различимо - обычно недорогие отечественные, продаются повсеместно, красного и белого цвета;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b) средний - в основном импортные, несколько дороже (часто двухслойные со слоем для окончательной доводки (см. пункт c) - около 10- 20 р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c) чистовой доводки (правки), - отечественные на основе электрокорунда (для правки бритв), на основе оксида алюминия (белые и зеленоватые, т.н. изделие Кромка), подойдет и дно глиняной неглазированной чашки или гладкий кусок натурального мрамора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Импортные натуральные (арканзаские) и искусственные (нортоновские) а также на основе синтетических алмазов - последние три категории для отпетых эстетов - очень дорогие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аждачной бумагой не точу, и не рекомендую. Если больше нечем, то лучше брать водостойкую. Дополнение: вполне можно точить и на водостойком наждаке но обязательно на ровной поверхности, например куске стекла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Методика проста - уделанные до безобразия кромки точатся в порядке (a-b-c), менее уделанные - (b-c), легкая доводка - только (c). Угол заточки зависит от задач и способа применения - для тонких задач от 15 до 20 гр., более тяжелые - 20-30, больше 30 - для рубки. Угол также зависит от материала клинка - более твердые позволяют использовать меньший угол, для мягких - угол нужен несколько больший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Точка производится на смоченном (не залитом) водой или маслом бруске. Лично я предпочитаю воду. После точки брусок промывается моющим средством (например «Комметом») со старой зубной щеткой. Правка производится на мыльной воде.</w:t>
      </w:r>
    </w:p>
    <w:p>
      <w:pPr>
        <w:pStyle w:val="Heading2"/>
        <w:rPr/>
      </w:pPr>
      <w:r>
        <w:rPr/>
        <w:t>Методика заточки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Нож под постоянным углом к поверхности бруска ведут лезвием вперед (так методически правильно) с потягом в сторону рукояти таким образом, что в исходном положении брусок находится возле рукояти, а в конце движения на бруске остается конец лезвия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Точить надо стараться используя полную длину бруска, для чего рекомендуется разместить его на гладкой поверхности и удерживать от смещения (можно даже закрепить). В принципе, можно точить и обухом вперед - для некачественных брусков это работает (для меня) даже лучше. Точка производится с одной стороны, пока на противоположной не покажется маленький буртик деформированного металла - далее точится другая сторона. По мере восстановления режущей кромки можно переходить к поочередной точке сторон (стадия (b). Правка производится только поочередно. Хочется подчеркнуть необходимость доводки кромки: уже после стадии (b) (а иногда и (a)) лезвие уже довольно острое - но такая кромка не очень долговечна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Hаиболее сложным приемом является поддержание постоянного угла при точке: это навык, который надо вырабатывать. Для начинающего рекомендуется использование приспособления, укрепляемого на обухе (типа современных скобообразных скрепок с ушами - они позволяют видеть ошибки и держать угол постоянным). Для обладателей совсем кривых рук можно порекомендовать специальные приспособления (импортные и дорогие), где угол задается принудительно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Изложенное относится к ножу: для бритв и скальпелей стадия правки несколько отличается.</w:t>
      </w:r>
    </w:p>
    <w:p>
      <w:pPr>
        <w:pStyle w:val="Style12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Проверку остроты можно произвести на листе газеты: острое лезвие режет (не рвет) газету, удерживаемую за один конец, на весу. Можно попробовать брить волосы на руке (или у кого там где) - острое легко сбривает, без неприятных ощущений. Проверку лезвия пальцем следует производить очень осторожно и поперёк лезвия, а не вдоль - острая кромка должна цеплять папиллярные линии на пальце (зубцы не должны быть видны невооруженным глазом).</w:t>
      </w:r>
      <w:r>
        <w:br w:type="page"/>
      </w:r>
    </w:p>
    <w:p>
      <w:pPr>
        <w:pStyle w:val="Normal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/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1215</wp:posOffset>
            </wp:positionH>
            <wp:positionV relativeFrom="paragraph">
              <wp:posOffset>-325755</wp:posOffset>
            </wp:positionV>
            <wp:extent cx="4762500" cy="2676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Bookman Old Style"/>
        </w:rPr>
        <w:t xml:space="preserve"> </w:t>
      </w:r>
      <w:r>
        <w:rPr/>
        <w:t>1 - полоса 2-клинок 3 - хвостовик 4 - пятка 5-навершие 6 - черенок нижнее кольцо 7 - брюшко рукояти 8-боевые упоры 9 - перекрестие 10-порог 11 - лезвие 12 – долы</w:t>
      </w:r>
      <w:r>
        <w:rPr>
          <w:lang w:val="en-US"/>
        </w:rPr>
        <w:t xml:space="preserve"> </w:t>
      </w:r>
      <w:r>
        <w:rPr/>
        <w:t xml:space="preserve">13-заточка скоса 14 - острие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2735</wp:posOffset>
            </wp:positionH>
            <wp:positionV relativeFrom="paragraph">
              <wp:posOffset>87630</wp:posOffset>
            </wp:positionV>
            <wp:extent cx="381000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p>
      <w:pPr>
        <w:pStyle w:val="Normal"/>
        <w:rPr/>
      </w:pPr>
      <w:r>
        <w:rPr/>
        <w:t xml:space="preserve">Основные сечения клинков: 1 - клин; 2 - клин с подводкой; 3 - двойной клин </w:t>
      </w:r>
    </w:p>
    <w:p>
      <w:pPr>
        <w:pStyle w:val="Style12"/>
        <w:rPr>
          <w:rFonts w:ascii="Bookman Old Style" w:hAnsi="Bookman Old Style" w:cs="Bookman Old Style"/>
          <w:sz w:val="22"/>
          <w:lang w:val="en-US"/>
        </w:rPr>
      </w:pPr>
      <w:r>
        <w:rPr>
          <w:rFonts w:cs="Bookman Old Style" w:ascii="Bookman Old Style" w:hAnsi="Bookman Old Style"/>
          <w:sz w:val="22"/>
          <w:lang w:val="en-US"/>
        </w:rPr>
      </w:r>
    </w:p>
    <w:sectPr>
      <w:type w:val="nextPage"/>
      <w:pgSz w:w="11906" w:h="16838"/>
      <w:pgMar w:left="85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284" w:hanging="0"/>
      <w:jc w:val="center"/>
    </w:pPr>
    <w:rPr>
      <w:rFonts w:ascii="Bookman Old Style" w:hAnsi="Bookman Old Style" w:eastAsia="Times New Roman" w:cs="Bookman Old Style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160"/>
      <w:ind w:left="0" w:hanging="0"/>
      <w:jc w:val="center"/>
      <w:outlineLvl w:val="0"/>
    </w:pPr>
    <w:rPr>
      <w:b/>
      <w:i/>
      <w:color w:val="FF0000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60"/>
      <w:jc w:val="center"/>
      <w:outlineLvl w:val="1"/>
    </w:pPr>
    <w:rPr>
      <w:b/>
      <w:i/>
      <w:color w:val="FF000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b/>
      <w:i/>
      <w:color w:val="0000FF"/>
      <w:sz w:val="26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120" w:after="120"/>
      <w:outlineLvl w:val="4"/>
    </w:pPr>
    <w:rPr>
      <w:b/>
      <w:color w:val="0000FF"/>
      <w:sz w:val="24"/>
    </w:rPr>
  </w:style>
  <w:style w:type="character" w:styleId="Style9">
    <w:name w:val="Основной шрифт абзаца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Книга"/>
    <w:basedOn w:val="Heading1"/>
    <w:qFormat/>
    <w:pPr>
      <w:numPr>
        <w:ilvl w:val="0"/>
        <w:numId w:val="0"/>
      </w:numPr>
      <w:ind w:hanging="0"/>
      <w:outlineLvl w:val="9"/>
    </w:pPr>
    <w:rPr>
      <w:b w:val="false"/>
      <w:i w:val="false"/>
      <w:color w:val="000000"/>
      <w:sz w:val="36"/>
    </w:rPr>
  </w:style>
  <w:style w:type="paragraph" w:styleId="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Style11">
    <w:name w:val="Цитаты"/>
    <w:basedOn w:val="2"/>
    <w:qFormat/>
    <w:pPr>
      <w:spacing w:lineRule="auto" w:line="240" w:before="60" w:after="60"/>
      <w:ind w:left="0" w:firstLine="284"/>
    </w:pPr>
    <w:rPr>
      <w:b/>
      <w:i/>
    </w:rPr>
  </w:style>
  <w:style w:type="paragraph" w:styleId="Style12">
    <w:name w:val="Текст"/>
    <w:basedOn w:val="Normal"/>
    <w:qFormat/>
    <w:pPr>
      <w:spacing w:before="0" w:after="0"/>
      <w:ind w:left="0" w:firstLine="284"/>
    </w:pPr>
    <w:rPr>
      <w:rFonts w:ascii="Courier New" w:hAnsi="Courier New" w:cs="Courier New"/>
      <w:color w:val="auto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7:47:00Z</dcterms:created>
  <dc:creator>ГлижинскийА.Н.</dc:creator>
  <dc:description/>
  <dc:language>en-US</dc:language>
  <cp:lastModifiedBy>Glizhinsky A.N.</cp:lastModifiedBy>
  <cp:lastPrinted>1999-05-27T14:59:00Z</cp:lastPrinted>
  <dcterms:modified xsi:type="dcterms:W3CDTF">2001-01-09T14:25:00Z</dcterms:modified>
  <cp:revision>3</cp:revision>
  <dc:subject/>
  <dc:title>Рекомендации по заточке ножей</dc:title>
</cp:coreProperties>
</file>