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ГРАММА  БЛАГОСОСТОЯНИЕ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ШАГ 4.   «ПУТЬ К ДОСТАТКУ».</w:t>
      </w:r>
    </w:p>
    <w:p>
      <w:pPr>
        <w:pStyle w:val="Normal"/>
        <w:rPr>
          <w:sz w:val="22"/>
        </w:rPr>
      </w:pPr>
      <w:r>
        <w:rPr>
          <w:sz w:val="22"/>
        </w:rPr>
        <w:t>Разработчик  – Андрющенко Н.В.</w:t>
      </w:r>
    </w:p>
    <w:p>
      <w:pPr>
        <w:pStyle w:val="Normal"/>
        <w:rPr>
          <w:sz w:val="22"/>
        </w:rPr>
      </w:pPr>
      <w:r>
        <w:rPr>
          <w:sz w:val="22"/>
        </w:rPr>
        <w:t>Условия допуска – 2 ступень, базовые клубные занятия, Шаги 1,2,3.</w:t>
      </w:r>
    </w:p>
    <w:p>
      <w:pPr>
        <w:pStyle w:val="Normal"/>
        <w:rPr>
          <w:sz w:val="22"/>
        </w:rPr>
      </w:pPr>
      <w:r>
        <w:rPr>
          <w:sz w:val="22"/>
        </w:rPr>
        <w:t>Время ведения – 2 дня по 3,5 – 4 часа (рекомендуется недельный перерыв между занятиями для отработки полученных навыков).</w:t>
      </w:r>
    </w:p>
    <w:p>
      <w:pPr>
        <w:pStyle w:val="2"/>
        <w:jc w:val="left"/>
        <w:rPr>
          <w:sz w:val="22"/>
        </w:rPr>
      </w:pPr>
      <w:r>
        <w:rPr>
          <w:sz w:val="22"/>
        </w:rPr>
        <w:t>Преподаватель: 2 ступен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ВВЕДЕНИЕ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Анализ менталитета в отношении к деньгам на территории стран СНГ(идеалы христианства, стандарты советской и постсоветской реальности 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олько ли в экономике причина? Менталитет, не позволяющий жить богато. Вспомним постулаты христианства – «блаженны нищие…», «я бедный, значит я духовный», «проще верблюду пройти сквозь игольное ушко, чем богатому попасть в рай» и т.д.. Расхожие фразы и выражения – «не имей сто рублей,…», «не в деньгах счастье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проведении сравнительного анализа с западом или восточными странами – ты богат, на тебе благословление божье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мантика слова «богатый» - бог, богатыр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еньги – что это такое с точки зрения энергоинформационики? Энерг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воить, переработать, транслировать дальш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ллективное бессознательное, вековые наслоения и наложения – совсем разрушить сложно, будем расшатывать и корректирова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дачи семинара – не одноразовое приобретение. Нам нужен устойчивый результат. Рассчитана на кропотливую работу в течение 3 –6 месяцев. Результат – выход на новый уровень достатка и изобилия во всех областях жизн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нимание благополучия не только в рамках денег. Понятие более обширно и включает в себя все аспекты человеческого существования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Результаты: Выведение человека на новый уровень изобилия во всех областях жизни(материальный достаток, налаживание личных отношений, личный  и профессиональный рост). В течение 1-2 недель после прохождения семинара у слушателя открываются новые возможности притока денежных средств.Результат семинара пролонгирован в течение 6-12 месяцев, при условии выполнения  д.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Раскачка на шариках, Гармонизация через Э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КОРРЕКЦИЯ УБЕЖДЕНИЙ, МЕШАЮЩИХ ЖИТЬ В ДОСТАТКЕ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Упражнение №1. </w:t>
      </w:r>
    </w:p>
    <w:p>
      <w:pPr>
        <w:pStyle w:val="Normal"/>
        <w:jc w:val="both"/>
        <w:rPr/>
      </w:pPr>
      <w:r>
        <w:rPr>
          <w:b/>
          <w:sz w:val="22"/>
        </w:rPr>
        <w:t>Задача.</w:t>
      </w:r>
      <w:r>
        <w:rPr>
          <w:sz w:val="22"/>
        </w:rPr>
        <w:t xml:space="preserve"> Поиск и вербализация внутренних негативных убеждений по отношению к деньгам, изложение на бумаге. </w:t>
      </w:r>
    </w:p>
    <w:p>
      <w:pPr>
        <w:pStyle w:val="Normal"/>
        <w:jc w:val="both"/>
        <w:rPr/>
      </w:pPr>
      <w:r>
        <w:rPr>
          <w:b/>
          <w:sz w:val="22"/>
        </w:rPr>
        <w:t>Для преподавателя.</w:t>
      </w:r>
      <w:r>
        <w:rPr>
          <w:sz w:val="22"/>
        </w:rPr>
        <w:t xml:space="preserve"> Настроить слушателей на самостоятельную работу – чем больше внутреннего смысла вкладывается в убеждение, тем результативнее будет работ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гативные убежд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записано под диктовку + 5-7 собств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ые антитез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составлены самостоятельно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ньги – это зл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ыть бедным – более духов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Я ограничен в своем выборе зарабатывания сред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Я вынужден тяжело работать, чтобы прокормить себя и сем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естным путем заработать много денег невозможн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прилично иметь много денег, когда вокруг нищ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Я никогда не смогу прыгнуть выше своей планки…(ограничивающая сум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стоятельства не позволяют мне сделать это сейчас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Подходим к составлению антитез творчески, относительно себя любимого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ист разрывается пополам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Упражнение №2. Работа с негативными утверждениями.</w:t>
      </w:r>
    </w:p>
    <w:p>
      <w:pPr>
        <w:pStyle w:val="Normal"/>
        <w:jc w:val="both"/>
        <w:rPr/>
      </w:pPr>
      <w:r>
        <w:rPr>
          <w:b/>
          <w:sz w:val="22"/>
        </w:rPr>
        <w:t>Задача.</w:t>
      </w:r>
      <w:r>
        <w:rPr>
          <w:sz w:val="22"/>
        </w:rPr>
        <w:t xml:space="preserve"> Каждое негативное убеждение прочитать несколько раз и в процессе вербализации найти локализацию блока в физическом теле и виртуальном пространстве (Техника созвучна с техниками отработки кармы). Перенести этот блок на фразу. Закончив таким образом работу над всеми составленными фразами, ритуально уничтожить этот листок (разорвать, сжечь на перерыве)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Для преподавател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Перед работой необходимо хорошо раскачаться на ВП для усиления эмоционального состояни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В процессе работы могут всплыть негативные воспоминания (детство, ситуации из жизни, фразы, отношения родителей к деньгам и т.д.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Если выявилось что- то глубинное – ОБЯЗАТЕЛЬНО! Отработать самостоятельно (или на клубном заняти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 При работе постоянно поддерживать зал на ВП.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Техника.</w:t>
      </w:r>
    </w:p>
    <w:p>
      <w:pPr>
        <w:pStyle w:val="Normal"/>
        <w:jc w:val="both"/>
        <w:rPr/>
      </w:pPr>
      <w:r>
        <w:rPr>
          <w:b/>
          <w:sz w:val="22"/>
        </w:rPr>
        <w:t xml:space="preserve">Обсуждение. </w:t>
      </w:r>
      <w:r>
        <w:rPr>
          <w:sz w:val="22"/>
        </w:rPr>
        <w:t>Обратить внимание на изменение восприятия – написанные фразы не воспринимаются. Листочек с написанными фразами «фонит» (потрогать ладошкой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</w:rPr>
        <w:t>Упражнение №3.</w:t>
      </w:r>
      <w:r>
        <w:rPr>
          <w:sz w:val="22"/>
        </w:rPr>
        <w:t xml:space="preserve"> Работа с позитивными утверждениями:</w:t>
      </w:r>
    </w:p>
    <w:p>
      <w:pPr>
        <w:pStyle w:val="Normal"/>
        <w:jc w:val="both"/>
        <w:rPr/>
      </w:pPr>
      <w:r>
        <w:rPr>
          <w:b/>
          <w:sz w:val="22"/>
        </w:rPr>
        <w:t>Задача.</w:t>
      </w:r>
      <w:r>
        <w:rPr>
          <w:sz w:val="22"/>
        </w:rPr>
        <w:t xml:space="preserve"> Насытить энергией ЦП каждую фразу позитивных утвержде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ист рекомендуется повесить дома на видном месте и периодически перечитывать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Для преподавателя.</w:t>
      </w:r>
      <w:r>
        <w:rPr>
          <w:rFonts w:cs="Times New Roman" w:ascii="Times New Roman" w:hAnsi="Times New Roman"/>
          <w:sz w:val="22"/>
        </w:rPr>
        <w:t xml:space="preserve"> Перед проведением упражнения ОБЯЗАТЕЛЬНО! Провести гармонизацию через ЭС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х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ФОРМИРОВАНИЕ ОЩУЩЕНИЯ ИЗОБИЛИ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Упражнение №1.</w:t>
      </w:r>
      <w:r>
        <w:rPr>
          <w:sz w:val="22"/>
        </w:rPr>
        <w:t xml:space="preserve"> Денежное эталонное состояние. «Чемодан денег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создания необходимо подобрать воспоминание из жизни. Критерии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Реальное воспоминани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Нахождение у себя дома в комфортной ситуации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диночество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се критерии ЭС.</w:t>
      </w:r>
    </w:p>
    <w:p>
      <w:pPr>
        <w:pStyle w:val="Normal"/>
        <w:jc w:val="both"/>
        <w:rPr/>
      </w:pPr>
      <w:r>
        <w:rPr>
          <w:b/>
          <w:sz w:val="22"/>
        </w:rPr>
        <w:t>Для преподавателя.</w:t>
      </w:r>
      <w:r>
        <w:rPr>
          <w:sz w:val="22"/>
        </w:rPr>
        <w:t xml:space="preserve"> При проведении медитации фиксировать  внимание слушателей на ощущениях, эмоциональном состоянии (удивление, радость, восторг, уверенность, ощущение изобилия и т.д.)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хни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ли поудобнее… прикрыли глаз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гружение в воспоминание (по технике погружения в ЭС)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ормирование воображаемой ситуации получения чемодана денег с привлечением максимума ощущений… (вы дома - звонит звонок – вы открываете дверь – на пороге стоит респектабельный молодой человек с чемоданом в руках – спрашивает ваше имя – вы подтверждаете – он проходит в ваш дом – ставит чемодан на стол – открывает -  чемодан полон денежных купюр – человек уходит)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атривание денежных пачек с привлечением максимума ощущений (зрительное восприятие, тактильные ощущения, шелест купюр в руках, эмоциональное состояние)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делирование образов и идей применения этих денег без ограничения  - вещи, предметы быта, жилье, путешествия, отношения с любимым человеком, подарки для родных и друзей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здание интегрального ощущения изобилия  - при взгляде на чемодан он опять оказывается полным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мещение чемодана в своей квартире с четким ощущением, что при любой необходимости нужная сумма всегда доступна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бсуждение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Упражнение №2.</w:t>
      </w:r>
      <w:r>
        <w:rPr>
          <w:rFonts w:cs="Times New Roman" w:ascii="Times New Roman" w:hAnsi="Times New Roman"/>
          <w:sz w:val="22"/>
        </w:rPr>
        <w:t xml:space="preserve"> Принятие новых возможностей . «Подарки»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жизни очень часто мы упускаем шансы, которых масса – связано не только со стереотипностью мышления.  Есть еще одна сторона – человек не позволяет себе принимать подарки, любовь, заботу, комплименты. Примеры из жизни. Данное упражнение расширяет диапазон восприятия  новых возможностей, формирует готовность принимать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Задача.</w:t>
      </w:r>
      <w:r>
        <w:rPr>
          <w:rFonts w:cs="Times New Roman" w:ascii="Times New Roman" w:hAnsi="Times New Roman"/>
          <w:sz w:val="22"/>
        </w:rPr>
        <w:t xml:space="preserve"> Формирование воображаемой ситуации получения подарков (все, что можно представить, без ограничения) от абсолютно незнакомых людей. Для создания необходимо подобрать воспоминание из жизни. Критерии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Реальное воспоминание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ы находитесь на улице. Город тот, в котором вы живёте. При переезде в другой город формируем новую картинку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Все критерии ЭС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Техника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ли поудобнее… прикрыли глаза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гружение в воспоминание… (по технике погружения в ЭС)…</w:t>
      </w:r>
    </w:p>
    <w:p>
      <w:pPr>
        <w:pStyle w:val="Normal"/>
        <w:jc w:val="both"/>
        <w:rPr/>
      </w:pPr>
      <w:r>
        <w:rPr>
          <w:sz w:val="22"/>
        </w:rPr>
        <w:t>Формирование воображаемой ситуации получения подарков… (вы находитесь на улице – присаживаетесь на скамейку – оглядываетесь – ваше внимание привлекает группа людей – они нарядно одеты – о чем – то шутят, смеются – у каждого в руках по свертку, пакету, коробке – вам становиться интересно – люди подходят ближе – от них веет атмосферой радости и праздника – они приближаются все ближе и ближе – один из них подходит к вам и дарит вам подарок – вы с благодарностью принимаете подарок – «Спасибо! Я принимаю! Я благодарю!»…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суждение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Упражнение №3. Стирание из ВИП зоны, связывающей с эгрэгором хотения дене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Задача. </w:t>
      </w:r>
      <w:r>
        <w:rPr>
          <w:sz w:val="22"/>
        </w:rPr>
        <w:t>Выявить в ВИП область «хотения денег» и стереть её содержание, (по 3ст.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Техника.</w:t>
      </w:r>
    </w:p>
    <w:p>
      <w:pPr>
        <w:pStyle w:val="TextBody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Подобрать три воспоминания, когда Вы хотели что-то приобрести, но не хватило денег, или не смогли себе позволить ( вот если бы тогда у меня были деньги, я бы…). Определили область пересечения интегральных ощущений этих воспоминаний в ВИП и стираем до чистого листа.</w:t>
      </w:r>
    </w:p>
    <w:p>
      <w:pPr>
        <w:pStyle w:val="TextBody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пражнение №4. Увеличение своего благосостояния. «Виртуальный банк»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Задача.</w:t>
      </w:r>
      <w:r>
        <w:rPr>
          <w:rFonts w:cs="Times New Roman" w:ascii="Times New Roman" w:hAnsi="Times New Roman"/>
          <w:sz w:val="22"/>
        </w:rPr>
        <w:t xml:space="preserve"> Введение в виртуальное пространство больших сумм денег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дготовка. Рассмотреть денежную купюру, запомнить максимум деталей: изображение, водяные знаки, ощущение в руках, запах и т.д..  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хника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ли поудобнее…посмотрели на натуральную купюру, прикрыли глаза…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спомнили образ денежной купюры - поместили ее образ на внутренний экран, умножили её достоинство до максимально известного номинала данной валюты, увеличили количество купюр до 5шт. и отправили в ту область ВИП, куда они «хотят» отправиться. Повторить упр. 3 раза, увеличивая количество купюр до комфортного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!!! Упражнения «Чемодан», «Подарки», «Виртуальный банк» рекомендуется повторять в течение 3-4 месяцев каждый день в одно и то же время  суток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ньги-это энергия, она должна двигаться, поэтому очень важно соблюдать принципы вытек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блюдение принципов вытекания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Отдача энергетических долг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ставить таблицу признатель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Люди, которым я признателен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особы выражения признательност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блицу закончить дома, и начать реализацию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Освобождение жизненного пространства для принятия нового - собрать дома ненужные вещи, отдать, подарить, раздать тем, кто нуждается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пределить % дохода (десятина), который отдается на благотворительность (в широком смысле этого слова – отдача без ожидания благодарности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облюдение принципа «Заработал сам – дай заработать другим»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стать экономить на себе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полнением этих простых правил мы показываем миру, что мы готовы принять изменения в свою жизнь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пражнение №5. «Незапланированный доход»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ли поудобнее … прикрыли глаза…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силение ЦП…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чинаем концентрировать энергию ЦП у себя над головой… формируется энергетический сгусток… погружаем сгусток через голову в тело на уровень солнечного сплетения… стрелочку в животе поворачиваем вперед, открываем глаза и насыщаем энергетическим потоком  денежную купюру…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крываем глаза…удерживая образ купюры  в виртуальном пространстве, продолжаем насыщать ее энергией ЦП…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пускаем купюру в окружающий мир…она удаляется от нас… исчезает… ждем возвращения денежного потока…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является купюра… тоненькими ручейками…реками…потоками…со всех сторон к нам возвращается огромное количество денежных купюр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 xml:space="preserve">Обсуждение. 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!!! Рабочую купюру пустить в оборот (потратить в течение 24 часов) и сделать это с удовольствием или на удовольствие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машнее задание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одготовить письменное описание своих идеальных условий жизни по категориям: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абота – что это такое - карьерный рост – куда стремитесь. 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еньги - кол – во  и способы получения денег.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тношения – личные; ближний круг – родственники, друзья, знакомые; дальний круг -  коллеги, партнеры – на чем основаны эти отношения, уровень людей, с которыми общаемся. 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суг - увлечения, путешествия, развлечения, хобби.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Личный рост - духовный, интеллектуальный, языки, образование, новые навыки.</w:t>
      </w:r>
    </w:p>
    <w:p>
      <w:pPr>
        <w:pStyle w:val="TextBody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тиль жизни(ритм, качество еды, одежды, жильё, транспорт, сервис, уход за тушкой)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!!! Расписать по пунктам КОНКРЕТИКУ. Все абстрактные понятия (любовь, счастье, успех) переводим в образы, насыщенные ощущениями. Для описания используем настоящее время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!!! Можно делать поэтапно, добавляя каждый день что-то новое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Вопросы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 ДЕНЬ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збор домашнего задания – что делали, результаты, вопросы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скачка, гармонизация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вторение упражнений «Чемодан», «Подарки», «Виртуальный банк» с воспроизведением вибраций каждого из них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ехники мозгового штурма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!!! Перед выполнением автоматического письма рекомендуется прокачать нисходящий поток. Автоматическое письмо – писать все, что появляется в голове, без привлечения логического аппарата (не оценивать)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Упражнение №1.</w:t>
      </w:r>
      <w:r>
        <w:rPr>
          <w:rFonts w:cs="Times New Roman" w:ascii="Times New Roman" w:hAnsi="Times New Roman"/>
          <w:sz w:val="22"/>
        </w:rPr>
        <w:t xml:space="preserve"> Выявление и дифференциация своих целей по значимости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 В течении 10 –15 мин. Выписывать в столбик : что я хочу получить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Анализ: по шкале оцениваем значимость – расставляем приоритеты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Шкалу значимости закрываем, и оцениваем по времени – когда планируем достичь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щем совпадения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з совпадений выстраивается последовательность действий, которые нужно совершить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Упражнение №2.</w:t>
      </w:r>
      <w:r>
        <w:rPr>
          <w:rFonts w:cs="Times New Roman" w:ascii="Times New Roman" w:hAnsi="Times New Roman"/>
          <w:sz w:val="22"/>
        </w:rPr>
        <w:t xml:space="preserve"> Мозговой штурм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подаватель в быстром темпе задает тему – слушатели выписывают ответы на листок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лок 1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то я хочу иметь сейчас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то я хочу иметь через неделю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то я хочу иметь через месяц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то я хочу иметь через 3 месяца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то я хочу иметь через полгода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то я хочу иметь через год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лок 2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Чего я собираюсь достигнуть сейчас?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его я собираюсь достигнуть через неделю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его я собираюсь достигнуть через месяц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его я собираюсь достигнуть через 3 месяца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его я собираюсь достигнуть через полгода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его я собираюсь достигнуть через год?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Анализ – к чему стремимся и чего хотим. Уровень сознания и уровень подсознания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Упражнение №3.</w:t>
      </w:r>
      <w:r>
        <w:rPr>
          <w:rFonts w:cs="Times New Roman" w:ascii="Times New Roman" w:hAnsi="Times New Roman"/>
          <w:sz w:val="22"/>
        </w:rPr>
        <w:t xml:space="preserve"> Способы получения денег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течении 10 – 15 мин. выписываются с применением техники автоматического письма все любые способы получения денег(30 – 50 пунктов)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Анализ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Оценивается по 10- бальной шкале : от 5 до 10 – реально, от 1 до 5 – маловероятно в настоящих условиях. Пункты, оцененные от 5 до 10 проверяются в ЭС и включаются в программу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- Сколько денег хотим иметь в месяц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- Сколько было 3 года назад?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- Месячный доход сейчас.</w:t>
      </w:r>
    </w:p>
    <w:p>
      <w:pPr>
        <w:pStyle w:val="Normal"/>
        <w:rPr>
          <w:sz w:val="22"/>
        </w:rPr>
      </w:pPr>
      <w:r>
        <w:rPr>
          <w:sz w:val="22"/>
        </w:rPr>
        <w:t>Сравнили. Проанализировали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сегда хочется больше, чем есть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Если разрыв между «хочу» и «имею» большой – вы обманываете сами себ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Хотеть много – стратегия. Соотносить с возможностями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</w:rPr>
        <w:t>Упражнение №4.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ыстроить лесенку шагов к самой значимой цели – Где я сейчас, куда хочу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пражнение №5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здание интегрального ощущения своих идеальных условий (см. домашнее задание).Исходя из результатов мозгового штурма корректируем идеальные условия жизни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верка через ЭС каждого пункта очень скурпулёзно, корректировка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ле проверки и коррекции в ЭС, заполняем лепестки «цветка» по категориям.н Создаём интегральное ощущение «идеальных условий» по цветку, насыщаем ВП и встраиваем в обьект ( см обьект 2ст.). При отработанной карме допускается погружение в ЭТ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.З. На клубе заложить цели по каждому лепестку.</w:t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ЯЗАТЕЛЬНО!!! Мотивация на пятый шаг (см. вводную лекцию «Пространство благосостояния»)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 вопросам проведения семинара обращаться к руководителю </w:t>
      </w:r>
      <w:r>
        <w:rPr>
          <w:rFonts w:cs="Times New Roman" w:ascii="Times New Roman" w:hAnsi="Times New Roman"/>
          <w:sz w:val="22"/>
          <w:lang w:val="en-US"/>
        </w:rPr>
        <w:t xml:space="preserve">ПРограммы Благосостояние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andrusha@deir.org</w:t>
        </w:r>
      </w:hyperlink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849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Style14">
    <w:name w:val="גופן ברירת המחדל של קטע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znik@deir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5:28:00Z</dcterms:created>
  <dc:creator>Љ®­¤ Є®ў</dc:creator>
  <dc:description/>
  <dc:language>en-US</dc:language>
  <cp:lastModifiedBy>Tal &amp; Rony</cp:lastModifiedBy>
  <dcterms:modified xsi:type="dcterms:W3CDTF">2004-06-04T15:28:00Z</dcterms:modified>
  <cp:revision>2</cp:revision>
  <dc:subject/>
  <dc:title>ПРОГРАММА  БЛАГОСОСТОЯНИЕ</dc:title>
</cp:coreProperties>
</file>