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Аннотация:</w:t>
      </w:r>
    </w:p>
    <w:p>
      <w:pPr>
        <w:pStyle w:val="Normal"/>
        <w:ind w:right="368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right="368" w:hanging="0"/>
        <w:jc w:val="lef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Автор книги -Дон Черная Дыра - американский индеец, из племени яки. В дальнейшем чтобы быть более привычным для российского читателя будет скрываться под псевдонимом - Кавказец И.Г.</w:t>
      </w:r>
    </w:p>
    <w:p>
      <w:pPr>
        <w:pStyle w:val="Normal"/>
        <w:ind w:right="36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ind w:right="368" w:hanging="0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Книга говорит о необходимости внутренней революции, трансформации человека. Автор утверждает, что если и был какой-то прогресс в прошлой истории человечества, и у неё ещё осталось желание идти по этому пути, - то без рожде</w:t>
        <w:softHyphen/>
        <w:t>ния нового человека, не будет никакой эволюции — и наша со</w:t>
        <w:softHyphen/>
        <w:t>временная ' 'цивилизация " повторит судьбу Атлантиды.</w:t>
      </w:r>
    </w:p>
    <w:p>
      <w:pPr>
        <w:pStyle w:val="Normal"/>
        <w:ind w:right="368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right="368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Название книги является пародией, на нынешнее обилие ду</w:t>
        <w:softHyphen/>
        <w:t>ховной литературы - под общим названием ''Как стать свя</w:t>
        <w:softHyphen/>
        <w:t>тым? " (меткая характеристика автора). Кавказец убежден, что без процесса самопознания все эти «Как ...?» являются очередными самоуспокоительными игрушками ума.</w:t>
      </w:r>
    </w:p>
    <w:p>
      <w:pPr>
        <w:pStyle w:val="Normal"/>
        <w:ind w:right="368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right="368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499"/>
      <w:ind w:left="400" w:hanging="0"/>
      <w:jc w:val="center"/>
    </w:pPr>
    <w:rPr>
      <w:rFonts w:ascii="Times New Roman" w:hAnsi="Times New Roman" w:eastAsia="Times New Roman" w:cs="Times New Roman"/>
      <w:b/>
      <w:bCs/>
      <w:color w:val="auto"/>
      <w:sz w:val="44"/>
      <w:szCs w:val="4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00:00Z</dcterms:created>
  <dc:creator>Alexandre Katalov</dc:creator>
  <dc:description/>
  <dc:language>en-US</dc:language>
  <cp:lastModifiedBy>Alexandre Katalov</cp:lastModifiedBy>
  <dcterms:modified xsi:type="dcterms:W3CDTF">2001-02-20T21:44:00Z</dcterms:modified>
  <cp:revision>3</cp:revision>
  <dc:subject/>
  <dc:title>Как сойти с Ума</dc:title>
</cp:coreProperties>
</file>