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От издателя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Из-за гипертрофированного чувства ложной скромности, автор отказался от пред</w:t>
        <w:softHyphen/>
        <w:t>ложенной издательством рецензии. Так что не ищите её ниже, и в дальнейшем не предвидится, пока сам автор не расстанется со своим самомнением. Текст печата</w:t>
        <w:softHyphen/>
        <w:t>ется в авторской редакции, поэтому издательство не несет ответственности за ор</w:t>
        <w:softHyphen/>
        <w:t>фографические огрехи автора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03:00Z</dcterms:created>
  <dc:creator>Alexandre Katalov</dc:creator>
  <dc:description/>
  <dc:language>en-US</dc:language>
  <cp:lastModifiedBy>Alexandre Katalov</cp:lastModifiedBy>
  <dcterms:modified xsi:type="dcterms:W3CDTF">2001-02-20T20:40:00Z</dcterms:modified>
  <cp:revision>2</cp:revision>
  <dc:subject/>
  <dc:title>От издателя</dc:title>
</cp:coreProperties>
</file>