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  <w:t>(все ниже фиолетовым шрифтом)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Кавказец И.Г. 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40"/>
          <w:szCs w:val="40"/>
          <w:lang w:val="en-US"/>
        </w:rPr>
      </w:pPr>
      <w:r>
        <w:rPr>
          <w:sz w:val="40"/>
          <w:szCs w:val="40"/>
        </w:rPr>
        <w:t>Как сойти с Ума?!</w:t>
      </w:r>
    </w:p>
    <w:p>
      <w:pPr>
        <w:pStyle w:val="Normal"/>
        <w:ind w:right="368" w:hanging="0"/>
        <w:jc w:val="left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Фантастика)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32"/>
          <w:szCs w:val="32"/>
        </w:rPr>
      </w:pPr>
      <w:r>
        <w:rPr>
          <w:sz w:val="32"/>
          <w:szCs w:val="32"/>
        </w:rPr>
        <w:t>Предивордз к первому марсианскому изданию</w:t>
      </w:r>
    </w:p>
    <w:p>
      <w:pPr>
        <w:pStyle w:val="Normal"/>
        <w:ind w:right="368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  <w:t>Перелистывая эти жидкокристалические священные страницы ветхого Капита</w:t>
        <w:softHyphen/>
        <w:t>ла, Ай наполняюсь внемарсианским Спиртом. Каждое вордз пульсирует в моем сердце и растекается буквами, донося благую весть к биллионам деэнка. Внезапно весь ю бреин озаряется, не остается ни одного темного угла, и осознается что Ай всю селф жизнь отдал бы за одно мгновение пребывания с Вечной Бук. Стоп! Сте</w:t>
        <w:softHyphen/>
        <w:t>реть стоп! Фууф-в. Больше не могу. Неужели это оригинал той вечной бук, которую мы проходили еще в первой камере. Ничего не разберешь в этой древнемарсианс-кой абракадабре. Правда есть отдельные знакомые места, в названии сойти в ка</w:t>
        <w:softHyphen/>
        <w:t>вычках - Кавказец имел в виду - выйти или взлететь. Ну и конечно же Дирол, и его кислотно-щелочной баланс, этот вечный, расслабляющий спутник марсиан. Блин! Сколько же таймов мне дали на предиворзд? Где-там яснофакс, сейчас мы его на стене высветим. Блядь! Что за репродукция на стене? Раньше его не было. Белый элипсоидный круг и внутри цветодинамичный круг. Что это, новый знак ИН-ЯН? Так сейчас мы увеличим правый нижний угол, и читаем: - "Тишина унитаза", Ляо Ван Гук. Ё моё! Это так круто парадоксально! Унитаз в цветодинамике и тишина -несовместимые вещи. Ладно сотрем, этот унитаз с его тишиной, долбанные шутки Хакералюбителя. Так плеюй яснофакс.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  <w:t>"Пенисы Просветленного Совета марсианской коммуны, поручают нерадивому, постоянно уклоняющемуся рабу Всемогущего, Вездесущего, Всеканаюшего Спирта - представить Предивордз к первому марсианскому изданию Вечной Бук. Для этого осуществить мероприятие по отсылке жидкокристаллической копии оригинала из серии Вечной Бук, а именно КНИГИНАМБЫВАНЮ. Факт получения копии КНИ-ГИНАМБЫВАНЮ подтвердить по Марсинету. Переслать Предивордз по Марси-нету 8 января к 13ой ой клоаке по земному таймисчислению. В предивордзе ука</w:t>
        <w:softHyphen/>
        <w:t>зать отклики-отзывы трех выкопателей Истины.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  <w:t>В случае уклонения от данного поручения ю будете сосланы на планету Венера.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  <w:t>7 января 1998 ерс от христмас Кавказца.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  <w:t>Вездесущий, Всемогущий, Всеканающий Спирт ар То".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/>
      </w:pPr>
      <w:r>
        <w:rPr>
          <w:sz w:val="24"/>
          <w:szCs w:val="24"/>
        </w:rPr>
        <w:t>Плеюй Марсинет! "Пенисам докладываю: КНИГУНАМБЫВАНЮ получил". Стоп! Стереть Стоп! Блин затрахали, всегда Ай кому-то чего-то должен, еще Вене</w:t>
        <w:softHyphen/>
        <w:t>рой меня пугают. Сколько же таймов у меня осталось? Смотрим на часы. Все пере</w:t>
        <w:softHyphen/>
        <w:t>путалось из-за вчерашнего Распутина с этим сранным Хакером. Напоил и оставил одного с предивордзом. Стоп! Надо сосредоточиться! Где же моя мандала сосредо</w:t>
        <w:softHyphen/>
        <w:t>точения? Аа вот он? Кубики Перельмана. Вижу сри кубика, стукаю по капуту. Аа сейчас другие сри кубика. Тфу циферблата, шесть стрелок и тфу табло. Так внеш</w:t>
        <w:softHyphen/>
        <w:t>нему циферблату соответствует сри длинных стрелок и нижнее табло, внутренне</w:t>
        <w:softHyphen/>
        <w:t>му - сри маленьких стрелок и верхнее табло. Осталось узнать, какое из них марси</w:t>
        <w:softHyphen/>
        <w:t>анское а какое земное. Опенисеть! Ху из Ай? Марсианин или землянин? Вспомнил, внешнее это земное. До сэрти ой ой клоаке осталось тен минут. Тайм предостаточ</w:t>
        <w:softHyphen/>
        <w:t>но чтобы собрать отклико-отзывы у дерьмокопателей. Ху у нас ван? Хорошо, что все однокамерники, зря что ли в одной камере десять ерс отзвенели. Ай же их нала-зировал на клочке бумаги. А вот эта бумага, под бородой у Распутина этот список. Хакер же мне посоветовал, одну неприятно фамильярную встречу поместить меж</w:t>
        <w:softHyphen/>
        <w:t>ду двумя приятными беседами. Намба ван у нас - Байт с Блэк Дэне по кликухе Майкл Простоквашин, с этими трахнутыми регалиями: Кандидат Антропокосмо-логических наук, профессор Системной истории, доктор Вселенской филолого-философии кандидат Аа пошел ю в задницу. Спасибо Хакеру, что занес мне файлы ключей доверия, а то бы мудохолся ища эти намбы, и тен минут не хватило бы, чтобы одно намбо откопать. Набираем намбо Блэка Дэнса: 142857. Сейчас мы за</w:t>
        <w:softHyphen/>
        <w:t>лезем в капут Майкла Простоквашина. АААааа. Шея болит. Идиот! Че ю прикле</w:t>
        <w:softHyphen/>
        <w:t xml:space="preserve">ился к потолку. (Далее прописной шрифт темно-розового цвета). </w:t>
      </w:r>
      <w:r>
        <w:rPr>
          <w:i/>
          <w:iCs/>
          <w:sz w:val="24"/>
          <w:szCs w:val="24"/>
        </w:rPr>
        <w:t>Баа, узнаю низкочастотный полет мыслей однокашника. Как жизня Кольщик? По жизни по-прежнему колы хватаешь? Кстати двери закрыл, хоть этому ю научился.</w:t>
      </w:r>
      <w:r>
        <w:rPr>
          <w:sz w:val="24"/>
          <w:szCs w:val="24"/>
        </w:rPr>
        <w:t xml:space="preserve"> Закрыл! Закрыл! </w:t>
      </w:r>
      <w:r>
        <w:rPr>
          <w:i/>
          <w:iCs/>
          <w:sz w:val="24"/>
          <w:szCs w:val="24"/>
        </w:rPr>
        <w:t>Ху ю дал ключ доверия?</w:t>
      </w:r>
      <w:r>
        <w:rPr>
          <w:sz w:val="24"/>
          <w:szCs w:val="24"/>
        </w:rPr>
        <w:t xml:space="preserve"> Вчера кореш мой, Хакерлюбитель занес. Давай спустимся на пол, что-то непривычно, левитируешь, а шея ноет. </w:t>
      </w:r>
      <w:r>
        <w:rPr>
          <w:i/>
          <w:iCs/>
          <w:sz w:val="24"/>
          <w:szCs w:val="24"/>
        </w:rPr>
        <w:t>Ю так и не научился наблюдательности, медитация для ю по-прежне</w:t>
        <w:softHyphen/>
        <w:t>му темный лес. Ай не левитирую, а стойку на капуте делаю. Ладно, встанем на футы.</w:t>
      </w:r>
      <w:r>
        <w:rPr>
          <w:sz w:val="24"/>
          <w:szCs w:val="24"/>
        </w:rPr>
        <w:t xml:space="preserve"> Фууф! Наа хрен учиться, если столько коротких путей. Ай всегда не пони</w:t>
        <w:softHyphen/>
        <w:t>мал эту высшую абракадабру: "Наблюдатель есть наблюдаемое, ничего не делай -свидетельствуй". Мне лучше всего табаке помогаете, сунулс в носс, чихнуло, и юс ужес находишься в блаженной медитации. Без всякой там интеллектуальной же-вачки и выкрутасов. О ее, кстати во времена Кавказца канали про табак, систем</w:t>
        <w:softHyphen/>
        <w:t xml:space="preserve">щик. </w:t>
      </w:r>
      <w:r>
        <w:rPr>
          <w:i/>
          <w:iCs/>
          <w:sz w:val="24"/>
          <w:szCs w:val="24"/>
        </w:rPr>
        <w:t>Кое какие намеки из антропокосмологических исследований говорят, что табак мужчины брали на Свидание сАмрикой.</w:t>
      </w:r>
      <w:r>
        <w:rPr>
          <w:sz w:val="24"/>
          <w:szCs w:val="24"/>
        </w:rPr>
        <w:t xml:space="preserve"> Что же она у них одна была? На всех? Как она успевала? Какая же технология там была? У меня инсайт, вордз ''конвейр" - от нее наверно и пошло? Аа? </w:t>
      </w:r>
      <w:r>
        <w:rPr>
          <w:i/>
          <w:iCs/>
          <w:sz w:val="24"/>
          <w:szCs w:val="24"/>
        </w:rPr>
        <w:t>Все может быть.</w:t>
      </w:r>
      <w:r>
        <w:rPr>
          <w:sz w:val="24"/>
          <w:szCs w:val="24"/>
        </w:rPr>
        <w:t xml:space="preserve"> А может, все это догадки? А куда она девала весь этот табак? Куда она ее засовывала? Анатомия другая, что ли была? Блин! Как меня заебли эти извечные вопросы! Ладно, где твоя вытяжка дерьма?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меня что-то вариатор Гаусса не фурычит, но программу Ай составил. Прогонишь книгунамбываню через эту программу у Узкоглазого засранца. Полу</w:t>
        <w:softHyphen/>
        <w:t>чишь сри группы вордз, чтобы лучше понять древнемарсианский язык и</w:t>
      </w:r>
      <w:r>
        <w:rPr>
          <w:sz w:val="24"/>
          <w:szCs w:val="24"/>
        </w:rPr>
        <w:t xml:space="preserve"> Помедлен</w:t>
        <w:softHyphen/>
        <w:t xml:space="preserve">нее, что за сри группы вордз? </w:t>
      </w:r>
      <w:r>
        <w:rPr>
          <w:i/>
          <w:iCs/>
          <w:sz w:val="24"/>
          <w:szCs w:val="24"/>
        </w:rPr>
        <w:t>Ну первая группа будет указывать на что-то соб</w:t>
        <w:softHyphen/>
        <w:t>ственническое, низменное, субъективное - больше подходить по смыслу марсиан</w:t>
        <w:softHyphen/>
        <w:t>ское Ай. Третья группа вордз на что-то реальное, необъятное, бесконечное, коро</w:t>
        <w:softHyphen/>
        <w:t>че на что-то объективное.</w:t>
      </w:r>
      <w:r>
        <w:rPr>
          <w:sz w:val="24"/>
          <w:szCs w:val="24"/>
        </w:rPr>
        <w:t xml:space="preserve"> А как же вторая группа? Хули ю пропустил? </w:t>
      </w:r>
      <w:r>
        <w:rPr>
          <w:i/>
          <w:iCs/>
          <w:sz w:val="24"/>
          <w:szCs w:val="24"/>
        </w:rPr>
        <w:t>Ну это самая многочисленная, бесполезная, претендующая на истину вордз иллюзии, пе</w:t>
        <w:softHyphen/>
        <w:t>ревертыши или вордз хамелеоны, короче хламвордз.</w:t>
      </w:r>
      <w:r>
        <w:rPr>
          <w:sz w:val="24"/>
          <w:szCs w:val="24"/>
        </w:rPr>
        <w:t xml:space="preserve"> Ее кстати, что это за буквы в конце книгинамбываню в вордзе -</w:t>
      </w:r>
      <w:r>
        <w:rPr>
          <w:sz w:val="24"/>
          <w:szCs w:val="24"/>
          <w:lang w:val="en-US"/>
        </w:rPr>
        <w:t xml:space="preserve"> Enter! -</w:t>
      </w:r>
      <w:r>
        <w:rPr>
          <w:sz w:val="24"/>
          <w:szCs w:val="24"/>
        </w:rPr>
        <w:t xml:space="preserve"> в кавычках. </w:t>
      </w:r>
      <w:r>
        <w:rPr>
          <w:i/>
          <w:iCs/>
          <w:sz w:val="24"/>
          <w:szCs w:val="24"/>
        </w:rPr>
        <w:t>Это не буквы, а английские иероглифы.</w:t>
      </w:r>
      <w:r>
        <w:rPr>
          <w:sz w:val="24"/>
          <w:szCs w:val="24"/>
        </w:rPr>
        <w:t xml:space="preserve"> Где ю только эти вордз берешь? </w:t>
      </w:r>
      <w:r>
        <w:rPr>
          <w:i/>
          <w:iCs/>
          <w:sz w:val="24"/>
          <w:szCs w:val="24"/>
        </w:rPr>
        <w:t>Ай не беру. а надо было историю Земли в седьмой камере учить.</w:t>
      </w:r>
      <w:r>
        <w:rPr>
          <w:sz w:val="24"/>
          <w:szCs w:val="24"/>
        </w:rPr>
        <w:t xml:space="preserve"> Ладно просвети, в седьмой камере меня буки вообще не интересовали. </w:t>
      </w:r>
      <w:r>
        <w:rPr>
          <w:i/>
          <w:iCs/>
          <w:sz w:val="24"/>
          <w:szCs w:val="24"/>
        </w:rPr>
        <w:t>Колян ю оправдываешь свою кликуху Неканайки. Ладно промысли. Во тайм Кавказца на Земле существовало столько же языков, сколько и было мар</w:t>
        <w:softHyphen/>
        <w:t>сиан, и чтобы не чувствовать себя одинокими в этой смуте они объединились в партии. Так появились многие тысячи стад. В стаде им легче было делать вид, что понимают друг друга. Наконец 500 ерс от христмас Кавказца стада эксперантистов решило для закладки фундамента Вавилонской башни провести</w:t>
      </w:r>
      <w:r>
        <w:rPr>
          <w:sz w:val="24"/>
          <w:szCs w:val="24"/>
        </w:rPr>
        <w:t xml:space="preserve"> Стой! Что за Вавилонская башня, мазер ю?! </w:t>
      </w:r>
      <w:r>
        <w:rPr>
          <w:i/>
          <w:iCs/>
          <w:sz w:val="24"/>
          <w:szCs w:val="24"/>
        </w:rPr>
        <w:t>Ай ю понимаю, что значит пропустить мимо ушей камерные годы. Клятва Япончика гласит, главное не понимание фени, а уме</w:t>
        <w:softHyphen/>
        <w:t>ние их выразить. Так что на фенях меня не перебивай. Трахаемся дальше, и вот решили провести Марсиано Кавказские Игры, чтобы определить - единый, вели</w:t>
        <w:softHyphen/>
        <w:t>кий, могучий эсперанто. В одну восьмую финала пробились орды: англичан, нем</w:t>
        <w:softHyphen/>
        <w:t>цев, французов, русских, китайцев, мусульман, баобабов и санскритов. В далънейшем эту восьмерку стали относить к Кавказской группе языков. Больше ставок делалось на китайцев, англичан и мусульман, но в тройку лидеров вышли санск</w:t>
        <w:softHyphen/>
        <w:t>рит, русский и баобабский. По предварительным социологическим опросам лиди</w:t>
        <w:softHyphen/>
        <w:t>ровали санскрит - самый изящный, самый древний, самый математичный, ну ко</w:t>
        <w:softHyphen/>
        <w:t>роче самый, самый. Затем дышал в спину лидера, наступая на маникюр баобабс</w:t>
        <w:softHyphen/>
        <w:t>кий. Легкий, примитивный, функционирующий на основе резких вдохо-выдохов и межтелесного кругооборотаугарного газа. Далеко позади отставал русский: двух-главый археоптерикс, ни фиша ни митя. Итоги выборов подтвердили древнюю мудрость марсиан или первый закон психопарадокса Суворова - " трудно в учении с русским, но легко в Дао". Так что прародитель нашего современного марсианского - это древнемарсианский или русский язык.</w:t>
      </w:r>
      <w:r>
        <w:rPr>
          <w:sz w:val="24"/>
          <w:szCs w:val="24"/>
        </w:rPr>
        <w:t xml:space="preserve"> Блин, надо же как интересно! Ну и что дальше было с Землей? </w:t>
      </w:r>
      <w:r>
        <w:rPr>
          <w:i/>
          <w:iCs/>
          <w:sz w:val="24"/>
          <w:szCs w:val="24"/>
        </w:rPr>
        <w:t>Ну во время этих событий на Земле жили Хакер Адам и Примадонна Ева, они своим третьим глазам видели, что марсиане фукают свою Землю и решили вотайм оттуда убраться. Ева украла яблоко с библиотеки Лени</w:t>
        <w:softHyphen/>
        <w:t>на, и затем вместе с Адамом угнали корабль Ной. Ну а дальше дело техники, боль</w:t>
        <w:softHyphen/>
        <w:t>ше всего про это капает Узкоглазый Садам по кликухе Черный Принц с Конем. Ю сейчас туда промыслишь?</w:t>
      </w:r>
      <w:r>
        <w:rPr>
          <w:sz w:val="24"/>
          <w:szCs w:val="24"/>
        </w:rPr>
        <w:t xml:space="preserve"> Нет сперва к Белому с Копьем в Тюбетейке по кликухе Кастрат Петрович. </w:t>
      </w:r>
      <w:r>
        <w:rPr>
          <w:i/>
          <w:iCs/>
          <w:sz w:val="24"/>
          <w:szCs w:val="24"/>
        </w:rPr>
        <w:t xml:space="preserve">Так они же теряют ключи доверия как только вступают в сан. </w:t>
      </w:r>
      <w:r>
        <w:rPr>
          <w:sz w:val="24"/>
          <w:szCs w:val="24"/>
        </w:rPr>
        <w:t xml:space="preserve">Что же мне делать? Ай же ничего не успею! </w:t>
      </w:r>
      <w:r>
        <w:rPr>
          <w:i/>
          <w:iCs/>
          <w:sz w:val="24"/>
          <w:szCs w:val="24"/>
        </w:rPr>
        <w:t>А ю пошли к нему голографического двойника.</w:t>
      </w:r>
      <w:r>
        <w:rPr>
          <w:sz w:val="24"/>
          <w:szCs w:val="24"/>
        </w:rPr>
        <w:t xml:space="preserve"> Точно, но Ай же не могу захватить его дерьмоотклик! </w:t>
      </w:r>
      <w:r>
        <w:rPr>
          <w:i/>
          <w:iCs/>
          <w:sz w:val="24"/>
          <w:szCs w:val="24"/>
        </w:rPr>
        <w:t>А ю сделай вид. что не можешь оторваться от его творения и попроси оставить тебя наедине с его дерьмом. А потом дергай за стоп-кран генератора.</w:t>
      </w:r>
      <w:r>
        <w:rPr>
          <w:sz w:val="24"/>
          <w:szCs w:val="24"/>
        </w:rPr>
        <w:t xml:space="preserve"> Сэнк ю, а то бы Ай не додумался. Откуда ю все берешь? </w:t>
      </w:r>
      <w:r>
        <w:rPr>
          <w:i/>
          <w:iCs/>
          <w:sz w:val="24"/>
          <w:szCs w:val="24"/>
        </w:rPr>
        <w:t>Из жизни марсиан. Наблюдаю! Медитирую!</w:t>
      </w:r>
      <w:r>
        <w:rPr>
          <w:sz w:val="24"/>
          <w:szCs w:val="24"/>
        </w:rPr>
        <w:t xml:space="preserve"> А когда Ай взломал ю дверь, тоже медитировал. </w:t>
      </w:r>
      <w:r>
        <w:rPr>
          <w:i/>
          <w:iCs/>
          <w:sz w:val="24"/>
          <w:szCs w:val="24"/>
        </w:rPr>
        <w:t>Нет, Ай опускался с высот сознания. Хотел почувствовать в себе оттенки садомазохизма.</w:t>
      </w:r>
      <w:r>
        <w:rPr>
          <w:sz w:val="24"/>
          <w:szCs w:val="24"/>
        </w:rPr>
        <w:t xml:space="preserve"> Задница! Ю что, без фени не можешь? </w:t>
      </w:r>
      <w:r>
        <w:rPr>
          <w:i/>
          <w:iCs/>
          <w:sz w:val="24"/>
          <w:szCs w:val="24"/>
        </w:rPr>
        <w:t>Привыкай сдерживать свои эмоции, впереди у ю Кастрат Петрович, а у него сплошное фени. После лагеря ю его не узнаешь.</w:t>
      </w:r>
      <w:r>
        <w:rPr>
          <w:sz w:val="24"/>
          <w:szCs w:val="24"/>
        </w:rPr>
        <w:t xml:space="preserve"> Ладно, а последнее фени не переводится? </w:t>
      </w:r>
      <w:r>
        <w:rPr>
          <w:i/>
          <w:iCs/>
          <w:sz w:val="24"/>
          <w:szCs w:val="24"/>
        </w:rPr>
        <w:t>Что есть что, потеряно из-за давности ерс, но по-моему к ним бли</w:t>
        <w:softHyphen/>
        <w:t xml:space="preserve">же всего подходит низший и высший пункт Своеволия, ну а подпункт Своеволия. </w:t>
      </w:r>
      <w:r>
        <w:rPr>
          <w:sz w:val="24"/>
          <w:szCs w:val="24"/>
        </w:rPr>
        <w:t xml:space="preserve">Ай канаю - жить и созерцать, но Ай про Кастрата спрашиваю. </w:t>
      </w:r>
      <w:r>
        <w:rPr>
          <w:i/>
          <w:iCs/>
          <w:sz w:val="24"/>
          <w:szCs w:val="24"/>
        </w:rPr>
        <w:t>Ну это в словаре древнемарсианских вордз посмотрим. Вот: Кастрация - акт отдачи всего или части селф - всеобщему благу, никому не нужный жертвенный поступок. Вордз близкие по смыслу: постриг, безбрачие, духовная импотенция, евнух, крещение, санъяса, обрезание, мала, джиххад, шиза. литург</w:t>
      </w:r>
      <w:r>
        <w:rPr>
          <w:sz w:val="24"/>
          <w:szCs w:val="24"/>
        </w:rPr>
        <w:t xml:space="preserve"> Заткнись! Ю меня достал, Ай пойду к себе. Где твоя долбанная программа? </w:t>
      </w:r>
      <w:r>
        <w:rPr>
          <w:i/>
          <w:iCs/>
          <w:sz w:val="24"/>
          <w:szCs w:val="24"/>
        </w:rPr>
        <w:t>Сейчас заверну в астрал. Привет Черному Принцу! Не забудь закрыть за собой дверь.</w:t>
      </w:r>
      <w:r>
        <w:rPr>
          <w:sz w:val="24"/>
          <w:szCs w:val="24"/>
        </w:rPr>
        <w:t xml:space="preserve"> (Конец темно-розового цвета). Йаа-Хуу, Йаа-Хуу. Йаа-Хуу. Ничего не слышу. Голосвые связки совсем атрофировались. Схожу-ка Ай на кух</w:t>
        <w:softHyphen/>
        <w:t>ню. Горло промочу. Сушняк заеб. До сэрти клоаке остало...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  <w:t>...присягу молодого марсианина вспомнил. Врубаем генератор двойника. Мощность - сри километра, координаты: мечеть, второй этаж, скамья исповедальни. Контакт есть! Скамья свободна. Кастрат храпит. Что же у него под чалмой? Увеличим изоб</w:t>
        <w:softHyphen/>
        <w:t>ражение. Читаем: "Маде ин Сон. Все права Вечной Бук охраняются законом. Пор</w:t>
        <w:softHyphen/>
        <w:t>тативный генератор и краситель мыслей". Ни хрена не понял. Держим пальчик на стоп-кране, Ёб Ай! Чуть не забыл, надо же с двойника убрать ауральный спектр истинных мыслей. А как же Ай буду различать мои истинные и наружные мысли?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/>
      </w:pPr>
      <w:r>
        <w:rPr>
          <w:sz w:val="24"/>
          <w:szCs w:val="24"/>
        </w:rPr>
        <w:t>Ладно, инфрасознательные с большим шрифтом, а Кастрату мелким. Каков привет, таков ответ! Сам потерял ключи доверия, а от меня ждет исповеди. Так, врубаем Цензора мыслей и соединяем с генератором. На выходе генератора только наруж</w:t>
        <w:softHyphen/>
        <w:t>ные мысли. Плейюй генератор двойника. Йаа-Хуу! Йаа-Хуу! Йаа-Хуу! КОГДА ЖЕ ОН ПРОСНЕТСЯ? ЖОПА! ОПА, ОПА СРОСЛАСЬ ПИЗ Во имя Кавказца милос</w:t>
        <w:softHyphen/>
        <w:t xml:space="preserve">тивого, милосердного! Хвала - Кавказцу, Господу миров. ДАЛЬШЕ ПРИСЯГУ ЗАБЫЛ. (Начало прописного золотистого шрифта на белом фоне.) </w:t>
      </w:r>
      <w:r>
        <w:rPr>
          <w:i/>
          <w:iCs/>
          <w:sz w:val="24"/>
          <w:szCs w:val="24"/>
        </w:rPr>
        <w:t xml:space="preserve">* Да, овца мой! </w:t>
      </w:r>
      <w:r>
        <w:rPr>
          <w:sz w:val="24"/>
          <w:szCs w:val="24"/>
        </w:rPr>
        <w:t>Ё МОЁ! КАКАЯ ГИМНАСТИКА БРОВЕЙ И КРУГОВЫХ МЫШЦ ЛИЦА! ГДЕ ЕГО НАУЧИЛИ ВЫРАЖАТЬ КРАЙНЮЮ СТЕПЕНЬ БИЗ</w:t>
        <w:softHyphen/>
        <w:t>НЕС-ВНИМАНИЯ? В АШРАМЕ СТАНИСЛАВСКОГО, ЧТО ЛИ? А КАК ГИПЕР-ТРОФИРОВАНА НИЖНЯЯ КРУГОВАЯ МЫШЦА! НАВЕРНО СТРАДАЕТ ЗАПО</w:t>
        <w:softHyphen/>
        <w:t xml:space="preserve">РАМИ. БЛИН, НЕ ПЕРЕДЕРЖАТЬ БЫ ПАУЗУ. ВСПОМНИЛ ФЕНИПРОКЛЯТИЕ. Ай мизинец Кавказца и мы все пальцы Кавказца, Мазер наш Небесный. Ваше Все-ленство. Ваше Всеканальство, Ай пришел забрать ваше творение. Это, наверное будет последним вордзом в Теоблудии и Кавказософии. </w:t>
      </w:r>
      <w:r>
        <w:rPr>
          <w:i/>
          <w:iCs/>
          <w:sz w:val="24"/>
          <w:szCs w:val="24"/>
        </w:rPr>
        <w:t>Да, баран мой! Мы все пенисы Кавказца, ходящие под фалосом всевышнего должны быть благодарн</w:t>
      </w:r>
      <w:r>
        <w:rPr>
          <w:sz w:val="24"/>
          <w:szCs w:val="24"/>
        </w:rPr>
        <w:t>КРОМЕ ПЕНИСА НИЧЕГО НЕ ПОНЯТНО. МАЛО АЙ ЕГО МУДОХАЛ У ПАРАШИ, ЗА ЕГО УВЛЕЧЕНИЕ СТАРОМАРСИАНСКИМ, КОГДА ЖЕ ОН КОНЧИТ? ЗАД</w:t>
        <w:softHyphen/>
        <w:t>НИЦА! КАК ОН НЕ УЗНАЛ МЕНЯ, ИЛИ СДЕЛАЛ ВИД. САН НЕ ПОЗВОЛЯЕТ. А МОЖЕТ БОИТСЯ? ПАРАШУ НЕ ХОЧЕТ ВСПОМИНАТЬ. ВОИСТИНУ НЕТ ПРОРОКА В СЕЛФ КАМЕРЕ. КАК ЖЕ ОСТАНОВИТЬ ЕГО</w:t>
      </w:r>
      <w:r>
        <w:rPr>
          <w:sz w:val="24"/>
          <w:szCs w:val="24"/>
          <w:lang w:val="en-US"/>
        </w:rPr>
        <w:t xml:space="preserve"> MAT?</w:t>
      </w:r>
      <w:r>
        <w:rPr>
          <w:sz w:val="24"/>
          <w:szCs w:val="24"/>
        </w:rPr>
        <w:t xml:space="preserve"> ВСПОМНИЛ ФЕНИМОЛИТВУ: Фазер наш всевышний ежиси на Рая, Жоржета, Музета, Розета,</w:t>
        <w:tab/>
        <w:t xml:space="preserve">Клозета! Оставь меня плиза, наедине с книгинамбыЯ. НАКОНЕЦ-ТО, КРАСКУ ТЩЕСЛАВИЯ ТРУДНО СКРЫТЬ. ЛЮБИШЬ ПОДХАЛИМОВ. </w:t>
      </w:r>
      <w:r>
        <w:rPr>
          <w:i/>
          <w:iCs/>
          <w:sz w:val="24"/>
          <w:szCs w:val="24"/>
        </w:rPr>
        <w:t>Да. ишак мой! Проходи, опусти уши, чтобы не задеть ширму. Ай оставлю ю наедине со Священ</w:t>
        <w:softHyphen/>
        <w:t xml:space="preserve">ной Бук. </w:t>
      </w:r>
      <w:r>
        <w:rPr>
          <w:sz w:val="24"/>
          <w:szCs w:val="24"/>
        </w:rPr>
        <w:t>(Конец трудночитаемого шрифта.) ЛАДНО, ПОСМОТРИМ НА ПЕРВУЮ СТРАНИЦУ ПОНОСА. КАКАЯ БОЛЬШАЯ БУКА, БОЛЬШЕ ЧЕМ КНИГАНАМБЫВАНЮ. ЧТО ЗНАЧИТ ВОВРЕ</w:t>
        <w:softHyphen/>
        <w:t>МЯ НЕ ПРИНИМАТЬ СЛАБИТЕЛЬНЫЕ. В начале был Хриаос. Затем появился Кавказец и было у него вордз, и вордз это было - Кавказец. ЧТО ЗА МУРА? НУ ЕГО В ПРЕЗЕРВАТИВА ВИРУСЁНОК! ДЕРГАЕМ ЗА СТОП-КРАН. МУДАЧЬЁ! КАК ОНИ МЕНЯ ИМЕЮТ. ЗАИНТОКСИРОВАЛИ. ПОЙДУ-КА РАЗГРУЖУСЬ. КАКОЕ У МЕНЯ КАПУТОКРУЖЕНИЕ. ДОЙДУ ЛИ, ДО ДВУХ НУЛЕЙ? ПОЧЕ</w:t>
        <w:softHyphen/>
        <w:t>МУ НОЛЬ ПЛЮС НОЛЬ ВСЕГДА РАВЕН БЛЯДСТВУ ИЛИ КОНЧАЕТСЯ БРАЧ</w:t>
        <w:softHyphen/>
        <w:t>НЫМ БИЗНЕСОМ. А ГДЕ ЖЕ СЕКС? СТОЛЬКО РАЗГОВОРОВ О СЕКСЕ К БЛИЖ</w:t>
        <w:softHyphen/>
        <w:t>НЕМУ, И КАК ТАМ ЕЩЕ: "КАВКАЗЕЦ - ЭТО СЕКС". ВООБЩЕ НА НЕБЕСАХ ЕСТЬ КАВКАЗЕЦ? ЧЕМУ ЖЕ РАВЕН СЕКС? НЕУЖЕЛИ НОЛЬ В КВАДРАТЕ? НО ЭТО ЖЕ СИНХРОФАЗАТРОНСТВО, ЛЕЖЕБОКСТВО И ГОЛУБОЙ ТУПИК. КАК МЕНЯ ЗАЕБАЛИ ЭТИ БЕСЫ! КИШЬ БЕСЫ! ПОРА НАСТРОИТЬ ТИШИ</w:t>
        <w:softHyphen/>
        <w:t>НУ ЛЯО ВАН ГУКУ - ИЗ ВСЕХ БРАНДСПОЙТОВ. ПОСМОТРЮ-КА НА СЕБЯ В ЗЕРКАЛЕ. ОПА ОПА СРОСЛАСЬ ПИ                                      ЭТО</w:t>
        <w:softHyphen/>
        <w:t>ГО НЕ МОЖЕТ БЫТЬ, ПРОМЕЖУТОК ДОЛЖЕН БЫ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/>
      </w:pPr>
      <w:r>
        <w:rPr>
          <w:sz w:val="24"/>
          <w:szCs w:val="24"/>
        </w:rPr>
        <w:t>андон! Как меня достал этот Хакер. Что то Ай сомневаюсь что он на этом успо</w:t>
        <w:softHyphen/>
        <w:t>коился. Что же он налазировал на доор? Дай Кавказец, памяти! Ах, ее. "Оставь надежды, всяк сюда входящий". Изгадил мой туалет, придется поменять доор. Что-то меня гложет внутри. БЫЛА ЛИ ЖИЗНЬ НА ЗЕМЛЕ? СУЩЕСТВОВАЛ ЛИ СОВЕТСКИЙ СОЮЗ? ЖИЛ ЛИ ВООБЩЕ КАВКАЗЕЦ? ОТКУДА ВЗЯЛСЯ ЭТОТ ОРИГИНАЛ? ЧЕМ ДАЛЬШЕ В ДЖУНГЛИ, ТЕМ БОЛЬШЕ БАМБУКОВ. О про</w:t>
        <w:softHyphen/>
        <w:t>сти меня Кавказец за мои сомнения, за кавказохульство. Ай больше не буду. Так пора взять селф в хренд. Вечно забываю мандой по капуту или капутом по мунде? Какая разница, как нас учили, от перестановки слагаемьк поз - результат не дости</w:t>
        <w:softHyphen/>
        <w:t>гается. Слевитируем!           Ба-Бах!                  Ёб ю! Откуда шесть кубиков? Неужели обрёл всевышнее сознание, и капут Ай чувствую вместе с шеей - обрел вселенский покой. Где же моё последнее средство? Пранаяма. АП-ЧХИС! ВОТ ЭТОС АЙС ПОНИМАЮС. ЖИВАЯ УРИНАС, ОТ ВСЕХ БЕДС. ЭК-СТАЗНОС РАСТЯНЕМСЯ НА СОФЕ. И ВСЕ ТАКИ МНЕ НЕПОНЯТНО, КАК ЗЕМЛЯНЕ ИМЕЛИ С НЕЙ БИЗНЕС-СЕКС? ОНА ЖЕ НУКАЛА! РАЗВЕ В ТА</w:t>
        <w:softHyphen/>
        <w:t>КОЙ АТМОСФЕРЕ ВОЗМОЖНО ОБЩЕНИЕ НА РАВНЫХ? ТАК САДАМ ЧЕР-НЬШ ПРИНЦ С КОНЕМ. ХУ Ю СЕЙЧАС? ПРЕЗИДЕНТ ВСЕЛЕНСКОЙ АСОЦИ-АЦИИ ПРИМАТО-ГУМАНОИДОВ. ПРОФЕССОР ГЕОЦЕНТРИСКОЙ ГИПОТЕ</w:t>
        <w:softHyphen/>
        <w:t>ЗЫ. ПОЧЕТНЫЙ ПЕНИС КЕМБРИДЖСКОЙ КАВЕРНЫ. СТАРОСТА КОММУ</w:t>
        <w:softHyphen/>
        <w:t xml:space="preserve">НАЛЬНОЙ КОЛОНИИ ПЕТУШКИ. ИСТИННЫЙ АРИЕЦ, В СВЯЗАХ Ё МОЁ, НЕУЖЕЛИ СТОЛЬКО ШИФЕРА НАДО ТРЕПАНИРОВАННОЙ КРЫШЕ. ПРИН-ТИРУЕМ ЧЕРНЫЙ ПРИНЦ, ГОУ, ГОУ НАМБЫ 857142. ВИРТУАЛЬНЕМСЯ В МУДОЗВОНСТВО! (Далее прописной шрифт светло-розового цвета.) </w:t>
      </w:r>
      <w:r>
        <w:rPr>
          <w:i/>
          <w:iCs/>
          <w:sz w:val="24"/>
          <w:szCs w:val="24"/>
        </w:rPr>
        <w:t>Странно, все еще гуляешь, недолго осталось, скоро звезды пробьют конец обеденного перерыва и тогда</w:t>
      </w:r>
      <w:r>
        <w:rPr>
          <w:sz w:val="24"/>
          <w:szCs w:val="24"/>
        </w:rPr>
        <w:t xml:space="preserve"> АЛЛО САДАМ, ЧЕ Ю БОРМОЧЕШЬ? </w:t>
      </w:r>
      <w:r>
        <w:rPr>
          <w:i/>
          <w:iCs/>
          <w:sz w:val="24"/>
          <w:szCs w:val="24"/>
        </w:rPr>
        <w:t>Заткнись! Не думай! Забывай-ка, не отрубил Цензора мыслей. Не дыши! Весь ю большой шрифт оглушает. Держу пост, пять раз на дню молюсь в сторону Мос</w:t>
        <w:softHyphen/>
        <w:t>квы из-за этого восприятие инфрасознателъного у меня повысилось. Не дыши! Потерпи сейчас, ай погоню свиней с височной горы в пропасть затылочную, что</w:t>
        <w:softHyphen/>
        <w:t>бы снизить энергию улитки. Не дыши! Ааа Гали, Гали, цоб, цобе. Момента мори! Цоб, цобе! Дыши!</w:t>
      </w:r>
      <w:r>
        <w:rPr>
          <w:sz w:val="24"/>
          <w:szCs w:val="24"/>
        </w:rPr>
        <w:t xml:space="preserve"> ОООХ, ФУ, ФУФ. Ю КУДА МЕНЯ ОТПРАВИЛ? НЕУЖЕЛИ ЭТО БЫЛА НИРВАНА?! ЕЩЕ НЕМНОГО БЫ И СЕРЕБРЯННЫЙ КАНАТ ПОРВАЛСЯ БЫ. Ю ЧТО, НЕ ПРОСТО ПАСТУХ И ПЛОТНИК, А МАГ И КУДЕСНИК. </w:t>
      </w:r>
      <w:r>
        <w:rPr>
          <w:i/>
          <w:iCs/>
          <w:sz w:val="24"/>
          <w:szCs w:val="24"/>
        </w:rPr>
        <w:t>Ну по современному это капается - экстрачувств, лонгопат, а некоторым нравится психотерорист.</w:t>
      </w:r>
      <w:r>
        <w:rPr>
          <w:sz w:val="24"/>
          <w:szCs w:val="24"/>
        </w:rPr>
        <w:t xml:space="preserve"> ЧТО ЖЕ У Ю ЕЩЕ ПОЛУЧАЕТСЯ? </w:t>
      </w:r>
      <w:r>
        <w:rPr>
          <w:i/>
          <w:iCs/>
          <w:sz w:val="24"/>
          <w:szCs w:val="24"/>
        </w:rPr>
        <w:t>Освоил технологию по пере</w:t>
        <w:softHyphen/>
        <w:t>работке вод Хванчкары в урину, энергию Чи в дерьмо. Остался последний этап, это капают только посвященные.</w:t>
      </w:r>
      <w:r>
        <w:rPr>
          <w:sz w:val="24"/>
          <w:szCs w:val="24"/>
        </w:rPr>
        <w:t xml:space="preserve"> ПОСВЯТИ! </w:t>
      </w:r>
      <w:r>
        <w:rPr>
          <w:i/>
          <w:iCs/>
          <w:sz w:val="24"/>
          <w:szCs w:val="24"/>
        </w:rPr>
        <w:t>Хождение по эзотерической луже или блюдце-рогу.</w:t>
      </w:r>
      <w:r>
        <w:rPr>
          <w:sz w:val="24"/>
          <w:szCs w:val="24"/>
        </w:rPr>
        <w:t xml:space="preserve"> А ЧЕ НАЛИТО В БЛЮДЦЕРОГЕ? ДОГОДАЛСЯ - ХВАНЧКА</w:t>
        <w:softHyphen/>
        <w:t xml:space="preserve">РА! </w:t>
      </w:r>
      <w:r>
        <w:rPr>
          <w:i/>
          <w:iCs/>
          <w:sz w:val="24"/>
          <w:szCs w:val="24"/>
        </w:rPr>
        <w:t>Ноу сударь, живая вода. Ю видишь круг замкнулся, осталось разогнать селф синхрофазотрон и послать подальше фотоны оргазма с вестью о сексе. Но глав</w:t>
        <w:softHyphen/>
        <w:t>ное не терять чувство меры, чем больше будешь отдавать, тем больше будут приставать, и помрешь раньше первого тайма в кругу бесящихся наследников с диагнозом: Ишемический импотент с некрозом передней стенки, с идеальной зер</w:t>
        <w:softHyphen/>
        <w:t>кальной поверхностью пещеристого бодибреина. без намека на извилины.</w:t>
      </w:r>
      <w:r>
        <w:rPr>
          <w:sz w:val="24"/>
          <w:szCs w:val="24"/>
        </w:rPr>
        <w:t xml:space="preserve"> И НЕТ ВЫХОДА ИЗ ЭТОГО АПОКАЛАПСИСА? </w:t>
      </w:r>
      <w:r>
        <w:rPr>
          <w:i/>
          <w:iCs/>
          <w:sz w:val="24"/>
          <w:szCs w:val="24"/>
        </w:rPr>
        <w:t>Ну пока есть кванты в яйцах совету</w:t>
        <w:softHyphen/>
        <w:t>ют осваивать Дао любви. А дальше бесконечность, тут мы можем только снять тюбетейки и объявить минуту медитации, хотя это выше всяких Гинессов. А что за нирвана была у ю?</w:t>
      </w:r>
      <w:r>
        <w:rPr>
          <w:sz w:val="24"/>
          <w:szCs w:val="24"/>
        </w:rPr>
        <w:t xml:space="preserve"> НУ, КАК ТОЛЬКО Ю СУГГЕСТИРОВАЛ СПАЗМ ГОРТА</w:t>
        <w:softHyphen/>
        <w:t>НИ, А ПОТОМ ЕЩЕ ДОБАВИЛ - НЕ ДУМАЙ, АЙ ВПЕРВЫЕ ИСПЫТАЛ ВЫ</w:t>
        <w:softHyphen/>
        <w:t>ХОД ИЗ БОЛИ. СМОТРЮ ЧЕРЕЗ ВИНДОУС НА СЕЛФ С ПОТОЛКА, ЛЕЖУ ЗНАЧИТ АЙ ВЕСЬ БЛЕДНЫЙ НА СОФЕ, А Ю ВО ВСЕМ БЕЛОМ, В ХАЛАТЕ ПО-МОЕМУ, И В ОСТРОКОНЕЧНОЙ ТЮБИТЕЙКЕ С НАДПИСЬЮ "КУ-КЛУС-КЛАН". СИДИШЬ Ю С ПРАВОЙ СТОРОНЫ ОТ МОЕГО БЕЗДЫХАННОГО БОДИ И ТЫЧЕШЬ В МЕНЯ ТУПОЙ КОНЕЦ СРИНОЖНИКА И ТАК ЛАСКОВО ПРИ</w:t>
        <w:softHyphen/>
        <w:t>ГОВАРИВАЕШЬ: - НЕ БОЙСЯ НИГГЕР, ПОСЛАННЫЙ КАВКАЗЦЕМ ВИРУСЁ-НОК НЕ ПРОЙДЕТ. НАШЕ ДЕЛО ПРАВОЕ, МЫ ПОБЕДИМ СПИДУ! - И КАЖ</w:t>
        <w:softHyphen/>
        <w:t xml:space="preserve">ДОЕ ТВОЕ БЛАГОЕ НАПУТСТВИЕ: - НЕ КУРИ, ВОДКУ НЕ УПОТРЕБЛЯЙ, С БАБАМИ НЕ ХОДИ - ОТДАЕТСЯ СПАЗМАМИ В ГОЛОСОВЫХ СВЯЗКАХ И УЧАЩЕННОЙ БОЛЬЮ В СЕРДЦЕ. И ВОТ КОГДА, ГРАДИЕНТ ПРАНЫ МЕЖДУ ВЕРХНИМ МЕРТВЫМ И НИЖНИМ ФИЗИОЛОГИЧЕСКИМ ПРИБЛИЖАЕТСЯ К КРИТИЧЕСКОЙ ОТМЕТКЕ, И ТАХИКАРДИЯ ПЛАВНО ПЕРЕХОДЯЩАЯ В ФИБРИЛЛЯЦИЮ, И НАКОНЕЦ ПОСЛЕДНЕЕ ВОЛОКНО ИЗ ТОГО ТОЛСТОГО СЕРЕБРЯННОГО КАНАТА СВЯЗУЮЩЕГО МЕНЯ С МОИМ БОДИ, НАЧИНАЕТ ПЕРЕХОДИТЬ В НЕБЫТИЕ, СЛЫШУ ТВОЕ СПАСИТЕЛЬНОЕ: "ДУМАЙШИ!" -И ТОЛЬКО ТОГДА, АЙ ВОЗВРАЩАЮСЬ В Ю ТЕМНОЕ ЦАРСТВО. </w:t>
      </w:r>
      <w:r>
        <w:rPr>
          <w:i/>
          <w:iCs/>
          <w:sz w:val="24"/>
          <w:szCs w:val="24"/>
        </w:rPr>
        <w:t>Потом ай, все это расшифрую. Кому же я отдал свой сонник?</w:t>
      </w:r>
      <w:r>
        <w:rPr>
          <w:sz w:val="24"/>
          <w:szCs w:val="24"/>
        </w:rPr>
        <w:t xml:space="preserve"> САДАМ ПОЧЕМУ У Ю ДО СИХ ПОР ВИНДОУС ЗАШТОРЕНЫ? ПРИОТКРО-КА ОЧИ! СТЕРВА! САДАМ, Ю ПОЧЁМ ФУКАЕШЬ МОЮ ДИВЧИНУ? ВОТ ЧТО ЗНАЧИТ НАХОДИТЬСЯ ВО ВЛАСТИ ИЛЛЮЗИИ. МЫ ЖЕ С НЕЙ ВЧЕРА УТРОМ ДОГОВОРИЛИСЬ ПОД</w:t>
        <w:softHyphen/>
        <w:t>ПИСАТЬ КОНТРАКТ, ТОЛЬКО О ВЗАИМНОЙ МАСТУРБАЦИИ, С ОБЪЯВЛЕ</w:t>
        <w:softHyphen/>
        <w:t>НИЕМ СУВЕРИНИТЕТА И НЕВМЕШАТЕЛЬСТВА ВО ВНУТРЕННИЕ ПОЗЫ СОДРУЖЕСТВА. НЕИСПОВЕДИМЫ ПУТИ КАВКАЗЦА! НЕДАРОМ ПРЕДУП</w:t>
        <w:softHyphen/>
        <w:t xml:space="preserve">РЕЖДАЛ МЕНЯ ТАЛМУД НЕ СВЯЗЫВАТЬСЯ С НЕЙ И ЧТО В КАПУТЕ У НЕЕ КРОМЕ КОСОДРОБЯЩИХСЯ НУЛЕЙ НИЧЕГО НЕТ. </w:t>
      </w:r>
      <w:r>
        <w:rPr>
          <w:i/>
          <w:iCs/>
          <w:sz w:val="24"/>
          <w:szCs w:val="24"/>
        </w:rPr>
        <w:t>Извини неканайка, что Ай сделаю ю больно, но про Швейцарию де Веспучи ю ничего не капаешь.</w:t>
      </w:r>
      <w:r>
        <w:rPr>
          <w:sz w:val="24"/>
          <w:szCs w:val="24"/>
        </w:rPr>
        <w:t xml:space="preserve"> ПОСЛЕ ТА</w:t>
        <w:softHyphen/>
        <w:t xml:space="preserve">КОЙ БОЛИ, НИКАКАЯ ПЫТКА НЕ СТРАШНА. НЕ ТОМИ. </w:t>
      </w:r>
      <w:r>
        <w:rPr>
          <w:i/>
          <w:iCs/>
          <w:sz w:val="24"/>
          <w:szCs w:val="24"/>
        </w:rPr>
        <w:t>Она же активистка тайной организации. Ее только что приняли в массонскую лужу. Ну ты же капа</w:t>
        <w:softHyphen/>
        <w:t>ешь ихние лозунги: ' 'Призрак феминизма бродит по коммуне. Дерьмократы всех кантонов объединяйтесь. Вам нечего терять, кроме своих пластиковых карто</w:t>
        <w:softHyphen/>
        <w:t>чек ". А ее подпольная кличка ФоргивБлинутка. Она лидер левого крыла фракции. поборница при проявлении марсинационального долга. А в нашей Думе хочет вне</w:t>
        <w:softHyphen/>
        <w:t>сти поправку в заветы Кавказца: ' 'о содержании всех инакомыслящих в нигернам теле, а крайних маньяков ссылать на Венеру".</w:t>
      </w:r>
      <w:r>
        <w:rPr>
          <w:sz w:val="24"/>
          <w:szCs w:val="24"/>
        </w:rPr>
        <w:t xml:space="preserve"> ВЕНЕРА! ВЕНЕРА! ЧЕМ ЖЕ ССЫЛЬНЫЕ ТАМ ЗАНИМАЮТСЯ? </w:t>
      </w:r>
      <w:r>
        <w:rPr>
          <w:i/>
          <w:iCs/>
          <w:sz w:val="24"/>
          <w:szCs w:val="24"/>
        </w:rPr>
        <w:t>По слухам они засылаются для облагоражи</w:t>
        <w:softHyphen/>
        <w:t>вания приматов.</w:t>
      </w:r>
      <w:r>
        <w:rPr>
          <w:sz w:val="24"/>
          <w:szCs w:val="24"/>
        </w:rPr>
        <w:t xml:space="preserve"> ЧТО ЗА МЕСТНОСТЬ ГЕОГРАФИЯ ПРИМАТЫ? </w:t>
      </w:r>
      <w:r>
        <w:rPr>
          <w:i/>
          <w:iCs/>
          <w:sz w:val="24"/>
          <w:szCs w:val="24"/>
        </w:rPr>
        <w:t>Ай не канаю. говорят оттуда еще никто не вернулся.</w:t>
      </w:r>
      <w:r>
        <w:rPr>
          <w:sz w:val="24"/>
          <w:szCs w:val="24"/>
        </w:rPr>
        <w:t xml:space="preserve"> И КАКАЯ ТАМ ТЕХНОЛОГИЯ ОБРА</w:t>
        <w:softHyphen/>
        <w:t xml:space="preserve">БОТКИ? ЧТО ЗА ТЕХНИКА ПРИМЕНЯЕТСЯ? </w:t>
      </w:r>
      <w:r>
        <w:rPr>
          <w:i/>
          <w:iCs/>
          <w:sz w:val="24"/>
          <w:szCs w:val="24"/>
        </w:rPr>
        <w:t>Ну про это ходят только слухи, что техника на уровне сохи, без применения намордников, короче - допрезервативная технология.</w:t>
      </w:r>
      <w:r>
        <w:rPr>
          <w:sz w:val="24"/>
          <w:szCs w:val="24"/>
        </w:rPr>
        <w:t xml:space="preserve"> Ю МОЖЕШЬ ПЕРЕВЕСТИ ЭТО НА МАРСИАНСКИЙ ЯЗЫК? </w:t>
      </w:r>
      <w:r>
        <w:rPr>
          <w:i/>
          <w:iCs/>
          <w:sz w:val="24"/>
          <w:szCs w:val="24"/>
        </w:rPr>
        <w:t>Из-за дальности Венеры, этого ю никто не покажет. И вообще</w:t>
      </w:r>
      <w:r>
        <w:rPr>
          <w:i/>
          <w:iCs/>
          <w:sz w:val="24"/>
          <w:szCs w:val="24"/>
          <w:lang w:val="en-US"/>
        </w:rPr>
        <w:t xml:space="preserve"> ox! Ox! Ox!</w:t>
      </w:r>
      <w:r>
        <w:rPr>
          <w:i/>
          <w:iCs/>
          <w:sz w:val="24"/>
          <w:szCs w:val="24"/>
        </w:rPr>
        <w:t xml:space="preserve"> Выйди за дверь и выруби своего Цензора мыслей. Швейцария пошла в атаку, так что моя уловка скоро рухнет.</w:t>
      </w:r>
      <w:r>
        <w:rPr>
          <w:sz w:val="24"/>
          <w:szCs w:val="24"/>
        </w:rPr>
        <w:t xml:space="preserve"> ЧТО ЗА УЛОВКА? </w:t>
      </w:r>
      <w:r>
        <w:rPr>
          <w:i/>
          <w:iCs/>
          <w:sz w:val="24"/>
          <w:szCs w:val="24"/>
        </w:rPr>
        <w:t>Ну про это капают только обладатели третьего пояса Дао любви.</w:t>
      </w:r>
      <w:r>
        <w:rPr>
          <w:i/>
          <w:iCs/>
          <w:sz w:val="24"/>
          <w:szCs w:val="24"/>
          <w:lang w:val="en-US"/>
        </w:rPr>
        <w:t xml:space="preserve"> Ox! Ox! Ox! Ox! Ox!</w:t>
      </w:r>
      <w:r>
        <w:rPr>
          <w:sz w:val="24"/>
          <w:szCs w:val="24"/>
        </w:rPr>
        <w:t xml:space="preserve"> ДАВАЙ АЙ Ю ПОМОГУ КОН</w:t>
        <w:softHyphen/>
        <w:t xml:space="preserve">ЧИТЬ! </w:t>
      </w:r>
      <w:r>
        <w:rPr>
          <w:i/>
          <w:iCs/>
          <w:sz w:val="24"/>
          <w:szCs w:val="24"/>
        </w:rPr>
        <w:t>Тупица! Сритий лишний, 0х1</w:t>
      </w:r>
      <w:r>
        <w:rPr>
          <w:i/>
          <w:iCs/>
          <w:sz w:val="24"/>
          <w:szCs w:val="24"/>
          <w:lang w:val="en-US"/>
        </w:rPr>
        <w:t xml:space="preserve"> Ox! Ox!</w:t>
      </w:r>
      <w:r>
        <w:rPr>
          <w:i/>
          <w:iCs/>
          <w:sz w:val="24"/>
          <w:szCs w:val="24"/>
        </w:rPr>
        <w:t xml:space="preserve"> Иди лучше выруби Цензора и сходи в мой кабинет, подождешь меня там, а потам вместе прогоним твою программу. </w:t>
      </w:r>
      <w:r>
        <w:rPr>
          <w:sz w:val="24"/>
          <w:szCs w:val="24"/>
        </w:rPr>
        <w:t xml:space="preserve">ОТКУДА Ю КАНАЕШЬ ПРО ПРОГРАММУ? </w:t>
      </w:r>
      <w:r>
        <w:rPr>
          <w:i/>
          <w:iCs/>
          <w:sz w:val="24"/>
          <w:szCs w:val="24"/>
        </w:rPr>
        <w:t>Так ю меня достал. Все потом! Ох' Ох! Ох! Ох! Выходи!</w:t>
      </w:r>
      <w:r>
        <w:rPr>
          <w:sz w:val="24"/>
          <w:szCs w:val="24"/>
        </w:rPr>
        <w:t xml:space="preserve"> АЙ ВЫЙДУ ПОСЛЕ ТОГО КАК Ю ОТКРОЕШЬ МНЕ СЕК</w:t>
      </w:r>
      <w:r>
        <w:rPr>
          <w:sz w:val="24"/>
          <w:szCs w:val="24"/>
          <w:lang w:val="en-US"/>
        </w:rPr>
        <w:t>PET</w:t>
      </w:r>
      <w:r>
        <w:rPr>
          <w:sz w:val="24"/>
          <w:szCs w:val="24"/>
        </w:rPr>
        <w:t xml:space="preserve"> СЕЛФ УЛОВКИ.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Ox! Ox! Ax! Ox! Ax! Ox! Ax!</w:t>
      </w:r>
      <w:r>
        <w:rPr>
          <w:i/>
          <w:iCs/>
          <w:sz w:val="24"/>
          <w:szCs w:val="24"/>
        </w:rPr>
        <w:t xml:space="preserve"> Изверг! Ай шшцу</w:t>
      </w:r>
      <w:r>
        <w:rPr>
          <w:i/>
          <w:iCs/>
          <w:sz w:val="24"/>
          <w:szCs w:val="24"/>
          <w:lang w:val="en-US"/>
        </w:rPr>
        <w:t xml:space="preserve"> Ox! Ax! poem. </w:t>
      </w:r>
      <w:r>
        <w:rPr>
          <w:sz w:val="24"/>
          <w:szCs w:val="24"/>
        </w:rPr>
        <w:t xml:space="preserve">КУДА? </w:t>
      </w:r>
      <w:r>
        <w:rPr>
          <w:i/>
          <w:iCs/>
          <w:sz w:val="24"/>
          <w:szCs w:val="24"/>
        </w:rPr>
        <w:t>На точку под мошонкой.</w:t>
      </w:r>
      <w:r>
        <w:rPr>
          <w:i/>
          <w:iCs/>
          <w:sz w:val="24"/>
          <w:szCs w:val="24"/>
          <w:lang w:val="en-US"/>
        </w:rPr>
        <w:t xml:space="preserve"> Ox! Ax!</w:t>
      </w:r>
      <w:r>
        <w:rPr>
          <w:sz w:val="24"/>
          <w:szCs w:val="24"/>
        </w:rPr>
        <w:t xml:space="preserve"> НА СКОЛЬКО ЭТО ХВАТАЕТ? </w:t>
      </w:r>
      <w:r>
        <w:rPr>
          <w:i/>
          <w:iCs/>
          <w:sz w:val="24"/>
          <w:szCs w:val="24"/>
        </w:rPr>
        <w:t>0х1</w:t>
      </w:r>
      <w:r>
        <w:rPr>
          <w:i/>
          <w:iCs/>
          <w:sz w:val="24"/>
          <w:szCs w:val="24"/>
          <w:lang w:val="en-US"/>
        </w:rPr>
        <w:t xml:space="preserve"> Ax! Ox! Ax!</w:t>
      </w:r>
      <w:r>
        <w:rPr>
          <w:i/>
          <w:iCs/>
          <w:sz w:val="24"/>
          <w:szCs w:val="24"/>
        </w:rPr>
        <w:t xml:space="preserve"> Две минуты марсианского</w:t>
      </w:r>
      <w:r>
        <w:rPr>
          <w:i/>
          <w:iCs/>
          <w:sz w:val="24"/>
          <w:szCs w:val="24"/>
          <w:lang w:val="en-US"/>
        </w:rPr>
        <w:t xml:space="preserve"> Ox! Ax! Ox! Ax! Ox! Ax!</w:t>
      </w:r>
      <w:r>
        <w:rPr>
          <w:sz w:val="24"/>
          <w:szCs w:val="24"/>
        </w:rPr>
        <w:t xml:space="preserve"> ЛИШАЕМ ЭНЕРГЕТИ</w:t>
        <w:softHyphen/>
        <w:t>КИ ЦЕНЗОРА МЫСЛЕЙ. Откуда он канал про программу? Таймвидящий наверно. Ладно виртуальнемся обратно в пустое пространство его кабинета, в это детское тайм безмыслия и невинное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Заходи не боис, все селф потребности ай уже отправил и омовение совершил. </w:t>
      </w:r>
      <w:r>
        <w:rPr>
          <w:sz w:val="24"/>
          <w:szCs w:val="24"/>
        </w:rPr>
        <w:t xml:space="preserve">Швейцария де Всёпучиг ушла? </w:t>
      </w:r>
      <w:r>
        <w:rPr>
          <w:i/>
          <w:iCs/>
          <w:sz w:val="24"/>
          <w:szCs w:val="24"/>
        </w:rPr>
        <w:t>Ноу, ждет меня в постели, для второго раунда. Загрузим Программу! Что же у нас на экране? Пошел первый столбец вордз. Я, ты, свой, себя - самая малочисленная группа! Космос, Вселенная, Земля, Марс, Солнце, Вода, Огонь, Лес, Озеро, Радуга,- ничего не понятно в этой абракадабре. Посмотрим-ка хламвордз: школа, семья, - Советский-Союз, брак, армия, родина, армянин, азербаджанец, грузин, абхазец, молдаванин, осетин, чеченец, русский -посмотри-ка в середине столбца - Кавказец, что неужели Кавказца не существо</w:t>
        <w:softHyphen/>
        <w:t>вало. Ну сейчас, Ай начинаю немножко понимать этот культовый обряд.</w:t>
      </w:r>
      <w:r>
        <w:rPr>
          <w:sz w:val="24"/>
          <w:szCs w:val="24"/>
        </w:rPr>
        <w:t xml:space="preserve"> Какой обряд? </w:t>
      </w:r>
      <w:r>
        <w:rPr>
          <w:i/>
          <w:iCs/>
          <w:sz w:val="24"/>
          <w:szCs w:val="24"/>
        </w:rPr>
        <w:t>Ты вспомни как нас посвящали в комсомольцы с присвоением кликухи, с вы</w:t>
        <w:softHyphen/>
        <w:t>дачей оранжевого платка и молу, а в конце наши стопы осеняли крёстным знаме</w:t>
        <w:softHyphen/>
        <w:t>нием. Мне просто вспомнился, что вместо изображения Кавказца на моле — был знак ЧернойДыры. Вот именно этот элемент обряда мне стал понятнее.</w:t>
      </w:r>
      <w:r>
        <w:rPr>
          <w:sz w:val="24"/>
          <w:szCs w:val="24"/>
        </w:rPr>
        <w:t xml:space="preserve"> Ее кста</w:t>
        <w:softHyphen/>
        <w:t>ти, когда Майкл присвоил себе кликуху и начал красить свои дэнс, мне все понят</w:t>
        <w:softHyphen/>
        <w:t>но, он очень любил шоколад, а чтобы в других не вызывать чувства здорового об</w:t>
        <w:softHyphen/>
        <w:t xml:space="preserve">раза жизни к селф особе - он замаскировался. А ю кликуху, мне не демодулировать. </w:t>
      </w:r>
      <w:r>
        <w:rPr>
          <w:i/>
          <w:iCs/>
          <w:sz w:val="24"/>
          <w:szCs w:val="24"/>
        </w:rPr>
        <w:t>Ладно, ю первого посвящаю. Во тайм Кавказца жили на Земле два племени:</w:t>
      </w:r>
    </w:p>
    <w:p>
      <w:pPr>
        <w:pStyle w:val="Normal"/>
        <w:ind w:right="368" w:hanging="0"/>
        <w:jc w:val="left"/>
        <w:rPr/>
      </w:pPr>
      <w:r>
        <w:rPr>
          <w:i/>
          <w:iCs/>
          <w:sz w:val="24"/>
          <w:szCs w:val="24"/>
        </w:rPr>
        <w:t>Узкоглазые и Широкоглаэые. Родоначальником обоих были Атланты -вымершая раса - которые что-то искали. Те ху находили это во внешнем, у них обострялось внешнее зрение и по закону сохранения энергии у них зато атрофировалось внут</w:t>
        <w:softHyphen/>
        <w:t>реннее зрение. Их стали называть Широкоглазыми. А у Узкоглазых обострялось внутреннее зрение за счет внешнего, так вот по душе мне были больше Узкогла</w:t>
        <w:softHyphen/>
        <w:t>зые, хотя анатомически Ай - Широкоглазый.</w:t>
      </w:r>
      <w:r>
        <w:rPr>
          <w:sz w:val="24"/>
          <w:szCs w:val="24"/>
        </w:rPr>
        <w:t xml:space="preserve"> Ну, а как насчет Черного Принца с Конем? </w:t>
      </w:r>
      <w:r>
        <w:rPr>
          <w:i/>
          <w:iCs/>
          <w:sz w:val="24"/>
          <w:szCs w:val="24"/>
        </w:rPr>
        <w:t>Ю же меня капаешь? Ай неравнодушен по-прежнему к сексу и вот перед посвящением в комсомольцы, в толковом словаресоннике у Фрейда Ай наткнулся на расшифровку снов Феменисток. Небольшой экскурс во тайм Кавказца. Когда феминистки были под пятой пуританского воспитания - то есть носили поясок верности и паранджу.</w:t>
      </w:r>
      <w:r>
        <w:rPr>
          <w:sz w:val="24"/>
          <w:szCs w:val="24"/>
        </w:rPr>
        <w:t xml:space="preserve"> Что за поясок верности? </w:t>
      </w:r>
      <w:r>
        <w:rPr>
          <w:i/>
          <w:iCs/>
          <w:sz w:val="24"/>
          <w:szCs w:val="24"/>
        </w:rPr>
        <w:t>Ну. это было такое анатомичес</w:t>
        <w:softHyphen/>
        <w:t>кое образование, по целостности которого судили, оправдывает ли она оказанный ей калым. И вот девственницам, воспитанным в ожидании Принца на Белом Коне, стали сниться странные сны. Это сейчас все легко объясняется первым законом психопарадокса, Айихю напомню: ' Трудно затоптать тайные желания " или ' 'со</w:t>
        <w:softHyphen/>
        <w:t>кровенные мысли с трудом материализуются " и значит во сне им стал являться - Черный Принц с вставшим на дыбы Конем и без намордника. Еще в начальных камерах, Ай догадывался, что нашим феминисткам ю капутка на фиг не нужен.</w:t>
      </w:r>
    </w:p>
    <w:p>
      <w:pPr>
        <w:pStyle w:val="Normal"/>
        <w:ind w:right="368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ни требуют обмана и очарования, так что моя кликуха сказанное в удобное тайм и в удобном месте - шфрасознательно их раздевает. Осечки до сих пор не было. </w:t>
      </w:r>
      <w:r>
        <w:rPr>
          <w:sz w:val="24"/>
          <w:szCs w:val="24"/>
        </w:rPr>
        <w:t xml:space="preserve">Слышь Садам, придумай мне такую кликуху, чтобы она не только раздевалась, но и брала все в селф хренд, а то у меня проблемы в этот момент возникают. Что? Чем? И как дальше? За мной не зачерствеет! </w:t>
      </w:r>
      <w:r>
        <w:rPr>
          <w:i/>
          <w:iCs/>
          <w:sz w:val="24"/>
          <w:szCs w:val="24"/>
        </w:rPr>
        <w:t>Ладно, придется покопаться у Фрейда, до такой программной установки Ай еще не докатился.</w:t>
      </w:r>
      <w:r>
        <w:rPr>
          <w:sz w:val="24"/>
          <w:szCs w:val="24"/>
        </w:rPr>
        <w:t xml:space="preserve"> Пора к бизнесу переходить, Садам Ай не пойму, где до сих пор находится оригинал книгинамбываню. Зачем этим просветленным засранцам именно сейчас понадобился мой предивордз. </w:t>
      </w:r>
      <w:r>
        <w:rPr>
          <w:i/>
          <w:iCs/>
          <w:sz w:val="24"/>
          <w:szCs w:val="24"/>
        </w:rPr>
        <w:t>Ю со своим Распутиным находишься в информационной блокаде. Давно в запое?</w:t>
      </w:r>
      <w:r>
        <w:rPr>
          <w:sz w:val="24"/>
          <w:szCs w:val="24"/>
        </w:rPr>
        <w:t xml:space="preserve"> Уже вторую неделю. </w:t>
      </w:r>
      <w:r>
        <w:rPr>
          <w:i/>
          <w:iCs/>
          <w:sz w:val="24"/>
          <w:szCs w:val="24"/>
        </w:rPr>
        <w:t>Оригинал был доставлен с планеты Земля три дня тому назад археологической экспедицией, и Хакерлюбитель на Просветленном Совете предло</w:t>
        <w:softHyphen/>
        <w:t>жил ю озадачить предивордзом, чтобы как-то ю разбудить. Ну мы однокамерни</w:t>
        <w:softHyphen/>
        <w:t>ки поддержали этот благой бизнес.</w:t>
      </w:r>
      <w:r>
        <w:rPr>
          <w:sz w:val="24"/>
          <w:szCs w:val="24"/>
        </w:rPr>
        <w:t xml:space="preserve"> А почему археологическая экспедиция? </w:t>
      </w:r>
      <w:r>
        <w:rPr>
          <w:i/>
          <w:iCs/>
          <w:sz w:val="24"/>
          <w:szCs w:val="24"/>
        </w:rPr>
        <w:t>По</w:t>
        <w:softHyphen/>
        <w:t>тому, что наша прародина сейчас является седьмым спутником Юпитера, без атмосферы и воды, покрыта безжизненными горами и кратерами.</w:t>
      </w:r>
      <w:r>
        <w:rPr>
          <w:sz w:val="24"/>
          <w:szCs w:val="24"/>
        </w:rPr>
        <w:t xml:space="preserve"> А как она туда попала? </w:t>
      </w:r>
      <w:r>
        <w:rPr>
          <w:i/>
          <w:iCs/>
          <w:sz w:val="24"/>
          <w:szCs w:val="24"/>
        </w:rPr>
        <w:t>После того, как наши предки покинули Землю</w:t>
      </w:r>
      <w:r>
        <w:rPr>
          <w:sz w:val="24"/>
          <w:szCs w:val="24"/>
        </w:rPr>
        <w:t xml:space="preserve"> Это Адам и Ева с яблоком. </w:t>
      </w:r>
      <w:r>
        <w:rPr>
          <w:i/>
          <w:iCs/>
          <w:sz w:val="24"/>
          <w:szCs w:val="24"/>
        </w:rPr>
        <w:t>Ее, ее. Жизнь на Земле быстро и уверенно катилась к упадку и к варварству. Все энергетические запасы Земли были профуканы и по закону квантового скачка, Ай просто напоминаю - ' 'несоответствие орбиты и энергетического потенциала " -привело к выбросу Земли со своей орбиты, что пошло на благо Юпитера.</w:t>
      </w:r>
      <w:r>
        <w:rPr>
          <w:sz w:val="24"/>
          <w:szCs w:val="24"/>
        </w:rPr>
        <w:t xml:space="preserve"> А зачем Юпитеру планеты? </w:t>
      </w:r>
      <w:r>
        <w:rPr>
          <w:i/>
          <w:iCs/>
          <w:sz w:val="24"/>
          <w:szCs w:val="24"/>
        </w:rPr>
        <w:t>Как говорят наши кадровые кшатрии: - Обречена та планета, которая не мечтает стать Солнцем.</w:t>
      </w:r>
      <w:r>
        <w:rPr>
          <w:sz w:val="24"/>
          <w:szCs w:val="24"/>
        </w:rPr>
        <w:t xml:space="preserve"> Фуф, какое у нас мрачное прошлое. Ну а как Адам и Ева тут обосновались? </w:t>
      </w:r>
      <w:r>
        <w:rPr>
          <w:i/>
          <w:iCs/>
          <w:sz w:val="24"/>
          <w:szCs w:val="24"/>
        </w:rPr>
        <w:t>Побег был рассчитан до мельчайших подробнос</w:t>
        <w:softHyphen/>
        <w:t>тей. В первый день по прибытию на орбиту Марса, Адам и Ева бомбардировали Марс ядерными боеголовками. Поменяли ось вращения Марса по отношению к Солнцу</w:t>
      </w:r>
      <w:r>
        <w:rPr>
          <w:sz w:val="24"/>
          <w:szCs w:val="24"/>
        </w:rPr>
        <w:t xml:space="preserve"> и запустили бурную вулканическую деятельность. На второй </w:t>
      </w:r>
      <w:r>
        <w:rPr>
          <w:i/>
          <w:iCs/>
          <w:sz w:val="24"/>
          <w:szCs w:val="24"/>
        </w:rPr>
        <w:t>день. были созданы моря и суши. На третий день, ониразмножали биоинформационные клетки яблока, которые содержали генотипическую информацию о всех живых существах Земли. На четвертый день - забросали яблоками моря, а на пятый - континенты Марса. На шестой день по капризу Евы, которой не понравились динозавры, Ада</w:t>
        <w:softHyphen/>
        <w:t>му пришлось перелазировать этих марсеводных. А на седьмой день спустились на землю Марса, они отдыхали и любовались своей работой, приговаривая: "Это хо</w:t>
        <w:softHyphen/>
        <w:t>рошо! Лепота! Здесь мы будем жить не хуже чем на Земле ".</w:t>
      </w:r>
      <w:r>
        <w:rPr>
          <w:sz w:val="24"/>
          <w:szCs w:val="24"/>
        </w:rPr>
        <w:t xml:space="preserve"> Блин! Как интерес</w:t>
        <w:softHyphen/>
        <w:t xml:space="preserve">но! Если бы тайм не поджимало Ай бы только ю слушал. А что ю бормотал вначале про обеденный перерыв? </w:t>
      </w:r>
      <w:r>
        <w:rPr>
          <w:i/>
          <w:iCs/>
          <w:sz w:val="24"/>
          <w:szCs w:val="24"/>
        </w:rPr>
        <w:t>Ай скажу ю иносказательно, как ю капаешь по закону сохранения пустоты: - Проявленный нумен прямо пропорционален уходящему в небытие феномену, причем разница между их квадратами стремится к диагонали скатерти с удвоенным резонансом.</w:t>
      </w:r>
      <w:r>
        <w:rPr>
          <w:sz w:val="24"/>
          <w:szCs w:val="24"/>
        </w:rPr>
        <w:t xml:space="preserve"> Ю не можешь без пёрдежа? </w:t>
      </w:r>
      <w:r>
        <w:rPr>
          <w:i/>
          <w:iCs/>
          <w:sz w:val="24"/>
          <w:szCs w:val="24"/>
        </w:rPr>
        <w:t>Как говорил нам наш гуру марсианского языка - главное не понимание фени, а запоминание и в дальнейшем ю гарантируется</w:t>
      </w:r>
      <w:r>
        <w:rPr>
          <w:i/>
          <w:iCs/>
          <w:sz w:val="24"/>
          <w:szCs w:val="24"/>
          <w:lang w:val="en-US"/>
        </w:rPr>
        <w:t xml:space="preserve"> newnoHUManue.</w:t>
      </w:r>
      <w:r>
        <w:rPr>
          <w:sz w:val="24"/>
          <w:szCs w:val="24"/>
        </w:rPr>
        <w:t xml:space="preserve"> Что за клинопись</w:t>
      </w:r>
      <w:r>
        <w:rPr>
          <w:sz w:val="24"/>
          <w:szCs w:val="24"/>
          <w:lang w:val="en-US"/>
        </w:rPr>
        <w:t xml:space="preserve"> new?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Это из обла</w:t>
        <w:softHyphen/>
        <w:t>сти английских иероглифов.</w:t>
      </w:r>
      <w:r>
        <w:rPr>
          <w:sz w:val="24"/>
          <w:szCs w:val="24"/>
        </w:rPr>
        <w:t xml:space="preserve"> Её моё, ю нас подслушал? Но Ай же закрыл двери! Неужели Майкл донёс на меня? </w:t>
      </w:r>
      <w:r>
        <w:rPr>
          <w:i/>
          <w:iCs/>
          <w:sz w:val="24"/>
          <w:szCs w:val="24"/>
        </w:rPr>
        <w:t>Тупица! Выхожу на Марсинет, смотрим на экран и прочти последнюю строчку.</w:t>
      </w:r>
      <w:r>
        <w:rPr>
          <w:sz w:val="24"/>
          <w:szCs w:val="24"/>
        </w:rPr>
        <w:t xml:space="preserve"> Тушща! Выхожу на Марсинет, смотрим на экран и прочти последнюю строчку. </w:t>
      </w:r>
      <w:r>
        <w:rPr>
          <w:i/>
          <w:iCs/>
          <w:sz w:val="24"/>
          <w:szCs w:val="24"/>
        </w:rPr>
        <w:t>А Ай думал ю хочешь стать героем, а ю даже не кана-еш. что Ху-то ю впаял в ю биокомпьютер частотный фильтр мыслей и демонти</w:t>
        <w:softHyphen/>
        <w:t>ровал виртуальный выключатель.</w:t>
      </w:r>
      <w:r>
        <w:rPr>
          <w:sz w:val="24"/>
          <w:szCs w:val="24"/>
        </w:rPr>
        <w:t xml:space="preserve"> Стоп! Стереть Стоп! </w:t>
      </w:r>
      <w:r>
        <w:rPr>
          <w:i/>
          <w:iCs/>
          <w:sz w:val="24"/>
          <w:szCs w:val="24"/>
        </w:rPr>
        <w:t>Видишь, у он тебя не фуры-чит и ю биокомпьютер оправдывая свою бирку ' 'Маде ин Сон " исправно записывал все ю мысли в радиусе сри метров. Так что Хакер-любитель нашел способы обойти, весь этот хваленый искусственный интеллект.</w:t>
      </w:r>
      <w:r>
        <w:rPr>
          <w:sz w:val="24"/>
          <w:szCs w:val="24"/>
        </w:rPr>
        <w:t xml:space="preserve"> Так вот почему говорят, что Кавказец любит срицу. Надеюсь это последняя шутка Хакера. Садам нельзя ли как-то все это исправить? </w:t>
      </w:r>
      <w:r>
        <w:rPr>
          <w:i/>
          <w:iCs/>
          <w:sz w:val="24"/>
          <w:szCs w:val="24"/>
        </w:rPr>
        <w:t>Смирись с неизбежным будь кшатрием. Проще Колгейт вернуть обратно в тюбик, чем вырывающуюся в Марсинет вирус. По таим скоро пойдут мутации. После обеда все биокомпьютеры толпой ринутся в Просветлен</w:t>
        <w:softHyphen/>
        <w:t>ный Совет, сообщая наперебой об Информационном взрыве.</w:t>
      </w:r>
      <w:r>
        <w:rPr>
          <w:sz w:val="24"/>
          <w:szCs w:val="24"/>
        </w:rPr>
        <w:t xml:space="preserve"> Что же мне грозит, Садам? </w:t>
      </w:r>
      <w:r>
        <w:rPr>
          <w:i/>
          <w:iCs/>
          <w:sz w:val="24"/>
          <w:szCs w:val="24"/>
        </w:rPr>
        <w:t>Повесить-то ю не смогут, у нас же отменили смертную казнь, но ссылку на Венеру Ай ю гарантирую. Просветленный Совет не простит ю порчи комму</w:t>
        <w:softHyphen/>
        <w:t>нального имущества. Так, что суши сухари после обеденного перерыва за ю при</w:t>
        <w:softHyphen/>
        <w:t>дут.</w:t>
      </w:r>
      <w:r>
        <w:rPr>
          <w:sz w:val="24"/>
          <w:szCs w:val="24"/>
        </w:rPr>
        <w:t xml:space="preserve"> Ладно, Садам Ай пошел, тайма даже нет, чтобы собраться. Прощай Садам! </w:t>
      </w:r>
      <w:r>
        <w:rPr>
          <w:i/>
          <w:iCs/>
          <w:sz w:val="24"/>
          <w:szCs w:val="24"/>
        </w:rPr>
        <w:t>Гудбай Неканайка!</w:t>
      </w:r>
      <w:r>
        <w:rPr>
          <w:sz w:val="24"/>
          <w:szCs w:val="24"/>
        </w:rPr>
        <w:t xml:space="preserve"> Как прийти к недеянию? Что делать? Это же вечные вопросы древних марсиан. Дай-ка Ай допишу "Памятку "сходящему" с ума" - гулять, так гулять, несмотря на почтовые расходы. И подальше от этого тупого ока биокомпь</w:t>
        <w:softHyphen/>
        <w:t>ютера - наследника фирмы «Сони»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  <w:t>АЙ ЕМ ТО! НЕТ, НЕ ТАК! АЙ ЕСМЬ ТО!!! Крези! Ху из Ай? Ху Ар То? Пора кончать с тавтологией. Стоп! Стереть Стоп! Забывайка! Био</w:t>
        <w:softHyphen/>
        <w:t>компьютер ю хочешь познать левитацию? Пошел ю на Конь!!!    Ба-а-а-Бах!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  <w:t>* Конец светло-розового прописного шрифта.</w:t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10:00Z</dcterms:created>
  <dc:creator>Alexandre Katalov</dc:creator>
  <dc:description/>
  <dc:language>en-US</dc:language>
  <cp:lastModifiedBy>Alexandre Katalov</cp:lastModifiedBy>
  <dcterms:modified xsi:type="dcterms:W3CDTF">2001-02-20T20:54:00Z</dcterms:modified>
  <cp:revision>6</cp:revision>
  <dc:subject/>
  <dc:title>(все ниже фиолетовым шрифтом)</dc:title>
</cp:coreProperties>
</file>