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558" w:hanging="0"/>
        <w:jc w:val="left"/>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val="false"/>
          <w:bCs w:val="false"/>
          <w:sz w:val="24"/>
          <w:szCs w:val="24"/>
          <w:u w:val="single"/>
        </w:rPr>
        <w:t>* Это и все дальше черным шрифтом.</w:t>
      </w:r>
    </w:p>
    <w:p>
      <w:pPr>
        <w:pStyle w:val="FR2"/>
        <w:spacing w:lineRule="auto" w:line="240"/>
        <w:ind w:left="0" w:right="-1558" w:hanging="0"/>
        <w:jc w:val="left"/>
        <w:rPr>
          <w:rFonts w:ascii="Times New Roman Cyr" w:hAnsi="Times New Roman Cyr" w:eastAsia="Times New Roman Cyr" w:cs="Times New Roman Cyr"/>
          <w:b w:val="false"/>
          <w:b w:val="false"/>
          <w:bCs w:val="false"/>
          <w:sz w:val="40"/>
          <w:szCs w:val="40"/>
          <w:u w:val="single"/>
        </w:rPr>
      </w:pPr>
      <w:r>
        <w:rPr>
          <w:rFonts w:eastAsia="Times New Roman Cyr" w:cs="Times New Roman Cyr" w:ascii="Times New Roman Cyr" w:hAnsi="Times New Roman Cyr"/>
          <w:b w:val="false"/>
          <w:bCs w:val="false"/>
          <w:sz w:val="40"/>
          <w:szCs w:val="40"/>
          <w:u w:val="single"/>
        </w:rPr>
      </w:r>
    </w:p>
    <w:p>
      <w:pPr>
        <w:pStyle w:val="FR2"/>
        <w:spacing w:lineRule="auto" w:line="240"/>
        <w:ind w:left="0" w:right="-1558" w:hanging="0"/>
        <w:jc w:val="left"/>
        <w:rPr>
          <w:rFonts w:ascii="Times New Roman Cyr" w:hAnsi="Times New Roman Cyr" w:eastAsia="Times New Roman Cyr" w:cs="Times New Roman Cyr"/>
          <w:b w:val="false"/>
          <w:b w:val="false"/>
          <w:bCs w:val="false"/>
          <w:sz w:val="40"/>
          <w:szCs w:val="40"/>
        </w:rPr>
      </w:pPr>
      <w:r>
        <w:rPr>
          <w:rFonts w:eastAsia="Times New Roman Cyr" w:cs="Times New Roman Cyr" w:ascii="Times New Roman Cyr" w:hAnsi="Times New Roman Cyr"/>
          <w:b w:val="false"/>
          <w:bCs w:val="false"/>
          <w:sz w:val="40"/>
          <w:szCs w:val="40"/>
        </w:rPr>
        <w:t xml:space="preserve">Кавказец В. Г. </w:t>
      </w:r>
    </w:p>
    <w:p>
      <w:pPr>
        <w:pStyle w:val="FR2"/>
        <w:spacing w:lineRule="auto" w:line="240"/>
        <w:ind w:left="0" w:right="-1558" w:hanging="0"/>
        <w:jc w:val="left"/>
        <w:rPr>
          <w:rFonts w:ascii="Times New Roman Cyr" w:hAnsi="Times New Roman Cyr" w:eastAsia="Times New Roman Cyr" w:cs="Times New Roman Cyr"/>
          <w:b w:val="false"/>
          <w:b w:val="false"/>
          <w:bCs w:val="false"/>
          <w:sz w:val="40"/>
          <w:szCs w:val="40"/>
        </w:rPr>
      </w:pPr>
      <w:r>
        <w:rPr>
          <w:rFonts w:eastAsia="Times New Roman Cyr" w:cs="Times New Roman Cyr" w:ascii="Times New Roman Cyr" w:hAnsi="Times New Roman Cyr"/>
          <w:b w:val="false"/>
          <w:bCs w:val="false"/>
          <w:sz w:val="40"/>
          <w:szCs w:val="40"/>
        </w:rPr>
      </w:r>
    </w:p>
    <w:p>
      <w:pPr>
        <w:pStyle w:val="FR2"/>
        <w:spacing w:lineRule="auto" w:line="240"/>
        <w:ind w:left="0" w:right="-1558" w:hanging="0"/>
        <w:jc w:val="left"/>
        <w:rPr>
          <w:rFonts w:ascii="Times New Roman Cyr" w:hAnsi="Times New Roman Cyr" w:eastAsia="Times New Roman Cyr" w:cs="Times New Roman Cyr"/>
          <w:b w:val="false"/>
          <w:b w:val="false"/>
          <w:bCs w:val="false"/>
          <w:sz w:val="40"/>
          <w:szCs w:val="40"/>
        </w:rPr>
      </w:pPr>
      <w:r>
        <w:rPr>
          <w:rFonts w:eastAsia="Times New Roman Cyr" w:cs="Times New Roman Cyr" w:ascii="Times New Roman Cyr" w:hAnsi="Times New Roman Cyr"/>
          <w:b w:val="false"/>
          <w:bCs w:val="false"/>
          <w:sz w:val="40"/>
          <w:szCs w:val="40"/>
        </w:rPr>
        <w:t>Как "сойти" с ума?</w:t>
      </w:r>
    </w:p>
    <w:p>
      <w:pPr>
        <w:pStyle w:val="Normal"/>
        <w:spacing w:lineRule="auto" w:line="240"/>
        <w:ind w:right="-1558" w:hanging="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w:hAnsi="Times New Roman" w:eastAsia="Times New Roman" w:cs="Times New Roman"/>
          <w:i/>
          <w:i/>
          <w:iCs/>
          <w:sz w:val="24"/>
          <w:szCs w:val="24"/>
          <w:lang w:val="en-US"/>
        </w:rPr>
      </w:pP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И истина требует подобно всем </w:t>
      </w:r>
    </w:p>
    <w:p>
      <w:pPr>
        <w:pStyle w:val="FR3"/>
        <w:spacing w:lineRule="auto" w:line="240"/>
        <w:ind w:right="-1558" w:hanging="0"/>
        <w:rPr>
          <w:rFonts w:ascii="Times New Roman" w:hAnsi="Times New Roman" w:eastAsia="Times New Roman" w:cs="Times New Roman"/>
          <w:i/>
          <w:i/>
          <w:iCs/>
          <w:sz w:val="24"/>
          <w:szCs w:val="24"/>
          <w:lang w:val="en-US"/>
        </w:rPr>
      </w:pPr>
      <w:r>
        <w:rPr>
          <w:rFonts w:eastAsia="Times New Roman Cyr" w:cs="Times New Roman Cyr" w:ascii="Times New Roman Cyr" w:hAnsi="Times New Roman Cyr"/>
          <w:i/>
          <w:iCs/>
          <w:sz w:val="24"/>
          <w:szCs w:val="24"/>
        </w:rPr>
        <w:t xml:space="preserve">женщинам, чтобы ее любовник стал </w:t>
      </w:r>
    </w:p>
    <w:p>
      <w:pPr>
        <w:pStyle w:val="FR3"/>
        <w:spacing w:lineRule="auto" w:line="240"/>
        <w:ind w:right="-1558" w:hanging="0"/>
        <w:rPr>
          <w:rFonts w:ascii="Times New Roman" w:hAnsi="Times New Roman" w:eastAsia="Times New Roman" w:cs="Times New Roman"/>
          <w:i/>
          <w:i/>
          <w:iCs/>
          <w:sz w:val="24"/>
          <w:szCs w:val="24"/>
          <w:lang w:val="en-US"/>
        </w:rPr>
      </w:pPr>
      <w:r>
        <w:rPr>
          <w:rFonts w:eastAsia="Times New Roman Cyr" w:cs="Times New Roman Cyr" w:ascii="Times New Roman Cyr" w:hAnsi="Times New Roman Cyr"/>
          <w:i/>
          <w:iCs/>
          <w:sz w:val="24"/>
          <w:szCs w:val="24"/>
        </w:rPr>
        <w:t xml:space="preserve">ради нее лгуном, - но не тщеславие ее </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требует, а ее жестокость".</w:t>
      </w:r>
    </w:p>
    <w:p>
      <w:pPr>
        <w:pStyle w:val="Normal"/>
        <w:spacing w:lineRule="auto" w:line="240"/>
        <w:ind w:right="-1558" w:hanging="0"/>
        <w:jc w:val="left"/>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spacing w:lineRule="auto" w:line="240"/>
        <w:ind w:right="-1558" w:hanging="0"/>
        <w:jc w:val="left"/>
        <w:rPr>
          <w:i/>
          <w:i/>
          <w:iCs/>
          <w:sz w:val="24"/>
          <w:szCs w:val="24"/>
          <w:lang w:val="en-US"/>
        </w:rPr>
      </w:pPr>
      <w:r>
        <w:rPr>
          <w:rFonts w:eastAsia="Times New Roman Cyr" w:cs="Times New Roman Cyr" w:ascii="Times New Roman Cyr" w:hAnsi="Times New Roman Cyr"/>
          <w:i/>
          <w:iCs/>
          <w:sz w:val="24"/>
          <w:szCs w:val="24"/>
        </w:rPr>
        <w:t>Фридрих Ницше.</w:t>
      </w:r>
    </w:p>
    <w:p>
      <w:pPr>
        <w:pStyle w:val="Normal"/>
        <w:spacing w:lineRule="auto" w:line="240"/>
        <w:ind w:right="-1558" w:hanging="0"/>
        <w:jc w:val="left"/>
        <w:rPr>
          <w:i/>
          <w:i/>
          <w:iCs/>
          <w:sz w:val="24"/>
          <w:szCs w:val="24"/>
          <w:lang w:val="en-US"/>
        </w:rPr>
      </w:pPr>
      <w:r>
        <w:rPr>
          <w:i/>
          <w:iCs/>
          <w:sz w:val="24"/>
          <w:szCs w:val="24"/>
          <w:lang w:val="en-US"/>
        </w:rPr>
      </w:r>
    </w:p>
    <w:p>
      <w:pPr>
        <w:pStyle w:val="Normal"/>
        <w:spacing w:lineRule="auto" w:line="240"/>
        <w:ind w:right="-1558" w:hanging="0"/>
        <w:jc w:val="left"/>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spacing w:lineRule="auto" w:line="240"/>
        <w:ind w:right="-1558" w:hanging="0"/>
        <w:jc w:val="left"/>
        <w:rPr>
          <w:sz w:val="24"/>
          <w:szCs w:val="24"/>
          <w:lang w:val="en-US"/>
        </w:rPr>
      </w:pPr>
      <w:r>
        <w:rPr>
          <w:rFonts w:eastAsia="Times New Roman Cyr" w:cs="Times New Roman Cyr" w:ascii="Times New Roman Cyr" w:hAnsi="Times New Roman Cyr"/>
          <w:sz w:val="24"/>
          <w:szCs w:val="24"/>
        </w:rPr>
        <w:t>Сам такой! Сам такой! Сам такой! Сам такой! Сам такой! Сам такой! Во все стороны света и один раз - "Сам такой!" - в вечность. Совершив молитву тифлис</w:t>
        <w:softHyphen/>
        <w:t>ского армянина, по предписанию Друга, с возросшим иммунитетом к вашим на</w:t>
        <w:softHyphen/>
        <w:t>путственным словам, руки Кавказца с ленью и изредка вклинивающейся импрови</w:t>
        <w:softHyphen/>
        <w:t>зацией, приступают к удовлетворению третьего приступа писательского зуда Дру</w:t>
        <w:softHyphen/>
        <w:t>га. Стоит ли говорить, что первые два приступа мы благополучно задушили. О пар</w:t>
        <w:softHyphen/>
        <w:t>дон, Друг напоминает мне поздороваться:</w:t>
      </w:r>
    </w:p>
    <w:p>
      <w:pPr>
        <w:pStyle w:val="Normal"/>
        <w:spacing w:lineRule="auto" w:line="240"/>
        <w:ind w:right="-1558" w:hanging="0"/>
        <w:jc w:val="left"/>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дравствуй Сумасшедший МИР, с сожалением поздравляю марсиан с пост</w:t>
        <w:softHyphen/>
        <w:t>роением столь крепкого организма, оставляя за собой тайную надежду на прискорбь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чего это я чешусь: во-первых, не люблю оставаться в долгу, во-вторых, мне бесконечно жаль за цельно-сонно прожитые годы. Чем больше я надрываю когти, ища под собой опору, тем больше я вижу, что этому нет конца. Так что, я уже смирился со своей шизоидностью и даже ее оставил позади. Интерпретацию своих бесконечных психоимпульсов я дарю всем новоявленным Фрейдистам. Через себя, я познакомлюсь с ними. Кстати, чуть не забыл подписать дарственную надпис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дерьмите, лучше в себе, свое пропердите. С наилучшими пожеланиями! Кав</w:t>
        <w:softHyphen/>
        <w:t xml:space="preserve">казец".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этих психов мне наиболее дорог молодой Книголюб, с уже нарожда</w:t>
        <w:softHyphen/>
        <w:t>ющимся вкусом. Знай, что мне хочется многое тебе передать, но это не возможно, это идет против законов природы, невозможно обойти, ограниченность Языка и Письма. Так как свою подноготную я уже подарил выше, мне остается только лгать и подкупать тебя, заставить взлететь низкопарным словам, низводить тени на зем</w:t>
        <w:softHyphen/>
        <w:t>лю, - то есть подчинить их закону физики, короче сплошное Дон-Кихотство. И конечно же, я обращаюсь к себе, в свои 14-15-16 лет, я уже тогда обладал тем по</w:t>
        <w:softHyphen/>
        <w:t>тенциалом, чтобы понять и принять, то с чем я встретился после 25 лет.</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ниголюб, или выражаясь по современному - Хакер, чтобы подойти ближе к ответу на вопрос - Как "сойти" с ума? - придется тебя познакомить с моим соб</w:t>
        <w:softHyphen/>
        <w:t>ственным сумасшествием. Если тебя интересует только собственное "сумашествие" можешь оставить позади всю эту муру, метамарфозу тела, автобиографическую фантазию. В конце книги ты найдешь "Памятку "сходящему" сума", выбор нача</w:t>
        <w:softHyphen/>
        <w:t>ла и конца за тобой.</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быть уверенным, что ты находишься на верном пути, я укажу тебе некото</w:t>
        <w:softHyphen/>
        <w:t>рые ориентиры. То что не надо держаться за свою шизоидность и идти дальше, Хакер я надеюсь ты уже понял. Дробясь и не оглядываясь назад, двигайся, а то замерзнешь. Я не обещаю, все зависит от твоей устремленности и зоркости, не пропусти Случай. Оно явится с высохшими глазами, с потерей оплакивающего субъекта. Вот тогда ты потеряешь свой отчий дом и забудешь когда родился Будда, Христос, Мухаммед, Ленин, Гитлер, Сталин и т.д. и т.п. Вот здесь, я остановился, ищу и не могу найти того, кто ко всему этому критически относится. Желаю тебе, не останавливаться на достигнутом.</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считав написанные буквы, меня раздирают сомнения, хватит ли этого для вступительного слова. Да последние противопоказания: - кого режет мой кавказский слэнг,  ничем не могу помочь, уши то не мои. Минздрав предупреждает, кавказ</w:t>
        <w:softHyphen/>
        <w:t>ский акцент вреден вашим любимым головным болям.</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пора спать, где же мои снотворные таблетки "Дирол". Включаем в сеть аптечку, вставляем кассету "9 с 1/2 недель", эуакулируем Плеюй. Пошел Дирол и его кислотно-щелочной баланс, запиваем Кока-колой. До завтр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дорово Рональдино! Как тебе твоя обезьянья жизнь? Тебя хозяева не оби</w:t>
        <w:softHyphen/>
        <w:t>жают?</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вет Вано! Ты своих соседей называешь хозяевами. Это же мои томагучо. (1) Не дай бог они вовремя не подадут завтрак, или переключат телевизор без моего разрешения на другую программу, я буду так давить на их кнопки, что они не будут рады, что потеряли бдительность. Я им шторы повыдергиваю. ковры и ска</w:t>
        <w:softHyphen/>
        <w:t xml:space="preserve">терти изгажу, устрою потоп в доме, и ты моих подданных называешь хозяевами. Вождь может быть один, этот урок я хорошо усвоил в Африке, где провел свое тяжелое детство. Слышь Вано, я чё пришел, ты не знаешь где живет Заратустра?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зачем он теб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вот вчера смотрел телик и расплакался, что гомосапиенс сделал с моей Землей. Передача была про экологическую катастрофу, и в конце передачи прозву</w:t>
        <w:softHyphen/>
        <w:t>чало, что какой-то кавказец Заратустра сказал: "Человек - это супершимпанзе". Кроме тебя, я больше черномазых не знаю. Сведи меня с твоим земляком, или ска</w:t>
        <w:softHyphen/>
        <w:t>жи где он живет.</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то ты собираешься с ним сделат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спрошу у него, кто дал ему право оскорблять меня, проклинать мое буду</w:t>
        <w:softHyphen/>
        <w:t>щее, низводить меня до уровня недообезьяны, и чтобы он мне не ответил я его повешу на дерев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ональдино я тебе ничем не могу помочь. Заратустра уже давно умер и заб</w:t>
        <w:softHyphen/>
        <w:t>рал с собой всех джигитов Кавказ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Жаль! Придется устроить концерт своим подданным, они у меня всю ночь спать не будут, не держать же в себе, всё эт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 </w:t>
      </w:r>
    </w:p>
    <w:p>
      <w:pPr>
        <w:pStyle w:val="Normal"/>
        <w:spacing w:lineRule="auto" w:line="240"/>
        <w:ind w:right="-1558" w:hanging="0"/>
        <w:jc w:val="lef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Хрен знает какая)</w:t>
      </w:r>
    </w:p>
    <w:p>
      <w:pPr>
        <w:pStyle w:val="Normal"/>
        <w:spacing w:lineRule="auto" w:line="240"/>
        <w:ind w:right="-1558" w:hanging="0"/>
        <w:jc w:val="lef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ind w:right="-1558" w:hanging="0"/>
        <w:jc w:val="left"/>
        <w:rPr/>
      </w:pPr>
      <w:r>
        <w:rPr>
          <w:rFonts w:eastAsia="Times New Roman Cyr" w:cs="Times New Roman Cyr" w:ascii="Times New Roman Cyr" w:hAnsi="Times New Roman Cyr"/>
          <w:sz w:val="24"/>
          <w:szCs w:val="24"/>
        </w:rPr>
        <w:t>Доброе утро! Хакер не возмущайся, я знаю, что для тебя не утро и не доброе. Что сделаешь, пишется как видится, чувствуется, мыслится. По поводу двух пунктов, мы еще можем придти к соглашению, а по третьему - я впереди планеты всей. Пошло "мания величия". Если быть по серьезнее я нашел узкую лазейку, и не смотря на мою ослиную скорость, я пока что впереди. Оглядываясь назад и напря</w:t>
        <w:softHyphen/>
        <w:t>гая свои уши, я вижу выстраивающуюся очередь перед лазейкой, и эта нетерпели</w:t>
        <w:softHyphen/>
        <w:t>вая перекличка номеров, этот базарный гам - не дает угаснуть надежде, очутиться вновь в толпе. Ненавижу майку лидера. Друг! Хватит циклиться на мыслях, тебя заносит в такие джунгли, и вообще у тебя есть какой-нибудь план, сценарий, сю</w:t>
        <w:softHyphen/>
        <w:t>жетная композиция. Спасибо что напомнил Кавказец, так выписываем бюллетени стилистам, визажистам, дизайнерам, психолитературным критикам, кавычкам, за</w:t>
        <w:softHyphen/>
        <w:t>пятым и восклицистам..., можешь расширить список, как дойдешь до упавшей восьмерки поставишь точку. И вообще, я взял себе за правило: "Как только уви</w:t>
        <w:softHyphen/>
        <w:t>дишь Пушкина, отрежь ему голову"</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Что это у тебя там? Кавказец, обойдемся без твоих ярлыков и комментариев, что ты тут написал - мания величия - ещё и в ка</w:t>
        <w:softHyphen/>
        <w:t>вычках, ещё раз напоминаю, ненавижу кавычки, и не пользуйся бедностью моего словарного запаса. Это перед другими можешь размахивать своим медицинским дипломом, своим греко-латинским выражением лица, а передо мной будь смирен</w:t>
        <w:softHyphen/>
        <w:t>ным, подчинись. Я уже тебе давно вдалбливаю, но что-то не в порядке с твоими длинными ушами, 0'кей Друг, напомни мне последний раз, что ты вдалбливаешь и сразу же переходи к плану. Кавказец, я не вижу как мне обойти твою вёслоухость, придется пойти на крайние меры. Я стираю каждую твою двадцать пятую картин</w:t>
        <w:softHyphen/>
        <w:t>ку, и заменяю лозунгом: "Кто не со мной, тот против себя". Лепота! Круто кибернетично, полет суггестии. (3) Друг у тебя есть план? Есть ли у меня план? У меня всегда есть план? У меня столько планов! Одновременных, разновременных, сты</w:t>
        <w:softHyphen/>
        <w:t>кующихся, несостыкующихся, с обрезанными концами, бесконечных - кругообо</w:t>
        <w:softHyphen/>
        <w:t>рот причин и следствий, этот несущийся ком планов. Как бы не оказаться под этой лавиной. Друг, начни с чего-нибудь или оставь мои руки в покое. Не торопи меня Кавказец, главное мы уже начали, а кончить мы всегда успеем, следи, чтобы эрек</w:t>
        <w:softHyphen/>
        <w:t>ция не спадала. Так уж быть, начнем с конца. С какого? Ну, помнишь, после палом</w:t>
        <w:softHyphen/>
        <w:t>ничества в Мекку в начале этого года, ты ей позвонил и назначил встречу.</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pPr>
      <w:r>
        <w:rPr>
          <w:rFonts w:eastAsia="Times New Roman Cyr" w:cs="Times New Roman Cyr" w:ascii="Times New Roman Cyr" w:hAnsi="Times New Roman Cyr"/>
          <w:sz w:val="24"/>
          <w:szCs w:val="24"/>
        </w:rPr>
        <w:t>И прежде чем продолжим, давай познакомимся с читателем. Нам уже четвертый десяток, первая его половина, среднего роста, лицо кавказской национальности. Хакер, чтобы у тебя не было путаницы. Друг мне напоминает об основной цели этого бумагомарательства. Мы хотим описать о трех вехах нашей жизни. Первый начинается, как ты уже догадываешься с рождения и заканчивается встречей где-то в 25-26 лет, второй имеет нечеткое начало, я ему гарантирую четкий конец. Третий период больше чем первый, имеет однозначное начало - это встреча с Музой. Вто</w:t>
        <w:softHyphen/>
        <w:t>рой и третий период сосуществуют и взаимообогащают друг друга. Первая встреча - это встреча с</w:t>
      </w:r>
      <w:r>
        <w:rPr>
          <w:rFonts w:eastAsia="Times New Roman Cyr" w:cs="Times New Roman Cyr" w:ascii="Times New Roman Cyr" w:hAnsi="Times New Roman Cyr"/>
          <w:b/>
          <w:bCs/>
          <w:sz w:val="24"/>
          <w:szCs w:val="24"/>
        </w:rPr>
        <w:t xml:space="preserve"> со знанием,</w:t>
      </w:r>
      <w:r>
        <w:rPr>
          <w:rFonts w:eastAsia="Times New Roman Cyr" w:cs="Times New Roman Cyr" w:ascii="Times New Roman Cyr" w:hAnsi="Times New Roman Cyr"/>
          <w:sz w:val="24"/>
          <w:szCs w:val="24"/>
        </w:rPr>
        <w:t xml:space="preserve"> о конкретных лицах ты узнаешь в памятк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кер, несколько штрихов лично для тебя. Первый период я бы охарактеризовал как программирование с частичным перепрограммированием, второй и третий пе</w:t>
        <w:softHyphen/>
        <w:t>риоды - как перепрограммирование с частичным депрограммированием. Надеюсь я тебя не запутал. Кавказец, я тебе обещаю больше не злоупотреблять заменой ху</w:t>
        <w:softHyphen/>
        <w:t>дожественной стилистики - техноматематичной вульгарностью.</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pPr>
      <w:r>
        <w:rPr>
          <w:rFonts w:eastAsia="Times New Roman Cyr" w:cs="Times New Roman Cyr" w:ascii="Times New Roman Cyr" w:hAnsi="Times New Roman Cyr"/>
          <w:sz w:val="24"/>
          <w:szCs w:val="24"/>
        </w:rPr>
        <w:t>Итак, прошел где-то примерно год после начала второй встречи, когда меня зас</w:t>
        <w:softHyphen/>
        <w:t>тал третий приступ писательского зуда. Я смирился с Другом, купил уму чернила и гусиное перо. Несколько слов о зуде, я скажу вам, что это пренеприятнейшее чув</w:t>
        <w:softHyphen/>
        <w:t>ство. Руки так и тянутся к старой канавке удовлетворения и приукрашивания себя, и сокрытию под одеждой сладких почёсов. Вот и варишься в этом порочном кругу аллергии и косметики (нынче сплошная химия). Друг ты отвлекся! Кавказец, никак не перейду от третьего почёса ко второму, не нахожу на острие тупоумия связую</w:t>
        <w:softHyphen/>
        <w:t>щей нити. Есть ниточка! Длиною в 8 месяцев. Хотелось описать мне тоже самое, поделиться своими избитыми мыслями, что "жить хорошо, а хорошо жить еще лучше". Но этот Кавказец со своими вечными сомнениями: "Что это останется шёпотом вопиющего в колодце. Ну и что, что есть жажда, а посмотри кругом -один неутоляющий жажду приторнолипкий</w:t>
      </w:r>
      <w:r>
        <w:rPr>
          <w:rFonts w:eastAsia="Times New Roman Cyr" w:cs="Times New Roman Cyr" w:ascii="Times New Roman Cyr" w:hAnsi="Times New Roman Cyr"/>
          <w:b/>
          <w:bCs/>
          <w:sz w:val="24"/>
          <w:szCs w:val="24"/>
        </w:rPr>
        <w:t xml:space="preserve"> Спрайт".</w:t>
      </w:r>
      <w:r>
        <w:rPr>
          <w:rFonts w:eastAsia="Times New Roman Cyr" w:cs="Times New Roman Cyr" w:ascii="Times New Roman Cyr" w:hAnsi="Times New Roman Cyr"/>
          <w:sz w:val="24"/>
          <w:szCs w:val="24"/>
        </w:rPr>
        <w:t xml:space="preserve"> Помнишь, как ты меня об</w:t>
        <w:softHyphen/>
        <w:t>винил: "Хочешь увеличить кучу литературного дерьма - о поиске психов. В этом деле, я тебе не помощник". Друг у меня уже слезы на глазах, хватит сентименталь</w:t>
        <w:softHyphen/>
        <w:t>ности, оставим наши прошлые обиды в покое, а то я дальше двинусь без тебя. Вой</w:t>
        <w:softHyphen/>
        <w:t>ти-то вошли, пора к телодвижениям переходить. Хорошо Кавказец, число помнишь? Нет. А месяц? По-моему была ещё зима, да точно февраль месяц.</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вет Муз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вет Ван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жизн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еня твоё "жизня" прямо бесит, когда ты научишься по-русски разговари</w:t>
        <w:softHyphen/>
        <w:t>ват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За что я тебя лав, так это за твою цепкость к орфографии. Смирись ты с моим акцентом, я же тебе ничего до сих пор не говорил, что зовут меня Вано, а не Ваня, видишь, как трудно бороться с букашкам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ы не изменился, вечно какие-то намеки, двойной подтекст, сам-то хоть их понимаеш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олько задним числом, так что на мои глупости не обращай внимания, я уже стал безразличен к словам. Как тебе отдыхалось на Черном мор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урак! Сейчас зима на улице, а ты спрашиваешь о лете. Я уже и забыла, где это Черное море находится. Почему ты не выполнил свое обещани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ое обещани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Ты же обещал мне позвонить, как только я с семьей вернусь с Черного моря. Ну ладно, ты мог забыть число, но в начале учебного года мог бы догадаться, что я уже в городе, а не на пляже загораю.</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Муза не сердись, это все из-за моей эгоистичности, стратегии и тактики.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га, не забудь про Курскую дугу.</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 перебивай, а то я пропущу многое. Когда мы познакомились и я больше тебя узнавал, во мне созрел план. Ну, помнишь, мы говорили всё друг другу, как две кумушки или почти всё, ну с моей стороны это было точн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роче, Склифософский.</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 вот когда я узнал, что у тебя в году бывают по два - три воздыхтеля, стал изучать стратегию и тактику. Я знаю, что любовник у тебя один, это твой муж, и в глубине ты однолюбка, и кроме твоей семьи тебе никто не нужен. Но чтобы удосто</w:t>
        <w:softHyphen/>
        <w:t>вериться, что ты находишься в форме, тебе нужны эти воздыхатели. Вот тогда я понял, что дальнейшая моя судьба - это быть выброшенной перчаткой или Турге</w:t>
        <w:softHyphen/>
        <w:t>невым.</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ха-ха. Значит день не зря прошел. Хорошо, что ты меня рассмешил.</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уза, я тебе еще не все сказал. Как ты знаешь, из двух благ выбирают наибольшее. Хотя Тургенева читать я не любил, ну что я могу сделать, если так написано на звездах, не бороться же с Ньютоном, он давно умер.</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то ты хочешь этим сказат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хочу сказать, что когда яблоко будет падать, оно у меня разрешения не спросит. И вот я Тургенев, с багажом Ньютона, увлекающийся Фрейдом - пони</w:t>
        <w:softHyphen/>
        <w:t>маю, что чем чаще я тебя вижу, тем больше я опустошаюсь, и потом делаю вид, что во мне есть глубина, а дальше самокопательства это не идет. И куца это я денусь, от твоего цепкого взгляда, это тебе скоро надоест и я выбрал тактику редких встреч, застолбить этот год и объявить этот год - годом Тургенев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ха-ха, я все жду и не дождусь Прохоровки (4).</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тут меня увольте, я же не летающий Кио. Иллюзиями, я не занимаюсь. Тем более в армии я служил связистом, а не летчиком. А эти хоботобронтозавры, мне не по вкусу.</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гоист! Тебе чего над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вот видишь, от тебя ничего не скроешь. Обещай, что ты мне поможешь, давай забудем про прошлые обиды, мы же с тобою друзь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ещаю!</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уза, посмотри на меня внимательно, ты ничего не заметила новог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аня, кроме того, что ты сменил брюки на размер больше и щеки у тебя округлились, я больше ничего не вижу.</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орячо, горячо. Ну почему никто не догадываетс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ы чего Вань, у тебя слезы на глазах!</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то из-за позднего токсикоз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ого токсикоз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уза, я на восьмом месяце беременности, да не округляй ты глаза. И! Ах! У! В! В! Вань, ты сошел с ум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ы обещала мне помочь, так что мы с тобою связаны. Ты мне Нужна как опытная женщина, имеющая троих детей, и как учительница русского языка, я до сих пор не знаю, где мне стоит препираться или нет, препинатьс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ха-ха. Идиот. Больше меня так не пугай. И кого ты хочешь родить маль</w:t>
        <w:softHyphen/>
        <w:t>чика или девочку.</w:t>
      </w:r>
    </w:p>
    <w:p>
      <w:pPr>
        <w:pStyle w:val="Normal"/>
        <w:spacing w:lineRule="auto" w:line="240"/>
        <w:ind w:right="-1558" w:hanging="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мне все равно, я знаю только, что без тебя у меня кроме уродства ничего не получитс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 давно Ваня ты решил написат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же говорю тебе восемь месяцев тому назад, в разгар нашего знакомства, и в этом ты виновата, и я забираю у тебя право обвинять меня в неверност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 о чем она будет Ван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 моих вывороченных мозгах, о моих кишках выставленных на обозрение марсиан, о моей коронарной боли. Какие марсиан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ругом одни марсиане. Я не видел еще живого землянина, неужели все хо</w:t>
        <w:softHyphen/>
        <w:t xml:space="preserve">рошее только в прошлом. Они ведут себя как пришельцы и кроме криков: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меня хоть потоп", "Кто не успел застолбить территорию, тот опоздал" - я ничего не слышу.</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веть марсианке, ты сам-то кт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звини Муза, это к тебе не относилось. Я не знаю кто я, я знаю только, что я не хочу быть марсианином.</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то думала, что ты расчетливый эгоист, а ты еще и идеалист. Утопист! Не</w:t>
        <w:softHyphen/>
        <w:t>ужели, ты думаешь изменить марсиан.</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уза, они мне на фиг не нужны. Просто я Тотальный Эгоист и во мне не осталось ничего от христианской подставки щеки. Последний мой позыв, это удов</w:t>
        <w:softHyphen/>
        <w:t>летворить свою кавказскую мстительность и отплатить марсианам - той же моне</w:t>
        <w:softHyphen/>
        <w:t>той. Я хочу трахнуть ихние мозги. Неужели их, кроме итогов экспроприации, ниче</w:t>
        <w:softHyphen/>
        <w:t>го не интересует.</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 что дальше, будешь делать Ван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ерну отнято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 смеши, у тебя же ничего нельзя отнят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ни отняли у меня Вселенную, Землю, Советский Союз, Закавказье и у меня такое предчувствие, что скоро они загонят меня в пустыню, или в какое-нибудь ущелье. Я не собираюсь больше молчат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я устала от твоих намеков, кто это он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диоты с коротенькими мозгам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 как ты это сделаешь? И один?</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же не идиот, чтобы бороться с ветряными мельницами. Просто я знаю с какого конца мне начать. Вот смотри, я говорю себе. Вселенная - моя, а все осталь</w:t>
        <w:softHyphen/>
        <w:t>ное прилагается. До меня же на нее никто не претендовал.</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ха-ха. Ты точно сумасшедший.</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знаю, но они-то этого не знают, что они такие ж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то ты знаешь, Ван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знаю, что я сумасшедший!</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то думала, придти развеяться, а ты кроме головной боли ничего не мо</w:t>
        <w:softHyphen/>
        <w:t>жешь заказать. Тебе надо срочно жениться, чем раньше, тем лучше. Интересно все таки, что ты собираешься делать со Вселенной?</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ожу ее к себе в карман, прикинусь цыганом, хотя это уже в прошлом, табора мне уже не сыскать, да и вообще они забыли для чего они вышли из Индии, и почему бродили. Нет, я буду цивилизованным бродягой, с ихними наворотами: загранпаспорта, визы, куча разговорников и словарей в рюкзаке. Не спеша, с кав</w:t>
        <w:softHyphen/>
        <w:t>казским достоинством, буду пробовать каждую пядь Земли, может попадется на зубок какой-нибудь землянин. Сразу же оговорюсь, мне Земля нужна целиком и полностью. На фиг мне сдались: Восток и Запад, богатые южане и бедные северя</w:t>
        <w:softHyphen/>
        <w:t>не, джиххад и крестовые походы, пусть заткнутся со своим национально-освобо</w:t>
        <w:softHyphen/>
        <w:t>дительным дерьмом. Они же не знают, что у меня в руках запал от атомной бомбы самозванства. Осталось набрать критическую массу и я устрою им такой пожар, чт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Ваня, я уже устала в этом театре одного актера, отвези меня домой.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сти меня Муза, я так увлекаюсь, что забываю про тебя. Ты же знаешь, что сумасшедшему надо выблевать свои помои, а ты такая чуткая, чуткая слуша</w:t>
        <w:softHyphen/>
        <w:t>тельница. Прости мне мой садизм. Наш уговор остается в сил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отличие от мужчин, женщина всегда выполняет свои обещания. Да, и срочно ищи невесту, тебя с твоим членовредительством пора сажать в психушку. Слава богу, кроме меня о твоем мазохизме никто не знает. Наконец-то дома. Ну давай попрощаемс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то опять в лоб будешь целоват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мок!</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уза чем тебе мои щеки не нравятс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ань, не нервируй меня! Пок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кер пора мне укладывать Друга в постель. На радостях, после долгой разлуки с Музой, он не заснет. Придется ему дать ударные дозы Дирола, разбавленные на</w:t>
        <w:softHyphen/>
        <w:t>стойкой "Совершенный мир" или "Серпико". Плеюй! Вот пошёл Диралей с под</w:t>
        <w:softHyphen/>
        <w:t>ружкой Ариел. Кавказец что-то не пойму, что это рекламная компания супермена или скандальные новости программы "Тайм". Учитывая что за окном уже темно и нам уже пожелали "Спокойной ночи малыши" - больше похоже на передачу про</w:t>
        <w:softHyphen/>
        <w:t>граммы "Тайм". Ух-х-х! Хр-р-р! Ух-х-х! Хр-р-р! Спокойной ночи Друг!</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уда я? Кто я? Где я? Ааа! Узнаю свою школу. Урок обществоведени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Перечислите нам внешние признаки суверенитета и независимости. Вано прекрати подсказывать, вставай сейчас же и отвечай,- если ты такой умный.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олод, холод, разруха и</w:t>
      </w:r>
      <w:r>
        <w:rPr>
          <w:rFonts w:eastAsia="Times New Roman Cyr" w:cs="Times New Roman Cyr" w:ascii="Times New Roman Cyr" w:hAnsi="Times New Roman Cyr"/>
          <w:b/>
          <w:bCs/>
          <w:sz w:val="24"/>
          <w:szCs w:val="24"/>
        </w:rPr>
        <w:t xml:space="preserve"> Всегда Кока-Кол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какие внутренние признаки ты знаеш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гда на смену несознательности члена коммунистического общества, при</w:t>
        <w:softHyphen/>
        <w:t>ходит несознательность члена ассоциации налогоплательщиков или наоборот. А когда в стране появляются ростки рыночных отношений?</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гда делают шаг назад и подводят итоги прихватизаци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гда появляется секс в стран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гда пропадает интерес к противоположному полу и появляются каталоги частей тела, с указанием упругости кожи и недостатками интимной обстановки. Вано, ты где этого нахватался? Ты какие книжки читаешь? Майтрея и Компан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ак ты антихрист?</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ругом одна анархи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йди вон из класса! Голос видите ли у него прорезался. Надо же, какие амбиции! Предвосхищать закат и рассвет ему хочется! Твое ку-ка-ре-ку, чтобы я больше не слышал. И чтобы дальше списка внеклассного чтения ни-н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240"/>
        <w:ind w:right="-1558" w:hanging="0"/>
        <w:jc w:val="lef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Хрен + 1)</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как тебе Хакер, моя черно-белая пьеса? Декоративная пустынность, без ин</w:t>
        <w:softHyphen/>
        <w:t>тонации и эмоционального напряжения. Придется тебе смириться с моей бедной однобокостью, если ты еще здесь. Ну не учили меня, как соскребать краски гуси</w:t>
        <w:softHyphen/>
        <w:t>ной кисточкой с живого холста, а потом макать их в чернила. Не проси у меня пейзажей, журчания талой воды, весеннего щебета ворон. Я в школе не зубрил греко-латынь, французский для меня темный лес, на шее нет мозоли от скрипки, и костяшки моих пальцев не сталкивались - забыл как их называют, ах да, с клави</w:t>
        <w:softHyphen/>
        <w:t>шами рояля. Надеюсь после этого, у тебя хватит ума, не спрашивать меня о лезгин</w:t>
        <w:softHyphen/>
        <w:t>ке, не говоря уже об кадрили. Тем более, мы же договорились Хакер, что мы почти ничем не отличаемся и прости мне мое самомнение, во мне чуть больше мыслей. Но это только вопрос вкуса, скорости мышления и схватывания. Так что, потенци</w:t>
        <w:softHyphen/>
        <w:t>ально ты может быть богаче меня, и я надеюсь у тебя разовьется широкий взгляд на вещ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pPr>
      <w:r>
        <w:rPr>
          <w:rFonts w:eastAsia="Times New Roman Cyr" w:cs="Times New Roman Cyr" w:ascii="Times New Roman Cyr" w:hAnsi="Times New Roman Cyr"/>
          <w:sz w:val="24"/>
          <w:szCs w:val="24"/>
        </w:rPr>
        <w:t>Да, чтобы не забыть,</w:t>
      </w:r>
      <w:r>
        <w:rPr>
          <w:rFonts w:eastAsia="Times New Roman Cyr" w:cs="Times New Roman Cyr" w:ascii="Times New Roman Cyr" w:hAnsi="Times New Roman Cyr"/>
          <w:b/>
          <w:bCs/>
          <w:sz w:val="24"/>
          <w:szCs w:val="24"/>
        </w:rPr>
        <w:t xml:space="preserve"> мои</w:t>
      </w:r>
      <w:r>
        <w:rPr>
          <w:rFonts w:eastAsia="Times New Roman Cyr" w:cs="Times New Roman Cyr" w:ascii="Times New Roman Cyr" w:hAnsi="Times New Roman Cyr"/>
          <w:sz w:val="24"/>
          <w:szCs w:val="24"/>
        </w:rPr>
        <w:t xml:space="preserve"> извинения перед богатой и прекрасной половиной че</w:t>
        <w:softHyphen/>
        <w:t>ловечества, за мой Язык, за мой мужской шовинизм. Более милее, интимнее и эро</w:t>
        <w:softHyphen/>
        <w:t>тичнее было бы, если вместо Хакера, я говорил бы - Хакерша. И перестаньте вы слушать мужские сказки о ребре Адама, -</w:t>
      </w:r>
      <w:r>
        <w:rPr>
          <w:rFonts w:eastAsia="Times New Roman Cyr" w:cs="Times New Roman Cyr" w:ascii="Times New Roman Cyr" w:hAnsi="Times New Roman Cyr"/>
          <w:sz w:val="24"/>
          <w:szCs w:val="24"/>
          <w:vertAlign w:val="superscript"/>
        </w:rPr>
        <w:t>т</w:t>
      </w:r>
      <w:r>
        <w:rPr>
          <w:rFonts w:eastAsia="Times New Roman Cyr" w:cs="Times New Roman Cyr" w:ascii="Times New Roman Cyr" w:hAnsi="Times New Roman Cyr"/>
          <w:sz w:val="24"/>
          <w:szCs w:val="24"/>
        </w:rPr>
        <w:t xml:space="preserve"> вам открою медицинскую тайну: "Я хромосомный ампутант, в отличие от вас". Я несу ответственность только за свои здоровые гены и нету никакого любопытства заглядывать в хромосомы супермена. Как я жажду матриархата, как я мечтаю о вашей свободе и больше чем вам, мне надоел этот голубой политический тупик, эта</w:t>
      </w:r>
      <w:r>
        <w:rPr>
          <w:rFonts w:eastAsia="Times New Roman Cyr" w:cs="Times New Roman Cyr" w:ascii="Times New Roman Cyr" w:hAnsi="Times New Roman Cyr"/>
          <w:b/>
          <w:bCs/>
          <w:sz w:val="24"/>
          <w:szCs w:val="24"/>
        </w:rPr>
        <w:t xml:space="preserve"> миссионерская поза</w:t>
      </w:r>
      <w:r>
        <w:rPr>
          <w:rFonts w:eastAsia="Times New Roman Cyr" w:cs="Times New Roman Cyr" w:ascii="Times New Roman Cyr" w:hAnsi="Times New Roman Cyr"/>
          <w:sz w:val="24"/>
          <w:szCs w:val="24"/>
        </w:rPr>
        <w:t xml:space="preserve"> (мужчина сверху). Ну, как вам мой подарок к 8 Марта, извините, простите мою кавказскую тугоухость. Сейчас же перепишу, эти черные 365 дней на красное 8 Марта. Что, что? Ага, написать сверху:</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кершой можешь ты не быть, но лишиться девственности обязана. И никакого Святого Духа рядом. Хватит нам козлов отпущенья и крестовых походов". Что это я слышу - лязг засов, проклятия в мою сторону и что-то еще вдогонку: "Преда</w:t>
        <w:softHyphen/>
        <w:t>тель! Вопи здесь сколько хочешь". Как мне все это надоело, как они не поймут:</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предать Ложь, надо иметь мужеств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pPr>
      <w:r>
        <w:rPr>
          <w:rFonts w:eastAsia="Times New Roman Cyr" w:cs="Times New Roman Cyr" w:ascii="Times New Roman Cyr" w:hAnsi="Times New Roman Cyr"/>
          <w:sz w:val="24"/>
          <w:szCs w:val="24"/>
        </w:rPr>
        <w:t>Хакер, как тебе снизу видится мое сумасшествие, ты еще не начал мне завидо</w:t>
        <w:softHyphen/>
        <w:t>вать. Вот, передаю тебе штурвал. Запомни, тянешь на себя и в себя - взлетаешь вверх, из себя и от себя - планируешь вниз. Не дергайся, не спеши, грациозность покачивания крыльями придет с практикой. И не перескакивай через ступени, за</w:t>
        <w:softHyphen/>
        <w:t>будь пока, что про</w:t>
      </w:r>
      <w:r>
        <w:rPr>
          <w:rFonts w:eastAsia="Times New Roman Cyr" w:cs="Times New Roman Cyr" w:ascii="Times New Roman Cyr" w:hAnsi="Times New Roman Cyr"/>
          <w:b/>
          <w:bCs/>
          <w:sz w:val="24"/>
          <w:szCs w:val="24"/>
        </w:rPr>
        <w:t xml:space="preserve"> Мертвую петлю,</w:t>
      </w:r>
      <w:r>
        <w:rPr>
          <w:rFonts w:eastAsia="Times New Roman Cyr" w:cs="Times New Roman Cyr" w:ascii="Times New Roman Cyr" w:hAnsi="Times New Roman Cyr"/>
          <w:sz w:val="24"/>
          <w:szCs w:val="24"/>
        </w:rPr>
        <w:t xml:space="preserve"> она от тебя никуда не денется. И некому тебя бросать ни в ад, ни в рай, ты сам себя бросаешь. Хакер, сотри с себя этот вопроси</w:t>
        <w:softHyphen/>
        <w:t>тельный знак. Откуда я взялся? Ни с какой Луны я не падал, и где находится созвез</w:t>
        <w:softHyphen/>
        <w:t>дие Ориона, я не знаю. Ладно, слушай.</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pPr>
      <w:r>
        <w:rPr>
          <w:rFonts w:eastAsia="Times New Roman Cyr" w:cs="Times New Roman Cyr" w:ascii="Times New Roman Cyr" w:hAnsi="Times New Roman Cyr"/>
          <w:sz w:val="24"/>
          <w:szCs w:val="24"/>
        </w:rPr>
        <w:t>Родился я на задворках бывшей империи, так называемого Советского Союза. С самого начала предупреждаю тебя, чтобы ты критически относился к словам, с некоторых пор у меня путаница, и она не то чтобы уменьшается, а нарастает. Ну, вот, например: Я не пойму, когда больше империализма было, тогда, когда в эту провинцию каждый день летали самолеты или сейчас, один раз в месяц и то с недо</w:t>
        <w:softHyphen/>
        <w:t>бором пассажиров. Не будем больше отвлекаться. Провинция называлась Закавка</w:t>
        <w:softHyphen/>
        <w:t>зье. Я был самым младшим, седьмым по счету ребенком в многодетной дагестанской семье. Не помню я вкуса материнского молока и ничего до этого, ни Биологи</w:t>
        <w:softHyphen/>
        <w:t>ческой Пренатальной Матрицы IV (5), ни тем более I. Правда меня могут оправдать, что не занимался, и лень было заниматься холотропией (7), а ЛСД не позволительная для меня роскошь. Не могу расписаться и под Роном Хаббардом, семья была друж</w:t>
        <w:softHyphen/>
        <w:t>ная и во чреве матери, и после - я особых скандалов не слышал. Обрезание мне не делалось и не отложилось во мне инграммы</w:t>
      </w:r>
      <w:r>
        <w:rPr>
          <w:rFonts w:eastAsia="Times New Roman Cyr" w:cs="Times New Roman Cyr" w:ascii="Times New Roman Cyr" w:hAnsi="Times New Roman Cyr"/>
          <w:sz w:val="24"/>
          <w:szCs w:val="24"/>
          <w:vertAlign w:val="superscript"/>
        </w:rPr>
        <w:t>8</w:t>
      </w:r>
      <w:r>
        <w:rPr>
          <w:rFonts w:eastAsia="Times New Roman Cyr" w:cs="Times New Roman Cyr" w:ascii="Times New Roman Cyr" w:hAnsi="Times New Roman Cyr"/>
          <w:sz w:val="24"/>
          <w:szCs w:val="24"/>
        </w:rPr>
        <w:t>, что я самый лучший и родился в семье богоизбранного народа. Хотелось бы быть трансперсональным (6), но ей богу, ничего не чувствую, этим наверное объясняется моя убогость. Фрейд конечно мо</w:t>
        <w:softHyphen/>
        <w:t>лодец - за свою прозорливость. Хороши так же вся последующая за ним братия, но как-то все статично и тесновато в этих стенах анализа и интеграции, рольфинга, сексуальной революции, гештальтов, нлпе ровцев и нету конца этим взаиморожда</w:t>
        <w:softHyphen/>
        <w:t>ющим бесноватьм картинам. По-моему с терминологией ничего не напутал. Оста</w:t>
        <w:softHyphen/>
        <w:t>вим их в покое, с ихними фантазиями. Хакер займемся-ка лучше моей фантазией.</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являются картинки в возрасте 4-5 лет, детский сад, родительский дом, улица, на которой я вырос, знакомство с русским алфавитом под руководством отца. Хотя я армянин, но со своим родным языком я познакомился позже у бабушки в деревне. Так что в Бакинскую русскую школу я пошел со знанием разговорного азербайд</w:t>
        <w:softHyphen/>
        <w:t>жанского. В начальных классах ничем не отличался, может быть в математике. Где-то наверное, в третьем классе, научился сносно читать. Хронологию я уже не помню, но этапы своих метаморфозов могу объяснит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то было во мне от клоуна в этом возрасте, особых проблем со здоровьем не было, так что перед вами сейчас мальчик в меру шаловливый, жизнерадостный, честный из-за строгости отца, и весь такой дерганный, без меру болтливый, надое</w:t>
        <w:softHyphen/>
        <w:t>давший своим одноклассницам, ищущий зрителей маленький клоун.</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 время я первый раз столкнулся со смертью, хоронили нашу соседку. В этом маленьком мальчике, впервые возникли взрослые вопросы: "К чему вся эта коме</w:t>
        <w:softHyphen/>
        <w:t>дия? Ради чего жить?" не знаю, откуда, но в это же время наш герой обладал ка</w:t>
        <w:softHyphen/>
        <w:t>ким-то чувством справедливости. Иногда когда я побеждал в борьбе старшего маль</w:t>
        <w:softHyphen/>
        <w:t>чика, меня это не радовало, как-то я чувствовал его боль. Ещё тогда, раньше чем я познакомился с Новым заветом (институтские годы) во мне уже было: "Поступай с другими так же, как ты бы хотел, чтобы поступали с тобой". Поэтому я не участво</w:t>
        <w:softHyphen/>
        <w:t>вал в издевательствах большинства мальчишек над одним, хотя иногда и оказывал</w:t>
        <w:softHyphen/>
        <w:t>ся этим одним. Вот тоща наверное и произошел незаметный поворот от экстравертности к интравертност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pPr>
      <w:r>
        <w:rPr>
          <w:rFonts w:eastAsia="Times New Roman Cyr" w:cs="Times New Roman Cyr" w:ascii="Times New Roman Cyr" w:hAnsi="Times New Roman Cyr"/>
          <w:sz w:val="24"/>
          <w:szCs w:val="24"/>
        </w:rPr>
        <w:t>Не знаю почему, но в классе четвертом наш герой влез в драку, на стороне маль</w:t>
        <w:softHyphen/>
        <w:t>чика увлекающегося рисованием, конструированием самолетов и пароходов, и осо</w:t>
        <w:softHyphen/>
        <w:t>бенно чтением. Подружились. Благодаря</w:t>
      </w:r>
      <w:r>
        <w:rPr>
          <w:rFonts w:eastAsia="Times New Roman Cyr" w:cs="Times New Roman Cyr" w:ascii="Times New Roman Cyr" w:hAnsi="Times New Roman Cyr"/>
          <w:b/>
          <w:bCs/>
          <w:sz w:val="24"/>
          <w:szCs w:val="24"/>
        </w:rPr>
        <w:t xml:space="preserve"> ему</w:t>
      </w:r>
      <w:r>
        <w:rPr>
          <w:rFonts w:eastAsia="Times New Roman Cyr" w:cs="Times New Roman Cyr" w:ascii="Times New Roman Cyr" w:hAnsi="Times New Roman Cyr"/>
          <w:sz w:val="24"/>
          <w:szCs w:val="24"/>
        </w:rPr>
        <w:t xml:space="preserve"> я протоптал тропинку в библиотеку и, конечно же моя первая книга "Робинзон Крузо" - было прочита но в запой.</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ймураз меня очаровал фантастикой, приключениями, своим конструировани</w:t>
        <w:softHyphen/>
        <w:t>ем самолетов. Улица была оставлена и моим наркотиком стала книга. У Теймураза была хорошая литература, особенно фантастика, отдавал он читать книги щедрой рукой. Ванюша этим злоупотреблял, по-моему, 2-3 книги от Теймураза у него до сих пор сохранились. Хочу передать большой привет и спасибо Теймуразу.</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эта часть кинофильма снимается с наибольшим трудом. Будешь смотреть Хакер беловой вариант, дубли я сжег, получились они какие-то тяжелословесные, слишком много "я". Так как с идентификацией пола у нашего героя все в порядке, Хакер простим ему его путаницу в лицах, его добровольное помрачение сознани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как отобразить обычную жизнь, с претензией на особенность, этот жиденький сценарий вечно требующий декораций и времени года. И я Феллини, трачу на это свое драгоценное время, на этот рискованный проект с заранее запланированным кассовым провалом и будет ли конец этому бескорыстию, этому вечному меценат</w:t>
        <w:softHyphen/>
        <w:t>ству. Правда продюсер обещал прерывать показ, рекламными роликами, с отобра</w:t>
        <w:softHyphen/>
        <w:t>жением составляющих вектора становления нашего героя, чтобы телевизионщики и кто ими заведует менее болезненнее миновали высшую точку общей стагнации. Может быть, им с высшей точки и видней, что надо было меня сбросить в низину, чтобы выработать у меня волчий нюх на актер и актрис. Как до них достучаться, до ихних атеросклеротических мозгов, как объяснить этим скучающим небесам (с зака</w:t>
        <w:softHyphen/>
        <w:t>зами на Золотой Дождь), что жажду утоляющий дождь, идет под небесами и на земле, а не в подземных сейфах и не в невесомости сердца. Сапожник, надоела твоя образность, крути "Адвоката Дьявола". Ладно, покажу я вам полуправду, ко</w:t>
        <w:softHyphen/>
        <w:t>торая хуже лжи. Ложь хотя бы бесцеремонно не вторгается в твои сны. Воистину мафия организованных религии бессмертно. Как же мне добраться до сердца ма</w:t>
        <w:softHyphen/>
        <w:t>фии? До ее ячейк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кламная пауза. Хакер надо ли тебе объяснять, что страх смерти, быть никем, развили в нашем герое мечтательность. Под впечатлением фильма "Москва - Кассиопея", книг Беляева, "Планеты обезьян" и всей этой летной героики, литерату</w:t>
        <w:softHyphen/>
        <w:t>ры так называемой эпохи застоя, ему стали сниться сны с однообразной тематикой:</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pPr>
      <w:r>
        <w:rPr>
          <w:rFonts w:eastAsia="Times New Roman Cyr" w:cs="Times New Roman Cyr" w:ascii="Times New Roman Cyr" w:hAnsi="Times New Roman Cyr"/>
          <w:sz w:val="24"/>
          <w:szCs w:val="24"/>
        </w:rPr>
        <w:t>"вот он летит на "МИГе" и сбивает последний</w:t>
      </w:r>
      <w:r>
        <w:rPr>
          <w:rFonts w:eastAsia="Times New Roman Cyr" w:cs="Times New Roman Cyr" w:ascii="Times New Roman Cyr" w:hAnsi="Times New Roman Cyr"/>
          <w:sz w:val="24"/>
          <w:szCs w:val="24"/>
          <w:lang w:val="en-US"/>
        </w:rPr>
        <w:t xml:space="preserve"> "F-16"</w:t>
      </w:r>
      <w:r>
        <w:rPr>
          <w:rFonts w:eastAsia="Times New Roman Cyr" w:cs="Times New Roman Cyr" w:ascii="Times New Roman Cyr" w:hAnsi="Times New Roman Cyr"/>
          <w:sz w:val="24"/>
          <w:szCs w:val="24"/>
        </w:rPr>
        <w:t xml:space="preserve"> и этим ставить точку над эпохой капитализма, или в качестве командира космической экспедиции - высажи</w:t>
        <w:softHyphen/>
        <w:t>вается то ли на Марсе, то ли на Венере". Картина будет не полной, если не скажу, что всякая хорошая книга терзала его неокрепшую душу, так что временами он становился пламенным революционером, Робин Гудом, Д'Артаньяном, страстным любовником, список можешь дополнить сам. И конечно же, первая и наибольшая отвлекающая вектора космонавтики, это первые приступы писательского зуда. Боль</w:t>
        <w:softHyphen/>
        <w:t>шое спасибо моим учителям русской орфографии, что они еще в зачаточном состо</w:t>
        <w:softHyphen/>
        <w:t>янии задушили "плод", и эти муки "беременности" меня до сих пор не беспокои</w:t>
        <w:softHyphen/>
        <w:t>ли. Хакер читай как написано и не расставляй больше кавычк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он надоел, со своей рекламой, да реклама определяет спрос, несмотря, что предложение нуль. Без тебя тут хватает крестов, полумесяцев и разнообразных то</w:t>
        <w:softHyphen/>
        <w:t>темов. Что ты хочешь? Хочешь их обозвать мошенниками? Хочешь здесь нагадить? И главное без росписи, спрятался под псевдонимом. Ну сказал бы: "Да, это был я, Вано", тогда бы я поверил, что в тебе есть еще что-то кавказско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а чем я остановился? Ага, вот маленького абхазца - космонавта родители не спрашивают, и его переводят в другую школу. Так он расстался со своей первой любовью, со своим послешкольным диким футболом (хорошо зарекомендовал себя в защите, противник иногда победителем, но всегда с травматизмом покидал поле) и конечно со своим другом Теймуразом.</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ая школа его тяготила, он был зол на своих родителей, его никто не спрашивал - кем он хочет быть. Первое свое признание родителям в завуалированной форме он представил уже после армии. Наш герой не учился, нахватал двоек. Он просто хотел вернуться в старую школу. Я еще не сказал, что школа была с повышенной програм</w:t>
        <w:softHyphen/>
        <w:t>мой и тяготела больше к точным наукам: физика, химия, математика. И вообще об</w:t>
        <w:softHyphen/>
        <w:t>щий уровень преподавания предметов в школе был выше среднего (среднее - не в смысле "среднего образования"). Да забыл указать место действия - Сухум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ец сразу же раскусил мою тактику, так что после его отчетов и жесткого давле</w:t>
        <w:softHyphen/>
        <w:t>ния, мне пришлось наверстывать упущенное. Итак, все остальные три шда, я с трудом и вспышками самоудовлетворения (от самого процесса познания) держал</w:t>
        <w:softHyphen/>
        <w:t>ся в крепких середняках. Я получал удовлетворение от любого предмета, кроме русского. Особенно не понимал поэтов (кроме стройности рифмы ничего не заме</w:t>
        <w:softHyphen/>
        <w:t>чал), я засыпал просто от разговоров о "призвании души", "О луче света в темном царстве" и это Достоевское - "Красота мир спасёт". Она же уже была спасена в 1917 году, осталось добыть империалистов.</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поминаются первые раны наносимые моему самолюбию; этот твой неболь</w:t>
        <w:softHyphen/>
        <w:t>шой рост (когда младшие тебя опережают), потуги подростка завоевать рынок взрос</w:t>
        <w:softHyphen/>
        <w:t>лых приветствий, попытки быть своим на улице, но умом не понимающий ихней фени. Особенно он смеялся в себе когда сверстники заводили взрослые разговоры или перенимали их привычки: целоваться при встрече, проявлять фальшивый ин</w:t>
        <w:softHyphen/>
        <w:t>терес к чужим проблемам, раньше времени бриться. Ему не хотелось становиться взрослым, потому что он понимал простую арифметику: "Чем раньше станешь взрослым, тем раньше помреш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чу передать большой привет всем одноклассникам, и спасибо нашей школ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ин! Опять реклама, они что рехнулись, когда же кончится это самонабивание, самоодурение, самолюбование. Какая ностальгия по дорекламной эпохе, этой зас</w:t>
        <w:softHyphen/>
        <w:t>тойной беззаботности. Но не хочу, я эту сранную рекламу. Зритель, тебя вообще-то никто не спрашивает.</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ктор космонавтики стал жирнее из-за самооправдания, что будущему космо</w:t>
        <w:softHyphen/>
        <w:t>навту нужно: и математика, и физика, и химия, и астрономия, и радиолюбитель</w:t>
        <w:softHyphen/>
        <w:t>ство (в теории), и отменное здоровье (накаченные бицепсы от турника и слабая дыхалка), и рассеянная голова (вечно жующее прочитанное иди решающее очеред</w:t>
        <w:softHyphen/>
        <w:t>ную задачу по химии), и попытки вернуться на улицу (но уже не понимающий "закона джунглей"). Но ты понимаешь Хакер, вектор жиреть до бесконечности не может, ее надо вытаскивать из моря Сознания на материк Обозрения или его пото</w:t>
        <w:softHyphen/>
        <w:t>пят, или она сама утонет под своей тяжестью в океане Бессознательного. И вот торпеда, пущенная подводной лодкой "Трусость" приближается к моему вектору авианосцу и страх перед миной "Белая ворона" мобилизуют мою самооправда</w:t>
        <w:softHyphen/>
        <w:t>тельную команду, что химики тоже нужны будущей космонавтике, и отложить кос</w:t>
        <w:softHyphen/>
        <w:t>монавтику на послеармейские времена, как раз начали забирать из высших учеб</w:t>
        <w:softHyphen/>
        <w:t>ных заведений в армию. Конец рекламы.</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наш кабардинец, второкурсник Ереванского университета (довольно ус</w:t>
        <w:softHyphen/>
        <w:t>пешно сдавший вступительные экзамены, плывущий против своего основного же</w:t>
        <w:softHyphen/>
        <w:t>лания и потому расслабившийся и скатившийся к переэкзаменовкам ко второму курсу), на призывном пункте военкомата. Под ритмичную музыку вагона идущего на север, в сторону Мекки, он решает за время армейской службы покончить со своей рассеянностью и просто радоваться жизни, надо ли говорить о его безуспеш</w:t>
        <w:softHyphen/>
        <w:t>ной попытке попасть в команду афганцев на призывном пункте, какие штуки выт</w:t>
        <w:softHyphen/>
        <w:t>воряет страх смерти и небытия, под личиной "обессмертить свое имя героическим выполнением интернационального долга". Ну конечно же была определена задача максимум, стать коммунистом за время армейской службы. Не коммунисту в кос</w:t>
        <w:softHyphen/>
        <w:t>мосе делать нечего, эту азбуку Советского Союза он усвоил. Со своей рассеяннос</w:t>
        <w:softHyphen/>
        <w:t>тью он не справился (уже к концу службы, будучи сержантом, он на учениях терял магазин от автомата Калашникова). Радоваться нет, но какую-то передышку от книг он получил в армии. В армии он понял что жизнь - это не книга, а армия это жизнь в миниатюре, карикатурно скомканная в два года. Это строевая, эти небольшие марш-броски (все таки я служил связистом, а не десантником), этот противогаз и ОЗК - к концу службы ему опротивели. Вспоминается ему один случай, когда ему до под</w:t>
        <w:softHyphen/>
        <w:t>лости не хватило одного шага. Он после этого, до сих пор не может понять, где находится эта черта между Хорошим и Плохим, между ИН и ЯН. Если тебе не надоело Хакер, представь комсомольское собрание роты, где надо осудить и нака</w:t>
        <w:softHyphen/>
        <w:t>зать поведение "деда", за что и почему, я подробностей не помню. Перед началом собрания подзывает меня капитан и объясняет мне как кандидату в члены КПСС надо заклеймить этого "врага народа", и что на собрании будет присутствовать подполковник с политотдела, я конечно же соглашаюсь (Космос зовёт!). Это шизо</w:t>
        <w:softHyphen/>
        <w:t>идное состояние во время собрания меня разрывало на части, мозг говорил - пора поднимать руку, а рука не слушалась. Подполковник потеряв наконец терпение спро</w:t>
        <w:softHyphen/>
        <w:t>сил: - Тут говорят у вас есть кандидат. Он нам ничего не хочет сказать. - Пришлось встать и с комом в горле, слышу шёпот земляка: - Давайте его простим. Он больше не будет - если бы не он, я бы начал осуждать "деда". Хочу передать привет и спасибо земляку.</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не надоел этот балаган, с уже заранее выигранными номерами, этот "Лотто-миллион". А какие бедра у этой топмодели, где ее только научили так возбужда</w:t>
        <w:softHyphen/>
        <w:t>юще тискать свой приз. Если бы не этот голубой, разделяющий экран, я бы проявил кавказскую учтивость по облегчению ее авоськи. Кроме этих дивчин, на скаку ос</w:t>
        <w:softHyphen/>
        <w:t>танавливающих Коней, больше не на чего смотреть из жизни марсиан. Еще пять минут рекламной вставки и начнется долгожданный "Френсис", нет перепутал "Полет над гнездом кукушки". Будут умолять посетить Кувейт, не за какие пряни</w:t>
        <w:softHyphen/>
        <w:t>ки не поеду, свои мозги дорож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рпеда сделала свое дело, "Титаник" медленно, но уверенно набирает ледни</w:t>
        <w:softHyphen/>
        <w:t>ковую воду бессознательности. Пущенная в радиоэфир искаженная шифрограмма, "Хочу быть летчиком", натыкаются на стену родительских упреков: "в сыновьей неблагодарности" и фобиями мужской импотенции. Место тонущего "Титаника" занимает всплывающая из глубин Мар(с)ианской впадины, неясная, замаскиро</w:t>
        <w:softHyphen/>
        <w:t>ванная под "Космонавтике нужны врачи" - подводная лодка "Моменте мори". Можно я передам привет родителям? Привет мама и папа, спасибо вам.</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я еще передам привет?! Привет: братья и сестры, зятья и невестки, пле</w:t>
        <w:softHyphen/>
        <w:t>мянники и племянницы! Спасибо вам!</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Хакер мы пробились в финал: Кавказец, Друг и ты. Это теперь я их так нечетко вижу и во время успеваю объявить моратории на всякие горячие точки. Так что с этой ненужной лихорадкой пока что справляюсь. Очень помогает древняя медицина Востока, с их профилактическим взглядом, бережным отношением к причинам и недеянием в отношении ветряных мельниц следствия. Хакер, я не хочу показаться тебе с трепанированным черепом, таким всезнающим, это сейчас я знаю, что я шизофреник и это меня радует, так как постановка диагноза - это оборотная сторона терапии, полдела сделано. Так что не дрейф, победу над этим неосознаю</w:t>
        <w:softHyphen/>
        <w:t>щим свою болезнь пациентом, вечно воюющий сам с собой, не экономно расходу</w:t>
        <w:softHyphen/>
        <w:t>ющий свою энергию, над "сержантом в запасе", я тебе гарантирую.</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а вспомнить нашего героя. Поддавшись уговорам соседа (студент медицинс</w:t>
        <w:softHyphen/>
        <w:t>кого института г. Ростова), а больше своему внутреннему чувству закавказской не-востребованности он забирает документы с Бакинского университета. С тахикардией и с багажом еще нерастеряного русофильства, покидает он угрюмые утесы Кавказа. Долго ли скоро, наш представитель русскоязычного населения Кавказа наконец-то становится студентом - медиком. Столица терских Кавказцев радушно его принимает. Представители войска Донского, не веря своим глазам (у меня свет</w:t>
        <w:softHyphen/>
        <w:t>лые волосы), а больше доверяя своему чувству (у меня кинжальный нос, никак не соберу деньги на пластическую операцию) изредка требуют от него прописк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pPr>
      <w:r>
        <w:rPr>
          <w:rFonts w:eastAsia="Times New Roman Cyr" w:cs="Times New Roman Cyr" w:ascii="Times New Roman Cyr" w:hAnsi="Times New Roman Cyr"/>
          <w:sz w:val="24"/>
          <w:szCs w:val="24"/>
        </w:rPr>
        <w:t>Так что со своим паспортом мы даже во сне не расстаемся. Товарищ Хакер, зару</w:t>
        <w:softHyphen/>
        <w:t>би у себя на дискете, если тебя на улице темной ночью во времена Кали Юги (прим. Кали-Юга - «век ссор и лицемерия». Бхагавад Гита.) , просят Огня - готовься к Пису</w:t>
      </w:r>
      <w:r>
        <w:rPr>
          <w:rFonts w:eastAsia="Times New Roman Cyr" w:cs="Times New Roman Cyr" w:ascii="Times New Roman Cyr" w:hAnsi="Times New Roman Cyr"/>
          <w:sz w:val="24"/>
          <w:szCs w:val="24"/>
          <w:vertAlign w:val="superscript"/>
        </w:rPr>
        <w:t>9</w:t>
      </w:r>
      <w:r>
        <w:rPr>
          <w:rFonts w:eastAsia="Times New Roman Cyr" w:cs="Times New Roman Cyr" w:ascii="Times New Roman Cyr" w:hAnsi="Times New Roman Cyr"/>
          <w:sz w:val="24"/>
          <w:szCs w:val="24"/>
        </w:rPr>
        <w:t>. Особых проблем в учебе у нашего героя не было, основа у него была хорошая (школа), что такое интеллектуальное непонимание он не знал, возникали проблемы только в освоении большого учебно</w:t>
        <w:softHyphen/>
        <w:t>го материала, и с этим он во время справился (горький опыт университета). В то время как раз в разгаре была пятилетка перестройки и обилие нахлынувшей лите</w:t>
        <w:softHyphen/>
        <w:t>ратуры не давал угаснуть процессу познания. До сих пор наш герой верил букве и именно эпоха Горбачева зародила в коммунисте сомнение что за буквой, может скрываться спирит.</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й связи Хакер мне вспоминается пионерский лагерь на Черном море, безза</w:t>
        <w:softHyphen/>
        <w:t>ботная застойная эпоха, позволь мне небольшой экскурс. Солнечный день, дети из Москвы, разговаривают обо всем с претензией на взрослость (передают кухонные разговоры своих родителей) и мне почему-то запомнились реплики: ' 'Что Брежне</w:t>
        <w:softHyphen/>
        <w:t>ва будут помнить как правителя во времена Аллы Пугачевой" и "Что придет Ми</w:t>
        <w:softHyphen/>
        <w:t>хаил и спасёт Россию, и церковь от гибел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pPr>
      <w:r>
        <w:rPr>
          <w:rFonts w:eastAsia="Times New Roman Cyr" w:cs="Times New Roman Cyr" w:ascii="Times New Roman Cyr" w:hAnsi="Times New Roman Cyr"/>
          <w:sz w:val="24"/>
          <w:szCs w:val="24"/>
        </w:rPr>
        <w:t>Вернемся во времена перманентной революции. Тогда же у него появился инте</w:t>
        <w:softHyphen/>
        <w:t>рес к своей родословной, вспомнил свою генетическую связь с христианством. Теперь конечно мне смешны его зомбиподобные состояния, его падение под очаро</w:t>
        <w:softHyphen/>
        <w:t>вание Христа (этим внеземным существом — марсианином), его средневековые позы с ношением креста. Мало чего он мог понять и дальше двух страниц: в "Тайной доктрине", "Бхагавад Гите", "Каббале", у Клизовского и разнообразной теософс</w:t>
        <w:softHyphen/>
        <w:t>кой дряни - он не шел. В это же время у него появился товарищ, который увлекался "Агни-йогой" (после того как он познакомился с</w:t>
      </w:r>
      <w:r>
        <w:rPr>
          <w:rFonts w:eastAsia="Times New Roman Cyr" w:cs="Times New Roman Cyr" w:ascii="Times New Roman Cyr" w:hAnsi="Times New Roman Cyr"/>
          <w:b/>
          <w:bCs/>
          <w:sz w:val="24"/>
          <w:szCs w:val="24"/>
        </w:rPr>
        <w:t xml:space="preserve"> со знанием,</w:t>
      </w:r>
      <w:r>
        <w:rPr>
          <w:rFonts w:eastAsia="Times New Roman Cyr" w:cs="Times New Roman Cyr" w:ascii="Times New Roman Cyr" w:hAnsi="Times New Roman Cyr"/>
          <w:sz w:val="24"/>
          <w:szCs w:val="24"/>
        </w:rPr>
        <w:t xml:space="preserve"> он это осознал, что на месте уходящего "кодекса строителя коммунизма" - культивировал в себе Цен</w:t>
        <w:softHyphen/>
        <w:t>зора послеармейской матерщины) было там что-то на подобие: "Что, одна твоя нецензурная брань, стирает все твои предыдущие успехи духовного алкоголизма". Короче "Агни-йога" детская страшилка, наподобие "Корана" и объективно всё сходится - оба автора страдали падучей, хотя бывают и исключения из правил - это Достоевский, Нострадамус - так что Хакер, не успокаивайся на моих выводах.</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в те времена творились беспорядки на моей и твоей Земле Хакер, в Закавка</w:t>
        <w:softHyphen/>
        <w:t>зье, и все-таки я повторю тогдашние слова, сказанные случайному собеседнику (в знак благодарности, уходящему "Кодексу строителя коммунизма"): "Привет Миша, я предчувствую что грядут тяжелые времена (откуда я тогда знал, что безза</w:t>
        <w:softHyphen/>
        <w:t>ботность социализма сменится нескончаемыми проблемами капитализма) и все таки я тебе благодарен".</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кер у меня уже путаница в регламенте передачи, так что, уволь меня от игры со зрителями (представителями всевозможных конфессии) и пропустим рекламную паузу тотального садомозахизма. Я тебя поздравляю с выходом в суперфинал. На кону у тебя голь очков. Я надеюсь, ты подчинишься любопытству детской невин</w:t>
        <w:softHyphen/>
        <w:t>ности и заглушишь страх приобретенного невежества. Итак, тебе нужен суперприз! Суперприз у нас один и он лежит в конверте. Здесь путевка в Кварки (10). Тебе не понадобятся никакие загранпаспорта, ни визы Токомака, ни партийная характе</w:t>
        <w:softHyphen/>
        <w:t>ристика Япончика. Так что, на оформление документов тебе не нужны ни нервы, ни деньги. Договоримся сразу, конверт ты откроешь к концу автобиографической передачи, в домашней обстановке, не только желательно, но и необходимо зашто</w:t>
        <w:softHyphen/>
        <w:t>рить окна (уединиться), надеюсь, ты не страдаешь куриной слепотой - чумой двад</w:t>
        <w:softHyphen/>
        <w:t>цатого века - СПИДом.</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угадай мелодию? На экране десять заповедей строителя Ригвед. На остав</w:t>
        <w:softHyphen/>
        <w:t>шийся абзацы тебе дается тридцать моментов (зависит от сноровки и здоровья). Будь бдителен, не подпускай милую бабу с длинной косой, раньше этого времени. Время пошл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 Друг пора кончать с онанизмом. Давай кончим! Запустим вируса в эти на</w:t>
        <w:softHyphen/>
        <w:t>лившиеся кровью, но еще гипотрофированные уши, едва осознающие свой вкус к гипертрофии. Как им не надоела эта трескотня о свободе вкуса в ихней буржуазной упаковке плюрализма. Воистину, марсиане создают больше шума, о тех-вещах, ко</w:t>
        <w:softHyphen/>
        <w:t>торых нет. Прав был Зоратустра - "Никакого американского будущего, слияние только Европейской и Кавказской расы, и возвращение к своей индоперсидской группе". Не буду льстить всяким извращенцам ума этим неонацистам; нацменам и нацболам, с трепетом относящихся к своим и чужим миазам. Тесновато и в комму</w:t>
        <w:softHyphen/>
        <w:t>низме, и в капитализме, не говоря уже о сексе к отчим голым скалам и заснежен</w:t>
        <w:softHyphen/>
        <w:t>ным вершинам. Ничто меня не насыщает, мне всего мало. Друг, ты циклишься, давай запустим аптечку. Какие у нас сегодня транквилизаторы? Вот выбирай: "Ос</w:t>
        <w:softHyphen/>
        <w:t>новной инстинкт", "Горькая луна", "Французский поцелуи". Ты выбрал - "Боль любви". Друг, я как доктор временно запрещаю тебе его смотреть, тебе же надо поспать сегодня, впереди у тебя встречи с Музой, а это тебя еще больше зациклит.</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кер, чуть не забыл тебе рассказать, когда я почувствовал вкус к бесконечным российским поискам этилового спирта. Несколько слов по поводу этих поисков, взойду-ка я на кафедру. Михаил, не надо мне отключать микрофон, я сам отключа</w:t>
        <w:softHyphen/>
        <w:t>юсь, когда кончаю:</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общение только для неканающих зарубежных Хакеров, а своим земля</w:t>
        <w:softHyphen/>
        <w:t>кам, я просто напомню азбучные истины из "Присяги молодого алконавта". Ха</w:t>
        <w:softHyphen/>
        <w:t>кер, мы хотим защитить интересы и здоровье зарубежных потребителей, ищущих российской экзотик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главное не торопись унять мелкую чечетку в пальцах ног, это может тебе дорого стоить. На расстоянии вытянутой руки визуально оцени упаковку, соответ</w:t>
        <w:softHyphen/>
        <w:t>ствие веса и объема. Если не найдешь следов роботообразной руки, можешь про</w:t>
        <w:softHyphen/>
        <w:t>должать исследование. Хакер, ты ничего не понял! Разжевываю, чтобы было яснее, пойдем негативным путем. Этикетка не подчиняется линии горизонта, а если тебе повезет, оно напомнит тебе о законах Пизанской башни. Пробка должна провора</w:t>
        <w:softHyphen/>
        <w:t>чиваться не только от нежного прикосновения языка; но иметь хоть какую-то гене</w:t>
        <w:softHyphen/>
        <w:t>тическую связь с флюгером, так что не забудь определить направление ветра (вверх или вниз по лестнице сумасшествия). Клеевые полосы должны возбуждать в тебе страсть к изучению китайских иероглифов. В век Ксерокса, можно заново перепи</w:t>
        <w:softHyphen/>
        <w:t>сать историю и место производства, тем более когда зовет детская невинность и бездонная неосваимость России. Так общие намеки: красное должно быть свежим и модным, а место производства в ближайших районах полярного сияния, белое древним и консервативным (не отказывайся от самогонки Мудрецов), и больше тяготеть к экватору. Предпоследнее, эта визуальная оценка, способности к призем</w:t>
        <w:softHyphen/>
        <w:t>лению духа - это поднятие Кундалин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кер не обращай внимания на смех и звон бокалов - потомков Советской импе</w:t>
        <w:softHyphen/>
        <w:t>рии, они освоили столько коротких путей.</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pPr>
      <w:r>
        <w:rPr>
          <w:rFonts w:eastAsia="Times New Roman Cyr" w:cs="Times New Roman Cyr" w:ascii="Times New Roman Cyr" w:hAnsi="Times New Roman Cyr"/>
          <w:sz w:val="24"/>
          <w:szCs w:val="24"/>
        </w:rPr>
        <w:t>Осталось самое трудное, последний барьер. Убей в себе гидру совести, зачатки беса - "А как я выгляжу", можешь ты хоть раз в жизни, посмотреть на себя - без окружающих тебя зеркал. И не спрашивай у них, мнения о себе. Они всегда врут, потому, что сами не видят себя. До тебя дошло! Та же самая антисанитария и у меня. Купи себе минералки, пригласи соседа, сошлись на гастрит или открывшую</w:t>
        <w:softHyphen/>
        <w:t>ся язву, щедрой рукой не забывай угощать его и начинай плакаться в жилетку. Об</w:t>
        <w:softHyphen/>
        <w:t>щим стержнем рыдания должно быть: "Ну, почему меня никто не понимает". И только</w:t>
      </w:r>
      <w:r>
        <w:rPr>
          <w:rFonts w:eastAsia="Times New Roman Cyr" w:cs="Times New Roman Cyr" w:ascii="Times New Roman Cyr" w:hAnsi="Times New Roman Cyr"/>
          <w:b/>
          <w:bCs/>
          <w:sz w:val="24"/>
          <w:szCs w:val="24"/>
        </w:rPr>
        <w:t xml:space="preserve"> через</w:t>
      </w:r>
      <w:r>
        <w:rPr>
          <w:rFonts w:eastAsia="Times New Roman Cyr" w:cs="Times New Roman Cyr" w:ascii="Times New Roman Cyr" w:hAnsi="Times New Roman Cyr"/>
          <w:sz w:val="24"/>
          <w:szCs w:val="24"/>
        </w:rPr>
        <w:t xml:space="preserve"> сутки, научно оцени плоды своих деяний. Если со здоровьем соседа все в норме (особое внимание удели зрению, могли вместо этилового - подсунуть </w:t>
      </w:r>
      <w:r>
        <w:rPr>
          <w:rFonts w:eastAsia="Times New Roman Cyr" w:cs="Times New Roman Cyr" w:ascii="Times New Roman Cyr" w:hAnsi="Times New Roman Cyr"/>
          <w:b/>
          <w:bCs/>
          <w:sz w:val="24"/>
          <w:szCs w:val="24"/>
        </w:rPr>
        <w:t>метиловые</w:t>
      </w:r>
      <w:r>
        <w:rPr>
          <w:rFonts w:eastAsia="Times New Roman Cyr" w:cs="Times New Roman Cyr" w:ascii="Times New Roman Cyr" w:hAnsi="Times New Roman Cyr"/>
          <w:sz w:val="24"/>
          <w:szCs w:val="24"/>
        </w:rPr>
        <w:t xml:space="preserve"> духи), значит ты наткнулся на золотую жилу, экологически чистого то</w:t>
        <w:softHyphen/>
        <w:t>вара. Срочно найди подружку (ненавижу голубые компании) и поделись с ней сво</w:t>
        <w:softHyphen/>
        <w:t>ей находкой. Радость веселья будет омрачать мысль, что приходится платить нена</w:t>
        <w:softHyphen/>
        <w:t>сытному рэкету, с</w:t>
      </w:r>
      <w:r>
        <w:rPr>
          <w:rFonts w:eastAsia="Times New Roman Cyr" w:cs="Times New Roman Cyr" w:ascii="Times New Roman Cyr" w:hAnsi="Times New Roman Cyr"/>
          <w:b/>
          <w:bCs/>
          <w:sz w:val="24"/>
          <w:szCs w:val="24"/>
        </w:rPr>
        <w:t xml:space="preserve"> ихними</w:t>
      </w:r>
      <w:r>
        <w:rPr>
          <w:rFonts w:eastAsia="Times New Roman Cyr" w:cs="Times New Roman Cyr" w:ascii="Times New Roman Cyr" w:hAnsi="Times New Roman Cyr"/>
          <w:sz w:val="24"/>
          <w:szCs w:val="24"/>
        </w:rPr>
        <w:t xml:space="preserve"> лицемерно - акцизными улыбками. Что сделаешь, нало</w:t>
        <w:softHyphen/>
        <w:t>говая мафия бессмертна. Надеюсь Хакер, ты понял, что истинное блаженство про</w:t>
        <w:softHyphen/>
        <w:t>ще купить в (книжном) магазине (у тебя уже созрело чувство вкуса?), а не в базар</w:t>
        <w:softHyphen/>
        <w:t>ной толпе всевозможных конфессий, хотя обходиться дорож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ёпанант Кембриджской таверны, сойди с кафедры и переходи к озеру Севан. Хакер оставь в покое Распутина, у тебя еще все впереди, сними очки, расслабь зрение и слушай. Кавказец записывай.</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это точно было я не помню, так что некому будет это воплощать в гранит. Примерно перед "Агни-йогой", когда я увлекся голоданием и вегетарианством. Знакомился я с Моуди "Жизнь, после жизни", наверно для моих насквозь пропи</w:t>
        <w:softHyphen/>
        <w:t>танных материализмом мозгов - это было шоком. Лежу значит на диване, один дома, закрыл глаза и перевариваю, и вижу сон и я знаю, что я во сне: Сижу я на солнечном пляже Севана и в метрах пяти от берега лодка, в которой сидит моя копия, в черных очках и по-итальянски улыбается. И возникла во мне шальная мысль, - "Дай-ка я перейду туда" - и вместе с этой мыслью пошли вибрации по всему телу, было в этом что-то внетелесное. С ощущением вибраций в теле, появился Страх. На этом все закончилось. Потом я пытался несколько раз эксплуатировать это видение, но ничего не получалось, не удавалось создать ту красочную картину дета и не это было наверное главное, отсутствовала в этом спонтанность. Друг давай не будем трахать мозги Хакера одой о бедности языка и письма, в описании чувств и времени, без тебя этого хлама предостаточно, перейдем сразу к знаком</w:t>
        <w:softHyphen/>
        <w:t>ству с Майтрей и Компан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pPr>
      <w:r>
        <w:rPr>
          <w:rFonts w:eastAsia="Times New Roman Cyr" w:cs="Times New Roman Cyr" w:ascii="Times New Roman Cyr" w:hAnsi="Times New Roman Cyr"/>
          <w:sz w:val="24"/>
          <w:szCs w:val="24"/>
        </w:rPr>
        <w:t>Хорошо Кавказец, попьем индийского чайку, с обязательной претензией на ме</w:t>
        <w:softHyphen/>
        <w:t>дитацию. После этого последние штрихи для Хакера, по поводу встречи с</w:t>
      </w:r>
      <w:r>
        <w:rPr>
          <w:rFonts w:eastAsia="Times New Roman Cyr" w:cs="Times New Roman Cyr" w:ascii="Times New Roman Cyr" w:hAnsi="Times New Roman Cyr"/>
          <w:b/>
          <w:bCs/>
          <w:sz w:val="24"/>
          <w:szCs w:val="24"/>
        </w:rPr>
        <w:t xml:space="preserve"> со зна</w:t>
        <w:softHyphen/>
        <w:t>нием.</w:t>
      </w:r>
      <w:r>
        <w:rPr>
          <w:rFonts w:eastAsia="Times New Roman Cyr" w:cs="Times New Roman Cyr" w:ascii="Times New Roman Cyr" w:hAnsi="Times New Roman Cyr"/>
          <w:sz w:val="24"/>
          <w:szCs w:val="24"/>
        </w:rPr>
        <w:t xml:space="preserve"> Не знаю, Сознание вместе или отдельно. Друг, ты как думаешь? На хрен мне твои знания, от них только головная боль и тошнот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спустя года полтора после вегетарианства, я познакомился с Майтреи, а через него и с его Компани. Имена сейчас мне не хочется называть, это все ты найдешь в конверте, в так называемый "Памятке "сходящему" с ума". Хакер, ты пойми, что тут не может быть и речи о количестве, и если я буду говорить, что во мне что-то изменилось благодаря Майтреи и Компани, не спрашивай на сколько. Глупость этих вопросов, ты поймешь после знакомства с ним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благодаря им я стал менее агрессивным и рассеянным. Так что я не знаю сейчас, что надо сделать, чтобы я с оружием засел в окопах национальной тупости. Я стал хозяином своего мата и никаких угрызений совести не испытываю после него. До Майтреи я ездил на мотоцикле и раза три падал с него, и всегда ездил на грани аварийной ситуации. Сейчас я езжу по-другому, не то чтобы прибавилось сноровки и не в смысле скорости (больше или меньше), а из-за более спокойного состояния ума - эта грань аварийной ситуации отдалилас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даря Майтреи, я могу повторить, что я знаю, что я не знаю себя, или, выра</w:t>
        <w:softHyphen/>
        <w:t>жаясь лаконично и тупо "Я познал себя". В окружающих я узнаю себя и это меня меньше бесит. Так что Хакер, прими на вооружение мой лозунг "Познай себя". Я хочу, чтобы ты ощутил пустоту ладони, раньше своей смерт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вижет моими желаниями ни какой-то кукловод на небесах, а мой собствен</w:t>
        <w:softHyphen/>
        <w:t>ный Эгоизм, с претензией на Тотальность. Только через себя, ты можешь покон</w:t>
        <w:softHyphen/>
        <w:t>чить со страхом ада и желаниями рая. Последняя моя мечта, жить в среде тоталь</w:t>
        <w:softHyphen/>
        <w:t>ных эгоистов. Не хочется мне Хакер лишать тебя удовольствия во внутреннем пу</w:t>
        <w:softHyphen/>
        <w:t>тешествии, так что не проси у меня чувств Вселенского разума, расставлять какие-то этапы, и когда это я познал в себе святую троицу и т.д., и т.п. таких мошенников и без меня хватает. Я передаю тебе ноу-хау. Возьми ответственность за свою жизнь в свои рук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 какой длинный был день, я думал он никогда не кончится, Кавказец, помнишь, тоже самое чувство было у нас во времена Горбачева, после обилия нахлынувшей литературы, когда в срочном порядке переписывалась история. Мы оглядывались и не могли понять, когда же кончится этот год. Алло Кавказец, ты можешь оторваться от экрана, прямо как робот. Оставь в покое клавиши! Тебе надо бы приодеться, но я же знаю, ты лучше купишь коврик для мыши. Да, и вруби мне пожалуйста продол</w:t>
        <w:softHyphen/>
        <w:t>жение "Крестного отца", этого "Последнего Хуана" или "Хенар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п! Я же не разделался с русофильским багажом. Спасибо тебе Эрих Мария Ремарк. Я перечитал тебя, почти всего. И там был Русский дух и Русью пахло, ничего от немецкого педантизма. Прощай сказка об особой роли Кавказа и о высо</w:t>
        <w:softHyphen/>
        <w:t>кой температуре крови кавказц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дно, плеюй "Один восемь сем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лконавты равнясь! Смирно! Товарищ непревзойденный алкоголик духа, альфа экипаж Хакеров, - готов к освоению бесконечных квантовых просторов. Ве</w:t>
        <w:softHyphen/>
        <w:t>недикт Ерофеев разрешите встать в строй.</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ишь хвостатый рогоносец! Пошел ты на Кавказ!</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лка и Белка (только в помощь недогоняющим) за кадром:</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Шесть, пять, четыре, три, два, один.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ехал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ралей грозит Дарье (12) больше не засовывать ТЯО (тактическое ядерное ору</w:t>
        <w:softHyphen/>
        <w:t>жие), за неподчинение и измену.</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Хрен в квадрат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только не приснится. Пора учинять разборки. Хули он на меня наезжает. Друг, ты еще спишь? Да, сплю! Как же он спит, если отвечает. Констатация своего Сна -уже начало Пробуждения. Пойду-ка я умоюс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 прежде чем я обращусь к своему сердцу (Муза), к своим мозгам (Майтрея и Компани), к своим рукам (кавказские гены), к моему перу и чернилам (бессмыс</w:t>
        <w:softHyphen/>
        <w:t>лица жизни) - Давай разберемся? Давай!</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pPr>
      <w:r>
        <w:rPr>
          <w:rFonts w:eastAsia="Times New Roman Cyr" w:cs="Times New Roman Cyr" w:ascii="Times New Roman Cyr" w:hAnsi="Times New Roman Cyr"/>
          <w:sz w:val="24"/>
          <w:szCs w:val="24"/>
        </w:rPr>
        <w:t>Я вот перечитал все написанное как будто бы в один день. Но там такие явные не состыковки, и что ты думаешь наш Хакер дурак, и не догадается, что это писалось не в один день , а в три дня. Ну и что? А то, что ты меня достал своим увлечением Фрейдом, своими донесениями. Хоть ночью можешь меня оставить в покое. Кон</w:t>
        <w:softHyphen/>
        <w:t xml:space="preserve">чай базар, уважаемый! Говори яснее Кавказец! Ты у меня украл все, уже и до снов добрался, я уже не знаю: Кто я? Где я? Не смеши, я вообще снов не вижу и вижу </w:t>
      </w:r>
      <w:r>
        <w:rPr>
          <w:rFonts w:eastAsia="Times New Roman Cyr" w:cs="Times New Roman Cyr" w:ascii="Times New Roman Cyr" w:hAnsi="Times New Roman Cyr"/>
          <w:b/>
          <w:bCs/>
          <w:sz w:val="24"/>
          <w:szCs w:val="24"/>
        </w:rPr>
        <w:t>себя,</w:t>
      </w:r>
      <w:r>
        <w:rPr>
          <w:rFonts w:eastAsia="Times New Roman Cyr" w:cs="Times New Roman Cyr" w:ascii="Times New Roman Cyr" w:hAnsi="Times New Roman Cyr"/>
          <w:sz w:val="24"/>
          <w:szCs w:val="24"/>
        </w:rPr>
        <w:t xml:space="preserve"> только через</w:t>
      </w:r>
      <w:r>
        <w:rPr>
          <w:rFonts w:eastAsia="Times New Roman Cyr" w:cs="Times New Roman Cyr" w:ascii="Times New Roman Cyr" w:hAnsi="Times New Roman Cyr"/>
          <w:b/>
          <w:bCs/>
          <w:sz w:val="24"/>
          <w:szCs w:val="24"/>
        </w:rPr>
        <w:t xml:space="preserve"> тебя.</w:t>
      </w:r>
      <w:r>
        <w:rPr>
          <w:rFonts w:eastAsia="Times New Roman Cyr" w:cs="Times New Roman Cyr" w:ascii="Times New Roman Cyr" w:hAnsi="Times New Roman Cyr"/>
          <w:sz w:val="24"/>
          <w:szCs w:val="24"/>
        </w:rPr>
        <w:t xml:space="preserve"> Ладно, освободись от снов, а потом проконсультируемся у психоавторитетов.</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сон.</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судья (с моим криминальным лицом), жалуется чабан на соседа.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 потом, сосед оскорбил мои национальные чувств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это был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звал себя пастухом, а меня барашкой. Барана я ему могу простить, но пастуха нет. Я сам кому хочешь, сочные пастбища покажу, во мне кипит чабанская кровь, вот найду ег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гда это был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релки скоро пробьют две тысячи секунд.</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видетели ест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видетелей нету.</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де сосед?</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бежал, никак его не могу найти, весь Кавказ облазил, в Иудее был, в Риме был, в Царьграде был, как сквозь землю провалился, да. Земляк принес дезинфор</w:t>
        <w:softHyphen/>
        <w:t>мацию, что как будто его соплеменники пригвоздили. Я не верю.</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то ты от меня хочеш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Если он появится я зарежу его как барана; я предупреждаю, чтобы меня не судили как кровник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вободен! И больше такими мелочами не отвлекай Уважаемых людей.</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сон. Ух-х-х! Хр-р-р! Друг ты спишь? Ты видишь сны? Ух-х-х! Хр-р-р! Как всегда начало сна забывается. Появляется картинка, что сидим мы с Кобой, друг против друга и мило беседуем.</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твоя фамилия говоришь, Ван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ореотумашвил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ак мы с тобой родственники, бич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pPr>
      <w:r>
        <w:rPr>
          <w:rFonts w:eastAsia="Times New Roman Cyr" w:cs="Times New Roman Cyr" w:ascii="Times New Roman Cyr" w:hAnsi="Times New Roman Cyr"/>
          <w:sz w:val="24"/>
          <w:szCs w:val="24"/>
        </w:rPr>
        <w:t>-  Бичом гир! (13) Извини</w:t>
      </w:r>
      <w:r>
        <w:rPr>
          <w:rFonts w:eastAsia="Times New Roman Cyr" w:cs="Times New Roman Cyr" w:ascii="Times New Roman Cyr" w:hAnsi="Times New Roman Cyr"/>
          <w:sz w:val="24"/>
          <w:szCs w:val="24"/>
          <w:lang w:val="en-US"/>
        </w:rPr>
        <w:t xml:space="preserve"> Coco,</w:t>
      </w:r>
      <w:r>
        <w:rPr>
          <w:rFonts w:eastAsia="Times New Roman Cyr" w:cs="Times New Roman Cyr" w:ascii="Times New Roman Cyr" w:hAnsi="Times New Roman Cyr"/>
          <w:sz w:val="24"/>
          <w:szCs w:val="24"/>
        </w:rPr>
        <w:t xml:space="preserve"> не преодолел я в себе бессознательной привыч</w:t>
        <w:softHyphen/>
        <w:t>ки материться и сидит еще во мне последний барьер, суррогат прошлого, это кав</w:t>
        <w:softHyphen/>
        <w:t>казское уважение к зрелости. Как тут Владимир Ильич поживает? Его не мучают угрызения совести по поводу царской семь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ано, давай будем говорить по-кавказски. Не надо нам этих сентименталь</w:t>
        <w:softHyphen/>
        <w:t>ных отбросов буржуазии. Совести нет! И как Пустота может грызть Живого чело</w:t>
        <w:softHyphen/>
        <w:t>века?! За что я уважаю Володю, то что у него душа кавказца. Он достойно ото</w:t>
        <w:softHyphen/>
        <w:t>мстил, за кровь своего брата. И вообще, его здесь нету.</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нету?!</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н в преддверии и он зарекся: "Я, как создатель очередей, своим личным примером не нарушу эту традицию. Пока не похоронят, хотя бы символически, эту впереди лежащую куклу, я не войду".</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то за кукла? Ничего не могу понят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я тоже ничего не мог понять в этом гавнюке Троцком, в его очкастой образности, пока товарищ Володя, не объяснил, всю эту интеллигентскую феню. Ну, ты помнишь, когда Заратустра в одиночестве, гулял по пустыне Римской импе</w:t>
        <w:softHyphen/>
        <w:t>рии и наткнулся в черте городских пирамид на мумию фараона. И он сказал: ' 'Фара</w:t>
        <w:softHyphen/>
        <w:t>он умер! И я объявляю, рабы свободны!". И вот Володя не дурак, съездил на остро</w:t>
        <w:softHyphen/>
        <w:t>ва Рима, и поскреб немножко мумию. Так вот потом, он мне рассказывал, что в глубине находилась пластмасса, и его осенило, что это Моисеевская подделка. По</w:t>
        <w:softHyphen/>
        <w:t>том позже, он понял, что Муса - великий фальшивомонетчик, всех времен и наро</w:t>
        <w:softHyphen/>
        <w:t>дов.</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Блин, надо было диктофон захватить, а дома бы я все передумал.</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то за диктофон?</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стенографистки говорю не хватает в постели, столько информации сразу и не сообразиш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чем ты занимаешься? Какое у тебя образовани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как истинный грузин, закончил медицинский институт, и последнее мое увлечение Психовирусология. Разрабатываю вирусные программы. На заметке у меня пока что: ВИЧ-1 или ортодоксальный раджнишист и ВИЧ-П или Зорба-Будда. Чтобы было яснее ВИЧ - это Вирус Императора Человека, она призвана разрушать бесовские программы, этих паразитов прошлого - короче микробов духа. Внешнюю микробиологию еще при тебе научились побеждать, пришло время взяться за внут</w:t>
        <w:softHyphen/>
        <w:t>реннюю заразу.</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то-то мне становится интересно, столько много новых слов. Значит, пора мне поторапливатьс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иссарионович ты о чем?</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рану я выбрал, кавказца найти не проблема, осталось выбрать здоровую матку и можно приниматься разрушать очередную глупость и строить новую.</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то за стран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 этот раз, я не промахнусь, это родина Дирола, она такая жирная и лени</w:t>
        <w:softHyphen/>
        <w:t>вая, так и просит: "Приди и возьм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куда ты про Дирол знаеш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й ты наивный Вано, ты что думаешь, раз за стеной, мы что глухие и слепые. Да за баксы сюда, не то что телевизор, но и термоядерную бомбу можно протащит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Диролии нет Кавказцев!</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лупыш, как только проорали мою страну, столько умных кавказцев эмигрировало из страны.</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Coco,</w:t>
      </w:r>
      <w:r>
        <w:rPr>
          <w:rFonts w:eastAsia="Times New Roman Cyr" w:cs="Times New Roman Cyr" w:ascii="Times New Roman Cyr" w:hAnsi="Times New Roman Cyr"/>
          <w:sz w:val="24"/>
          <w:szCs w:val="24"/>
        </w:rPr>
        <w:t xml:space="preserve"> я тебе задам последний вопрос?! Я хочу помочь тем, кто находится внизу. Армяне и азербаджанцы развязали кровавую бойню, из-за того, что каждый говорил: "Сталин мой, а не твой". Помоги им, рассуди своих земляков.</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en-US"/>
        </w:rPr>
        <w:t xml:space="preserve">   Bax! Ba</w:t>
      </w:r>
      <w:r>
        <w:rPr>
          <w:rFonts w:eastAsia="Times New Roman Cyr" w:cs="Times New Roman Cyr" w:ascii="Times New Roman Cyr" w:hAnsi="Times New Roman Cyr"/>
          <w:sz w:val="24"/>
          <w:szCs w:val="24"/>
        </w:rPr>
        <w:t>й</w:t>
      </w:r>
      <w:r>
        <w:rPr>
          <w:rFonts w:eastAsia="Times New Roman Cyr" w:cs="Times New Roman Cyr" w:ascii="Times New Roman Cyr" w:hAnsi="Times New Roman Cyr"/>
          <w:sz w:val="24"/>
          <w:szCs w:val="24"/>
          <w:lang w:val="en-US"/>
        </w:rPr>
        <w:t>! Ba</w:t>
      </w:r>
      <w:r>
        <w:rPr>
          <w:rFonts w:eastAsia="Times New Roman Cyr" w:cs="Times New Roman Cyr" w:ascii="Times New Roman Cyr" w:hAnsi="Times New Roman Cyr"/>
          <w:sz w:val="24"/>
          <w:szCs w:val="24"/>
        </w:rPr>
        <w:t>й</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Вай! Ты меня к концу расстроил. Закурю-ка я свою трубку. Ты не мой родственник, ты не Гореотумашвили, ты неприкасаемый Ишакишвил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с сожалением посмотрел на меня, и напустил клубы табачного дьма, и до меня дошел его беззвучный ответ:</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родился чеченцем, в юности стал русским, всю свою сознательную взрос</w:t>
        <w:softHyphen/>
        <w:t>лую жизнь был китайцем, а умер верным учеником дела Ленин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ий сон. Ух-х-х! Сю-сю-сю! Си-си-си! Друг до тебя не достучаться! По срав</w:t>
        <w:softHyphen/>
        <w:t>нению с тобой Мэй (14) - ничт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сегда не помню, как я очутился там. Слева от меня пирамида, а справа мра</w:t>
        <w:softHyphen/>
        <w:t>морный шалаш. У каждого Входа, по две неоновые вывески: "Рай" и "Ад".</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 солнечный день, у пирамид никого не было, а у шалаша в густой траве, в тени березового леса, хитро щурясь и улыбаясь, потягивая большими пальцами жилет, смотрел на меня - Ленин. Я подошел поближе и поздоровалс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дравствуйте Владимир Ильич!</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дравствуй батенька! С чем пожаловали? Не хотите ли пройти в шалаш?</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нет, спасибо, я не тороплюсь. Я хотел задать вам несколько вопросов и кое-какие планы с вами обсудить. Да, а почему над входами по две вывеск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ту шутку я придумал. Напротив, в прохладе пирамид отдыхает Гаутама Будда. Днем посетителей не бывает, а ночью набегают целые толпы, и до меня, ни Будду (уже сорок лет здесь), ни пирамид никто не замечал. Они бродили по пусты</w:t>
        <w:softHyphen/>
        <w:t>не и чего-то там искали. Как только я построил шалаш, я вижу, то же самое положе</w:t>
        <w:softHyphen/>
        <w:t>ние грозит и мне. Ну куда мне тягаться с терпением Будды, в его распоряжении же вечность. Я сразу же электрифицировал его и мой вход, замкнул между собой так, что когда у него горит "Рай" у меня "Ад" и наоборот. Кнопка в моем распоряже</w:t>
        <w:softHyphen/>
        <w:t>нии, так что эти идиоты, сейчас уже пустыню не видят, и с заката до рассвета, бегают между двумя входами, а мы с Буддой помираем со смеху. А с кем имею честь разговариват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pPr>
      <w:r>
        <w:rPr>
          <w:rFonts w:eastAsia="Times New Roman Cyr" w:cs="Times New Roman Cyr" w:ascii="Times New Roman Cyr" w:hAnsi="Times New Roman Cyr"/>
          <w:sz w:val="24"/>
          <w:szCs w:val="24"/>
        </w:rPr>
        <w:t>-   Я лицо кавказской национальности, ну я не знаю, как со стороны смотрюсь, ну вы</w:t>
      </w:r>
      <w:r>
        <w:rPr>
          <w:rFonts w:eastAsia="Times New Roman Cyr" w:cs="Times New Roman Cyr" w:ascii="Times New Roman Cyr" w:hAnsi="Times New Roman Cyr"/>
          <w:b/>
          <w:bCs/>
          <w:sz w:val="24"/>
          <w:szCs w:val="24"/>
        </w:rPr>
        <w:t xml:space="preserve"> можете</w:t>
      </w:r>
      <w:r>
        <w:rPr>
          <w:rFonts w:eastAsia="Times New Roman Cyr" w:cs="Times New Roman Cyr" w:ascii="Times New Roman Cyr" w:hAnsi="Times New Roman Cyr"/>
          <w:sz w:val="24"/>
          <w:szCs w:val="24"/>
        </w:rPr>
        <w:t xml:space="preserve"> себе представить, узкоглазого ниггер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огу, я же не идиот, мне своего воображения хватает.</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pPr>
      <w:r>
        <w:rPr>
          <w:rFonts w:eastAsia="Times New Roman Cyr" w:cs="Times New Roman Cyr" w:ascii="Times New Roman Cyr" w:hAnsi="Times New Roman Cyr"/>
          <w:sz w:val="24"/>
          <w:szCs w:val="24"/>
        </w:rPr>
        <w:t>-   Зовут меня Вано, да кстати, мне</w:t>
      </w:r>
      <w:r>
        <w:rPr>
          <w:rFonts w:eastAsia="Times New Roman Cyr" w:cs="Times New Roman Cyr" w:ascii="Times New Roman Cyr" w:hAnsi="Times New Roman Cyr"/>
          <w:sz w:val="24"/>
          <w:szCs w:val="24"/>
          <w:lang w:val="en-US"/>
        </w:rPr>
        <w:t xml:space="preserve"> Coco</w:t>
      </w:r>
      <w:r>
        <w:rPr>
          <w:rFonts w:eastAsia="Times New Roman Cyr" w:cs="Times New Roman Cyr" w:ascii="Times New Roman Cyr" w:hAnsi="Times New Roman Cyr"/>
          <w:sz w:val="24"/>
          <w:szCs w:val="24"/>
        </w:rPr>
        <w:t xml:space="preserve"> сказал, что вы электрификацию всей страны устроили из-за своего брат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тот интриган не меняется. Свои дремучие мысли вкладывает в чужие го</w:t>
        <w:softHyphen/>
        <w:t>ловы. Напрасно я пишу письма в ЦК. Он уже захватил власть, а вы батенька, чем зарабатываете себе на хлеб?</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нимаюсь стратегией и тактикой. Вот смотрите, я разработал карту миро</w:t>
        <w:softHyphen/>
        <w:t>вой революции, под кодовым названием "Барбаросса" или ортодоксальный раджнишист.</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ак, так, интересно. Стрелки-то у вас идут вглубь, вы что же, все время отступаете, что-то не пойму, как же у вас получается, что вы захватываете всю Землю?</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сто, я расставил такие незаметные ловушки - засады. Смотрите с чего я начиная, говорю европейцам, ладно забирайте мой Кавказ, а я забираю свою Евро</w:t>
        <w:softHyphen/>
        <w:t>пу. Потом из Парижа, говорю Сибирякам присоединяться. Как только, эти отморозки поймут, что они на игле Европы торчат, никуда не денутс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Батенька, я вас перебью, мне интересно, после Заратустры, в Сибири рож</w:t>
        <w:softHyphen/>
        <w:t>дался великан мысл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так быстро, я не соображу, ну их можно оправдать, тем, что они субси</w:t>
        <w:softHyphen/>
        <w:t>дировали не только вас, но и Компани вашего друга, я говорю про соседа. Я про</w:t>
        <w:softHyphen/>
        <w:t>должу?</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да, постараюсь больше не отвлекать вас. Может чайку попьете? Тут у меня на кухне, молодой немец, с курчавыми волосами, раньше занимался физиоло</w:t>
        <w:softHyphen/>
        <w:t>гией атомных бомб, такой вежливый, напоминает мне вашего земляка в молодости, и пилочка для ногтей у него имеется. Сейчас я его озадачил коммунальными дела</w:t>
        <w:softHyphen/>
        <w:t>ми. Пишет реферат: "Преимущества и недостатки центрального отопления, перед автономным снабжением морозильников в Ненецкой области". Довольно толково у него получилось, но я настоял, чтобы он внес мою поправку: "Право на самооп</w:t>
        <w:softHyphen/>
        <w:t>ределение своей тупости". Так, что вы будете, чайку или минералку, я озадачу Борь</w:t>
        <w:softHyphen/>
        <w:t>ку.</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нет, спасибо, ничего не надо, тем более у меня прободной энурез желуд</w:t>
        <w:softHyphen/>
        <w:t>ка. Не будем отвлекаться, времени у меня и так мал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 вот, перед нашим дуэтом впервые появится первая трудность, вы же зна</w:t>
        <w:softHyphen/>
        <w:t>ете поговорку, "Восток дело тонкое, Петруха". Придется вспомнить мудрость родоплеменных отношений, и перейти на бартер генов, и этим закрепить наш трой</w:t>
        <w:softHyphen/>
        <w:t>ственный союз, а то по другому, нам не преодолеть, это самомнение древних дино</w:t>
        <w:softHyphen/>
        <w:t>завров Индии, Персии, Китая, не говоря уже об Японии. Только тогда, мы с силой посадим за круглый стол дервишей и хасидов - этих суфиев, и заставим их подпи</w:t>
        <w:softHyphen/>
        <w:t>сать пакт о безоговорочной капитуляции семитов. К этом}' квартету, под барабан</w:t>
        <w:softHyphen/>
        <w:t>ный танец ламбады с Африкой и Латинской Америкой, мы устроим карнавал шес</w:t>
        <w:softHyphen/>
        <w:t>терки. Не забудем также малобританцев, хотя мы их уже приняли вместе с вели</w:t>
        <w:softHyphen/>
        <w:t>кобританцами. И чисто из-за уважения территориальных просторов Австралии, символически переименуем нашу шестерку в семерку. Вот тут, мы встанем перед очередной трудностью. США будет стучаться в нашу семерку, но как нам преодо</w:t>
        <w:softHyphen/>
        <w:t>леть вечную ограниченность конгрессменов в нашей Думе и куда мы денем Совет Сената, нам не удастся обойти поправку Вани в нашей конституции. На это пона</w:t>
        <w:softHyphen/>
        <w:t>добится столетия, старейшины Старого Света, всегда недолюбливали акселератов.</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аня, я что-то не понял, что такое акселератор.</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уже забыл. У Бори же техническое образование, может он знает.</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Борис вы знаете где находится акселератор?</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это каждый засранец автолюбитель знает, что под акселератором нахо</w:t>
        <w:softHyphen/>
        <w:t>дится генератор. Владимир Вольфович соку будет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пасибо Боренька, наш гость уже напился. Как я понял акселерат - это де</w:t>
        <w:softHyphen/>
        <w:t>генерат.</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да точно, вспомнил - синдром обкрадывания бицепсами, органов зре</w:t>
        <w:softHyphen/>
        <w:t>ни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илейший, а у вас парад победы будет?</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т, над этим я не думал, Владимир Ильич.</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ак вот внесите замечания в ваши планы. Нет, все-таки китайцы молодцы, как они нас опередили. А этот Мао Цзе-дун добрался до основ тупоумия, до сердца бюрократии. Как он расшатал это осиное гнездо, эту бессмертную мафию. Да, куль</w:t>
        <w:softHyphen/>
        <w:t>турную революцию надо взять на вооружение , а то после бунтарской истерии -все возвращается на круги своя. Значит после того, как семерка станет восьмеркой, устраиваем парад победы у пирамид. Все страны пройдут пешим порядком, неся штандарты своих карт и у пирамиды Хеопса мы из них устроим пионерский кос</w:t>
        <w:softHyphen/>
        <w:t>тер. Как только пойдет жар от огня культурной революции, мы запоем наш интер</w:t>
        <w:softHyphen/>
        <w:t>национал:</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вейтесь кострами, тупые страны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ы Императоры - дети Вселенной".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что-то наподобие этой, над текстом поработают наши стихотворцы.</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тазно! Кайф! Без вашего замечания Владимир Ильич, весь мой план сей</w:t>
        <w:softHyphen/>
        <w:t>час, видится каким-то тусклым, безжизненным. Вы в него вложили сердце. А как вам отдыхалось на Капр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есть что вспомнить, особенно мытье шлепанцев в Индийском океане. Кстати в Индии зарождается такой сознательный пролетариат, вскорости опередит российскую. Вот вы с самого начала упомянули план Барбаросса, это я понял, а что такое ортодоксальный раджнишист?</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это переводится так: "быть постоянным в своем предательств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отя я многое не понял в ваших планах, но слабую сторону я все-таки на</w:t>
        <w:softHyphen/>
        <w:t>шел в нем, это я по своему горькому опыту могу сказать - это ваше упование на мировую революцию.</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ак у меня же есть запасной вариант, он у меня называется Зорба Будда, и именно с помощью этого вируса, я изнутри разрушу тело чумы 20-го век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pPr>
      <w:r>
        <w:rPr>
          <w:rFonts w:eastAsia="Times New Roman Cyr" w:cs="Times New Roman Cyr" w:ascii="Times New Roman Cyr" w:hAnsi="Times New Roman Cyr"/>
          <w:sz w:val="24"/>
          <w:szCs w:val="24"/>
        </w:rPr>
        <w:t>-   И что</w:t>
      </w:r>
      <w:r>
        <w:rPr>
          <w:rFonts w:eastAsia="Times New Roman Cyr" w:cs="Times New Roman Cyr" w:ascii="Times New Roman Cyr" w:hAnsi="Times New Roman Cyr"/>
          <w:b/>
          <w:bCs/>
          <w:sz w:val="24"/>
          <w:szCs w:val="24"/>
        </w:rPr>
        <w:t xml:space="preserve"> же и</w:t>
      </w:r>
      <w:r>
        <w:rPr>
          <w:rFonts w:eastAsia="Times New Roman Cyr" w:cs="Times New Roman Cyr" w:ascii="Times New Roman Cyr" w:hAnsi="Times New Roman Cyr"/>
          <w:sz w:val="24"/>
          <w:szCs w:val="24"/>
        </w:rPr>
        <w:t xml:space="preserve"> до России докатилась эта чум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и называется СПИДУ. Синдром приобретенной идиотии от дефицита ума. Первые симптомы болезни, это куриная слепота. У меня уже спуталось, то ли вверху, то ли внизу - ночь Кали Юги в разгар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де же она впервые возникла эта зараз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едики спорят, и никак не придут к медитации, то ли в США, то ли в Афри</w:t>
        <w:softHyphen/>
        <w:t>ке. Что-то мочевой пузырь начинает ныть. Последний вопрос Владимир Ильич, вот по телевизору я слышал, как один историк утверждал, что вы не русский.</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ха-ха. Гавно есть гавно, оно не перестанет вонять. Эти бесхребетные проститутки власти, я их хорошо познал, я же их заставил сменить свои кресты, полумесяцы и звезды, на мои партбилеты. И эти бараны определяют кем я был. Вы когда-нибудь видели национальную кров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т, и меня всегда удивляла на занятиях по физиологии, я вглядывался в микроскоп и не мог понять, как в таком внутренне тоскливом, инкубаторском од</w:t>
        <w:softHyphen/>
        <w:t>нообразии, в этой коммунистической красноте - содержится столько много внеш</w:t>
        <w:softHyphen/>
        <w:t xml:space="preserve">него безобразия. Ладно, я вас покидаю, Владимир Ильич, до встречи. Туалет зовет!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ха-ха. Как низко ты пал. Бывай!</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 я кончил! Бр-р! Как хорошо, я отдохнул. Так Кавказец, отошлешь диктофон психоавторитетам, и пусть они мне по факсу сообщат диагноз. Пора переходить к Муз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алам алейкум. Муз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вет Ваня! Что с русским ты уже разделался,, взялся за усовершенствова</w:t>
        <w:softHyphen/>
        <w:t>ние тюркског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нет, я же понимаю, что этой жизни мне не хватит даже на освоение раз</w:t>
        <w:softHyphen/>
        <w:t>говорного арабского. Если честно, хочу овладеть английским, как всегда чтобы ус</w:t>
        <w:softHyphen/>
        <w:t>покоить себя, я для этого все делаю: понакупил словарей, разговорников, самоучи</w:t>
        <w:softHyphen/>
        <w:t>телей, разных аудиокассет, но благодаря своей лени, дальше этого не иду. Да кстати, я первый раз забыл тебе передать книжку. Это мой подарок с Мекки. Кстати она мне очень помогл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лдос Хаксли, "Как исправить зрение". Спасибо! Чем же она тебе помог</w:t>
        <w:softHyphen/>
        <w:t>ла, у тебя же все в порядке со зрением.</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вай об этом как-нибудь потом. Сперва прочти его, а то вся наша встреча пройдет в пересказе какой-то книжицы. Как я по тебе скучаю!</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ерестань. Ты искал себе невесту?</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 ты туда же. Мои родные уже в панике, что помру старой девой. Как мне надоели эти "Старые песни о главном".</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ы о чем?</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строй Тадж-Махал, посади кактус, вырасти ублюдк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ого ублюдк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мне без разницы сколько в нем будет моих генов, ноль или пятьдесят процентов. Я же знаю, что он не будет моим продолжением.</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ебе нужны все 100 %. Кстати, я вчера смотрела передачу про баранов Ан</w:t>
        <w:softHyphen/>
        <w:t>глии. И там говорили про какие-то человеческие копи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то называется клонированием. Эти идиоты в гонке за бессмертием, роют себе могилы.</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его-то я тебя не пойму?</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представь, что я миллиардер, и заказал себе свою молодую копию, ты думаешь он будет мною? В нем же не будет - "Итогов XXVII съезда КПСС". Я искал эту книгу в городе, ради интереса и не мог найти, куда все так быстро исче</w:t>
        <w:softHyphen/>
        <w:t>зает, только человеческая глупость всегда постоянна и не зависит от перестановки поз экспроприаторов. И вот эта молодая копия меня, думаешь будет хуже сообра</w:t>
        <w:softHyphen/>
        <w:t>жать чем я. Он же увидит, что своими землями, машинами, домами, я не собираюсь делиться, правда на мою старую жену он и не позарится. Он поймет, что мне нуж</w:t>
        <w:softHyphen/>
        <w:t>ны его сердце, почки, кишки и не знаю что ещ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оим лозунгом всегда было - "Лучшая оборона, это атака". И от его рук я помру раньше, своей естественной смерт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аня, с тобой все тяжелее и тяжелее общаться. Ты зациклился на этой смер</w:t>
        <w:softHyphen/>
        <w:t>ти. Тебе не нравятся "старые песни", а у тебя своих-то песен нет, не говоря уже о новых.</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о мне столько новых песен, но некому их слушать. А тебя, я не хочу му</w:t>
        <w:softHyphen/>
        <w:t>чит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это некому слушать, посмотри вокруг, столько хороших одиноких деву</w:t>
        <w:softHyphen/>
        <w:t>шек и женщин.</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о не могу я им больше врать, после таких высот честности с тобой, мне это уже надоело, и потом, ищу Пушкина и не могу его найт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ы это о чем?</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pPr>
      <w:r>
        <w:rPr>
          <w:rFonts w:eastAsia="Times New Roman Cyr" w:cs="Times New Roman Cyr" w:ascii="Times New Roman Cyr" w:hAnsi="Times New Roman Cyr"/>
          <w:sz w:val="24"/>
          <w:szCs w:val="24"/>
        </w:rPr>
        <w:t>- Когда вижу, что дело можно двигать к постели, у меня лопается терпение, и я открываю им про свое постоянное непостоянство. И тут же читаю в их глазах, немой вопрос: "А детей кто будет растить, Пушкин что ли?"</w:t>
      </w:r>
      <w:r>
        <w:rPr>
          <w:rFonts w:eastAsia="Times New Roman Cyr" w:cs="Times New Roman Cyr" w:ascii="Times New Roman Cyr" w:hAnsi="Times New Roman Cyr"/>
          <w:sz w:val="24"/>
          <w:szCs w:val="24"/>
          <w:vertAlign w:val="superscript"/>
        </w:rPr>
        <w:t>15</w:t>
      </w:r>
      <w:r>
        <w:rPr>
          <w:rFonts w:eastAsia="Times New Roman Cyr" w:cs="Times New Roman Cyr" w:ascii="Times New Roman Cyr" w:hAnsi="Times New Roman Cyr"/>
          <w:sz w:val="24"/>
          <w:szCs w:val="24"/>
        </w:rPr>
        <w:t>. А от проституток мне блевать хочется, хотя я им и родственная душ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ха-ха. Вань ну ты и умора. У тебя вообще сколько женщин был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постели чуть больше пяти. Поцелуи не считаются я так думаю, да я им и счет потерял.</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за пятнадцать лет половозрелой жизни - это немного. В супермены тебя не примут: Некому было заняться твоим сексуальным воспитанием, ты мой бедненький.</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я не жалуюсь, просто я самоучка. От каждой женщины я чему-то учился, не в смысле поз, а в смысле жизни, а моим духовным учителем была Рут Диксон. Ты читала ее книжку - "Мужчина для женщины"?</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т. Мне моего мужа хватает. Ну и раз в месяц можно и "Спид-инфо" в постель пустить. А какие, у тебя новые песни.</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вот ищу свободную от Ума партнершу, чтобы мы вместе пропели "Тантру" или "Дао любви". По-моему в этом что-то есть.</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 как ты узнаешь ее, что она свободна от Ума?</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Посмотрю на бирки. </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это?</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вот читаем: "Сделано в Советском Союзе в тысяча девятьсот семьдесят шестом году".</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ха-ха. Сволочь! Как ты умудряешься оскорбить и польстить. А что же должно быть написано?</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сперва я тебе скажу, что меня не устроит. Надоел мне всякий там духов</w:t>
        <w:softHyphen/>
        <w:t>ный ширпотреб - "Сделано в Ленкоране".</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ы про Исламскую республику Турция?</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где родился Карл Маркс.</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ебе Ваня - нужно европейское качество.</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т меня не устраивает ихняя бирка ' 'Маде в грехе". Да и надоела эта кло</w:t>
        <w:softHyphen/>
        <w:t>унада - "согреши, чтобы покаяться".</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тебе нужен "Маде ин Восток" или "Маде ин Сони"?</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орячо, горячо, почти что угадала, особенно про "Сони". Но я ищу бирку "Маде ин наухие"</w:t>
      </w:r>
      <w:r>
        <w:rPr>
          <w:rFonts w:eastAsia="Times New Roman Cyr" w:cs="Times New Roman Cyr" w:ascii="Times New Roman Cyr" w:hAnsi="Times New Roman Cyr"/>
          <w:sz w:val="24"/>
          <w:szCs w:val="24"/>
          <w:vertAlign w:val="superscript"/>
        </w:rPr>
        <w:t>16</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ы говоришь о ноу-хау?</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аня тебе не тяжело со Вселенной в брюках.</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селенная - отечество мое и родина моя Советский Союз, а я бесславный потомок Дон-Кихот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то ты собираешься делат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йду искать Истину. И когда я ее найду, я ее построю. Только при ее пост</w:t>
        <w:softHyphen/>
        <w:t>роении я забываю о никчемности жизни, а особое упоение чувствую при ее разру</w:t>
        <w:softHyphen/>
        <w:t>шении. Я уже знаю, что Истине позволено быть высказанной один раз и в одних устах. Второй раз, она уже становится привычной Ложью.</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моему уже начинаетс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т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оя головная боль. Давай сменим кассету. Расскажи что-нибудь про Кав</w:t>
        <w:softHyphen/>
        <w:t>каз.</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Ну, я не знаю, что тебе рассказать. Там почти что ничего не меняется. Как и сто лет тому назад, там ходят аксакалы в папахах и с пилочками для ногтей, правда сейчас эти пилочки украшают жировые складки на животе.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ха-ха. Ну серьезно Ван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pPr>
      <w:r>
        <w:rPr>
          <w:rFonts w:eastAsia="Times New Roman Cyr" w:cs="Times New Roman Cyr" w:ascii="Times New Roman Cyr" w:hAnsi="Times New Roman Cyr"/>
          <w:sz w:val="24"/>
          <w:szCs w:val="24"/>
        </w:rPr>
        <w:t>-  Просто я их уже не понимаю. Как они не поймут, что в век космической технологии, кровнику ничего не стоит, чтобы пересечь Гималайские горы и бурную</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горную речку Амазонку, полную кстати пираньями. Никто этих границ не чер</w:t>
        <w:softHyphen/>
        <w:t>тил, а границы у них только в головах.</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Ты что-то путаешь Ваня, Амазонка же, по-моему в Китае.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какая разница. Нет бы проявить свою кавказскую прозорливость и ска</w:t>
        <w:softHyphen/>
        <w:t>зать: "На бери Кавказ, а я возвращаю себе свою Землю". Наконец-то я поймал бумеранг пущенный еще в начале века в Пятигорске. Я стою на этом и не сдвинусь с мест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аня, ты уже на меня не смотриш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уза, не мешай, я тут такие проблемы решаю. Заявляю всем нацментам и нацболтам, что свою Землю, больше никому по частям не отдам, пусть глотают целиком. Я же умудрился. Надоели вечные дрязги между Киевом и Меккой, сюда еще Ленинград вклинивается. Не ищу я новых впечатлений, так что меня не инте</w:t>
        <w:softHyphen/>
        <w:t>ресует: Восток - Запад, Север - Юг, капитализм - социализм, богатые - бедные, всевозможные конфессии. Держа этот бумеранг в руках, я заявляю, что фундамент штаб-квартиры мондализма будет под моими ногами. Кроме Петушков, о другой альтернативе я слышать не хочу. Блин, забыл, что же дальше говорить. Где же мой конспект?</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аня, это я Муз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до же, а куда подевались марсиане. Их было так много, а главное жрут и писают, а ночью размножаются. А моя мать Земля такая терпеливая, молча все ху</w:t>
        <w:softHyphen/>
        <w:t>деет и худеет. Как мне надоели эти мужчины с женскими сердцами, этот голубой тупик. Ну когда же наступит диктатура мондализма с мужскими сердцам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аня отвези меня домой и прекрати жевать свои мысли. Тебя в детстве не роняли? Сходи к Кашпировскому, может под гипнозом вспомниш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уза кроме тебя мне никто не нужен. Я сам кого хочешь с ума сведу. Я просто играюсь со своим сумасшествием, когда рожу, я с ним расстанусь, а пока что оно мне помогает. Да кстати, возьми мои черновые записи автобиографии. Рас</w:t>
        <w:softHyphen/>
        <w:t>ставишь где надо знаки препинания. Как только сорву банк 50 % тво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га, я так тебе и поверила. Это когда тебе надо ты можешь с три короба наобещать. Ты уже мой подарок всем марсианам раздал.</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уже и забыл, что я тебе первой Землю подарил. Ну на счет 50 % - железно. Хоть сейчас! Нет, сейчас не получится. Деньги дома оставил. Но сколько же будет? Миллионные доли процентов Хакеров среди марсиан. Ну, где-то сотни две на всю Землю, из них русский понимают десятка три. Вычеркиваем тех, кто не интересу</w:t>
        <w:softHyphen/>
        <w:t>ется собой, получается три Хакера. Блин, всего три на всю Рассею! Придется зака</w:t>
        <w:softHyphen/>
        <w:t>зать три книжки, такой маленький тираж. Один мне, одну Музе и один в свободное плавание, может найдет своего Хакера. Муза мое предприятие обречено на банк</w:t>
        <w:softHyphen/>
        <w:t>ротство. Тебе достанется всего лишь одна книга. Так, что не рассчитывай.</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урак! Ты свою математику крутишь как хочешь. И вообще, я у тебя ничего не просила. Это ты вечно, по телефону: "Муза я тебя хочу видеть. Ну прояви мило</w:t>
        <w:softHyphen/>
        <w:t>сердие, пожалуйста, давай встретимс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звини меня Муза, ну лет эдак через сто пятьдесят я тебе отдам твою долю.</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ха-ха!</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 моим вычислениям Хакеров, должно быть процентов семьдесят на Зем</w:t>
        <w:softHyphen/>
        <w:t>ле, если все не уйдет в тар-тара-ры.</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Где же ты меня найдешь, Иванушка?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над этим подумаю.</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Ну пока, я побежала. Ну ты и лиса, подставил мне щеку. Чмок! </w:t>
        <w:tab/>
        <w:t>Муза, чем тебе мои губы не нравятс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крати, скажи что-нибудь кавказско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уфидерзейн! Я тебе позвоню.</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 ну наконец-то мы еле-еле уложились в рамках главы. Кавказец, давай-ка виртуальнемся во тайм уже опубликованной книги. Мы - Мартин Миркхайм, ки</w:t>
        <w:softHyphen/>
        <w:t>нопродюсер, снимаю фильм - "Найти и уничтожить" Дирол в Голливуде. Хакер уже клюёт дискетой. Некому будет слушать наш сон. Ну и ладно, одну ночь без сна, поспим. С какой же главы начнем утро. Глава или Голова? Ладно как там, утро вечера темнее (во время Кали Юги).</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Квадратура круг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pPr>
      <w:r>
        <w:rPr>
          <w:rFonts w:eastAsia="Times New Roman Cyr" w:cs="Times New Roman Cyr" w:ascii="Times New Roman Cyr" w:hAnsi="Times New Roman Cyr"/>
          <w:sz w:val="24"/>
          <w:szCs w:val="24"/>
        </w:rPr>
        <w:t>Ну наконец-то Друг, я рассказал тебе свои Сны. Сейчас же объясни, что ты этим хотел мне сказать, а то пойдем к авторитетам и пусть они нас рассудят кто из нас "вор в башке". Кавказец, запомни, хозяин в театре я, ты можешь это знать или не знать, мне по фигу. Потому, что кукловод не интересуется мнением кукол, кто хозя</w:t>
        <w:softHyphen/>
        <w:t>ин на сцене. Запомни Кавказец, ты девственная кинопленка, и занимаешься одним видеолюбительством. Собираешь хлам прошлого и настоящего в Подсознании, а я тебя снабжаю чистым и неразбавленным</w:t>
      </w:r>
      <w:r>
        <w:rPr>
          <w:rFonts w:eastAsia="Times New Roman Cyr" w:cs="Times New Roman Cyr" w:ascii="Times New Roman Cyr" w:hAnsi="Times New Roman Cyr"/>
          <w:b/>
          <w:bCs/>
          <w:sz w:val="24"/>
          <w:szCs w:val="24"/>
        </w:rPr>
        <w:t xml:space="preserve"> спиртом.</w:t>
      </w:r>
      <w:r>
        <w:rPr>
          <w:rFonts w:eastAsia="Times New Roman Cyr" w:cs="Times New Roman Cyr" w:ascii="Times New Roman Cyr" w:hAnsi="Times New Roman Cyr"/>
          <w:sz w:val="24"/>
          <w:szCs w:val="24"/>
        </w:rPr>
        <w:t xml:space="preserve"> И из-за твоего слабого желудка, у тебя разыгрывается голливуцское воображение - вот, что такое твои Сны. Я могу уйти, но в твоем</w:t>
      </w:r>
      <w:r>
        <w:rPr>
          <w:rFonts w:eastAsia="Times New Roman Cyr" w:cs="Times New Roman Cyr" w:ascii="Times New Roman Cyr" w:hAnsi="Times New Roman Cyr"/>
          <w:b/>
          <w:bCs/>
          <w:sz w:val="24"/>
          <w:szCs w:val="24"/>
        </w:rPr>
        <w:t xml:space="preserve"> уме</w:t>
      </w:r>
      <w:r>
        <w:rPr>
          <w:rFonts w:eastAsia="Times New Roman Cyr" w:cs="Times New Roman Cyr" w:ascii="Times New Roman Cyr" w:hAnsi="Times New Roman Cyr"/>
          <w:sz w:val="24"/>
          <w:szCs w:val="24"/>
        </w:rPr>
        <w:t xml:space="preserve"> - желудке столько несварения, что это не поможет. Твои цветные Сны - станут черно-белыми и беззвучными. И будущее твое захлопнется из-за кастрированного воображения. Друг я то думал, мы с тобой один ум, а ты навесил на себя ярлык Бессознательное, я ищу тебя, чтобы пожать тебе руку, а ты еще возвел между нами стену Подсознательного, когда же кончатся эти вечные игры в прятки. Я заменяю твое "Бессознательное" на мое "Сознательное" и ту же са</w:t>
        <w:softHyphen/>
        <w:t>мую телеграмму получай обратно Кавказец. Черномазый! Не лезь в зону моего влияния грязными руками, а то я напомню тебе азбуку гостеприимства и уважения к зрелости. А сейчас, бери букет цветов, сегодня у нас презентация наших автоби</w:t>
        <w:softHyphen/>
        <w:t>ографических заметок у Музы.</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елло Муз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вет Ваня. Я уже думала, никогда мне не видать от тебя цветов. Ты что такой бледный, как ученик на переэкзаменовке. Как же я не догадалась, цветы - это взятка. Сволочь! Как ты изгадил прекрасные минуты.</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сти Муза! С этого дня, на встречу с тобой, я каждый раз буду приносить цветы.</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га, я поняла, тогда не забудь похоронить меня сегодня ж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ха-ха. Не смеши Муза. Когда я сегодня шел к тебе, до меня дошло Гам</w:t>
        <w:softHyphen/>
        <w:t>летовское: "Быть Тургеневым или не быть Тургеневым"? Так, что Муза, выбирай сама, доверюсь твоему сердцу.</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лец, ты думаешь, я попадусь в твою дешевую ловушку. Запомни, если хочешь со мной встречаться, больше чем Тургеневым тебе не быт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уже смирился, мне так нравится быть Тургеневым рядом с тобой: -А сей</w:t>
        <w:softHyphen/>
        <w:t>час убей во мне гордость за написанное, эти кавказские потуги на значимост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Ладно, не мне судить тебя. Как я поняла - это не художественное произве</w:t>
        <w:softHyphen/>
        <w:t>дение, а психология и религия, с техно-медицинским жаргоном. И что ты этим хо</w:t>
        <w:softHyphen/>
        <w:t>чешь сказат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то сделаешь, такой уж я отброс общества. И потом, если общество не дает мне никакой свободы, почему обчеству я должен давать свободу от себ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ебя же никто не поймет.</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своей поганине (18) до конца разбираюсь только я, и не рассчитываю быть понятым, просто это во мне, а кругом столько безобразия. И я вижу путь, как от этого избавиться, этим я и хотел поделиться. Не поможет истерия в ожидании но</w:t>
        <w:softHyphen/>
        <w:t>вого мессии, синтеза всех конфессий, Бахаизма, "Розы мира" - это все хлам про</w:t>
        <w:softHyphen/>
        <w:t>шлого. Из лжи прошлого, может родиться только уродливое будущее. Земле нужен новый дух, новый человек - это Зорба Будда. Пора ему заняться внутренней рево</w:t>
        <w:softHyphen/>
        <w:t xml:space="preserve">люцией. поисками внутреннего пространства, а то он слишком оторвался от себя.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через себя можно избежать мировой катастрофы, этого Апокалипсиса, веч</w:t>
        <w:softHyphen/>
        <w:t>ного колеса смерти 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Стоп! Рано еще, дай мне тоже словечко вставить. Ваня, что ты все время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кер, Хакер. Кто такой Хакер?</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кер - это тот, кто созревает, но еще не видит куда он идет.</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куда он идет?</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отличие от яблока гомосапиенсу не гарантированно созревание, так что Хакер может обратно скатиться к Инфантильному уму.</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чем отличается Инфантильный ум от Зрелог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pPr>
      <w:r>
        <w:rPr>
          <w:rFonts w:eastAsia="Times New Roman Cyr" w:cs="Times New Roman Cyr" w:ascii="Times New Roman Cyr" w:hAnsi="Times New Roman Cyr"/>
          <w:sz w:val="24"/>
          <w:szCs w:val="24"/>
        </w:rPr>
        <w:t>-   Ну, Инфантильный ум привязывается ко всему и думает что он</w:t>
      </w:r>
      <w:r>
        <w:rPr>
          <w:rFonts w:eastAsia="Times New Roman Cyr" w:cs="Times New Roman Cyr" w:ascii="Times New Roman Cyr" w:hAnsi="Times New Roman Cyr"/>
          <w:b/>
          <w:bCs/>
          <w:sz w:val="24"/>
          <w:szCs w:val="24"/>
        </w:rPr>
        <w:t xml:space="preserve"> хозяин по</w:t>
        <w:softHyphen/>
        <w:t>ложения,</w:t>
      </w:r>
      <w:r>
        <w:rPr>
          <w:rFonts w:eastAsia="Times New Roman Cyr" w:cs="Times New Roman Cyr" w:ascii="Times New Roman Cyr" w:hAnsi="Times New Roman Cyr"/>
          <w:sz w:val="24"/>
          <w:szCs w:val="24"/>
        </w:rPr>
        <w:t xml:space="preserve"> а Зрелому уму надоело привязываться, потому что видит, что этому нет конца, и он чувствует, что он не</w:t>
      </w:r>
      <w:r>
        <w:rPr>
          <w:rFonts w:eastAsia="Times New Roman Cyr" w:cs="Times New Roman Cyr" w:ascii="Times New Roman Cyr" w:hAnsi="Times New Roman Cyr"/>
          <w:b/>
          <w:bCs/>
          <w:sz w:val="24"/>
          <w:szCs w:val="24"/>
        </w:rPr>
        <w:t xml:space="preserve"> Хозяин.</w:t>
      </w:r>
      <w:r>
        <w:rPr>
          <w:rFonts w:eastAsia="Times New Roman Cyr" w:cs="Times New Roman Cyr" w:ascii="Times New Roman Cyr" w:hAnsi="Times New Roman Cyr"/>
          <w:sz w:val="24"/>
          <w:szCs w:val="24"/>
        </w:rPr>
        <w:t xml:space="preserve"> Последняя надежда на Хакера, если у него хватает смелости взрывать Интернет, то у него хватит смелости залезть и "взор</w:t>
        <w:softHyphen/>
        <w:t>вать себя". Муза извини за образность, быть лаконичным и.безобразным никак не получаетс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 что же после "взрыв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овый человек, гармоничный человек или выражаясь по современному Зорба-Будд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аня подожди, мы это уже проходили, тебя может занести. Тут у меня кое-какие заметки, давай сперва с ними разберемся. Чёрт, без очков, даже свои караку</w:t>
        <w:softHyphen/>
        <w:t>ли не узнаю. Да вот! Что это у тебя в названии кавычки зачеркнуты? И вообще когда я читала, я там тебе понаставила кавычек. Ты почему не уважаешь кавычк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 чему мне топорный век двусмысленности кавычек и недосказанность многоточия, когда во мне столько Аполонской бессмыслицы и невыговоренност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от еще, ты всего Заратустру перечитал, ты что же от него заразилс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нет, Заратустру я читал только в комментариях Майтреи (кстати, если Хакер хочет узнать кто такой Майтрея, пусть прочитает Джона Хоуга Нострадамус. Новые откровения"). А потом я просто перелистал его, его трудно читать по</w:t>
        <w:softHyphen/>
        <w:t>тому, что он человек своего времени, тогда образование другое было. И постоян</w:t>
        <w:softHyphen/>
        <w:t>ные сноски к греко-латыно-французским выражениям утомляют. Так что своему сумасшествию я обязан только Майтре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оворят что Заратустра болел сифилисом, это правда Ван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не думаю, что это так. Исходя из моих скудных знаний неврологии, про</w:t>
        <w:softHyphen/>
        <w:t>грессирующий паралич и апоплексия противоречат друг другу. Ему не повезло в том, что он не смог потушить пожар мыслей в голов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аня давай без твоих медицинских терминов пожалуйста. А ты сам-то зна</w:t>
        <w:softHyphen/>
        <w:t>ешь, как потушить этот пожар?</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нечно знаю, потому что я сам разжег этот пожар и ко мне вернулась моя доармейская рассеянность. Прописал себе голодную диету - никаких книг, с мыс</w:t>
        <w:softHyphen/>
        <w:t>лями "Почему я должен указывать путь к спасению?" (У меня же ослиное само</w:t>
        <w:softHyphen/>
        <w:t>мнение), ложился спать. А утром с возгласом "Почему - не я?" принимался за письмо, а к вечеру поливал свой костер голливудскими фильмами. Если бы не Гол</w:t>
        <w:softHyphen/>
        <w:t>ливуд я бы свихнулся. Наверное, через месяц после родов, я приду в норму. Больше на такое самоодурение я не пойду, потому что безтолку. Кругом один Гербалайф с встроенными рожицами Дейла Карнеги. Муза, Гербалайф - это растительность. Что у тебя еще в заметках, приближается "Час пик" пора выставлять "кирпич" перед твоим взором.</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ранный автолюбитель! Джигит хренов! Сейчас почитаем, вот: "Мафия бессмертна". Что за мафия? То, что у тебя сицилианские корни и "горячий кровь" я знаю. Ты что же против своих корней решил боротьс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мафия разная бывает, но то что их объединяет - это чувство стадности. Я просто хочу разрушить семью - эту ячейку мафии. Хотя, сильно сказано. Сейчас очень много в человеке от стадности, от семьи, он потерял свою индивидуальность и это его уродует. У него нет никакого выбора, (выбор семьи или безбрачия - это не выбор) между своей индивидуальностью и социальностью. Я хочу, чтобы появи</w:t>
        <w:softHyphen/>
        <w:t>лась коммуна, ашрам или община, как хотят пусть так и называют - где возможно</w:t>
        <w:softHyphen/>
        <w:t>сти роста индивидуальности не ограничивались. Вот тогда истинно будет свобода выбора, жить в настоящей семье или в общине. Современная семья - это взаимная тюрьма мужа и жены, родителей и детей, с нескончаемыми взаимными обвинени</w:t>
        <w:softHyphen/>
        <w:t>ями в своей жертве. Только в таком альтернативном обществе у человека есть еще шанс двигаться вперед к победе коммунизма. Муза я тут такие архиважные вещи решаю, а ты смотришь по сторонам. Ты уже не обращаешь внимания на мои лек</w:t>
        <w:softHyphen/>
        <w:t>ции. В твоих руках судьба человечества, будь осторожнее, не задуши младенц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ха-ха. Ваня, я уже знаю к чему ты клониш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 чему?</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ложишь мне стать матерью общины и личным примером воплощать в жизнь лозунг коммунизма: ' 'Нет ни мужей и ни жен, а есть мужчины и женщины".</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некуда мне от тебя деться, ты меня опустошаешь Муза и не осталось во мне никакого шарма и тайны. Ну чем же, я тебя еще очарую. Кстати Муза, забери, вот черновики наших прошлогодних встреч, можешь добавить, если что-то я про</w:t>
        <w:softHyphen/>
        <w:t>пустил, ну а если ты внесешь мужские акценты в интонацию нашего героя, то я тебе обещаю "Миллион, миллион разных поз".</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ха-ха. У тебя в голове только это, ты о чем-нибудь другом можешь ду</w:t>
        <w:softHyphen/>
        <w:t>мать. Дурынд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ичего не могу поделать со своим одиночеством. В голове только один тестостерон.</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урачок, ну это же так просто, найди себе девушку и женись. Хочешь, я тебе найду?</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ы думаешь у меня проблемы с этим. Просто не хочу я смотреть этот скуч</w:t>
        <w:softHyphen/>
        <w:t>ный фильм.</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ой фильм?</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 толкотней локтями, вбиванием кольев и натяжением колючей проволоки. Занятия по электрификации своей жены, и каждое утро пока еще она молода, выве</w:t>
        <w:softHyphen/>
        <w:t>шивать на ней плакат с надписью: "Не влезай! Высокое напряжение! Смертель</w:t>
        <w:softHyphen/>
        <w:t>н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ха-ха. На мне нет плакат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 тобой еще труднее, ты сама себе повесила плакат внутри. Муза, давай прекратим обсуждать мою персону, а то я чувствую ты на меня обидишься. Как поживают твои "Непутевые заметк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мло! Ладно, я совсем запуталась с твоей навязчивостью, с твоим "бре</w:t>
        <w:softHyphen/>
        <w:t>дом преследования". Ну почему ты вечно путаешь такие маленькие страны как Швейцария или Кувейт, ну что они с тобой могут сделать, это же тебе не Америка. Осознай свой бред и успокойся, у Швейцарии не хватит средств, чтобы послать киллера и убить тебя как Троцкого. Тем более ты так любишь Швейцарию, с ихни</w:t>
        <w:softHyphen/>
        <w:t>ми ежегодными премиями Оскар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никуда от тебя не скроешься. Муза. Почему я вечно опаздываю - открой гарем. Я буду твоим вторым мужем, нет, я согласен на любое место в твоем списк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ха-ха. Ты можешь быть серьезне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pPr>
      <w:r>
        <w:rPr>
          <w:rFonts w:eastAsia="Times New Roman Cyr" w:cs="Times New Roman Cyr" w:ascii="Times New Roman Cyr" w:hAnsi="Times New Roman Cyr"/>
          <w:sz w:val="24"/>
          <w:szCs w:val="24"/>
        </w:rPr>
        <w:t>-   Просто Швейцария не оправдывает моих надежд. Там есть все: нацио</w:t>
        <w:softHyphen/>
        <w:t>нальный колорит, и сейфы набитые баксами, но они не знают что делать с этим богатством, они потеряли свою национальную идею после распада Советского Союза. Я могу им простить победу в холодной войне, их двухсотлетний брак с деньгами, их проституцию ума, потому что такие вещи совершают все неосознан</w:t>
        <w:softHyphen/>
        <w:t>но,</w:t>
      </w:r>
      <w:r>
        <w:rPr>
          <w:rFonts w:eastAsia="Times New Roman Cyr" w:cs="Times New Roman Cyr" w:ascii="Times New Roman Cyr" w:hAnsi="Times New Roman Cyr"/>
          <w:b/>
          <w:bCs/>
          <w:sz w:val="24"/>
          <w:szCs w:val="24"/>
        </w:rPr>
        <w:t xml:space="preserve"> тем</w:t>
      </w:r>
      <w:r>
        <w:rPr>
          <w:rFonts w:eastAsia="Times New Roman Cyr" w:cs="Times New Roman Cyr" w:ascii="Times New Roman Cyr" w:hAnsi="Times New Roman Cyr"/>
          <w:sz w:val="24"/>
          <w:szCs w:val="24"/>
        </w:rPr>
        <w:t xml:space="preserve"> более когда гуляет СПИДУ, но я не могу им простить осознанной подлости, когда они запретили жить Майтрее в полисе и заставили двадцать одному кантону проявить блядскую интернациональную солидарность. И это все делалось под улю</w:t>
        <w:softHyphen/>
        <w:t>люканье космического века правового государства и дерьмократии. Мы же избави</w:t>
        <w:softHyphen/>
        <w:t>лись от жандарма Европы, пришла пора избавляться от жандарма моей Земл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уф! Я все сказал, что хотел, и насытил волка кавказской мстительности. Кто старое помянет, тому зубы - вон! Я протягиваю руку дружбы Швейцарии. Соблю</w:t>
        <w:softHyphen/>
        <w:t>дайте очередь! Не все сразу! Нет, нет автографов я не даю. Жизни не хватит!</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pPr>
      <w:r>
        <w:rPr>
          <w:rFonts w:eastAsia="Times New Roman Cyr" w:cs="Times New Roman Cyr" w:ascii="Times New Roman Cyr" w:hAnsi="Times New Roman Cyr"/>
          <w:sz w:val="24"/>
          <w:szCs w:val="24"/>
        </w:rPr>
        <w:t>Муза ты ничего не поняла, тебе надоело мое пижонство, мои рассказы новых сказок. Ну не вижу я другого пути как изменить этих марсиан, в их головах такая диктатура теней прошлого. Во</w:t>
      </w:r>
      <w:r>
        <w:rPr>
          <w:rFonts w:eastAsia="Times New Roman Cyr" w:cs="Times New Roman Cyr" w:ascii="Times New Roman Cyr" w:hAnsi="Times New Roman Cyr"/>
          <w:b/>
          <w:bCs/>
          <w:sz w:val="24"/>
          <w:szCs w:val="24"/>
        </w:rPr>
        <w:t xml:space="preserve"> мне</w:t>
      </w:r>
      <w:r>
        <w:rPr>
          <w:rFonts w:eastAsia="Times New Roman Cyr" w:cs="Times New Roman Cyr" w:ascii="Times New Roman Cyr" w:hAnsi="Times New Roman Cyr"/>
          <w:sz w:val="24"/>
          <w:szCs w:val="24"/>
        </w:rPr>
        <w:t xml:space="preserve"> нет - этой самопоедающей диктатуры. Я сво</w:t>
        <w:softHyphen/>
        <w:t>бодный человек! И я знаю, если я поделюсь своей свободой, от этого она только увеличится. В одиночестве свобода так хрупка, что ее незаметно, ее так легко зато</w:t>
        <w:softHyphen/>
        <w:t>пать. Вот и приходится вместо старых сказок в головы марсиан вкладывать новые, и я им честно признаюсь, что это все сказка. Может тоща они осознают свои сказки и забудут их. Ключи от новых сказок я передаю тебе Муза, и выбрось их, тем более что моя самая большая сказка - это сегодняшние встречи с тобою Муз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ты меня утомил Ваня. Ты никогда мне не говорил кавказского тоста. Скажи что-нибуд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подымаю этот рог за всех великих императоров и революционеров про</w:t>
        <w:softHyphen/>
        <w:t>шлого: Александра, Юлия, Чингисхана, Тимура, Наполеона, Ленина, Гитлера и Сталина, так страстно объединяющих мою Землю, и пусть мне простят мою исто</w:t>
        <w:softHyphen/>
        <w:t>рическую непросвещенность остальные. Не будь их, не было бы мен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клинаю всех сегодняшних сепаратистов, трусливо прячущиеся под знамена</w:t>
        <w:softHyphen/>
        <w:t>ми национально-освободительного движения, не осознающие что они уже Импе</w:t>
        <w:softHyphen/>
        <w:t>раторы Земл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ью до дна за будущих Императоров Земли и пусть наступит эра тотального Самозванства, когда Самозванцу по фигу будет чужое самозванство и с заходом Солнца он будет забывать кем он был утром, главное чтобы они не забывали, что они дети Вселенной.</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вказец, врубай аптечку, этот советский деревянный ящик. Коща же кончится это Дуралейство в масштабах планеты? Эта неторопливость генсека, поймет ли он, что добровольно ему власть никто не отдаст, а надо брать силой недеяния. Как ему легко было бы в Петушках. Ну ладно сегодня он успел, а какая гарантия, что завтра он не опоздает. Как хорошо было спать под рок-н-рол нового мышления. Все это бестолково, без новых ушей не будет нового мышления.</w:t>
      </w:r>
    </w:p>
    <w:p>
      <w:pPr>
        <w:pStyle w:val="Normal"/>
        <w:spacing w:lineRule="auto" w:line="240"/>
        <w:ind w:right="-1558" w:hanging="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 чем , это я? Где я? Кто я? Ах!</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вы меня напугали! Кто вы?</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гуманоид с созвездия Ориона. А ты как я понимаю: блондин с кинжаль</w:t>
        <w:softHyphen/>
        <w:t>ным носом, узкоглазый нигер - короче кавказец Вано. Ну ты и законсперировался по мудацки, выбрал противоположности, тебя уже вычислили идиот. Надо было выбрать средние тон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чего-то не пойму, вы это о чем?</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 том, что ты не оправдываешь возложенной на тебя миссии. Ты должен был быть передатчиком, безо всяких комментариев твоего ограниченного ум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то же я должен был передат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то пришло время для тех, кто созрел до планетарного масштаба, расста</w:t>
        <w:softHyphen/>
        <w:t>ваться .со своей Девственной Плевой.</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о у половины человечества не бывает девственной плевы?</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диот! Вспомни свои студенческие годы, твои бесконечные формулы Жиз</w:t>
        <w:softHyphen/>
        <w:t>н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Какие формулы?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ем отличается создание Природы - гомосапиенс, от животного мир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а, ну это просто, отличается Самосознанием и девственной плевой.</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ак вот. Девственная Плева это психологическое образование, а не анато</w:t>
        <w:softHyphen/>
        <w:t>мическое. Чтобы обрести Сознание, надо прорвать Девственную Плеву и расстать</w:t>
        <w:softHyphen/>
        <w:t>ся с детством, со" своим Самосознанием.</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дно будешь потом соображать, у меня время ограниченно, надо торопиться. Передай еще, чтобы эти марсиане со своими болезнями Земли - не лезли в Космос. Их не допустят устраивать Вселенскую катастрофу после Земной.</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ие болезни? Космонавты же все здоровы!</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едик хренов, ты что не знаешь, что основа болезни - это Страх. Я напом</w:t>
        <w:softHyphen/>
        <w:t>ню тебе этот Страх, помнишь озеро Севан, когда ты учился плавать, тебе тогда лет двенадцать было. Ты в маске нырнул и что же тебя напугал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еня напугало Бесконечность голубизны озера и скалы уходящие в глуби</w:t>
        <w:softHyphen/>
        <w:t>ну, состояние безопорности и одиночества. Но я не представляю как можно побо</w:t>
        <w:softHyphen/>
        <w:t>роть в себе этот Страх.</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pPr>
      <w:r>
        <w:rPr>
          <w:rFonts w:eastAsia="Times New Roman Cyr" w:cs="Times New Roman Cyr" w:ascii="Times New Roman Cyr" w:hAnsi="Times New Roman Cyr"/>
          <w:sz w:val="24"/>
          <w:szCs w:val="24"/>
        </w:rPr>
        <w:t>-   Идиот, бороться</w:t>
      </w:r>
      <w:r>
        <w:rPr>
          <w:rFonts w:eastAsia="Times New Roman Cyr" w:cs="Times New Roman Cyr" w:ascii="Times New Roman Cyr" w:hAnsi="Times New Roman Cyr"/>
          <w:b/>
          <w:bCs/>
          <w:sz w:val="24"/>
          <w:szCs w:val="24"/>
        </w:rPr>
        <w:t xml:space="preserve"> ни с чем</w:t>
      </w:r>
      <w:r>
        <w:rPr>
          <w:rFonts w:eastAsia="Times New Roman Cyr" w:cs="Times New Roman Cyr" w:ascii="Times New Roman Cyr" w:hAnsi="Times New Roman Cyr"/>
          <w:sz w:val="24"/>
          <w:szCs w:val="24"/>
        </w:rPr>
        <w:t xml:space="preserve"> и ни с кем не надо, нужно только понимани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Ладно, я передам космонавтам, чтобы они занимались медитацией. Что-нибудь ещ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ъясни человечеству, что у гомосапиенса никогда не было Свободы выбо</w:t>
        <w:softHyphen/>
        <w:t>ра, и в нем сейчас больше божественной трусости, чем дьявольского мужества. И если был прогресс, то благодаря ни какой-то руководящей деснице, а благодаря Святой Троице Дьявол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то за троиц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рах, Алчность и Случай. Страх небытия рождает Алчность заполнения дерьмом и только если повезет Случайно увидеть Пустоту и осознать что эту Чер</w:t>
        <w:softHyphen/>
        <w:t>ную дыру ничем не заполнит.</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Блин, я всегда недолюбливал этот образный Язык, эти никому непонятные молитвы, эту черную магию, нельзя ли вам сказать попрощ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ы хочешь попроще. Тогда ответь, ты здоров? В медицине ты исключение из правил?</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сейчас я здоров и никакого атавизма во мне нет, среднестатистический будущий пациент врач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теперь загляни в свои трусы. Что ты видишь? Кроме своего одиночества ничег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 ты надеешься прикрыть свое одиночество фиговым листком родины, на</w:t>
        <w:softHyphen/>
        <w:t>ции и семьи. Ты можешь менять фиговые трусы, приукрашивать их высокопарны</w:t>
        <w:softHyphen/>
        <w:t>ми словами, но когда же до тебя дойдет, что как ты пришел с одним, так и уйдешь с одним.</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орошо, убедил. Что там у вас ещ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ередай марсианам, что они сейчас находятся в узловой точке, откуда чело</w:t>
        <w:softHyphen/>
        <w:t>вечество может покинуть колесо смерти и рождени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слание от ког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 Вселенского разум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ы светящийся мудак, передай своему Вселенскому разуму, этой бесконеч</w:t>
        <w:softHyphen/>
        <w:t>ной Вселенской иерархии, что пошли они все на Кавказ, и ты вместе с ним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шлогодние встречи с Музой</w:t>
      </w:r>
    </w:p>
    <w:p>
      <w:pPr>
        <w:pStyle w:val="Normal"/>
        <w:spacing w:lineRule="auto" w:line="240"/>
        <w:ind w:right="-1558" w:hanging="0"/>
        <w:jc w:val="lef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кер, отныне я тебя буду называть Читателем. Итак, описаны декорации к моей пьесе, с фантазиями покончено, памятка лежит в запечатанном конверте. Читатель, осталось тебе передать аромат знакомства и прошлогодних встреч с Музой. Если бы я верил в спиритизм, я бы занялся вызыванием духов Достоевского, Чехова, Сервантеса и т.д., короче, вызвал бы всех литературных гениев и попросил бы у них взаймы сердца, ума и руки. Но я во всем сомневаюсь, даже в само сомнение, так что никакого аромата живых цветов не жди, а прими от меня пластиковые цве</w:t>
        <w:softHyphen/>
        <w:t>ты реальных встреч. Встречи эти будут проходить в виде полюбившихся мне диа</w:t>
        <w:softHyphen/>
        <w:t>логов, с минимумом описания внешнего фона, иногда прерываться комментариями автора по объяснению ассоциативного мышления нашего героя, Ван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татель как ты знаешь соавтор в диалогах - это Муза, и из-за моего скупердяйства, своим гонораром я ни с кем делиться не буду: ни с деревями и пташками, ни с сервировкой стола. Ну какая разница, что мы пили (коньяк, кофе или чай), что мы курили, и была ли там пепельница, и куда это я сморкалс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накомься с Музой, она по возрасту младше меня, в ней все прекрасно: и тело, и ум, и душа - мечта Чехова. Я сомневаюсь, что еще раз встречу такое сочетание внешней женственности, разума и мужской честности сердца, так что какая тебе разница: какой у нее цвет волос и глаз, пигментация кожи, сколько в ней кило и роста, носит ли она очки или зонтик, и как она одевается. Мне дорога, моя Иллю</w:t>
        <w:softHyphen/>
        <w:t>зия, моя Муза и уродовать ее из-за бедности моего слога я не собираюс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тим наши взоры, на нашего Вано. Вот он пробрался в конец междугороднего автобуса, занял пустующие два сиденья. Автобус был полупустым, до отправле</w:t>
        <w:softHyphen/>
        <w:t>ния в город Ростов оставались считанные минуты. Впереди нашего героя ждут ин</w:t>
        <w:softHyphen/>
        <w:t>тересные события, 1де жизнь текла на волоске Случая, именно с этого дня он ут</w:t>
        <w:softHyphen/>
        <w:t>вердился в мистичности жизн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бус потихоньку наполнялся, на дворе было еще светло, весенние дни уже смело отвоевали господство времени у ночи. Напротив от прохода, на пустующие два сиденья, ближе к окну уселся солдат срочной службы. Перед отправлением автобуса, пустующее место рядом с солдатом заняла красивая девушка, с плюше</w:t>
        <w:softHyphen/>
        <w:t>вым мишкой в руках и газетой "СПИД-ИНФ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pPr>
      <w:r>
        <w:rPr>
          <w:rFonts w:eastAsia="Times New Roman Cyr" w:cs="Times New Roman Cyr" w:ascii="Times New Roman Cyr" w:hAnsi="Times New Roman Cyr"/>
          <w:sz w:val="24"/>
          <w:szCs w:val="24"/>
        </w:rPr>
        <w:t>Отвлечемся и заглянем в голову Вано. Как тебе Читатель, передать ощущение полной головы, разнородными знаниями, помесь техники и медицины, и начавше</w:t>
        <w:softHyphen/>
        <w:t>гося образного мышления вследствие интереса Востоком, а в особенности книга</w:t>
        <w:softHyphen/>
        <w:t>ми Майтреи и Компани. Осознание привнесенное™ своих мечтаний и надежд, желание ухватиться за что-нибудь и видение тщетности своего желания, ожидание скучной и пустой</w:t>
      </w:r>
      <w:r>
        <w:rPr>
          <w:rFonts w:eastAsia="Times New Roman Cyr" w:cs="Times New Roman Cyr" w:ascii="Times New Roman Cyr" w:hAnsi="Times New Roman Cyr"/>
          <w:b/>
          <w:bCs/>
          <w:sz w:val="24"/>
          <w:szCs w:val="24"/>
        </w:rPr>
        <w:t xml:space="preserve"> жизни</w:t>
      </w:r>
      <w:r>
        <w:rPr>
          <w:rFonts w:eastAsia="Times New Roman Cyr" w:cs="Times New Roman Cyr" w:ascii="Times New Roman Cyr" w:hAnsi="Times New Roman Cyr"/>
          <w:sz w:val="24"/>
          <w:szCs w:val="24"/>
        </w:rPr>
        <w:t xml:space="preserve"> впереди. Вдобавок ко всему настроение испортилось, из-за того что красивая девушка заняла место рядом с солдатом, и кроме двенадцати</w:t>
        <w:softHyphen/>
        <w:t>часового одиночного кувыркания на двух сиденьях, его ничего не ожидал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безделья, Вано стал наблюдать. Девушка с напряжением глаз читала газету, а солдат весь ушел в службу. Вано без угрызений совести по отношению к солдату, начал закидывать удочк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звините, можно я взгляну? А, это старый номер, я его уже прочитал. Вы тоже любите СПИД-ИНФ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нет, просто купила ее, чтобы как-то убить врем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олове у Вано: начало хорошее, без этих гримас приставаний, главное не поте</w:t>
        <w:softHyphen/>
        <w:t>рять чувство меры, и знать когда отступит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емновато, с трудом читаетс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 моего окна место свободное, может пересядете, там еще светл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нет, спасиб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зовут вас как? Меня Ван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уз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двигаться дальше, девушка без амбиций и никаких тайн вокруг своего имени не устраивает. Так, что никакого "Поле Чудес" и "Угадай мое имя" не надо устраивать. А лицо у нее, как у индийской красавицы. Пора на помощь звать Вос</w:t>
        <w:softHyphen/>
        <w:t>ток.</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вам никто не говорил, что в вашей прошлой жизни вы были индианкой?</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т.</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 мне просто напоминаете индианку. А плюшевого медвежонка вы на</w:t>
        <w:softHyphen/>
        <w:t>верное, дочке везете? Вы замужем?</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я замужем. У меня трое детей. Это подарок самому младшему, мальчику, ему на днях три годика будет. А у вас есть дет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ту. У меня даже жены нет и честно говоря, и жениться нет никакой охо</w:t>
        <w:softHyphen/>
        <w:t>ты.</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чему? Вы не любите детей?</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нет, детей я люблю. Просто я хочу сказать, что если у меня будут дети, я хочу чтобы они росли и вырастали не ради меня, а ради себя самог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тересно, интересно, первый раз такое слышу.</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уза, я вас попрошу сесть рядом со мной, а то у меня шея затекла, переве</w:t>
        <w:softHyphen/>
        <w:t>шиваясь через проход. Впереди так долго ехать, а поболтать охот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Ладно, уговорил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за пересела на соседнее место, ближе к окну.</w:t>
      </w:r>
    </w:p>
    <w:p>
      <w:pPr>
        <w:pStyle w:val="Normal"/>
        <w:spacing w:lineRule="auto" w:line="240"/>
        <w:ind w:right="-1558" w:hanging="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240"/>
        <w:ind w:right="-1558" w:hanging="0"/>
        <w:jc w:val="left"/>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Что-то я не поняла, а для кого же они растут эти дет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это же очень просто. Люди заводят детей, чтобы не чувствовать своего одиночества, чтобы было кому смотреть за ними в старости. Это эгоизм. Они вкла</w:t>
        <w:softHyphen/>
        <w:t>дывают себя в своих детей, не интересуясь нужно ли это ему. Так что рождаются дети, и не знают, что их души нужны другим, а в их собственной душе никто не заинтересован.</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ууф, какой у вас извращенный ум, гае вы этого набралис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эти предчувствия у меня были уже давно, просто я не мог их выразить и облечь в слова. Я искал в себе, то что облекают в высокопарные слова и не мог найти, пока не познакомился с Майтрей, а через него с его Компани. Это они меня снабдили духовным словарем, свободой выражения чувств и не беспокоится в от</w:t>
        <w:softHyphen/>
        <w:t>ношении точности выражений. Вы слышали про Майтрею?</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Товарищ моего мужа занимается восточными единоборствами, так что от его разговоров о Майтрее у меня иногда голова болит. Кругом одни религиозные секты, как надоели эти сектанты. Человеку лучше придерживаться традиционной веры, а то новоявленные фанатики дальше "газовой атаки" не идут.</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то вы о Сёко Асахара. Муза давайте перейдем на ты, а если я буду нару</w:t>
        <w:softHyphen/>
        <w:t>шать соглашение, то относите это к пережиткам армейской службы.</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 что военный?</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pPr>
      <w:r>
        <w:rPr>
          <w:rFonts w:eastAsia="Times New Roman Cyr" w:cs="Times New Roman Cyr" w:ascii="Times New Roman Cyr" w:hAnsi="Times New Roman Cyr"/>
          <w:sz w:val="24"/>
          <w:szCs w:val="24"/>
        </w:rPr>
        <w:t>- Да нет, просто это с армии у меня сохранилась привычка обращения на "вы", ну и иногда проскальзывает мат. На</w:t>
      </w:r>
      <w:r>
        <w:rPr>
          <w:rFonts w:eastAsia="Times New Roman Cyr" w:cs="Times New Roman Cyr" w:ascii="Times New Roman Cyr" w:hAnsi="Times New Roman Cyr"/>
          <w:b/>
          <w:bCs/>
          <w:sz w:val="24"/>
          <w:szCs w:val="24"/>
        </w:rPr>
        <w:t xml:space="preserve"> чем</w:t>
      </w:r>
      <w:r>
        <w:rPr>
          <w:rFonts w:eastAsia="Times New Roman Cyr" w:cs="Times New Roman Cyr" w:ascii="Times New Roman Cyr" w:hAnsi="Times New Roman Cyr"/>
          <w:sz w:val="24"/>
          <w:szCs w:val="24"/>
        </w:rPr>
        <w:t xml:space="preserve"> мы остановились? Ах да, я лучше буду фанатиком Майтреи, чем опущусь до безумства традиционной веры.</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34</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так и знала! Вы любите только себя. Эгоист, а рассуждаете о любви к детям, каких только гадостей о детях, я уже успела услышать от вас. Вы кого-ни</w:t>
        <w:softHyphen/>
        <w:t>будь любите? Кроме себя, вы больше никого не любит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за ты права. Я не знаю что такое Любовь. А ты знаешь что такое Лю</w:t>
        <w:softHyphen/>
        <w:t>бов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я знаю. Я люблю своих детей, я люблю своего мужа. У меня прекрасная семь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орошо, больше детей я трогать не буду. Ты всегда Любишь своего муж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сегд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се двадцать четыре час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все двадцать четыре час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сегда его Любила? Перед замужеством, я имею в виду.</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нет, когда я выходила замуж я его совсем не любила. Это он, от меня был без ума. С годами я его тоже начала любит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от видишь Муза, твоя любовь не вечна. Спасибо тебе за искренность, зна</w:t>
        <w:softHyphen/>
        <w:t>чит с тобой можно кашу сварит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ы это о чем? Что ты имеешь в виду?</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понимаешь, как только ты вошла в автобус, у меня сразу же перехватило дыхание, первый раз в жизни я почувствовал что значит учащенное сердцебиение в груди. Мне вспомнилось детское пророчество цыганки. Тебе рассказат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вай валяй.</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детстве цыганка мне нагадала, что Любовь я познаю только после трид</w:t>
        <w:softHyphen/>
        <w:t>цати лет. Она раскладывала карты и приговаривала: весна, горы, дорога, равнина и какой-то валет рядом, то есть мой соперник в любовных делах. Все сходится Муза, вальта мы только что оставили напротив</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ха-х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ы покинули горы и приближаемся к равнинам. Как я только не пытался убежать от своей судьбы, но как только я тебя увидел, я смирился с твоей судьбой.</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ха-ха. Хватит, мне лапшу на уши вешать. Ты что же меня, за дурочку принимаеш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ы мне не веришь! Я редко смотрю в гороскопы, но сегодня почему-то по</w:t>
        <w:softHyphen/>
        <w:t>смотрел и там было сказано, что Венера находится в созвездии Тельца, а это зна</w:t>
        <w:softHyphen/>
        <w:t>чит, что сегодня Скорпионам надо заняться своим сердцем и прервать всякие там деловые визиты, презентации, забросить азартные игры и махинации. Ты кто у нас по гороскопу. Муз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ыб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очно, как же это я упустил, что в меню Скорпионам прописывалось одна рыба, категорически не допускалось ни какой мясной, вегетарианской и постной пищ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крати Ван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 давно ты замужем. Муз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в девятнадцать я вышла замуж. Надо же как быстро летит время. Я уже семь лет</w:t>
      </w:r>
      <w:r>
        <w:rPr>
          <w:rFonts w:eastAsia="Times New Roman Cyr" w:cs="Times New Roman Cyr" w:ascii="Times New Roman Cyr" w:hAnsi="Times New Roman Cyr"/>
          <w:b/>
          <w:bCs/>
          <w:sz w:val="24"/>
          <w:szCs w:val="24"/>
        </w:rPr>
        <w:t xml:space="preserve"> замужем.</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 тебе не надоело смотреть на одну и ту же карту, плоскогорья и равнины. Твой любимый предмет в школе наверное география был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олодой человек! Пропустите меня, я сяду на свое мест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се, все. Извините! Я больше не буду вам хамить, Муза. Просто я злюсь из-за своего бессилия, ну почему такая красавица как вы может монопольно принад</w:t>
        <w:softHyphen/>
        <w:t>лежать одному человеку.</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не принадлежу ему. Мы любим друг друга.</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уза простите невежу, я же все время забываю, что не знаю что такое Лю</w:t>
        <w:softHyphen/>
        <w:t>бовь. А чем вы занимаетесь Муза?</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Я работаю в школе. Учительница русского языка и литературы. </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самом городе?</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в обычной средней школе города Ростова.</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номер школы какой?</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зачем вам это?</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просто у меня появилась цель в жизни. Кто-то же должен вас провожать в школу и из школы.</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 надо. Без тебя хватает провожатых.</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и как вам живется, учителям России? Зарплаты вам хватает, или может мне позвонить, чтобы прибавили.</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pPr>
      <w:r>
        <w:rPr>
          <w:rFonts w:eastAsia="Times New Roman Cyr" w:cs="Times New Roman Cyr" w:ascii="Times New Roman Cyr" w:hAnsi="Times New Roman Cyr"/>
          <w:sz w:val="24"/>
          <w:szCs w:val="24"/>
        </w:rPr>
        <w:t>-   Ты что смеешься что ли. Вовремя бы давали тот мизер, которую они назы</w:t>
        <w:softHyphen/>
        <w:t>вают зарплатой. Это не зарплата, а помощь голодающим. Перебиваемся с хлеба на воду. Я же числюсь на бирже занятости. Иногда звонят оттуда и говорят: "Муза Викторовна, вам нужна подработка. Надо обучить русскому языку детей новых русских". Если нахожу время и нужда прижимает, приходится</w:t>
      </w:r>
      <w:r>
        <w:rPr>
          <w:rFonts w:eastAsia="Times New Roman Cyr" w:cs="Times New Roman Cyr" w:ascii="Times New Roman Cyr" w:hAnsi="Times New Roman Cyr"/>
          <w:b/>
          <w:bCs/>
          <w:sz w:val="24"/>
          <w:szCs w:val="24"/>
        </w:rPr>
        <w:t xml:space="preserve"> и</w:t>
      </w:r>
      <w:r>
        <w:rPr>
          <w:rFonts w:eastAsia="Times New Roman Cyr" w:cs="Times New Roman Cyr" w:ascii="Times New Roman Cyr" w:hAnsi="Times New Roman Cyr"/>
          <w:sz w:val="24"/>
          <w:szCs w:val="24"/>
        </w:rPr>
        <w:t xml:space="preserve"> за</w:t>
      </w:r>
      <w:r>
        <w:rPr>
          <w:rFonts w:eastAsia="Times New Roman Cyr" w:cs="Times New Roman Cyr" w:ascii="Times New Roman Cyr" w:hAnsi="Times New Roman Cyr"/>
          <w:b/>
          <w:bCs/>
          <w:sz w:val="24"/>
          <w:szCs w:val="24"/>
        </w:rPr>
        <w:t xml:space="preserve"> этими</w:t>
      </w:r>
      <w:r>
        <w:rPr>
          <w:rFonts w:eastAsia="Times New Roman Cyr" w:cs="Times New Roman Cyr" w:ascii="Times New Roman Cyr" w:hAnsi="Times New Roman Cyr"/>
          <w:sz w:val="24"/>
          <w:szCs w:val="24"/>
        </w:rPr>
        <w:t xml:space="preserve"> крохами бегать. А ты чем занимаешься Ваня?</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ебя что интересует мое хобби или чем я зарабатываю себе на жизнь?</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 то и другое.</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на жизнь я зарабатываю тем, что езжу на выходные дни к себе на Кавказ, я в понедельник утром возвращаюсь в Ростов чтобы успеть на работу. Своими би</w:t>
        <w:softHyphen/>
        <w:t>цепсами, сумками и баулами пытаюсь поднять Россию из экономического кризиса.</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ха-х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о есть, я мелкое нигде не зарегистрированное физическое лицо. Выигры</w:t>
        <w:softHyphen/>
        <w:t>ваю в разнице цен между горами и равнинам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где ты работаеш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тебя, интересует мое хобби. Я работаю врачом в центральной городской больнице. Я там работаю, при поликлинике, отдельный кабинет и интересная дол</w:t>
        <w:softHyphen/>
        <w:t>жность. Работаю я там на полставки, так что после часа дня меня на работе не найдешь Муз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 фиг ты мне нужен. А какая у тебя должност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 дверях моего кабинета висит табличка: "Врач по восточной медицине", а кабинет мой находится в подвале, в хирургическом корпусе. Ты там была когда-нибуд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как раз в реанимации работает хороший знакомый моего мужа. По мое</w:t>
        <w:softHyphen/>
        <w:t>му один раз что-то отмечали вместе там. И в чем же твоя работа заключаетс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я единственный специалист в своей области при больнице. Нахожусь подальше от глаз начальства, сам выбираю больных если есть настроение лечу их. Делаю им, так называемый восточный массаж. Но в последнее время я так обле</w:t>
        <w:softHyphen/>
        <w:t>нился от такой сладкой жизни, что перестал даже больных набирать. Но ты не ду</w:t>
        <w:softHyphen/>
        <w:t>май Муза, что я всегда был таким. Еще года полтора назад я так ревностно соблю</w:t>
        <w:softHyphen/>
        <w:t>дал клятву Гиппократа, работал я тогда в районной поликлинике, обычным невро</w:t>
        <w:softHyphen/>
        <w:t>патологом. Каждый день, накручивал педали моего велосипеда, шесть километров до работы и столько же обратно. Больше года в этой гонке (приема больных, вне очереди ветеранов, выписка рецептов, представление больных на ВТЭК и т.п. и т.д.) я не выдержал. На той работе 10 % времени уходила на диагностику и столько же на обдумывание лечения, а остальное время отнимало никому не нужная бю</w:t>
        <w:softHyphen/>
        <w:t>рократия. Так что я на своей шкуре испытал, что такое жизнь бюджетника, я тебя очень хорошо понимаю. А ты чем занималась на Кавказ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приезжала на похороны бабушки. Она умирала долго и мучительно. По</w:t>
        <w:softHyphen/>
        <w:t>том мне родственники рассказывали, что она никогда не жаловалась и только один раз у нее вырвалось - это мой крест. К сожалению я живой ее не застала. Я каждое лето приезжала к бабушке отдыхать в детстве, там так красиво и хорошо; природа, вода, воздух и люди какие-то простые. Я уже долго здесь не была, я заново со все</w:t>
        <w:softHyphen/>
        <w:t>ми перезнакомилась, мне так интересно было с ними беседовать. Я и не подозрева</w:t>
        <w:softHyphen/>
        <w:t>ла, что в простых людях, работающих на земле - столько ум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х головы просто не забиты ненужным мусором. А бабушка у тебя с какой стороны?</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 стороны матери. Так, что рядом с могилой матери, появилась и могила моей бабушк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вно у тебя мать померл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была совсем маленькая, лет пять мне было. Она заболела и у нее были тяжелые роды. Так что вместе с братишкой я потеряла и мат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ебе трудно об этом вспоминат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нет, все уже позади. Я и не знала, что у меня такие хорошие родственни</w:t>
        <w:softHyphen/>
        <w:t>ки, присматривают за могилой моей матери. Обижались, если я не могла у них переночевать, разрывали меня на части, племянник - мальчик двоюродной сестры, ни на шаг от меня не отходил, везде меня сопровождал, как телохранитель. А вчера целой толпой вышли меня провожать.</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чер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да, шел дождь и автобус не заехал к нам в село. Так что мне сегодня с утра пришлось добираться до города, чтоб наверняка сесть в автобус.</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 после твоих слов, я должен еще сомневаться в пророчестве цыганки и не верить астрологическим прогнозам. Муза мы с тобой уже в божьих руках, мы уже не принадлежим себе, с этого момента у нас одна Судьба, лучше отдаться повеле</w:t>
        <w:softHyphen/>
        <w:t>нью звезд и зря не растрачивать себя, перед Вселенной мы бессильны.</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ха-ха. Ты мне напоминаешь восточную литературу. А особенно мне вспо</w:t>
        <w:softHyphen/>
        <w:t>минается одна притча или легенда, не помню уже, что встретились как-то два муд</w:t>
        <w:softHyphen/>
        <w:t>реца и они всю ноч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олча просидели, потому что им нечего было сказать. Нет, я не хочу быть мудрецом, тем более рядом с тобой Муз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ха-ха. Ты сочинишь новую притчу.</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ейчас, ай момент. Встречается как-то мудрая женщина и глупый мужчина. Чтобы как-то скрыть свою глупость, мужчине всю ночь пришлось развлекать муд</w:t>
        <w:softHyphen/>
        <w:t>рую женщину.</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сю ночь терпеть глупости мужчины, это так утомительно. Этот автобус когда-нибудь собирается останавливатьс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ейчас я узнаю, где мы находимся, я уже каждый кустик знаю по этой доро</w:t>
        <w:softHyphen/>
        <w:t>ге. Скоро подъедим к привалу, видишь там впереди огн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ичего не вижу.</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pPr>
      <w:r>
        <w:rPr>
          <w:rFonts w:eastAsia="Times New Roman Cyr" w:cs="Times New Roman Cyr" w:ascii="Times New Roman Cyr" w:hAnsi="Times New Roman Cyr"/>
          <w:sz w:val="24"/>
          <w:szCs w:val="24"/>
        </w:rPr>
        <w:t>- О извини Муза, я всегда забываю что остроте своих глаз я обязан своему отцу. Он</w:t>
      </w:r>
      <w:r>
        <w:rPr>
          <w:rFonts w:eastAsia="Times New Roman Cyr" w:cs="Times New Roman Cyr" w:ascii="Times New Roman Cyr" w:hAnsi="Times New Roman Cyr"/>
          <w:b/>
          <w:bCs/>
          <w:sz w:val="24"/>
          <w:szCs w:val="24"/>
        </w:rPr>
        <w:t xml:space="preserve"> же</w:t>
      </w:r>
      <w:r>
        <w:rPr>
          <w:rFonts w:eastAsia="Times New Roman Cyr" w:cs="Times New Roman Cyr" w:ascii="Times New Roman Cyr" w:hAnsi="Times New Roman Cyr"/>
          <w:sz w:val="24"/>
          <w:szCs w:val="24"/>
        </w:rPr>
        <w:t xml:space="preserve"> у</w:t>
      </w:r>
      <w:r>
        <w:rPr>
          <w:rFonts w:eastAsia="Times New Roman Cyr" w:cs="Times New Roman Cyr" w:ascii="Times New Roman Cyr" w:hAnsi="Times New Roman Cyr"/>
          <w:b/>
          <w:bCs/>
          <w:sz w:val="24"/>
          <w:szCs w:val="24"/>
        </w:rPr>
        <w:t xml:space="preserve"> меня</w:t>
      </w:r>
      <w:r>
        <w:rPr>
          <w:rFonts w:eastAsia="Times New Roman Cyr" w:cs="Times New Roman Cyr" w:ascii="Times New Roman Cyr" w:hAnsi="Times New Roman Cyr"/>
          <w:sz w:val="24"/>
          <w:szCs w:val="24"/>
        </w:rPr>
        <w:t xml:space="preserve"> астроном, он не вооруженным глазом открывал звезды. </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 смеши Ваня.</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тебе серьезно говорю! По международной классификации звезда ХУ или переходя на греческий икс игрек 47824361 названа в его честь. И как его назвали? Отец! Просто Отец!</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ха-ха. Еще раз скажи какая это звезда по международной классифика</w:t>
        <w:softHyphen/>
        <w:t>ции.</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 международной классификации ХУ или икс игрек 48738461.</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ха-ха. Это уже совсем другая звезда.</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ве! Я же тебе не говорил, что он открыл только одну звезду. Он открыл так много звезд, что в его честь вся небесная сфера названа - Отец или Просто Отец.</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ха-ха. Ваня я не верю ни единому твоему слову. О, как хорошо, автобус останавливается.</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уза далеко не уходи, а то потеряешься в степи. Я этого не перенесу, искать тебя в течение тридцати лет и найти, а потом потерять тебя в одну минуту. Нет, такую злую шутку я никому не прощу, кем бы он не был, даже Отцу или Просто Отцу.</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ха-ха. Пропусти меня фанатик глупостей.</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уза извини меня, дальше ты должна пойти одна, как бы мне не хотелось тебя проводить, это невозможно, сквозь игольное ушко такому верблюду как мне, не пролезть и потом говорят, что врата Посвящения так узки, что кроме одного человека они никого не пропускают.</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ха-ха. Ваня не смеши меня, я уже не могу. Тебе пора в другую сторону.</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 спасибо что напомнила мне Муза, что когда разделяются женщины и муж</w:t>
        <w:softHyphen/>
        <w:t xml:space="preserve">чины, то всегда мужчинам налево, а женщинам направо. Хорошо, что я не первый вышел, а то у меня всегда путаница. Где правая сторона? Где левая? </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итатель, как видишь первые симптомы сумасшествия у нашего героя начали проявляться. Он начинает упиваться своими монологами. Не будем за это винить Музу, на такие хрупкие плечи не чего вешать такое обвинение. Тем более, что Вано благодарен жизни за то что ему повезло встретиться с Музой, благодаря именно ей, он смог увидеть свое сумасшествие.</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pPr>
      <w:r>
        <w:rPr>
          <w:rFonts w:eastAsia="Times New Roman Cyr" w:cs="Times New Roman Cyr" w:ascii="Times New Roman Cyr" w:hAnsi="Times New Roman Cyr"/>
          <w:sz w:val="24"/>
          <w:szCs w:val="24"/>
        </w:rPr>
        <w:t>-   Бр-р-р,</w:t>
      </w:r>
      <w:r>
        <w:rPr>
          <w:rFonts w:eastAsia="Times New Roman Cyr" w:cs="Times New Roman Cyr" w:ascii="Times New Roman Cyr" w:hAnsi="Times New Roman Cyr"/>
          <w:b/>
          <w:bCs/>
          <w:sz w:val="24"/>
          <w:szCs w:val="24"/>
        </w:rPr>
        <w:t xml:space="preserve"> как</w:t>
      </w:r>
      <w:r>
        <w:rPr>
          <w:rFonts w:eastAsia="Times New Roman Cyr" w:cs="Times New Roman Cyr" w:ascii="Times New Roman Cyr" w:hAnsi="Times New Roman Cyr"/>
          <w:sz w:val="24"/>
          <w:szCs w:val="24"/>
        </w:rPr>
        <w:t xml:space="preserve"> холодно! Ненавижу холод! Ваня, когда же придет лето?</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ейчас я тебя согрею. Делаем массаж спины. Ты чувствуешь как согревает</w:t>
        <w:softHyphen/>
        <w:t>ся спина.</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се хватит. Ты когда перестанешь меня лапать.</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рубиянка! Я тут оказываю первую помощь при обморожении и все мои порывы помощи ближнему ты рубишь на корню. Блин, мы уже четыре часа в пути, а я отстаю от графика.</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 какого графика?</w:t>
      </w:r>
    </w:p>
    <w:p>
      <w:pPr>
        <w:pStyle w:val="FR3"/>
        <w:spacing w:lineRule="auto" w:line="240"/>
        <w:ind w:right="-1558"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FR3"/>
        <w:spacing w:lineRule="auto" w:line="240"/>
        <w:ind w:right="-1558" w:hanging="0"/>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Ты уже должна была узнать как обманчива моя внешность. Моя уголовная </w:t>
      </w:r>
      <w:r>
        <w:rPr>
          <w:rFonts w:eastAsia="Times New Roman Cyr" w:cs="Times New Roman Cyr" w:ascii="Times New Roman Cyr" w:hAnsi="Times New Roman Cyr"/>
          <w:b/>
          <w:bCs/>
          <w:sz w:val="24"/>
          <w:szCs w:val="24"/>
        </w:rPr>
        <w:t>рожица так</w:t>
      </w:r>
      <w:r>
        <w:rPr>
          <w:rFonts w:eastAsia="Times New Roman Cyr" w:cs="Times New Roman Cyr" w:ascii="Times New Roman Cyr" w:hAnsi="Times New Roman Cyr"/>
          <w:sz w:val="24"/>
          <w:szCs w:val="24"/>
        </w:rPr>
        <w:t xml:space="preserve"> контрастирует с нежностью моих пальцев! Это наверное твоя красота </w:t>
      </w:r>
      <w:r>
        <w:rPr>
          <w:rFonts w:eastAsia="Times New Roman Cyr" w:cs="Times New Roman Cyr" w:ascii="Times New Roman Cyr" w:hAnsi="Times New Roman Cyr"/>
          <w:b/>
          <w:bCs/>
          <w:sz w:val="24"/>
          <w:szCs w:val="24"/>
        </w:rPr>
        <w:t>меня</w:t>
      </w:r>
      <w:r>
        <w:rPr>
          <w:rFonts w:eastAsia="Times New Roman Cyr" w:cs="Times New Roman Cyr" w:ascii="Times New Roman Cyr" w:hAnsi="Times New Roman Cyr"/>
          <w:sz w:val="24"/>
          <w:szCs w:val="24"/>
        </w:rPr>
        <w:t xml:space="preserve"> так ошеломила, что я потерял чувство времени.</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ха-х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уза, давай я тебе погадаю. Дай мне твою рученьку! Я же великий хиро</w:t>
        <w:softHyphen/>
        <w:t>мант.</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ут же так темно, что ты собираешься увидет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Лунного света ночи мне достаточно, чтобы прочитать зигзаги и извилины Судьбы</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pPr>
      <w:r>
        <w:rPr>
          <w:rFonts w:eastAsia="Times New Roman Cyr" w:cs="Times New Roman Cyr" w:ascii="Times New Roman Cyr" w:hAnsi="Times New Roman Cyr"/>
          <w:sz w:val="24"/>
          <w:szCs w:val="24"/>
        </w:rPr>
        <w:t>-   Может быть я и плохо вижу, но не до такой же степени, чтобы не отличить лунную</w:t>
      </w:r>
      <w:r>
        <w:rPr>
          <w:rFonts w:eastAsia="Times New Roman Cyr" w:cs="Times New Roman Cyr" w:ascii="Times New Roman Cyr" w:hAnsi="Times New Roman Cyr"/>
          <w:b/>
          <w:bCs/>
          <w:sz w:val="24"/>
          <w:szCs w:val="24"/>
        </w:rPr>
        <w:t xml:space="preserve"> ночь</w:t>
      </w:r>
      <w:r>
        <w:rPr>
          <w:rFonts w:eastAsia="Times New Roman Cyr" w:cs="Times New Roman Cyr" w:ascii="Times New Roman Cyr" w:hAnsi="Times New Roman Cyr"/>
          <w:sz w:val="24"/>
          <w:szCs w:val="24"/>
        </w:rPr>
        <w:t xml:space="preserve"> от безлунной.</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уза простите, я хотел просто узнать ваше мнение. Вот вы чувствуете мои пальцы в ваших руках?</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и чт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 каковы ваши ощущения, эти пальчики могут принадлежать насильнику?</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 знаю, нет наверно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лава богу, а то я уже был готов искать насильника. Без колебаний и с чис</w:t>
        <w:softHyphen/>
        <w:t>той совестью, я бы убил его. Просто до меня не доходит откуда у них берется сила, обращаться с такой нежной кожей по другому и вообще из всех приемов массажа, самый большой лечебный эффект оказывает нежное поглаживание 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аня я жду когда вы уберете от меня ваши рук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вы просите о невозможных вещах, руки объявили мне о независимости, я их уже не контролирую.</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то мне позвать водителя, чтобы я могла пересесть на свое прежнее место, раз вы себя уже контролировать не может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т, нет, все нормально, как не тяжелы стали мои руки, я их убираю. Нет, такую тяжелую штангу я в жизни не поднимал. Почему никто не знает, что я чем</w:t>
        <w:softHyphen/>
        <w:t>пион в своей весовой категори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ха-ха. Ну ты и умор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уза что мне делать через десять минут? Голова-то у меня одн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ы о чем?</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с руками, я более или менее справлюсь. Если полезет к тебе правая рука, я пошлю левую чтобы вовремя его остановить и наоборот. Ну ты же знаешь этот принцип, натрави друг на друга и властвуй.</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ха-ха.</w:t>
      </w:r>
    </w:p>
    <w:p>
      <w:pPr>
        <w:pStyle w:val="Normal"/>
        <w:spacing w:lineRule="auto" w:line="240"/>
        <w:ind w:right="-1558" w:hanging="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240"/>
        <w:ind w:right="-1558" w:hanging="0"/>
        <w:jc w:val="left"/>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о чем же я остановлю свою голову, ей же захочется поближе вдохнуть запах твоей кожи, волос. У тебя вообще чуткий сон?</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не везет мне. Ладно Муза, я тебя предупреждаю, чтобы ты не пугалась, когда почувствуешь, что кто-то тебя целует в губы. Кроме себя я никого не допущу.</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ха-х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обещай, что не позовешь водителя, а я со своей стороны, что больше чем на один поцелуй меня не хватит, я потеряю сознани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ха-ха. Пошел к черту, со своими обещаниям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Муза ты знаешь что такое обратный отсчет времени?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то-то знакомо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ты же видела, прежде чем взлетает ракета, считают: десять девять, во</w:t>
        <w:softHyphen/>
        <w:t>семь. Так вот, смотрю я на внутренние часы и они ежеминутно сообщают: До се</w:t>
        <w:softHyphen/>
        <w:t>рых будней осталось шесть часов пять минут, скоро будет сообщение о шести ча</w:t>
        <w:softHyphen/>
        <w:t xml:space="preserve">сах и четырех минутах.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ха-х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прошу вас Муза, разбейте мои внутренние часы.</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же я их разобью, часы то ваши внутренни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то же просто. Где мне вас найти в городе или давайте назначим встречу.</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то исключено, у меня любимая семья и ради чего я буду с вами встречаться.</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pPr>
      <w:r>
        <w:rPr>
          <w:rFonts w:eastAsia="Times New Roman Cyr" w:cs="Times New Roman Cyr" w:ascii="Times New Roman Cyr" w:hAnsi="Times New Roman Cyr"/>
          <w:sz w:val="24"/>
          <w:szCs w:val="24"/>
        </w:rPr>
        <w:t>-   Блин, надо</w:t>
      </w:r>
      <w:r>
        <w:rPr>
          <w:rFonts w:eastAsia="Times New Roman Cyr" w:cs="Times New Roman Cyr" w:ascii="Times New Roman Cyr" w:hAnsi="Times New Roman Cyr"/>
          <w:b/>
          <w:bCs/>
          <w:sz w:val="24"/>
          <w:szCs w:val="24"/>
        </w:rPr>
        <w:t xml:space="preserve"> же</w:t>
      </w:r>
      <w:r>
        <w:rPr>
          <w:rFonts w:eastAsia="Times New Roman Cyr" w:cs="Times New Roman Cyr" w:ascii="Times New Roman Cyr" w:hAnsi="Times New Roman Cyr"/>
          <w:sz w:val="24"/>
          <w:szCs w:val="24"/>
        </w:rPr>
        <w:t xml:space="preserve"> как далеко я улетел на крыльях мечты. Я то наивно думал, что разделался с вальтом, а оказывается не с тем. Муза что у тебя в руках, покажи мне своего вальта-невидимку.</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то не валет, а король, а я к твоему сведению не дама, а королева.</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pPr>
      <w:r>
        <w:rPr>
          <w:rFonts w:eastAsia="Times New Roman Cyr" w:cs="Times New Roman Cyr" w:ascii="Times New Roman Cyr" w:hAnsi="Times New Roman Cyr"/>
          <w:sz w:val="24"/>
          <w:szCs w:val="24"/>
        </w:rPr>
        <w:t>-   Придется</w:t>
      </w:r>
      <w:r>
        <w:rPr>
          <w:rFonts w:eastAsia="Times New Roman Cyr" w:cs="Times New Roman Cyr" w:ascii="Times New Roman Cyr" w:hAnsi="Times New Roman Cyr"/>
          <w:b/>
          <w:bCs/>
          <w:sz w:val="24"/>
          <w:szCs w:val="24"/>
        </w:rPr>
        <w:t xml:space="preserve"> мне</w:t>
      </w:r>
      <w:r>
        <w:rPr>
          <w:rFonts w:eastAsia="Times New Roman Cyr" w:cs="Times New Roman Cyr" w:ascii="Times New Roman Cyr" w:hAnsi="Times New Roman Cyr"/>
          <w:sz w:val="24"/>
          <w:szCs w:val="24"/>
        </w:rPr>
        <w:t xml:space="preserve"> становиться тузом, хоть какая-то цель у меня в жизни появи</w:t>
        <w:softHyphen/>
        <w:t>лась. Ради тебя Муза готов на всё.</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Бесполезно Ваня.</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то почему?</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 меня в руках джокер!</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ха-ха. Ну ладно, до утра у меня еще есть время. Так легко я тебя никому не отдам.</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ы что же собрался всю ночь меня терроризировать.</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то не я Муза, это что-то во мне не дает успокоиться после того, как я уви</w:t>
        <w:softHyphen/>
        <w:t>дел тебя.</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берите свою руку! И голову тоже!</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т я определенно расстраиваюсь из-за моего беспросветного будущего. Руки мне уже не подчиняются, голова не в своем уме. Что же мне остается? Твой образ уже намертво сидит в моем сердце, так что вместе со сном будет начинаться моя истинная жизнь. Там то я надеюсь мы найдем общий язык Муза.</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т, вот этого не надо! Не надо меня таскать в свои грязные сны.</w:t>
      </w:r>
    </w:p>
    <w:p>
      <w:pPr>
        <w:pStyle w:val="FR3"/>
        <w:spacing w:lineRule="auto" w:line="240"/>
        <w:ind w:right="-1558"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FR3"/>
        <w:spacing w:lineRule="auto" w:line="240"/>
        <w:ind w:right="-1558" w:hanging="0"/>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Я уже не знаю кто я Муза? Ты забрала мои руки, мою голову, даже интим</w:t>
        <w:softHyphen/>
        <w:t>ных снов мне не оставила. Бандерша! Ты мне ничего не отставила! Ты меня всего забрала!</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ха-ха. Ваня мне с утра на работу, может поспим.</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Ладно спи, а я буду охранять твой сон, пока не помру.</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га, я тебе и поверила.</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уза я не представляю как твой муж засыпает, я бы в жизни не смог заснуть рядом с тобой.</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аня видишь сзади нас место освободилось, может уйдешь назад. Вдали от меня ты же сможешь заснуть.</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шла дурака, что я самоубийца, самому себе исполнять приговор. Муза мне уже не жить. Посмотри в окно, какие бескрайние степи пошли. Муза ты мо</w:t>
        <w:softHyphen/>
        <w:t>жешь на сто лет вперед заглянуть?</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икогда не пробовала.</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я только будущей историей и занимаюсь. В прошлом ничего хорошего не нашел. Так вот смотри, вот здесь, именно вот здесь. Поздно, уже проехали.</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то проехали?</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через сто лет там поставят гранитный постамент с надписью: "Именно на этой дороге Богу было угодно чтобы пересеклись линии Судьбы Музы и Вано".</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ха-х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т, я неправильно выразился, если линии пересекутся, они никогда боль</w:t>
        <w:softHyphen/>
        <w:t>ше не встретятся. Лучше будет- "стали параллельными", тоже не катит, мы только на расстоянии друг на друга будем посматривать. Все зачеркиваем и пишем: ' 'Имен</w:t>
        <w:softHyphen/>
        <w:t>но в этом месте Богу было угодно, чтобы началась Общая и Неделимая линия Судь</w:t>
        <w:softHyphen/>
        <w:t>бы Музы и Ван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Ха-ха-ха. Ну ты превзошел всех кого я знала. У меня отец после смерти матери так и не женился. Так вот по жизни он у меня бабник. До сих пор, я никого не встречала, чтобы его смог превзойти по части развешивания лапши.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пасибо Муза за комплемент, но если бы ты знала кому я обязан этим.</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 кому?</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ебе Муза. Благодаря тому, что ты есть на этом белом свете, у меня развя</w:t>
        <w:softHyphen/>
        <w:t>зался язык!</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ня может уйдешь на задние сиденья. Да не надо нюхать мои волосы, обыч</w:t>
        <w:softHyphen/>
        <w:t>ные крашенные волосы.</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уза я уйду назад после того, как поцелую тебя в губы.</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позову водителя Ван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Мне уже все равно, после тебя хоть на расстрел.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ня нежно поцеловал Музу в губы.</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что добился своего! Тебе стало легче. Только не говори мне Ваня что ты на седьмом небе от счасть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но удивленными глазами смотрел на Музу, он ничего не мог понять. Молча не проронив ни единого слова, он переместился на задние сиденья. Всю ночь, до са</w:t>
        <w:softHyphen/>
        <w:t>мого рассвета он не сомкнул глаз. Первый раз за всю жизнь он поцеловал Живые губы. Ощущение слабого электрического тока при поцелуе, было так неожиданно для нег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оброе утро Муза! Ты выспалас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вет Ваня, да немножко отдохнул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уза у нас совсем не остается времени. Скоро мы расстанемся. Скажи мне, где тебя найти или давай лучше встретимс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Я люблю своего мужа. Зачем мне встречаться с тобой?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наши встречи будут дружескими и вообще парадом командовать будешь ты.</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я тебе так и поверила. Ты же себя не контролируешь. И вообще мужчина и женщина могут быть только любовниками и никакая дружба между ними не возможна. А любовник у меня ест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уза я тебя искал всю жизнь, мы же с тобою были единым целым.</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ы о чем?</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ужели ты забыла и так быстро. Помнишь в нашей прошлой жизни я был раджой, а ты раджихой. Вокруг нас было одно блаженство, слуги ссорились между собой из-за того, чтобы быть рядом с нами; я же в честь тебя приказал построить Тадж-Махал, и только при нашем царствовании Индия достигла пика своего рас</w:t>
        <w:softHyphen/>
        <w:t>цвет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аня не заливай, мы с тобой все равно не встретимс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уза у меня дома, в углу висит икон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pPr>
      <w:r>
        <w:rPr>
          <w:rFonts w:eastAsia="Times New Roman Cyr" w:cs="Times New Roman Cyr" w:ascii="Times New Roman Cyr" w:hAnsi="Times New Roman Cyr"/>
          <w:sz w:val="24"/>
          <w:szCs w:val="24"/>
        </w:rPr>
        <w:t>-  Ты опять</w:t>
      </w:r>
      <w:r>
        <w:rPr>
          <w:rFonts w:eastAsia="Times New Roman Cyr" w:cs="Times New Roman Cyr" w:ascii="Times New Roman Cyr" w:hAnsi="Times New Roman Cyr"/>
          <w:b/>
          <w:bCs/>
          <w:sz w:val="24"/>
          <w:szCs w:val="24"/>
        </w:rPr>
        <w:t xml:space="preserve"> мне</w:t>
      </w:r>
      <w:r>
        <w:rPr>
          <w:rFonts w:eastAsia="Times New Roman Cyr" w:cs="Times New Roman Cyr" w:ascii="Times New Roman Cyr" w:hAnsi="Times New Roman Cyr"/>
          <w:sz w:val="24"/>
          <w:szCs w:val="24"/>
        </w:rPr>
        <w:t xml:space="preserve"> врешь. Поклонники Майтреи не верят в бога и икон у них нет.</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Ладно, ты права, не перебивай, выслушай меня до конца. Икона эта у меня давнишняя, так вот, если тебе вдруг захочется увидеться, ни в чем себя не обвиняй, это значит, что Бог есть на этом белом свете, я каждую свободную минуту буду молиться перед иконой, чтобы еще раз встретиться с тобой.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ха-ха. Это за ночь, ты стал верующим.</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уза не насмехайся над моими верованиями. Я не говорю Прощай, а гово</w:t>
        <w:softHyphen/>
        <w:t>рю тебе - До встреч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я тебе говорю Прощай.</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ладно Муза, мне пора. Пок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а!</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                                     .:.     .:.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татель, прежде чем мне приступить к описанию того странного дня, нагро</w:t>
        <w:softHyphen/>
        <w:t>мождения стольких случайных обстоятельств и дальнейших встреч, придется со</w:t>
        <w:softHyphen/>
        <w:t>вершить небольшой экскурс в студенческие годы нашего геро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то на первом курсе мединститута он поступил на работу санитаром в прием</w:t>
        <w:softHyphen/>
        <w:t>ное отделение больницы. Работа заключалась в доставке поступивших больных по отделениям или в переводе из одного отделения в другое. Особых затруднений в материальном отношении у него не было (во времена продолжающейся револю</w:t>
        <w:softHyphen/>
        <w:t>ции), так что основной движущей силой подзаработать в вечернее время было дру</w:t>
        <w:softHyphen/>
        <w:t>гое. Еще в школьные годы, когда заходили разговоры, кто куда будет поступать, то по престижности убывающий ряд выглядел примерно так: МГИМО, МГУ, потом институты тяготеющие к точным наукам, с экономическим и строительным укло</w:t>
        <w:softHyphen/>
        <w:t>ном, и заканчивался на различных педагогических институтах. В этих закавказс</w:t>
        <w:softHyphen/>
        <w:t>ких мечтах особняком стояла профессия врача, из наставлений преподавателей и поддакивающих учеников от врача требовался не только ум, но и ' 'призвание души". Желание поближе познакомиться с врачебной кухней (наш герой же случайно стал врачом) и почувствовать в себе ростки "призвания души" - основные побудитель</w:t>
        <w:softHyphen/>
        <w:t>ные элементы работы нашего санитар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даря этой работе он познакомился с Ниной Петровной. Тетя Нина была уже на пенсии (подрабатывала техничкой) и являлась ярким представителем поколения всю свою жизнь работающего за гроши и прожившим тяжелую жизнь, к сожале</w:t>
        <w:softHyphen/>
        <w:t>нию уходящего поколения. В ней уживались и православное бескорыстие и уваже</w:t>
        <w:softHyphen/>
        <w:t>ние к власти (свидетельница сталинизма), бессознательная помесь христианского воспитания (отголоски царских времен) и коммунистической справедливости. Хотя у ней было много детей, остаток своей жизни она провела в одиночестве, детей разбросало по всему Союзу. Она напоминала нашему герою его родную бабушку, так что в последствии отношения между ними складывались как между родствен</w:t>
        <w:softHyphen/>
        <w:t>никам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наш герой учился на втором курсе, Нина Петровна перенесла инфаркт, после этой болезни отношения у них стали более родственными, надеюсь что не ошибусь если скажу, что это была улица с двусторонним движением.</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то за неделю перед второй встречей с Музой, он днем проведал тетю Нину, чтобы как-то спасти от угрызений совести нашего героя, придется описать состоя</w:t>
        <w:softHyphen/>
        <w:t>ние ее души. Особенно в последнее время, ее расстраивали перепетии героев оче</w:t>
        <w:softHyphen/>
        <w:t>редной мыльной латино-американской оперы по телику. В глубине лежало чувство ненужности никому и усталости от тяжелой жизни. По ее самочувствию и состоя</w:t>
        <w:softHyphen/>
        <w:t>нию, Вано больше был уверен, что это очередной инфаркт. Вано ничего не говоря про инфаркт сказал, что надо вызвать "скорую". "Нет Ваня, мне ничего не надо" - вот те последние слова тети Нины, которые запомнились Вано. Наутро войдя в квартиру (уже года три он имел ключи от ее квартиры), она была переворошена и пуста. Часы (работающие от батареек) на столе, остановились на половине третье</w:t>
        <w:softHyphen/>
        <w:t>го ночи, вчера они ходили исправно. Прибежавшие соседи рассказали что ночью вызывали "скорую" и по дороге в больницу тетя Нина скончалась. Хотя он и пред</w:t>
        <w:softHyphen/>
        <w:t>полагал, что она может умереть, все таки для него это было неожиданностью. Ожи</w:t>
        <w:softHyphen/>
        <w:t>дание встречи с покойницей больше пугала, чем оказалась сама встреча. Именно в такой ситуации легче осознать смысл татхагаты (таковости). В организации похорон он не принимал участия, и вправду всегда найдутся мертвые чтобы похоро</w:t>
        <w:softHyphen/>
        <w:t>нить покойник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нь похорон приходился на рабочий день недели, был по весеннему теплым, чуть-чуть жарковатым. Вано не собирался ходить на работу, узнав что похоронная процессия начнется в 12°°, он решил побродить на велосипеде (неразлучный спут</w:t>
        <w:softHyphen/>
        <w:t>ник) по городу в реализации товара. Находясь не далеко от места работы, он заме</w:t>
        <w:softHyphen/>
        <w:t>тил, что потерял некоторые части от товара. Пришлось ему за недостающими час</w:t>
        <w:softHyphen/>
        <w:t>тями съездить на работу. На рабочем столе он обнаружил записку: "Ваня, если хочешь меня видеть, приходи к 14°° к кассам аэрофлота. Муза". И вправду все ис</w:t>
        <w:softHyphen/>
        <w:t>тинно прекрасное, бывает неожиданным. Таких радостных похорон у него никогда не было. "Царствие тебе Небесного, пусть Земля тебе будет пухом, тетя Нин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сложилось удачно и к двум часам он вошел в здание аэрофлота. Не далеко от входа стояла Муза, поглядывая на вход. Прищурив глаза - узнала его, и решитель</w:t>
        <w:softHyphen/>
        <w:t>ным шагом направилась к выходу. В это время в голове у Вано промелькнуло, что с таким же порывом он прыгал бы с большой высоты в воду, со страхом и невозмож</w:t>
        <w:softHyphen/>
        <w:t>ности не прыгнуть. Читатель прежде чем пойти дальше, мне бы хотелось чтобы мы пришли к соглашению по поводу слова - Сочувство, потому что в дальнейшей ис</w:t>
        <w:softHyphen/>
        <w:t>тории будет много от этого. Еще в детстве у Вано помимо его желания возникали моменты сопереживания одного чувства с другим, при общении. С высоты сегод</w:t>
        <w:softHyphen/>
        <w:t>няшнего дня, можно сказать что с возрастом Сочувство - ослабевает, благодаря к сожалению, воспитанию и образованию. Если бы не Майтрея и Компани, а потом и Муза - Вано бы вообще бы забыл что он обладал врожденным Сочувствием. Хотя мысленное содержание Сочувства не может быть одинаковым в двух умах - его эмоциональный стержень (страх, гнев, радость, ненависть, удовольствие и т.д.) один и тот же. Так что если повествование будет иногда прерываться содержанием голо</w:t>
        <w:softHyphen/>
        <w:t>вы Вано, то лишь потому, чтобы намекнуть на чувства Музы.</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вет Муз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Привет Ваня. Пойдем отсюда, у меня мало времени.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ано пошел вслед за торопливой походкой Музы.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начит есть Бог на этом белом свете. Наконец-то он услышал мои молитвы.</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крати Ваня богохульствовать, я из-за тебя покоя лишилась. Так зайдем в это кафе. Заказав два кофе, выбрав уединенный столик они уселис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меня достал, я лишилась покоя. У меня в голове вертится одно и тож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должна к нему сходить. Ты должна его увидеть". Я про тебя своим подружкам рассказала, они этому не верят, что такое может быть. Со мной такого никогда не было, ну что ты ко мне прицепился. Вокруг столько свободных красивых женщин, почему я замужняя, к тому же любящая своего мужа должна встречаться с тобой. Прекрати обо мне думать и оставь меня в поко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pPr>
      <w:r>
        <w:rPr>
          <w:rFonts w:eastAsia="Times New Roman Cyr" w:cs="Times New Roman Cyr" w:ascii="Times New Roman Cyr" w:hAnsi="Times New Roman Cyr"/>
          <w:sz w:val="24"/>
          <w:szCs w:val="24"/>
        </w:rPr>
        <w:t>Вано захотелось и насмехаться над Музой (вместо третьего, нереального свиде</w:t>
        <w:softHyphen/>
        <w:t>теля двух встреч с Музой, с возгласом: "О чем ты говоришь, сумасшедшая! Сама назначила встречу ему и в этом его обвиняешь".) и плакать от радости, что не все ещ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омирают с возрастом. Но самое удивительное было в том, что она говорила - была правд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не могу не думать о тебе. Каждую свободную минуту эти полтора месяца, я только о тебе и думал.</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крати! Давай пообещай мне, что сейчас расстанемся и ты позабудешь обо мне. Ну я тебя прошу, ну не дергай ты мен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могу пообещать многое, но пообещать и выполнить это, я не могу. Я ска</w:t>
        <w:softHyphen/>
        <w:t>жу тебе, что даже если бы ты не назначила встречу, я бы тебя начал искать и нашел бы наверное. Я даже предпринимал попытку, правда неудачную.</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то? Ты искал мен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я искал тебя. У меня однокурсник в бюро занятости работает. Так вот я дал ему данные, что ты: "Муза Викторовна, что тебе примерно 26-27 лет, учитель</w:t>
        <w:softHyphen/>
        <w:t>ница русского языка, состоишь на учете в бюро занятости". Но там тебя не оказа</w:t>
        <w:softHyphen/>
        <w:t>лось, ты оказывается на учете в другом районе. Может это и к лучшему, что я тебя не нашел, потому что мне не хотелось вторгаться в чужую жизнь, устраивать спек</w:t>
        <w:softHyphen/>
        <w:t>такль и у подъезда, как будто бы и во второй раз мы случайно встретились. Но знай что еще немножко и я бы стал искать тебя более упорно, и не знаю наверное бы нашел. Но по моему от этого бы ничего не получилось, ты бы испугалась меня, приняла бы меня за маньяк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Ты точно, меня начал бы искать?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Муз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ремя этого разговора, на лице у Музы несколько раз мелькали муки состра</w:t>
        <w:softHyphen/>
        <w:t>дания, сопереживания, невозможности одним махом разрубить эти отношения. И чем больше погружаешься в это общение, тем более уверенно оно тебя засасывает.</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составлял планы по поиску тебя. Можно было обзвонить все средние школы, узнать в какой из них работает учительница русского языка. Муза Викто</w:t>
        <w:softHyphen/>
        <w:t>ровна. Можно было прикинуться студентом, увлекающимся акушерством - посе</w:t>
        <w:softHyphen/>
        <w:t>тить архивы родильных домов города, и по медицинской карте роженицы найти тебя, у тебя же трое детей, самому младшему три годика. Не знаю, но наверное нашел бы теб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т так не годится, мы уже с тобой болтаем десять минут, а никакому согла</w:t>
        <w:softHyphen/>
        <w:t>сию мы не пришли. Меня подружки заждались. Пора идти. Наверное мы больше встречаться не будем, к чему эт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уза я же предлагал тебе дружбу, я тебе еще раз говорю - давай будем дру</w:t>
        <w:softHyphen/>
        <w:t>зьям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т это не возможно. Знаю я вашу дружбу, сперва дружба а потом постель. Мне этого хватает.</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тебе серьезно говорю. Муза я никого не хочу насиловать, ну ты же знаешь Остапа Бендера, остается щелкнуть пальцами, кругом столько цыган, обещать им хороший гонорар и устроить за тобой слежку. Но я этого делать не буду, мы с тобой встретимся завтр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икакого завтра не будет. Я прошу тебя не думай ты обо мн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С этого момента я еще больше буду думать о тебе.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ак далее и в том же духе, провожая Музу, Вано напускал на себя апломб таин</w:t>
        <w:softHyphen/>
        <w:t>ственности, уверенно напирая на слово - завтра.</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 *                           * * *</w:t>
      </w:r>
    </w:p>
    <w:p>
      <w:pPr>
        <w:pStyle w:val="FR3"/>
        <w:spacing w:lineRule="auto" w:line="240"/>
        <w:ind w:right="-1558"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FR3"/>
        <w:spacing w:lineRule="auto" w:line="240"/>
        <w:ind w:right="-1558"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упило завтра. К концу своего рабочего дня от нетерпения Вано вышел в больничный двор в ожидании весточки от Музы. После расставания с Музой вчера, он ни на секунду не сомневался что состоится сегодняшняя встреча, и что она бу</w:t>
        <w:softHyphen/>
        <w:t>дет носить решающий характер (быть или не быть дальнейшим встречам).</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писку от Музы принесла ее подружка. Вано с ней должен был встретиться у входа на ипподром, в два часа дня.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вет Муз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Привет Ваня! Давай пройдем во внутрь, там в тени деревьев посидим.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за уселась на пень, а Вано напротив, широко расставив ноги, опираясь н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и, периодически дергая ближайшую травку и пожевывая е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аня, скажи мне почему я с тобой встречаюсь, до меня это не доходит. П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знаешь какие мужчины сохли. Один в течение года, каждое утро у детского сада меня встречал, предлагал руку и сердце. А ты, одеваешься черт знаешь как? Небритый, больше похож на цыгана чем на врач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ньше наверное я на цыгана обиделся, а сейчас я бы вправду хотел бы быть цыганом, чтобы не быть привязанным к одному клочку земл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татель те прошлогодние слова, сказанные при встрече потихоньку и неумоли</w:t>
        <w:softHyphen/>
        <w:t>мо выветриваются из головы, так что позволь мне передать настроение той встре</w:t>
        <w:softHyphen/>
        <w:t>чи. Чем больше Ваня знакомился с Музой, тем больше она напоминала ему главных героинь Э.М. Ремарка. Хотя она при беседе, не пользовалась христианской терминологией, за ее словами стоял страх перед наковальней греха и вины. Вано говорил ей, что человек свободен, нет на небесах никакого бухгалтера записываю</w:t>
        <w:softHyphen/>
        <w:t>щего прихода греха и расхода добродетели каждого человека, скучнеющего заня</w:t>
        <w:softHyphen/>
        <w:t>тия в вечности, себе не придумали бы. Беседа с Музой, для Вано была легкой, она понимала его с полуслова и общение на пределе своего интеллекта приносила ему, наибольшее удовлетворени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ейдем к концовке встречи, когда Вано проводил ее до автобусной остановки.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уза ты мне ничего не хочешь сказат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что ты хочешь от меня услышат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то мы стали с тобою друзьями. И что я имею право с тобой встречаться, не только когда тебе захочетс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т, это исключено. Между мужчиной и женщиной дружба невозможн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начит ты со мной разобралась. Повесила на мне ярлык и положила на по</w:t>
        <w:softHyphen/>
        <w:t>лочку, как очередного воздыхателя и ухажер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и на какую полочку я тебя не дожила. Ты залез ко мне в голову и не давал мне покоя, я хотела от тебя избавитьс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 ты думаешь, ты успокоишься после этого. Я не уйду с твоей головы, по</w:t>
        <w:softHyphen/>
        <w:t>тому что, я туда и не залезал.</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аня я попрошу тебя не искать меня, потому что это бесполезн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ы вот так, сейчас расстанемся и больше не увидимся. И знаешь как это называетс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обзови меня, обругай!</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 время на лице Музы отразились внутренние муки. Обругай ее Вано сейчас, покрыв ее нецензурной бранью - это для нее звучало бы как благословение и из</w:t>
        <w:softHyphen/>
        <w:t>бавление от внутренней диллемы.</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то называется - Трусостью.</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уза присела на скамью рядом с Вано. Установилась непродолжительное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чание, первым его нарушил Ван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уза ты же такая проницательная, неужели ты до сих пор не поняла, что я не насильник и маньяк. Если мы будем встречаться в дальнейшем главным будешь ты.</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 тебя есть где записать? -- Говори я запомню, а дома запишу.</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Моя фамилия Доренко, имя и отчество ты знаешь. Рабочий телефон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8-57-14.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помнил.</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ещай, что раньше чем через две недели мне не позвонишь.</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ещаю!</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что , попрощаемся.</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о свидания Муза!</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о свидания Ваня!</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                     .:.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татель, дальше ты будешь знакомиться с выборкой последних встреч с Музой в прошлом году. Именно в это время мной овладел второй приступ зуда, но осозна</w:t>
        <w:softHyphen/>
        <w:t>ние того, что это может вылиться только в сентиментальную незрелость, останав</w:t>
        <w:softHyphen/>
        <w:t>ливало меня притрагиваться к перу.</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ейчас описывается с трудом, потому что за кадром остается невербальная сторона общения, она играла большую роль, чем слова. Так что невербальная сто</w:t>
        <w:softHyphen/>
        <w:t>рона пусть останется тайной, а тайна как ты знаешь неописуем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сцена - уединенный столик в кафе. Муза и Вано сидят друг против друга и мило беседуют.</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Ваня, я хочу тебе кое-что сказать, только не смейся. Хорошо!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орош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В последнее время, я чувствую, что я старею.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ха-х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не смейся. Все становится таким привычным, меня трудно —м-то уди</w:t>
        <w:softHyphen/>
        <w:t>вить, я теряю чувство новизны.</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pPr>
      <w:r>
        <w:rPr>
          <w:rFonts w:eastAsia="Times New Roman Cyr" w:cs="Times New Roman Cyr" w:ascii="Times New Roman Cyr" w:hAnsi="Times New Roman Cyr"/>
          <w:sz w:val="24"/>
          <w:szCs w:val="24"/>
        </w:rPr>
        <w:t xml:space="preserve">-   Муза я понял, что я старею еще в седьмом классе, когда у меня впервые появилось седые волосы. Недавно я читал Карлоса Кастанеду, там у него хорошо сказано, что человеку нужно </w:t>
      </w:r>
      <w:r>
        <w:rPr>
          <w:rFonts w:eastAsia="Times New Roman Cyr" w:cs="Times New Roman Cyr" w:ascii="Times New Roman Cyr" w:hAnsi="Times New Roman Cyr"/>
          <w:i/>
          <w:iCs/>
          <w:sz w:val="24"/>
          <w:szCs w:val="24"/>
        </w:rPr>
        <w:t>смирение воина,</w:t>
      </w:r>
      <w:r>
        <w:rPr>
          <w:rFonts w:eastAsia="Times New Roman Cyr" w:cs="Times New Roman Cyr" w:ascii="Times New Roman Cyr" w:hAnsi="Times New Roman Cyr"/>
          <w:sz w:val="24"/>
          <w:szCs w:val="24"/>
        </w:rPr>
        <w:t xml:space="preserve"> а не </w:t>
      </w:r>
      <w:r>
        <w:rPr>
          <w:rFonts w:eastAsia="Times New Roman Cyr" w:cs="Times New Roman Cyr" w:ascii="Times New Roman Cyr" w:hAnsi="Times New Roman Cyr"/>
          <w:i/>
          <w:iCs/>
          <w:sz w:val="24"/>
          <w:szCs w:val="24"/>
        </w:rPr>
        <w:t>смирение нищего.</w:t>
      </w:r>
      <w:r>
        <w:rPr>
          <w:rFonts w:eastAsia="Times New Roman Cyr" w:cs="Times New Roman Cyr" w:ascii="Times New Roman Cyr" w:hAnsi="Times New Roman Cyr"/>
          <w:sz w:val="24"/>
          <w:szCs w:val="24"/>
        </w:rPr>
        <w:t xml:space="preserve"> Муза ничего не поделаешь такова жизнь.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Я ничего не поняла, по поводу смирения.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Ладно, это не важно, я не хочу превращать нашу беседу в очередную лек</w:t>
        <w:softHyphen/>
        <w:t>цию, как-нибудь потом я тебе объясню, сам пока еще не до конца разобрался. Муза ты пишешь прекрасные стихи. Особенно мне запомнилось четверостишь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еведи меня через дорогу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ай руку, просто рядом будь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у тебя прошу совсем немного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если сможешь, полюби чуть-чут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то четверостишье у меня появилось в голове, после того как мы встреча</w:t>
        <w:softHyphen/>
        <w:t>лись на ипподроме. Тебе правда нравятся мои стих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Муза, я не знаю что такое Любовь. Сейчас, если бы ты была свободна, и у тебя было бы желание выйти за меня замуж, я бы женился, вопреки тому, что я уже не хочу создавать семью. Общаться с тобой одно удовольствие, твоя компания меня никогда не утомляет. Муза, выходи за меня замуж?</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крати говорить о невозможных вещах.</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то Любовь, как ты думаешь Муз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то ты сам должен знать, но в твоих глазах я этого не вижу.</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что ты видишь в моих глазах?</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роме тоски и одиночества ничег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установившегося молчания, первым как всегда ее нарушил Ван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уза я сам еще не перешел эту дорогу, так что не проси у слепца перевести тебя через дорогу.</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это уже понял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видишь в руках у меня ничего нет, мне нечего тебе передать и нету во мне никакой тайны. Просто когда я напускал на себя таинственность и устраивал ловушку для. тебя, я выбирал те приемы и средства, с помощью которых более безболезненно сам попал бы в капкан. За тобой мне было очень легко охотиться, я же ловил самого себ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Шовинист! А почему ты думаешь, что капкан ты настраивал?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Ладно, я сдаюсь, я и ты жертвы самих себя. Муза для меня ты остаешься загадкой, твоя чувствительность и особенно твои стихи. И знаешь, что мне в тебе больше нравится, это то, что ты всегда "встречаешь не по одежке". Я всегда был безразличен к тому, как я одеваюсь. Откуда ты такая хороша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акая, какая ест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мнишь на ипподроме я тебя спросил читала ли ты Ремарк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помню, я еще тебя спросила, что это у тебя считается приколом. Тоща мне это напоминало случай, когда ко мне подошел незнакомый парень и чтобы познакомиться со мной спросил: - Девушка, а вы читали Ремарк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ха-ха. Нет это у меня не прикол. Просто ты мне тогда напоминала геро</w:t>
        <w:softHyphen/>
        <w:t>инь Ремарка. Они неизличимо болели и ожидание близкой смерти делало их по настоящему живыми и чувствительными. Как я понимаю, только осознание своей смерти делает гомосапиенса - Человеком, а не оставляет его на уровне биокомпью</w:t>
        <w:softHyphen/>
        <w:t>тера. Муза ты же здорова, неужели ранняя смерть матери тебя заставляет быть жи</w:t>
        <w:softHyphen/>
        <w:t>вой?</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ы хочешь убить во мне тайну?</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Твою поэзию невозможно убить Муза! Я же тебе рассказал про свой страх смерти, я могу услышать про твой страх.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недолгого молчания, Муза собралась с мыслями и начала рассказыват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 меня были очень тяжелые первые роды, можно сказать что я пережила клиническую смерть, лежала в реанимации. Ко мне приводили батюшку, он молил</w:t>
        <w:softHyphen/>
        <w:t>ся за меня, окроплял святой водичкой - это потом мне рассказывал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ю беременность я очень боялась родов, если бы не это, наверное все было бы нормально, после этого я же два раза рожал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дется тебе про школу рассказать. В девятом классе я познакомилась с пар</w:t>
        <w:softHyphen/>
        <w:t>нем, он меня провожал в школу и из школы. Этим встречам я не придавала большо</w:t>
        <w:softHyphen/>
        <w:t>го значения, он был мне не интересен. И однажды я ему сказала, чтобы он меня больше не встречал и тогда, что-то на него нашло, наговорил мне всяких гадостей, а это меня только рассмешило. Со злости и своего бессилия, мне запомнилось его проклятие: - "Ты будешь рожать в муках, у тебя будут тяжелые роды и ты помрешь от боли". Вот и весь мой страх.</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ы уже и тогда была умненькой девочкой, в отличие от меня, в школе отлич</w:t>
        <w:softHyphen/>
        <w:t>ницей был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куда ты знаеш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Легче всего поддаются внушению интеллектуалы. Главное знать содержа</w:t>
        <w:softHyphen/>
        <w:t>ние Программы у них на дискете и можно внушить всякую чушь. Счастье дебилов в том, что они трудно поддаются внушению, словарный запас то, у них дальше филологических отправлений не выходит - железная маленькая Программка - не поддающаяся переплавке. Муза я тебя ничем не обидел? Я старался поступать с тобой так же как, бы мне хотелось чтобы поступали со мной.</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т, все нормально, только впредь будь со мною честным. Обещаеш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 могу обещат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чему?</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Жизнь скучна без лжи. Я могу обещать тебе быть честным в момент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то как?</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гда тебе захочется узнать честен я или нет, ты спросишь меня об этом, а я тебе отвечу "Да" или "Нет", за остальные зигзаги времени я не несу ответствен</w:t>
        <w:softHyphen/>
        <w:t>ности, потому что память у меня короткая.</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ха-ха. Это же ничего не решает, в твоей Программе неужели нет статьи - что надо быть честным.</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 своей жесткой дискетой я попрощался, и свою Программу я сочиняю на ходу. Муза, к черту все эти программные установки, слушай, а ты видела свет в конце тоннеля?</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то ты о чем?</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во время клинической смерти.</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ничего не помню, Черная дыра в памяти. Кстати как у тебя дела на работе, кого-нибудь лечишь?</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мне все обрыдло!</w:t>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ind w:right="-15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ха-х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ы чего смеешьс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сто совсем недавно у меня вырвалось это слово и я не знаю откуда оно у меня. Ты часто его употребляеш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моему в первый раз, я его где-то лет пять тому назад вычитал. А вооб</w:t>
        <w:softHyphen/>
        <w:t>ще-то слово такое емкое, под стать моему настроению. Я увольняюсь на днях с работы.</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чему?</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не надоело тянуть эту никому не нужную лямку, я борюсь с ветряными мельницами. Люди безответственны к своей душе, а я пытаюсь им внушить, чтобы они относились ответственно к своему телу. Обреченное на провал мероприяти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аня, мне уже надоедает твой язык. Ты можешь говорить ясн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наешь, что сказал Будд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 что же он сказал, Ван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pPr>
      <w:r>
        <w:rPr>
          <w:rFonts w:eastAsia="Times New Roman Cyr" w:cs="Times New Roman Cyr" w:ascii="Times New Roman Cyr" w:hAnsi="Times New Roman Cyr"/>
          <w:sz w:val="24"/>
          <w:szCs w:val="24"/>
        </w:rPr>
        <w:t xml:space="preserve">-   Я не философ, </w:t>
      </w:r>
      <w:r>
        <w:rPr>
          <w:rFonts w:eastAsia="Times New Roman Cyr" w:cs="Times New Roman Cyr" w:ascii="Times New Roman Cyr" w:hAnsi="Times New Roman Cyr"/>
          <w:i/>
          <w:iCs/>
          <w:sz w:val="24"/>
          <w:szCs w:val="24"/>
        </w:rPr>
        <w:t>я</w:t>
      </w:r>
      <w:r>
        <w:rPr>
          <w:rFonts w:eastAsia="Times New Roman Cyr" w:cs="Times New Roman Cyr" w:ascii="Times New Roman Cyr" w:hAnsi="Times New Roman Cyr"/>
          <w:sz w:val="24"/>
          <w:szCs w:val="24"/>
        </w:rPr>
        <w:t xml:space="preserve"> врач! Только не делай вид, что ты ничего не понял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ха-ха. Я знаешь что понял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т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твоей голове жесткая Программа, заложенная Майтреей и Компан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ха-ха. Я сдаюсь, ты меня вычислила, и что же ты будешь мне внушат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щи невесту срочно и женись. И тоща ты освободишься от бремени само</w:t>
        <w:softHyphen/>
        <w:t>му сочинять Программу.</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знаю, жена меня запрограммирует. Где ты будешь отдыхать летом?</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ы с мужем решили поехать на Черное море. Я совсем про него забыла! Я же обещала в три часа быть дома, вечно я с тобой опаздываю. Мы наверное больше не увидимся. В конце августа позвонишь мне и познакомишь со своей невестой. Ты уяснил свою программную установку?</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акой легкой установки у меня еще не был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авд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я приду на нашу встречу с зеркалом и ты увидишь мою невесту.</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pPr>
      <w:r>
        <w:rPr>
          <w:rFonts w:eastAsia="Times New Roman Cyr" w:cs="Times New Roman Cyr" w:ascii="Times New Roman Cyr" w:hAnsi="Times New Roman Cyr"/>
          <w:sz w:val="24"/>
          <w:szCs w:val="24"/>
        </w:rPr>
        <w:t>-   Гаденыш! Как только я приеду с Черного моря позвонишь мне, я тебе сама найду невесту. Ты</w:t>
      </w:r>
      <w:r>
        <w:rPr>
          <w:rFonts w:eastAsia="Times New Roman Cyr" w:cs="Times New Roman Cyr" w:ascii="Times New Roman Cyr" w:hAnsi="Times New Roman Cyr"/>
          <w:b/>
          <w:bCs/>
          <w:sz w:val="24"/>
          <w:szCs w:val="24"/>
        </w:rPr>
        <w:t xml:space="preserve"> меня</w:t>
      </w:r>
      <w:r>
        <w:rPr>
          <w:rFonts w:eastAsia="Times New Roman Cyr" w:cs="Times New Roman Cyr" w:ascii="Times New Roman Cyr" w:hAnsi="Times New Roman Cyr"/>
          <w:sz w:val="24"/>
          <w:szCs w:val="24"/>
        </w:rPr>
        <w:t xml:space="preserve"> понял?</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 я тебе обещаю позвонить сразу ж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Ладно я побежала, я надеюсь у тебя хватит денег расплатиться за кофе. Пока!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олова (Кругом идет!)</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вказец пора закругляться, а то смотрю ты вместо того чтобы подыматься, ле</w:t>
        <w:softHyphen/>
        <w:t>жишь и надеешься что кто-то тебя подымет, так ты только опустишься обратно в Сны.</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pPr>
      <w:r>
        <w:rPr>
          <w:rFonts w:eastAsia="Times New Roman Cyr" w:cs="Times New Roman Cyr" w:ascii="Times New Roman Cyr" w:hAnsi="Times New Roman Cyr"/>
          <w:sz w:val="24"/>
          <w:szCs w:val="24"/>
        </w:rPr>
        <w:t>Друг, позволь мне рассказать тебе последний Сон, тем более, что он у меня ве</w:t>
        <w:softHyphen/>
        <w:t xml:space="preserve">щий. Откуда ты знаешь что он вещий? Потому что этот Сон меня переместил </w:t>
      </w:r>
      <w:r>
        <w:rPr>
          <w:rFonts w:eastAsia="Times New Roman Cyr" w:cs="Times New Roman Cyr" w:ascii="Times New Roman Cyr" w:hAnsi="Times New Roman Cyr"/>
          <w:color w:val="FF0000"/>
          <w:sz w:val="24"/>
          <w:szCs w:val="24"/>
        </w:rPr>
        <w:t>не в будущее</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color w:val="FF0000"/>
          <w:sz w:val="24"/>
          <w:szCs w:val="24"/>
        </w:rPr>
        <w:t>которое грезоподобно иллюзорно, а в прошлое - которое фактичес</w:t>
        <w:softHyphen/>
        <w:t>ки иллюзорно</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Ладно Кавказец, я разрешаю, крути свою шарманку.</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сегда я не помню, как я там оказался, но голос по громкоговорителю под</w:t>
        <w:softHyphen/>
        <w:t>твердил мои подозрения, что я нахожусь именно в подземных коридорах Мекк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ция Дубленки. Уважаемые товарищи - господа выходя из поезда не забывай</w:t>
        <w:softHyphen/>
        <w:t>те свои папахи и пилочки для ногтей".</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йдя из подземных коридоров, я устроил себе легкий ужин и в ожидании поез</w:t>
        <w:softHyphen/>
        <w:t>да в сторону родного Кавказа, открыл читальный зал на железнодорожном вокзале. Где-то примерно в полночь приспичило в туалет. Заплатив госпошлину за самооб</w:t>
        <w:softHyphen/>
        <w:t>служивание, зашел в общий туалет и сразу появилось какое-то тревожное состоя</w:t>
        <w:softHyphen/>
        <w:t>ние. Друг представь себе коридор, по обе стороны кабинки и в левом дальнем углу какая-то возня, мужчина в приоткрытой дверце не по нужде долго торчит. Мое дело постороннее и никакого любопытства в отношении чужих болячек у меня нет, так что я выбрал кабинку справа и ближнее к выходу. Присел на корточки и стал осмат</w:t>
        <w:softHyphen/>
        <w:t>риваться, чувство тревожности не покидало меня. Правая стенка кабинки состояла из двух наложенных одна на другую листов ДСП, так что четко просматривалось горизонтальная щель между ними и посредине этой линии, был кем-то заранее выдолблен глазок. Где-то в середине моих физиологический отправлений, мужчи</w:t>
        <w:softHyphen/>
        <w:t>на с конца коридора демонстративно шумно переместился в соседнюю кабинку. Пришлось краем глаза через горизонтальную щель наблюдать за ним. Не снимая штанов, присев, он сразу же пристроился к глазку. Этого я уже не мог вытерпеть и у меня вырвалос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ули ты смотришь гандон! Какие времена пошли, даже интимно посрать человеку не дадут! Каких только уродов, не рождают большие город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ю т(и)р(и)аду он до конца не стал выслушивать и пока я управлялся со своими штанами, его и след простыл. Последнее что я помню это его неприятную, убегаю</w:t>
        <w:softHyphen/>
        <w:t>щую физиономию, одетого с иголочки, в галстуке, в кожаном плаще и с диплома</w:t>
        <w:softHyphen/>
        <w:t>том в правой рук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вказец ты мне испортил аппетит, так что сегодня ты у меня на голодной диете. Надеюсь у тебя хватит ума не рассказывать о своем Сне Музе. Заводи мотор, поеха</w:t>
        <w:softHyphen/>
        <w:t>ли к ней.</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амарджоба Муз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вет Ваня. Какой у нас сегодня в программе самозванец?</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й-ка мне вспомнить, кем же я был сегодня утром. Блядь! После вчераш</w:t>
        <w:softHyphen/>
        <w:t>него башка болит, даже (*пиво) "Сталинградское" не помогает. А, вспомнил, сегодня я Майтрея. Буду громить всех поклонников новой религии. Это так называемых но</w:t>
        <w:softHyphen/>
        <w:t>воявленных Фрейдистов. Старые религии уже валяются у ног и просят пощады. И еще, я разобью в пух и в прах остатки рабовладельческого строя, эту передачу - "Моя мафия" или "Мэй фэмили". Блин! Моя или Мэй? Годунов когда-то, при раз</w:t>
        <w:softHyphen/>
        <w:t>борках Кузьмича вроде был не прав в одиночестве, а сейчас, конкретно, ты в натуре прав. Годунов ты прав! Вольному воля, кто-то хочет быть россиянином, а кто-то хочет заполнить бао-бабскую графу. Какая разница Россия или РФ, лучше интегри</w:t>
        <w:softHyphen/>
        <w:t>ровать чем дифференцировать. Короче, передача "Моя Мэй фэмили", тоже не то, слишком длинно. Аа, как же я мог забыть эту передачу, твою любимую "Вокруг смеха". Муз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ха-ха. Скотина! Хватит издеваться, переходи к неофрейдистам.</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аа, тебе интересны - это трёпананты кафедры. Они даже не научились видеть в себе "Эго" и убивать "его", а уже дают упражнения по медитаци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ы то, сам знаешь, что такое медитация Иванушк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еоретически я о нем догадываюсь, потому что первый практический пра</w:t>
        <w:softHyphen/>
        <w:t xml:space="preserve">вильный шаг я освоил.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то какой же?</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авансом себе могу сказать, что я освоил ноу-хау, как ежесекундно уби</w:t>
        <w:softHyphen/>
        <w:t>вать в себе "Эго". Осталось укоротить время. Вот поэтому с высоты моего первого правильного шага я амбициозно заявляю: ' 'Неофредисты - это мошенники в гал</w:t>
        <w:softHyphen/>
        <w:t>стуках"</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что ты скажешь про медитацию Иванушк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от это и является моим главным интересом. Мне хочется познать, пере</w:t>
        <w:softHyphen/>
        <w:t>жить медитацию, не является ли она новой движущей силой алкоголизма человека. Поэтому я себя так глубоко законспирировал, щелканье видеокамер и засов, объяв</w:t>
        <w:softHyphen/>
        <w:t>ление меня врагом всех народов - легко разобьют мою уединенность. Мне никто не друг и не враг. Это черно-белое кино, я давно уже не смотрю. А есть только одна под-д-д-д-ружка, это ты Муз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до же Ваня, я никогда не слышала, чтобы ты заикалс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ак трудно, разговаривать с обнаженным сердцем.</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га, я так тебе и поверила Ваня! Что ты хотел мне рассказать, про твой подарок, про книжку Олдоса Хаксл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а про это, ну мне придется начинать с далека. Насмотревшись "Иронии судьбы или с легким паром" во мне уже года три как появилась непреодолимая привычка, каждый Новый год совершать хадж в Мекку, за чистой водкой - то есть я посещаю книжные магазины, для заполнения моих амбаров новым вином. С не</w:t>
        <w:softHyphen/>
        <w:t>давних пор я так же в себе замечаю, что моими действиями руководят не одно же</w:t>
        <w:softHyphen/>
        <w:t>лание или чувство, а несколько, и чем больше я в себе копаюсь, тем их становится больше. К тому же я потерял внутренние весы, которыми раньше взвешивал мыс</w:t>
        <w:softHyphen/>
        <w:t>ли, -желания и чувства, и в конце этих мук определения, я не могу понять - какая же из них является руководителем моих действий.</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такой расстроенный субъект в начале этого года, находясь в Мекке, звонит своему однокласснику - бизнесмену: посмотреть как он живет, узнать как живут одноклассники, хотя в старших классах я был интравертом, разузнать неужели из того умного класса, никто не наткнулся на знания, неужели всех засосала проза жизни. Диалог по телефону шел в русле допроса; когда я приехал, кто мне дал телефон, когда уезжаю - ну обычные охранные мероприятия бизнесмена, этим я его не осуждаю, мы и в школьные годы большими друзьями не были. Однокласс</w:t>
        <w:softHyphen/>
        <w:t>ник продержал меня три дня на расстоянии, и потом только мы встретились у него на работе, там он проявил кавказское гостеприимство. Когда мы прощались, я его поблагодарил, и в этом "Спасибо" было так много: и за гостеприимство, и за то что именно эта ситуация помогла мне увидеть, что во мне столько зависти и сожа</w:t>
        <w:softHyphen/>
        <w:t>ленья - не напрасно ли я трачу время на поиски, может заняться зарабатьгванием денег и т.п. и т.д., и все таки я бы не хотел жить его жизнью. Вот тоща я понял, что какой бы стаж алкоголизма у меня не был, одна секунда может стереть весь мой багаж спиритуальных поисков. Внутри я смеялся над собой.</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чером того же дня читал Олдоса Хаксли, это было последней искрой от кото</w:t>
        <w:softHyphen/>
        <w:t>рого разгорелся пожар в мое голове и начался третий приступ писательского зуда. Я и раньше догадывался, что в медицине претендующее на объективность много лжи. Просто после этой книги меня шокировали масштабы и я понял, что все вок</w:t>
        <w:softHyphen/>
        <w:t>руг построено на Лжи. Тотальная Ложь (внутри себя и вокруг) и смех над самим собой, это внутреннее Хи-Хи - явились фундаментом этой книжки Муза. Ну и кого ты родил?</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не скажу тебе Муза, пока тебя не поцелую в губы.</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Шантажист!</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 нас никто не смотрит, и потом мне скоро выходить на пенсию и в моей жизни это будет второй поцелуй в губы. Молчание знак согласия. Чмок.</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все хватит Ваня, а то ты еще маньяком станеш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уза ты не изменилась, а особенно завораживает этот привкус.</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ой?</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вкус Страха.</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аденыш! Сволоч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уза, если бы ты знала, зачем я затеял эту свистопляску планет, эти намеки на необходимость внутренней революци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аня, ты чего отвернулся? Ты плачешь?! И вправду плачешь, слеза соленая. Ну чего Вань?</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вай сейчас же договоримся. О чем?</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опустим, что эта жизнь у нас не одна. Кем бы ты хотела родиться, мальчи</w:t>
        <w:softHyphen/>
        <w:t>ком или девочкой в следующей жизни?</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я не знаю. Вот так сразу.</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Ладно, я понял, детей рожать буду я. Я тебе клянусь что не успокоюсь в следующей жизни пока не найду тебя. К тебе только одна просьба, в следующей жизни будь бабником, другие обязательства мне не нужны.</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ха-ха. Ну и насмешил. Ты клоун - Ваня.</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уза, а ты не знаешь, почему бог любит троицу.</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аня ты можешь устроить Вселенский пожар, но третьего поцелуя от меня в этой жизни не дождешься. Кажется все кончилось у нас.</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уза всякий конец, это только начал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Ну тебя в задницу с твоей философией. И кого ты родил?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Я родился.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Кто же это?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 Ошо!</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й 1998 г. Кавказец.</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52"/>
          <w:szCs w:val="52"/>
        </w:rPr>
      </w:pPr>
      <w:r>
        <w:rPr>
          <w:rFonts w:eastAsia="Times New Roman Cyr" w:cs="Times New Roman Cyr" w:ascii="Times New Roman Cyr" w:hAnsi="Times New Roman Cyr"/>
          <w:sz w:val="52"/>
          <w:szCs w:val="52"/>
        </w:rPr>
        <w:t>Послесловие</w:t>
      </w:r>
    </w:p>
    <w:p>
      <w:pPr>
        <w:pStyle w:val="Normal"/>
        <w:spacing w:lineRule="auto" w:line="240"/>
        <w:ind w:right="-1558"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акер надеюсь ты понял что: "Красота Зорба Будды - спасет мир".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ирус Зорба Будда готов.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акеры Земли объединяйтесь!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зорвем Майкрософт! </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sz w:val="24"/>
          <w:szCs w:val="24"/>
          <w:lang w:val="en-US"/>
        </w:rPr>
      </w:pPr>
      <w:r>
        <w:rPr>
          <w:rFonts w:eastAsia="Times New Roman Cyr" w:cs="Times New Roman Cyr" w:ascii="Times New Roman Cyr" w:hAnsi="Times New Roman Cyr"/>
          <w:sz w:val="24"/>
          <w:szCs w:val="24"/>
        </w:rPr>
        <w:t>Прорвем Информационную Блокаду!</w:t>
      </w:r>
    </w:p>
    <w:p>
      <w:pPr>
        <w:pStyle w:val="Normal"/>
        <w:spacing w:lineRule="auto" w:line="240"/>
        <w:ind w:right="-1558" w:hanging="0"/>
        <w:jc w:val="left"/>
        <w:rPr>
          <w:sz w:val="24"/>
          <w:szCs w:val="24"/>
          <w:lang w:val="en-US"/>
        </w:rPr>
      </w:pPr>
      <w:r>
        <w:rPr>
          <w:sz w:val="24"/>
          <w:szCs w:val="24"/>
          <w:lang w:val="en-US"/>
        </w:rPr>
      </w:r>
    </w:p>
    <w:p>
      <w:pPr>
        <w:pStyle w:val="Normal"/>
        <w:spacing w:lineRule="auto" w:line="240"/>
        <w:ind w:right="-1558" w:hanging="0"/>
        <w:jc w:val="left"/>
        <w:rPr/>
      </w:pPr>
      <w:r>
        <w:rPr>
          <w:sz w:val="24"/>
          <w:szCs w:val="24"/>
          <w:lang w:val="en-US"/>
        </w:rPr>
        <w:t>&lt;</w:t>
      </w:r>
      <w:r>
        <w:rPr>
          <w:rFonts w:eastAsia="Times New Roman Cyr" w:cs="Times New Roman Cyr" w:ascii="Times New Roman Cyr" w:hAnsi="Times New Roman Cyr"/>
          <w:sz w:val="24"/>
          <w:szCs w:val="24"/>
        </w:rPr>
        <w:t>Гексаграмма</w:t>
      </w:r>
      <w:r>
        <w:rPr>
          <w:sz w:val="24"/>
          <w:szCs w:val="24"/>
          <w:lang w:val="en-US"/>
        </w:rPr>
        <w:t xml:space="preserve">&gt; = </w:t>
      </w:r>
      <w:r>
        <w:rPr>
          <w:rFonts w:eastAsia="Times New Roman Cyr" w:cs="Times New Roman Cyr" w:ascii="Times New Roman Cyr" w:hAnsi="Times New Roman Cyr"/>
          <w:sz w:val="24"/>
          <w:szCs w:val="24"/>
        </w:rPr>
        <w:t>продолжение следует.</w:t>
      </w:r>
    </w:p>
    <w:p>
      <w:pPr>
        <w:pStyle w:val="Normal"/>
        <w:spacing w:lineRule="auto" w:line="240"/>
        <w:ind w:right="-155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1558" w:hanging="0"/>
        <w:jc w:val="left"/>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240"/>
        <w:ind w:right="-1558" w:hanging="0"/>
        <w:jc w:val="left"/>
        <w:rPr/>
      </w:pPr>
      <w:r>
        <w:rPr>
          <w:b/>
          <w:bCs/>
          <w:sz w:val="36"/>
          <w:szCs w:val="36"/>
          <w:lang w:val="en-US"/>
        </w:rPr>
        <w:t>«En</w:t>
      </w:r>
      <w:r>
        <w:rPr>
          <w:rFonts w:eastAsia="Times New Roman Cyr" w:cs="Times New Roman Cyr" w:ascii="Times New Roman Cyr" w:hAnsi="Times New Roman Cyr"/>
          <w:b/>
          <w:bCs/>
          <w:sz w:val="36"/>
          <w:szCs w:val="36"/>
          <w:lang w:val="en-US"/>
        </w:rPr>
        <w:t>ter!»</w:t>
      </w:r>
    </w:p>
    <w:sectPr>
      <w:type w:val="nextPage"/>
      <w:pgSz w:orient="landscape" w:w="11906" w:h="16820"/>
      <w:pgMar w:left="1440" w:right="408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160"/>
      <w:jc w:val="both"/>
    </w:pPr>
    <w:rPr>
      <w:rFonts w:ascii="Times New Roman" w:hAnsi="Times New Roman" w:eastAsia="Times New Roman" w:cs="Times New Roman"/>
      <w:color w:val="auto"/>
      <w:sz w:val="18"/>
      <w:szCs w:val="18"/>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 w:after="0"/>
      <w:jc w:val="right"/>
    </w:pPr>
    <w:rPr>
      <w:rFonts w:ascii="Times New Roman" w:hAnsi="Times New Roman" w:eastAsia="Times New Roman" w:cs="Times New Roman"/>
      <w:color w:val="auto"/>
      <w:sz w:val="24"/>
      <w:szCs w:val="24"/>
      <w:lang w:val="ru-RU" w:eastAsia="zh-CN" w:bidi="hi-IN"/>
    </w:rPr>
  </w:style>
  <w:style w:type="paragraph" w:styleId="FR2">
    <w:name w:val="FR2"/>
    <w:qFormat/>
    <w:pPr>
      <w:widowControl w:val="false"/>
      <w:bidi w:val="0"/>
      <w:spacing w:lineRule="auto" w:line="499"/>
      <w:ind w:left="400" w:hanging="0"/>
      <w:jc w:val="center"/>
    </w:pPr>
    <w:rPr>
      <w:rFonts w:ascii="Times New Roman" w:hAnsi="Times New Roman" w:eastAsia="Times New Roman" w:cs="Times New Roman"/>
      <w:b/>
      <w:bCs/>
      <w:color w:val="auto"/>
      <w:sz w:val="44"/>
      <w:szCs w:val="44"/>
      <w:lang w:val="ru-RU" w:eastAsia="zh-CN" w:bidi="hi-IN"/>
    </w:rPr>
  </w:style>
  <w:style w:type="paragraph" w:styleId="FR3">
    <w:name w:val="FR3"/>
    <w:qFormat/>
    <w:pPr>
      <w:widowControl w:val="false"/>
      <w:bidi w:val="0"/>
      <w:spacing w:lineRule="auto" w:line="300"/>
      <w:ind w:firstLine="160"/>
    </w:pPr>
    <w:rPr>
      <w:rFonts w:ascii="Arial" w:hAnsi="Arial" w:eastAsia="Arial" w:cs="Arial"/>
      <w:color w:val="auto"/>
      <w:sz w:val="16"/>
      <w:szCs w:val="16"/>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20:23:00Z</dcterms:created>
  <dc:creator>Alexandre Katalov</dc:creator>
  <dc:description/>
  <dc:language>en-US</dc:language>
  <cp:lastModifiedBy>Alexandre Katalov</cp:lastModifiedBy>
  <dcterms:modified xsi:type="dcterms:W3CDTF">2001-02-20T21:45:00Z</dcterms:modified>
  <cp:revision>5</cp:revision>
  <dc:subject/>
  <dc:title>Как (нам) сойти с Ума</dc:title>
</cp:coreProperties>
</file>