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right="-1558" w:hanging="0"/>
        <w:jc w:val="left"/>
        <w:rPr>
          <w:sz w:val="48"/>
          <w:szCs w:val="48"/>
          <w:lang w:val="en-US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ПАМЯТКА "СХОДЯЩЕМУ" С УМА</w:t>
      </w:r>
    </w:p>
    <w:p>
      <w:pPr>
        <w:pStyle w:val="FR1"/>
        <w:spacing w:before="0" w:after="0"/>
        <w:ind w:right="-1558" w:hanging="0"/>
        <w:jc w:val="lef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FR1"/>
        <w:spacing w:before="0" w:after="0"/>
        <w:ind w:right="-155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before="0" w:after="0"/>
        <w:ind w:right="-1558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кер, сперва сожжем старые скрижали с ихней Святой Троицей - "Свобода! Равенство! Братство!". Пишем на новых - "Познание! Творчество! Любовь!"</w:t>
      </w:r>
    </w:p>
    <w:p>
      <w:pPr>
        <w:pStyle w:val="Normal"/>
        <w:ind w:right="-1558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right="-1558" w:hanging="0"/>
        <w:jc w:val="left"/>
        <w:rPr/>
      </w:pPr>
      <w:r>
        <w:rPr>
          <w:sz w:val="24"/>
          <w:szCs w:val="24"/>
        </w:rPr>
        <w:t>Хакер так как, ты уже родился в Сумасшедшем Доме, то вопрос</w:t>
      </w:r>
      <w:r>
        <w:rPr>
          <w:b/>
          <w:bCs/>
          <w:sz w:val="24"/>
          <w:szCs w:val="24"/>
        </w:rPr>
        <w:t xml:space="preserve"> "как"</w:t>
      </w:r>
      <w:r>
        <w:rPr>
          <w:sz w:val="24"/>
          <w:szCs w:val="24"/>
        </w:rPr>
        <w:t xml:space="preserve"> - сразу же для тебя отпадает. Ты уже сумасшедший! Если бы было верно обратное, - то ты не притрагивался бы, к этой книге. За тобой остается только выбор, за забором или внутри забора ты пожелаешь остаться. Я тебя познакомлю с Майтрей и Компани, это они мне помогли разглядеть этот забор. Только не расставляй тут у меня цифры - это магический круг, чтобы как-то начать, я начну с себя,</w:t>
      </w:r>
    </w:p>
    <w:p>
      <w:pPr>
        <w:pStyle w:val="Normal"/>
        <w:ind w:right="-1558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558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Ошо Раджниш Чандра Мохан </w:t>
      </w:r>
    </w:p>
    <w:p>
      <w:pPr>
        <w:pStyle w:val="Normal"/>
        <w:ind w:right="-1558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Джидду Кришнамурти                   </w:t>
      </w:r>
    </w:p>
    <w:p>
      <w:pPr>
        <w:pStyle w:val="Normal"/>
        <w:ind w:right="-1558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Петр Демьянович Успенский   </w:t>
      </w:r>
    </w:p>
    <w:p>
      <w:pPr>
        <w:pStyle w:val="Normal"/>
        <w:ind w:right="-1558" w:hanging="0"/>
        <w:jc w:val="left"/>
        <w:rPr>
          <w:sz w:val="32"/>
          <w:szCs w:val="32"/>
        </w:rPr>
      </w:pPr>
      <w:r>
        <w:rPr>
          <w:sz w:val="32"/>
          <w:szCs w:val="32"/>
        </w:rPr>
        <w:t>Георгий Иванович Гурджиев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Кстати Георгий Иванович мой отец, это я так, чтобы на обложке книги фигури</w:t>
        <w:softHyphen/>
        <w:t>ровало мое от(е)чество. А кто сомневаемся, пусть внимательнее знакомится с Май</w:t>
        <w:softHyphen/>
        <w:t>трей и Компани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только Хакер ты освоишь образный язык, ты войдешь в магический круг и это будет твоим компасом в Океане Лжи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Ну что, шутки в сторону Друзья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Итак мы, наконец-то, встретились в Памяти Земли. Мы же с вами Нервные Клет</w:t>
        <w:softHyphen/>
        <w:t>ки Земли. Наше Сознание - это Самосознание Земли. Протянем к друг Другу си</w:t>
        <w:softHyphen/>
        <w:t>напсы! О, чудо! Нам удалось пожать друг другу руки. Выражаясь по христиански: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Пустота - (э)тому Свидетель. Земля-то и вправду Круглая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Ана эль Хак!!!*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* Я — Истина (Ал — Халладж Мансур, Х в.)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* Как мне тесновато в этой Святой Срице. Сжигаем старые скрижали, на новых пишем: "Ха-ха! Хи-Хи! Ура-Ура!"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Хакеры Солнечной системы объединяйтесь! Взорвем Юпитер! Демонтируем виртуальные выключатели!!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Хакер верь, взойдет она, Нейтрино пленительного счастья И на обломках тупоумия Забудут наши имена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мне жаль этого древнемарсианина, засранца - Кавказца, за его наивную уве</w:t>
        <w:softHyphen/>
        <w:t>ренность, что именно он первым открыл Америку, он думал, что наконец-то нашел родину Дирола, не подозревая, что Диролией была вся планета Земля. Он так упор</w:t>
        <w:softHyphen/>
        <w:t>но искал Дирол во вне, не ведая, что самозабвенно жует его на протяжении 56 стра</w:t>
        <w:softHyphen/>
        <w:t>ниц. А чего стоит его догадка, после открытия Америки, неужели в то барбароское тайм древнемарсиане не проходили в четвертой камере, что "пространственно-временной контиум замкнут сам на себя"; Выражаясь тупо и лаконично; Вселен</w:t>
        <w:softHyphen/>
        <w:t>ная-то - Круглая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"Enter!"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Точка отсчета и центр Сферы - Сознание!!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"Enter!"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Иллюзия - Движение, Тавтология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Истина - Покой, Молчание!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"Enter! "."Enter!",    "Enter!"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есконечнос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"Enter!"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конечность в степени бесконечность меньше или равно бесконечности</w:t>
      </w:r>
    </w:p>
    <w:p>
      <w:pPr>
        <w:pStyle w:val="FR3"/>
        <w:spacing w:lineRule="auto" w:line="240"/>
        <w:ind w:right="-1558" w:firstLine="160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FR3"/>
        <w:spacing w:lineRule="auto" w:line="240"/>
        <w:ind w:right="-1558" w:firstLine="1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Enter!" 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FR3"/>
        <w:spacing w:lineRule="auto" w:line="240"/>
        <w:ind w:right="-1558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к Дао - это по древнемарсиански!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"Enter!"</w:t>
      </w:r>
    </w:p>
    <w:p>
      <w:pPr>
        <w:pStyle w:val="Normal"/>
        <w:ind w:right="-1558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*Дальше шрифт фиолетовым цветом, дописка Кольщика. </w:t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*************************************************</w:t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ерескажи мне эту злую книгу </w:t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тоб не боялась я ее читать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Я сильная такая, только с виду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А ведь меня так просто напугать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й позабудем обо всем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й поболтаем ни о чём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ы любишь - французское вино "Шардоне",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"Совиньон" или "Бордо"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еведи меня через дорогу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й руку, просто рядом будь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Я у тебя прошу совсем немного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Но если сможешь, полюби чуть-чуть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й позабудем обо всем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Давай поболтаем ни о чем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ы смог бы, хоть раз захотеть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Вместе с ветром бродяжничать и петь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голове у тебя миллионы стрекоз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 в глазах поселилась Луна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ы внутри у себя ощущаешь мороз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Там так редко бывает жара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й позабудем обо всем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вай поболтаем ни о чем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кажи, ты веришь в чудеса 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Пожалуйста, ответь мне - Да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Муза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58" w:hanging="0"/>
        <w:jc w:val="left"/>
        <w:rPr/>
      </w:pPr>
      <w:r>
        <w:rPr>
          <w:sz w:val="24"/>
          <w:szCs w:val="24"/>
        </w:rPr>
        <w:t>Поставив последнюю точку, я по-новому воспринял эти куплеты Муза. Я понял, что же это во мне сидело всё это время, не давая отпускать перо. Муза прости мн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ю позу самолюбования, что я без твоего разрешенья привожу остальные строки и в знак моего прощения, прими в подарок эту книгу.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Когда же кончится (моя) карма (моей Земли)? Как мне избавиться от бессозна</w:t>
        <w:softHyphen/>
        <w:t xml:space="preserve">тельной привычки оплачивать всё по счётам? Ха-ха! Хи-хи! Забывай-ка! Ура-ура!        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только гексаграмма - (рис. гексаграммы - шесть параллельных неразрывных линий) -    "во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!" Дзэнской палкой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"Enter!" 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шло?</w:t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3"/>
        <w:spacing w:lineRule="auto" w:line="240"/>
        <w:ind w:right="-1558" w:firstLine="1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Ё моё, как же толстокожа девственная Плева марсиан!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58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++++++++=========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  <w:t>июнь1998 г. Кавказец</w:t>
      </w:r>
    </w:p>
    <w:p>
      <w:pPr>
        <w:pStyle w:val="Normal"/>
        <w:ind w:right="-15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1906" w:h="16820"/>
      <w:pgMar w:left="1440" w:right="408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300"/>
      <w:ind w:firstLine="16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26:00Z</dcterms:created>
  <dc:creator>Alexandre Katalov</dc:creator>
  <dc:description/>
  <dc:language>en-US</dc:language>
  <cp:lastModifiedBy>Alexandre Katalov</cp:lastModifiedBy>
  <dcterms:modified xsi:type="dcterms:W3CDTF">2001-02-20T20:46:00Z</dcterms:modified>
  <cp:revision>3</cp:revision>
  <dc:subject/>
  <dc:title>ПАМЯТКА "СХОДЯЩЕМУ" С УМА</dc:title>
</cp:coreProperties>
</file>