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rPr>
          <w:sz w:val="52"/>
          <w:szCs w:val="52"/>
        </w:rPr>
      </w:pPr>
      <w:r>
        <w:rPr>
          <w:sz w:val="52"/>
          <w:szCs w:val="52"/>
        </w:rPr>
        <w:t>Примечания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Часть 1 (Фантастика)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b w:val="false"/>
          <w:bCs w:val="false"/>
          <w:sz w:val="24"/>
          <w:szCs w:val="24"/>
          <w:u w:val="single"/>
        </w:rPr>
        <w:t>Все неясные слова приводятся в порядке следования в тексте:</w:t>
      </w:r>
    </w:p>
    <w:p>
      <w:pPr>
        <w:pStyle w:val="Normal"/>
        <w:ind w:right="368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Вордз - слово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Ай - Я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Деэнка - ДНК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Ю - ты, твой, (по смыслу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Бреин - мозг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Селф - свой, своя, себя и т.д. (по смыслу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Бук - книга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Тайм - время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Плеюй - пародия на</w:t>
      </w:r>
      <w:r>
        <w:rPr>
          <w:sz w:val="24"/>
          <w:szCs w:val="24"/>
          <w:lang w:val="en-US"/>
        </w:rPr>
        <w:t xml:space="preserve"> play</w:t>
      </w:r>
      <w:r>
        <w:rPr>
          <w:sz w:val="24"/>
          <w:szCs w:val="24"/>
        </w:rPr>
        <w:t xml:space="preserve"> (кнопка на аудио и видеоаппаратуре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Намбо, намбы - номер, цифра, и т.д. (по смыслу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Ван - один (по смыслу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Клоаке - пародия на</w:t>
      </w:r>
      <w:r>
        <w:rPr>
          <w:sz w:val="24"/>
          <w:szCs w:val="24"/>
          <w:lang w:val="en-US"/>
        </w:rPr>
        <w:t xml:space="preserve"> o'clock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Христмас - рождество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Кубик Перельмана - изображение пространственной фигуры на обложке книга "Занима</w:t>
        <w:softHyphen/>
        <w:t>тельная физика"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Мандала - геометрическая фигура для медитации (Тибет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Канающий - знающий, производное от</w:t>
      </w:r>
      <w:r>
        <w:rPr>
          <w:sz w:val="24"/>
          <w:szCs w:val="24"/>
          <w:lang w:val="en-US"/>
        </w:rPr>
        <w:t xml:space="preserve"> know </w:t>
      </w:r>
      <w:r>
        <w:rPr>
          <w:sz w:val="24"/>
          <w:szCs w:val="24"/>
        </w:rPr>
        <w:t>Сри-три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Тфу - пародия на</w:t>
      </w:r>
      <w:r>
        <w:rPr>
          <w:sz w:val="24"/>
          <w:szCs w:val="24"/>
          <w:lang w:val="en-US"/>
        </w:rPr>
        <w:t xml:space="preserve"> two</w:t>
      </w:r>
      <w:r>
        <w:rPr>
          <w:sz w:val="24"/>
          <w:szCs w:val="24"/>
        </w:rPr>
        <w:t xml:space="preserve"> (два) Ху-Кто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Сэрти - 13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ТЭН - 10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Ерс - лет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Байт- Белый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Блэк - Черный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Дэнс - зубы, танцы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Инсайт - озарение, эврика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>Enter -</w:t>
      </w:r>
      <w:r>
        <w:rPr>
          <w:sz w:val="24"/>
          <w:szCs w:val="24"/>
        </w:rPr>
        <w:t xml:space="preserve"> вводить, входить, кнопка на персональном компьютере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Неканайка - производное от Незнайка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Эсперанто - искусственный интернациональный язык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Археоптерикс - птица времен динозавров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Фиша - рыба, Восток; Митя - мясо, Запад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Сэнк - Спасибо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Низший и высший пункт Своеволия - плагиат у Достоевского "Бесы"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Мала - значок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Плиза - пожалуйста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Доор - дверь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Ес - да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Хренд - производное от Хрен и</w:t>
      </w:r>
      <w:r>
        <w:rPr>
          <w:sz w:val="24"/>
          <w:szCs w:val="24"/>
          <w:lang w:val="en-US"/>
        </w:rPr>
        <w:t xml:space="preserve"> Hand</w:t>
      </w:r>
      <w:r>
        <w:rPr>
          <w:sz w:val="24"/>
          <w:szCs w:val="24"/>
        </w:rPr>
        <w:t xml:space="preserve"> (рука)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Шиацу - японский точечный массаж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Сриножнижник - фонендоскоп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Кшатрии - воин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>New -</w:t>
      </w:r>
      <w:r>
        <w:rPr>
          <w:sz w:val="24"/>
          <w:szCs w:val="24"/>
        </w:rPr>
        <w:t xml:space="preserve"> приставка не, новое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Колгейт - зубная паста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Пранаяма - дыхательная техника йогов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Трепанация - хирургическая операция по вскрытию черепной коробки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Улитка - анатомическое образование (воспринимающий орган слуха)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Синхрофазатрон - установка по разгону элементарных частиц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Пещеристого боди (тело) - одна из частей</w:t>
      </w:r>
      <w:r>
        <w:rPr>
          <w:sz w:val="24"/>
          <w:szCs w:val="24"/>
          <w:lang w:val="en-US"/>
        </w:rPr>
        <w:t xml:space="preserve"> Penis</w:t>
      </w:r>
      <w:r>
        <w:rPr>
          <w:sz w:val="24"/>
          <w:szCs w:val="24"/>
        </w:rPr>
        <w:t xml:space="preserve"> (лат.) см. "Анатомию Человека"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Виндоус - окно, в данном случае глаза. Майя - Иллюзия</w:t>
      </w:r>
    </w:p>
    <w:p>
      <w:pPr>
        <w:pStyle w:val="FR3"/>
        <w:spacing w:lineRule="auto" w:line="240"/>
        <w:ind w:right="368" w:firstLine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368" w:firstLine="1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ФоргивБлинутка - расшифровывается так: ' 'Прости Блин это все утка (дезинформация)"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Блин это Билл (по М. Задорнову (сатирик)), если мне не изменяет память и чувство юмора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32"/>
          <w:szCs w:val="32"/>
        </w:rPr>
        <w:t>Ча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2</w:t>
      </w:r>
      <w:r>
        <w:rPr>
          <w:sz w:val="32"/>
          <w:szCs w:val="32"/>
        </w:rPr>
        <w:t>.</w:t>
      </w:r>
    </w:p>
    <w:p>
      <w:pPr>
        <w:pStyle w:val="Normal"/>
        <w:ind w:right="3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. Томагучо - современная виртуальная игрушка детей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2. "Как только увидишь Пушкина, отрежв ему голову" - Переиначивание слов Будды, к своим ученикам: "Где только меня увидишь, отрежь мне голову"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3. Суггестия - внушение, гипноз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4. Прохоровка - населенный пункт, где происходила великая танковая битва П Мировой Войны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5. БПМ - терминология Станислава Грофа, который утверждает, что во время родов, в пси</w:t>
        <w:softHyphen/>
        <w:t>хике формируются очаги, соответствующие четырем периодам родовой деятельности. В даль</w:t>
        <w:softHyphen/>
        <w:t>нейшем вокруг этих очагов может сформироваться различная психопатологическая клини</w:t>
        <w:softHyphen/>
        <w:t>ческая симптоматика. В своих научных изысканиях использовал ЛСД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6. Трансперсональность - утверждается что у человека не одна жизнь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7. Холотропия - дыхательная техника, позволяющая испытать трансперсональные пережи</w:t>
        <w:softHyphen/>
        <w:t>вания без применения ЛСД. (по утверждению Грофа)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8. Инграмма - психикой фиксируется значимые обстоятельства жизни, особенно окрашен</w:t>
        <w:softHyphen/>
        <w:t>ные эмоционально (боль, радость, гнев, страх и т.д.). Инграмма в дальнейшем бессознательно воздействует на поведение человека. (Рон Хаббард, Дианетика)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9. Перефразировка выражения, - говорят о Мире, - готовься к Войне. Пису -</w:t>
      </w:r>
      <w:r>
        <w:rPr>
          <w:sz w:val="24"/>
          <w:szCs w:val="24"/>
          <w:lang w:val="en-US"/>
        </w:rPr>
        <w:t xml:space="preserve"> Peace</w:t>
      </w:r>
      <w:r>
        <w:rPr>
          <w:sz w:val="24"/>
          <w:szCs w:val="24"/>
        </w:rPr>
        <w:t xml:space="preserve"> ( МИР)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0. Совр. Гипотеза, что Вселенная состоит из Кварков, неделимых волновых частиц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1. Токомак - экспериментальная установка, для освоения управляемым термоядерным синтезом. (Советский Союз)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2. Дарья — Иранский стиральный порошок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3. Бичо - мальчик по грузински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Бичом гирчо - Мальчик тебя ёбь. (дословный перевод с грузинского)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4. Гореотумашвили, окончание "швили" - дитя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5. Мэй - скрипачка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6. Плагиат у Венедикта Ерофеева "Москва—Петушки"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17. Ноухие -</w:t>
      </w:r>
      <w:r>
        <w:rPr>
          <w:sz w:val="24"/>
          <w:szCs w:val="24"/>
          <w:lang w:val="en-US"/>
        </w:rPr>
        <w:t xml:space="preserve"> nowhere</w:t>
      </w:r>
      <w:r>
        <w:rPr>
          <w:sz w:val="24"/>
          <w:szCs w:val="24"/>
        </w:rPr>
        <w:t xml:space="preserve"> (нигде по анг.)</w:t>
      </w:r>
      <w:r>
        <w:rPr>
          <w:sz w:val="24"/>
          <w:szCs w:val="24"/>
          <w:lang w:val="en-US"/>
        </w:rPr>
        <w:t xml:space="preserve"> now -</w:t>
      </w:r>
      <w:r>
        <w:rPr>
          <w:sz w:val="24"/>
          <w:szCs w:val="24"/>
        </w:rPr>
        <w:t xml:space="preserve"> сейчас,</w:t>
      </w:r>
      <w:r>
        <w:rPr>
          <w:sz w:val="24"/>
          <w:szCs w:val="24"/>
          <w:lang w:val="en-US"/>
        </w:rPr>
        <w:t xml:space="preserve"> here —</w:t>
      </w:r>
      <w:r>
        <w:rPr>
          <w:sz w:val="24"/>
          <w:szCs w:val="24"/>
        </w:rPr>
        <w:t xml:space="preserve"> здесь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18. Поганини - производное от Писанины</w:t>
      </w:r>
      <w:r>
        <w:rPr>
          <w:sz w:val="24"/>
          <w:szCs w:val="24"/>
          <w:lang w:val="en-US"/>
        </w:rPr>
        <w:t xml:space="preserve"> (Peace),</w:t>
      </w:r>
      <w:r>
        <w:rPr>
          <w:sz w:val="24"/>
          <w:szCs w:val="24"/>
        </w:rPr>
        <w:t xml:space="preserve"> а также от слова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Погань (Грязная Книга) и т.д. (у кого еще не иссякло воображение)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9. Отец! Просто Отец! - пародия на "Мария! Просто Мария!"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20. Китайская гексаграмма «Еще не конец»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21. Китайская гексаграмма "Начало"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22. знак бесконечности в степени бесконечность больше или равно бесконечности - дословный перевод: "Часть больше или равно целому"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/>
        <w:t>***</w:t>
      </w:r>
    </w:p>
    <w:p>
      <w:pPr>
        <w:pStyle w:val="Normal"/>
        <w:ind w:right="368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firstLine="16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27:00Z</dcterms:created>
  <dc:creator>Alexandre Katalov</dc:creator>
  <dc:description/>
  <dc:language>en-US</dc:language>
  <cp:lastModifiedBy>Alexandre Katalov</cp:lastModifiedBy>
  <dcterms:modified xsi:type="dcterms:W3CDTF">2001-02-20T21:47:00Z</dcterms:modified>
  <cp:revision>4</cp:revision>
  <dc:subject/>
  <dc:title>Примечания</dc:title>
</cp:coreProperties>
</file>