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283" w:firstLine="284"/>
        <w:rPr>
          <w:sz w:val="28"/>
          <w:szCs w:val="28"/>
        </w:rPr>
      </w:pPr>
      <w:r>
        <w:rPr>
          <w:i/>
          <w:sz w:val="28"/>
          <w:szCs w:val="28"/>
        </w:rPr>
        <w:t>Глава 1.</w:t>
      </w:r>
    </w:p>
    <w:p>
      <w:pPr>
        <w:pStyle w:val="Normal"/>
        <w:ind w:right="283"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firstLine="284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  <w:lang w:val="en-US"/>
        </w:rPr>
        <w:t>ALTER</w:t>
      </w:r>
      <w:r>
        <w:rPr>
          <w:rFonts w:cs="Bookman Old Style" w:ascii="Bookman Old Style" w:hAnsi="Bookman Old Style"/>
          <w:b/>
          <w:sz w:val="44"/>
          <w:szCs w:val="44"/>
        </w:rPr>
        <w:t xml:space="preserve"> </w:t>
      </w:r>
      <w:r>
        <w:rPr>
          <w:rFonts w:cs="Bookman Old Style" w:ascii="Bookman Old Style" w:hAnsi="Bookman Old Style"/>
          <w:b/>
          <w:sz w:val="44"/>
          <w:szCs w:val="44"/>
          <w:lang w:val="en-US"/>
        </w:rPr>
        <w:t>EGO</w:t>
      </w:r>
    </w:p>
    <w:p>
      <w:pPr>
        <w:pStyle w:val="Normal"/>
        <w:ind w:right="283" w:firstLine="284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(Другой  Я)</w:t>
      </w:r>
    </w:p>
    <w:p>
      <w:pPr>
        <w:pStyle w:val="Normal"/>
        <w:ind w:right="283" w:firstLine="284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Style14"/>
        <w:ind w:left="0" w:right="283"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днимаясь по трапу к самолету,  я оглянулся, и у меня возникло ощущение, что я больше не увижу аэропорта Пулково никогда.</w:t>
      </w:r>
    </w:p>
    <w:p>
      <w:pPr>
        <w:pStyle w:val="Style14"/>
        <w:ind w:left="0" w:right="283"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гда я последний раз улетал из Санкт-Петербурга, у меня не было такого тоскливого чувства – я был уверен, что обязательно вернусь назад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«Назад, возврата не бывает!» – опроверг мою мысль внутренний голос, после чего я вошёл в авиалайнер со странным чувством тоск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Тоскливое чувство исчезло, когда рядом со мной в кресло опустилась очаровательная девушка и с улыбкой попросила меня положить на верхнюю полку её сумку с яркой надписью «</w:t>
      </w:r>
      <w:r>
        <w:rPr>
          <w:rFonts w:cs="Bookman Old Style" w:ascii="Bookman Old Style" w:hAnsi="Bookman Old Style"/>
          <w:b/>
        </w:rPr>
        <w:t>Универмаг</w:t>
      </w:r>
      <w:r>
        <w:rPr>
          <w:rFonts w:cs="Bookman Old Style" w:ascii="Bookman Old Style" w:hAnsi="Bookman Old Style"/>
        </w:rPr>
        <w:t xml:space="preserve"> </w:t>
      </w:r>
      <w:r>
        <w:rPr>
          <w:rFonts w:cs="Comic Sans MS" w:ascii="Comic Sans MS" w:hAnsi="Comic Sans MS"/>
          <w:b/>
        </w:rPr>
        <w:t>ПАССАЖ</w:t>
      </w:r>
      <w:r>
        <w:rPr>
          <w:rFonts w:cs="Bookman Old Style" w:ascii="Bookman Old Style" w:hAnsi="Bookman Old Style"/>
        </w:rPr>
        <w:t>»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Пассажиры пристегнули ремни, стюардессы разнесли леденцы, и наш самолет стал выруливать на старт.</w:t>
      </w:r>
    </w:p>
    <w:p>
      <w:pPr>
        <w:pStyle w:val="Style14"/>
        <w:ind w:left="0" w:right="283"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артовали мы с опозданием на полчаса, но никто этим не возмущался, и вот уже под нами засеребрилась вода Финского залива.</w:t>
      </w:r>
    </w:p>
    <w:p>
      <w:pPr>
        <w:pStyle w:val="Style14"/>
        <w:ind w:left="0" w:right="283"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алить вам “Боржоми”? – спросил я соседку, доставая из своего несессера пластмассовую бутылочку с крышкой, которая от моего волнения почему-то никак не хотела отвинчиватьс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Винты самолета громко гудели на форсированном режиме, у всех заложило уши, и девушка не расслышала моего вопроса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«Простите! – обернулась  она, – что вы сказали?»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Указав на бутылку, я жестом предложил ей воды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Проводница принесла нам пластмассовые стаканчики, и первый же глоток освободил наши заложенные уш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«Послушайте, как неровно работают моторы! – наклонившись ко мне, с тревогой сказала попутчица. – И почему мы все время куда-то проваливаемся? Мы что, все время так прыгая, будем лететь?»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При взлёте и наборе высоты самолету встречаются воздушные ямы! – ответил я с улыбкой, – но мы в них не упадем, не беспокойтесь!»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«Спокойная погода почти всегда предшествует буре, – ответила девушка полушепотом, почти касаясь моего уха накрашенными губами, – это я вам точно говорю, ибо владею даром предвидения. Поэтому все, кто меня знает, зовут меня ведьмой!»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«Поведайте мне, на что вы намекаете? – с улыбкой спросил я, – постороннему человеку трудно разобраться в ваших определениях?»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«Дело в том, – ответила ведьма, – что в этом самолете собрались люди, у которых сейчас заканчивается кармический срок!»</w:t>
      </w:r>
    </w:p>
    <w:p>
      <w:pPr>
        <w:pStyle w:val="Style14"/>
        <w:ind w:left="0" w:right="283"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Роковая баба, однако! – подумал я и спросил, – это ваше собственное  личное мнение?»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Мне ничего не ответили на мой вопрос, это меня насторожило, и я внимательно посмотрел ей в лицо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«Лично я вас хорошо помню! – наконец нарушила молчание  девушка. – Десять лет назад, мы с вами работали в одном студенческом строительном отряде…  Однажды вечером, вы пригласили меня погулять, мы ушли в поле, нашли стог сена и валялись в нем до самого утра»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Утратив дар речи, я внимательно всмотрелся в её лицо, и постепенно в моей памяти стали всплывать знакомые черты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«Чёрт, Вика, это ты! Как ты изменилась! Но при чём тут кармический срок? Разве то, что между нами произошло, это преступление?»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Наступило неловкое молчание, и я стал вспоминать все подробности работы в студенческом строительном отряде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«Рядом со мной сейчас сидит тот, – грустно пояснила попутчица, – из-за которого я чуть не покончила с собой, когда ты ушёл от меня к другой…  Но, как говорят, отрицательный результат – тоже результат, так ведь?»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«Ведьме виднее! – пробовал пошутить я, – но, Вика, всё-таки объясни мне, что ты пророчествуешь о кармическом сроке, в который мне совсем не хочется верить»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«Проверка моего прогноза произойдет в ближайшее время, – ответила девушка, – так как уже через несколько минут мы, сидящие в самолете, умрём все вместе».</w:t>
      </w:r>
    </w:p>
    <w:p>
      <w:pPr>
        <w:pStyle w:val="Style14"/>
        <w:ind w:left="0" w:right="283" w:firstLine="284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Место рядом с иллюминатором было свободно, и, чтобы отвлечь её от мрачных мыслей, я предложил Вике пересесть.</w:t>
      </w:r>
    </w:p>
    <w:p>
      <w:pPr>
        <w:pStyle w:val="Style14"/>
        <w:ind w:left="0" w:right="283"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ересаживаясь, Вика споткнулась, неловко шлёпнувшись мне на колени, и в этот момент я вдруг ощутил, что её тело как-то странно затряслось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Трясся, как оказалось, весь корпус самолета, и в этот момент Вика повернулась ко мне, как бы ища защиты, при этом лицо её ужасно изменилось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Переменился и характер тряски, которая резко усилилась, и не успели мы опомниться, как наш авиалайнер с треском разломился, и все пассажиры оказались в воздухе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Дух испустить, как известно, человек в момент смерти сразу не может, его тело сначала сковывает шок, и когда это произошло, мы с Викой продолжали цепляться друг за друга в воздухе.</w:t>
      </w:r>
    </w:p>
    <w:p>
      <w:pPr>
        <w:pStyle w:val="Style14"/>
        <w:ind w:left="0" w:right="283"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оздушный полет наших беззащитных тел на высоте 9000 метров лучше не описывать, но одно могу сказать, что я хорошо видел, как от  моего тела наконец отделилось что-то, что называют душой, а тело, полетело вниз, нелепо кувыркаясь, как попало.</w:t>
      </w:r>
    </w:p>
    <w:p>
      <w:pPr>
        <w:pStyle w:val="Style14"/>
        <w:ind w:left="0" w:right="283"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пав в другое измерение, моя душа немедленно осознала, что такая трансформация с ней уже не раз случалась.</w:t>
      </w:r>
    </w:p>
    <w:p>
      <w:pPr>
        <w:pStyle w:val="Style14"/>
        <w:ind w:left="0" w:right="283" w:firstLine="284"/>
        <w:rPr/>
      </w:pPr>
      <w:r>
        <w:rPr>
          <w:rFonts w:cs="Bookman Old Style" w:ascii="Bookman Old Style" w:hAnsi="Bookman Old Style"/>
        </w:rPr>
        <w:t>Но получалось каждый раз так, что я терял жизнь по воле ведьмы</w:t>
      </w:r>
      <w:r>
        <w:rPr/>
        <w:t>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Неведомые силы заставили мою душу немедленно повернуть компас моего внимания к этой странной особе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Особенно поразило мою душу то, что ведьма мгновенно использовала направленный к ней канал внимания, и сбросила через него свою карму мне в душу, которая сразу же обновилась яркими, живыми, но чужими чувствам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Прочувствовав всю её карму, как свою, моей душе стало ясно, что её душа сливалась с моей душой каждый раз, когда смерть настигала меня в прошлых воплощениях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Плоть моя еще летела к земле, но для наших душ время как будто остановилось.</w:t>
      </w:r>
    </w:p>
    <w:p>
      <w:pPr>
        <w:pStyle w:val="Style14"/>
        <w:ind w:left="0" w:right="283"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е стало похоже на движение киноленты, где каждый кадр замирал на миг перед включением следующего.</w:t>
      </w:r>
    </w:p>
    <w:p>
      <w:pPr>
        <w:pStyle w:val="Style14"/>
        <w:ind w:left="0" w:right="283"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ледование моего тела к земле тоже было похоже на киноленту, которая шла с такой малой скоростью, что отдельные моменты утраченной жизни вновь переживались с достаточно острым вниманием.</w:t>
      </w:r>
    </w:p>
    <w:p>
      <w:pPr>
        <w:pStyle w:val="Style14"/>
        <w:ind w:left="0" w:right="283"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нимание глупостей в эпизодах прошлого сменялись новыми кадрами, между которыми зияла темная пустота.</w:t>
      </w:r>
    </w:p>
    <w:p>
      <w:pPr>
        <w:pStyle w:val="Style14"/>
        <w:ind w:left="0" w:right="283"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устота этой, сброшенной на землю жизни, казалась теперь незначительной и иллюзорной.</w:t>
      </w:r>
    </w:p>
    <w:p>
      <w:pPr>
        <w:pStyle w:val="Style14"/>
        <w:ind w:left="0" w:right="283" w:firstLine="284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Иллюзия теней моей жизни, движущихся на психологическом экране моей души, открылась ей со всей ясностью.</w:t>
      </w:r>
    </w:p>
    <w:p>
      <w:pPr>
        <w:pStyle w:val="Style14"/>
        <w:ind w:left="0" w:right="283" w:firstLine="284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Ясно стало и то, что душа ведьмы, которая вторглась в мою душу, оказалась для меня той недостающей половиной, которая необходима для создания настоящей и Целой Души.</w:t>
      </w:r>
    </w:p>
    <w:p>
      <w:pPr>
        <w:pStyle w:val="Style14"/>
        <w:ind w:left="0" w:right="283"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душевленная личность ведьмы,  оказывается, при жизни была второй половиной моего высшего «Я», существовавшего на земле в разных телах во времени и пространстве. </w:t>
      </w:r>
    </w:p>
    <w:p>
      <w:pPr>
        <w:pStyle w:val="Style14"/>
        <w:ind w:left="0" w:right="283"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ранно, зачем Творец разделил Целое Высшее «Я» на две половинки и разбросал их на большое расстояние? </w:t>
      </w:r>
    </w:p>
    <w:p>
      <w:pPr>
        <w:pStyle w:val="Style14"/>
        <w:ind w:left="0" w:right="283"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настоящий момент мы встретились как бы “случайно”*, но в жизни я бы не узнал в ней свою половинку – трудно узнать самого себя в ней.</w:t>
      </w:r>
    </w:p>
    <w:p>
      <w:pPr>
        <w:pStyle w:val="Style14"/>
        <w:ind w:left="0" w:right="283"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ней всё было противоположным – пол, полярность энергетики, а стало быть, направление магнитных силовых линий ума, чувств, тело и даже вера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Вероятность нахождения на Земле своей половинки среди массы людей совсем не велика – она равна единице из миллионов случаев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Случайность такого малого шанса подобна выигрышу в лотерее, поэтому в лотерею почти никто и не выигрывает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Игроки все же надеются, что им повезет, и продолжают искать алгоритмы выигрыша, пока один из них не выиграет счастливый билет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Билетов выпущено Всевышним столько – сколько жизней существует в данный момент, где за каждый билет родителям следует платить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Оплаченная жизнь получает смысл лишь в том случае, если игрок будет стремиться найти такой путь игры, который ведет от случайности – к вероятности, от вероятности – к вере, от веры – к уверенности в правильном решени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Разрешение проблемы выигрыша второй </w:t>
      </w:r>
      <w:r>
        <w:rPr>
          <w:rFonts w:cs="Bookman Old Style" w:ascii="Bookman Old Style" w:hAnsi="Bookman Old Style"/>
          <w:u w:val="single"/>
        </w:rPr>
        <w:t>полов</w:t>
      </w:r>
      <w:r>
        <w:rPr>
          <w:rFonts w:cs="Bookman Old Style" w:ascii="Bookman Old Style" w:hAnsi="Bookman Old Style"/>
        </w:rPr>
        <w:t xml:space="preserve">ины своего Целого «Я», затерявшегося среди сотен миллионов </w:t>
      </w:r>
      <w:r>
        <w:rPr>
          <w:rFonts w:cs="Bookman Old Style" w:ascii="Bookman Old Style" w:hAnsi="Bookman Old Style"/>
          <w:u w:val="single"/>
        </w:rPr>
        <w:t>полов,</w:t>
      </w:r>
      <w:r>
        <w:rPr>
          <w:rFonts w:cs="Bookman Old Style" w:ascii="Bookman Old Style" w:hAnsi="Bookman Old Style"/>
        </w:rPr>
        <w:t xml:space="preserve"> так же трудно, как одноглазой черепахе просунуть голову в спасательный круг, плавающий в необозримом мировом пространстве бушующей воды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  <w:u w:val="single"/>
        </w:rPr>
      </w:pPr>
      <w:r>
        <w:rPr>
          <w:rFonts w:cs="Bookman Old Style" w:ascii="Bookman Old Style" w:hAnsi="Bookman Old Style"/>
        </w:rPr>
        <w:t xml:space="preserve">Производным итогом моей жизни, которая развернулась в минуты падения тела, было открытие моей глупости: незнания того, чем, на </w:t>
      </w:r>
      <w:r>
        <w:rPr>
          <w:rFonts w:cs="Bookman Old Style" w:ascii="Bookman Old Style" w:hAnsi="Bookman Old Style"/>
          <w:u w:val="single"/>
        </w:rPr>
        <w:t>самом деле являются люди и окружающий их мир, то есть – неведение.</w:t>
      </w:r>
    </w:p>
    <w:p>
      <w:pPr>
        <w:pStyle w:val="Normal"/>
        <w:ind w:right="283" w:firstLine="284"/>
        <w:jc w:val="both"/>
        <w:rPr>
          <w:b/>
          <w:b/>
          <w:sz w:val="22"/>
          <w:szCs w:val="20"/>
        </w:rPr>
      </w:pPr>
      <w:r>
        <w:rPr>
          <w:b/>
          <w:sz w:val="22"/>
        </w:rPr>
        <w:t>* - «Случайностей» в природе не бывает – каждый случай, это следствие, которое произошло от своей причины в прошлом (прим. авт.)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Ведьма же, сама заплатившая за вход в жизнь, знала поверхность этого океана жизни как свои пять пальцев, поэтому искала спасательный круг целеустремленно и настойчиво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Неустойчивость моего мнимого «Я» была настолько банальна и незначительна, что это даже не стоит описания – ей хватило бы и одной страницы во введени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Ведьме же достаточно было только одного взгляда на пустой экран моего существования, чтобы понять – он создан для того, чтобы на нём можно было не только отразиться, но и выразиться во всей полноте и единстве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Соединив свою душу с моей, и почувствовав необходимое Единство, ведьма предугадала конечную ситуацию раньше выхода из тела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Интеллект её увидел необходимое решение уже давно – в то время, когда она нашла меня, невежественного и самовлюбленного в себя, не знающего ничего, кроме своих интересов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Интересным было то, что, просчитав алгоритм, ведущий от случайности к вероятности, она, с помощью имени и веры, обрела уверенность в правильном решени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Предрешение следовало закрепить, поэтому она, с верой в себя, не колеблясь, в молодости отдала свою телесную оболочку мне, мнящему и действующему по своему убеждению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Беды жизни впоследствии научили её держать избранные решения на расстоянии от меня, чтобы её уверенность не была разрушена моим неведением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Ведьма знала, что она нашла истинную пару для соединения в Целое,  то есть – невредимое Высшее «Я», и её не беспокоило, что она встретила свою противоположность в виде такого неудачника, как я… 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Я же действительно был неудачником во всех начинаниях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Сначала, еще в молодые годы, я, будучи студентом, оказался самым неуспевающим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Не успев поступить в институт, я не смог, ввиду своей глупости, завоевать должного авторитета среди студентов, поэтому я никакого интереса ни для кого не представлял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Настало время, когда я перестал понимать в предметах самое главное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голове крутились только девчонки, меня одолевали мысли, как их завоевать, среди которых мне особенно нравилась одна…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Однажды на свободное место рядом со мной – а со мной рядом никто не хотел сидеть – подсела девушка, внимания которой добивались многие парни с нашего, да и не только с нашего, курса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Курсируя между столами, она случайно увидела в моих руках американский журнал мод с полуголыми манекенщицами, и попыталась его выхватить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«Хватит выпендриваться! – сказал я, – если хочешь посмотреть, то садись рядом и смотри здесь, на месте!»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Вместо того, чтобы огрызнуться, как она всегда это делала, девушка без слов последовала моему предложению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Расположившись на моей скамье со всеми возможными удобствами, очаровательная незнакомка углубилась в просмотр цветных страниц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«Странно! – подумал я, – как просто она уселась в моих владениях!»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Обладая внешностью Никиты из одноименного фильма, и голосом, как у певицы </w:t>
      </w:r>
      <w:r>
        <w:rPr>
          <w:rFonts w:cs="Bookman Old Style" w:ascii="Bookman Old Style" w:hAnsi="Bookman Old Style"/>
          <w:lang w:val="en-US"/>
        </w:rPr>
        <w:t>Cheer</w:t>
      </w:r>
      <w:r>
        <w:rPr>
          <w:rFonts w:cs="Bookman Old Style" w:ascii="Bookman Old Style" w:hAnsi="Bookman Old Style"/>
        </w:rPr>
        <w:t>, она, наконец, решила вступить со мной в переговоры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И заговорила так, как будто мы были давно знакомы: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«Значит, ты своим поведением хочешь показать, что ты не такой как все? – сказала она, пододвигаясь ко мне так близко, что был слышен аромат её духов. –  Ты заинтриговал меня! Можно я задам тебе один вопрос?»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«Спрашивай!» – с готовностью ответил я, подумав, что в её словах кроется очередной розыгрыш, который для потехи иногда устраивали мои однокурсники. 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Курсантка угадала мою мысль и сразу же ее отвергла: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«Наверное, ты думаешь, что я “прикалываюсь”, но это не так, – сказала она, ныряя своими глазами мне в душу. – Я хочу задать тебе на первый взгляд очень странный вопрос: как ты считаешь, что нашим миром движет?»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Движение моих приподнявшихся плеч послужило ей поводом для ослепительной улыбки и нового вопроса: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Я спрошу иначе – сказала она, разглядывая иллюстрации в журнале, – что побуждает к жизни всех этих существ?»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Существ? Каких – любых?»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«Любых!»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«Любовь!» – коротко ответил я, ибо думал, что это так, и в это свято верил.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</w:rPr>
        <w:t xml:space="preserve">«Верно! – сказала она, – тогда, правильно ли я тебя поняла, что все эти люди </w:t>
      </w:r>
      <w:r>
        <w:rPr>
          <w:rFonts w:cs="Bookman Old Style" w:ascii="Bookman Old Style" w:hAnsi="Bookman Old Style"/>
          <w:b/>
        </w:rPr>
        <w:t xml:space="preserve">любят </w:t>
      </w:r>
      <w:r>
        <w:rPr>
          <w:rFonts w:cs="Bookman Old Style" w:ascii="Bookman Old Style" w:hAnsi="Bookman Old Style"/>
        </w:rPr>
        <w:t>красивую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жизнь, </w:t>
      </w:r>
      <w:r>
        <w:rPr>
          <w:rFonts w:cs="Bookman Old Style" w:ascii="Bookman Old Style" w:hAnsi="Bookman Old Style"/>
          <w:b/>
        </w:rPr>
        <w:t>любят</w:t>
      </w:r>
      <w:r>
        <w:rPr>
          <w:rFonts w:cs="Bookman Old Style" w:ascii="Bookman Old Style" w:hAnsi="Bookman Old Style"/>
        </w:rPr>
        <w:t xml:space="preserve"> секс, </w:t>
      </w:r>
      <w:r>
        <w:rPr>
          <w:rFonts w:cs="Bookman Old Style" w:ascii="Bookman Old Style" w:hAnsi="Bookman Old Style"/>
          <w:b/>
        </w:rPr>
        <w:t>любят</w:t>
      </w:r>
      <w:r>
        <w:rPr>
          <w:rFonts w:cs="Bookman Old Style" w:ascii="Bookman Old Style" w:hAnsi="Bookman Old Style"/>
        </w:rPr>
        <w:t xml:space="preserve"> лгать, </w:t>
      </w:r>
      <w:r>
        <w:rPr>
          <w:rFonts w:cs="Bookman Old Style" w:ascii="Bookman Old Style" w:hAnsi="Bookman Old Style"/>
          <w:b/>
        </w:rPr>
        <w:t>любят</w:t>
      </w:r>
      <w:r>
        <w:rPr>
          <w:rFonts w:cs="Bookman Old Style" w:ascii="Bookman Old Style" w:hAnsi="Bookman Old Style"/>
        </w:rPr>
        <w:t xml:space="preserve"> власть, </w:t>
      </w:r>
      <w:r>
        <w:rPr>
          <w:rFonts w:cs="Bookman Old Style" w:ascii="Bookman Old Style" w:hAnsi="Bookman Old Style"/>
          <w:b/>
        </w:rPr>
        <w:t>любят</w:t>
      </w:r>
      <w:r>
        <w:rPr>
          <w:rFonts w:cs="Bookman Old Style" w:ascii="Bookman Old Style" w:hAnsi="Bookman Old Style"/>
        </w:rPr>
        <w:t xml:space="preserve"> убивать,</w:t>
      </w:r>
      <w:r>
        <w:rPr>
          <w:rFonts w:cs="Bookman Old Style" w:ascii="Bookman Old Style" w:hAnsi="Bookman Old Style"/>
          <w:b/>
        </w:rPr>
        <w:t xml:space="preserve"> любят… </w:t>
      </w:r>
      <w:r>
        <w:rPr>
          <w:rFonts w:cs="Bookman Old Style" w:ascii="Bookman Old Style" w:hAnsi="Bookman Old Style"/>
        </w:rPr>
        <w:t>много чего любят. И это любовь называется?»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звав все свое самообладание, какое требовалось мне только на экзаменах, я решил изменить тактику ответа: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«Привет, приехали! – грубо сказал я. – Ты скажи мне сначала, чем вызван твой вопрос?»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</w:rPr>
        <w:t xml:space="preserve">«Просто так, спросила! – певуче сказала она, улыбаясь, и, выдержав короткую паузу, ответила за меня –  </w:t>
      </w:r>
      <w:r>
        <w:rPr>
          <w:rFonts w:cs="Bookman Old Style" w:ascii="Bookman Old Style" w:hAnsi="Bookman Old Style"/>
          <w:i/>
        </w:rPr>
        <w:t xml:space="preserve">желанием  </w:t>
      </w:r>
      <w:r>
        <w:rPr>
          <w:rFonts w:cs="Bookman Old Style" w:ascii="Bookman Old Style" w:hAnsi="Bookman Old Style"/>
        </w:rPr>
        <w:t xml:space="preserve">движется бытие»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«Бытие, по-твоему, движимо желанием?! – не понял я. – По-твоему, выходит, что все люди, все животные, все боги – и вообще, все существа иных миров во вселенной, движимы только желанием?»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«Желание всё осмыслить, все почувствовать, все изменить! – уверенно ответила девушка, – вот три кита, на которых держится Вселенная!»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Населению “камчатки” непонятно, почему тебя волнует эта тема! Ты не могла бы мне, простому студенту, это объяснить?»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«Ясно! – ответила </w:t>
      </w:r>
      <w:r>
        <w:rPr/>
        <w:t>“</w:t>
      </w:r>
      <w:r>
        <w:rPr>
          <w:rFonts w:cs="Bookman Old Style" w:ascii="Bookman Old Style" w:hAnsi="Bookman Old Style"/>
        </w:rPr>
        <w:t>Никита</w:t>
      </w:r>
      <w:r>
        <w:rPr/>
        <w:t>”</w:t>
      </w:r>
      <w:r>
        <w:rPr>
          <w:rFonts w:cs="Bookman Old Style" w:ascii="Bookman Old Style" w:hAnsi="Bookman Old Style"/>
        </w:rPr>
        <w:t xml:space="preserve"> голосом </w:t>
      </w:r>
      <w:r>
        <w:rPr>
          <w:rFonts w:cs="Bookman Old Style" w:ascii="Bookman Old Style" w:hAnsi="Bookman Old Style"/>
          <w:lang w:val="en-US"/>
        </w:rPr>
        <w:t>Cheer</w:t>
      </w:r>
      <w:r>
        <w:rPr>
          <w:rFonts w:cs="Bookman Old Style" w:ascii="Bookman Old Style" w:hAnsi="Bookman Old Style"/>
        </w:rPr>
        <w:t xml:space="preserve">, – мне ясно то, что ты страдаешь от незнания, как никто из присутствующих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По сути, ты </w:t>
      </w:r>
      <w:r>
        <w:rPr/>
        <w:t>“</w:t>
      </w:r>
      <w:r>
        <w:rPr>
          <w:rFonts w:cs="Bookman Old Style" w:ascii="Bookman Old Style" w:hAnsi="Bookman Old Style"/>
        </w:rPr>
        <w:t>прост</w:t>
      </w:r>
      <w:r>
        <w:rPr/>
        <w:t>”</w:t>
      </w:r>
      <w:r>
        <w:rPr>
          <w:rFonts w:cs="Bookman Old Style" w:ascii="Bookman Old Style" w:hAnsi="Bookman Old Style"/>
        </w:rPr>
        <w:t xml:space="preserve"> постольку, поскольку в тебе есть что-то очень непростое, чего нет у окружающих тебя людей»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Прелюдия </w:t>
      </w:r>
      <w:r>
        <w:rPr/>
        <w:t>“</w:t>
      </w:r>
      <w:r>
        <w:rPr>
          <w:rFonts w:cs="Bookman Old Style" w:ascii="Bookman Old Style" w:hAnsi="Bookman Old Style"/>
        </w:rPr>
        <w:t>Никиты</w:t>
      </w:r>
      <w:r>
        <w:rPr/>
        <w:t>”</w:t>
      </w:r>
      <w:r>
        <w:rPr>
          <w:rFonts w:cs="Bookman Old Style" w:ascii="Bookman Old Style" w:hAnsi="Bookman Old Style"/>
        </w:rPr>
        <w:t xml:space="preserve"> все-таки должна была завершиться чем-то многозначительным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«Значит, ты не возражаешь, если я теперь буду сидеть с тобой рядом?» – вдруг спросила она, от  чего я чуть не сошел с ума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Разумеется,  я кивнул в знак согласи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Голоса наши с тех пор звучали вместе и на лекциях, и на семинарах, и на переменах…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«Изменница, что ты в нём нашла?» – ревностно спрашивали ребята, которые упорно добивались ее внимания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«Понимаешь, он не пылает желанием обладать мной, как ты!» – отвечала Виктория – так она  мне назвала свое им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Именно с того дня моя жизнь изменилась, и я уже не чувствовал себя неудачником – я был ее любимым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Любовь ее была очень странной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В иностранных кинофильмах иногда можно видеть такую идеальную ангельскую любовь, без всякого намёка на близость, и Вика была очень похожа на такую иностранку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Отстраненность от секса предполагала наличие у нее фригидности, но ее холодность меня почему-то не волновала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Волнения у меня возникали по другому поводу – когда в наши дружеские отношения вдруг вмешалась та, которая раньше дала мне от ворот поворот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Развратная от природы, она дразнила меня своими прикосновениями, но моя репутация </w:t>
      </w:r>
      <w:r>
        <w:rPr/>
        <w:t>“</w:t>
      </w:r>
      <w:r>
        <w:rPr>
          <w:rFonts w:cs="Bookman Old Style" w:ascii="Bookman Old Style" w:hAnsi="Bookman Old Style"/>
        </w:rPr>
        <w:t>неудачника</w:t>
      </w:r>
      <w:r>
        <w:rPr/>
        <w:t>”</w:t>
      </w:r>
      <w:r>
        <w:rPr>
          <w:rFonts w:cs="Bookman Old Style" w:ascii="Bookman Old Style" w:hAnsi="Bookman Old Style"/>
        </w:rPr>
        <w:t xml:space="preserve"> не могла ей позволить допустить более близких отношений со мной, ибо это могло повредить и ее репутаци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Путаясь с другими, она поняла, что не увидела во мне то, что увидела самая авторитетная в институте особа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Особенно злило соперницу то, что Вика искренне ценила мою дружбу, поэтому институтская </w:t>
      </w:r>
      <w:r>
        <w:rPr/>
        <w:t>“</w:t>
      </w:r>
      <w:r>
        <w:rPr>
          <w:rFonts w:cs="Bookman Old Style" w:ascii="Bookman Old Style" w:hAnsi="Bookman Old Style"/>
        </w:rPr>
        <w:t>путана</w:t>
      </w:r>
      <w:r>
        <w:rPr/>
        <w:t>”</w:t>
      </w:r>
      <w:r>
        <w:rPr>
          <w:rFonts w:cs="Bookman Old Style" w:ascii="Bookman Old Style" w:hAnsi="Bookman Old Style"/>
        </w:rPr>
        <w:t xml:space="preserve"> пыталась всеми силами нас разлучить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«Получишь по заслугам, если будешь так продолжать! – сказала однажды ей Виктория и пригрозила: – убью, если совратишь моего приятеля!»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«Неприятно, да!? Но, представь, я делаю это из любви!» – сказала моя бывшая подруга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Вдруг Вика развернулась, и изо всех сил ударила соперницу ногой в живот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«Заживет до свадьбы!» – сказала Виктория, смеясь над упавшей однокурсницей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Однако драка не состоялась – девушек разняли и развели в разные стороны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Странно, но после этого инцидента нас больше никто не трогал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Тронутый ее защитой, я совсем обалдел от счастья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Часто наши отношения переходили границы дружбы и Вика допускала всевозможные ласки, но девственность свою берегла – в наших взаимоотношениях это было ее главное условие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Безусловно, если бы я воспользовался ею как женщиной, то мы бы сразу же расстались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Но настало время, когда я уже не мог сдерживать свою природу и, однажды, оказавшись с ней на прогулке в поле, где стога сена приглашали к отдыху, я позволил себе расслабитьс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Слабость охватила и Вику, и когда мы досыта насладились друг другом, девушка вдруг оттолкнула меня и строго посмотрела мне в глаза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«Сглазили нас, однако, – печально сказала она, одеваясь. – Мне не следовало допускать тебя так далеко! Я нарушила свой обет и теперь должна расстаться с тобой!» – закончила моя любима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Любой на моем месте нашел бы слова утешени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Потешился!? – усмехнулась она, заполняя паузу моего молчания. – Ну, мне пора! Не вздумай идти за мной! – категорически добавила она, глядя, как я стал поспешно одеваться. –  Считай, что между нами ничего не было»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Забыл я ее не скоро, но, в конце концов, забыл, и вот даже теперь, когда она оказалась  рядом в самолете, я ее не смог узнать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Познать ее душу заново мне пришлось, к сожалению, в тот трагический момент, когда наши тела падали на землю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Земля, конечно, сближает и соединяет всех в лице желанного Творца, без которого, как я потом понял, никто не мог бы существовать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Сущность Творца таится в том, что он создал Человека, как свой Промысел, а чтобы первый Человек не понял его замысла, творящий разбил Целого Человека на противоположные половинк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Половина, решил Творец – это не Целое, половинка пуста по своей природе и ничего не стоит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Стоимость жизни такой пустой половинки была определена всего пятью чувствами и тремя измерениям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Мер этих было вполне достаточно для того, чтобы у людей возникло желание всё осмыслить, все почувствовать, и все изменить, поэтому люди платили за все это авансом, входили в кинотеатр </w:t>
      </w:r>
      <w:r>
        <w:rPr/>
        <w:t>“</w:t>
      </w:r>
      <w:r>
        <w:rPr>
          <w:rFonts w:cs="Bookman Old Style" w:ascii="Bookman Old Style" w:hAnsi="Bookman Old Style"/>
        </w:rPr>
        <w:t>Бытие</w:t>
      </w:r>
      <w:r>
        <w:rPr/>
        <w:t>”</w:t>
      </w:r>
      <w:r>
        <w:rPr>
          <w:rFonts w:cs="Bookman Old Style" w:ascii="Bookman Old Style" w:hAnsi="Bookman Old Style"/>
        </w:rPr>
        <w:t xml:space="preserve"> и всю жизнь смотрели на пустой экран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Экранизация театра теней в игре нереального – отраженного света, отвлекала людей и не давала возможности увидеть Настоящий Свет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вет реальности был спрятан за стеной неведения – собственного мнения, собственного «Я», построенного из конструкций половинчатого ума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«Умеющий ходить, – говорят на востоке, – не оставляет следов»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Следуя Творцу, все Боги стали промышлять испытанным творческим способом и разделять Единое и Целое на две половинки: на Инь и Ян –  </w:t>
      </w:r>
      <w:r>
        <w:rPr>
          <w:rFonts w:eastAsia="Wingdings" w:cs="Wingdings" w:ascii="Wingdings" w:hAnsi="Wingdings"/>
          <w:sz w:val="40"/>
        </w:rPr>
        <w:t>[</w:t>
      </w:r>
      <w:r>
        <w:rPr>
          <w:rFonts w:cs="Bookman Old Style" w:ascii="Bookman Old Style" w:hAnsi="Bookman Old Style"/>
        </w:rPr>
        <w:t>, на Свет и Тьму, на Добро и Зло, на Учителя и ученика, на Творца и его творение, и  весь этот дуализм, стал причиной страданий тела, чувств и ума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Умело просунув свою голову в круг моей души, ведьма потеряла своё собственное «Я», и мне стало ясно, что Я вовсе не я, а всего лишь спасательный круг перерождений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Рождение человека, – прозвучал в наших душах чей-то Голос, –  заведомо предопределено неведением!»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К сведению, после слияния наших душ в Единое Целое, которое в дальнейшем будет обозначаться как </w:t>
      </w:r>
      <w:r>
        <w:rPr>
          <w:rFonts w:eastAsia="Wingdings" w:cs="Wingdings" w:ascii="Wingdings" w:hAnsi="Wingdings"/>
          <w:sz w:val="40"/>
        </w:rPr>
        <w:t>[</w:t>
      </w:r>
      <w:r>
        <w:rPr>
          <w:rFonts w:cs="Bookman Old Style" w:ascii="Bookman Old Style" w:hAnsi="Bookman Old Style"/>
        </w:rPr>
        <w:t>, нам стало ясно, что и Бытие существует в связи с небытием, как  своим отражением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Соображение об отдельной Личности улетучилось, а её место заняла ясность понимания того, что при слиянии душ, происходит возрождение Единого –  целостного существа, которое когда-то было всем людям знакомо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Незнакомое никому слияние душ, также как и слияние тел при совокуплении, представляло собой наивысшее наслаждение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Сладость чувств, которую стремятся испытать все: и люди, и животные, и звери, из-за которых дерутся самцы и убивают друг друга люди – было бессознательно создано на базе психики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Психика ведьмы в момент слияния с моей душой находилась на грани умопомрачения, а соматика заставила её забыть себя, как забывают себя индийские боги, пьющие сому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Сома – божественный нектар, или наркотик, который даёт величайшее наслаждение, по сравнению с которым телесный оргазм лишь подобен тени, отбрасываемой от плодоносного дерева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Древо жизни образовано природой очень мудро, оно опирается на корень желания, который и обеспечивает себе продолжение своего существования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По существу, в результате слияния наших душ, образовалось нечто новое, обладающее уже не пятью, а значительно более широкими ощущениями, которое использовало, конечно, не человеческий, а  сверхъестественный путь для своих дальнейших приобретений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Обретя целостность в Единстве, </w:t>
      </w:r>
      <w:r>
        <w:rPr>
          <w:rFonts w:eastAsia="Wingdings" w:cs="Wingdings" w:ascii="Wingdings" w:hAnsi="Wingdings"/>
          <w:sz w:val="40"/>
        </w:rPr>
        <w:t>[</w:t>
      </w:r>
      <w:r>
        <w:rPr>
          <w:rFonts w:cs="Bookman Old Style" w:ascii="Bookman Old Style" w:hAnsi="Bookman Old Style"/>
          <w:sz w:val="40"/>
        </w:rPr>
        <w:t xml:space="preserve"> </w:t>
      </w:r>
      <w:r>
        <w:rPr>
          <w:rFonts w:cs="Bookman Old Style" w:ascii="Bookman Old Style" w:hAnsi="Bookman Old Style"/>
        </w:rPr>
        <w:t>с интересом всё это обдумывал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b/>
        </w:rPr>
        <w:t>Ум</w:t>
      </w:r>
      <w:r>
        <w:rPr>
          <w:rFonts w:cs="Bookman Old Style" w:ascii="Bookman Old Style" w:hAnsi="Bookman Old Style"/>
        </w:rPr>
        <w:t xml:space="preserve"> оперировал в мужской половине и обозначался как Ян, а </w:t>
      </w:r>
      <w:r>
        <w:rPr>
          <w:rFonts w:cs="Bookman Old Style" w:ascii="Bookman Old Style" w:hAnsi="Bookman Old Style"/>
          <w:b/>
        </w:rPr>
        <w:t xml:space="preserve">психика </w:t>
      </w:r>
      <w:r>
        <w:rPr>
          <w:rFonts w:cs="Bookman Old Style" w:ascii="Bookman Old Style" w:hAnsi="Bookman Old Style"/>
        </w:rPr>
        <w:t xml:space="preserve">ощущала и чувствовала мир женской Инь-половинкой Нового Единого </w:t>
      </w:r>
      <w:r>
        <w:rPr>
          <w:rFonts w:eastAsia="Wingdings" w:cs="Wingdings" w:ascii="Wingdings" w:hAnsi="Wingdings"/>
          <w:sz w:val="40"/>
        </w:rPr>
        <w:t>[</w:t>
      </w:r>
      <w:r>
        <w:rPr>
          <w:rFonts w:cs="Bookman Old Style" w:ascii="Bookman Old Style" w:hAnsi="Bookman Old Style"/>
        </w:rPr>
        <w:t xml:space="preserve"> органа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Органическое слияние этих двух качеств основывалось естественно на принципе притяжения и законе связи двух противоположностей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Пол земного человека, как известно, разделяется при зачатии новой жизни – он очень редко сохраняется в виде гермафродита, ибо каждая половинка души борется за отдельное бытие, но карма чётко определяет, какой пол будет доминировать на данный жизненный период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Периодически меняя пол в разных жизнях, каждый человек бессознательно стремится обрести разделенное и утраченное единство, но далеко не каждый находит свою </w:t>
      </w:r>
      <w:r>
        <w:rPr>
          <w:rFonts w:cs="Bookman Old Style" w:ascii="Bookman Old Style" w:hAnsi="Bookman Old Style"/>
          <w:b/>
          <w:i/>
        </w:rPr>
        <w:t xml:space="preserve">истинную, </w:t>
      </w:r>
      <w:r>
        <w:rPr>
          <w:rFonts w:cs="Bookman Old Style" w:ascii="Bookman Old Style" w:hAnsi="Bookman Old Style"/>
        </w:rPr>
        <w:t>а не случайную половину, ибо истинная случаемость душ происходит в одном случае из десяти миллионов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Десять миллионов сперматозоидов не могут одновременно войти в свою единственную противоположность, обозначаемую женским яйцом в матке, но тот, кто стремится найти свою родную половину, тот и обретает настоящую жизнь в дальнейшем быти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Быть может, душа ведьмы это хорошо знала, поэтому и выбрала меня для совместной смерти не случайно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Получив огромное удовлетворение от новых впечатлений, </w:t>
      </w:r>
      <w:r>
        <w:rPr>
          <w:rFonts w:eastAsia="Wingdings" w:cs="Wingdings" w:ascii="Wingdings" w:hAnsi="Wingdings"/>
          <w:sz w:val="40"/>
        </w:rPr>
        <w:t>[</w:t>
      </w:r>
      <w:r>
        <w:rPr>
          <w:rFonts w:cs="Bookman Old Style" w:ascii="Bookman Old Style" w:hAnsi="Bookman Old Style"/>
        </w:rPr>
        <w:t xml:space="preserve"> не стало уделять внимание прошлому, что свойственно для бытия, а всецело занялось исследованием окружающей астральной среды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Среди встречавших нас на том свете первыми были небожител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Жители Неба дали нам понять, что существо, живущее в плоскости двух измерений, подобно древесному листику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Лист – двумерен, а так как </w:t>
      </w:r>
      <w:r>
        <w:rPr>
          <w:rFonts w:cs="Bookman Old Style" w:ascii="Bookman Old Style" w:hAnsi="Bookman Old Style"/>
          <w:b/>
        </w:rPr>
        <w:t>2</w:t>
      </w:r>
      <w:r>
        <w:rPr>
          <w:rFonts w:cs="Bookman Old Style" w:ascii="Bookman Old Style" w:hAnsi="Bookman Old Style"/>
        </w:rPr>
        <w:t xml:space="preserve"> не может вместить в себя </w:t>
      </w:r>
      <w:r>
        <w:rPr>
          <w:rFonts w:cs="Bookman Old Style" w:ascii="Bookman Old Style" w:hAnsi="Bookman Old Style"/>
          <w:b/>
        </w:rPr>
        <w:t>3</w:t>
      </w:r>
      <w:r>
        <w:rPr>
          <w:rFonts w:cs="Bookman Old Style" w:ascii="Bookman Old Style" w:hAnsi="Bookman Old Style"/>
        </w:rPr>
        <w:t>, то и двумерные способны чувствовать только две противоположные стороны своего мира, и не способно увидеть многомерность небыти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Прибыв в астральную среду, всем становится очевидно, что Земля сознательно прячет корни Древа Жизни, помещая их в темноту и плотность, где царит неведение о Свете – такова одна кармическая сторона Быти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обытия жизни всегда развиваются последовательно, поэтому семя любой души сначала пускает свои корни, чтобы в будущем дерево могло крепко стоять, а затем душе становится отвратительно жить во тьме и следовать ее законам, поэтому она отталкивается от нее, ища свет, и выталкивается в противоположную, параллельную сторону, выходя из темноты, плоти и неведения на Тот Свет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Ветви Древа Жизни получают энергию теперь уже с двух сторон: они питаются соком подсознания из темных корней и воспитываются самосознанием Света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</w:rPr>
        <w:t>«</w:t>
      </w:r>
      <w:r>
        <w:rPr>
          <w:rFonts w:cs="Bookman Old Style" w:ascii="Bookman Old Style" w:hAnsi="Bookman Old Style"/>
          <w:i/>
        </w:rPr>
        <w:t>Свет,</w:t>
      </w:r>
      <w:r>
        <w:rPr>
          <w:rFonts w:cs="Bookman Old Style" w:ascii="Bookman Old Style" w:hAnsi="Bookman Old Style"/>
        </w:rPr>
        <w:t xml:space="preserve"> – объясняли нам небожители, – </w:t>
      </w:r>
      <w:r>
        <w:rPr>
          <w:rFonts w:cs="Bookman Old Style" w:ascii="Bookman Old Style" w:hAnsi="Bookman Old Style"/>
          <w:i/>
        </w:rPr>
        <w:t>находится в небытии – он бесконечен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Конечность бытия приходится принимать за отсвет – отражение Того Высшего Света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В Свете не существует времен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Во время одевается только матери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Материальное тело человека подобно биологическому скафандру, который сбрасывается после его износа или порчи, и на Тот Свет выходит настоящее, а не темное начало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Сначала душа пугается яркого Света, но Светоносное оставляет настоящее в Целост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Целым быть – значит невредимым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Невредимым быть – значит никому не вредящим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Вред возникает только во тьме неведения, а Свет дает Сведения о том, как изменить Поведение, чтобы обрести Всеведение подстать Свету»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Ответы здесь, оказывается, можно было получить на все вопросы – главное было ясно, что сознание не теряется при сбросе телесной оболочки, просто оно выходит из пределов трех измерений, которые созданы Творцом для элементарного существования в бытии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Небытие встречает вышедших из бытия, даёт им воспитание Света, и души питаются Им с жадностью новорожденных, сосущих грудь матери.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</w:rPr>
        <w:t xml:space="preserve">Материальное существование, </w:t>
      </w:r>
      <w:r>
        <w:rPr>
          <w:rFonts w:cs="Bookman Old Style" w:ascii="Bookman Old Style" w:hAnsi="Bookman Old Style"/>
          <w:i/>
        </w:rPr>
        <w:t>конечно</w:t>
      </w:r>
      <w:r>
        <w:rPr>
          <w:rFonts w:cs="Bookman Old Style" w:ascii="Bookman Old Style" w:hAnsi="Bookman Old Style"/>
        </w:rPr>
        <w:t xml:space="preserve">, не способно увидеть себя с нематериальной стороны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В стороне от бытия всем вознесенным душам, становится ясно, что все люди на земле, в том числе и мы,  </w:t>
      </w:r>
      <w:r>
        <w:rPr>
          <w:rFonts w:cs="Bookman Old Style" w:ascii="Bookman Old Style" w:hAnsi="Bookman Old Style"/>
          <w:b/>
        </w:rPr>
        <w:t>были</w:t>
      </w:r>
      <w:r>
        <w:rPr>
          <w:rFonts w:cs="Bookman Old Style" w:ascii="Bookman Old Style" w:hAnsi="Bookman Old Style"/>
        </w:rPr>
        <w:t xml:space="preserve"> подобны марионеткам.</w:t>
      </w:r>
    </w:p>
    <w:p>
      <w:pPr>
        <w:pStyle w:val="Style14"/>
        <w:ind w:left="0" w:right="283" w:firstLine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Марионетки эти управлялись различными чувствами, идеями и мыслями. </w:t>
      </w:r>
    </w:p>
    <w:p>
      <w:pPr>
        <w:pStyle w:val="Style14"/>
        <w:ind w:left="0" w:right="283" w:firstLine="284"/>
        <w:rPr/>
      </w:pPr>
      <w:r>
        <w:rPr>
          <w:rFonts w:cs="Bookman Old Style" w:ascii="Bookman Old Style" w:hAnsi="Bookman Old Style"/>
        </w:rPr>
        <w:t xml:space="preserve">Мысли представляли собой верхние, невидимые для человека, этажи существования, на которых обитали </w:t>
      </w:r>
      <w:r>
        <w:rPr>
          <w:rFonts w:cs="Bookman Old Style" w:ascii="Bookman Old Style" w:hAnsi="Bookman Old Style"/>
          <w:i/>
        </w:rPr>
        <w:t>Композиторы мыслей</w:t>
      </w:r>
      <w:r>
        <w:rPr>
          <w:rFonts w:cs="Bookman Old Style" w:ascii="Bookman Old Style" w:hAnsi="Bookman Old Style"/>
        </w:rPr>
        <w:t>, а люди были лишь их исполнителями, воплощая абстрактные мысли в реальных конструкциях своего ума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Ум, в свою очередь, был лишь малой клеточкой и проекцией  более высокой самоорганизации Разума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Высший Разум окутывал планету животворящим облачным Покровом, в котором ежесекундно и вечно сверкало около сорока тысяч</w:t>
      </w:r>
      <w:r>
        <w:rPr>
          <w:rFonts w:eastAsia="Webdings" w:cs="Webdings" w:ascii="Webdings" w:hAnsi="Webdings"/>
          <w:sz w:val="36"/>
        </w:rPr>
        <w:t>+</w:t>
      </w:r>
      <w:r>
        <w:rPr>
          <w:rFonts w:cs="Bookman Old Style" w:ascii="Bookman Old Style" w:hAnsi="Bookman Old Style"/>
        </w:rPr>
        <w:t xml:space="preserve"> мыслей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Мысли молниеносно </w:t>
      </w:r>
      <w:r>
        <w:rPr>
          <w:rFonts w:eastAsia="Webdings" w:cs="Webdings" w:ascii="Webdings" w:hAnsi="Webdings"/>
        </w:rPr>
        <w:t>~</w:t>
      </w:r>
      <w:r>
        <w:rPr>
          <w:rFonts w:cs="Bookman Old Style" w:ascii="Bookman Old Style" w:hAnsi="Bookman Old Style"/>
        </w:rPr>
        <w:t xml:space="preserve"> тысячами возникали в мощных, электрически насыщенных облаках, которые медленно вращались в спиралевидных циклонах, похожих на далёкие галактики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Галакты, населявшие галактики, были существами, подобными Творцу, и вся эта космическая невидаль была многомерным следствием более Совершенной Сферы Сознани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«Сознание,</w:t>
      </w:r>
      <w:r>
        <w:rPr>
          <w:rFonts w:cs="Bookman Old Style" w:ascii="Bookman Old Style" w:hAnsi="Bookman Old Style"/>
        </w:rPr>
        <w:t xml:space="preserve"> – объясняли нам небожители, –  </w:t>
      </w:r>
      <w:r>
        <w:rPr>
          <w:rFonts w:cs="Bookman Old Style" w:ascii="Bookman Old Style" w:hAnsi="Bookman Old Style"/>
          <w:i/>
        </w:rPr>
        <w:t>всегда свободно клонирует из себя все свои клеточки, к которым относится и умственная сфера человечества.</w:t>
      </w:r>
    </w:p>
    <w:p>
      <w:pPr>
        <w:pStyle w:val="Style14"/>
        <w:ind w:left="0" w:right="283" w:firstLine="284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Человеческий ум, работающий в границах трех измерений, не способен узнать Существо Высшего Разума, ибо То – неузнаваемо в человеческих эталонах мер и весов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Неуравновешенным умом человека пользовались неуловимые Идеи, проникали в него, оформляясь в мыслях, а люди, не задумываясь, воплощали их в своих конкретных действиях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Действия человека, хорошо видимые из-за границ нашего бывшего бытия, представляли собой конечный результат воздействия неведомого Источника мысли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Мыслящий человек всегда воплощал свою мысль в действие, и это является главным смыслом его существования»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Существование человека, как это стало видно из астрала, сводилось лишь к функции исполнителя невидимых Идей, обитающих на более высоких, недоступных уму, этажах быти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Бытие, разумеется, не ограничивается жизнью только в плотном биологическом виде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Невидима электромагнитная волна, но ведь всем ясно, что в этом волнующемся океане природа организовала и воспитала огромное количество невидимых глазу сущностей, которые способны влиять на электромагнитную основу человеческого мышления.</w:t>
      </w:r>
    </w:p>
    <w:p>
      <w:pPr>
        <w:pStyle w:val="Style14"/>
        <w:ind w:left="0" w:right="283" w:firstLine="284"/>
        <w:rPr/>
      </w:pPr>
      <w:r>
        <w:rPr>
          <w:rFonts w:cs="Bookman Old Style" w:ascii="Bookman Old Style" w:hAnsi="Bookman Old Style"/>
          <w:i/>
        </w:rPr>
        <w:t>«Мышление простого человека,</w:t>
      </w:r>
      <w:r>
        <w:rPr>
          <w:rFonts w:cs="Bookman Old Style" w:ascii="Bookman Old Style" w:hAnsi="Bookman Old Style"/>
        </w:rPr>
        <w:t xml:space="preserve"> – рассказывали небожители, – </w:t>
      </w:r>
      <w:r>
        <w:rPr>
          <w:rFonts w:cs="Bookman Old Style" w:ascii="Bookman Old Style" w:hAnsi="Bookman Old Style"/>
          <w:i/>
        </w:rPr>
        <w:t>скачет от одного предмета к другому как дикая лошадь – оно неупорядоченно, хаотично и невежественно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Неведение, т.е. </w:t>
      </w:r>
      <w:r>
        <w:rPr>
          <w:rFonts w:cs="Bookman Old Style" w:ascii="Bookman Old Style" w:hAnsi="Bookman Old Style"/>
          <w:b/>
          <w:i/>
        </w:rPr>
        <w:t>незнание</w:t>
      </w:r>
      <w:r>
        <w:rPr>
          <w:rFonts w:cs="Bookman Old Style" w:ascii="Bookman Old Style" w:hAnsi="Bookman Old Style"/>
          <w:i/>
        </w:rPr>
        <w:t xml:space="preserve"> природы истинного Источника  мысли, это – </w:t>
      </w:r>
      <w:r>
        <w:rPr>
          <w:rFonts w:cs="Bookman Old Style" w:ascii="Bookman Old Style" w:hAnsi="Bookman Old Style"/>
          <w:b/>
          <w:i/>
        </w:rPr>
        <w:t>не знание</w:t>
      </w:r>
      <w:r>
        <w:rPr>
          <w:rFonts w:cs="Bookman Old Style" w:ascii="Bookman Old Style" w:hAnsi="Bookman Old Style"/>
          <w:i/>
        </w:rPr>
        <w:t>, а бессознательная дикость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Дикарей массами захватывают безумные Идеи, которые, свободно проникая в невежественные умы, обращали людей в рабство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И рабский ум по всей земле преданно служит навязанной идее, осуществляя её программу в действиях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Действия же легко обращались людьми в действительность, в виде войн, насилия, террора, массовых безумств, навеянных безумными Идеями»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Идеи и люди, оказывается, взаимосвязаны между собой, как время и пространство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«В пространстве существуют множество Идей,</w:t>
      </w:r>
      <w:r>
        <w:rPr>
          <w:rFonts w:cs="Bookman Old Style" w:ascii="Bookman Old Style" w:hAnsi="Bookman Old Style"/>
        </w:rPr>
        <w:t xml:space="preserve"> – рассказывали небожители, –  </w:t>
      </w:r>
      <w:r>
        <w:rPr>
          <w:rFonts w:cs="Bookman Old Style" w:ascii="Bookman Old Style" w:hAnsi="Bookman Old Style"/>
          <w:i/>
        </w:rPr>
        <w:t>питающихся и наслаждающихся человеческой энергией, вырабатываемой послушными исполнителями этих Идей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Идея Человеческого существования, например, является Главной среди них, которая, как учит Библия, принадлежит Богу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Божий Промысел, утверждается в Библии, неведом людям, но существование Бога теряет смысл, если его не окружают люди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Люди, стало быть, действительно были созданы Божественной Идеей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Идея, как живая сущность, находится за пределами трех измерений и пяти органов чувств человека, поэтому её существование обладает явными преимуществами перед человеческим, являясь следствием </w:t>
      </w:r>
      <w:r>
        <w:rPr>
          <w:rFonts w:cs="Bookman Old Style" w:ascii="Bookman Old Style" w:hAnsi="Bookman Old Style"/>
          <w:b/>
          <w:i/>
        </w:rPr>
        <w:t>Высоко  Мерного</w:t>
      </w:r>
      <w:r>
        <w:rPr>
          <w:rFonts w:cs="Bookman Old Style" w:ascii="Bookman Old Style" w:hAnsi="Bookman Old Style"/>
          <w:i/>
        </w:rPr>
        <w:t xml:space="preserve"> Божьего Промысла.</w:t>
      </w:r>
    </w:p>
    <w:p>
      <w:pPr>
        <w:pStyle w:val="Style14"/>
        <w:ind w:left="0" w:right="283" w:firstLine="284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ромысел Бога и его Высокомерное Образование недоступно ограниченному человеческому уму, и, пользуясь этим, Бог посылает свои Идеи людям, чтобы они рабски исполняли их, тем самым лишая людей свободы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 xml:space="preserve">Несвободный и </w:t>
      </w:r>
      <w:r>
        <w:rPr>
          <w:rFonts w:cs="Bookman Old Style" w:ascii="Bookman Old Style" w:hAnsi="Bookman Old Style"/>
          <w:b/>
          <w:i/>
        </w:rPr>
        <w:t>зависимый от мыслей ум, по идее не должен постигать свою природу</w:t>
      </w:r>
      <w:r>
        <w:rPr>
          <w:rFonts w:cs="Bookman Old Style" w:ascii="Bookman Old Style" w:hAnsi="Bookman Old Style"/>
          <w:i/>
        </w:rPr>
        <w:t>, ибо, в противном случае, и Божий Промысел, и его замысел о планах бытия, и его мысли были бы опознаны, и божественное существование потеряло бы всякий смысл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Смысл человеческого существования, воплощающего замыслы в действие, когда-то может быть осознан и утрачен, но тогда и люди, как исполнители, исчезнут, а их свободные души перейдут в новую фазу развития и самопознания»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«Самопознание, – возразили </w:t>
      </w:r>
      <w:r>
        <w:rPr>
          <w:rFonts w:eastAsia="Wingdings" w:cs="Wingdings" w:ascii="Wingdings" w:hAnsi="Wingdings"/>
          <w:sz w:val="40"/>
        </w:rPr>
        <w:t>[</w:t>
      </w:r>
      <w:r>
        <w:rPr>
          <w:rFonts w:cs="Bookman Old Style" w:ascii="Bookman Old Style" w:hAnsi="Bookman Old Style"/>
        </w:rPr>
        <w:t>, – не может стать всеохватывающим для всего человечества, оно захватывает лишь зрелые умы, которые постигли природу происхождения Идей и перестали им подчинятьс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Начиная со времени рождения Будды, эта фаза самопознания существует и до сих пор, поэтому переход в более совершенную сферу сознания мог совершить любой»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«Любой – значит любый!</w:t>
      </w:r>
      <w:r>
        <w:rPr>
          <w:rFonts w:cs="Bookman Old Style" w:ascii="Bookman Old Style" w:hAnsi="Bookman Old Style"/>
        </w:rPr>
        <w:t xml:space="preserve"> – ответил один из Ангелов, – </w:t>
      </w:r>
      <w:r>
        <w:rPr>
          <w:rFonts w:cs="Bookman Old Style" w:ascii="Bookman Old Style" w:hAnsi="Bookman Old Style"/>
          <w:i/>
        </w:rPr>
        <w:t>и понимающий, что Не</w:t>
      </w:r>
      <w:r>
        <w:rPr>
          <w:rFonts w:cs="Bookman Old Style" w:ascii="Bookman Old Style" w:hAnsi="Bookman Old Style"/>
          <w:i/>
          <w:u w:val="single"/>
        </w:rPr>
        <w:t>вед</w:t>
      </w:r>
      <w:r>
        <w:rPr>
          <w:rFonts w:cs="Bookman Old Style" w:ascii="Bookman Old Style" w:hAnsi="Bookman Old Style"/>
          <w:i/>
        </w:rPr>
        <w:t>ение можно устранить разумными С</w:t>
      </w:r>
      <w:r>
        <w:rPr>
          <w:rFonts w:cs="Bookman Old Style" w:ascii="Bookman Old Style" w:hAnsi="Bookman Old Style"/>
          <w:i/>
          <w:u w:val="single"/>
        </w:rPr>
        <w:t>вед</w:t>
      </w:r>
      <w:r>
        <w:rPr>
          <w:rFonts w:cs="Bookman Old Style" w:ascii="Bookman Old Style" w:hAnsi="Bookman Old Style"/>
          <w:i/>
        </w:rPr>
        <w:t>ениями, изменяющими По</w:t>
      </w:r>
      <w:r>
        <w:rPr>
          <w:rFonts w:cs="Bookman Old Style" w:ascii="Bookman Old Style" w:hAnsi="Bookman Old Style"/>
          <w:i/>
          <w:u w:val="single"/>
        </w:rPr>
        <w:t>вед</w:t>
      </w:r>
      <w:r>
        <w:rPr>
          <w:rFonts w:cs="Bookman Old Style" w:ascii="Bookman Old Style" w:hAnsi="Bookman Old Style"/>
          <w:i/>
        </w:rPr>
        <w:t>ение человека, а это и есть В</w:t>
      </w:r>
      <w:r>
        <w:rPr>
          <w:rFonts w:cs="Bookman Old Style" w:ascii="Bookman Old Style" w:hAnsi="Bookman Old Style"/>
          <w:i/>
          <w:u w:val="single"/>
        </w:rPr>
        <w:t>вед</w:t>
      </w:r>
      <w:r>
        <w:rPr>
          <w:rFonts w:cs="Bookman Old Style" w:ascii="Bookman Old Style" w:hAnsi="Bookman Old Style"/>
          <w:i/>
        </w:rPr>
        <w:t>ение в новые тайны, выводящие из несвободы к свободе.</w:t>
      </w:r>
    </w:p>
    <w:p>
      <w:pPr>
        <w:pStyle w:val="Style14"/>
        <w:ind w:left="0" w:right="283" w:firstLine="284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Освобождение людей от неведения, идет испокон веков на вашей планете, и это происходит с помощью внедрения мудрых пришельцев из Совершенных Сфер Сознания в ваши тесные,  телесные меры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i/>
          <w:i/>
          <w:szCs w:val="20"/>
        </w:rPr>
      </w:pPr>
      <w:r>
        <w:rPr>
          <w:rFonts w:cs="Bookman Old Style" w:ascii="Bookman Old Style" w:hAnsi="Bookman Old Style"/>
          <w:i/>
        </w:rPr>
        <w:t>Намерения этих высокоразумных пришельцев были хорошо показаны в воплощениях Будды, Христа, Кецалькоатля, Осириса и других, но их Сведения об Истине, конечно, могла усвоить лишь часть созревших для этого людей, которые через века передали их  устные произведения».</w:t>
      </w:r>
    </w:p>
    <w:p>
      <w:pPr>
        <w:pStyle w:val="Normal"/>
        <w:ind w:right="283" w:firstLine="284"/>
        <w:jc w:val="both"/>
        <w:rPr/>
      </w:pPr>
      <w:r>
        <w:rPr>
          <w:rFonts w:cs="Bookman Old Style" w:ascii="Bookman Old Style" w:hAnsi="Bookman Old Style"/>
        </w:rPr>
        <w:t xml:space="preserve">Неведение, оставленное в пределах бытия, исчезло и </w:t>
      </w:r>
      <w:r>
        <w:rPr>
          <w:rFonts w:eastAsia="Wingdings" w:cs="Wingdings" w:ascii="Wingdings" w:hAnsi="Wingdings"/>
          <w:sz w:val="40"/>
        </w:rPr>
        <w:t>[</w:t>
      </w:r>
      <w:r>
        <w:rPr>
          <w:rFonts w:cs="Bookman Old Style" w:ascii="Bookman Old Style" w:hAnsi="Bookman Old Style"/>
        </w:rPr>
        <w:t xml:space="preserve">, летающие в беспредельности, задумались о том, как передать людям Огонь необходимых Сведений. 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Ведь, не всё так просто в мире, Господи, как это кажется!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казывается, что все неведомое, происходящее за пределами бытия, можно описать, используя жанр фантастики, надеясь на то, что любая фантастика со временем реальностью оборачивается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оротни фантастики – не чудовища, это те же души, которые снова влезли в биоскафандр, плотно прилегающий к телу, собрались с Духом и, набрав воздуха, снова опустились в темную глубину, на самое дно, где их ждала тяжелая работа по спасению утонувших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тонувшие в суете бытия существа, не знали и не ведали, что один из 10 000 является пришельцем, который ничем не отличается от окружающих, кроме своей ауры.</w:t>
      </w:r>
    </w:p>
    <w:p>
      <w:pPr>
        <w:pStyle w:val="Normal"/>
        <w:ind w:right="283" w:firstLine="284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Ауру свою пришельцы носят за тридевять земель, в тридесятом Царстве, в Новой Главе, которая раскрывается на следующих страницах.</w:t>
      </w:r>
    </w:p>
    <w:p>
      <w:pPr>
        <w:pStyle w:val="Heading1"/>
        <w:ind w:left="0" w:right="283" w:firstLine="284"/>
        <w:rPr>
          <w:rFonts w:ascii="Bookman Old Style" w:hAnsi="Bookman Old Style" w:cs="Bookman Old Style"/>
          <w:szCs w:val="20"/>
        </w:rPr>
      </w:pPr>
      <w:r>
        <w:rPr>
          <w:rFonts w:cs="Bookman Old Style"/>
          <w:szCs w:val="20"/>
        </w:rPr>
      </w:r>
    </w:p>
    <w:p>
      <w:pPr>
        <w:pStyle w:val="Normal"/>
        <w:ind w:right="283" w:firstLine="28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right="283" w:firstLine="28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right="283" w:firstLine="28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right="283" w:firstLine="28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yle13"/>
        <w:ind w:left="0" w:right="283" w:firstLine="284"/>
        <w:rPr>
          <w:rFonts w:ascii="Bookman Old Style" w:hAnsi="Bookman Old Style" w:cs="Bookman Old Style"/>
          <w:i/>
          <w:i/>
          <w:sz w:val="20"/>
          <w:szCs w:val="20"/>
          <w:u w:val="single"/>
        </w:rPr>
      </w:pPr>
      <w:r>
        <w:rPr>
          <w:rFonts w:cs="Bookman Old Style" w:ascii="Bookman Old Style" w:hAnsi="Bookman Old Style"/>
          <w:i/>
          <w:sz w:val="20"/>
          <w:szCs w:val="20"/>
          <w:u w:val="single"/>
        </w:rPr>
      </w:r>
    </w:p>
    <w:p>
      <w:pPr>
        <w:pStyle w:val="Style13"/>
        <w:ind w:left="0" w:right="283" w:firstLine="284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</w:r>
    </w:p>
    <w:p>
      <w:pPr>
        <w:pStyle w:val="Normal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610" w:firstLine="567"/>
      <w:jc w:val="right"/>
      <w:outlineLvl w:val="0"/>
    </w:pPr>
    <w:rPr>
      <w:rFonts w:ascii="Bookman Old Style" w:hAnsi="Bookman Old Style" w:cs="Bookman Old Style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610" w:firstLine="567"/>
      <w:jc w:val="center"/>
      <w:outlineLvl w:val="1"/>
    </w:pPr>
    <w:rPr>
      <w:rFonts w:ascii="Bookman Old Style" w:hAnsi="Bookman Old Style" w:cs="Bookman Old Style"/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ind w:left="567" w:right="610" w:firstLine="567"/>
      <w:jc w:val="center"/>
    </w:pPr>
    <w:rPr>
      <w:b/>
      <w:sz w:val="28"/>
      <w:szCs w:val="20"/>
    </w:rPr>
  </w:style>
  <w:style w:type="paragraph" w:styleId="Style14">
    <w:name w:val="Цитата"/>
    <w:basedOn w:val="Normal"/>
    <w:qFormat/>
    <w:pPr>
      <w:ind w:left="567" w:right="610"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9:30:00Z</dcterms:created>
  <dc:creator>Михаил</dc:creator>
  <dc:description/>
  <dc:language>en-US</dc:language>
  <cp:lastModifiedBy>Михаил</cp:lastModifiedBy>
  <dcterms:modified xsi:type="dcterms:W3CDTF">2002-05-27T09:30:00Z</dcterms:modified>
  <cp:revision>3</cp:revision>
  <dc:subject/>
  <dc:title/>
</cp:coreProperties>
</file>