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right="283" w:firstLine="360"/>
        <w:outlineLvl w:val="0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  <w:t>Глава 3.</w:t>
      </w:r>
    </w:p>
    <w:p>
      <w:pPr>
        <w:pStyle w:val="Style15"/>
        <w:numPr>
          <w:ilvl w:val="0"/>
          <w:numId w:val="0"/>
        </w:numPr>
        <w:ind w:right="283" w:firstLine="360"/>
        <w:outlineLvl w:val="0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p>
      <w:pPr>
        <w:pStyle w:val="Normal"/>
        <w:ind w:right="283" w:firstLine="36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  <w:lang w:val="en-US"/>
        </w:rPr>
        <w:t>VERBA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  <w:lang w:val="en-US"/>
        </w:rPr>
        <w:t>MAGISTRI</w:t>
      </w:r>
    </w:p>
    <w:p>
      <w:pPr>
        <w:pStyle w:val="Normal"/>
        <w:ind w:right="283" w:firstLine="36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(СЛОВА МАГИСТРА)</w:t>
      </w:r>
    </w:p>
    <w:p>
      <w:pPr>
        <w:pStyle w:val="Normal"/>
        <w:ind w:right="283" w:firstLine="360"/>
        <w:rPr>
          <w:rFonts w:ascii="Bookman Old Style" w:hAnsi="Bookman Old Style" w:cs="Bookman Old Style"/>
          <w:b/>
          <w:b/>
          <w:i/>
          <w:i/>
          <w:szCs w:val="20"/>
        </w:rPr>
      </w:pPr>
      <w:r>
        <w:rPr>
          <w:rFonts w:cs="Bookman Old Style" w:ascii="Bookman Old Style" w:hAnsi="Bookman Old Style"/>
          <w:b/>
          <w:i/>
          <w:szCs w:val="20"/>
        </w:rPr>
      </w:r>
    </w:p>
    <w:p>
      <w:pPr>
        <w:pStyle w:val="Normal"/>
        <w:ind w:right="283" w:firstLine="36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д крыльями Ангела все души успокаиваются.</w:t>
      </w:r>
    </w:p>
    <w:p>
      <w:pPr>
        <w:pStyle w:val="Normal"/>
        <w:ind w:right="283" w:firstLine="36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покойный полет Ангела над планетой сопровождался его пением.</w:t>
      </w:r>
    </w:p>
    <w:p>
      <w:pPr>
        <w:pStyle w:val="Normal"/>
        <w:ind w:right="283" w:firstLine="36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есня сначала была неразборчива, потом ее слова стали все яснее и яснее.</w:t>
      </w:r>
    </w:p>
    <w:p>
      <w:pPr>
        <w:pStyle w:val="Normal"/>
        <w:ind w:right="283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сть их проникала пришельцам прямо в душу.</w:t>
      </w:r>
    </w:p>
    <w:p>
      <w:pPr>
        <w:pStyle w:val="Normal"/>
        <w:ind w:right="283" w:firstLine="360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Души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 xml:space="preserve"> раскрылись, и они взлетели в более Высокую Сферу Сознания, которая на человеческом языке не имела ни названия, ни имени.  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Безымянные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души невидимо летали в эфире, наблюдая друг за другом,  пока кто-нибудь из них спал со своими земными друзьями, трансформируя свою полярность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В поле сна, куда они по очереди спускались, когда их души охватывала тоска по оставленным на земле людям, они уже несколько раз встречались с опасными ситуациями, когда их атаковали астральные сущности и гипнотизировали их до полной неподвижност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Движения человеческой души были совершенно непредсказуемыми, и временные свидания с “заключенными” было бы невозможным, если бы они не набрались сил, подзаряжаясь от звезд до тех пор, пока над земным горизонтом не вставало Светило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вет будил друзей, и они исчезали в самый неподходящий момент, а когда Источник Жизни снова уходил за горизонт, и люди, вслед за ним принимали горизонтальное положение, встречи во сне продолжались с новым душевным расположением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оложенная подзарядка земных душ во сне контролировалась невидимыми надзирателями, которые сразу же вкладывали душу в работу, когда их тело оживало ото сна, и было способно само справиться с заданным трудом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Трудность постоянного пребывания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без тела состояла в том, что безымянные утратили въевшуюся в душу социальную обусловленность и связанные с ней привычки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Привычка быть спрятанным в одежду тела исчезла, и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казались обнаженным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Нагие души ощущают совсем не то, что обычно чувствует тело, когда оно оголено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Голое тело ощущает стыд из-за грехов внедренной души, но если тело на земле можно облачить в одежду, но душа на Том Свете полностью разоблачена, то есть – насквозь видна перед всеми Ангелами, Архангелами, Херувимами, Серафимами, и прочими Добродетелями, а, главное – перед своим Высшим «Я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Высшее «Я», сила которого приводила в дрожь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не имело привычного божественного образа, Личность которого понималась весьма и весьма  условно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Безусловно, Высшее «Я» ощущалось каждой душой как их Личный, Двигатель, дающий сильный ток для освещения души и ее движения во тьме бытия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Быть может это сравнение некорректно, но когда кто-нибудь из небожителей спрашивал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о природе ее движения, то одна из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>заглядывала в свое тибетское воплощение и объясняла, что ощущение Высшего «Я» вызвано ошибочными конструкциями ума, который подменяет понятие о карме представлением о Высшем «Я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«Я» это Карма! – отвечали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>, – а Карма – это Действие, сложенное из бесчисленных движений ума, слова и тела. Движение же осуществляется Двигателем, которое и ощущается, как Высшее «Я». Иными словами, «Я» – это Карма, аккумулированная сила которой и движет душами людей, одетых в плотные биоскафандры для работы в темной глубине Океана Бытия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Небытие, которое значительно расширяло пределы знания, позволяло безымянным душам четко и ясно увидеть происхождение богов, и познать их тайную природу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Родителем богов, а точнее – божественного состояния сознания, как ни странно, оказался Человек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Человечество является вместилищем для Духа Божьего так же, как отдельный человек является седалищем для его души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Душа, как это недавно узнали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24"/>
          <w:szCs w:val="24"/>
          <w:u w:val="none"/>
        </w:rPr>
        <w:t>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строится по эталону своей Богини – Психеи, («Ψυχη» /гр./ - «душа»), то есть </w:t>
      </w:r>
      <w:r>
        <w:rPr>
          <w:rFonts w:cs="Bookman Old Style" w:ascii="Bookman Old Style" w:hAnsi="Bookman Old Style"/>
          <w:i w:val="false"/>
          <w:sz w:val="24"/>
          <w:u w:val="none"/>
        </w:rPr>
        <w:t>душа – это психика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 которая управляет телом человека, и это знание о генезисе своих душ в более подробном виде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>п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олучили, заглянув в АКАША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Архив раскрыл для них тайные связи Психеи с Человеком по имени Амур: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Амур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выдал АКАША, – </w:t>
      </w:r>
      <w:r>
        <w:rPr>
          <w:rFonts w:cs="Bookman Old Style" w:ascii="Bookman Old Style" w:hAnsi="Bookman Old Style"/>
          <w:b w:val="false"/>
          <w:sz w:val="24"/>
          <w:u w:val="none"/>
        </w:rPr>
        <w:t>с помощью божественного Зефира получил в жены царскую дочь Психею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Психея нарушила условие богов – никогда не видеть лица и тела своего таинственного супруг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упруг спал, а Психея, сгорая от любопытства, зажгла светильник и с восторгом смотрела на прекрасного юношу, не заметив горячей капли масла, упавшей на нежную кожу Амур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Амур просыпается и исчезает с лица земли, но Психея поняла, что она должна была, во что бы то ни стало вернуть его себе, несмотря на множество предстоящих ей испытаний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Пытки ада, в который она спустилась за живой водой, заставляют ее жестоко страдать, но она все-таки находит и обретает своего возлюбленного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Любовь, сделали вывод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>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является главной причиной, которая заставляет странствовать человеческую душу, жаждущей слиться с любимым и необходимым ей телом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Телесная форма является биологическим скафандром для души, но поскольку душа – это психика, а психика может подвергаться множественным изменениям, в том числе и психическим заболеваниям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Психически больной, или сумасшедший, – рассуждали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>,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– с ума сошедший человек, не понимает, что главной причиной его заболевания является одержимость его ум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Ум и психика, это – равнозначные понятия, но многие люди это не признают, ибо этого не понимают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Внимание наших 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не случайно было сфокусировано на познании самих себя, так как на их новое состояние сознание воздействовал Закон причинно-следственных связей в неумолимой разоблачающей последовательност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леды их душ, т.е. – их психики, т.е. – их ума вели к Пустоте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пустошенные шоком неожиданного открытия, они единодушно приняли решение о передаче этих знаний человечеству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Человек, который был бы способен принять передачу, мог быть найден Безымянными только в спящем состоянии бытия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Прибыв на сонную инстанцию,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зависли над толпой человеческих душ, которые в сонном секторе реализовывали то, что не могли реализовать в действительност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Действия душ не отличались особой оригинальностью – тот, кто не мог днем удовлетворить своей страсти к насилию, исполнял свои желания во сне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новидцы, по сути, занимались самоудовлетворением, кто во что горазд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Гораздо реже встречались души, занятые творчеством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Творения этих душ поражали своей фантазией, – их ум сочинял музыку, стихи, рисовал, строил дворцы, изобретал новые конструкции…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Конструкции ума строили философию, историю, астрономию, все точные науки…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Наученные земным опытом, безымянные не вступали в близкий контакт с несвободными душами, как бы этого не хотели многие желающие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Желание найти среди несвободных душ ту, которая была бы способна реализовать идеи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наяву, оказалось почти невыполнимым, ибо сон воспринимался людьми как иллюзорное состояние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бстоятельства складывались не в пользу Безымянных, ибо каждая ночь быстро кончалась, а они не видели никого среди миллионов слепых душ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Душно находиться в этой толпе! – подумала мужская половинка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надо убираться отсюда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Сюда! Идем сюда! – задрожала женская половинка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смотри, вон там в море плавает девушка, но она не наслаждается своими ощущениями, как остальные, ее душа смотрит в нашу сторону!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Да! Действительно, она осознает, что видит сон, но ее ум свободен и чист, а ее мысль ничего желает, ничего не ищет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Искатели осторожно подлетели поближе к молодой девушке, чтобы не испугать ее, так как их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фера ослепительно сверкала, как небольшой шар типа НЛО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Неизвестный летающий объект!» – поднимая головы, показывали на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 спящие, но секундой позже они вновь возвращались к своим несбыточным мечтам, которые только во сне и могли исполнитьс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олнота ощущений во сне у людей ничуть не слабее, чем днем, и бывают моменты, когда она даже превосходит дневные, что имеет место при сексуальных чувствах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очувствовав, что ее сон перешел в какую-то новую фазу, пловчиха насторожилась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сторожно, приняв вид двуликой головы, с лицами, смотрящими в разные стороны, Безымянные приблизились к водоплавающей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ловчиха взобралась на айсберг, а это было именно так в ее сне, и стала смотреть в звездное небо, на фоне которого пролетали разные субъекты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бъект, который приближался к ней, был очень похож на двуликого Януса, что стоял в Летнем саду на набережной, возле Троицкого мост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римостившись рядом с ней на краю ледяного уступа, Безымянные поклонились, по очереди повернувшись к ней своими личностями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</w:t>
      </w:r>
      <w:r>
        <w:rPr>
          <w:rFonts w:cs="Bookman Old Style" w:ascii="Bookman Old Style" w:hAnsi="Bookman Old Style"/>
          <w:b w:val="false"/>
          <w:sz w:val="24"/>
          <w:u w:val="none"/>
        </w:rPr>
        <w:t>Отличная погода!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пропели они дуэтом в разной тональности, – </w:t>
      </w:r>
      <w:r>
        <w:rPr>
          <w:rFonts w:cs="Bookman Old Style" w:ascii="Bookman Old Style" w:hAnsi="Bookman Old Style"/>
          <w:b w:val="false"/>
          <w:sz w:val="24"/>
          <w:u w:val="none"/>
        </w:rPr>
        <w:t>лучше не может быть для медитации, правда?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С кем имею честь разговаривать? – спросила девушка, – представьтесь, ради Бога!»</w:t>
      </w:r>
    </w:p>
    <w:p>
      <w:pPr>
        <w:pStyle w:val="Style15"/>
        <w:ind w:right="283" w:firstLine="36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4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u w:val="none"/>
        </w:rPr>
        <w:t>«Бог, о котором ты сейчас думаешь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– услышала она вместо ответа, – </w:t>
      </w:r>
      <w:r>
        <w:rPr>
          <w:rFonts w:cs="Bookman Old Style" w:ascii="Bookman Old Style" w:hAnsi="Bookman Old Style"/>
          <w:b w:val="false"/>
          <w:sz w:val="24"/>
          <w:u w:val="none"/>
        </w:rPr>
        <w:t>есть Человеческое творение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отворив на всякий случай в пространстве перед собой крестное знамение, девушка, остановила поток своих мыслей, чтобы они не мешали своим шумом слушать Голос Пришельцев  из Пустоты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Допустим, что твой Бог, называемый Иисусом, существует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продолжал звучать Голос одного из Пришельцев, а у девушки мелькнула мысль – не сошла ли она ума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Умеешь медитировать, – значит твоя психика в порядке!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продолжал Неизвестный, – </w:t>
      </w:r>
      <w:r>
        <w:rPr>
          <w:rFonts w:cs="Bookman Old Style" w:ascii="Bookman Old Style" w:hAnsi="Bookman Old Style"/>
          <w:b w:val="false"/>
          <w:sz w:val="24"/>
          <w:u w:val="none"/>
        </w:rPr>
        <w:t>и ты должна знать, что период влияния любого бога, которому поклоняются люди, всегда имеет конец, ты согласна?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огласно Высшему Закону Природы, боги тоже стареют, их роскошные одежды ветшают, авторитет среди небожителей и людей падает, а на земле в это время наступает период атеизма и разврат, ты ведь не будешь отрицать последнего факта?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Фактически, вы правы!  – согласилась спящая, – но что это доказывает?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Показательно еще и то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проигнорировали ее вопрос пришельцы, –  </w:t>
      </w:r>
      <w:r>
        <w:rPr>
          <w:rFonts w:cs="Bookman Old Style" w:ascii="Bookman Old Style" w:hAnsi="Bookman Old Style"/>
          <w:b w:val="false"/>
          <w:sz w:val="24"/>
          <w:u w:val="none"/>
        </w:rPr>
        <w:t>что исключением из этого Закона не является даже Иисус Христос, чей блеск и великолепие 2000 летней давности уже угас, ведь современные  люди не верят в святых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вященники же, по-прежнему пытаются поддержать его распятый образ в золоченых храмах, не понимая, что энергия прошлой эпохи уже иссякла, и ее Бог уже бессилен чем-либо помочь людям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Прелюдия Ваша мне совершенно непонятна, – перебила девушка двуликого пришельца, – что вы хотите от меня, объясните?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Проясним для тебя, о смертная, что Старый бог уже покинул Настоящее Время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отвечали разноликие, –  </w:t>
      </w:r>
      <w:r>
        <w:rPr>
          <w:rFonts w:cs="Bookman Old Style" w:ascii="Bookman Old Style" w:hAnsi="Bookman Old Style"/>
          <w:b w:val="false"/>
          <w:sz w:val="24"/>
          <w:u w:val="none"/>
        </w:rPr>
        <w:t>а Новый еще не узнан, и не набрал сил в эти годы».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</w:t>
      </w:r>
    </w:p>
    <w:p>
      <w:pPr>
        <w:pStyle w:val="Style15"/>
        <w:numPr>
          <w:ilvl w:val="0"/>
          <w:numId w:val="0"/>
        </w:numPr>
        <w:ind w:right="283" w:firstLine="360"/>
        <w:jc w:val="both"/>
        <w:outlineLvl w:val="0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Когда же, – спросила спящая, – войдет в силу новый Спаситель?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Спасение придет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объяснили двуликие, – </w:t>
      </w:r>
      <w:r>
        <w:rPr>
          <w:rFonts w:cs="Bookman Old Style" w:ascii="Bookman Old Style" w:hAnsi="Bookman Old Style"/>
          <w:b w:val="false"/>
          <w:sz w:val="24"/>
          <w:u w:val="none"/>
        </w:rPr>
        <w:t>когда ваша планета, которая перешла в эпоху Водолея, проживет одну седьмую часть от прецессионных 2160 лет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Летальный исход? – спросила девушка, – это, надо понимать, людям грозит?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Угроза существует для тех людей, которые продолжают думать по старому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ответили Безымянные. – </w:t>
      </w:r>
      <w:r>
        <w:rPr>
          <w:rFonts w:cs="Bookman Old Style" w:ascii="Bookman Old Style" w:hAnsi="Bookman Old Style"/>
          <w:b w:val="false"/>
          <w:sz w:val="24"/>
          <w:u w:val="none"/>
        </w:rPr>
        <w:t>Дело в том, что наступивший 2002 год имеет большое значение для всего населен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селенная не терпит постоянств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настоящее время, люди, воспитанные на старой энергии, уже не могут питаться энергией Рыб, но и не могут подключиться к источнику энергии Водолея, ибо он еще слаб, поэтому в это неустойчивое время наблюдается много аномалий и природных искажений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Докажите мне, – попросила девушка, глядя на алеющий горизонт, – что вы посланцы Света и Разума, если, конечно, сумеете?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</w:t>
      </w:r>
      <w:r>
        <w:rPr>
          <w:rFonts w:cs="Bookman Old Style" w:ascii="Bookman Old Style" w:hAnsi="Bookman Old Style"/>
          <w:b w:val="false"/>
          <w:sz w:val="24"/>
          <w:u w:val="none"/>
        </w:rPr>
        <w:t>В уме твоем гнездится неведение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с сожалением констатировали пришельцы, –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которое напрямую </w:t>
      </w:r>
      <w:r>
        <w:rPr>
          <w:rFonts w:cs="Bookman Old Style" w:ascii="Bookman Old Style" w:hAnsi="Bookman Old Style"/>
          <w:sz w:val="24"/>
          <w:u w:val="none"/>
        </w:rPr>
        <w:t xml:space="preserve">связано </w:t>
      </w:r>
      <w:r>
        <w:rPr>
          <w:rFonts w:cs="Bookman Old Style" w:ascii="Bookman Old Style" w:hAnsi="Bookman Old Style"/>
          <w:b w:val="false"/>
          <w:sz w:val="24"/>
          <w:u w:val="none"/>
        </w:rPr>
        <w:t>с природой самого</w:t>
      </w:r>
      <w:r>
        <w:rPr>
          <w:rFonts w:cs="Bookman Old Style" w:ascii="Bookman Old Style" w:hAnsi="Bookman Old Style"/>
          <w:sz w:val="24"/>
          <w:u w:val="none"/>
        </w:rPr>
        <w:t xml:space="preserve"> Ума. 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Разумный Закон</w:t>
      </w:r>
      <w:r>
        <w:rPr>
          <w:rFonts w:cs="Bookman Old Style" w:ascii="Bookman Old Style" w:hAnsi="Bookman Old Style"/>
          <w:sz w:val="24"/>
          <w:u w:val="none"/>
        </w:rPr>
        <w:t>,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– объясняли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i w:val="false"/>
          <w:sz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>девушке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– </w:t>
      </w:r>
      <w:r>
        <w:rPr>
          <w:rFonts w:cs="Bookman Old Style" w:ascii="Bookman Old Style" w:hAnsi="Bookman Old Style"/>
          <w:b w:val="false"/>
          <w:sz w:val="24"/>
          <w:u w:val="none"/>
        </w:rPr>
        <w:t>который создал природу вещей, называется Космическим Сознанием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Знание, постигаемое человеческим умом, начинается с условия задач, которые формируются со слов «если»…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>“</w:t>
      </w:r>
      <w:r>
        <w:rPr>
          <w:rFonts w:cs="Bookman Old Style" w:ascii="Bookman Old Style" w:hAnsi="Bookman Old Style"/>
          <w:sz w:val="24"/>
          <w:u w:val="none"/>
        </w:rPr>
        <w:t xml:space="preserve">Если </w:t>
      </w:r>
      <w:r>
        <w:rPr>
          <w:rFonts w:cs="Bookman Old Style" w:ascii="Bookman Old Style" w:hAnsi="Bookman Old Style"/>
          <w:b w:val="false"/>
          <w:sz w:val="24"/>
          <w:u w:val="none"/>
        </w:rPr>
        <w:t>сознание не создало бы имя и форму, могли бы мы отличить воду от огня, землю от воздуха?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. спрашивал учеников Будда. – </w:t>
      </w:r>
      <w:r>
        <w:rPr>
          <w:rFonts w:cs="Bookman Old Style" w:ascii="Bookman Old Style" w:hAnsi="Bookman Old Style"/>
          <w:sz w:val="24"/>
          <w:u w:val="none"/>
        </w:rPr>
        <w:t xml:space="preserve">Если бы 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сознание не вошло в чрево, возникли бы в чреве имя и форма?”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– привели пример двуликие, – </w:t>
      </w:r>
      <w:r>
        <w:rPr>
          <w:rFonts w:cs="Bookman Old Style" w:ascii="Bookman Old Style" w:hAnsi="Bookman Old Style"/>
          <w:b w:val="false"/>
          <w:sz w:val="24"/>
          <w:u w:val="none"/>
        </w:rPr>
        <w:t>а слова Будды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u w:val="none"/>
        </w:rPr>
        <w:t>неразделимы с Истиной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>“</w:t>
      </w:r>
      <w:r>
        <w:rPr>
          <w:rFonts w:cs="Bookman Old Style" w:ascii="Bookman Old Style" w:hAnsi="Bookman Old Style"/>
          <w:sz w:val="24"/>
          <w:u w:val="none"/>
        </w:rPr>
        <w:t>Истинный ученик постоянно пребывает в беспрерывном созерцании ума, полностью зная и понимая, благодаря просвещению, что этот ум мимолетен, непостоянен, неустойчив, не может оставаться одинаковым в течение двух, следующих одно за другим мгновений”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</w:t>
      </w:r>
      <w:r>
        <w:rPr>
          <w:rFonts w:cs="Bookman Old Style" w:ascii="Bookman Old Style" w:hAnsi="Bookman Old Style"/>
          <w:b w:val="false"/>
          <w:sz w:val="24"/>
          <w:u w:val="none"/>
        </w:rPr>
        <w:t>проповедовал Будд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будущем, твой ум, пропитанный знанием непостоянства, и свободный от грешных мыслей может достичь и осуществить Совершенное Состояние Сознания уже в текущем существовании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По существу мне нечего возразить! – ответила сновидица, которую охватила дрожь от слов пришельцев. – Но, я хотела бы узнать природу ума более конкретно – какими качествами он обладает, что он умеет?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«УМ имеет всего три качества! –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обрадовались вопросу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,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и продолжали: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Качество </w:t>
      </w:r>
      <w:r>
        <w:rPr>
          <w:rFonts w:cs="Bookman Old Style" w:ascii="Bookman Old Style" w:hAnsi="Bookman Old Style"/>
          <w:sz w:val="24"/>
          <w:u w:val="none"/>
        </w:rPr>
        <w:t>ясности</w:t>
      </w:r>
      <w:r>
        <w:rPr>
          <w:rFonts w:cs="Bookman Old Style" w:ascii="Bookman Old Style" w:hAnsi="Bookman Old Style"/>
          <w:b w:val="false"/>
          <w:sz w:val="24"/>
          <w:u w:val="none"/>
        </w:rPr>
        <w:t>, то есть: если ум, подобно воде, очистить от темной мути неведения, то такой ум будет чист и ясен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Из ясности возникает </w:t>
      </w:r>
      <w:r>
        <w:rPr>
          <w:rFonts w:cs="Bookman Old Style" w:ascii="Bookman Old Style" w:hAnsi="Bookman Old Style"/>
          <w:sz w:val="24"/>
          <w:u w:val="none"/>
        </w:rPr>
        <w:t>познающая способность</w:t>
      </w:r>
      <w:r>
        <w:rPr>
          <w:rFonts w:cs="Bookman Old Style" w:ascii="Bookman Old Style" w:hAnsi="Bookman Old Style"/>
          <w:b w:val="false"/>
          <w:sz w:val="24"/>
          <w:u w:val="none"/>
        </w:rPr>
        <w:t>, то есть возможность познать причины обусловленного существования без словесных формулировок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 xml:space="preserve">Бесформенность </w:t>
      </w:r>
      <w:r>
        <w:rPr>
          <w:rFonts w:cs="Bookman Old Style" w:ascii="Bookman Old Style" w:hAnsi="Bookman Old Style"/>
          <w:b w:val="false"/>
          <w:sz w:val="24"/>
          <w:u w:val="none"/>
        </w:rPr>
        <w:t>– третье качество ума, который содержит и оформляет любые формы в ясной пустоте своей природы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Природа человеческого ума, опирается на информацию пяти чувств и ограничена сферой трехмерности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трех измерениях бытия природа ума жестко ограничиваетс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Границы трех измерений не позволяют уму увидеть, что находится за ограниченными пределам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беспредельности открывается настоящая Истина – а в пределах трех измерений это уже не Истин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Неистинное – значит ложное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Ложь загрязняет Истину, ее не видно из-за мути лжи, поэтому и ум людей мутнеет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мутном уме скрывается инфекция, которая проявляется через эмоции гнева, зависти, страсти, и там же кроются яды неведен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Невежественный и мутный ум из ясного, вневременного становится темным, временным, и разрушающим, как само Время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Во Время бытия ум теряет способность ясности и создает бессмысленное </w:t>
      </w:r>
      <w:r>
        <w:rPr>
          <w:rFonts w:cs="Bookman Old Style" w:ascii="Bookman Old Style" w:hAnsi="Bookman Old Style"/>
          <w:sz w:val="24"/>
          <w:u w:val="none"/>
        </w:rPr>
        <w:t xml:space="preserve">накопительство </w:t>
      </w:r>
      <w:r>
        <w:rPr>
          <w:rFonts w:cs="Bookman Old Style" w:ascii="Bookman Old Style" w:hAnsi="Bookman Old Style"/>
          <w:b w:val="false"/>
          <w:sz w:val="24"/>
          <w:u w:val="none"/>
        </w:rPr>
        <w:t>знания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Не зная о своей </w:t>
      </w:r>
      <w:r>
        <w:rPr>
          <w:rFonts w:cs="Bookman Old Style" w:ascii="Bookman Old Style" w:hAnsi="Bookman Old Style"/>
          <w:sz w:val="24"/>
          <w:u w:val="none"/>
        </w:rPr>
        <w:t>ограниченности</w:t>
      </w:r>
      <w:r>
        <w:rPr>
          <w:rFonts w:cs="Bookman Old Style" w:ascii="Bookman Old Style" w:hAnsi="Bookman Old Style"/>
          <w:b w:val="false"/>
          <w:sz w:val="24"/>
          <w:u w:val="none"/>
        </w:rPr>
        <w:t>, ум не способен думать о 10 вещах сразу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Разнообразная </w:t>
      </w:r>
      <w:r>
        <w:rPr>
          <w:rFonts w:cs="Bookman Old Style" w:ascii="Bookman Old Style" w:hAnsi="Bookman Old Style"/>
          <w:sz w:val="24"/>
          <w:u w:val="none"/>
        </w:rPr>
        <w:t>противоречивость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ума свойственна каждому «Я», думающему о своем «Я», как об отдельной личности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Отличается такой ум от ясного своим </w:t>
      </w:r>
      <w:r>
        <w:rPr>
          <w:rFonts w:cs="Bookman Old Style" w:ascii="Bookman Old Style" w:hAnsi="Bookman Old Style"/>
          <w:sz w:val="24"/>
          <w:u w:val="none"/>
        </w:rPr>
        <w:t>самообманом</w:t>
      </w:r>
      <w:r>
        <w:rPr>
          <w:rFonts w:cs="Bookman Old Style" w:ascii="Bookman Old Style" w:hAnsi="Bookman Old Style"/>
          <w:b w:val="false"/>
          <w:sz w:val="24"/>
          <w:u w:val="none"/>
        </w:rPr>
        <w:t>, т.е. ошибочным описанием неизмеримого Космоса в известных уму трех измерениях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По мере увеличения изъянов ума, наблюдается его </w:t>
      </w:r>
      <w:r>
        <w:rPr>
          <w:rFonts w:cs="Bookman Old Style" w:ascii="Bookman Old Style" w:hAnsi="Bookman Old Style"/>
          <w:sz w:val="24"/>
          <w:u w:val="none"/>
        </w:rPr>
        <w:t>слабость</w:t>
      </w:r>
      <w:r>
        <w:rPr>
          <w:rFonts w:cs="Bookman Old Style" w:ascii="Bookman Old Style" w:hAnsi="Bookman Old Style"/>
          <w:b w:val="false"/>
          <w:sz w:val="24"/>
          <w:u w:val="none"/>
        </w:rPr>
        <w:t>, выражающаяся в неспособности остановить поток своих мыслей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Осмыслим теперь главное – </w:t>
      </w:r>
      <w:r>
        <w:rPr>
          <w:rFonts w:cs="Bookman Old Style" w:ascii="Bookman Old Style" w:hAnsi="Bookman Old Style"/>
          <w:sz w:val="24"/>
          <w:u w:val="none"/>
        </w:rPr>
        <w:t>зависимость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ума, цепляющегося за вещи, идеи и другие незначительные ценности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Переоценивая ум по-новому, следует признать не его мнимые заслуги, а наоборот, – его </w:t>
      </w:r>
      <w:r>
        <w:rPr>
          <w:rFonts w:cs="Bookman Old Style" w:ascii="Bookman Old Style" w:hAnsi="Bookman Old Style"/>
          <w:sz w:val="24"/>
          <w:u w:val="none"/>
        </w:rPr>
        <w:t>разрушительность</w:t>
      </w:r>
      <w:r>
        <w:rPr>
          <w:rFonts w:cs="Bookman Old Style" w:ascii="Bookman Old Style" w:hAnsi="Bookman Old Style"/>
          <w:b w:val="false"/>
          <w:sz w:val="24"/>
          <w:u w:val="none"/>
        </w:rPr>
        <w:t>, то есть – смертоносность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мерть и относит такой отдельный ум к «адскому» существованию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уществующий на земле «ад» – это  фундамент, на котором строятся ступени следующих, более высоких уровней сознания, на которые могут подниматься люди и отождествляться с Богами в их  множественном числе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Перечислите, пожалуйста! – перебила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спящая “моржиха”, – ступени этой символической Пирамиды, начиная от самого низа?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Ниже всех расположен чувственный мир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– ответили пришельцы, внимательно вглядываясь в душу девушки,  – </w:t>
      </w:r>
      <w:r>
        <w:rPr>
          <w:rFonts w:cs="Bookman Old Style" w:ascii="Bookman Old Style" w:hAnsi="Bookman Old Style"/>
          <w:b w:val="false"/>
          <w:sz w:val="24"/>
          <w:u w:val="none"/>
        </w:rPr>
        <w:t>это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u w:val="none"/>
        </w:rPr>
        <w:t>мир желаний. Он содержит, из-за своего незнания, все возвышающиеся над ним этаж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Этаж адов, людей, их душ, животных – они весь мир формируют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Формы материального бытия привязаны к форме бытия, и имеют большое сопротивление к иной форме существован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ущественно отличаются от них люди, которые не сопротивлялись  космическим знаниям: они стали  практиковать йогу и сосредоточение: в результате они стали жрецами, великими брахманами, образовав сонмище низших богов первой ступен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Вступив на нее, посвященные становятся священными личностями, они канонизируются, и образуют новую ступень богов с ограниченным сиянием (аурой), но продолжают  совершенствоваться до степени безграничного сияния, и становятся лучезарными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Озаренные знанием, лучезарные божественные личности поднимаются на новую ступень, и продолжают совершенствоватьс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Совершенство поднимает их на следующий этаж, где Божества  начинают испытывать сначала ограниченное блаженство, а впоследствии доходят до безграничного, и овладевают, в конце концов, Всецелым Блаженством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Ублажая вышестоящие Божества, они принимают их условия, совершенствуются далее, и восходят на новую ступень, где божество приобретает качество полной  безоблачност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Разоблачая более Высокие Состояния Сознания, мы находим там Богов, обладающих избытком добродетелей; Богов, обладающих возрастающим плодом;  Безмятежных Богов, Прекрасных, Ясновидящих, и Высших…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А выше всех? – спросила девушка, намереваясь прыгнуть в воду, – есть кто-нибудь, или уже ничего не видно в вашей божественной беспредельности?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«За пределами форм находится мир вне форм –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тветили пришельцы</w:t>
      </w:r>
      <w:r>
        <w:rPr>
          <w:rFonts w:cs="Bookman Old Style" w:ascii="Bookman Old Style" w:hAnsi="Bookman Old Style"/>
          <w:b w:val="false"/>
          <w:sz w:val="24"/>
          <w:u w:val="none"/>
        </w:rPr>
        <w:t>, – Если форма всегда занимает определенное место, то мир вне форм – без местопребывания, без сопротивлен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В противоположности явленного мира, – находится не проявленный мир – нематериальное состояние сознания, где прошлое и будущее складываются в Единое Настоящее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Настоящая, т.е. Истинная Реальность – там, и этот запредельный мир различается по способу возникновен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озникающая Сфера Бесконечного Пространства имеет над собой (в себе) Сферу Бесконечного Сознания, а над ней (и в ней) –  Сферу Ничто, о которой ничего не может быть сказано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Доказательством, в результате, является понимание того, что любой </w:t>
      </w:r>
      <w:r>
        <w:rPr>
          <w:rFonts w:cs="Bookman Old Style" w:ascii="Bookman Old Style" w:hAnsi="Bookman Old Style"/>
          <w:sz w:val="24"/>
          <w:u w:val="none"/>
        </w:rPr>
        <w:t>бог – это построение ума</w:t>
      </w:r>
      <w:r>
        <w:rPr>
          <w:b w:val="false"/>
          <w:i w:val="false"/>
          <w:sz w:val="24"/>
          <w:u w:val="none"/>
        </w:rPr>
        <w:t>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Умеющий сосредотачиваться по системе йогов всегда может достигнуть сначала невысоких, а затем все более высоких состояний сознания, вплоть до Совершенного Состояния Сознания – Будды.</w:t>
      </w:r>
    </w:p>
    <w:p>
      <w:pPr>
        <w:pStyle w:val="Style15"/>
        <w:ind w:right="283" w:firstLine="360"/>
        <w:jc w:val="both"/>
        <w:rPr/>
      </w:pPr>
      <w:r>
        <w:rPr>
          <w:b w:val="false"/>
          <w:i w:val="false"/>
          <w:sz w:val="24"/>
          <w:u w:val="none"/>
        </w:rPr>
        <w:t xml:space="preserve">  </w:t>
      </w:r>
      <w:r>
        <w:rPr>
          <w:rFonts w:cs="Bookman Old Style" w:ascii="Bookman Old Style" w:hAnsi="Bookman Old Style"/>
          <w:b w:val="false"/>
          <w:sz w:val="24"/>
          <w:u w:val="none"/>
        </w:rPr>
        <w:t>В будущем – дневном сознании, тебе придется вернуться к утраченной ценности бога, к утрате веры, нравственности, к разврату.</w:t>
      </w:r>
      <w:r>
        <w:rPr>
          <w:b w:val="false"/>
          <w:i w:val="false"/>
          <w:sz w:val="24"/>
          <w:u w:val="none"/>
        </w:rPr>
        <w:t xml:space="preserve">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Врата в Новую Эпоху и освобождение от страданий откроет уже не бывший Иисус, а будущий Спаситель – Майтрейя, и он уже родился, но еще не узнан людьми, которые всецело поглощены своими душераздирающими и убийственными экспериментами. 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этот момент эпохи, когда люди утратили нравственность, им может помочь только Будущий Спаситель – несущий учение Будды,  ибо его учение не является религией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Лига Будды представляет собой квалифицированных преподавателей, работающих на разных  кафедрах этого Высочайшего Учебного Заведен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В ВУЗе Лиги, как в современном институте, преподаются новые знания о Реальности, окружающей людей, которые до поступления в этот ВУЗ ничего не знали о Высшей прагматике, подобно тому, как неграмотный человек ничего не знает о высшей математике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Мать, облаченная в материю, не может знать того, чем </w:t>
      </w:r>
      <w:r>
        <w:rPr>
          <w:rFonts w:cs="Bookman Old Style" w:ascii="Bookman Old Style" w:hAnsi="Bookman Old Style"/>
          <w:sz w:val="24"/>
          <w:u w:val="none"/>
        </w:rPr>
        <w:t xml:space="preserve">на самом деле </w:t>
      </w:r>
      <w:r>
        <w:rPr>
          <w:rFonts w:cs="Bookman Old Style" w:ascii="Bookman Old Style" w:hAnsi="Bookman Old Style"/>
          <w:b w:val="false"/>
          <w:sz w:val="24"/>
          <w:u w:val="none"/>
        </w:rPr>
        <w:t>являются люди и окружающий их мир, и такое незнание у инженеров буддизма называется неведением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К сведению, –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добавили пришельцы, удерживая девушку от прыжка,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–  получив Высшее образование под эгидой Будды, что означает не конкретного «божественного» Гаутаму, а Совершенное Состояние Сознания, выпускник сам становится преподавателем этих знаний, которые в будущем тебе раскроются более подробно и непосредственно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Как посредники, мы можем лишь произвести передачу знаний, показав тебе настоящую клавиатуру к Универсальному Компьютеру для того, чтобы ты могла получать любые сведения уже сама, а не через посредников»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олнце уже освещало розовым светом блистающие облака, и спящая девушка почувствовала беспокойство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“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окойники”, лежащие в состоянии мнимой смерти, проснулись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ны растаяли и улетучились, как туман, и лишь немногие сохранили в памяти их фантастическое содержание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Удерживая в памяти все, о чем говорили Двуликие, явившиеся девушке во сне, она долго не открывала глаз, но пришла пора и вставать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Настала пора расставания и для Двуликих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Личности пришельцев свернулись в клубок и снова превратились </w:t>
      </w:r>
      <w:r>
        <w:rPr>
          <w:rFonts w:eastAsia="Wingdings" w:cs="Wingdings" w:ascii="Wingdings" w:hAnsi="Wingdings"/>
          <w:i w:val="false"/>
          <w:sz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в ослепительную сферу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Люцифер улыбнулся и, потирая невидимые ладони, промолвил: «Одно дело сделано, теперь двуликим следует подать новую мысль!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Замысел, который вынашивали Двуликие, требовал новой связи с представителями человеческого род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рирода людей такова, что они могут доверять только себе подобным, а всякие там инопланетяне, какой бы удивительный образ они не принимали, не внушали людям довери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Наверное, для закрепления информации, – подумала мужская часть летающей  сферы, –  нам следует на время разделиться пополам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Половинка моя! – обратился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к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мы сильно отличаемся от простых душ и задача наша в бесплотном виде невыполнима, поэтому, давай разделимся на время поиска и примем адекватный людям образ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«Разными стать и снова искать во тьме друг друга? –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удивилась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– разбиться пополам очень просто, но ты попробуй снова склей разбитую посуду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Посуди сама! – взмолился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как иначе можно выполнить наше задание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Дана ли эта идея от Небесных сил, или же это идея пришла от беса?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» – спросила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его обратная 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-сторон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Посторонним и бесам, как ты знаешь, вход в поднебесную воспрещен!».</w:t>
      </w:r>
    </w:p>
    <w:p>
      <w:pPr>
        <w:pStyle w:val="2"/>
        <w:ind w:right="283" w:firstLine="360"/>
        <w:rPr/>
      </w:pPr>
      <w:r>
        <w:rPr>
          <w:color w:val="000000"/>
        </w:rPr>
        <w:t>«Запрет нарушить хочешь?</w:t>
      </w:r>
      <w:r>
        <w:rPr>
          <w:i w:val="false"/>
          <w:color w:val="000000"/>
        </w:rPr>
        <w:t xml:space="preserve"> – не унималась </w:t>
      </w:r>
      <w:r>
        <w:rPr>
          <w:i w:val="false"/>
          <w:color w:val="000000"/>
          <w:szCs w:val="24"/>
          <w:lang w:val="en-US"/>
        </w:rPr>
        <w:t>W</w:t>
      </w:r>
      <w:r>
        <w:rPr>
          <w:i w:val="false"/>
          <w:color w:val="000000"/>
        </w:rPr>
        <w:t xml:space="preserve">, – </w:t>
      </w:r>
      <w:r>
        <w:rPr>
          <w:color w:val="000000"/>
        </w:rPr>
        <w:t>разве ты забыл условие Бога: не разрушать своей целостности?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  <w:u w:val="none"/>
        </w:rPr>
        <w:t>«Целую тебя, целое мое и невредимое!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послышался громовой Голос из Небытия. – </w:t>
      </w:r>
      <w:r>
        <w:rPr>
          <w:rFonts w:cs="Arial" w:ascii="Arial" w:hAnsi="Arial"/>
          <w:sz w:val="24"/>
          <w:u w:val="none"/>
        </w:rPr>
        <w:t>Ты неповрежденное пока Целое, и Будь Невредимое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Не вредимое, понял! Значит – не приносящее вреда!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повысила голос обратная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– </w:t>
      </w:r>
      <w:r>
        <w:rPr>
          <w:rFonts w:cs="Bookman Old Style" w:ascii="Bookman Old Style" w:hAnsi="Bookman Old Style"/>
          <w:b w:val="false"/>
          <w:sz w:val="24"/>
          <w:u w:val="none"/>
        </w:rPr>
        <w:t>а разбитое пополам всегда будет резать других своими осколками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Сколько можно вспоминать старый миф о том, – парировал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как Бог предупреждал Еву не кусать, то есть – не нарушать целостности райского яблока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«Я – блок О, где </w:t>
      </w:r>
      <w:r>
        <w:rPr>
          <w:rFonts w:cs="Bookman Old Style" w:ascii="Bookman Old Style" w:hAnsi="Bookman Old Style"/>
          <w:sz w:val="24"/>
          <w:u w:val="none"/>
        </w:rPr>
        <w:t>О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 – есть </w:t>
      </w:r>
      <w:r>
        <w:rPr>
          <w:rFonts w:cs="Bookman Old Style" w:ascii="Bookman Old Style" w:hAnsi="Bookman Old Style"/>
          <w:sz w:val="24"/>
          <w:u w:val="none"/>
        </w:rPr>
        <w:t>О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бъединение в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☼</w:t>
      </w:r>
      <w:r>
        <w:rPr>
          <w:rFonts w:cs="Bookman Old Style" w:ascii="Bookman Old Style" w:hAnsi="Bookman Old Style"/>
          <w:b w:val="false"/>
          <w:sz w:val="24"/>
          <w:u w:val="none"/>
        </w:rPr>
        <w:t>Свет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- ответило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– </w:t>
      </w:r>
      <w:r>
        <w:rPr>
          <w:rFonts w:cs="Bookman Old Style" w:ascii="Bookman Old Style" w:hAnsi="Bookman Old Style"/>
          <w:b w:val="false"/>
          <w:sz w:val="24"/>
          <w:u w:val="none"/>
        </w:rPr>
        <w:t>а Целый Свет – целит и исцеляет разделенных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Отделил ведь твой Бог Еву от Адама! – возразило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разрушил целостность первозданного Человека, разделил созданного по полам, разве это не было его собственным божественным замыслом?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Промысел это божий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ответствовало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–  </w:t>
      </w:r>
      <w:r>
        <w:rPr>
          <w:rFonts w:cs="Bookman Old Style" w:ascii="Bookman Old Style" w:hAnsi="Bookman Old Style"/>
          <w:b w:val="false"/>
          <w:sz w:val="24"/>
          <w:u w:val="none"/>
        </w:rPr>
        <w:t>и люди были его промыслом, ведь без людей Бог не мог существовать!»</w:t>
      </w:r>
    </w:p>
    <w:p>
      <w:pPr>
        <w:pStyle w:val="Style15"/>
        <w:ind w:right="283" w:firstLine="360"/>
        <w:jc w:val="both"/>
        <w:rPr/>
      </w:pPr>
      <w:r>
        <w:rPr>
          <w:rFonts w:eastAsia="Bookman Old Style" w:cs="Bookman Old Style" w:ascii="Bookman Old Style" w:hAnsi="Bookman Old Style"/>
          <w:b w:val="false"/>
          <w:i w:val="false"/>
          <w:sz w:val="24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u w:val="none"/>
        </w:rPr>
        <w:t>«Существенный аргумент!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снова сказало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, поскольку ум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молчал, – </w:t>
      </w:r>
      <w:r>
        <w:rPr>
          <w:rFonts w:cs="Bookman Old Style" w:ascii="Bookman Old Style" w:hAnsi="Bookman Old Style"/>
          <w:b w:val="false"/>
          <w:sz w:val="24"/>
          <w:u w:val="none"/>
        </w:rPr>
        <w:t xml:space="preserve">но каковы шансы того, что Единое </w:t>
      </w:r>
      <w:r>
        <w:rPr>
          <w:rFonts w:cs="Bookman Old Style" w:ascii="Bookman Old Style" w:hAnsi="Bookman Old Style"/>
          <w:b w:val="false"/>
          <w:sz w:val="24"/>
          <w:u w:val="none"/>
          <w:lang w:val="en-US"/>
        </w:rPr>
        <w:t>W</w:t>
      </w:r>
      <w:r>
        <w:rPr>
          <w:rFonts w:eastAsia="MS Mincho;ＭＳ 明朝" w:cs="MS Mincho;ＭＳ 明朝" w:ascii="MS Mincho;ＭＳ 明朝" w:hAnsi="MS Mincho;ＭＳ 明朝"/>
          <w:b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sz w:val="24"/>
          <w:u w:val="none"/>
        </w:rPr>
        <w:t>, будучи разбитое пополам, не принесет вреда искомым людям?»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спросила противоположная сторона божественного магнита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Магия сильна тем, – ответил ум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что маг обладает сверхъестественными способностями, поэтому, я думаю, мы, даже будучи разделенными, сохраним сверхъестественные способности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«Способны ли мы будем снова найти друг друга после завершения задания?» –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уступая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,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спросила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«Да, я тебя никогда не забуду, клянусь Богом! – ответила умная половина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, – но и ты меня помни навек!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И человеческий образ пожелав приняв,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cs="Bookman Old Style" w:ascii="Bookman Old Style" w:hAnsi="Bookman Old Style"/>
          <w:b w:val="false"/>
          <w:i w:val="false"/>
          <w:sz w:val="40"/>
          <w:szCs w:val="40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хотело разделится и упасть, рассыпавшись искрами взрыв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Разрыв Связи затягивался, ибо причина от следствия не могла отделиться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Дело было в Божественном Условии: Если…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Если бы разделились Тьма и Свет, то не было бы Хаос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Хаос был причиной, которая неизбежно породила следствие – Теос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Теос – Бог, породил всю теологию, где даже теоремы должны были доказываться, а доказывать себя – это рождение Личного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Личность Бога – это следствие, и она неустранима без Причины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Начиная со Слова, которое было Богом, все обретало божественный смысл – все говорило о своем божественном происхождени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Выходит, что раньше все слова писались слитно, но как только Теос выделился из Хаоса, слова стали отдельными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Разделились слова, которые раньше писались слитно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Литое Слово, которое было Единым, тоже на отдельные слова разделились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Отдельное Слово, в свою очередь, разделилось на отдельные буквы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Букварь же выделил звуки Главные, которые стали Гласными, а согласные звуки сами определились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Разделение продолжалось и дальше, поэтому и мы должны следовать этому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оэтому в будущей Главе Начало и Конец следующих друг за другом предложений уже не будут связаны единым корнем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Корни слов не будут цепляться друг за друга посредством рук и ног – окончаний и приставок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Составленные предложения будут прыгать от удовольствия, перескакивая от одного смысла к другому, радуясь своей свободе от связанного хоровод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Водители и предводители отделятся от народных масс и выдвинут лозунг «Разделяй! И властвуй!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Власть Люцифера будет ощущаться долгие века, и даже Спаситель Иисус не сможет прекратить человеческие страдания – он будет способен показывать лишь свой пример распятия, и верой в Бога утешать.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отешаться будут над людьми и другие Боги, но об этом разговор отдельный.</w:t>
      </w:r>
    </w:p>
    <w:p>
      <w:pPr>
        <w:pStyle w:val="Style15"/>
        <w:ind w:right="283"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В беспредельность вернется и станет невидимым Хранителем </w:t>
      </w:r>
      <w:r>
        <w:rPr>
          <w:rFonts w:cs="Bookman Old Style" w:ascii="Bookman Old Style" w:hAnsi="Bookman Old Style"/>
          <w:b w:val="false"/>
          <w:i w:val="false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u w:val="none"/>
        </w:rPr>
        <w:t xml:space="preserve">, </w:t>
      </w:r>
      <w:r>
        <w:rPr>
          <w:rFonts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которая будет летать над 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MS Mincho;ＭＳ 明朝" w:ascii="MS Mincho;ＭＳ 明朝" w:hAnsi="MS Mincho;ＭＳ 明朝"/>
          <w:b w:val="false"/>
          <w:i w:val="false"/>
          <w:u w:val="none"/>
        </w:rPr>
        <w:t xml:space="preserve">М </w:t>
      </w:r>
      <w:r>
        <w:rPr>
          <w:rFonts w:eastAsia="MS Mincho;ＭＳ 明朝" w:cs="Bookman Old Style" w:ascii="Bookman Old Style" w:hAnsi="Bookman Old Style"/>
          <w:b w:val="false"/>
          <w:i w:val="false"/>
          <w:u w:val="none"/>
        </w:rPr>
        <w:t>–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u w:val="none"/>
        </w:rPr>
        <w:t xml:space="preserve"> 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танет символом Моста и Связи двух берегов, параллельных друг другу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Другие миры, параллельные миру бытия, будут доказаны очень простым образом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Образующаяся последовательная связь не может существовать отдельно, как растущий ствол дерева не может существовать отдельно  без параллельных ему ветвей, как последовательные соединения элементов в радиосхеме не могут существовать без параллельных  связей с другими элементами, которые являются основой гармонии и связи причин и следствий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Последовательная укладка кирпичей в один ряд бессмысленна без сложения на него параллельных рядов, что дает возможность построить ступени Пирамиды и стены зданий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оздание параллельных миров – это не фантастика, а закон Природы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Народ, населяющий плоскость бытия, закономерно связан с параллельными вселенными, существующими вне </w:t>
      </w: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последовательного Времени Бытия и вне логического ума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Разум параллельных миров всегда связан с человеческим миром, но эта связь не находится на уровне логики и последовательности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ледуя логике, никогда не поднимешься на параллельную ступень Сознания, а знание прошлого – не настоящее, оно так и останется на уровне незнания – неведения того, чем на самом деле являются люди и окружающий их мир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Мир неведения существует в </w:t>
      </w: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последовательном течении времени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, чем и определяется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Определенно – неведение является причиной, неизбежно ведущей к следствиям: действиям людей (обусловленных неведением), которые в свою очередь обуславливает характер последовательного перерождения в будущем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Будущее сознание образуется на базе прошлого (неведения) и в момент обретения новой жизни образует настоящее наименование во плоти, которое является бездеятельным существом, пока оно находится в утробе матери, но там оно последовательно образует пять органов чувств и параллельно включает осознающий их разум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Ум, как «шестое» чувство, последовательно включается после родов при контакте новорожденного субъекта с внешними объектами, образуя на базе органов чувств параллельные чувства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Прочувствовав восприятие, образующееся при контакте с объектами, у субъекта пробуждается любовь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Любовь к объекту с приятным ощущением создает следствие – желание обладать приятным, и нежелание иметь неприятности – нежелание ими обладать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Обладание искомым неизбежно образует привязанность к наслаждениям и созданному на их базе бытию, что ведет в будущем к новому существованию и последовательной цепи перерождений после смерти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мертельный конец является началом новой жизненной главы, похожей на главу змеи, кусающей свой хвост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Хвост и голова </w:t>
      </w: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неразрывно связаны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друг с другом даже в том случае, если змея ползет по земле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Земля кругла, и эта круглую последовательность временных поясов, невозможно разорвать и перейти в параллельную сферу, если держаться за логику ума в последовательности времен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о временем люди научатся останавливать последовательное течение своих мыслей, возникающих в уме, который обусловлен причиной –   неведением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Сведения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о разрыве этой причинно-следственной связи, </w:t>
      </w: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исходят из параллельного мира,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который заинтересован в росте и совершенствовании Древа Жизни, и зеркально отражает через них свое Поведение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Поведение существ в параллельном мире зеркально и противоположно поведению людей в обусловленной последовательности времен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Времени, как такового, в параллельном мире не существует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уществует бесконечное блаженство, именуемое Нирваной, которое не адекватно чувственным наслаждениям, завоеванным силовым путем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Путь восхождения на параллельные ступени существования не связан с силовыми действиями, наоборот, свободный выбор предоставлен любому существу – быть или не быть в неведении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i w:val="false"/>
          <w:sz w:val="24"/>
          <w:szCs w:val="24"/>
          <w:u w:val="none"/>
        </w:rPr>
        <w:t>Неведение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разрывается: 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i w:val="false"/>
          <w:sz w:val="24"/>
          <w:szCs w:val="24"/>
          <w:u w:val="none"/>
        </w:rPr>
        <w:t>Сведениями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о параллельном мире и методах выхода к естественному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i w:val="false"/>
          <w:sz w:val="24"/>
          <w:szCs w:val="24"/>
          <w:u w:val="none"/>
        </w:rPr>
        <w:t>Поведению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, которое образует Совершенное Состояние Сознания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Знать – значит познать проблему, прочувствовав ее на собственном опыте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Опытным путем получены и Сведения, которые зеркально отличаются от знаний, полученных студентами из книг, которые ничего не изменят и истины не несут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Носители такого “антизнания” разрушают Монизм Вселенной и дезинформируют ее, скрывая за внешней культурой и маской красивого поведения суть вещей и уводя человека от пути к освобождению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вободный выбор не предусматривает силовой путь – если человеку нравятся наслаждения и он не хочет отказаться от них ради какого-то перехода в параллельный мир, никто не имеет права тянуть его оттуда силой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Усилия понадобятся ищущей душе потом, когда она осознает Закон существования параллельных Сфер Сознания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ознание человека очищается от груза прошлых накоплений, переоценивает смысл многих морально-нравственных категорий, ибо в абсолютной форме они присутствуют лишь как пара противоположностей в уме, тогда как в Нирване разница между хорошим и плохим отсутствует, ибо одно неизбежно порождает и всегда сопровождается другим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Друзья, объединившиеся в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, проникали в АКАША и узнавали, что обычные, известные образы можно измерить и понять, а неизвестное – без образно, неизмеримо и непонятно обычному уму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«Как же постигнуть неизвестность?» – вводили Двуликие свой вопрос в справочный отдел уникомпьютера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И компьютер писал на общем экране их сознания: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«Зная, что все вещи, формы и образы вышли из Пустоты, а пустота содержится в форме, ибо они неразделимы и едины – Нирвана постигается через абсолютное тантрическое слияние мудрых с пустотой безначальности»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«С чего же начинается построение ступени, возводящей душу в более высокую степень сознания?» – единодушно вопрошали Летающие. 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И из АКАША молниеносно приходил ответ: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«Сведения о Пути к Нирване начинается с исчезновения конфронтаций с миром, как вязким болотом желаний и деяний, за которым следует содоверительность между природой и человеком. Не показывая себя миру, начинающий нирванист не заметен для противников и может не беспокоиться за свою жизнь. Избегая столкновений с миром, нирванист может понять его целостность и внутреннюю подоплеку всего сущего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Все происходит само собой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 xml:space="preserve">Все слова и явления – это тени от света Нирваны, ибо создаются ею, но не подчинено им. 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Противоположности, примером которых вы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eastAsia="MS Mincho;ＭＳ 明朝" w:cs="Bookman Old Style" w:ascii="Bookman Old Style" w:hAnsi="Bookman Old Style"/>
          <w:b w:val="false"/>
          <w:i w:val="false"/>
          <w:sz w:val="40"/>
          <w:szCs w:val="40"/>
          <w:u w:val="none"/>
        </w:rPr>
        <w:t xml:space="preserve"> </w:t>
      </w: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являетесь, не только порождают друг друга, но возникают параллельно и одновременно, что в наших файлах называется парным рождением. Достаточно появиться Богу, как тут же появляется его обратная сторона. Весь видимый и невидимый мир связан дуальными оппозициями, иначе он безжизнен, как лист с одной стороной»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«Если это Истина, – послали новый вопрос в Космический Интернет Двуликие – то к какой категории она относится – к Абсолютной, или Относительной?»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АКАША информировало вопрошающих так: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 xml:space="preserve">«Отличительное качество Абсолютной истины в том, что она запредельна уму, словам, мыслям и объяснениям, а отличительное качество Относительной Истины – это омраченный ум со своими объектами. Абсолютно не есть объект ума – ум зовут относительным. 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Только из-за омраченности люди принимают за «Я» то, что лишено какой бы то ни было самостоятельной сущности. Нет никакого «Я» или Личности, обладающей независимым бытием»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«Что является истинной природой возникновения «Я»? – спросили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sz w:val="24"/>
          <w:szCs w:val="24"/>
          <w:u w:val="none"/>
        </w:rPr>
        <w:t>«Природа «Я» есть Ум»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– последовал ответ из АКАША.</w:t>
      </w:r>
    </w:p>
    <w:p>
      <w:pPr>
        <w:pStyle w:val="Style15"/>
        <w:ind w:right="283" w:firstLine="360"/>
        <w:jc w:val="both"/>
        <w:rPr/>
      </w:pP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eastAsia="MS Mincho;ＭＳ 明朝" w:cs="Bookman Old Style" w:ascii="Bookman Old Style" w:hAnsi="Bookman Old Style"/>
          <w:b w:val="false"/>
          <w:i w:val="false"/>
          <w:sz w:val="40"/>
          <w:szCs w:val="40"/>
          <w:u w:val="none"/>
        </w:rPr>
        <w:t xml:space="preserve"> 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не колеблясь, набрали скорость и со всего маху врезались в землю, оглушив и опустошив свои умы. Сойдя с ума от удара, Двуликие завертелись во всех направлениях и попытались расчлениться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К сожалению, безумцы не знали, как это сделать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Собравшись с духом,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eastAsia="MS Mincho;ＭＳ 明朝" w:cs="Bookman Old Style" w:ascii="Bookman Old Style" w:hAnsi="Bookman Old Style"/>
          <w:b w:val="false"/>
          <w:i w:val="false"/>
          <w:sz w:val="40"/>
          <w:szCs w:val="40"/>
          <w:u w:val="none"/>
        </w:rPr>
        <w:t xml:space="preserve"> 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снова взмыли в воздух и взмолились к АКАША: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«Сообщи нам такие СЛОВА МАГИСТРА, которые помогли бы нам устранить имеющиеся у нас проблемы?»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АКАША не отвечало на запрос.</w:t>
      </w:r>
    </w:p>
    <w:p>
      <w:pPr>
        <w:pStyle w:val="Style15"/>
        <w:ind w:right="283" w:firstLine="360"/>
        <w:jc w:val="both"/>
        <w:rPr>
          <w:rFonts w:ascii="Bookman Old Style" w:hAnsi="Bookman Old Style" w:eastAsia="MS Mincho;ＭＳ 明朝" w:cs="Bookman Old Style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>«Укажи нам, где спит наш друг Петр Мамкин?»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В поле зрения </w:t>
      </w:r>
      <w:r>
        <w:rPr>
          <w:rFonts w:eastAsia="Wingdings" w:cs="Wingdings" w:ascii="Wingdings" w:hAnsi="Wingdings"/>
          <w:b w:val="false"/>
          <w:i w:val="false"/>
          <w:sz w:val="40"/>
          <w:szCs w:val="40"/>
          <w:u w:val="none"/>
        </w:rPr>
        <w:t>[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szCs w:val="24"/>
          <w:u w:val="none"/>
        </w:rPr>
        <w:t xml:space="preserve"> появилась Земля, на ее поверхности обозначился Санкт-Петербург. Город был расфокусирован, только один дом был резко обозначен на внутреннем экране искателей. Именно там и спал Петр.</w:t>
      </w:r>
    </w:p>
    <w:p>
      <w:pPr>
        <w:pStyle w:val="Style15"/>
        <w:ind w:right="283" w:firstLine="360"/>
        <w:jc w:val="both"/>
        <w:rPr/>
      </w:pP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остался на орбите, а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плавно вошла в сон Петр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етр увидел ее и сказал: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«Сон, сон, синий сон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Тень нет, где же он?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Он сам, слышишь, лег,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пит сад, Спит Бог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Синь звезд, блеск вод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Звездный вол вот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Он вез луну,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Потерял одну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Другой не нашел –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 спать ушел…»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села перед ним в лотос и спросила: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Ты понимаешь, что такое Жизнь? Ответь мне, пожалуйста?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етр улыбнулся и сказал: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«Если ты преступаешь последний порог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 сейчас доедаешь последний пирог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 последняя мысль пробегает в глазах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 последним ознобом касается страх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 с последней улыбкой тебя, не спеша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Нежно в губы целуют…  И солнечный шар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Напоследок стоит над твоей головой –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Ты не умер еще. Продолжай. Ты – живой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заглянула спящему в глаза и спросила: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«Ты догадался кто я такая – кто я есть?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И Петр ответил: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«Коснуться звезд лучами пальцев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Огнями глаз, признаньем слов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 xml:space="preserve">Подняться ввысь до облаков, 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 не упасть, и удержатьс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По краю скользя кипарисовой бездны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Играя в игрушечный дождь в ожидании чуда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Я верю, что снова в тебе воскресну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О жизнь, приходящая из Ниоткуда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Мир твой раним, как хрустальный шар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Брошенный шалью листьев в лес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Рискни выскочить и разжать кисти,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  <w:t>Когда поймешь, кто ты Есть»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“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Это было бы непонятно уму </w:t>
      </w:r>
      <w:r>
        <w:rPr>
          <w:rFonts w:eastAsia="MS Mincho;ＭＳ 明朝" w:cs="MS Mincho;ＭＳ 明朝" w:ascii="MS Mincho;ＭＳ 明朝" w:hAnsi="MS Mincho;ＭＳ 明朝"/>
          <w:b w:val="false"/>
          <w:i w:val="false"/>
          <w:sz w:val="24"/>
          <w:u w:val="none"/>
        </w:rPr>
        <w:t>М</w:t>
      </w:r>
      <w:r>
        <w:rPr>
          <w:rFonts w:eastAsia="MS Mincho;ＭＳ 明朝" w:cs="Bookman Old Style" w:ascii="Bookman Old Style" w:hAnsi="Bookman Old Style"/>
          <w:b w:val="false"/>
          <w:i w:val="false"/>
          <w:sz w:val="24"/>
          <w:u w:val="none"/>
        </w:rPr>
        <w:t>”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решила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про себя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Про себя она уже решила – надо возвращаться к людям.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>Люди во сне неисправимы, поэтому надо быть ближе к реальности.</w:t>
      </w:r>
    </w:p>
    <w:p>
      <w:pPr>
        <w:pStyle w:val="Style15"/>
        <w:ind w:right="283" w:firstLine="360"/>
        <w:jc w:val="both"/>
        <w:rPr/>
      </w:pPr>
      <w:r>
        <w:rPr>
          <w:rFonts w:cs="Bookman Old Style" w:ascii="Bookman Old Style" w:hAnsi="Bookman Old Style"/>
          <w:b w:val="false"/>
          <w:sz w:val="24"/>
          <w:u w:val="none"/>
        </w:rPr>
        <w:t>«Реализация твоих идей обязательно состоится!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– сказал ей Петр – </w:t>
      </w:r>
      <w:r>
        <w:rPr>
          <w:rFonts w:cs="Bookman Old Style" w:ascii="Bookman Old Style" w:hAnsi="Bookman Old Style"/>
          <w:b w:val="false"/>
          <w:sz w:val="24"/>
          <w:u w:val="none"/>
        </w:rPr>
        <w:t>а сейчас, возвращайся в свою прекрасную страну!»</w:t>
      </w:r>
    </w:p>
    <w:p>
      <w:pPr>
        <w:pStyle w:val="Style15"/>
        <w:ind w:right="283" w:firstLine="360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Странно, но 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  <w:lang w:val="en-US"/>
        </w:rPr>
        <w:t>W</w:t>
      </w:r>
      <w:r>
        <w:rPr>
          <w:rFonts w:cs="Bookman Old Style" w:ascii="Bookman Old Style" w:hAnsi="Bookman Old Style"/>
          <w:b w:val="false"/>
          <w:i w:val="false"/>
          <w:sz w:val="24"/>
          <w:u w:val="none"/>
        </w:rPr>
        <w:t xml:space="preserve"> послушалась спящего и исчезла в свое небытие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none"/>
        </w:rPr>
      </w:pPr>
      <w:r>
        <w:rPr>
          <w:rFonts w:cs="Bookman Old Style" w:ascii="Bookman Old Style" w:hAnsi="Bookman Old Style"/>
          <w:b/>
          <w:sz w:val="24"/>
          <w:u w:val="non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28"/>
      <w:szCs w:val="20"/>
      <w:u w:val="single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Bookman Old Style" w:hAnsi="Bookman Old Style" w:cs="Bookman Old Style"/>
      <w:i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36:00Z</dcterms:created>
  <dc:creator>Михаил</dc:creator>
  <dc:description/>
  <dc:language>en-US</dc:language>
  <cp:lastModifiedBy>Михаил</cp:lastModifiedBy>
  <dcterms:modified xsi:type="dcterms:W3CDTF">2002-05-27T09:37:00Z</dcterms:modified>
  <cp:revision>5</cp:revision>
  <dc:subject/>
  <dc:title/>
</cp:coreProperties>
</file>