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firstLine="284"/>
        <w:jc w:val="center"/>
        <w:rPr>
          <w:rFonts w:ascii="Bookman Old Style" w:hAnsi="Bookman Old Style" w:cs="Bookman Old Style"/>
          <w:b/>
          <w:b/>
          <w:i/>
          <w:i/>
          <w:sz w:val="28"/>
          <w:szCs w:val="20"/>
        </w:rPr>
      </w:pPr>
      <w:r>
        <w:rPr>
          <w:rFonts w:cs="Bookman Old Style" w:ascii="Bookman Old Style" w:hAnsi="Bookman Old Style"/>
          <w:b/>
          <w:i/>
          <w:sz w:val="28"/>
        </w:rPr>
        <w:t>Глава 4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b/>
          <w:b/>
          <w:i/>
          <w:i/>
          <w:sz w:val="28"/>
          <w:szCs w:val="20"/>
        </w:rPr>
      </w:pPr>
      <w:r>
        <w:rPr>
          <w:rFonts w:cs="Bookman Old Style" w:ascii="Bookman Old Style" w:hAnsi="Bookman Old Style"/>
          <w:b/>
          <w:i/>
          <w:sz w:val="28"/>
          <w:szCs w:val="20"/>
        </w:rPr>
      </w:r>
    </w:p>
    <w:p>
      <w:pPr>
        <w:pStyle w:val="Style11"/>
        <w:ind w:right="283" w:firstLine="284"/>
        <w:rPr>
          <w:szCs w:val="44"/>
        </w:rPr>
      </w:pPr>
      <w:r>
        <w:rPr>
          <w:szCs w:val="44"/>
          <w:lang w:val="en-US"/>
        </w:rPr>
        <w:t>NEMO</w:t>
      </w:r>
    </w:p>
    <w:p>
      <w:pPr>
        <w:pStyle w:val="Style11"/>
        <w:ind w:right="283" w:firstLine="284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(Никто)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color w:val="FF0000"/>
          <w:sz w:val="28"/>
          <w:szCs w:val="20"/>
        </w:rPr>
      </w:pPr>
      <w:r>
        <w:rPr>
          <w:rFonts w:cs="Bookman Old Style" w:ascii="Bookman Old Style" w:hAnsi="Bookman Old Style"/>
          <w:i/>
          <w:color w:val="FF0000"/>
          <w:sz w:val="28"/>
          <w:szCs w:val="20"/>
        </w:rPr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Несмотря на сильное стремление разделиться во имя благородной идеи воплощение Летающих душ в новые тела не могло состояться раньше созревания их психики до необходимого совершенств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Подобно тому, как яблоко не может упасть на землю раньше его полного созревания, точно так же и летающие души не могут вновь упасть на землю и обернуться человеком раньше своего созреван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Пока решение о разделении крепло и созревало в обеих половинках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  <w:sz w:val="40"/>
          <w:szCs w:val="40"/>
        </w:rPr>
        <w:t xml:space="preserve"> </w:t>
      </w:r>
      <w:r>
        <w:rPr>
          <w:rFonts w:cs="Bookman Old Style" w:ascii="Bookman Old Style" w:hAnsi="Bookman Old Style"/>
        </w:rPr>
        <w:t>этой небесной сущности, на земле шло свое врем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Девять дней (и ночей) мелькнули как девять минут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Всё это время Хранитель сопровождал Летающие душ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Затем прошло 40 дней, как 40 минут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По истечении этого момента Ангел сильно хлопнул своими крыльям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Отлетев от охраняемых душ на некоторое расстояние, он раскрыл свои крылья, а вместе с ними и свою Душу, и Летающие увидели в ней свое отражени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Ангельская душа оказалась обратной Человеку так же, как обратны друг другу противоположные полюса магнита, но существование этих братьев на всех полюсах связи бытия с небытием была необратима – человек никогда не будет Ангелом, так же как и Ангел, никогда не станет человеко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Когда охраняемые взглянули на свое зеркальное отражение, то им стало ясно видно все, что они натворили в предыдущих жизнях, и они содрогнулись от стыд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Стыд мучил совесть двоедушных, и мучения эти длились 36,5 часов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А на земле, в течение всего года, люди вспоминали потерпевших катастрофу, когда бесплотная мысль Летающих душ касалась живых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И встречались живые с ушедшими душами во сн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Во сне их бесплотная мысль облекалась в человеческую форму и представала перед спящими людьм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И снящиеся живым старались хотя бы в подсознании достойным поведением исправить свой прошлый образ. Этим самым они исправляли свое подсознание, свой характер и свою душу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Через 365 дней, души покинули трудное чистилище и получили право выбора своего дальнейшего существован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Надо сказать, что не все простые души проходили это испытани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Ведь душа формируется из психики, а психика образуется по характеру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Характер большинства человеческих душ насыщен гордостью, которая не позволяет психике признать свои преступлен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И освобождаясь от тела, души, согласно своему характеру, пытаются оправдать свои поступки перед Ангело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Так и не осознав нанесенного вреда другим, такие души вылетают из чистилища сразу, без права выбора своего дальнейшего существован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Гордые души лишаются выбора по той причине, что они оправдывают свое прошлое поведение, считая его идеальным, то есть – ангельским, а эта оценка была далека от Истины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Не истина –  есть ложь, и она становится причиной их однозначного направления в ад – они вами себя наказали, ибо лживые души сами предпочли остаться на ложных, вредных, саморазрушающих, то есть – «адских» уровнях существован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Души, которые осознавали свою вредность и раскаивались – те проходили процесс очищения и могли выбрать одно из двух: либо воплотиться вновь в человеческом образе и принять в дальнейшем позицию невреждения, либо не воплощаться и наслаждаться легкостью бесплотного существован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Однако в бесплотном состоянии душа не могла долго находиться, ибо объем получаемых наслаждений должен был быть эквивалентен объему добродетелей, накопленных за время земного существован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По мере затраты накоплений истекал и период пребывания души в сфере наслаждений, после чего у нее не уже оставалось иного выбора, как снова перевоплотиться в человеческом образ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В небытии существовали разные уровни наслаждений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Одни души занимались построением своих невоплощенных идей, на этих этажах можно было встретить архитекторов, строящих великолепные сооружения, композиторов, сочиняющих потрясающую музыку, режиссеров, ставящих эпохальные спектакли с помощью «адской» массовки, и множество других, для которых творчество было высшим наслаждение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В небытии душам не было тесно, каждый занимал свою духовную нишу, и они сами себе создали благоприятную, комфортную обстановку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А частота несущих душу крыльев никогда не входила в разрушающий резонанс с другими частотам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Об этом заботились их Ангелы, предоставляя бесплотным душам бесконечный диапазон частот в Космосе, где они могли прозвучать и проявиться во всей своей крас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Поэтому в поднебесной всегда звучала красивая музыка, проявлялись чарующие глаз ландшафты местности, где редко можно было увидеть нечто из ряда вон выходящее. 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Однако и в небытии встречались разные редкост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Подобно тому, как среди людей редко можно встретить гермафродитов, точно так же и в небытии редко можно было встретить двуполые души, которые своим видом резко выделялись среди однополых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На земле говорят, что душа не имеет пола, однако, это не так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На востоке знают, что душа, по-тибетски – гандхарва, любит и  стремится найти будущую мать, если в душе преобладает мужской характер, и наоборот – душа ищет любимого мужчину, если в ее душе доминирует женская психик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Душа помнит свою принадлежность к полу и мужская душа в небытии никогда не станет наслаждаться женским увлечением, и наоборот – женская душа не станет увлекаться созданием схем компьютеров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Однако вернемся к нашей Летающей Двуполой Душе, которая созревала и наслаждалась познанием разных уровней небыт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Иногда Единодушные попадали в сложные ситуации, захватываясь ощущением земного времен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Однажды, когда это ощущение повторилось, </w:t>
      </w:r>
      <w:r>
        <w:rPr>
          <w:rFonts w:eastAsia="Wingdings" w:cs="Wingdings" w:ascii="Wingdings" w:hAnsi="Wingdings"/>
          <w:sz w:val="40"/>
        </w:rPr>
        <w:t>[</w:t>
      </w:r>
      <w:r>
        <w:rPr>
          <w:rFonts w:cs="Bookman Old Style" w:ascii="Bookman Old Style" w:hAnsi="Bookman Old Style"/>
        </w:rPr>
        <w:t xml:space="preserve"> не успели даже оглянуться, как потеряли ориентировку и не увидели ничего, кроме тумана Времен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Оно обволакивало душу так, что было трудно дышать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«Здесь не дышат!</w:t>
      </w:r>
      <w:r>
        <w:rPr>
          <w:rFonts w:cs="Bookman Old Style" w:ascii="Bookman Old Style" w:hAnsi="Bookman Old Style"/>
        </w:rPr>
        <w:t xml:space="preserve"> – донеслось от улетающего Хранителя, – </w:t>
      </w:r>
      <w:r>
        <w:rPr>
          <w:rFonts w:cs="Bookman Old Style" w:ascii="Bookman Old Style" w:hAnsi="Bookman Old Style"/>
          <w:i/>
        </w:rPr>
        <w:t>чтобы вырваться из тумана Времени нужно постичь его природу!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Как? Как это сделать?» – спросили Летающи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«Воспользуйтесь клавиатурой Уникомпьютера и войдите в АКАША!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Где она находится?» – растерянно оглядывались потерпевши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«В ваших пальцах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Непонятно!? Нельзя ли поподробнее, Хранитель?»</w:t>
      </w:r>
    </w:p>
    <w:p>
      <w:pPr>
        <w:pStyle w:val="Style11"/>
        <w:ind w:right="283" w:firstLine="284"/>
        <w:jc w:val="both"/>
        <w:rPr/>
      </w:pPr>
      <w:r>
        <w:rPr>
          <w:b w:val="false"/>
          <w:i/>
          <w:sz w:val="24"/>
        </w:rPr>
        <w:t>«Вспомните случай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 xml:space="preserve">с аварией Летающих </w:t>
      </w:r>
      <w:r>
        <w:rPr>
          <w:rFonts w:cs="Times New Roman" w:ascii="Times New Roman" w:hAnsi="Times New Roman"/>
          <w:b w:val="false"/>
          <w:i/>
          <w:sz w:val="24"/>
        </w:rPr>
        <w:t>“</w:t>
      </w:r>
      <w:r>
        <w:rPr>
          <w:b w:val="false"/>
          <w:i/>
          <w:sz w:val="24"/>
        </w:rPr>
        <w:t>тарелок</w:t>
      </w:r>
      <w:r>
        <w:rPr>
          <w:rFonts w:cs="Times New Roman" w:ascii="Times New Roman" w:hAnsi="Times New Roman"/>
          <w:b w:val="false"/>
          <w:i/>
          <w:sz w:val="24"/>
        </w:rPr>
        <w:t>”</w:t>
      </w:r>
      <w:r>
        <w:rPr>
          <w:b w:val="false"/>
          <w:i/>
          <w:sz w:val="24"/>
        </w:rPr>
        <w:t xml:space="preserve"> в Росвелле. Что нашли на месте аварии люди?»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Ну, и что?»</w:t>
      </w:r>
    </w:p>
    <w:p>
      <w:pPr>
        <w:pStyle w:val="Style11"/>
        <w:ind w:right="283" w:firstLine="284"/>
        <w:jc w:val="both"/>
        <w:rPr/>
      </w:pPr>
      <w:r>
        <w:rPr>
          <w:b w:val="false"/>
          <w:sz w:val="24"/>
        </w:rPr>
        <w:t>«Н</w:t>
      </w:r>
      <w:r>
        <w:rPr>
          <w:b w:val="false"/>
          <w:i/>
          <w:sz w:val="24"/>
        </w:rPr>
        <w:t>а месте падения была найдена непонятная панель с углублением для пальцев и ладоней</w:t>
      </w:r>
      <w:r>
        <w:rPr>
          <w:b w:val="false"/>
          <w:sz w:val="24"/>
        </w:rPr>
        <w:t>»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Допустим, и что из этого следует?» – не поняли </w:t>
      </w:r>
      <w:r>
        <w:rPr>
          <w:rFonts w:eastAsia="Wingdings" w:cs="Wingdings" w:ascii="Wingdings" w:hAnsi="Wingdings"/>
          <w:sz w:val="40"/>
        </w:rPr>
        <w:t>[</w:t>
      </w:r>
      <w:r>
        <w:rPr>
          <w:b w:val="false"/>
          <w:sz w:val="24"/>
          <w:szCs w:val="24"/>
        </w:rPr>
        <w:t>.</w:t>
      </w:r>
    </w:p>
    <w:p>
      <w:pPr>
        <w:pStyle w:val="Style11"/>
        <w:ind w:right="283" w:firstLine="284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«Помните, как в ХХ веке учили машинисток: – для получения высокой скорости печатания на машинке каждый палец должен был знать только определенные буквы на клавишах, и не имел права залезать на соседние?»</w:t>
      </w:r>
    </w:p>
    <w:p>
      <w:pPr>
        <w:pStyle w:val="Style11"/>
        <w:ind w:right="283" w:firstLine="284"/>
        <w:jc w:val="both"/>
        <w:rPr/>
      </w:pPr>
      <w:r>
        <w:rPr>
          <w:b w:val="false"/>
          <w:sz w:val="24"/>
        </w:rPr>
        <w:t xml:space="preserve">«Да, машинистки </w:t>
      </w:r>
      <w:r>
        <w:rPr>
          <w:rFonts w:cs="Times New Roman" w:ascii="Times New Roman" w:hAnsi="Times New Roman"/>
          <w:b w:val="false"/>
          <w:sz w:val="24"/>
        </w:rPr>
        <w:t>“</w:t>
      </w:r>
      <w:r>
        <w:rPr>
          <w:b w:val="false"/>
          <w:sz w:val="24"/>
        </w:rPr>
        <w:t>вслепую</w:t>
      </w:r>
      <w:r>
        <w:rPr>
          <w:rFonts w:cs="Times New Roman" w:ascii="Times New Roman" w:hAnsi="Times New Roman"/>
          <w:b w:val="false"/>
          <w:sz w:val="24"/>
        </w:rPr>
        <w:t>”</w:t>
      </w:r>
      <w:r>
        <w:rPr>
          <w:b w:val="false"/>
          <w:sz w:val="24"/>
        </w:rPr>
        <w:t xml:space="preserve"> печатали десятью пальцами, глядя только в текст, но какое это отношение имеет к нам?» – доносились голоса из тумана.</w:t>
      </w:r>
    </w:p>
    <w:p>
      <w:pPr>
        <w:pStyle w:val="Style11"/>
        <w:ind w:right="283" w:firstLine="284"/>
        <w:jc w:val="both"/>
        <w:rPr/>
      </w:pPr>
      <w:r>
        <w:rPr>
          <w:rFonts w:eastAsia="Bookman Old Style"/>
          <w:b w:val="false"/>
          <w:sz w:val="24"/>
        </w:rPr>
        <w:t xml:space="preserve"> </w:t>
      </w:r>
      <w:r>
        <w:rPr>
          <w:b w:val="false"/>
          <w:i/>
          <w:sz w:val="24"/>
        </w:rPr>
        <w:t>«Вспомните, сколько контактов выходит из фишки кабеля, который соединяет клавиатуру с компьютером?»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Меньше десяти!»</w:t>
      </w:r>
    </w:p>
    <w:p>
      <w:pPr>
        <w:pStyle w:val="Style11"/>
        <w:ind w:right="283" w:firstLine="284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«На земле пока еще не изобрели нового устройства вместо старой клавиатуры с алфавитом, где все буквы разделены. </w:t>
      </w:r>
    </w:p>
    <w:p>
      <w:pPr>
        <w:pStyle w:val="Style11"/>
        <w:ind w:right="283" w:firstLine="284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У потерпевших аварию, такое устройство было, – оно не нуждалось в клавишах, это – панель с углублениями для ладоней и пальцев.</w:t>
      </w:r>
    </w:p>
    <w:p>
      <w:pPr>
        <w:pStyle w:val="Style11"/>
        <w:ind w:right="283" w:firstLine="284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Принцип действия такой панели предельно прост. Летающие кладут ладонь и пальцы в углубления. </w:t>
      </w:r>
    </w:p>
    <w:p>
      <w:pPr>
        <w:pStyle w:val="Style11"/>
        <w:ind w:right="283" w:firstLine="284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аждый палец знает только свои определенные символы, и от каждого пальца в компьютер посылается нужный импульс. </w:t>
      </w:r>
    </w:p>
    <w:p>
      <w:pPr>
        <w:pStyle w:val="Style11"/>
        <w:ind w:right="283" w:firstLine="284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Импульс передается в компьютер так же, как если бы он исходил с клавиатуры»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Как же палец генерирует нужный импульс?»</w:t>
      </w:r>
    </w:p>
    <w:p>
      <w:pPr>
        <w:pStyle w:val="Style11"/>
        <w:ind w:right="283" w:firstLine="284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«Нужный импульс возбуждается в мозгу оператора и передается пальцу. </w:t>
      </w:r>
    </w:p>
    <w:p>
      <w:pPr>
        <w:pStyle w:val="Style11"/>
        <w:ind w:right="283" w:firstLine="284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Летающие тренируются подавать нужные импульсы в пальцы так же, как малыши учатся ходить двумя ногами. </w:t>
      </w:r>
    </w:p>
    <w:p>
      <w:pPr>
        <w:pStyle w:val="Style11"/>
        <w:ind w:right="283" w:firstLine="284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начала учеба достается с трудом, но со временем условный рефлекс переходит в безусловный, и движения конечностей происходят автоматически».</w:t>
      </w:r>
    </w:p>
    <w:p>
      <w:pPr>
        <w:pStyle w:val="Style11"/>
        <w:ind w:right="283" w:firstLine="284"/>
        <w:jc w:val="both"/>
        <w:rPr>
          <w:b w:val="false"/>
          <w:b w:val="false"/>
          <w:color w:val="FF0000"/>
          <w:sz w:val="24"/>
        </w:rPr>
      </w:pPr>
      <w:r>
        <w:rPr>
          <w:rFonts w:eastAsia="Bookman Old Style"/>
          <w:b w:val="false"/>
          <w:i/>
          <w:sz w:val="24"/>
        </w:rPr>
        <w:t xml:space="preserve"> </w:t>
      </w:r>
      <w:r>
        <w:rPr>
          <w:b w:val="false"/>
          <w:sz w:val="24"/>
        </w:rPr>
        <w:t xml:space="preserve">«Правильно ли мы понимаем, что тело само знает, какую волю ей диктует душа, оперирующая психическими импульсами?» – спросили </w:t>
      </w:r>
      <w:r>
        <w:rPr>
          <w:rFonts w:eastAsia="Wingdings" w:cs="Wingdings" w:ascii="Wingdings" w:hAnsi="Wingdings"/>
          <w:sz w:val="40"/>
        </w:rPr>
        <w:t>[</w:t>
      </w:r>
      <w:r>
        <w:rPr>
          <w:b w:val="false"/>
          <w:sz w:val="24"/>
        </w:rPr>
        <w:t>.</w:t>
      </w:r>
    </w:p>
    <w:p>
      <w:pPr>
        <w:pStyle w:val="Style11"/>
        <w:ind w:right="283" w:firstLine="284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«Гимнаст, лыжник, акробат – любой спортсмен, не думает, как ему поставить ногу или руку – для этого ему достаточно мгновенного импульса воли, и его конечности послушно исполняют приказ хозяина. </w:t>
      </w:r>
    </w:p>
    <w:p>
      <w:pPr>
        <w:pStyle w:val="Style11"/>
        <w:ind w:right="283" w:firstLine="284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аким образом, механизм посыла нужного символа через импульс в пальце может быть доведен до автоматизма».</w:t>
      </w:r>
    </w:p>
    <w:p>
      <w:pPr>
        <w:pStyle w:val="Style11"/>
        <w:ind w:right="283" w:firstLine="284"/>
        <w:jc w:val="both"/>
        <w:rPr/>
      </w:pPr>
      <w:r>
        <w:rPr>
          <w:b w:val="false"/>
          <w:sz w:val="24"/>
        </w:rPr>
        <w:t xml:space="preserve">«Но мы задыхаемся в этом странном тумане! – запаниковали </w:t>
      </w:r>
      <w:r>
        <w:rPr>
          <w:rFonts w:eastAsia="Wingdings" w:cs="Wingdings" w:ascii="Wingdings" w:hAnsi="Wingdings"/>
          <w:sz w:val="40"/>
        </w:rPr>
        <w:t>[</w:t>
      </w:r>
      <w:r>
        <w:rPr>
          <w:b w:val="false"/>
          <w:sz w:val="24"/>
          <w:szCs w:val="24"/>
        </w:rPr>
        <w:t>, –</w:t>
      </w:r>
      <w:r>
        <w:rPr>
          <w:sz w:val="40"/>
        </w:rPr>
        <w:t xml:space="preserve"> </w:t>
      </w:r>
      <w:r>
        <w:rPr>
          <w:b w:val="false"/>
          <w:sz w:val="24"/>
        </w:rPr>
        <w:t xml:space="preserve">у нас здесь нет панелей с углублениями, как и нет возможностей для тренировок!» </w:t>
      </w:r>
    </w:p>
    <w:p>
      <w:pPr>
        <w:pStyle w:val="Style11"/>
        <w:ind w:right="283" w:firstLine="284"/>
        <w:jc w:val="both"/>
        <w:rPr/>
      </w:pPr>
      <w:r>
        <w:rPr>
          <w:b w:val="false"/>
          <w:i/>
          <w:sz w:val="24"/>
        </w:rPr>
        <w:t xml:space="preserve">«И не нужно! – </w:t>
      </w:r>
      <w:r>
        <w:rPr>
          <w:b w:val="false"/>
          <w:sz w:val="24"/>
        </w:rPr>
        <w:t>ответил Хранитель.</w:t>
      </w:r>
      <w:r>
        <w:rPr>
          <w:b w:val="false"/>
          <w:i/>
          <w:sz w:val="24"/>
        </w:rPr>
        <w:t xml:space="preserve"> – Вам нужна лишь виртуальная – воображаемая панель, а для этого достаточно знать Периодическую Таблицу Алфавита, как свои пять пальцев. Она перед вами:</w:t>
      </w:r>
    </w:p>
    <w:p>
      <w:pPr>
        <w:pStyle w:val="Normal"/>
        <w:ind w:right="283" w:firstLine="284"/>
        <w:jc w:val="both"/>
        <w:rPr>
          <w:b/>
          <w:b/>
          <w:sz w:val="32"/>
          <w:szCs w:val="20"/>
        </w:rPr>
      </w:pPr>
      <w:r>
        <w:rPr>
          <w:b/>
          <w:sz w:val="32"/>
        </w:rPr>
        <w:t>+   )   )   )   )   )   )   )</w:t>
      </w:r>
    </w:p>
    <w:p>
      <w:pPr>
        <w:pStyle w:val="Normal"/>
        <w:ind w:right="283" w:firstLine="284"/>
        <w:jc w:val="both"/>
        <w:rPr>
          <w:b/>
          <w:b/>
          <w:sz w:val="32"/>
          <w:szCs w:val="20"/>
        </w:rPr>
      </w:pPr>
      <w:r>
        <w:rPr>
          <w:b/>
          <w:sz w:val="32"/>
        </w:rPr>
        <w:t xml:space="preserve">0   1  2 </w:t>
      </w:r>
      <w:r>
        <w:rPr>
          <w:b/>
          <w:sz w:val="18"/>
        </w:rPr>
        <w:t xml:space="preserve"> </w:t>
      </w:r>
      <w:r>
        <w:rPr>
          <w:b/>
          <w:sz w:val="32"/>
        </w:rPr>
        <w:t xml:space="preserve"> 3  4 </w:t>
      </w:r>
      <w:r>
        <w:rPr>
          <w:b/>
          <w:sz w:val="16"/>
        </w:rPr>
        <w:t xml:space="preserve"> </w:t>
      </w:r>
      <w:r>
        <w:rPr>
          <w:b/>
          <w:sz w:val="32"/>
        </w:rPr>
        <w:t xml:space="preserve"> 5  6  7</w:t>
      </w:r>
    </w:p>
    <w:p>
      <w:pPr>
        <w:pStyle w:val="Heading5"/>
        <w:ind w:right="283" w:firstLine="284"/>
        <w:rPr/>
      </w:pPr>
      <w:r>
        <w:rPr/>
        <w:t xml:space="preserve">А  Б В  Г Д  Е Ж З  </w:t>
      </w:r>
    </w:p>
    <w:p>
      <w:pPr>
        <w:pStyle w:val="Normal"/>
        <w:ind w:right="283" w:firstLine="284"/>
        <w:jc w:val="both"/>
        <w:rPr>
          <w:b/>
          <w:b/>
          <w:sz w:val="32"/>
          <w:szCs w:val="20"/>
        </w:rPr>
      </w:pPr>
      <w:r>
        <w:rPr>
          <w:b/>
          <w:sz w:val="32"/>
        </w:rPr>
        <w:t xml:space="preserve">И  Θ Ι  К Л М Ν Ξ  </w:t>
      </w:r>
    </w:p>
    <w:p>
      <w:pPr>
        <w:pStyle w:val="Normal"/>
        <w:ind w:right="283" w:firstLine="284"/>
        <w:jc w:val="both"/>
        <w:rPr>
          <w:sz w:val="16"/>
          <w:szCs w:val="20"/>
        </w:rPr>
      </w:pPr>
      <w:r>
        <w:rPr>
          <w:b/>
          <w:sz w:val="32"/>
        </w:rPr>
        <w:t>О  П § Ч  Р С  Т</w:t>
      </w:r>
      <w:r>
        <w:rPr>
          <w:sz w:val="22"/>
        </w:rPr>
        <w:t xml:space="preserve">  /</w:t>
      </w:r>
      <w:r>
        <w:rPr/>
        <w:t>пробел между слов</w:t>
      </w:r>
      <w:r>
        <w:rPr>
          <w:sz w:val="16"/>
        </w:rPr>
        <w:t>/</w:t>
      </w:r>
    </w:p>
    <w:p>
      <w:pPr>
        <w:pStyle w:val="Heading5"/>
        <w:ind w:right="283" w:firstLine="284"/>
        <w:rPr/>
      </w:pPr>
      <w:r>
        <w:rPr/>
        <w:t>У  Ф ? Х Ц Ы Ш Ь</w:t>
      </w:r>
    </w:p>
    <w:p>
      <w:pPr>
        <w:pStyle w:val="Heading4"/>
        <w:ind w:right="283" w:firstLine="284"/>
        <w:rPr/>
      </w:pPr>
      <w:r>
        <w:rPr/>
        <w:t>Э ЮЯ Й Ђ Ё  Щ Ъ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283" w:firstLine="284"/>
        <w:rPr/>
      </w:pPr>
      <w:r>
        <w:rPr/>
      </w:r>
    </w:p>
    <w:p>
      <w:pPr>
        <w:pStyle w:val="Normal"/>
        <w:ind w:right="283" w:firstLine="284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Что означает верхний ряд знаков?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«Знаки</w:t>
      </w:r>
      <w:r>
        <w:rPr>
          <w:rFonts w:cs="Bookman Old Style" w:ascii="Bookman Old Style" w:hAnsi="Bookman Old Style"/>
        </w:rPr>
        <w:t xml:space="preserve"> «</w:t>
      </w:r>
      <w:r>
        <w:rPr>
          <w:b/>
          <w:sz w:val="32"/>
        </w:rPr>
        <w:t>)…)</w:t>
      </w:r>
      <w:r>
        <w:rPr>
          <w:rFonts w:cs="Bookman Old Style" w:ascii="Bookman Old Style" w:hAnsi="Bookman Old Style"/>
        </w:rPr>
        <w:t xml:space="preserve">» </w:t>
      </w:r>
      <w:r>
        <w:rPr>
          <w:rFonts w:cs="Bookman Old Style" w:ascii="Bookman Old Style" w:hAnsi="Bookman Old Style"/>
          <w:i/>
        </w:rPr>
        <w:t>означают порядок волн, а знак</w:t>
      </w:r>
      <w:r>
        <w:rPr>
          <w:rFonts w:cs="Bookman Old Style" w:ascii="Bookman Old Style" w:hAnsi="Bookman Old Style"/>
        </w:rPr>
        <w:t xml:space="preserve"> «</w:t>
      </w:r>
      <w:r>
        <w:rPr>
          <w:b/>
          <w:sz w:val="32"/>
        </w:rPr>
        <w:t>+</w:t>
      </w:r>
      <w:r>
        <w:rPr/>
        <w:t xml:space="preserve">» </w:t>
      </w:r>
      <w:r>
        <w:rPr>
          <w:rFonts w:cs="Bookman Old Style" w:ascii="Bookman Old Style" w:hAnsi="Bookman Old Style"/>
          <w:i/>
        </w:rPr>
        <w:t>это центр приложения силы, от которого они расходятс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А что значат числа, расположенные ниже, в натуральном порядке?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«</w:t>
      </w:r>
      <w:r>
        <w:rPr>
          <w:rFonts w:cs="Bookman Old Style" w:ascii="Bookman Old Style" w:hAnsi="Bookman Old Style"/>
          <w:i/>
          <w:u w:val="single"/>
        </w:rPr>
        <w:t>Природный, порядок волн  переносится в натуральный порядок чисел,</w:t>
      </w:r>
      <w:r>
        <w:rPr>
          <w:rFonts w:cs="Bookman Old Style" w:ascii="Bookman Old Style" w:hAnsi="Bookman Old Style"/>
          <w:i/>
        </w:rPr>
        <w:t xml:space="preserve"> – </w:t>
      </w:r>
      <w:r>
        <w:rPr>
          <w:rFonts w:cs="Bookman Old Style" w:ascii="Bookman Old Style" w:hAnsi="Bookman Old Style"/>
        </w:rPr>
        <w:t>подчеркнул Хранитель, и пояснил:</w:t>
      </w:r>
      <w:r>
        <w:rPr>
          <w:rFonts w:cs="Bookman Old Style" w:ascii="Bookman Old Style" w:hAnsi="Bookman Old Style"/>
          <w:i/>
        </w:rPr>
        <w:t xml:space="preserve"> – Последовательность и порядок в природе передается параллельному ряду чисел, с которым оперирует сознание.  Таким образом, порядок трансформируется в сознание, которое упорядочивается, обретает гармонию и культуру, теряя первобытную хаотичность и дикость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«Стало быть, и порядок букв алфавита связан с порядком чисел?» – догадались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«Естественно! Порядок букв параллельно строится на базе порядка чисел так же, как порядок чисел копирует собой настроенный порядок и гармонию волн в Натуре. И Природа в этом случае служит символам Эталоном Истины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Это и есть клавиатура Уникомпьютера АКАША?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«Да. Вы можете включить Уникомпьютер и пользоваться только данной Таблицей, в противном случае вы рискуете нарваться на дезинформацию. Желаю удачи!»</w:t>
      </w:r>
    </w:p>
    <w:p>
      <w:pPr>
        <w:pStyle w:val="Normal"/>
        <w:ind w:right="283" w:firstLine="284"/>
        <w:jc w:val="both"/>
        <w:rPr/>
      </w:pPr>
      <w:r>
        <w:rPr>
          <w:rFonts w:eastAsia="Wingdings" w:cs="Wingdings" w:ascii="Wingdings" w:hAnsi="Wingdings"/>
          <w:sz w:val="40"/>
        </w:rPr>
        <w:t>[</w:t>
      </w:r>
      <w:r>
        <w:rPr>
          <w:rFonts w:cs="Bookman Old Style" w:ascii="Bookman Old Style" w:hAnsi="Bookman Old Style"/>
          <w:i/>
          <w:sz w:val="40"/>
        </w:rPr>
        <w:t xml:space="preserve"> </w:t>
      </w:r>
      <w:r>
        <w:rPr>
          <w:rFonts w:cs="Bookman Old Style" w:ascii="Bookman Old Style" w:hAnsi="Bookman Old Style"/>
        </w:rPr>
        <w:t>умозрительно представили себе показанную Таблицу Алфавита как клавиатуру, и включив ее, успешно открыли новые, неизвестные для себя программы в Уникомпьютер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Не теряя времени Двуликие набрали на Таблице свой вопрос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Компьютер включил систему поиска и в этот момент хаотический туман времени вдруг стал вращаться вокруг сдвоенной души, потом принял вид смерча, и, оставив души целыми и невредимыми, свернул в сторону и стал сворачиваться в цилиндр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Потом  цилиндр развернулся в плоскость, наподобие экрана и на нем появились титры – </w:t>
      </w:r>
      <w:r>
        <w:rPr>
          <w:rFonts w:cs="Bookman Old Style" w:ascii="Bookman Old Style" w:hAnsi="Bookman Old Style"/>
          <w:b/>
        </w:rPr>
        <w:t>«ВРЕМЯ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Вслед за этим на экране стали появляться различные формы и образы Времени, которые сопровождались субтитрами,  которые и приводится ниже курсивом и без лишних слов: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«Время – многозначное понятие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Время может быть сжатым и растянутым, шаровидным и дисковидным – оно может иметь любую геометрическую фигуру, в том числе и человеческую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Время может быть видимо в пламени, то есть – в ускоренном окислительном процессе, и невидимым – в электромагнитной волне».</w:t>
      </w:r>
    </w:p>
    <w:p>
      <w:pPr>
        <w:pStyle w:val="2"/>
        <w:ind w:right="283" w:firstLine="284"/>
        <w:rPr/>
      </w:pPr>
      <w:r>
        <w:rPr/>
        <w:t>На экране в это время демонстрировались костры, пожары, самовозгорания, а над всем этим царствовали электромагнитные волны подобные занавесям северного сияния.</w:t>
      </w:r>
    </w:p>
    <w:p>
      <w:pPr>
        <w:pStyle w:val="2"/>
        <w:ind w:right="283" w:firstLine="284"/>
        <w:rPr/>
      </w:pPr>
      <w:r>
        <w:rPr/>
        <w:t xml:space="preserve">Затем на экране появились полуразрушенные Великие Пирамиды и изъеденный коррозией Сфинкс. </w:t>
      </w:r>
    </w:p>
    <w:p>
      <w:pPr>
        <w:pStyle w:val="2"/>
        <w:ind w:right="283" w:firstLine="284"/>
        <w:rPr/>
      </w:pPr>
      <w:r>
        <w:rPr/>
        <w:t>Титры поясняли: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«Во времени ничего не сохраняется и это благо. Вообразите хотя бы на миг, что было бы, если бы все, что было рождено людьми на земле, сохранялось?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И на экране возникла иллюстрация этой воображаемой картины – горы кишащих людей выше Эвереста, которые в следующий миг превратились просто в горы, и природа обрела обычный временный вид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Компьютер сменил картинку на экране рабочего стола и выплеснул на него новую порцию информации: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«Время имеет бесчисленные значения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Единого Времени, как полагают земные ученые,  не существует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Существуют бесконечные значения Времен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Каждое значение Времени насыщено самосознание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Человеческая Сфера Сознания насыщена Временем и находится в Сфере Влияния Времен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Для того чтобы освободиться от Влияния Времени необходимо понять его Истинную функцию»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Слова субтитров всё время сопровождались меняющимися картинами, которые иногда принимали вид смешного мультфильма, а затем вновь менялись в зависимости от текста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Незаметно для умозрения плоскость экрана тоже меняла форму и превращалось в то, о чем Оно рассказывало: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«Находясь внутри сферы влияния Времени, мыслящее существо, пытаясь определить его изнутри, считает, что “время неповторимо, необратимо и универсально”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В действительности же всё как раз наоборот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Чтобы убедиться в этом, необходимо увидеть Время посредством зеркала, то есть, со стороны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Зеркало показывает истину и глазу, и уму, и сердцу…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Плоскость экрана вновь изменила свою форму, и в одно мгновение превратилось в шар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Шар стал вращаться и превращаться в Планету, на лице которой двуликие узнали географические контуры родной Ге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</w:rPr>
        <w:t>Субтитры исчезли, и вместо них за кадром зазвучал Голос богини Геи: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«С космической стороны, Мое Время периодического обращения вокруг оси измеряется </w:t>
      </w:r>
      <w:r>
        <w:rPr>
          <w:rFonts w:cs="Bookman Old Style" w:ascii="Bookman Old Style" w:hAnsi="Bookman Old Style"/>
          <w:b/>
          <w:i/>
        </w:rPr>
        <w:t>частотой вращения</w:t>
      </w:r>
      <w:r>
        <w:rPr>
          <w:rFonts w:cs="Bookman Old Style" w:ascii="Bookman Old Style" w:hAnsi="Bookman Old Style"/>
          <w:i/>
        </w:rPr>
        <w:t xml:space="preserve"> моего Тела по отношению к Солнцу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Поскольку </w:t>
      </w:r>
      <w:r>
        <w:rPr>
          <w:rFonts w:cs="Bookman Old Style" w:ascii="Bookman Old Style" w:hAnsi="Bookman Old Style"/>
          <w:b/>
          <w:i/>
        </w:rPr>
        <w:t>вращение</w:t>
      </w:r>
      <w:r>
        <w:rPr>
          <w:rFonts w:cs="Bookman Old Style" w:ascii="Bookman Old Style" w:hAnsi="Bookman Old Style"/>
          <w:i/>
        </w:rPr>
        <w:t xml:space="preserve"> тела любого масштаба измеряется </w:t>
      </w:r>
      <w:r>
        <w:rPr>
          <w:rFonts w:cs="Bookman Old Style" w:ascii="Bookman Old Style" w:hAnsi="Bookman Old Style"/>
          <w:b/>
          <w:i/>
        </w:rPr>
        <w:t>частотой</w:t>
      </w:r>
      <w:r>
        <w:rPr>
          <w:rFonts w:cs="Bookman Old Style" w:ascii="Bookman Old Style" w:hAnsi="Bookman Old Style"/>
          <w:i/>
        </w:rPr>
        <w:t xml:space="preserve"> его вращения, постольку Время вращения Планеты обращается в Собственную Космическую Частоту (СКЧ)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Поскольку внешняя частота вращения Моей Планеты равна 365, 25 оборотов по отношению к Центру Света, постольку Моя СКЧ неповторима по отношению к другим планета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Если бы это было не так, то резонанс, возникающий от повторяющихся частот, возбуждал бы и воздействовал на СКЧ других Планет Солнечной Системы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Это стало бы не только нарушением Закона Свободной Воли развития Планет, но привело бы к разрушению живого организма Космического Тела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Время – в значении СКЧ, неповторимо для других планет, поэтому в плане Солнечной Системы </w:t>
      </w:r>
      <w:r>
        <w:rPr>
          <w:rFonts w:cs="Bookman Old Style" w:ascii="Bookman Old Style" w:hAnsi="Bookman Old Style"/>
          <w:b/>
          <w:i/>
        </w:rPr>
        <w:t>Время не может быть универсальным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b/>
          <w:b/>
          <w:i/>
          <w:i/>
          <w:szCs w:val="20"/>
        </w:rPr>
      </w:pPr>
      <w:r>
        <w:rPr>
          <w:rFonts w:cs="Bookman Old Style" w:ascii="Bookman Old Style" w:hAnsi="Bookman Old Style"/>
          <w:b/>
          <w:i/>
        </w:rPr>
        <w:t>У каждой Планеты есть своя частота и свой Тон «звучания» в Космосе».</w:t>
      </w:r>
    </w:p>
    <w:p>
      <w:pPr>
        <w:pStyle w:val="Heading2"/>
        <w:ind w:right="283" w:firstLine="284"/>
        <w:rPr/>
      </w:pPr>
      <w:r>
        <w:rPr/>
        <w:t xml:space="preserve">Голос Геи сделал паузу, и </w:t>
      </w:r>
      <w:r>
        <w:rPr>
          <w:rFonts w:eastAsia="Wingdings" w:cs="Wingdings" w:ascii="Wingdings" w:hAnsi="Wingdings"/>
          <w:sz w:val="40"/>
        </w:rPr>
        <w:t>[</w:t>
      </w:r>
      <w:r>
        <w:rPr>
          <w:sz w:val="40"/>
        </w:rPr>
        <w:t xml:space="preserve"> </w:t>
      </w:r>
      <w:r>
        <w:rPr/>
        <w:t xml:space="preserve">услышали гармонический аккорд в космосе, в котором Гея выделялась тоном «Соль». </w:t>
      </w:r>
    </w:p>
    <w:p>
      <w:pPr>
        <w:pStyle w:val="Heading2"/>
        <w:ind w:right="283" w:firstLine="284"/>
        <w:rPr/>
      </w:pPr>
      <w:r>
        <w:rPr/>
        <w:t>Кому-то было нужно так хорошо настроить орбиты межпланетного инструмента, чтобы расположить Планеты на стоячих круговых волнах. Как известно, именно стоячие волны обеспечивают устойчивость Планет, математическую гармонию и звучание их орбитальных колец.</w:t>
      </w:r>
    </w:p>
    <w:p>
      <w:pPr>
        <w:pStyle w:val="Heading2"/>
        <w:ind w:right="283" w:firstLine="284"/>
        <w:rPr/>
      </w:pPr>
      <w:r>
        <w:rPr/>
        <w:t>Будь это иначе,  Планета потеряла бы свою устойчивость и вылетела бы вон со своей орбиты.</w:t>
      </w:r>
    </w:p>
    <w:p>
      <w:pPr>
        <w:pStyle w:val="Heading3"/>
        <w:ind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ольца стоячих волн имели высокое напряжение, соответственно и их орбиты были натянуты как струны, поэтому обладали способностью звучания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Летающие услышали еще один аккорд, а потом планирующий диск Солнечной системы, вставленный в Космический Уникомпьютер, выдал такую музыку, от которой у Геи потекли слезы. </w:t>
      </w:r>
    </w:p>
    <w:p>
      <w:pPr>
        <w:pStyle w:val="Normal"/>
        <w:ind w:right="283" w:firstLine="284"/>
        <w:jc w:val="both"/>
        <w:rPr>
          <w:sz w:val="20"/>
          <w:szCs w:val="20"/>
        </w:rPr>
      </w:pPr>
      <w:r>
        <w:rPr>
          <w:rFonts w:cs="Bookman Old Style" w:ascii="Bookman Old Style" w:hAnsi="Bookman Old Style"/>
        </w:rPr>
        <w:t xml:space="preserve">Плача, она предупреждала: 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«Планируя дальние космические полеты, люди подвергают себя смертельной опасност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Опасность в том, что любое существо, воспитанное характером Моего Собственного Времени, изменяет свой биоритм, когда оно в физическом теле удаляется от Родной Планеты, ибо тело выходит из </w:t>
      </w:r>
      <w:r>
        <w:rPr>
          <w:rFonts w:cs="Bookman Old Style" w:ascii="Bookman Old Style" w:hAnsi="Bookman Old Style"/>
          <w:b/>
          <w:i/>
        </w:rPr>
        <w:t>сферы влияния моего родного собственного времени</w:t>
      </w:r>
      <w:r>
        <w:rPr>
          <w:rFonts w:cs="Bookman Old Style" w:ascii="Bookman Old Style" w:hAnsi="Bookman Old Style"/>
          <w:i/>
        </w:rPr>
        <w:t xml:space="preserve">. 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Приближаясь к другой Планете, существо неизбежно входит в сферу влияния иного собственного времени – Иной СКЧ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Поскольку ритм сердца настроен по СКЧ родной планеты, постольку на иной планете космонавту будет силой навязываться иной ритм, несовместимый и несоизмеримый по силе и частоте с СКЧ родной планеты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Сердце космонавта не выдержит длительной нагрузки и иного ритма, а физическое тело утратит свои функци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В результате этого может произойти изменение, нарушение или даже полное разрушение тела, атомы которого настроены по СКЧ родной планеты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b/>
          <w:b/>
          <w:i/>
          <w:i/>
          <w:szCs w:val="20"/>
        </w:rPr>
      </w:pPr>
      <w:r>
        <w:rPr>
          <w:rFonts w:cs="Bookman Old Style" w:ascii="Bookman Old Style" w:hAnsi="Bookman Old Style"/>
          <w:b/>
          <w:i/>
        </w:rPr>
        <w:t xml:space="preserve">Когда вы снова обратитесь в людей, то донесите это до их ума» – </w:t>
      </w:r>
      <w:r>
        <w:rPr>
          <w:rFonts w:cs="Bookman Old Style" w:ascii="Bookman Old Style" w:hAnsi="Bookman Old Style"/>
        </w:rPr>
        <w:t>пела сквозь слезы Гея</w:t>
      </w:r>
      <w:r>
        <w:rPr>
          <w:rFonts w:cs="Bookman Old Style" w:ascii="Bookman Old Style" w:hAnsi="Bookman Old Style"/>
          <w:b/>
          <w:i/>
        </w:rPr>
        <w:t>.</w:t>
      </w:r>
    </w:p>
    <w:p>
      <w:pPr>
        <w:pStyle w:val="2"/>
        <w:ind w:right="283" w:firstLine="284"/>
        <w:rPr/>
      </w:pPr>
      <w:r>
        <w:rPr/>
        <w:t xml:space="preserve">Волнение Планеты возбуждалось солнечным ветром, и дождь слез истекал по щекам ее континентов. </w:t>
      </w:r>
    </w:p>
    <w:p>
      <w:pPr>
        <w:pStyle w:val="2"/>
        <w:ind w:right="283" w:firstLine="284"/>
        <w:rPr/>
      </w:pPr>
      <w:r>
        <w:rPr/>
        <w:t xml:space="preserve">Она плакала по гибнущим людям, будучи бессильной помочь глупцам. </w:t>
      </w:r>
    </w:p>
    <w:p>
      <w:pPr>
        <w:pStyle w:val="2"/>
        <w:ind w:right="283" w:firstLine="284"/>
        <w:rPr/>
      </w:pPr>
      <w:r>
        <w:rPr/>
        <w:t>Вскоре душераздирающая песня кончилась и Гея успокоилась.</w:t>
      </w:r>
    </w:p>
    <w:p>
      <w:pPr>
        <w:pStyle w:val="2"/>
        <w:ind w:right="283" w:firstLine="284"/>
        <w:rPr/>
      </w:pPr>
      <w:r>
        <w:rPr/>
        <w:t>Ее голос за кадром вновь обратился к будущим людям: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«Поймите – посылка незащищенного существа на Марс, или другие Планеты – абсурдн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Более того, она некорректна и неэтична, ибо вход в чужую сферу влияния возможен только при условии </w:t>
      </w:r>
      <w:r>
        <w:rPr>
          <w:rFonts w:cs="Bookman Old Style" w:ascii="Bookman Old Style" w:hAnsi="Bookman Old Style"/>
          <w:b/>
          <w:i/>
        </w:rPr>
        <w:t xml:space="preserve">разрешения хозяина этого Времени, </w:t>
      </w:r>
      <w:r>
        <w:rPr>
          <w:rFonts w:cs="Bookman Old Style" w:ascii="Bookman Old Style" w:hAnsi="Bookman Old Style"/>
          <w:i/>
        </w:rPr>
        <w:t>позволяющего войти чужакам в свой до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Незнание или невыполнение Высших Законов Этики путем необъявленного вторжения может закончиться трагическим исходом даже для инопланетного зонда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>На этом месте Летающим было показано, как были уничтожены две космические станции «Фобос», которые были запущены с Земли для исследования Марса. Двуликим был показан слайд с фотографии, полученной земными учеными из космоса, на котором было ясно видно веретенообразное тело, направляющееся к «Фобосу-2», после чего связь с зондом была потеряна, и он исчез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А Голос за кадром продолжал: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«У Геи есть две стороны своего существования – внутренняя и внешняя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 внутренней стороны мое существо поддерживается Временем, а во внешней – все происходит наоборот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Время берется в оборот, и Оно обращается в СКЧ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С одной стороны – это разделяющее и всё разлагающее Время, а другая сторона его: это СКЧ –  Целое, Неразделимое и Единое по своей природ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b/>
          <w:b/>
          <w:i/>
          <w:i/>
          <w:szCs w:val="20"/>
        </w:rPr>
      </w:pPr>
      <w:r>
        <w:rPr>
          <w:rFonts w:cs="Bookman Old Style" w:ascii="Bookman Old Style" w:hAnsi="Bookman Old Style"/>
          <w:b/>
          <w:i/>
        </w:rPr>
        <w:t>Поскольку СКЧ Цело, постольку  Оное  и невредимо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Время, в значении СКЧ, не используется мыслящими существами, по причине неведения, а неведение, в свою очередь,  является причиной многих ошибок и произвольных построений ум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Ум изнутри времени не видит того, что происходит снаруж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Он видит только то, что отражено в Свете Времени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Свои слова Гея сопровождала новыми картинам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А картины соответствовали ее словам: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Оптическое зрение людей, настроенное по фиксированному эталону СКЧ, не может видеть действительную природу на иных планетах, которая настроена по эталону другой СКЧ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Нет резонанса. Нет обратной связи. Нет эха. Нет отзвука. Нет информации в поле данной СКЧ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Мыслящее существо не может видеть Иные Сферы Сознания других планет, которые защищены от настройки в резонанс высшими этическими законам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b/>
          <w:b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Ни глаза, ни другие органы чувств Человека, ни его искусственные приборы, </w:t>
      </w:r>
      <w:r>
        <w:rPr>
          <w:rFonts w:cs="Bookman Old Style" w:ascii="Bookman Old Style" w:hAnsi="Bookman Old Style"/>
          <w:b/>
          <w:i/>
        </w:rPr>
        <w:t>не способны объективно охарактеризовать окружающую среду иной планеты без корректирующего устройства, который был бы ответствен за уравнивание СКЧ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Реальная действительность иной планеты окажется невидимой для земного наблюдател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Видима будет лишь иллюзия, – искаженная  действительность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Эта иллюзия порождает </w:t>
      </w:r>
      <w:r>
        <w:rPr>
          <w:rFonts w:cs="Bookman Old Style" w:ascii="Bookman Old Style" w:hAnsi="Bookman Old Style"/>
          <w:b/>
          <w:i/>
        </w:rPr>
        <w:t>ложное</w:t>
      </w:r>
      <w:r>
        <w:rPr>
          <w:rFonts w:cs="Bookman Old Style" w:ascii="Bookman Old Style" w:hAnsi="Bookman Old Style"/>
          <w:i/>
        </w:rPr>
        <w:t xml:space="preserve"> представление мыслящих существ о том, что, якобы, Жизнь на иных планетах отсутствует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Это самая великая иллюзия, которую не может обнаружить мыслящее существо, находясь внутри сферы влияния моего Времен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Однако со Временем эта ошибка может быть найдена и устранен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Ошибочное представление может быть устранено посредством переоценки понятий о Времени».</w:t>
      </w:r>
    </w:p>
    <w:p>
      <w:pPr>
        <w:pStyle w:val="2"/>
        <w:ind w:right="283" w:firstLine="284"/>
        <w:rPr/>
      </w:pPr>
      <w:r>
        <w:rPr/>
        <w:t>Голос за кадром сделал паузу, ибо на Планете наступила ночь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Через полминуты Гея свежим голосом вновь затянула свою песню: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«При переоценке понятия Времени на её оборотное значение – СКЧ, следует учесть известный Закон о взаимосвязи Частоты и Волны, согласно которому </w:t>
      </w:r>
      <w:r>
        <w:rPr>
          <w:rFonts w:cs="Bookman Old Style" w:ascii="Bookman Old Style" w:hAnsi="Bookman Old Style"/>
          <w:b/>
          <w:i/>
        </w:rPr>
        <w:t>частота обратно пропорционально длине волны</w:t>
      </w:r>
      <w:r>
        <w:rPr>
          <w:rFonts w:cs="Bookman Old Style" w:ascii="Bookman Old Style" w:hAnsi="Bookman Old Style"/>
          <w:i/>
        </w:rPr>
        <w:t>, и наоборот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Этот Закон и </w:t>
      </w:r>
      <w:r>
        <w:rPr>
          <w:rFonts w:cs="Bookman Old Style" w:ascii="Bookman Old Style" w:hAnsi="Bookman Old Style"/>
          <w:b/>
          <w:i/>
        </w:rPr>
        <w:t>связывает</w:t>
      </w:r>
      <w:r>
        <w:rPr>
          <w:rFonts w:cs="Bookman Old Style" w:ascii="Bookman Old Style" w:hAnsi="Bookman Old Style"/>
          <w:i/>
        </w:rPr>
        <w:t xml:space="preserve"> Волну посредством СКЧ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Иными словами, Моя СКЧ превращается в мои собственные внутренние Волны Времен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И поскольку частота обращается в Волну, постольку из этого Закона </w:t>
      </w:r>
      <w:r>
        <w:rPr>
          <w:rFonts w:cs="Bookman Old Style" w:ascii="Bookman Old Style" w:hAnsi="Bookman Old Style"/>
          <w:b/>
          <w:i/>
        </w:rPr>
        <w:t>вытекает вся феноменальная действительность материального мир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Временные волны бесконечно движутся и изменяют мои внутренност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Нет ничего постоянного внутри меня – все изменяется, все течет, а течение – есть жизнь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Остановка – смерть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Но смерть мне неизвестна, ибо, меняясь, мой внутренний мир все Время омолаживается».</w:t>
      </w:r>
    </w:p>
    <w:p>
      <w:pPr>
        <w:pStyle w:val="2"/>
        <w:ind w:right="283" w:firstLine="284"/>
        <w:rPr/>
      </w:pPr>
      <w:r>
        <w:rPr/>
        <w:t xml:space="preserve">Гея снова сделала паузу на короткий сон. </w:t>
      </w:r>
    </w:p>
    <w:p>
      <w:pPr>
        <w:pStyle w:val="2"/>
        <w:ind w:right="283" w:firstLine="284"/>
        <w:rPr/>
      </w:pPr>
      <w:r>
        <w:rPr/>
        <w:t xml:space="preserve">Проснувшись, Планета продолжала информировать искателей Истины: 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i/>
        </w:rPr>
        <w:t xml:space="preserve">«Исходя из Закона об обращении </w:t>
      </w:r>
      <w:r>
        <w:rPr>
          <w:rFonts w:cs="Bookman Old Style" w:ascii="Bookman Old Style" w:hAnsi="Bookman Old Style"/>
          <w:b/>
          <w:i/>
        </w:rPr>
        <w:t>Времени в СКЧ,</w:t>
      </w:r>
      <w:r>
        <w:rPr>
          <w:rFonts w:cs="Bookman Old Style" w:ascii="Bookman Old Style" w:hAnsi="Bookman Old Style"/>
          <w:i/>
        </w:rPr>
        <w:t xml:space="preserve"> следует, что все представления временной мысли о Космосе, как о едином Пространстве, также является дезинформацией, ибо, где СКЧ иное, там и Сфера Пространства ина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Поэтому, на каждой Планете – Свет выражается по-своему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Свет характеризуется не только трансформацией к земле теплового и оптического излучения, Свет несёт массу информаци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Для того чтобы войти в резонанс с частотой солнечной информации, которая может потрясти ум мыслящего существа, следует подходить к ней постепенно, плавно приближаясь к моменту открыт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Надо знать, что  любая Планета является </w:t>
      </w:r>
      <w:r>
        <w:rPr>
          <w:rFonts w:cs="Bookman Old Style" w:ascii="Bookman Old Style" w:hAnsi="Bookman Old Style"/>
          <w:b/>
          <w:i/>
        </w:rPr>
        <w:t>Живой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Разумеется, это качество Жизни Планеты несоизмеримо с жизнью её населяющих существ так же, как несоизмерима жизнь красных кровяных телец – с жизнью Целого человеческого организм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b/>
          <w:b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Поэтому, с уровня человеческого ума,  </w:t>
      </w:r>
      <w:r>
        <w:rPr>
          <w:rFonts w:cs="Bookman Old Style" w:ascii="Bookman Old Style" w:hAnsi="Bookman Old Style"/>
          <w:b/>
          <w:i/>
        </w:rPr>
        <w:t>Жизнь Планеты – неузнаваем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b/>
          <w:b/>
          <w:i/>
          <w:i/>
          <w:szCs w:val="20"/>
        </w:rPr>
      </w:pPr>
      <w:r>
        <w:rPr>
          <w:rFonts w:cs="Bookman Old Style" w:ascii="Bookman Old Style" w:hAnsi="Bookman Old Style"/>
          <w:b/>
          <w:i/>
        </w:rPr>
        <w:t>Поскольку любая Планета не мертва, постольку функционирующая деятельность всех существ, её населяющих, выделяет в окружающую среду определенный объём животворной энерги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Эта Энергия, согласно Закону Сохранения, не исчезает бесследно, а переходит из одного состояния в друго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b/>
          <w:b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Поскольку в окружающей среде </w:t>
      </w:r>
      <w:r>
        <w:rPr>
          <w:rFonts w:cs="Bookman Old Style" w:ascii="Bookman Old Style" w:hAnsi="Bookman Old Style"/>
          <w:b/>
          <w:i/>
        </w:rPr>
        <w:t>со временем</w:t>
      </w:r>
      <w:r>
        <w:rPr>
          <w:rFonts w:cs="Bookman Old Style" w:ascii="Bookman Old Style" w:hAnsi="Bookman Old Style"/>
          <w:i/>
        </w:rPr>
        <w:t xml:space="preserve"> увеличивается масса и объём существ, населяющих Землю, постольку прирост этой Энергии аккумулируется во внутреннем Объёме Сферы Земли и связывается </w:t>
      </w:r>
      <w:r>
        <w:rPr>
          <w:rFonts w:cs="Bookman Old Style" w:ascii="Bookman Old Style" w:hAnsi="Bookman Old Style"/>
          <w:b/>
          <w:i/>
        </w:rPr>
        <w:t>Времене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b/>
          <w:i/>
        </w:rPr>
        <w:t>Время</w:t>
      </w:r>
      <w:r>
        <w:rPr>
          <w:rFonts w:cs="Bookman Old Style" w:ascii="Bookman Old Style" w:hAnsi="Bookman Old Style"/>
          <w:i/>
        </w:rPr>
        <w:t xml:space="preserve"> образовано и связано разными характеристиками  живой энергии, которые могут быть сложены в условную формулу – </w:t>
      </w:r>
      <w:r>
        <w:rPr>
          <w:rFonts w:cs="Bookman Old Style" w:ascii="Bookman Old Style" w:hAnsi="Bookman Old Style"/>
          <w:b/>
          <w:i/>
        </w:rPr>
        <w:t>Ф.А.Н.Т.О.М.У.С.,</w:t>
      </w:r>
      <w:r>
        <w:rPr>
          <w:rFonts w:cs="Bookman Old Style" w:ascii="Bookman Old Style" w:hAnsi="Bookman Old Style"/>
          <w:i/>
        </w:rPr>
        <w:t xml:space="preserve"> где каждый элемент связи обозначает себя конкретным видом выделяемой живой Энергии и расшифровывается соответственно: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</w:rPr>
        <w:t xml:space="preserve">Ф – </w:t>
      </w:r>
      <w:r>
        <w:rPr>
          <w:rFonts w:cs="Bookman Old Style" w:ascii="Bookman Old Style" w:hAnsi="Bookman Old Style"/>
          <w:b/>
          <w:i/>
        </w:rPr>
        <w:t>Ф</w:t>
      </w:r>
      <w:r>
        <w:rPr>
          <w:rFonts w:cs="Bookman Old Style" w:ascii="Bookman Old Style" w:hAnsi="Bookman Old Style"/>
          <w:i/>
        </w:rPr>
        <w:t>изическая энергия, выделяемая физическими усилиями всех существ,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</w:rPr>
        <w:t xml:space="preserve">А – </w:t>
      </w:r>
      <w:r>
        <w:rPr>
          <w:rFonts w:cs="Bookman Old Style" w:ascii="Bookman Old Style" w:hAnsi="Bookman Old Style"/>
          <w:b/>
          <w:i/>
        </w:rPr>
        <w:t>А</w:t>
      </w:r>
      <w:r>
        <w:rPr>
          <w:rFonts w:cs="Bookman Old Style" w:ascii="Bookman Old Style" w:hAnsi="Bookman Old Style"/>
          <w:i/>
        </w:rPr>
        <w:t>стральная, активная сила эмоциональных выбросов психики,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</w:rPr>
        <w:t xml:space="preserve">Н – </w:t>
      </w:r>
      <w:r>
        <w:rPr>
          <w:rFonts w:cs="Bookman Old Style" w:ascii="Bookman Old Style" w:hAnsi="Bookman Old Style"/>
          <w:b/>
          <w:i/>
        </w:rPr>
        <w:t>Н</w:t>
      </w:r>
      <w:r>
        <w:rPr>
          <w:rFonts w:cs="Bookman Old Style" w:ascii="Bookman Old Style" w:hAnsi="Bookman Old Style"/>
          <w:i/>
        </w:rPr>
        <w:t>астоящее число всех живущих существ на Планете,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</w:rPr>
        <w:t xml:space="preserve">Т – </w:t>
      </w:r>
      <w:r>
        <w:rPr>
          <w:rFonts w:cs="Bookman Old Style" w:ascii="Bookman Old Style" w:hAnsi="Bookman Old Style"/>
          <w:b/>
          <w:i/>
        </w:rPr>
        <w:t>Т</w:t>
      </w:r>
      <w:r>
        <w:rPr>
          <w:rFonts w:cs="Bookman Old Style" w:ascii="Bookman Old Style" w:hAnsi="Bookman Old Style"/>
          <w:i/>
        </w:rPr>
        <w:t>очный период времени каждой отдельной жизни,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</w:rPr>
        <w:t xml:space="preserve">О – </w:t>
      </w:r>
      <w:r>
        <w:rPr>
          <w:rFonts w:cs="Bookman Old Style" w:ascii="Bookman Old Style" w:hAnsi="Bookman Old Style"/>
          <w:b/>
          <w:i/>
        </w:rPr>
        <w:t>О</w:t>
      </w:r>
      <w:r>
        <w:rPr>
          <w:rFonts w:cs="Bookman Old Style" w:ascii="Bookman Old Style" w:hAnsi="Bookman Old Style"/>
          <w:i/>
        </w:rPr>
        <w:t>бщее время  всего периода Жизни  на Планете,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</w:rPr>
        <w:t xml:space="preserve">М – </w:t>
      </w:r>
      <w:r>
        <w:rPr>
          <w:rFonts w:cs="Bookman Old Style" w:ascii="Bookman Old Style" w:hAnsi="Bookman Old Style"/>
          <w:b/>
          <w:i/>
        </w:rPr>
        <w:t>М</w:t>
      </w:r>
      <w:r>
        <w:rPr>
          <w:rFonts w:cs="Bookman Old Style" w:ascii="Bookman Old Style" w:hAnsi="Bookman Old Style"/>
          <w:i/>
        </w:rPr>
        <w:t>ентальная, мыслительная Энергия – сила мысли,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</w:rPr>
        <w:t xml:space="preserve">У – </w:t>
      </w:r>
      <w:r>
        <w:rPr>
          <w:rFonts w:cs="Bookman Old Style" w:ascii="Bookman Old Style" w:hAnsi="Bookman Old Style"/>
          <w:b/>
          <w:i/>
        </w:rPr>
        <w:t>У</w:t>
      </w:r>
      <w:r>
        <w:rPr>
          <w:rFonts w:cs="Bookman Old Style" w:ascii="Bookman Old Style" w:hAnsi="Bookman Old Style"/>
          <w:i/>
        </w:rPr>
        <w:t>ниверсальная сила роста всего растущего мира,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</w:rPr>
        <w:t xml:space="preserve">С – </w:t>
      </w:r>
      <w:r>
        <w:rPr>
          <w:rFonts w:cs="Bookman Old Style" w:ascii="Bookman Old Style" w:hAnsi="Bookman Old Style"/>
          <w:b/>
          <w:i/>
        </w:rPr>
        <w:t>С</w:t>
      </w:r>
      <w:r>
        <w:rPr>
          <w:rFonts w:cs="Bookman Old Style" w:ascii="Bookman Old Style" w:hAnsi="Bookman Old Style"/>
          <w:i/>
        </w:rPr>
        <w:t>умма всех обозначенных Сил в данном объеме Планетной Сферы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  <w:szCs w:val="20"/>
        </w:rPr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В действительности эта условная формула выглядит еще шире, здесь приводится лишь её сокращенный до предела вид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Принцип </w:t>
      </w:r>
      <w:r>
        <w:rPr>
          <w:rFonts w:cs="Bookman Old Style" w:ascii="Bookman Old Style" w:hAnsi="Bookman Old Style"/>
          <w:b/>
          <w:i/>
        </w:rPr>
        <w:t>её действия сохраняется</w:t>
      </w:r>
      <w:r>
        <w:rPr>
          <w:rFonts w:cs="Bookman Old Style" w:ascii="Bookman Old Style" w:hAnsi="Bookman Old Style"/>
          <w:i/>
        </w:rPr>
        <w:t xml:space="preserve"> на веки веков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i/>
        </w:rPr>
        <w:t xml:space="preserve">Аккумулированная и связанная Энергия </w:t>
      </w:r>
      <w:r>
        <w:rPr>
          <w:rFonts w:cs="Bookman Old Style" w:ascii="Bookman Old Style" w:hAnsi="Bookman Old Style"/>
          <w:b/>
          <w:i/>
        </w:rPr>
        <w:t>Времени</w:t>
      </w:r>
      <w:r>
        <w:rPr>
          <w:rFonts w:cs="Bookman Old Style" w:ascii="Bookman Old Style" w:hAnsi="Bookman Old Style"/>
          <w:i/>
        </w:rPr>
        <w:t>, помимо необходимого расхода на самосохранение её существ, имеет очевидный избыток в объёме, значительно превышающем ёмкость всей Планеты.</w:t>
      </w:r>
    </w:p>
    <w:p>
      <w:pPr>
        <w:pStyle w:val="Style12"/>
        <w:ind w:left="0" w:right="283" w:firstLine="284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Избыточный объём Энергии, по Закону Сохранения, не рассеивается в космическое пространство, и не имеет возможности выразиться иначе, как через движение, или вращение Тела самой Планеты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Отсюда вытекает, что не Светило, как считают мыслящие существа, обеспечивает вращение Планеты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b/>
          <w:b/>
          <w:i/>
          <w:i/>
          <w:szCs w:val="20"/>
        </w:rPr>
      </w:pPr>
      <w:r>
        <w:rPr>
          <w:rFonts w:cs="Bookman Old Style" w:ascii="Bookman Old Style" w:hAnsi="Bookman Old Style"/>
          <w:b/>
          <w:i/>
        </w:rPr>
        <w:t>Планета обращает себя сама. Она обращает себя во Врем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b/>
          <w:b/>
          <w:i/>
          <w:i/>
          <w:szCs w:val="20"/>
        </w:rPr>
      </w:pPr>
      <w:r>
        <w:rPr>
          <w:rFonts w:cs="Bookman Old Style" w:ascii="Bookman Old Style" w:hAnsi="Bookman Old Style"/>
          <w:b/>
          <w:i/>
        </w:rPr>
        <w:t>Время и движется по той причине, что Оно – Живо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Жизнь всегда в движении, остановка – смерть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Таким образом, Планета вообще невозможна без жизни на ней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i/>
        </w:rPr>
        <w:t xml:space="preserve">Планета не может существовать без Энергии, обеспечивающей ей </w:t>
      </w:r>
      <w:r>
        <w:rPr>
          <w:rFonts w:cs="Bookman Old Style" w:ascii="Bookman Old Style" w:hAnsi="Bookman Old Style"/>
          <w:b/>
          <w:i/>
        </w:rPr>
        <w:t>Время</w:t>
      </w:r>
      <w:r>
        <w:rPr>
          <w:rFonts w:cs="Bookman Old Style" w:ascii="Bookman Old Style" w:hAnsi="Bookman Old Style"/>
          <w:i/>
        </w:rPr>
        <w:t xml:space="preserve"> её вращения, составляющее её Жизнь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Жизнь есть на всех Планетах, но она </w:t>
      </w:r>
      <w:r>
        <w:rPr>
          <w:rFonts w:cs="Bookman Old Style" w:ascii="Bookman Old Style" w:hAnsi="Bookman Old Style"/>
          <w:b/>
          <w:i/>
        </w:rPr>
        <w:t>неузнаваема</w:t>
      </w:r>
      <w:r>
        <w:rPr>
          <w:rFonts w:cs="Bookman Old Style" w:ascii="Bookman Old Style" w:hAnsi="Bookman Old Style"/>
          <w:i/>
        </w:rPr>
        <w:t xml:space="preserve"> с земных позиций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В Системе Планет энергия разных Времен вращения/СКЧ </w:t>
      </w:r>
      <w:r>
        <w:rPr>
          <w:rFonts w:cs="Bookman Old Style" w:ascii="Bookman Old Style" w:hAnsi="Bookman Old Style"/>
          <w:b/>
          <w:i/>
        </w:rPr>
        <w:t>сохраняетс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Сохранение энергии в космической среде возможно при таком оптимальном движении Планеты, когда </w:t>
      </w:r>
      <w:r>
        <w:rPr>
          <w:rFonts w:cs="Bookman Old Style" w:ascii="Bookman Old Style" w:hAnsi="Bookman Old Style"/>
          <w:b/>
          <w:i/>
        </w:rPr>
        <w:t>контур</w:t>
      </w:r>
      <w:r>
        <w:rPr>
          <w:rFonts w:cs="Bookman Old Style" w:ascii="Bookman Old Style" w:hAnsi="Bookman Old Style"/>
          <w:i/>
        </w:rPr>
        <w:t xml:space="preserve"> этого движения фокусировал бы её Энергию в Центр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Из известных законов связи известно, что такому условию удовлетворяет </w:t>
      </w:r>
      <w:r>
        <w:rPr>
          <w:rFonts w:cs="Bookman Old Style" w:ascii="Bookman Old Style" w:hAnsi="Bookman Old Style"/>
          <w:b/>
          <w:i/>
        </w:rPr>
        <w:t>колебательный контур,</w:t>
      </w:r>
      <w:r>
        <w:rPr>
          <w:rFonts w:cs="Bookman Old Style" w:ascii="Bookman Old Style" w:hAnsi="Bookman Old Style"/>
          <w:i/>
        </w:rPr>
        <w:t xml:space="preserve"> где виток в катушке индуктивности индуцирует и сосредотачивает энергию максимальным образом в центре витка, – то есть в середине – в его фокусе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Как известно, для Закона Связи нет разницы, где протекает процесс – в микро или макро космос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Все знают, что контур витка орбиты выражается спиралью, ибо Планета движется вместе с Солнцем в космической среде поступательно и по спирал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Создается ситуация,  при которой Энергия всех витков космического контура всех Планет в Целом закономерно сосредотачивается в одном фокусе: в середине, в сердечнике – в сердце планетарной системы – Солнце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Таким образом, </w:t>
      </w:r>
      <w:r>
        <w:rPr>
          <w:rFonts w:cs="Bookman Old Style" w:ascii="Bookman Old Style" w:hAnsi="Bookman Old Style"/>
          <w:b/>
          <w:i/>
        </w:rPr>
        <w:t>Солнце оказывается Великим Фокусом сосредоточения Энергии</w:t>
      </w:r>
      <w:r>
        <w:rPr>
          <w:rFonts w:cs="Bookman Old Style" w:ascii="Bookman Old Style" w:hAnsi="Bookman Old Style"/>
          <w:i/>
        </w:rPr>
        <w:t xml:space="preserve"> всех Планет Солнечной Системы, выполняющих Законы Связи и Сохранения Энергии. 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Следовательно, ошибочные представления мыслящих существ о том, что Солнце существует благодаря каким-то запасам водородной энергии, расходующейся в химических реакциях, являются ложными, и эта дезинформация порождает неправильное отношение к Солнцу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На самом деле, не только одно Светило невозможно без Планет, но и все космические Светила невозможны без планет так же, как Планеты невозможны без жизнедеятельности на них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Поскольку </w:t>
      </w:r>
      <w:r>
        <w:rPr>
          <w:rFonts w:cs="Bookman Old Style" w:ascii="Bookman Old Style" w:hAnsi="Bookman Old Style"/>
          <w:b/>
          <w:i/>
        </w:rPr>
        <w:t>Энергия, сфокусированная в Светиле, является качественно живой, поэтому она и оживляет всю Природу в Окружающей Среде</w:t>
      </w:r>
      <w:r>
        <w:rPr>
          <w:rFonts w:cs="Bookman Old Style" w:ascii="Bookman Old Style" w:hAnsi="Bookman Old Style"/>
          <w:i/>
        </w:rPr>
        <w:t xml:space="preserve"> по Закону Обратной Связ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Но, поскольку Солнце создано всеми Планетами, вращающимися в разных СКЧ, то есть в разных ритмах Времени, постольку в самом Фокусе Светила </w:t>
      </w:r>
      <w:r>
        <w:rPr>
          <w:rFonts w:cs="Bookman Old Style" w:ascii="Bookman Old Style" w:hAnsi="Bookman Old Style"/>
          <w:b/>
          <w:i/>
        </w:rPr>
        <w:t>Времени не существует</w:t>
      </w:r>
      <w:r>
        <w:rPr>
          <w:rFonts w:cs="Bookman Old Style" w:ascii="Bookman Old Style" w:hAnsi="Bookman Old Style"/>
          <w:i/>
        </w:rPr>
        <w:t>.</w:t>
      </w:r>
    </w:p>
    <w:p>
      <w:pPr>
        <w:pStyle w:val="Style12"/>
        <w:ind w:left="0" w:right="283" w:firstLine="284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о Время превращается только материя.</w:t>
      </w:r>
    </w:p>
    <w:p>
      <w:pPr>
        <w:pStyle w:val="Style12"/>
        <w:ind w:left="0" w:right="283" w:firstLine="284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Так как Сфера Времени/СКЧ имеет лишь ограниченную Сферу влияния, то эта Сфера представляет собой пустое Пространство с ядром Времени внутри его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Поэтому в Космосе нет единого Пространства, как нет и Единого Времени, выражаемой Собственной Космической Частотой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Космос до предела заполнен тьмой частот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Космическая тьма представляет собой плотность разных СКЧ, сквозь которые видны звезды, как вневременные фокусы Свети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b/>
          <w:b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Светила, созданные из животворной энергии своих Планет, являются живыми, и в высшей степени сознательными сущностями, ибо Планеты </w:t>
      </w:r>
      <w:r>
        <w:rPr>
          <w:rFonts w:cs="Bookman Old Style" w:ascii="Bookman Old Style" w:hAnsi="Bookman Old Style"/>
          <w:b/>
          <w:i/>
        </w:rPr>
        <w:t>образованы</w:t>
      </w:r>
      <w:r>
        <w:rPr>
          <w:rFonts w:cs="Bookman Old Style" w:ascii="Bookman Old Style" w:hAnsi="Bookman Old Style"/>
          <w:i/>
        </w:rPr>
        <w:t xml:space="preserve"> по формуле ФАНТОМУС, в которой содержится необходимая </w:t>
      </w:r>
      <w:r>
        <w:rPr>
          <w:rFonts w:cs="Bookman Old Style" w:ascii="Bookman Old Style" w:hAnsi="Bookman Old Style"/>
          <w:b/>
          <w:i/>
        </w:rPr>
        <w:t xml:space="preserve">Сила Мысл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Эта сила, как и любая Энергия, способна трансформироваться во все стороны, информируя Планеты о корнях своего </w:t>
      </w:r>
      <w:r>
        <w:rPr>
          <w:i/>
        </w:rPr>
        <w:t>“</w:t>
      </w:r>
      <w:r>
        <w:rPr>
          <w:rFonts w:cs="Bookman Old Style" w:ascii="Bookman Old Style" w:hAnsi="Bookman Old Style"/>
          <w:i/>
        </w:rPr>
        <w:t>подсознания</w:t>
      </w:r>
      <w:r>
        <w:rPr>
          <w:i/>
        </w:rPr>
        <w:t>”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Однако, Светила, будучи в Высшей Степени Сознательными Космическими Сущностями, не могут быть познаны внутривременной человеческой мыслью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Поскольку Мысль и Время – это частное и Целое, постольку это частное неспособно охватить функции Целой Сферы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Поэтому частная мысль неспособно охватить функциональных действий Глобальной Сферы Сознания в Целом.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b/>
          <w:i/>
        </w:rPr>
        <w:t>Движение Времени</w:t>
      </w:r>
      <w:r>
        <w:rPr>
          <w:rFonts w:cs="Bookman Old Style" w:ascii="Bookman Old Style" w:hAnsi="Bookman Old Style"/>
          <w:i/>
        </w:rPr>
        <w:t xml:space="preserve"> осуществляется изменением действительности посредством разрушения его от постоянства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В действительности Время все разрушает, разлагает и обращает Бытие в Небытие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Бремя Времени тяжело – беременные это знают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Они знают Время своей беременности и Время выхода нового существа на свет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С другой стороны, и на Тот Свет можно выйти только благодаря Времени, которое разрушив Бытие, выбрасывает душу за его пределы – в Иное состояние сознания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Таким образом, всё превращается, выходя из внутреннего Бытия Времени во внешнее Событие Космических Частот». </w:t>
      </w:r>
    </w:p>
    <w:p>
      <w:pPr>
        <w:pStyle w:val="2"/>
        <w:ind w:right="283" w:firstLine="284"/>
        <w:rPr/>
      </w:pPr>
      <w:r>
        <w:rPr/>
        <w:t xml:space="preserve">Голос за кадром умолк. </w:t>
      </w:r>
    </w:p>
    <w:p>
      <w:pPr>
        <w:pStyle w:val="2"/>
        <w:ind w:right="283" w:firstLine="284"/>
        <w:rPr/>
      </w:pPr>
      <w:r>
        <w:rPr/>
        <w:t xml:space="preserve">Земной шар вдруг приблизился к Летающим, и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/>
        <w:t xml:space="preserve"> поглотила Сфера Собственного Времен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Уникомпьютер АКАША свернул свой файл и вытолкнул искателей из системы информации  в первоначальный туман Времен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Летающие были потрясены новыми знаниями, но в этом состоянии они не могли этими знаниями воспользоватьс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Для этого следовало не наслаждаться легкими полетами в небытии, а воплотиться в человеческом теле, которое должно было с помощью полученных знаний  принести пользу людям.</w:t>
      </w:r>
    </w:p>
    <w:p>
      <w:pPr>
        <w:pStyle w:val="Style12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глядевшись вокруг, искатели увидели, что Время изменилось, оно стало текучим. </w:t>
      </w:r>
    </w:p>
    <w:p>
      <w:pPr>
        <w:pStyle w:val="Style12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кеан времени был похож на водный океан, в котором наблюдалось человеческое волнение.</w:t>
      </w:r>
    </w:p>
    <w:p>
      <w:pPr>
        <w:pStyle w:val="Style12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Главное – не волноваться!» – подумали летающие души, паря над океаном времени, в котором бурлили разные течения.</w:t>
      </w:r>
    </w:p>
    <w:p>
      <w:pPr>
        <w:pStyle w:val="Style12"/>
        <w:ind w:left="0" w:right="283" w:firstLine="284"/>
        <w:rPr/>
      </w:pPr>
      <w:r>
        <w:rPr>
          <w:rFonts w:cs="Bookman Old Style" w:ascii="Bookman Old Style" w:hAnsi="Bookman Old Style"/>
          <w:i/>
        </w:rPr>
        <w:t>«Правильно!</w:t>
      </w:r>
      <w:r>
        <w:rPr>
          <w:rFonts w:cs="Bookman Old Style" w:ascii="Bookman Old Style" w:hAnsi="Bookman Old Style"/>
        </w:rPr>
        <w:t xml:space="preserve"> – донеслось из Океана, – </w:t>
      </w:r>
      <w:r>
        <w:rPr>
          <w:rFonts w:cs="Bookman Old Style" w:ascii="Bookman Old Style" w:hAnsi="Bookman Old Style"/>
          <w:i/>
        </w:rPr>
        <w:t xml:space="preserve">вы пока вне досягаемости  Времени, поэтому </w:t>
      </w:r>
      <w:r>
        <w:rPr>
          <w:rFonts w:cs="Bookman Old Style" w:ascii="Bookman Old Style" w:hAnsi="Bookman Old Style"/>
          <w:b/>
          <w:i/>
        </w:rPr>
        <w:t>не волнуйтесь</w:t>
      </w:r>
      <w:r>
        <w:rPr>
          <w:rFonts w:cs="Bookman Old Style" w:ascii="Bookman Old Style" w:hAnsi="Bookman Old Style"/>
          <w:i/>
        </w:rPr>
        <w:t xml:space="preserve">, а пользуйтесь частотой взмахов крыльев своей недосягаемой души, иначе снова упадете в мой Океан». 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ромкий звук колокола потряс Летающие души и в сфере их умозрения появился Хранитель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Пора! – коротко сказал Ангел. – Вы уже созрели». 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его груди, как на компьютере появилась плашка, на которой можно было прочесть:</w:t>
      </w:r>
    </w:p>
    <w:p>
      <w:pPr>
        <w:pStyle w:val="Style11"/>
        <w:ind w:right="283" w:firstLine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«Вы действительно хотите удалить свой файл пребывания в небытии?»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ОК!» – последовал импульс от Летающих душ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тем на его груди высветилась новая надпись: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rFonts w:cs="Arial Narrow" w:ascii="Arial Narrow" w:hAnsi="Arial Narrow"/>
          <w:sz w:val="24"/>
        </w:rPr>
        <w:t>«Вы действительно хотите оказаться среди людей для исполнения своего  предназначения?»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ОК»!</w:t>
      </w:r>
    </w:p>
    <w:p>
      <w:pPr>
        <w:pStyle w:val="Style11"/>
        <w:ind w:right="283" w:firstLine="284"/>
        <w:jc w:val="both"/>
        <w:rPr/>
      </w:pPr>
      <w:r>
        <w:rPr>
          <w:b w:val="false"/>
          <w:sz w:val="24"/>
        </w:rPr>
        <w:t xml:space="preserve">После этого Ангел взмахнул своим мечом, разрубив Летающих </w:t>
      </w:r>
      <w:r>
        <w:rPr>
          <w:rFonts w:eastAsia="Wingdings" w:cs="Wingdings" w:ascii="Wingdings" w:hAnsi="Wingdings"/>
          <w:sz w:val="40"/>
        </w:rPr>
        <w:t>[</w:t>
      </w:r>
      <w:r>
        <w:rPr>
          <w:sz w:val="40"/>
        </w:rPr>
        <w:t xml:space="preserve"> </w:t>
      </w:r>
      <w:r>
        <w:rPr>
          <w:b w:val="false"/>
          <w:sz w:val="24"/>
        </w:rPr>
        <w:t>пополам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Яркие искры полетели от меча Ангела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о даже Ангел не мог нарушить Закон Природы и разрушить то, что соединено Высшими Силами. 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эта нерушимое соединение противоположных душ связывало их даже во Времени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нгел мог лишь вернуть их в это душераздирающее Время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Время, как известно, само всё разделяло и разлагало на составные части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данном случае разделение произошло весьма неожиданно. 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околоземном Пространстве и во власти Времени оказался странный летающий объект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етающий объект был замечен людьми – он был похож на диск, который перемещался против ветра и против движения обычных облаков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известный летающий объект пролетел над Пулковским аэродромом, вызвав переполох среди авиадиспетчеров и летчиков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друг НЛО дрогнуло – мозг летающего объекта потерял ориентировку, ослепленный мощным сканирующим лучом аэродромного радара, и, качаясь, как падающий осенний лист, упал на возвышенность, неподалеку от Пулковской обсерватории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дарившись о землю, падший на миг потерял равновесие, но тут же восстановил его, одевшись в униформу человеческого тела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лачившись в биоскафандр, пришелец посмотрел себе в душу, и подумал: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Сейчас сюда нагрянут военные, надо быстро убираться отсюда!»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шелец внимательно осмотрел пространство вокруг себя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 Пулковских высот было видно, как взлетали и садились самолеты. 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 холмом проходила проселочная дорога, ведущая к свиноферме, и по ней, надрывно ревя мотором, лезла по грязи военная трехоска «Урал», битком набитая офицерами и солдатами войск особого назначения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шелец понял, что они едут искать упавший объект, а он, как простой человек, вряд ли их заинтересует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ем не менее, он поспешил скрыться за кромкой холма, и быстрым шагом направился к ограде Пулковской обсерватории. 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йдя выломанную кем-то дыру в решетке, он пролез в нее, и уже не спеша, вышел на одну из пешеходных дорожек обсерватории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йдя с территории через общие ворота, пришелец направился к остановке автобуса, который должен был привезти его в Питер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 дороге в город у него не было никаких приключений, ибо подсознание подсказывало его душе, как вести себя в той или иной ситуации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большая заминка возникла только в метро, когда он ступил на эскалатор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торы эскалатора были потрясены энергетикой пришельца и остановились, как вкопанные, качнув всех, кто на нем находился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ни старались механики запустить двигатели, они отказывались работать на пришельцев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шлось всем спускаться вниз пешком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успел пришелец ступить на платформу, как эскалатор вновь заработал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бака, ехавшая вместе с ним в одном вагоне, злобно рычала на него, ощетинившись, и хозяин не мог ее успокоить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Извините!– сказал он, – она так рычит только на пьяных, но вы не похожи на алкаша, не понимаю, чего она взъелась на вас. Я, пожалуй, пересяду с ней в другой вагон»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ассажиры тоже косились на пришельца, и никто не решался сесть рядом с ним до тех пор, пока какая-то старушка не плюхнулась рядом с ним на жесткое сиденье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адший вышел на Горьковской и направился к дому, который был знаком  ему до мелочей по прошлому воплощению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десь была его квартира, здесь он был прописан, а соседи вряд ли могли знать о рядовой катастрофе самолета, которые случались теперь почти каждый день. 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пасные ключи от жилья лежали нетронутыми в тайнике неподалеку о дома, и ему не представляло труда достать их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здоровавшись с соседями, пришелец вошел в свою комнату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десь все было по-прежнему. 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лько зеркало, висевшее на стене, разбилось, а на полу валялась его старая визитка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ошедший поднял ее и прочел: </w:t>
      </w:r>
    </w:p>
    <w:p>
      <w:pPr>
        <w:pStyle w:val="Style11"/>
        <w:ind w:right="283" w:firstLine="284"/>
        <w:jc w:val="both"/>
        <w:rPr/>
      </w:pPr>
      <w:r>
        <w:rPr>
          <w:rFonts w:eastAsia="Bookman Old Style"/>
          <w:b w:val="false"/>
          <w:sz w:val="24"/>
        </w:rPr>
        <w:t xml:space="preserve"> </w:t>
      </w:r>
      <w:r>
        <w:rPr>
          <w:b w:val="false"/>
          <w:i/>
          <w:sz w:val="24"/>
        </w:rPr>
        <w:t xml:space="preserve">«Яков Федорович Макурин, собственный  корреспондент газеты «Аномалия». 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столе пылилась книга, открытая на 30-й странице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rFonts w:eastAsia="Bookman Old Style"/>
          <w:b w:val="false"/>
          <w:sz w:val="24"/>
        </w:rPr>
        <w:t xml:space="preserve"> </w:t>
      </w:r>
      <w:r>
        <w:rPr>
          <w:b w:val="false"/>
          <w:sz w:val="24"/>
        </w:rPr>
        <w:t>Желтым фломастером был выделены строки из текста, содержание которых напоминало ему о его вечном стремлении к совершенству.</w:t>
      </w:r>
    </w:p>
    <w:p>
      <w:pPr>
        <w:pStyle w:val="Style11"/>
        <w:ind w:right="283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Яков взял книгу в руки и прочел:</w:t>
      </w:r>
    </w:p>
    <w:p>
      <w:pPr>
        <w:pStyle w:val="3"/>
        <w:ind w:right="283" w:firstLine="284"/>
        <w:rPr/>
      </w:pPr>
      <w:r>
        <w:rPr/>
        <w:t xml:space="preserve">«Три главных идеи являются достоянием всякой религии: бытие Бога, бессмертие души и свобода воли – без них не может быть построено учение о нравственности… </w:t>
      </w:r>
    </w:p>
    <w:p>
      <w:pPr>
        <w:pStyle w:val="3"/>
        <w:ind w:right="283" w:firstLine="284"/>
        <w:rPr/>
      </w:pPr>
      <w:r>
        <w:rPr/>
        <w:t xml:space="preserve">Однако, существует такая форма жизни, которая </w:t>
      </w:r>
      <w:r>
        <w:rPr>
          <w:i/>
        </w:rPr>
        <w:t>ярким пламенем</w:t>
      </w:r>
      <w:r>
        <w:rPr/>
        <w:t xml:space="preserve"> живой веры </w:t>
      </w:r>
      <w:r>
        <w:rPr>
          <w:i/>
        </w:rPr>
        <w:t>горит</w:t>
      </w:r>
      <w:r>
        <w:rPr>
          <w:color w:val="FF0000"/>
        </w:rPr>
        <w:t xml:space="preserve"> </w:t>
      </w:r>
      <w:r>
        <w:rPr/>
        <w:t>в сердцах миллионов своих последователей, которая воплощает в себе высочайшие идеалы добра, любви к ближнему, духовной свободы и нравственного совершенства, которая облагородила, и внесла цивилизацию в жизнь народов Азии – но, эта форма жизни…  не знает ни Бога, ни бессмертия души, ни свободы воли. Буддизм не знает Бога, ибо сама идея единого верховного существа, которая для чего-то – совершенно неизвестно для чего – не то для забавы, не то для какого-то хвастовства своею силой – создает весь волнующийся и страдающий мир из ничего, – эта идея кажется буддисту странной, нелепой…».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Яков положил закладку между страниц и закрыл книгу.</w:t>
      </w:r>
    </w:p>
    <w:p>
      <w:pPr>
        <w:pStyle w:val="3"/>
        <w:ind w:right="283" w:firstLine="284"/>
        <w:rPr/>
      </w:pPr>
      <w:r>
        <w:rPr>
          <w:rFonts w:cs="Bookman Old Style" w:ascii="Bookman Old Style" w:hAnsi="Bookman Old Style"/>
          <w:b w:val="false"/>
        </w:rPr>
        <w:t xml:space="preserve">На ее обложке золотом было вытиснено заглавие </w:t>
      </w:r>
      <w:r>
        <w:rPr>
          <w:rFonts w:cs="Bookman Old Style" w:ascii="Bookman Old Style" w:hAnsi="Bookman Old Style"/>
        </w:rPr>
        <w:t>«СУТРА О ЦВЕТКЕ ЛОТОСА ЧУДЕСНОЙ ДХАРМЫ».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Перелистав несколько страниц, пришелец вспомнил буддийскую версию воплощения, которое могло произойти только четырьмя способами.</w:t>
      </w:r>
    </w:p>
    <w:p>
      <w:pPr>
        <w:pStyle w:val="3"/>
        <w:ind w:right="283" w:firstLine="284"/>
        <w:rPr/>
      </w:pPr>
      <w:r>
        <w:rPr>
          <w:rFonts w:cs="Bookman Old Style" w:ascii="Bookman Old Style" w:hAnsi="Bookman Old Style"/>
          <w:b w:val="false"/>
        </w:rPr>
        <w:t xml:space="preserve">Буддистам было известно воплощение из яйца, из матки, посредством сырости, и, наконец, существовало воплощение </w:t>
      </w:r>
      <w:r>
        <w:rPr>
          <w:b w:val="false"/>
        </w:rPr>
        <w:t>“</w:t>
      </w:r>
      <w:r>
        <w:rPr>
          <w:rFonts w:cs="Bookman Old Style" w:ascii="Bookman Old Style" w:hAnsi="Bookman Old Style"/>
          <w:b w:val="false"/>
        </w:rPr>
        <w:t>чудесным образом</w:t>
      </w:r>
      <w:r>
        <w:rPr>
          <w:b w:val="false"/>
        </w:rPr>
        <w:t>”</w:t>
      </w:r>
      <w:r>
        <w:rPr>
          <w:rFonts w:cs="Bookman Old Style" w:ascii="Bookman Old Style" w:hAnsi="Bookman Old Style"/>
          <w:b w:val="false"/>
        </w:rPr>
        <w:t xml:space="preserve">. 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 xml:space="preserve">Последнее было большой редкостью. 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 xml:space="preserve">Чудесным образом воплощались только божественные сущности, например, ребенок, мог появиться у богини на коленях в лице семилетнего мальчика уже одетым и все понимающим. </w:t>
      </w:r>
    </w:p>
    <w:p>
      <w:pPr>
        <w:pStyle w:val="3"/>
        <w:ind w:right="283" w:firstLine="284"/>
        <w:rPr/>
      </w:pPr>
      <w:r>
        <w:rPr>
          <w:rFonts w:cs="Bookman Old Style" w:ascii="Bookman Old Style" w:hAnsi="Bookman Old Style"/>
          <w:b w:val="false"/>
        </w:rPr>
        <w:t xml:space="preserve">Пришелец же был вновь воплощен в тело очень странным способом, который никак нельзя было назвать </w:t>
      </w:r>
      <w:r>
        <w:rPr>
          <w:b w:val="false"/>
        </w:rPr>
        <w:t>“</w:t>
      </w:r>
      <w:r>
        <w:rPr>
          <w:rFonts w:cs="Bookman Old Style" w:ascii="Bookman Old Style" w:hAnsi="Bookman Old Style"/>
          <w:b w:val="false"/>
        </w:rPr>
        <w:t>чудесным</w:t>
      </w:r>
      <w:r>
        <w:rPr>
          <w:b w:val="false"/>
        </w:rPr>
        <w:t>”</w:t>
      </w:r>
      <w:r>
        <w:rPr>
          <w:rFonts w:cs="Bookman Old Style" w:ascii="Bookman Old Style" w:hAnsi="Bookman Old Style"/>
          <w:b w:val="false"/>
        </w:rPr>
        <w:t>.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 xml:space="preserve">Яков ни в коем случае не считал себя богом. 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 xml:space="preserve">Он воплотился не на коленях любимой женщины. И не ребенком. 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 xml:space="preserve">Его появление на этом свете нельзя было назвать рождением. 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Но, разве это не было воплощением?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В этот момент его оболочка дала о себе знать острым чувством тоски по утраченной жизни.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Но это уже другая история.</w:t>
      </w:r>
    </w:p>
    <w:p>
      <w:pPr>
        <w:pStyle w:val="Normal"/>
        <w:ind w:right="283" w:firstLine="284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right="283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284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26" w:firstLine="567"/>
      <w:jc w:val="both"/>
      <w:outlineLvl w:val="1"/>
    </w:pPr>
    <w:rPr>
      <w:rFonts w:ascii="Bookman Old Style" w:hAnsi="Bookman Old Style" w:cs="Bookman Old Styl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26" w:firstLine="567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Название объекта"/>
    <w:basedOn w:val="Normal"/>
    <w:qFormat/>
    <w:pPr>
      <w:ind w:firstLine="284"/>
      <w:jc w:val="center"/>
    </w:pPr>
    <w:rPr>
      <w:rFonts w:ascii="Bookman Old Style" w:hAnsi="Bookman Old Style" w:cs="Bookman Old Style"/>
      <w:b/>
      <w:sz w:val="44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right="326" w:firstLine="567"/>
      <w:jc w:val="both"/>
    </w:pPr>
    <w:rPr>
      <w:rFonts w:ascii="Bookman Old Style" w:hAnsi="Bookman Old Style" w:cs="Bookman Old Style"/>
      <w:szCs w:val="20"/>
    </w:rPr>
  </w:style>
  <w:style w:type="paragraph" w:styleId="3">
    <w:name w:val="Основной текст с отступом 3"/>
    <w:basedOn w:val="Normal"/>
    <w:qFormat/>
    <w:pPr>
      <w:ind w:right="326" w:firstLine="567"/>
      <w:jc w:val="both"/>
    </w:pPr>
    <w:rPr>
      <w:b/>
      <w:szCs w:val="20"/>
    </w:rPr>
  </w:style>
  <w:style w:type="paragraph" w:styleId="Style12">
    <w:name w:val="Цитата"/>
    <w:basedOn w:val="Normal"/>
    <w:qFormat/>
    <w:pPr>
      <w:ind w:left="567" w:right="894"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9:38:00Z</dcterms:created>
  <dc:creator>Михаил</dc:creator>
  <dc:description/>
  <dc:language>en-US</dc:language>
  <cp:lastModifiedBy>Михаил</cp:lastModifiedBy>
  <dcterms:modified xsi:type="dcterms:W3CDTF">2002-05-27T09:40:00Z</dcterms:modified>
  <cp:revision>5</cp:revision>
  <dc:subject/>
  <dc:title/>
</cp:coreProperties>
</file>