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283" w:firstLine="284"/>
        <w:jc w:val="center"/>
        <w:rPr>
          <w:rFonts w:ascii="Bookman Old Style" w:hAnsi="Bookman Old Style" w:cs="Bookman Old Style"/>
          <w:i/>
          <w:i/>
          <w:color w:val="000000"/>
          <w:sz w:val="28"/>
        </w:rPr>
      </w:pPr>
      <w:r>
        <w:rPr>
          <w:rFonts w:cs="Bookman Old Style" w:ascii="Bookman Old Style" w:hAnsi="Bookman Old Style"/>
          <w:i/>
          <w:color w:val="000000"/>
          <w:sz w:val="28"/>
        </w:rPr>
        <w:t>Глава 5.</w:t>
      </w:r>
    </w:p>
    <w:p>
      <w:pPr>
        <w:pStyle w:val="2"/>
        <w:ind w:right="283" w:firstLine="284"/>
        <w:jc w:val="center"/>
        <w:rPr>
          <w:rFonts w:ascii="Bookman Old Style" w:hAnsi="Bookman Old Style" w:cs="Bookman Old Style"/>
          <w:i/>
          <w:i/>
          <w:color w:val="000000"/>
          <w:sz w:val="28"/>
        </w:rPr>
      </w:pPr>
      <w:r>
        <w:rPr>
          <w:rFonts w:cs="Bookman Old Style" w:ascii="Bookman Old Style" w:hAnsi="Bookman Old Style"/>
          <w:i/>
          <w:color w:val="000000"/>
          <w:sz w:val="28"/>
        </w:rPr>
      </w:r>
    </w:p>
    <w:p>
      <w:pPr>
        <w:pStyle w:val="2"/>
        <w:ind w:right="283" w:firstLine="284"/>
        <w:jc w:val="center"/>
        <w:rPr>
          <w:rFonts w:ascii="Bookman Old Style" w:hAnsi="Bookman Old Style" w:cs="Bookman Old Style"/>
          <w:color w:val="000000"/>
          <w:sz w:val="44"/>
        </w:rPr>
      </w:pPr>
      <w:r>
        <w:rPr>
          <w:rFonts w:cs="Bookman Old Style" w:ascii="Bookman Old Style" w:hAnsi="Bookman Old Style"/>
          <w:color w:val="000000"/>
          <w:sz w:val="44"/>
          <w:lang w:val="en-US"/>
        </w:rPr>
        <w:t>DELPHY</w:t>
      </w:r>
    </w:p>
    <w:p>
      <w:pPr>
        <w:pStyle w:val="2"/>
        <w:ind w:right="283" w:firstLine="284"/>
        <w:jc w:val="center"/>
        <w:rPr>
          <w:rFonts w:ascii="Bookman Old Style" w:hAnsi="Bookman Old Style" w:cs="Bookman Old Style"/>
          <w:color w:val="000000"/>
          <w:sz w:val="44"/>
        </w:rPr>
      </w:pPr>
      <w:r>
        <w:rPr>
          <w:rFonts w:eastAsia="Bookman Old Style" w:cs="Bookman Old Style" w:ascii="Bookman Old Style" w:hAnsi="Bookman Old Style"/>
          <w:color w:val="000000"/>
          <w:sz w:val="44"/>
        </w:rPr>
        <w:t xml:space="preserve"> </w:t>
      </w:r>
      <w:r>
        <w:rPr>
          <w:rFonts w:cs="Bookman Old Style" w:ascii="Bookman Old Style" w:hAnsi="Bookman Old Style"/>
          <w:color w:val="000000"/>
          <w:sz w:val="44"/>
        </w:rPr>
        <w:t>(Дельфы)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  <w:sz w:val="44"/>
        </w:rPr>
      </w:pPr>
      <w:r>
        <w:rPr>
          <w:rFonts w:cs="Bookman Old Style" w:ascii="Bookman Old Style" w:hAnsi="Bookman Old Style"/>
          <w:b w:val="false"/>
          <w:color w:val="000000"/>
          <w:sz w:val="44"/>
        </w:rPr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В этот момент его оболочка испытала острое чувство тоски по утраченной жизни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Спокойно! – сказал он себе, – это клеша привязанности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>«Нет!</w:t>
      </w:r>
      <w:r>
        <w:rPr>
          <w:rFonts w:cs="Bookman Old Style" w:ascii="Bookman Old Style" w:hAnsi="Bookman Old Style"/>
          <w:b w:val="false"/>
          <w:color w:val="000000"/>
        </w:rPr>
        <w:t xml:space="preserve"> – ответил ему внутренний голос. – </w:t>
      </w:r>
      <w:r>
        <w:rPr>
          <w:rFonts w:cs="Bookman Old Style" w:ascii="Bookman Old Style" w:hAnsi="Bookman Old Style"/>
          <w:b w:val="false"/>
          <w:i/>
          <w:color w:val="000000"/>
        </w:rPr>
        <w:t>Это «Я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Яков вздрогну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В конце концов, он был человеком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А у человека всего пять видов ощущений, происходящих от пяти органов чувств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Шестое чувство внутреннего голоса к ним никак не вписывалось.</w:t>
      </w:r>
    </w:p>
    <w:p>
      <w:pPr>
        <w:pStyle w:val="2"/>
        <w:ind w:right="283" w:firstLine="284"/>
        <w:rPr/>
      </w:pPr>
      <w:r>
        <w:rPr>
          <w:rFonts w:cs="Bookman Old Style" w:ascii="Bookman Old Style" w:hAnsi="Bookman Old Style"/>
          <w:b w:val="false"/>
          <w:color w:val="000000"/>
        </w:rPr>
        <w:t>«</w:t>
      </w:r>
      <w:r>
        <w:rPr>
          <w:rFonts w:cs="Bookman Old Style" w:ascii="Bookman Old Style" w:hAnsi="Bookman Old Style"/>
          <w:b w:val="false"/>
          <w:i/>
          <w:color w:val="000000"/>
        </w:rPr>
        <w:t>Ты забыл, что шестым чувством является ум,</w:t>
      </w:r>
      <w:r>
        <w:rPr>
          <w:rFonts w:cs="Bookman Old Style" w:ascii="Bookman Old Style" w:hAnsi="Bookman Old Style"/>
          <w:b w:val="false"/>
          <w:color w:val="000000"/>
        </w:rPr>
        <w:t xml:space="preserve"> – возразил ему внутренний Голос. – </w:t>
      </w:r>
      <w:r>
        <w:rPr>
          <w:rFonts w:cs="Bookman Old Style" w:ascii="Bookman Old Style" w:hAnsi="Bookman Old Style"/>
          <w:b w:val="false"/>
          <w:i/>
          <w:color w:val="000000"/>
        </w:rPr>
        <w:t xml:space="preserve">Ум соединяет в себе всю информацию, поступающую от пяти органов чувств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>Их интегральное уравнение дает в результате решение, которое обозначается умом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Я понимаю, что человек не может не думать, – отозвался Яков, – что у него всегда в мозгу звучит внутренний монолог в виде возникающих мыслей, но разве они звучат так громко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>«У обычного человека мысли не звучат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eastAsia="Bookman Old Style" w:cs="Bookman Old Style" w:ascii="Bookman Old Style" w:hAnsi="Bookman Old Style"/>
          <w:b w:val="false"/>
          <w:i/>
          <w:color w:val="000000"/>
        </w:rPr>
        <w:t xml:space="preserve"> </w:t>
      </w:r>
      <w:r>
        <w:rPr>
          <w:rFonts w:cs="Bookman Old Style" w:ascii="Bookman Old Style" w:hAnsi="Bookman Old Style"/>
          <w:b w:val="false"/>
          <w:i/>
          <w:color w:val="000000"/>
        </w:rPr>
        <w:t xml:space="preserve">Он их даже не замечает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Он не контролирует их, и не знает, откуда они приходят и куда уходят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Но ты ведь не простой человек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>У тебя есть Высшее «Я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Яков плюхнулся в кресло, подняв облако пыли, и принял ситуацию такой, какая она есть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Разве у простого человека нет «Я»?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«Ты же знаешь, что «я» у простого человека является иллюзией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Она появляется вследствие ошибочных представлений его ума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>Но твое «Я» – это твоя вторая незримая половина, которая ВСЕ ВРЕМЯ присутствует с тобой, летая, когда ты идешь, и стоя, когда ты сидишь, над душой воплощенного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Я могу сказать: “не стой над душой” и получу свободу от незримого надзирателя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«Никогда! Должна тебя предупредить, что ты не имеешь права ТЕРЯТЬ ВРЕМЯ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Ты не имеешь права терять свое «Я»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>Ты можешь потерять свое лицо, изменить свою личность, но не имеешь права менять свою душу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Что значит изменить свою личность?» - спросил Яков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>«Поскольку твой человеческий ум ограничен пятью ощущениями и тремя измерениями, постольку «Я» буду подсказывать твоему уму, кем быть в той или иной ситуации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В дверь постучали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Войдите!»  – крикнул Яков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Соседка просунула голову и поздоровалась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Когда вы уплатите за газ?» – поинтересовалась она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Как ваше здоровье, Анна Васильевна?» – спросил хозяин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Спасибо, неважно! – резко ответила она. – А вы, почему интересуетесь моим здоровьем? Можете его поправить что ли? Лучше уплатите за газ, а за свет мы уже и не просим – вы ведь не жгли его!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Хорошо, сегодня вечером деньги будут лежать на вашем кухонном столике. Сколько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Анна Васильевна назвала сумму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Хорошо. Вложу. Что-нибудь еще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Нет, больше ничего. Всего хорошего!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Соседка закрыла дверь.</w:t>
      </w:r>
    </w:p>
    <w:p>
      <w:pPr>
        <w:pStyle w:val="2"/>
        <w:ind w:right="283" w:firstLine="284"/>
        <w:rPr/>
      </w:pPr>
      <w:r>
        <w:rPr>
          <w:rFonts w:cs="Bookman Old Style" w:ascii="Bookman Old Style" w:hAnsi="Bookman Old Style"/>
          <w:b w:val="false"/>
          <w:i/>
          <w:color w:val="000000"/>
        </w:rPr>
        <w:t>«Продолжим! –</w:t>
      </w:r>
      <w:r>
        <w:rPr>
          <w:rFonts w:cs="Bookman Old Style" w:ascii="Bookman Old Style" w:hAnsi="Bookman Old Style"/>
          <w:b w:val="false"/>
          <w:color w:val="000000"/>
        </w:rPr>
        <w:t xml:space="preserve"> сказал внутренний голос. – </w:t>
      </w:r>
      <w:r>
        <w:rPr>
          <w:rFonts w:cs="Bookman Old Style" w:ascii="Bookman Old Style" w:hAnsi="Bookman Old Style"/>
          <w:b w:val="false"/>
          <w:i/>
          <w:color w:val="000000"/>
        </w:rPr>
        <w:t>Сейчас твое тело имеет мужской облик, но через некоторое время оно может принять женский облик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Такое превращение необходимо в сложной земной обстановке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>Оно возможно за счет Времени, которое для нас остается Единым – свернутым в двуликости Единой Души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Яков не ожидал такого сообщения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Он встал и, нервничая, подошел к окну. В стекла по-прежнему зияла кратерообразная дырочка, через которую, как сквозь игольное ушко, проходили его ночные гости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А его «Я» продолжало звучать внутри него: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«Пока ты существуешь в мужском облике, твое женское «Я» Все Время присутствует, летая над душой воплощенного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Но могут быть моменты, когда Время мгновенно превратит тебя в другое лицо – в личность женщины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>Тогда твое «Я» будет летать над женщиной и подсказывать ее уму, что надлежит делать в нужный момент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Это противоречит всем законам физики! – сказал ошарашенный хозяин. – Как же это происходит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«Сначала это будет происходить не по твоей воле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Но потом ты научишься по своей воле менять свою личность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>Для этого ты должен будешь обратиться к Памяти – одной из характеристик Времени, в которой заключены все твои превращения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>Время может мгновенно превращать одну личность в другую, подобно тому, как это умеют делать на телевидении, превращая одно лицо в другое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Господи, неужели это возможно?!» – воскликнул Яков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>«Мы живем в эпоху Водолея, когда все фантазии, на которые способен ум, будут реализованы, как были реализованы фантазии о «ковре-самолете», «волшебном зеркале», и тому подобных чудесах, невозможных для древних веков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С какой целью делаются все эти превращения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«А с какой целью Будда мог воплотиться в слона, зайца, или человека?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>Разве не для того, чтобы своим примером и своим действием подсказать окружающим верный Путь к достижению цели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Но то Будда, на это способен только Нирманакайя. Я не Будда!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>«В каждом человеке заложена природа Будды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eastAsia="Bookman Old Style" w:cs="Bookman Old Style" w:ascii="Bookman Old Style" w:hAnsi="Bookman Old Style"/>
          <w:b w:val="false"/>
          <w:i/>
          <w:color w:val="000000"/>
        </w:rPr>
        <w:t xml:space="preserve"> </w:t>
      </w:r>
      <w:r>
        <w:rPr>
          <w:rFonts w:cs="Bookman Old Style" w:ascii="Bookman Old Style" w:hAnsi="Bookman Old Style"/>
          <w:b w:val="false"/>
          <w:i/>
          <w:color w:val="000000"/>
        </w:rPr>
        <w:t xml:space="preserve">Каждый человек может достигнуть Совершенного Состояния Сознания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Уровень сознания, на котором находится твоя карма, уже достаточно высок для понимания превращений, в которых неизбежно находится человечество. Все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>Теперь думай сам, что тебе надлежит делать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Я думаю, мне нужно разыскать «спящую», с которой мы имели контакт во сне. Правильно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>«Нет. Сейчас твой ум находится во власти Времени, которое все разлагает на составные части, пожирая без разбора все, что существует на земле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«Я» могу показать тебе, что это знакомство тебе ничего, кроме детей не принесет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Знакомство со «спящей» не изменит мир, и ты не выполнишь своего предназначения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У тебя нет прежней дурацкой свободы воли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>И  ты не имеешь права тратить время на повторение прежних ошибок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Что же мне надлежит сейчас сделать, прежде всего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«Попросить прощения у эгрегора этого города Святых Камней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Ты вторгся в его дом без разрешения, и он очень возмущен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>Найди контакт с ним и исправь нарушенные законы этики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Яков отошел от окна и открыл шкаф. Достал деньги и отнес нужную сумму на кухню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Анна Васильевна принужденно улыбнулась: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Слушайте, как вас там! – сказала она, варя студень из свиных ножек в огромных кастрюлях. – Не могли бы вы починить кран, который течет в ванной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Будет сделано!» – по-солдатски ответил Яков и выскочил из кухни, едва сдерживаясь от подступившей к горлу рвоты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Над городом грохотала гроза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Молнии летали над домом, сотрясая стекла в окнах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Яков вышел под ливень и через проходной двор направился к Неве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Скоро зонтик стал протекать, а ливню не было конца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Как ни странно, но границы грозового облака расположились только над Петроградской стороной, поэтому Яков принял этот факт, как знак гнева молниеносной стихии и поспешил направить в ее сторону свой ментальный луч, который содержал искреннее раскаяние в своем некорректном вторжении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Яков знал, что облако потому и зовется облаком, что оно облачается в таковое, чтобы нести в себе разумное божественное содержание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Он знал, что грозный бог видит его, поэтому, выйдя на улицу Рентгена, пришелец упал на колени прямо в лужу и воздев руки к грозному, умолял простить его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Я искал спасения в твоем доме, о Великий! – шептал он. – За мной гнались всепожирающие воины Времени. У меня не было времени обратиться к тебе с просьбой. Спасибо тебе за приют, не гневайся на меня, остынь, ты ведь не отказал бы в помощи преследуемым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Бенц-Мерседес», проезжавший мимо, обдал его волной воды, а сидевший за рулем машины, покрутил у себя пальцем у виска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Люди часто поступают машинально, бездумно, но они, к счастью, даже не подозревают, что они действуют, как машины, которыми управляют те, кто купил их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Грозный бог, похоже, услышал и принял извинения пришельца, потому что с этой минуты молний уже не было видно, а еще через пять минут грозовое облако унеслось на Выборгскую сторону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Яков вернулся домой и, не заходя в комнату, направился в ванную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Наследил то, хоть бы ноги вытер…» – проворчала соседка, гремя кастрюлями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Пришелец ничего не ответил и, сняв мокрую одежду, включил душ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Намылившись, он стал тереть озябшее тело губкой, но в этот момент его вдруг овладел испуг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Его руки вдруг наткнулись на увеличившуюся грудь, длинные волосы упали на плечи, а промежность не ощутила привычной тяжести мужского полового органа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Яков» потерял сознание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В следующую секунду в новом теле включилось другое сознание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«Господи, что это со мной!» – воскликнула она, протирая ладонью запотевшее зеркало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В зеркале отразилось лицо молодой девушки, которое удивленно рассматривало себя в мокром стекле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Какая в этом необходимость?» – подумала она, а ее «Я» ответило: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>«В данном случае – никакой! Проба!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Какая проба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>«До 96-й далеко, но, похоже, это прекрасный материал!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Как же теперь вас называть?» – спросила незнакомка, обращаясь к зеркалу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>«А что тебе подсказывает твое «Я»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Я – Наташа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>«Хорошо, но это полное имя, а ты лишь половинка целого!</w:t>
      </w:r>
      <w:r>
        <w:rPr>
          <w:rFonts w:cs="Bookman Old Style" w:ascii="Bookman Old Style" w:hAnsi="Bookman Old Style"/>
          <w:b w:val="false"/>
          <w:color w:val="000000"/>
        </w:rPr>
        <w:t xml:space="preserve"> – возразило ее внутреннее «Я», – </w:t>
      </w:r>
      <w:r>
        <w:rPr>
          <w:rFonts w:cs="Bookman Old Style" w:ascii="Bookman Old Style" w:hAnsi="Bookman Old Style"/>
          <w:b w:val="false"/>
          <w:i/>
          <w:color w:val="000000"/>
        </w:rPr>
        <w:t>поэтому, названное тобой имя надо разделить пополам, и пользоваться только одной, допустим, первой половиной тобою названного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Как это?» – все еще ничего не понимая, спросила девушка.</w:t>
      </w:r>
    </w:p>
    <w:p>
      <w:pPr>
        <w:pStyle w:val="2"/>
        <w:ind w:right="283" w:firstLine="284"/>
        <w:rPr/>
      </w:pPr>
      <w:r>
        <w:rPr>
          <w:rFonts w:cs="Bookman Old Style" w:ascii="Bookman Old Style" w:hAnsi="Bookman Old Style"/>
          <w:b w:val="false"/>
          <w:i/>
          <w:color w:val="000000"/>
        </w:rPr>
        <w:t>«Ты сказала “Я – Наташа”. Делим сказанное пополам: “</w:t>
      </w:r>
      <w:r>
        <w:rPr>
          <w:rFonts w:cs="Bookman Old Style" w:ascii="Bookman Old Style" w:hAnsi="Bookman Old Style"/>
          <w:i/>
          <w:color w:val="000000"/>
        </w:rPr>
        <w:t>Я-На</w:t>
      </w:r>
      <w:r>
        <w:rPr>
          <w:rFonts w:cs="Bookman Old Style" w:ascii="Bookman Old Style" w:hAnsi="Bookman Old Style"/>
          <w:b w:val="false"/>
          <w:i/>
          <w:color w:val="000000"/>
        </w:rPr>
        <w:t xml:space="preserve">/таша”, получаем: </w:t>
      </w:r>
      <w:r>
        <w:rPr>
          <w:rFonts w:cs="Bookman Old Style" w:ascii="Bookman Old Style" w:hAnsi="Bookman Old Style"/>
          <w:i/>
          <w:color w:val="000000"/>
        </w:rPr>
        <w:t>Яна</w:t>
      </w:r>
      <w:r>
        <w:rPr>
          <w:rFonts w:cs="Bookman Old Style" w:ascii="Bookman Old Style" w:hAnsi="Bookman Old Style"/>
          <w:b w:val="false"/>
          <w:i/>
          <w:color w:val="000000"/>
        </w:rPr>
        <w:t>. Здравствуй Яна! Что теперь будешь делать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Девушка показала зеркалу язык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Буду мыться дальше, вот что!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То, что было Яковом, теперь летало над Яной и контролировало ее мысли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Именно мысли, возникающие в уме, реализуются в поступках человека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И если человек не контролирует своих мыслей, то эмоции овладевают умом, человек совершает безумные поступки и начинает войну против соседней нации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Яна, моясь под душем, с удивлением прислушивалась к включившимся ощущениям, которые испытывали наслаждение от пробуждения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Каждая клеточка ее тела, казалось, визжала от радости бытия, а ум слушал эти эмоции, и отрывочно думал: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Для паники нет никаких оснований…  Не надо ничему удивляться… Надо радоваться воплощению из небытия… Вымоюсь, спокойно осмотрюсь вокруг и…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Что будет после «и», Яна еще не знала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Побыстрее, пожалуйста, мне нужна ванна!» – послышался за дверью голос старой женщины, которая стучала костяшками пальцев в дверь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Яна откинула щеколду и распахнула дверь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Лицо стучавшей соседки перекосилось от удивления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Мать твою! – выругалась женщина. – Не успел войти в дом, как сразу же блядей привел. Яков! – закричала она, направляясь к двери пришельца, – я сейчас милицию вызову!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Не постучав, разъяренная соседка рванула дверь Якова, и ее лицо вновь вытянулось от удивления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Яна, не одеваясь, инстинктивно пошла за ней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Не обнаружив Якова в комнате, женщина обратилась к голой девушке: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А где Яков! Я не слышала, как он выходил из ванной, не слышала, чтобы хлопнула входная дверь, я не видела, как вы входили… Господи! Что же это творится такое? Анатолий, выйди-ка на минутку!» – кричала она, стучась в соседнюю комнату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Дверь открылась, и в коридор вышел мужчина средних лет, небритый, полупьяный, полуодетый и сонный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Яшка у тебя? Это твоя баба?» – спросила дотошная надзирательница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Увидев обнаженную девушку, жилец похотливо осклабился и сказал:</w:t>
      </w:r>
    </w:p>
    <w:p>
      <w:pPr>
        <w:pStyle w:val="2"/>
        <w:ind w:right="283" w:firstLine="284"/>
        <w:rPr/>
      </w:pPr>
      <w:r>
        <w:rPr>
          <w:rFonts w:cs="Bookman Old Style" w:ascii="Bookman Old Style" w:hAnsi="Bookman Old Style"/>
          <w:b w:val="false"/>
          <w:color w:val="000000"/>
        </w:rPr>
        <w:t xml:space="preserve">«Проходи, дорогая! А вы, Анна Васильевна, не совали бы свой нос не в свои дела. У нас в </w:t>
      </w:r>
      <w:r>
        <w:rPr>
          <w:b w:val="false"/>
          <w:color w:val="000000"/>
        </w:rPr>
        <w:t>“</w:t>
      </w:r>
      <w:r>
        <w:rPr>
          <w:rFonts w:cs="Bookman Old Style" w:ascii="Bookman Old Style" w:hAnsi="Bookman Old Style"/>
          <w:b w:val="false"/>
          <w:color w:val="000000"/>
        </w:rPr>
        <w:t>зоне</w:t>
      </w:r>
      <w:r>
        <w:rPr>
          <w:b w:val="false"/>
          <w:color w:val="000000"/>
        </w:rPr>
        <w:t>”</w:t>
      </w:r>
      <w:r>
        <w:rPr>
          <w:rFonts w:cs="Bookman Old Style" w:ascii="Bookman Old Style" w:hAnsi="Bookman Old Style"/>
          <w:b w:val="false"/>
          <w:color w:val="000000"/>
        </w:rPr>
        <w:t xml:space="preserve"> таких стукачей топили в параше! Нет у меня Яшки, иди отсюда!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Анна Васильевна побагровела от возмущения: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Ты!… Ты!… Я тебя опять засажу, уголовник проклятый!» – и она замахнулась на соседа сковородкой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Воспользовавшись суетой, Яна проскользнула в комнату Якова и закрыла дверь на задвижку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Теперь она могла спокойно одеться и оценить ситуацию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За дверью происходила какая-то возня, но потом стало ясно, что Васильевна отступила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Господи! С кем я живу! С уголовниками, бичами и их блядьми! За что ты меня ими окружил, господи!» – слышался ее удаляющийся голос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Подобное тянется к подобному!» – философски заметил ей вслед мужчина и постучал Яне в дверь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Он стучал очень настойчиво и толкал дверь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Задвижка была слабой и была готова вот-вот сорваться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Яну охватил страх, у нее закружилась голова, и она потеряла сознание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В следующую секунду ее тело трансформировалось в мужское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Яков очнулся, услышал стук в дверь и распахнул ее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Тебе что, Анатолий?! – спросил он соседа. – Что с тобой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Сосед тряс головой и бормотал: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Это же надо так натрескаться, чтобы вместо тебя бабу голую увидеть. Нет, надо завязывать…   Прости, земляк, я так, ничего, закрывай дверь!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А чего это Васильевна орет?» – спросил Яков.</w:t>
      </w:r>
    </w:p>
    <w:p>
      <w:pPr>
        <w:pStyle w:val="2"/>
        <w:ind w:right="283" w:firstLine="284"/>
        <w:rPr/>
      </w:pPr>
      <w:r>
        <w:rPr>
          <w:rFonts w:cs="Bookman Old Style" w:ascii="Bookman Old Style" w:hAnsi="Bookman Old Style"/>
          <w:b w:val="false"/>
          <w:color w:val="000000"/>
        </w:rPr>
        <w:t xml:space="preserve">«А хрен ее знает! – сказал сосед. – Ты же знаешь, она работает в охране на </w:t>
      </w:r>
      <w:r>
        <w:rPr>
          <w:b w:val="false"/>
          <w:color w:val="000000"/>
        </w:rPr>
        <w:t>“</w:t>
      </w:r>
      <w:r>
        <w:rPr>
          <w:rFonts w:cs="Bookman Old Style" w:ascii="Bookman Old Style" w:hAnsi="Bookman Old Style"/>
          <w:b w:val="false"/>
          <w:color w:val="000000"/>
        </w:rPr>
        <w:t>Пирометре</w:t>
      </w:r>
      <w:r>
        <w:rPr>
          <w:b w:val="false"/>
          <w:color w:val="000000"/>
        </w:rPr>
        <w:t>”</w:t>
      </w:r>
      <w:r>
        <w:rPr>
          <w:rFonts w:cs="Bookman Old Style" w:ascii="Bookman Old Style" w:hAnsi="Bookman Old Style"/>
          <w:b w:val="false"/>
          <w:color w:val="000000"/>
        </w:rPr>
        <w:t>. Заодно подрабатывает осведомителем в милиции. Ей всюду нарушения видятся. Я к себе бабу привел, все – для нее это уже криминал. Ладно, пока!» – и сосед скрылся за своей дверью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Анна Васильевна услышала из-за двери их беседу и выскочила в коридор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А ты, бич, когда блядство кончишь! – заорала она, заглядывая в комнату Якова. – Куда девку-то девал?!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В комнате негде было спрятаться, и соседка с опаской косилась на мокрые следы, оставленные девушкой на паркете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Какую девку, вы в своем уме, Анна Васильевна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А это что?» – строго спросила она, показывая на мокрый по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Следы!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Чьи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Мои!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Не морочь мне голову своими фокусами!» – орала соседка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Не мешайте мне жить!» – в свою очередь крикнул Яков, зная, что сила признает только силу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Анна Васильевна осеклась и, покачав головой, ушла к себе в комнату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Яков с жалостью посмотрел ей вслед и вернулся к себе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Естественно, он понял, что произошло, и в голове у пришельца молниеносно пронесся вопрос: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Зачем все это? На какие мелочи тратится драгоценная энергия?»</w:t>
      </w:r>
    </w:p>
    <w:p>
      <w:pPr>
        <w:pStyle w:val="2"/>
        <w:ind w:right="283" w:firstLine="284"/>
        <w:rPr/>
      </w:pPr>
      <w:r>
        <w:rPr>
          <w:rFonts w:cs="Bookman Old Style" w:ascii="Bookman Old Style" w:hAnsi="Bookman Old Style"/>
          <w:b w:val="false"/>
          <w:i/>
          <w:color w:val="000000"/>
        </w:rPr>
        <w:t>«Человеческие оценки тебе не к лицу!</w:t>
      </w:r>
      <w:r>
        <w:rPr>
          <w:rFonts w:cs="Bookman Old Style" w:ascii="Bookman Old Style" w:hAnsi="Bookman Old Style"/>
          <w:b w:val="false"/>
          <w:color w:val="000000"/>
        </w:rPr>
        <w:t xml:space="preserve"> – услышал он внутренний голос. – </w:t>
      </w:r>
      <w:r>
        <w:rPr>
          <w:rFonts w:cs="Bookman Old Style" w:ascii="Bookman Old Style" w:hAnsi="Bookman Old Style"/>
          <w:b w:val="false"/>
          <w:i/>
          <w:color w:val="000000"/>
        </w:rPr>
        <w:t xml:space="preserve">Энергия времени неисчерпаема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>А запуск любого двигателя всегда начинается с технической пробы. Вот и все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Значит я – это ваш двигатель? Только и всего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«Двигать людей к достойной цели может далеко не каждый правитель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Ум современных президентов одержим накоплением почестей, славы,… но это недостойная цель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>Двигать людей к совершенству является великим подвигом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Чтобы подвигнуть людей к совершенству нужно самому быть совершенным. Неужели я отношусь к такой категории подвижников?»</w:t>
      </w:r>
    </w:p>
    <w:p>
      <w:pPr>
        <w:pStyle w:val="2"/>
        <w:ind w:right="283" w:firstLine="284"/>
        <w:rPr/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«Местоимение </w:t>
      </w:r>
      <w:r>
        <w:rPr>
          <w:b w:val="false"/>
          <w:i/>
          <w:color w:val="000000"/>
        </w:rPr>
        <w:t>“</w:t>
      </w:r>
      <w:r>
        <w:rPr>
          <w:rFonts w:cs="Bookman Old Style" w:ascii="Bookman Old Style" w:hAnsi="Bookman Old Style"/>
          <w:b w:val="false"/>
          <w:i/>
          <w:color w:val="000000"/>
        </w:rPr>
        <w:t>Я</w:t>
      </w:r>
      <w:r>
        <w:rPr>
          <w:b w:val="false"/>
          <w:i/>
          <w:color w:val="000000"/>
        </w:rPr>
        <w:t xml:space="preserve">” </w:t>
      </w:r>
      <w:r>
        <w:rPr>
          <w:rFonts w:cs="Bookman Old Style" w:ascii="Bookman Old Style" w:hAnsi="Bookman Old Style"/>
          <w:b w:val="false"/>
          <w:i/>
          <w:color w:val="000000"/>
        </w:rPr>
        <w:t>здесь неуместно.</w:t>
      </w:r>
    </w:p>
    <w:p>
      <w:pPr>
        <w:pStyle w:val="2"/>
        <w:ind w:right="283" w:firstLine="284"/>
        <w:rPr/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Сколько </w:t>
      </w:r>
      <w:r>
        <w:rPr>
          <w:b w:val="false"/>
          <w:i/>
          <w:color w:val="000000"/>
        </w:rPr>
        <w:t>“</w:t>
      </w:r>
      <w:r>
        <w:rPr>
          <w:rFonts w:cs="Bookman Old Style" w:ascii="Bookman Old Style" w:hAnsi="Bookman Old Style"/>
          <w:b w:val="false"/>
          <w:i/>
          <w:color w:val="000000"/>
        </w:rPr>
        <w:t>я</w:t>
      </w:r>
      <w:r>
        <w:rPr>
          <w:b w:val="false"/>
          <w:i/>
          <w:color w:val="000000"/>
        </w:rPr>
        <w:t>”</w:t>
      </w:r>
      <w:r>
        <w:rPr>
          <w:rFonts w:cs="Bookman Old Style" w:ascii="Bookman Old Style" w:hAnsi="Bookman Old Style"/>
          <w:b w:val="false"/>
          <w:i/>
          <w:color w:val="000000"/>
        </w:rPr>
        <w:t xml:space="preserve"> из прошлого вмещает твое настоящее </w:t>
      </w:r>
      <w:r>
        <w:rPr>
          <w:b w:val="false"/>
          <w:i/>
          <w:color w:val="000000"/>
        </w:rPr>
        <w:t>“</w:t>
      </w:r>
      <w:r>
        <w:rPr>
          <w:rFonts w:cs="Bookman Old Style" w:ascii="Bookman Old Style" w:hAnsi="Bookman Old Style"/>
          <w:b w:val="false"/>
          <w:i/>
          <w:color w:val="000000"/>
        </w:rPr>
        <w:t>Я</w:t>
      </w:r>
      <w:r>
        <w:rPr>
          <w:b w:val="false"/>
          <w:i/>
          <w:color w:val="000000"/>
        </w:rPr>
        <w:t>”</w:t>
      </w:r>
      <w:r>
        <w:rPr>
          <w:rFonts w:cs="Bookman Old Style" w:ascii="Bookman Old Style" w:hAnsi="Bookman Old Style"/>
          <w:b w:val="false"/>
          <w:i/>
          <w:color w:val="000000"/>
        </w:rPr>
        <w:t xml:space="preserve">? </w:t>
      </w:r>
    </w:p>
    <w:p>
      <w:pPr>
        <w:pStyle w:val="2"/>
        <w:ind w:right="283" w:firstLine="284"/>
        <w:rPr/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Где эти прошлые </w:t>
      </w:r>
      <w:r>
        <w:rPr>
          <w:b w:val="false"/>
          <w:i/>
          <w:color w:val="000000"/>
        </w:rPr>
        <w:t>“</w:t>
      </w:r>
      <w:r>
        <w:rPr>
          <w:rFonts w:cs="Bookman Old Style" w:ascii="Bookman Old Style" w:hAnsi="Bookman Old Style"/>
          <w:b w:val="false"/>
          <w:i/>
          <w:color w:val="000000"/>
        </w:rPr>
        <w:t>я</w:t>
      </w:r>
      <w:r>
        <w:rPr>
          <w:b w:val="false"/>
          <w:i/>
          <w:color w:val="000000"/>
        </w:rPr>
        <w:t>”</w:t>
      </w:r>
      <w:r>
        <w:rPr>
          <w:rFonts w:cs="Bookman Old Style" w:ascii="Bookman Old Style" w:hAnsi="Bookman Old Style"/>
          <w:b w:val="false"/>
          <w:i/>
          <w:color w:val="000000"/>
        </w:rPr>
        <w:t xml:space="preserve">? Разве не в Пустоте? </w:t>
      </w:r>
    </w:p>
    <w:p>
      <w:pPr>
        <w:pStyle w:val="2"/>
        <w:ind w:right="283" w:firstLine="284"/>
        <w:rPr/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Где будет настоящее </w:t>
      </w:r>
      <w:r>
        <w:rPr>
          <w:b w:val="false"/>
          <w:i/>
          <w:color w:val="000000"/>
        </w:rPr>
        <w:t>“</w:t>
      </w:r>
      <w:r>
        <w:rPr>
          <w:rFonts w:cs="Bookman Old Style" w:ascii="Bookman Old Style" w:hAnsi="Bookman Old Style"/>
          <w:b w:val="false"/>
          <w:i/>
          <w:color w:val="000000"/>
        </w:rPr>
        <w:t>я</w:t>
      </w:r>
      <w:r>
        <w:rPr>
          <w:b w:val="false"/>
          <w:i/>
          <w:color w:val="000000"/>
        </w:rPr>
        <w:t>”</w:t>
      </w:r>
      <w:r>
        <w:rPr>
          <w:rFonts w:cs="Bookman Old Style" w:ascii="Bookman Old Style" w:hAnsi="Bookman Old Style"/>
          <w:b w:val="false"/>
          <w:i/>
          <w:color w:val="000000"/>
        </w:rPr>
        <w:t xml:space="preserve">? </w:t>
      </w:r>
    </w:p>
    <w:p>
      <w:pPr>
        <w:pStyle w:val="2"/>
        <w:ind w:right="283" w:firstLine="284"/>
        <w:rPr/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Не думай о себе, как о </w:t>
      </w:r>
      <w:r>
        <w:rPr>
          <w:b w:val="false"/>
          <w:i/>
          <w:color w:val="000000"/>
        </w:rPr>
        <w:t>“</w:t>
      </w:r>
      <w:r>
        <w:rPr>
          <w:rFonts w:cs="Bookman Old Style" w:ascii="Bookman Old Style" w:hAnsi="Bookman Old Style"/>
          <w:b w:val="false"/>
          <w:i/>
          <w:color w:val="000000"/>
        </w:rPr>
        <w:t>Я</w:t>
      </w:r>
      <w:r>
        <w:rPr>
          <w:b w:val="false"/>
          <w:i/>
          <w:color w:val="000000"/>
        </w:rPr>
        <w:t>”</w:t>
      </w:r>
      <w:r>
        <w:rPr>
          <w:rFonts w:cs="Bookman Old Style" w:ascii="Bookman Old Style" w:hAnsi="Bookman Old Style"/>
          <w:b w:val="false"/>
          <w:i/>
          <w:color w:val="000000"/>
        </w:rPr>
        <w:t>– думай о подвижнике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«Хорошо! – подумал Макурин, – но моему уму становится дискомфортно, когда он чего-то не понимает, например, подвижник не понимает, почему мое воплощение не вписывается в эталон испокон известных типов рождений: из яйца, из матки, из сырости, и чудесным образом. Я не гусь, не младенец, не комар, и не бог». 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Пришелец развесил мокрую одежду и переоделся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Движения тела никак не мешали его уму присушиваться к подсказкам летающей над ним души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Невоплощенная душа не ограничена пятью ощущениями – она ощущает все. Она не ограничена тремя измерениями – она существует выше земных мер и весов. Душа не обусловлена известными знаниями – она знает все.</w:t>
      </w:r>
    </w:p>
    <w:p>
      <w:pPr>
        <w:pStyle w:val="2"/>
        <w:ind w:right="283" w:firstLine="284"/>
        <w:rPr/>
      </w:pPr>
      <w:r>
        <w:rPr>
          <w:rFonts w:cs="Bookman Old Style" w:ascii="Bookman Old Style" w:hAnsi="Bookman Old Style"/>
          <w:b w:val="false"/>
          <w:i/>
          <w:color w:val="000000"/>
        </w:rPr>
        <w:t>«Да, ты не воплощен по известным техникам продолжения рода,</w:t>
      </w:r>
      <w:r>
        <w:rPr>
          <w:rFonts w:cs="Bookman Old Style" w:ascii="Bookman Old Style" w:hAnsi="Bookman Old Style"/>
          <w:b w:val="false"/>
          <w:color w:val="000000"/>
        </w:rPr>
        <w:t xml:space="preserve"> – звучал нежный голос в его уме. – </w:t>
      </w:r>
      <w:r>
        <w:rPr>
          <w:rFonts w:cs="Bookman Old Style" w:ascii="Bookman Old Style" w:hAnsi="Bookman Old Style"/>
          <w:b w:val="false"/>
          <w:i/>
          <w:color w:val="000000"/>
        </w:rPr>
        <w:t xml:space="preserve">Но разве тебе неизвестны примеры такого воплощения, когда душа святого входит в пригодное тело, которому уже не один год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>Святой Бабаджи, например, воплотился в тело юноши и сразу получил возможность работать и общаться с людьми, не тратя времени на проблемы младенчества и детства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Будда вошел в Гаутаму, когда он был юношей и гонял мяч со сверстниками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>Озарение происходит внезапно и целиком – был простой человек и вдруг он стал вместилищем для Нирманакайя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>Эталоны, о которых ты говоришь, предназначены для рождения, а слово “воплощение” имеет более широкий смысл, чем рождение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Яков посмотрел на себя в створку окна, ибо зеркало разбилось при падении его бывшего хозяина на землю, взял фотоаппарат, и, причесавшись, вышел на улицу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«Все-таки трудно привыкнуть к внезапной трансформации», – подумал Яков, оглядываясь по сторонам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С одной стороны его дома расположился районный отдел милиции, с другой – военный завод «Пирометр», на котором работала соседка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Якову не хотелось проходить мимо ни того, ни другого, и он направился прямо – по Малой Монетной к Петропавловскому собору.</w:t>
      </w:r>
    </w:p>
    <w:p>
      <w:pPr>
        <w:pStyle w:val="2"/>
        <w:ind w:right="283" w:firstLine="284"/>
        <w:rPr/>
      </w:pPr>
      <w:r>
        <w:rPr>
          <w:rFonts w:cs="Bookman Old Style" w:ascii="Bookman Old Style" w:hAnsi="Bookman Old Style"/>
          <w:b w:val="false"/>
          <w:i/>
          <w:color w:val="000000"/>
        </w:rPr>
        <w:t>«Привычка – зло. К внезапности не привыкнешь, даже не успеешь, –</w:t>
      </w:r>
      <w:r>
        <w:rPr>
          <w:rFonts w:cs="Bookman Old Style" w:ascii="Bookman Old Style" w:hAnsi="Bookman Old Style"/>
          <w:b w:val="false"/>
          <w:color w:val="000000"/>
        </w:rPr>
        <w:t xml:space="preserve"> отреагировала на его мысль  внешняя, связанная с ним душа, – </w:t>
      </w:r>
      <w:r>
        <w:rPr>
          <w:rFonts w:cs="Bookman Old Style" w:ascii="Bookman Old Style" w:hAnsi="Bookman Old Style"/>
          <w:b w:val="false"/>
          <w:i/>
          <w:color w:val="000000"/>
        </w:rPr>
        <w:t>в этом случае нужно лишь быстро сориентироваться и следовать указаниям твоей спутницы, которая всегда неразрывно связана с тобой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И наоборот! – ответил на это в уме пришелец, – когда Яков вылетает из тела, то он летает над душой той, которая воплотилась в изменившемся теле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>«Ну вот, видишь, тебе не нужно ничего объяснять…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Ну, почему же, например мне не понятно, почему меня зовут Яковом, а не Сережей, или Проклом?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«О, это очень просто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>Не личность берет имя, а Имя определяет личность человека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>Имя характеризует личность, придает ему определенный характер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Характер твоего имени соответствует его характерному значению»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Что же значит имя Яков?»</w:t>
      </w:r>
    </w:p>
    <w:p>
      <w:pPr>
        <w:pStyle w:val="2"/>
        <w:ind w:right="283" w:firstLine="284"/>
        <w:rPr/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«Имя Яков – русская форма от имени Иаков древнееврейского происхождения, буквально означающее </w:t>
      </w:r>
      <w:r>
        <w:rPr>
          <w:b w:val="false"/>
          <w:i/>
          <w:color w:val="000000"/>
        </w:rPr>
        <w:t>“</w:t>
      </w:r>
      <w:r>
        <w:rPr>
          <w:rFonts w:cs="Bookman Old Style" w:ascii="Bookman Old Style" w:hAnsi="Bookman Old Style"/>
          <w:b w:val="false"/>
          <w:i/>
          <w:color w:val="000000"/>
        </w:rPr>
        <w:t>пятка</w:t>
      </w:r>
      <w:r>
        <w:rPr>
          <w:b w:val="false"/>
          <w:i/>
          <w:color w:val="000000"/>
        </w:rPr>
        <w:t>”.</w:t>
      </w:r>
      <w:r>
        <w:rPr>
          <w:rFonts w:cs="Bookman Old Style" w:ascii="Bookman Old Style" w:hAnsi="Bookman Old Style"/>
          <w:b w:val="false"/>
          <w:i/>
          <w:color w:val="000000"/>
        </w:rPr>
        <w:t xml:space="preserve">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А в переносном смысле – второй по рождению из двух близнецов, появившийся “по пятам” за первым; он следует за кем-либо; следующий…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>Это храброе, яркое и сильное имя, где заметно выделяются характерные признаки – хороший, простой и радостный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Основные черты – практичность, расчетливость, трудолюбие. Любые начинания стремится довести до конца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>Яков – добрый, безотказный, дружелюбный человек. Слово его твердо, он никогда не подведет того, кто ему доверится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>Секс он рассматривает как средство своего духовного самораскрытия, позволяющее ему умерить внутренние страсти, и как неиссякаемый источник радости.</w:t>
      </w:r>
    </w:p>
    <w:p>
      <w:pPr>
        <w:pStyle w:val="2"/>
        <w:ind w:right="283" w:firstLine="284"/>
        <w:rPr/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Еще Яша немного тугодум, – </w:t>
      </w:r>
      <w:r>
        <w:rPr>
          <w:rFonts w:cs="Bookman Old Style" w:ascii="Bookman Old Style" w:hAnsi="Bookman Old Style"/>
          <w:b w:val="false"/>
          <w:color w:val="000000"/>
        </w:rPr>
        <w:t>продолжала рассказывать его душа.</w:t>
      </w:r>
      <w:r>
        <w:rPr>
          <w:rFonts w:cs="Bookman Old Style" w:ascii="Bookman Old Style" w:hAnsi="Bookman Old Style"/>
          <w:b w:val="false"/>
          <w:i/>
          <w:color w:val="000000"/>
        </w:rPr>
        <w:t xml:space="preserve"> – Он должен привыкнуть к новой ситуации и к новым людям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Всегда отдает предпочтение старым, проверенным друзьям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Это человек, живущий в полном согласии со своей душой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Психика Якова положительна – он в общении деликатен и мягок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Старается не нанести случайную обиду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Ему не приходится ни притворяться, ни кривить душой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Интуиция Якова чрезмерная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>Яков сверхчувствителен, дальнозорок, предчувствует события…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Неужели нет ни одной плохой черты характера, – оглядываясь на перекрестке, подумал Яков, – ведь так не бывает!»</w:t>
      </w:r>
    </w:p>
    <w:p>
      <w:pPr>
        <w:pStyle w:val="2"/>
        <w:ind w:right="283" w:firstLine="284"/>
        <w:rPr/>
      </w:pPr>
      <w:r>
        <w:rPr>
          <w:rFonts w:cs="Bookman Old Style" w:ascii="Bookman Old Style" w:hAnsi="Bookman Old Style"/>
          <w:b w:val="false"/>
          <w:i/>
          <w:color w:val="000000"/>
        </w:rPr>
        <w:t>«Есть, конечно,</w:t>
      </w:r>
      <w:r>
        <w:rPr>
          <w:rFonts w:cs="Bookman Old Style" w:ascii="Bookman Old Style" w:hAnsi="Bookman Old Style"/>
          <w:b w:val="false"/>
          <w:color w:val="000000"/>
        </w:rPr>
        <w:t xml:space="preserve"> – ответил внутренний голос, – </w:t>
      </w:r>
      <w:r>
        <w:rPr>
          <w:rFonts w:cs="Bookman Old Style" w:ascii="Bookman Old Style" w:hAnsi="Bookman Old Style"/>
          <w:b w:val="false"/>
          <w:i/>
          <w:color w:val="000000"/>
        </w:rPr>
        <w:t xml:space="preserve">но это не криминал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Например, иногда Яков всю жизнь исполнен скрытой зависти к более удачливым людям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И такие чувства безудержно прорываются во хмелю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>Но тебе это не грозит, – ты не пьешь, и удачливость других тебя не волнует, – ты не имеешь целью добиться удачи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Откуда же бесплотной душе известно то, чего не знает воплощенный? – удивился пришелец. – Впрочем, там все известно. Что же еще характеризует Якова, что мне от  него ожидать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«К женскому полу якобы безразличен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>Однако Яков, как никто другой, нуждается в женской ласке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Легкий поцелуй в щеку при встрече воспринимается им как первый физический контакт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Это уже любовная игра, вызывающая у него желание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Но Яков может испытывать сильное сексуальное влечение только к определенной партнерше, как правило, к давней и прочной привязанности, с которой он может чувствовать себя свободно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Ему нравится разжигать в женщине страсть и доводить партнершу до исступления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Вообще, Яков любит все красивое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Он получает буквально чувственное наслаждение от вида прекрасной женщины, раскинувшейся на солнечном пляже»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Неужели у меня были проявлены такие интимные подробности? – не поверил Яков. – Ведь я ничего еще не успел сделать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«Тебе сообщается то, на что ты способен – для того, чтобы ты был готов к проявлению в тебе данных характеристик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>Разве тебе не интересно познать себя, не зная о себе ничего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Я так не думал, – мысленно ответил Яков. – Если есть что-то существенное, что мне может пригодиться –  я буду, благодарен за полезную информацию!»</w:t>
      </w:r>
    </w:p>
    <w:p>
      <w:pPr>
        <w:pStyle w:val="2"/>
        <w:ind w:right="283" w:firstLine="284"/>
        <w:rPr/>
      </w:pPr>
      <w:r>
        <w:rPr>
          <w:rFonts w:cs="Bookman Old Style" w:ascii="Bookman Old Style" w:hAnsi="Bookman Old Style"/>
          <w:b w:val="false"/>
          <w:color w:val="000000"/>
        </w:rPr>
        <w:t>«</w:t>
      </w:r>
      <w:r>
        <w:rPr>
          <w:rFonts w:cs="Bookman Old Style" w:ascii="Bookman Old Style" w:hAnsi="Bookman Old Style"/>
          <w:b w:val="false"/>
          <w:i/>
          <w:color w:val="000000"/>
        </w:rPr>
        <w:t xml:space="preserve">Пожалуйста! – </w:t>
      </w:r>
      <w:r>
        <w:rPr>
          <w:rFonts w:cs="Bookman Old Style" w:ascii="Bookman Old Style" w:hAnsi="Bookman Old Style"/>
          <w:b w:val="false"/>
          <w:color w:val="000000"/>
        </w:rPr>
        <w:t xml:space="preserve">продолжала невоплощенная. </w:t>
      </w:r>
      <w:r>
        <w:rPr>
          <w:rFonts w:cs="Bookman Old Style" w:ascii="Bookman Old Style" w:hAnsi="Bookman Old Style"/>
          <w:b w:val="false"/>
          <w:i/>
          <w:color w:val="000000"/>
        </w:rPr>
        <w:t xml:space="preserve">– Яков любит путешествовать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Может увлечься музыкой, театром, танцами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Может быть писателем, портным, артистом, архитектором. Нередко достигает высокого мастерства в избранной специальности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К нему обращаются многие, даже совсем незнакомые люди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Став врачом-целителем, может сотворить чудо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Он трудолюбив и любое дело доводит до логического завершения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Он не бросает и не меняет выбранной профессии в течение жизни…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>Все перечисленное как раз и нужно для того, кто будет двигать людей к достойной цели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Пришелец внешне казался совершенно спокойным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Однако он еще не вполне освоился со своим земным телом и не знал, куда его направить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Та, что была невидимо связана с ним, угадала состояние его души и указала пришельцу дальнейший путь:</w:t>
      </w:r>
    </w:p>
    <w:p>
      <w:pPr>
        <w:pStyle w:val="2"/>
        <w:ind w:right="283" w:firstLine="284"/>
        <w:rPr/>
      </w:pPr>
      <w:r>
        <w:rPr>
          <w:rFonts w:cs="Bookman Old Style" w:ascii="Bookman Old Style" w:hAnsi="Bookman Old Style"/>
          <w:b w:val="false"/>
          <w:i/>
          <w:color w:val="000000"/>
        </w:rPr>
        <w:t>«В данный момент ты идешь не в ту сторону!</w:t>
      </w:r>
      <w:r>
        <w:rPr>
          <w:rFonts w:cs="Bookman Old Style" w:ascii="Bookman Old Style" w:hAnsi="Bookman Old Style"/>
          <w:b w:val="false"/>
          <w:color w:val="000000"/>
        </w:rPr>
        <w:t xml:space="preserve"> – прозвучала она в его мыслях. – </w:t>
      </w:r>
      <w:r>
        <w:rPr>
          <w:rFonts w:cs="Bookman Old Style" w:ascii="Bookman Old Style" w:hAnsi="Bookman Old Style"/>
          <w:b w:val="false"/>
          <w:i/>
          <w:color w:val="000000"/>
        </w:rPr>
        <w:t xml:space="preserve">Поверни налево – к трампарку, выходи на набережную, перейди через мост к Сампсониевскому собору, садись на трамвай и выйди у армейского бассейна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В бассейне работает дельфинарий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В дельфинарии работает воспитатель дельфинов, по имени Яна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В дальнейших событиях сориентируешься сам…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>Инструкции получишь позже…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Яков не стал возвращаться обратно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Он дошел до Двинской улицы и повернул налево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Здесь стояли старые, облезлые дома, которые не были по вкусу даже новым русским, скупавшим все жилье в центре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Два кота сидели на мусорном баке и выли друг на друга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Приближение человека их не волновало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Однако, затронутые мыслью пришельца, они подскочили как ужаленные и бросились оба вместе в подва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Пройдя по Певческому переулку, Яков свернул на Большую Посадскую, и достиг улицы Чапаева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Заглянув в открытые ворота трамвайного парка, Яков увидел во дворе смятый в катастрофе вагон, который только что сюда доставили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Вокруг него стояли люди и обсуждали утрату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В вагоне еще дымилась человеческая кровь, и пришелец ясно увидел все трагическое событие от начала до конца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Как всегда, он больно переживал катастрофы и, будучи от природы впечатлительной натурой, он пожалел всех погибших. </w:t>
      </w:r>
    </w:p>
    <w:p>
      <w:pPr>
        <w:pStyle w:val="2"/>
        <w:ind w:right="283" w:firstLine="284"/>
        <w:rPr/>
      </w:pPr>
      <w:r>
        <w:rPr>
          <w:rFonts w:cs="Bookman Old Style" w:ascii="Bookman Old Style" w:hAnsi="Bookman Old Style"/>
          <w:b w:val="false"/>
          <w:i/>
          <w:color w:val="000000"/>
        </w:rPr>
        <w:t>«Кого тебе жалко?</w:t>
      </w:r>
      <w:r>
        <w:rPr>
          <w:rFonts w:cs="Bookman Old Style" w:ascii="Bookman Old Style" w:hAnsi="Bookman Old Style"/>
          <w:b w:val="false"/>
          <w:color w:val="000000"/>
        </w:rPr>
        <w:t xml:space="preserve"> – спросил внутренний голос – </w:t>
      </w:r>
      <w:r>
        <w:rPr>
          <w:rFonts w:cs="Bookman Old Style" w:ascii="Bookman Old Style" w:hAnsi="Bookman Old Style"/>
          <w:b w:val="false"/>
          <w:i/>
          <w:color w:val="000000"/>
        </w:rPr>
        <w:t xml:space="preserve">Живых нужно жалеть, а не мертвых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Да и жалость твоя обманчива, – ты жалеешь не покойника, а себя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Когда люди плачут по умершим родственникам, они думают, что им очень жаль ушедших от них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На самом деле, оставшемуся на земле жаль себя, ибо это он достоин жалости, оставшись один, без любимого человека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>Никогда не жалей погибших – они не любят переживать страдания близких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Как это они могут переживать, если у них уже нет органов чувств?» – подумал Яков, сворачивая в Минский переулок.</w:t>
      </w:r>
    </w:p>
    <w:p>
      <w:pPr>
        <w:pStyle w:val="2"/>
        <w:ind w:right="283" w:firstLine="284"/>
        <w:rPr/>
      </w:pPr>
      <w:r>
        <w:rPr>
          <w:rFonts w:cs="Bookman Old Style" w:ascii="Bookman Old Style" w:hAnsi="Bookman Old Style"/>
          <w:b w:val="false"/>
          <w:i/>
          <w:color w:val="000000"/>
        </w:rPr>
        <w:t>«Вот что происходит с сознанием, когда оно оказывается под влиянием рассуждающего ума!</w:t>
      </w:r>
      <w:r>
        <w:rPr>
          <w:rFonts w:cs="Bookman Old Style" w:ascii="Bookman Old Style" w:hAnsi="Bookman Old Style"/>
          <w:b w:val="false"/>
          <w:color w:val="000000"/>
        </w:rPr>
        <w:t xml:space="preserve"> – воскликнул внутренний голос. – </w:t>
      </w:r>
      <w:r>
        <w:rPr>
          <w:rFonts w:cs="Bookman Old Style" w:ascii="Bookman Old Style" w:hAnsi="Bookman Old Style"/>
          <w:b w:val="false"/>
          <w:i/>
          <w:color w:val="000000"/>
        </w:rPr>
        <w:t xml:space="preserve">Быстро же ты забыл все переживания, которые потрясали твою бесплотную натуру при виде Пирамиды богов, населяющих ступени поднебесной!»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eastAsia="Bookman Old Style" w:cs="Bookman Old Style" w:ascii="Bookman Old Style" w:hAnsi="Bookman Old Style"/>
          <w:b w:val="false"/>
          <w:color w:val="000000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</w:rPr>
        <w:t>Короткий переулок вывел Якова на Петроградскую набережную, которая тянулась вдоль Большой Невки до Гренадерского моста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На набережную выходили фасады крупных заводов, окна которых были зарешечены и закрыты матовыми стеклами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Вплоть до общежития 1-го медицинского института Яков не встретил ни души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Входные двери общежития почти не закрывались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Несмотря на учебное время в проеме дверей все время сновали молодые люди и девушки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Пришелец замедлил шаг и внимательно всматривался в лица студенток.</w:t>
      </w:r>
    </w:p>
    <w:p>
      <w:pPr>
        <w:pStyle w:val="2"/>
        <w:ind w:right="283" w:firstLine="284"/>
        <w:rPr/>
      </w:pPr>
      <w:r>
        <w:rPr>
          <w:rFonts w:cs="Bookman Old Style" w:ascii="Bookman Old Style" w:hAnsi="Bookman Old Style"/>
          <w:b w:val="false"/>
          <w:i/>
          <w:color w:val="000000"/>
        </w:rPr>
        <w:t>«Лучше не вспоминай!</w:t>
      </w:r>
      <w:r>
        <w:rPr>
          <w:rFonts w:cs="Bookman Old Style" w:ascii="Bookman Old Style" w:hAnsi="Bookman Old Style"/>
          <w:b w:val="false"/>
          <w:color w:val="000000"/>
        </w:rPr>
        <w:t xml:space="preserve"> – подсказал ему внутренний голос. – </w:t>
      </w:r>
      <w:r>
        <w:rPr>
          <w:rFonts w:cs="Bookman Old Style" w:ascii="Bookman Old Style" w:hAnsi="Bookman Old Style"/>
          <w:b w:val="false"/>
          <w:i/>
          <w:color w:val="000000"/>
        </w:rPr>
        <w:t xml:space="preserve">Она уже устроила свою жизнь и выкинула тебя из головы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Ты был необходим ей лишь для прописки. </w:t>
      </w:r>
    </w:p>
    <w:p>
      <w:pPr>
        <w:pStyle w:val="2"/>
        <w:ind w:right="283" w:firstLine="284"/>
        <w:rPr/>
      </w:pPr>
      <w:r>
        <w:rPr>
          <w:rFonts w:cs="Bookman Old Style" w:ascii="Bookman Old Style" w:hAnsi="Bookman Old Style"/>
          <w:b w:val="false"/>
          <w:i/>
          <w:color w:val="000000"/>
        </w:rPr>
        <w:t>И вообще</w:t>
      </w:r>
      <w:r>
        <w:rPr>
          <w:rFonts w:cs="Bookman Old Style" w:ascii="Bookman Old Style" w:hAnsi="Bookman Old Style"/>
          <w:b w:val="false"/>
          <w:color w:val="000000"/>
        </w:rPr>
        <w:t xml:space="preserve">, </w:t>
      </w:r>
      <w:r>
        <w:rPr>
          <w:rFonts w:cs="Bookman Old Style" w:ascii="Bookman Old Style" w:hAnsi="Bookman Old Style"/>
          <w:b w:val="false"/>
          <w:i/>
          <w:color w:val="000000"/>
        </w:rPr>
        <w:t>плохо пришлось бы людям, если бы они помнили прошлые жизни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А почему они не помнят прошлых воплощений?» – спросил Яков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«Ты вроде бы не глупый, и можешь ответить на этот вопрос сам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Для простого человека есть ответ в одной из священных книг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 xml:space="preserve">Там говорится, что когда младенец появляется на свет, Ангел ударяет его перстом по устам и он забывает все, что с ним происходило раньше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>Но пришельцы должны сами понимать, почему это так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>Ведь не из-за сострадания к людям природа отняла у них память о прошлых воплощениях!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«Я думаю, – размышлял Яков, – что память, это категория Времени. Пока люди находятся во власти Времени, они помнят все, что происходило во времени. Но как только человек умирает, жизненный процесс времени его больше не касается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Время остается позади – в процессе бытия, и память вместе со временем остается позади. Они как будто отрезаются, как пуповина у новорожденного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Как можно “помнить” то, что происходило перед разрывом времени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>«Правильно, поэтому не жалей о потерянном прошлом, и переходи по мосту на ту сторону!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Ветер с Запада гнал волны против течения и уровень воды в Неве был чуть приподнят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Западный ветер был очень полезен для Санкт-Петербурга, так как он очищал и выдувал весь смог из душных улиц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Дальнейший путь до плавательного бассейна СКА, расположенного на Литовской не представлял сложностей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Лишь только когда Яков достиг дверей входа, охранник потребовал у него пропуск, которого у  пришельца не было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Яков достал купюру в 50 рублей и протянул ее охраннику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Достаточно?» – спросил Яков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Вполне! – ответил охранник, оглядываясь. – Но вам не удастся поплавать, большой бассейн занят под гастролями дельфинария, а в малом “лягушатнике” вам будет неинтересно – там только дети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Спасибо, я сориентируюсь!» – ответил Яков и направился в большой бассейн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Здесь было шумно, как в бане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Голоса дрессировщиков отражались от стеклянного потолка, стен, от воды и эхо долго держало их под куполом бассейна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Яков, не привлекая внимания, присел на дальнюю скамейку и стал угадывать, кто мог быть Яной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Дельфины свистели довольные тем, что с ними играют и занимаются люди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Несколько девушек в купальниках, мокрые с головы до ног, бросали дельфинам рыбу за высокий прыжок и делали замечания, если фигура воздушного пилотажа выполнялась не так, как они хотели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Что-то потянуло Якова на вышку, где несколько мальчишек и девчонок  смотрели на тренировку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Ребята покосились на пришельца, а один из них дерзко крикнул: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Дядя! Сюда нельзя. Тем более, одетым!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Я корреспондент, – ответил Яков, раскрывая фотоаппарат,  – Сделаю несколько снимков и слезу!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Ребят это успокоило, и они отвернулись от пришельца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Яков подошел к краю вышки и стал наводить аппарат на водное поле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Внезапно у него закружилась голова, сознание помутилось и Яков, не помня себя, с 15-метровой высоты полетел в воду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Инструкторы посмотрели на вышку, где сидели ребята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Это не мы! – хором закричали они. – Мы не толкали, он сам упал!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А ну-ка брысь с вышки!» – громовым голосом приказал старший инструктор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Дельфины ринулись к месту падения человека и стали кружить вокруг тонущего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Девушки бросились в воду и, нырнув, поволокли бессознательное тело к одному из стартовых столов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Между тем, один из дельфинов остался на поверхности и внимательно наблюдал за происходящим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Его “воспитательница” тоже не стала принимать участие в спасении, решив, что там и без нее обойдутся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Дельфин подплыл к ее ногам и уткнулся в них носом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А ты, почему не поплыл туда, куда все, Яшка?» – спросила девушка, ласково погладив его морду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Яшка издал свист, в котором можно было разобрать слова: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i/>
          <w:i/>
          <w:color w:val="000000"/>
        </w:rPr>
      </w:pPr>
      <w:r>
        <w:rPr>
          <w:rFonts w:cs="Bookman Old Style" w:ascii="Bookman Old Style" w:hAnsi="Bookman Old Style"/>
          <w:b w:val="false"/>
          <w:i/>
          <w:color w:val="000000"/>
        </w:rPr>
        <w:t>«Если все бараны прыгают в пропасть, то почему это должен делать и я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Девушка изумленно посмотрела на Яшку и приложила палец к губам: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Тише, Яшка! Услышат – не миновать тебе экспериментов!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Яшка открыл челюсти и просвистел чуть слышно:</w:t>
      </w:r>
    </w:p>
    <w:p>
      <w:pPr>
        <w:pStyle w:val="2"/>
        <w:ind w:right="283" w:firstLine="284"/>
        <w:rPr/>
      </w:pPr>
      <w:r>
        <w:rPr>
          <w:rFonts w:cs="Bookman Old Style" w:ascii="Bookman Old Style" w:hAnsi="Bookman Old Style"/>
          <w:b w:val="false"/>
          <w:color w:val="000000"/>
        </w:rPr>
        <w:t>«</w:t>
      </w:r>
      <w:r>
        <w:rPr>
          <w:rFonts w:cs="Bookman Old Style" w:ascii="Bookman Old Style" w:hAnsi="Bookman Old Style"/>
          <w:b w:val="false"/>
          <w:i/>
          <w:color w:val="000000"/>
        </w:rPr>
        <w:t>А это интересно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Девушка сползла с кромки в воду, обняла дельфина за плавник и прошептала ему в слуховые центры: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«Я догадывалась, что вы такие же умные, как наши дети, которые еще не научились говорить, но ты я вижу, уже научился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Мы через неделю уезжаем обратно к Черному морю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Там и будут проходить эксперименты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Вас разобьют по группам, по способностям, и будут учить, как ставить магнитные мины на военные корабли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Если военные узнают, что ты способен выдавать голосовую информацию, то тебя запрут и не выпустят в открытое море».</w:t>
      </w:r>
    </w:p>
    <w:p>
      <w:pPr>
        <w:pStyle w:val="2"/>
        <w:ind w:right="283" w:firstLine="284"/>
        <w:rPr/>
      </w:pPr>
      <w:r>
        <w:rPr>
          <w:rFonts w:cs="Bookman Old Style" w:ascii="Bookman Old Style" w:hAnsi="Bookman Old Style"/>
          <w:b w:val="false"/>
          <w:i/>
          <w:color w:val="000000"/>
        </w:rPr>
        <w:t>«А если они узнают,</w:t>
      </w:r>
      <w:r>
        <w:rPr>
          <w:rFonts w:cs="Bookman Old Style" w:ascii="Bookman Old Style" w:hAnsi="Bookman Old Style"/>
          <w:b w:val="false"/>
          <w:color w:val="000000"/>
        </w:rPr>
        <w:t xml:space="preserve"> – подумал Яшка, – </w:t>
      </w:r>
      <w:r>
        <w:rPr>
          <w:rFonts w:cs="Bookman Old Style" w:ascii="Bookman Old Style" w:hAnsi="Bookman Old Style"/>
          <w:b w:val="false"/>
          <w:i/>
          <w:color w:val="000000"/>
        </w:rPr>
        <w:t>что я не дельфин, а пришелец, занявший временно его тело, то мне будет полный пиздец!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Что такое, повтори? – заволновалась девушка. – А ну ка, спроси меня о чем-нибудь мысленно!»</w:t>
      </w:r>
    </w:p>
    <w:p>
      <w:pPr>
        <w:pStyle w:val="2"/>
        <w:ind w:right="283" w:firstLine="284"/>
        <w:rPr/>
      </w:pPr>
      <w:r>
        <w:rPr>
          <w:rFonts w:cs="Bookman Old Style" w:ascii="Bookman Old Style" w:hAnsi="Bookman Old Style"/>
          <w:b w:val="false"/>
          <w:i/>
          <w:color w:val="000000"/>
        </w:rPr>
        <w:t>«Как тебя зовут?»</w:t>
      </w:r>
      <w:r>
        <w:rPr>
          <w:rFonts w:cs="Bookman Old Style" w:ascii="Bookman Old Style" w:hAnsi="Bookman Old Style"/>
          <w:b w:val="false"/>
          <w:color w:val="000000"/>
        </w:rPr>
        <w:t xml:space="preserve"> – спросил Яшка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Меня-то зовут Яна, а вот тебя как зовут?»</w:t>
      </w:r>
    </w:p>
    <w:p>
      <w:pPr>
        <w:pStyle w:val="2"/>
        <w:ind w:right="283" w:firstLine="284"/>
        <w:rPr/>
      </w:pPr>
      <w:r>
        <w:rPr>
          <w:rFonts w:cs="Bookman Old Style" w:ascii="Bookman Old Style" w:hAnsi="Bookman Old Style"/>
          <w:b w:val="false"/>
          <w:i/>
          <w:color w:val="000000"/>
        </w:rPr>
        <w:t>«Яшка!»</w:t>
      </w:r>
      <w:r>
        <w:rPr>
          <w:rFonts w:cs="Bookman Old Style" w:ascii="Bookman Old Style" w:hAnsi="Bookman Old Style"/>
          <w:b w:val="false"/>
          <w:color w:val="000000"/>
        </w:rPr>
        <w:t xml:space="preserve"> – свистнул дельфин на весь бассейн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Тем временем тело Якова вытащили из воды и положили на резиновую дорожку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Старший инструктор стал делать ему искусственное дыхание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Но сколько бы он не давил на грудь, сколько не разводил рук – ничего не помогало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Инструктор посмотрел на окружающих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Девушки растерянно топтались вокруг утопленника, по их лицам было видно, что им очень не хочется делать дыхание по технике “изо рта – в рот”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Яна! – крикнул инструктор – быстро сюда! Надо сделать искусственное дыхание изо рта в рот. Ты одна умеешь это хорошо делать!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Почему бы не вызвать “Скорую помощь”?» – предложила одна из девушек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Чтобы взять на себя ответственность за криминал? – огрызнулся старший и пояснил: –  Они ведь одни не ездят. Они ездят вместе с милицией. Вы хотите объясняться в суде? Я нет! Будем “тушить пожар” собственными силами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Яшка – вперед!» – скомандовала Яна дельфину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Яшка молнией метнулся к месту происшествия, да так, что Яна чуть не выпустила из рук его плавника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Яна, давай сюда! – суетился инструктор, – расступитесь девчата. А кто его сюда пустил? Выгоню, мерзавца!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Дельфин подтолкнул Яну под зад, помогая ей вылезти из воды. Остальные дельфины улыбнулись, глядя, как она чуть не шлепнулась на пол от такой “медвежьей” услуги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Яна обернулась, погрозила им кулаком и опустилась на колени перед утопленником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Мысленно помолившись, закрыв глаза, девушка прикоснулась губами к губам лежащего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Сильный толчок любви потряс тело лежащего и заставил Яну вздрогнуть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Она еще не успела сделать ни одного вдоха, а утопленника тряхануло так, будто к нему прикоснулись электроразрядными утюгами. 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В этот момент и Яшка подпрыгнул над водой неестественным образом и, издав жалобный свист, исчез под водой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Через несколько минут он появился на поверхности, подталкиваемый сородичами и тупо смотрел на то, как “утопленнику” помогают подняться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Ну вот, и “Скорая” не понадобилась! – радостно сказал старший девушкам и обратился к упавшему: – Ты кто такой, как сюда попал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Да подождите вы! – с досадой сказала Яна, – дайте человеку отплеваться! Как вы себя чувствуете?» – обратилась она к пострадавшему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Как дельфин!» – откашливаясь, ответил Яков и подумал: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Это только начало в серии моих подвигов, не правда ли, моя дорогая?»</w:t>
      </w:r>
    </w:p>
    <w:p>
      <w:pPr>
        <w:pStyle w:val="2"/>
        <w:ind w:right="283" w:firstLine="284"/>
        <w:rPr/>
      </w:pPr>
      <w:r>
        <w:rPr>
          <w:rFonts w:cs="Bookman Old Style" w:ascii="Bookman Old Style" w:hAnsi="Bookman Old Style"/>
          <w:b w:val="false"/>
          <w:i/>
          <w:color w:val="000000"/>
        </w:rPr>
        <w:t>«Именно так!»</w:t>
      </w:r>
      <w:r>
        <w:rPr>
          <w:rFonts w:cs="Bookman Old Style" w:ascii="Bookman Old Style" w:hAnsi="Bookman Old Style"/>
          <w:b w:val="false"/>
          <w:color w:val="000000"/>
        </w:rPr>
        <w:t xml:space="preserve"> – ответил ему внутренний голос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Дельфины шумно свистели, разевая зубастые пасти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Инструктора лениво расходились от несостоявшегося “мокрого” дела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Спасибо! – сказал пришелец Яне. – Я вам обязан жизнью. Не знаю, как вас отблагодарить…» – бормотал он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Ты нам всем обязан! – прервал его старший инструктор. – А благодарности мы готовы принять в денежном эквиваленте!» – добавил он, поворачиваясь к спасенному спиной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Так и будет! – пообещал Яков. – Только скажите, кому вручить и когда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Мне, конечно! – ответил на ходу старший инструктор, – хоть сегодня! Я всегда рад таким благодарностям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Яна понимала, что она уже больше ничем не может помочь чужаку, поэтому она, не глядя на пострадавшего и не попрощавшись, с разбега прыгнула в воду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Яков смотал ремешок своего фотоаппарата, посмотрел наверх, где недавно торчали головы ребят, и уныло поплелся к выходу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Второй раз за пару часов он был в воде, а это что-нибудь да значило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Охранник с удивлением посмотрел на мокрый костюм, но, не зная о произошедшем эпизоде, промолча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Пострадавший вышел наружу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Яркое солнце слепило глаза, но оно же и помогло просушить одежду на ветру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Редкие пешеходы с удивлением смотрели на мокрую фигуру человека, но никто, даже повстречавшийся милиционер, не задал ему ни одного вопроса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Яков сдержал свое слово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Через пару часов пришелец снова открыл дверь бассейна СКА и снова протянул охраннику 50 рублей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Охранник замахал на него руками: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Нет, не пущу, ни за какие деньги, натерпелся я тут из-за вас. Уходите!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Но мне очень нужно. Мне нужно расплатиться со старшим инструктором!» – запротестовал пришелец, доставая из кармана пачку “зеленых”. Мне  не нужно входить – вызовите старшего инструктора!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Охранник снял трубку и вызвал по громкоговорящей связи инструктора: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Палыч! Тут к тебе с деньгами пришли. Тот, что мокрый ушел. Выйди?!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Через две минуты к охраннику подошел старший инструктор вместе с Яной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Я тебе не Палыч, а Дмитрий Павлович, ясно? – сказал он и повернулся к пришельцу. – Что у вас ко мне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Вот, это за спасение, как договорились!» – ответил Яков, протягивая руководителю пачку долларов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Я ни о чем не договаривался с вами! – возмутился “Палыч”,- но если вы изъявили желание стать нашим спонсором, то это дело надо закрепить договором. Пойдемте в мой кабинет!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Разве так можно? – сказал Дмитрий Павлович, когда они отошли от входа. – Теперь он всем будет рассказывать, что я вымогатель. Ну ладно, Яна не позволит меня очернить, правда, детка? – и он погладил девушку по затылку. – Однако, вы мне чем-то нравитесь, давайте знакомиться!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Яков! – представился пришелец и добавил – Макурин Яков Федорович, корреспондент газеты «Аномалия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Яна с любопытством посмотрела на юмориста и прыснула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Ты чего?» – не понял ее инструктор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Так, моего подопечного дельфина тоже так же зовут!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А ведь, правда! – заметил Дмитрий Павлович, открывая ключом дверь своего кабинета, – редкое имя по нашим временам! Ну, садитесь!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А теперь-то, можно отдать вам то, что я вам обещал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Можно, можно! – рассмеялся инструктор, принимая доллары. – А это тебе!» – добавил он, отсчитывая три сотни Яне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Сколько здесь?» – спросил он, пересчитывая валюту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Десять тысяч! – ответил пришелец. И предупреждая непонимание хозяина, объяснил: – Я оплачиваю не только спасение, я хочу присутствовать на экспериментах, которые будут проходить на Черном море. Имею я право, как журналист, наблюдать за происходящим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Наблюдать, но не писать! – согласился хозяин. Никакой утечки информации! Но за допуск в секретную группу мне понадобится еще столько же. Сможете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По рукам!» – согласился журналист, протягивая ладонь хозяину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Мы прибываем на побережье 10-го августа. Надеюсь, что о своих удобствах вы позаботитесь сами. Мне некогда будет вам уделять время. Я достану вам пропуск, а дальше – устраивайтесь, как хотите…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Дмитрий Павлович открыл сейф, положил туда доллары и достал бутылку с рюмками: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Надо закрепить договор, – сказал он, разливая коньяк, – иначе могут быть помехи.  За ваше возрождение!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Яков чокнулся, поднес рюмку к губам, но пить не ста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«Спиртное для меня, как яд!» – сказал он, отвечая на недоуменный взгляд хозяина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Ага! – понимающе прогудел тот, – заряжен, значит.…  Так вот почему тебя качнуло на вышке. Ну, что ж, не смею настаивать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Руководитель убрал угощение, закрыл сейф и опустил жалюзи, показав этим жестом, что аудиенция окончена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Яков попрощался и направился к дверям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«Вам, в какую сторону?» – спросила его Яна, последовав за ним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Она считала, что как-то  неловко так заканчивать встречу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Яна, я тебя не отпускал!» – строго сказал руководитель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Ну, Дмитрий Палыч, пожалуйста, я скоро вернусь!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Ладно, иди, что я деспот, что ли! Гуляй, но не загуливай» – отпустил он девушку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Яна догнала Якова и повторила свой вопрос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На Петроградскую!– ответил Яков, – а вам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Тогда нам по пути! – оживилась девушка, – может быть, пешком пройдемся немного, если вы не торопитесь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Яков кивнул, и они вышли из здания бассейна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Интересно, зачем меня к ней направили?» – размышлял пришелец, искоса разглядывая фигуру девушки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Кто вас направил? – вдруг спросила девушка. – И не нужно меня щупать боковым зрением!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Яков опешил от неожиданности, но быстро сориентировался и ответил: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Разве я не сказал? Меня направила газета «Аномалия» взять интервью, сделать фото в дельфинарии, чтобы читатели Санкт-Петербурга…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«Это прикрытие, я понимаю, но я не об этом спрашиваю, – девушка нисколько не сомневалась в правоте своих слов. – Я же знаю, что редакция не выплачивает таких бешеных гонораров, чтобы вы могли так легко разбрасываться долларами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На кого вы еще работаете, если не секрет?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Хотя, если  секрет, то вы сейчас изложите мне какую-нибудь запасную легенду. – Девушка сделала короткую паузу и добавила: – Надеюсь, я имею право знать истину, если нам придется работать вместе? Или я не буду с вами работать и другим скажу, чтобы вам никто не помогал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«Почему вы со мной так разговариваете?» – спросил Яков, разыгрывая обиду, чтобы хоть как-то выиграть время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Не прикидывайтесь слабеньким! – осадила его Яна – меня ничто не удивит, выкладывайте, что у вас на уме, или я вас ликвидирую!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Даже так? – удивился Яков – Интересно, каким же способом? Сами, или к киллеру обратитесь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Ни я и ни киллер – это сделают мои дельфины!» – прозвучал ответ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Чего вы боитесь?» – в свою очередь спросил пришелец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«А то вы не знаете! – резко ответила девушка. – Во всем мире спецслужбы готовят дельфинов для установки магнитных мин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И все хотят знать, каких успехов достигли русские дельфиноводы, велика ли армия обученных животных, что еще, кроме мин, умеют делать наши подопечные…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Это вы хотите знать? Но нет – не выйдет!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«Успокойтесь, пожалуйста! – тихо сказал Яков. – Я тронут вашей заботой о  доверчивых питомцах, но, честное слово, ни одно, из перечисленных вами опасений, меня не интересует. </w:t>
      </w:r>
    </w:p>
    <w:p>
      <w:pPr>
        <w:pStyle w:val="2"/>
        <w:ind w:right="283" w:firstLine="284"/>
        <w:rPr/>
      </w:pPr>
      <w:r>
        <w:rPr>
          <w:rFonts w:cs="Bookman Old Style" w:ascii="Bookman Old Style" w:hAnsi="Bookman Old Style"/>
          <w:b w:val="false"/>
          <w:color w:val="000000"/>
        </w:rPr>
        <w:t xml:space="preserve">Мне хотелось бы знать нечто необычное, </w:t>
      </w:r>
      <w:r>
        <w:rPr>
          <w:rFonts w:cs="Bookman Old Style" w:ascii="Bookman Old Style" w:hAnsi="Bookman Old Style"/>
          <w:b w:val="false"/>
          <w:i/>
          <w:color w:val="000000"/>
        </w:rPr>
        <w:t>аномальное</w:t>
      </w:r>
      <w:r>
        <w:rPr>
          <w:rFonts w:cs="Bookman Old Style" w:ascii="Bookman Old Style" w:hAnsi="Bookman Old Style"/>
          <w:b w:val="false"/>
          <w:color w:val="000000"/>
        </w:rPr>
        <w:t xml:space="preserve">, так сказать: умеют ли ваши питомцы передавать информацию?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И если да, то,  каким способом – звуковыми сигналами, речью, приближенной к человеческой, ультразвуком?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Мне показалось, что ваш Яшка сегодня вас удивил, сказав вам несколько слов так, что никто кроме вас их больше не услышал!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Теперь настала очередь Яны удивиться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Округлив глаза, девушка всматривалась в лицо “корреспондента”, пытаясь поймать на нем отражение его мыслей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Но Яков надел экран на источник мыслей и никто, даже Ангел не мог проникнуть сквозь его завесу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Это меняет дело! – замедлив шаг, ответила дельфиновод. – Ради бога, простите меня, пожалуйста! Забудьте все то, что я вам наговорила. Я чувствую – вы необычный человек, если на таком расстоянии услышали от Яшки, что он мне говорил. Скажите, вы тоже работаете с дельфинами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Яков взял девушку под руку и перевел ее, почти невменяемую от шока, на другую сторону Большого Сампсониевского проспекта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Когда грохот трамваев и шум машин оказались у них за спиной, Яков ответил: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Да, я работаю дельфином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Девушка не заметила, что ее собеседник намеренно пропустил предлог “с” перед словом 'дельфин'. Она доверчиво прижала локтем кисть его поддерживающей  руки к своему боку, и вновь заглянула ему в глаза: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У вас есть дельфинарий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Она уже не сомневалась, что он приехал из-за границы, ибо своих, русских дельфиноводов она знала всех в лицо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Давайте свернем на Гельсинфорскую улицу и выйдем к Неве – здесь очень шумно, а мне бы не хотелось кричать о таких вещах!» – предложил Яков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Хорошо, только я теперь так просто вас не отпущу! – не унималась Яна. – Не каждый день встретишь человека, который понимает дельфиний язык. Где вы этому научились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Там!» – махнул рукой в неопределенном направлении Яков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Где –  “там”? И кто “там” учит этому языку?» – не отставала девушка, беря его под руку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Мой дельфин меня и учит!» – коротко ответил Яков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Познакомьте меня с ним!» – попросила девушка, не надеясь на согласие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Обязательно!» – кивнул Яков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Вы все шутите? – не поверила она, – но я готова отдать все, что угодно, лишь бы разгадать тайну их цивилизации. Вы верите, что дельфины умнее людей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Я не верю – а знаю. И не умнее – а сознательнее… » – задумчиво ответил Яков, мысленно переносясь в водную стихию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Да, теперь я вижу, что вы не чужак нам, – тихо сказала Яна и повторила свою просьбу. – Познакомьте меня с вашим дельфином, я, действительно, готова пожертвовать всем, чтобы понять их функцию в нашем мире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И что вы будете делать, когда поймете?» – спросил Яков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Уйду с ними в океан! – запальчиво ответила девушка, – мне опротивели лгуны рода человеческого. Кругом сплошная фальшь – все носят приличные маски, а характер имеют звериный…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В водной стихии тоже идет борьба за выживание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«Да, идет, но без подлости, без вранья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Там кто-нибудь подплывает, и честно говорит: – “я хочу тебя съесть!”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А люди, прежде чем съесть тебя, изолгутся, целый театр построят с дорогими декорациями, а когда рыбка купится на золотого червячка, то считай, – пропала!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Ну, так как насчет знакомства с мудрым дельфином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Познакомлю, обещаю!» – ответил Яков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Правда?» – снова не поверила воспитательница дельфинов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Разве вы не убедились, что я всегда сдерживаю обещания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На Неве по-прежнему гулял ветер. На телевизионной башне, стоящей на противоположном берегу, зажгли аэронавигационные огни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Там, наверху, наверное, сильно качает» – подумал Яков ни с того ни с сего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Да, я когда-то читала в “Вечерке”, что сильный ветер раскачивает вершину башни до шести метров в амплитуде! – как бы отвечая на его мысли, сказала Яна и снова обратилась к своему спутнику. – А, где и когда состоится наше знакомство с мудрым дельфином. Кстати, как его зовут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Если получится, – это можно будет сделать на Черном море в то время, когда вы будете проводить там свои эксперименты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Уж не наш ли это дельфин? – с опаской спросила девушка, – вы не нашего питомца завербовали случайно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Пришелец от души рассмеялся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Как это можно было бы сделать, если он рос и был все время у вас на глазах? – сказал он. – Нет, это невозможно!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Вы его привезете с собой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Нет, конечно…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Тогда как мы встретимся с ним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«Я выйду на мол, свистну особым образом, и он, как Конек-Горбунок, будет тут, как тут…  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Ну, а вы, ловите момент и ищите с дельфином общий язык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Я уверен, что у вас получится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Но вы мне так и не сказали – повернулся спасенный к Яне, какую цель вы преследуете, ища общения с дельфинами?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А вы не будете смеяться?» – спросила девушка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Разве над спасителями смеются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Я не спаситель …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Вы же спасли мне жизнь, значит вы – Спаситель! А если вы спаситель, значит, у вас должна быть благородная цель, и вы должны быть в контакте с Дельфами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Вы не оговорились – «с Дельфами»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«Именно с Дельфами! – уточнил Яков, – потому что дельфины названы так по имени древнегреческого города в юго-западной Фокиде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Жители этого города учили уму-разуму дельфиньих малышей, а после окончания учебного заведения распределял выпускников по разным морям. </w:t>
      </w:r>
    </w:p>
    <w:p>
      <w:pPr>
        <w:pStyle w:val="2"/>
        <w:ind w:right="283" w:firstLine="284"/>
        <w:rPr/>
      </w:pPr>
      <w:r>
        <w:rPr>
          <w:rFonts w:cs="Bookman Old Style" w:ascii="Bookman Old Style" w:hAnsi="Bookman Old Style"/>
          <w:b w:val="false"/>
          <w:color w:val="000000"/>
        </w:rPr>
        <w:t xml:space="preserve">Это был особый  религиозный центр, – продолжал Яков, – с храмом и оракулом Апполона. В этом храме жил </w:t>
      </w:r>
      <w:r>
        <w:rPr>
          <w:rFonts w:cs="Bookman Old Style" w:ascii="Bookman Old Style" w:hAnsi="Bookman Old Style"/>
          <w:color w:val="000000"/>
        </w:rPr>
        <w:t>дельфиний</w:t>
      </w:r>
      <w:r>
        <w:rPr>
          <w:rFonts w:cs="Bookman Old Style" w:ascii="Bookman Old Style" w:hAnsi="Bookman Old Style"/>
          <w:b w:val="false"/>
          <w:color w:val="000000"/>
        </w:rPr>
        <w:t>, полуженщина-полузмей, охранявший священный источник у прорицалища, который в конце концов был убит Аполлоном…  Впрочем, это длинная история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А вы расскажите?! – попросила Яна, заступая ему дорогу, – меня интересует все, что связано с дельфинами. Почему я должна быть в контакте с Дельфами? Как современные дельфины унаследовали разум от своих предков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Это миф, содержание которого недоказуемо, – объяснил ее спутник, – а вы, надо полагать, не верите легендам, например о том, что в древности, наряду с людьми, жили синкретические существа: кентавры, сирены, сфинксы и прочие сущности экспериментального наследия богов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По-вашему все названное вами это следствие экспериментов? Чьих? Богов? Разве они существуют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«Во-первых, не “по-вашему”, – передразнил Яков Яну, – а по истине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Истина же заключается в том, что все роскошные храмы во всем мире построены не из расчета на глупость обывателей, а для определенных богов, которые в этих святилищах проявляют свое присутствие и делают всякие чудеса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eastAsia="Bookman Old Style" w:cs="Bookman Old Style" w:ascii="Bookman Old Style" w:hAnsi="Bookman Old Style"/>
          <w:b w:val="false"/>
          <w:color w:val="000000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</w:rPr>
        <w:t xml:space="preserve">Во-вторых, церковь не стала бы вкладывать миллиарды в строительство  религиозных театров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Священники – не актеры, они на самом деле знают тайну существования бога, и они выступают посредниками между физической и астральной сферами сознания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Как интересно вы говорите! – с удивлением заметила Яна, – и откуда вы все это знаете, ведь этому ни в школе, ни в вузах не учат?! Вы верите в существование иных сфер сознания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Опять же, я не верю, а знаю, что существуют окружающие нас сферы сознания, с которыми, при необходимости, можно установить прямую и обратную связь. Я знаю это по собственному опыту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Где же это вы набрались такого опыта?» – заинтересованно спросила Яна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В Тибете, у буддистов. Кстати, не только они практикуют связь с Окружающими Сферами Сознания. Оккультисты тоже умеют это делать, но вы, материалисты, считаете оккультистов несерьезными, недостойными внимания, людьми. А они, наоборот, считают вас несерьезными, ибо ваше незнание того, чем, на самом деле, являются люди и окружающий их мир, обозначает невежество и глупость, недостойную внимания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Я уважаю ваш опыт, но в Тибете не водятся дельфины! – возразила Яна, – а вы уверенно говорите о моем контакте с Дельфами так, как будто это истина. Раскройте передо мной эту истину, чтобы я не просто верила легендам, а чтобы я была уверена, что все так и есть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Хорошо, тогда наберитесь терпения, слушайте и не перебивайте мое изложение, договорились?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Яна кивнула и приготовилась слушать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Макурин собрался с мыслями, не зная с чего начать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За разговором они не заметили, как прошли всю Выборгскую набережную, перешли через Кантемировский мост и оказались возле ажурной  телебашни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Рядом с ней находился открытый, почти всегда пустующий  стадион, и Яков предложил девушке присесть на одну из деревянных скамеек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Ветер стих, шум машин сюда не доносился, солнце косыми вечерними лучами освещали тополя, голубиная стая слетелась к их ногам, надеясь на подачку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Хорошее место, я никогда здесь раньше не была, – сказала Яна, садясь рядом с “утопленником”. – Итак, я готова принять все мыслимые и немыслимые сведения, которыми вы располагаете!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«Начну с упомянутого мной города Дельфы, – начал Яков. – Дело в том, что у каждого города есть свой покровитель. Он называется эгрегором. Каждая страна, каждая нация, даже стая птиц, имеет отдельный эгрегор.  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Эгрегор – это невидимая сверхвысокочастотная субстанция, которая обволакивает жизненную группу и является его собственным коллективным сознанием, которое, подобно мозгу человека, организует все его клетки. Не вожак направляет полет стаи птиц в нужном направлении, а их невидимый водитель, который ответственен за существование стаи в пространстве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Такой же идейный вдохновитель есть у каждой группы людей, объединенных один видом труда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Яков сделал паузу, осмотрелся вокруг и продолжал: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eastAsia="Bookman Old Style" w:cs="Bookman Old Style" w:ascii="Bookman Old Style" w:hAnsi="Bookman Old Style"/>
          <w:b w:val="false"/>
          <w:color w:val="000000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</w:rPr>
        <w:t>«Человеческого сознания оказывается недостаточно дл недостаточно для его многогранной разумной деятельности, поэтому людям помогает окружающая его астральная сфера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Как известно, каждый человек имеет свое продолжение в астрале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Когда человек спит его физическое тело неподвижно, но его астральное тело продолжает действовать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Так вот, синтез всех астральных и ментальных “тел”  людей интегрируется в астроментальную сущность, которая, никогда не удаляется от людей и как облако “висит”, над каждым городом, каждым коллективом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В древности астроментальная сфера в виде богов, полубогов, и прочих сущностей была ближе к человечеству, наделяя избранников среди людей особой силой и сверхъестественными качествами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Но, по мере того, как наука и техника наращивала свою силу и отвергала астроментальный мир, последний все больше удалялся от людей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Яков посмотрел на Яну, как бы предоставляя ей слово для вопроса, но девушка молчала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Тогда пришелец продолжил свое изложение: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«Было бы ошибочным представлять себе, что древние были наивнее нас, и придумали всех синкретических существ по глупости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Для глупых людей оказалось бы недоступным делом строительство сложной Пирамиды за сроки, немыслимые для современных умных людей со всей их техникой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Надо полагать, что и сфинксы жили среди древних людей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Почему они исчезли – это особая история, но факт их существования отмечен даже в Истории, написанной Геродотом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Если не принимать во внимание “несерьезное” отношение к легендарным существам, то мы можем приблизиться к истине и установить, что все синкретические существа были результатом экспериментов астроментальной сферы сознания, которой доступны любые превращения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Вспомните, какие превращения окружающих происходят во сне. И, поскольку в древние времена астроментал был плотнее, то есть – “видимее”, и был теснее связан с физической сферой, то астроментальные воплощения легко переходили из одной сферы в другую без особых проблем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Однако это не значит, что при увеличении со временем физической массы людей эгрегоры исчезли. В астроментальной сфере нет пространства-времени, и, будучи невидимым продолжением человека, эгрегоры существуют всегда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Яков опять сделал паузу, и Яна воспользовалась ею: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Я готова принять эту версию, но какое это имеет отношение ко мне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Если человек в прошлых жизнях жил под определенным эгрегором, – объяснил Яков, –  то последний, во всех последующих воплощениях своего дитя, не выпускает его из виду и влияет на его судьбу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Таким образом, имея очевидным следствие – вашу преданность дельфинам, мы можем уверенно сказать и об ее причине – вашей принадлежности к Дельфам, эгрегор которого вас видит вне времени и пространства, и предоставляет вам возможность легко устанавливать контакты с дельфинами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eastAsia="Bookman Old Style" w:cs="Bookman Old Style" w:ascii="Bookman Old Style" w:hAnsi="Bookman Old Style"/>
          <w:b w:val="false"/>
          <w:color w:val="000000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</w:rPr>
        <w:t xml:space="preserve">Более того, поскольку вы не могли не знать Дельфиния, а в Дельфах не было ни одного жителя, который бы не обращался к оракулу Апполона, то эта женщина-змей подарила качество ясновидения вам, и всем тем, кто ей доверял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Поэтому вы так же легко видите предстоящую ситуацию во времени, как пассажир самолета легко видит огромный объем пространства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eastAsia="Bookman Old Style" w:cs="Bookman Old Style" w:ascii="Bookman Old Style" w:hAnsi="Bookman Old Style"/>
          <w:b w:val="false"/>
          <w:color w:val="000000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</w:rPr>
        <w:t>Вы можете считывать информацию, не прибегая к словам, и дельфины это чувствуют, ибо они в древние времена тоже были синкретическими существами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Вот как? – удивилась Яна. – А почему они разделились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«Их экспериментальная часть ушла в астрал, а их материальная структура со всеми унаследованными качествами осталась в воде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Практически, дельфин и вы – это одно и то же, вы лишь физически разделены в пространстве, но во времени – все едино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Возможно, вы в свое время тоже были дельфином, которого создали и воспитали боги Дельфы, а боги неспособны слепить неразумное существо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Яна слушала, как завороженная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Яков боковым зрением видел, как подействовал на нее рассказ и решил, что для первого знакомства обозначенной информации было уже достаточно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И он умолк, считая тему исчерпанной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Солнце клонилось к горизонту, окрашивая фасады зданий в розовый цвет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Тени становились все длиннее, и только контуры башни были еще ярко освещены заходящим светилом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Яна молчала, пораженная услышанными историями и, наконец, после длинной паузы заговорила: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А вы, Яков Федорович, в прошлом, по-видимому, были полубогом, поскольку у вас сохранились воспоминания о тех временах так хорошо, как будто это было вчера!»</w:t>
      </w:r>
    </w:p>
    <w:p>
      <w:pPr>
        <w:pStyle w:val="2"/>
        <w:ind w:right="283" w:firstLine="284"/>
        <w:rPr/>
      </w:pPr>
      <w:r>
        <w:rPr>
          <w:rFonts w:cs="Bookman Old Style" w:ascii="Bookman Old Style" w:hAnsi="Bookman Old Style"/>
          <w:b w:val="false"/>
          <w:color w:val="000000"/>
        </w:rPr>
        <w:t xml:space="preserve">«Это не важно, кем мы были, важно то, что мы делаем в текущий момент, и </w:t>
      </w:r>
      <w:r>
        <w:rPr>
          <w:rFonts w:cs="Bookman Old Style" w:ascii="Bookman Old Style" w:hAnsi="Bookman Old Style"/>
          <w:i/>
          <w:color w:val="000000"/>
        </w:rPr>
        <w:t>как</w:t>
      </w:r>
      <w:r>
        <w:rPr>
          <w:rFonts w:cs="Bookman Old Style" w:ascii="Bookman Old Style" w:hAnsi="Bookman Old Style"/>
          <w:b w:val="false"/>
          <w:color w:val="000000"/>
        </w:rPr>
        <w:t xml:space="preserve"> мы это делаем…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Я надеюсь, у вас исчезли все вопросы о том, на кого я работаю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Да, я ведь уже извинилась за свою бестактность. Ну, простите меня еще раз! – добавила Яна, доверчиво прижимаясь к собеседнику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А ведь вас ждет тот, кому вы обещали скоро вернуться! – напомнил Яков. – Обещания надо сдерживать!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А сегодня я первый раз согрешу и не сдержу обещания! – сказала Яна, доставая сотовый телефон. – Алло, Дима, это Яна! Меня сегодня не ждите, встретимся завтра!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И не дожидаясь ответа, Яна захлопнула крышку телефона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Мне не хотелось бы прерывать такое необыкновенное знакомство, – сказала она, обращаясь к Яну, – мне кажется, что если я вас сейчас покину, то я потеряю что-то весьма драгоценное. Пригласите меня в гости, если ваши домашние не будут против! Я умею очень хорошо заваривать чай!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Никто не будет против – я живу один. Пошли!?»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Яков с Яной вышли на проспект Медиков, прошли вдоль ограды Ботанического сада, перешли по мосту речку Карповку и проходными дворами вышли на Большую Монетную улицу к дому № 18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Лифт не работал, но до четвертого этажа вели удобные, некрутые ступеньки, и через две минуты Яков уже открывал дверь своей комнаты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Яна сбросила накидку, оставшись в красной облегающей майке и черных лосинах. Не дожидаясь приглашения, она уселась в кресло и, не моргая, стала смотреть в глаза хозяину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Пришелец подхватил ее намерение и, сев на стул напротив, ответил ей тем же длинным немигающим взглядом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Она знает метод “тра-така!” – понял Яков, когда ее лицо под его взглядом стало меняться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Когда ему первый раз показали этот метод,  то предупредили, чтобы он не боялся, когда черты лица напарника начнут меняться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Метод безотрывочного взгляда применялся йогами для того, чтобы увидеть хотя бы 10 прошлых воплощений и узнать характер смотрящего, который отражался на его лице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Яков не отводил своего взора до тех пор, пока в одном из воплощений он не узнал себя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Судя по тому, как вздрогнула Яна, Яков понял, что она в этот момент тоже узнала себя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«Родной мой!» – не выдержала она и, раскинув руки, бросилась ему на шею. Рыдания сотрясали ее грудь, и девушка не сдерживалась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Яков гладил ее по голове, но утешать он не умел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Яна захлебывалась в плаче все сильнее и сильнее, и для того чтобы успокоить ее, Яков аккуратно уложил ее на свою постель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Но Яна не разжала своих объятий, и пришельцу пришлось прилечь рядом с ней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Внезапно, все еще всхлипывая, Яна стала нервно и торопливо расстегивать ремень его брюк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Стащив с него брюки вместе с туфлями, девушка уселась ему на бедра, и так же торопливо стала стягивать с себя одежду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 xml:space="preserve">Яков не сопротивлялся. 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Сейчас мы соединимся, как это было у нас в прошлом! Мы забудем себя в контакте и станем едины…»  – шептала Яна, нащупывая его затвердевший лингам и вводя его в свое тело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«Хорошо…»  – ответил Яков, целуя по очереди ладони ее рук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Дальнейшие их действия были уже покрыты мраком.</w:t>
      </w:r>
    </w:p>
    <w:p>
      <w:pPr>
        <w:pStyle w:val="2"/>
        <w:ind w:right="283" w:firstLine="284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color w:val="FF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9:42:00Z</dcterms:created>
  <dc:creator>Михаил</dc:creator>
  <dc:description/>
  <dc:language>en-US</dc:language>
  <cp:lastModifiedBy>Михаил</cp:lastModifiedBy>
  <dcterms:modified xsi:type="dcterms:W3CDTF">2002-05-27T09:43:00Z</dcterms:modified>
  <cp:revision>2</cp:revision>
  <dc:subject/>
  <dc:title/>
</cp:coreProperties>
</file>