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right="283" w:firstLine="284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Глава 6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center"/>
        <w:rPr>
          <w:rFonts w:ascii="Bookman Old Style" w:hAnsi="Bookman Old Style" w:cs="Bookman Old Style"/>
          <w:b/>
          <w:b/>
          <w:i/>
          <w:i/>
          <w:sz w:val="28"/>
          <w:szCs w:val="20"/>
        </w:rPr>
      </w:pPr>
      <w:r>
        <w:rPr>
          <w:rFonts w:cs="Bookman Old Style" w:ascii="Bookman Old Style" w:hAnsi="Bookman Old Style"/>
          <w:b/>
          <w:i/>
          <w:sz w:val="28"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  <w:lang w:val="en-US"/>
        </w:rPr>
        <w:t>QUI</w:t>
      </w:r>
      <w:r>
        <w:rPr>
          <w:rFonts w:cs="Bookman Old Style" w:ascii="Bookman Old Style" w:hAnsi="Bookman Old Style"/>
          <w:b/>
          <w:sz w:val="44"/>
          <w:szCs w:val="44"/>
        </w:rPr>
        <w:t xml:space="preserve"> </w:t>
      </w:r>
      <w:r>
        <w:rPr>
          <w:rFonts w:cs="Bookman Old Style" w:ascii="Bookman Old Style" w:hAnsi="Bookman Old Style"/>
          <w:b/>
          <w:sz w:val="44"/>
          <w:szCs w:val="44"/>
          <w:lang w:val="en-US"/>
        </w:rPr>
        <w:t>PRO</w:t>
      </w:r>
      <w:r>
        <w:rPr>
          <w:rFonts w:cs="Bookman Old Style" w:ascii="Bookman Old Style" w:hAnsi="Bookman Old Style"/>
          <w:b/>
          <w:sz w:val="44"/>
          <w:szCs w:val="44"/>
        </w:rPr>
        <w:t xml:space="preserve"> </w:t>
      </w:r>
      <w:r>
        <w:rPr>
          <w:rFonts w:cs="Bookman Old Style" w:ascii="Bookman Old Style" w:hAnsi="Bookman Old Style"/>
          <w:b/>
          <w:sz w:val="44"/>
          <w:szCs w:val="44"/>
          <w:lang w:val="en-US"/>
        </w:rPr>
        <w:t>QUO</w:t>
      </w:r>
    </w:p>
    <w:p>
      <w:pPr>
        <w:pStyle w:val="Heading2"/>
        <w:tabs>
          <w:tab w:val="clear" w:pos="708"/>
          <w:tab w:val="left" w:pos="9923" w:leader="none"/>
        </w:tabs>
        <w:ind w:right="283" w:firstLine="284"/>
        <w:jc w:val="center"/>
        <w:rPr>
          <w:szCs w:val="24"/>
        </w:rPr>
      </w:pPr>
      <w:r>
        <w:rPr>
          <w:b/>
        </w:rPr>
        <w:t>(ОДИН ВМЕСТО ДРУГОГО)</w:t>
      </w:r>
    </w:p>
    <w:p>
      <w:pPr>
        <w:pStyle w:val="Heading2"/>
        <w:tabs>
          <w:tab w:val="clear" w:pos="708"/>
          <w:tab w:val="left" w:pos="9923" w:leader="none"/>
        </w:tabs>
        <w:ind w:right="283"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Наступил август.</w:t>
      </w:r>
    </w:p>
    <w:p>
      <w:pPr>
        <w:pStyle w:val="Heading2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 xml:space="preserve">Почти весь коллектив дельфинария вылетел к своим коллегам на побережье Черного Моря. </w:t>
      </w:r>
    </w:p>
    <w:p>
      <w:pPr>
        <w:pStyle w:val="Heading2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 xml:space="preserve">Яны среди этой группы не было. </w:t>
      </w:r>
    </w:p>
    <w:p>
      <w:pPr>
        <w:pStyle w:val="Heading2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 xml:space="preserve">Старший инструктор не простил девушке измены и оставил ее в Питере. </w:t>
      </w:r>
    </w:p>
    <w:p>
      <w:pPr>
        <w:pStyle w:val="Heading2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Увольнять ее он не стал, ибо опытными дельфиноводами не разбрасываются, но дал понять, что в его власти казнить или миловать.</w:t>
      </w:r>
    </w:p>
    <w:p>
      <w:pPr>
        <w:pStyle w:val="2"/>
        <w:tabs>
          <w:tab w:val="clear" w:pos="708"/>
          <w:tab w:val="left" w:pos="9923" w:leader="none"/>
        </w:tabs>
        <w:ind w:right="283" w:firstLine="284"/>
        <w:rPr>
          <w:rFonts w:ascii="Bookman Old Style" w:hAnsi="Bookman Old Style" w:cs="Bookman Old Style"/>
          <w:b w:val="false"/>
          <w:b w:val="false"/>
          <w:color w:val="000000"/>
          <w:szCs w:val="24"/>
        </w:rPr>
      </w:pPr>
      <w:r>
        <w:rPr>
          <w:rFonts w:cs="Bookman Old Style" w:ascii="Bookman Old Style" w:hAnsi="Bookman Old Style"/>
          <w:b w:val="false"/>
          <w:color w:val="000000"/>
          <w:szCs w:val="24"/>
        </w:rPr>
        <w:t>Тем временем Яков и Яна продолжали встречаться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 xml:space="preserve">«Не расстраивайся! – успокаивал девушку Яков. – Я же обещал тебе встречу с дельфинами, и мы уже через несколько дней будем на том берегу, где “пасется” мой ученик. 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 xml:space="preserve">Поверь, наша экскурсия будет гораздо интереснее и полезнее, чем командировка твоих сослуживцев». 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«Почему ты это делаешь для меня?» – спросила Яна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«Догадайся с трех раз!» – уклончиво ответил Яков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И оба «Я…» стали готовиться к путешествию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В это время года авиабилеты на юг реализуются задолго до дня вылета, и Якову пришлось прибегнуть к помощи особой дипломатии для того, чтобы обеспечить нужные места в самолете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Передавая билет Яне, Яков предложил ей встретиться уже на борту воздушного лайнера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И вот, наконец, наступил день вылета.</w:t>
      </w:r>
    </w:p>
    <w:p>
      <w:pPr>
        <w:pStyle w:val="Style14"/>
        <w:tabs>
          <w:tab w:val="clear" w:pos="708"/>
          <w:tab w:val="left" w:pos="9923" w:leader="none"/>
        </w:tabs>
        <w:ind w:left="0" w:right="283" w:firstLine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однимаясь по трапу,  Яков оглянулся, и у него возникло ощущение, что он больше не увидит аэропорт Пулково никогда.</w:t>
      </w:r>
    </w:p>
    <w:p>
      <w:pPr>
        <w:pStyle w:val="Style14"/>
        <w:tabs>
          <w:tab w:val="clear" w:pos="708"/>
          <w:tab w:val="left" w:pos="9923" w:leader="none"/>
        </w:tabs>
        <w:ind w:left="0" w:right="283" w:firstLine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Когда он последний раз улетал из Питера, то был уверен, что обязательно вернется назад.</w:t>
      </w:r>
    </w:p>
    <w:p>
      <w:pPr>
        <w:pStyle w:val="3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Назад, как известно, возврата не бывает, и теперь Яков вошёл в авиалайнер со странным чувством тоски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</w:rPr>
        <w:t>Тоскливое чувство сразу же исчезло, когда рядом с пришельцем в кресло опустилась очаровательная девушка, в которой Яков с трудом узнал Яну – она с улыбкой попросила Якова положить на верхнюю полку её сумку с яркой надписью «</w:t>
      </w:r>
      <w:r>
        <w:rPr>
          <w:rFonts w:cs="Comic Sans MS" w:ascii="Comic Sans MS" w:hAnsi="Comic Sans MS"/>
          <w:b/>
        </w:rPr>
        <w:t>ПАССАЖ</w:t>
      </w:r>
      <w:r>
        <w:rPr>
          <w:rFonts w:cs="Bookman Old Style" w:ascii="Bookman Old Style" w:hAnsi="Bookman Old Style"/>
        </w:rPr>
        <w:t>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b/>
        </w:rPr>
        <w:t>Пассаж</w:t>
      </w:r>
      <w:r>
        <w:rPr>
          <w:rFonts w:cs="Bookman Old Style" w:ascii="Bookman Old Style" w:hAnsi="Bookman Old Style"/>
        </w:rPr>
        <w:t>иры пристегнули ремни, стюардессы разнесли леденцы, и ТУ-154 стал выруливать на старт.</w:t>
      </w:r>
    </w:p>
    <w:p>
      <w:pPr>
        <w:pStyle w:val="Style14"/>
        <w:tabs>
          <w:tab w:val="clear" w:pos="708"/>
          <w:tab w:val="left" w:pos="9923" w:leader="none"/>
        </w:tabs>
        <w:ind w:left="0" w:right="283" w:firstLine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тартовали с опозданием на полчаса, но никто не возмущался, и вот уже на взлёте под нами засеребрилась вода Финского залива.</w:t>
      </w:r>
    </w:p>
    <w:p>
      <w:pPr>
        <w:pStyle w:val="Style14"/>
        <w:tabs>
          <w:tab w:val="clear" w:pos="708"/>
          <w:tab w:val="left" w:pos="9923" w:leader="none"/>
        </w:tabs>
        <w:ind w:left="0" w:right="283" w:firstLine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«Налить вам «Боржоми»? – спросил Яков девушку, доставая из своего несессера пластмассовую бутылочку с крышкой, которая почему-то никак не хотела отвинчиваться.</w:t>
      </w:r>
    </w:p>
    <w:p>
      <w:pPr>
        <w:pStyle w:val="3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Винты самолета громко гудели на форсированном режиме, у всех заложило уши, и девушка, похоже, не расслышала вопрос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рости! – спросила  Яна. – Что ты сказал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казав на бутылку, Яков жестом предложил ей воды.</w:t>
      </w:r>
    </w:p>
    <w:p>
      <w:pPr>
        <w:pStyle w:val="3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Проводница раздала всем пластмассовые стаканчики, и первый же глоток освободил давлением заложенные уши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лушай, а мы не упадём в воздушную яму?» – наклонившись к Якову, спросила его попутчица. – Нам хватит горючего, чтобы долететь?»</w:t>
      </w:r>
    </w:p>
    <w:p>
      <w:pPr>
        <w:pStyle w:val="3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«В полёте о падениях не думают! – ответил Яков, – поэтому, давай побеседуем о чем-нибудь другом!»</w:t>
      </w:r>
    </w:p>
    <w:p>
      <w:pPr>
        <w:pStyle w:val="3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«Друг мой! – доверительно сказала девушка, – позволь мне тебя так называть – ведь тот, кто оказывается рядом в трудной ситуации, он и есть настоящий друг».</w:t>
      </w:r>
    </w:p>
    <w:p>
      <w:pPr>
        <w:pStyle w:val="3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«Скажи мне! – обратился к попутчице Яков, наклоняясь к ее уху, – в твоей жизни были какие-нибудь необъяснимые случаи?»</w:t>
      </w:r>
    </w:p>
    <w:p>
      <w:pPr>
        <w:pStyle w:val="3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«Не хочу перекрикивать шум моторов! – ответила девушка. – Я лучше немного подремлю, если нет возражений»</w:t>
      </w:r>
    </w:p>
    <w:p>
      <w:pPr>
        <w:pStyle w:val="3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И Яна закрыла глаза, откинув кресло на максимум назад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друг Яков почувствовал, что с ним такое уже было – “де жа вю”, как говорят французы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шелец перестроил свое сознание и в тот же миг услышал внутренний голос своей Летающей над ним Души: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Вспомнил?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Да, действительно, такое с тобой уже случалось в прошлой жизни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у, и сколько же раз можно переживать падение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Опять катастрофа?» – испугался Яков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Не “опять”, а все тот же случай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И не “самолета”, а твое падение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Как только ты падаешь до близости с женщиной, так сразу же попадаешь в один и тот же случай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икто не хочет умирать из-за тебя столько раз!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Ты хочешь сказать, что Яна и ты – это одно и тоже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Наконец-то догадался! Господи, как ограничен ум в трех измерениях! Что ж, приготовься к слиянию наших душ…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Начнем все сначала?!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Я тебя прошу, сделай что-нибудь! У нас такие важные планы!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«Знаю я ваши планы!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Даже если они и состоятся, то это не принесет желаемого результата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Дельфины живут вместе с рыбами в воде, но эпоха Рыб, в которой властвовал «рыбак» Иисус, уже позади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Сила Рыб иссякла. Близится стихия Огня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Вот, с чем нужно работать сегодня!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Так что, приготовься снова пережить свободное падение!»</w:t>
      </w:r>
      <w:r>
        <w:rPr>
          <w:rFonts w:cs="Bookman Old Style" w:ascii="Bookman Old Style" w:hAnsi="Bookman Old Style"/>
        </w:rPr>
        <w:t xml:space="preserve"> – объявил внутренний голос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Умоляю! Я больше не буду! Обещаю! Не губи наши души! Сделай что-нибудь!» – мысленно взмолился Яков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Что с тобой, милый? – повернулась к нему Яна. – На тебе лица нет!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Так, ерунда, поташнивает немного, – ответил Яков. – Сейчас пройдет…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Достань на всякий случай гигиенический пакет из кармана сиденья» – с тревогой посоветовала девушка и снова закрыла глаз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кову было не до пакета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го сознание все еще находилось там, рядом с душой Яны, которую он продолжал умолять о спасении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Сколько тебя можно спасать?</w:t>
      </w:r>
      <w:r>
        <w:rPr>
          <w:rFonts w:cs="Bookman Old Style" w:ascii="Bookman Old Style" w:hAnsi="Bookman Old Style"/>
        </w:rPr>
        <w:t xml:space="preserve"> – отреагировал внутренний голос. – </w:t>
      </w:r>
      <w:r>
        <w:rPr>
          <w:rFonts w:cs="Bookman Old Style" w:ascii="Bookman Old Style" w:hAnsi="Bookman Old Style"/>
          <w:i/>
        </w:rPr>
        <w:t xml:space="preserve">Спасай себя сам!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У тебя есть единственная возможность – вернуть самолет обратно, тогда быть может, все обойдется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Действуй, время пошло!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колько у нас в запасе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«Не более получаса…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Я сейчас позвоню тебе на сотовый, это будет предлог для возврата авиалайнера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тот же миг в кармане у Якова запищал сотовый телефон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Господин! Я же предупреждала! – кинулась к нему стюардесса, – сотовые телефоны могут привести к сбою наших компьютерных программ. Сейчас же закройте трубку!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поднес трубку к уху и стал слушать: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У вас на борту бомба!</w:t>
      </w:r>
      <w:r>
        <w:rPr>
          <w:rFonts w:cs="Bookman Old Style" w:ascii="Bookman Old Style" w:hAnsi="Bookman Old Style"/>
        </w:rPr>
        <w:t xml:space="preserve"> – услышал он знакомый женский голос. – </w:t>
      </w:r>
      <w:r>
        <w:rPr>
          <w:rFonts w:cs="Bookman Old Style" w:ascii="Bookman Old Style" w:hAnsi="Bookman Old Style"/>
          <w:i/>
        </w:rPr>
        <w:t>Передай трубку стюардессе! Ясно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Да, ясно! – сказал Яков и бледный как мел передал трубку стюардессе, – это вас!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Меня? – удивилась стюардесса – Что за шутки, мужчина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м не менее, любопытство взяло верх, и стюардесса поднесла к уху протянутый ей телефон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Что-что?» – переспросила она и, получив повторное сообщение, бегом помчалась к кабине пилотов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ерез пару минут ТУ—154 развернулся на 180 градусов, и на табло зажглась надпись “Пристегнуть ремни!”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облегченно вздохну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Что случилось?» – испуганно спросила Ян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Возвращаемся» – коротко сказал пришелец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очему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а борту бомба…» – шепнул он Яне на ухо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Господи, помилуй нас грешных! – всполошилась девушка. – Значит не судьба нам попасть на Черное море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у, почему же, – успокоил ее Яков. – Пересадят в другой самолет, делов-то, вот только со временем сбой получается…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Через двадцать минут самолет с полными баками в нарушение всех инструкций осторожно коснулся своими шасси взлетно-посадочной полосы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 самолету на полной скорости мчались пожарные, машины скорой помощи, аварийные, и другие служебные машины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амолет вырулил на самую дальнюю стоянку и остановился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юардессы, не дожидаясь трапа, срочно открыли запасную дверь и помогали пассажирам съехать вниз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илоты вышли из кабины, и бортпроводница с сотовым телефоном в руках показала им место, где сидел Яков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Вам придется задержаться!» – сказали летчики, вставая возле кресел “нарушителей спокойствия”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м временем к основной двери подали нормальный пассажирский трап и по нему взбежали трое сотрудников в штатском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Где они?» – спросили штатские у пилотов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омандир экипажа кивком головы показал на двоих пассажиров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ортпроводница коротко рассказала о событии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ройдемте с нами!» – приказал один из прибывших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опротивляться было бесполезно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ков и Яна покинули самолет и сели в черную машину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боку от каждого из них сели солдаты Большого Дом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прос длился недолго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пеленговать входной сигнал не удалось, поэтому сотрудники КГБ сосредоточились только на одном вопросе: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то мог звонить? Кто знал номер сотового телефона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еребрав все, что только было можно и, не добившись никаких результатов, военные попросили написать Якова объяснительную записку. 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 xml:space="preserve">В это время самолет тщательно сканировали собачьи носы и приборы. 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Бомбы, естественно, не оказалось.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 xml:space="preserve">«Задерживать вас не будем! – наконец объявили им, – но сотовый телефон оставим пока у нас. Может поступить повторный звонок. 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 xml:space="preserve">Отдадим, когда вернетесь. 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Поторопитесь, вы еще успеете на дополнительный рейс…»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 xml:space="preserve">Дальнейшее перемещение двойников в пространстве прошло без приключений… 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Аэропорт Адлера принял пассажиров более чем скромно.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Перед фасадом нестройной шеренгой стояли зазывалы, которые в паре с шоферами микроавтобусов и легковых машин предлагали удобную и быструю доставку к курортным местам.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Один из посредников подскочил к молодой паре.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 xml:space="preserve">«Чего париться в “микрушке” и ползти, как моя бабушка на телеге, – скороговоркой заговорил он заученным текстом, – можно без остановок и с удобствами подъехать к парадным дверям мансарды. Не намного дороже – поехали?» 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Яна вопросительно посмотрела на Якова.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«Поехали!» – согласился Яков.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 xml:space="preserve">Яна хотела попасть в Хосту, чтобы быть поближе к своим гастролерам, но Яков предложил остановиться в Кудепсте, так как его дельфин всегда встречал его в тех местах. 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Яна не возражала – в конце концов, она приехала сюда по приглашению Якова, и здесь он был ее руководителем.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Домик в Кудепсте, где остановились Яков и Яна, стоял в 200 метрах от морского берега.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 xml:space="preserve">Старушка, которая сдала им комнату, тщательно проверила их документы и объявила, что не может поселить их вместе, так как в их паспортах не было штампа регистрации брака. 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Однако этот вопрос был улажен после того, как Яков передал ей в руки сумму, достаточную для того, чтобы этот вопрос больше не поднимался.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Было солнечное раннее утро,  но ночной рейс и утомительная дорога все-таки отразились на самочувствии девушки.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«Я бы с удовольствием забылась во сне минут так на триста!» – сказала Яна, бросая дорожные вещи на пол.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«Забудешь себя в море! – возразил Яков. – Ты даже не представляешь себе, как оно освежает и придает сил!» – добавил он, взваливая на плечи рюкзак с резиновой лодкой и прочими принадлежностями.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szCs w:val="24"/>
        </w:rPr>
        <w:t>«Хорошо, я сейчас, только натяну купальник!» – согласилась Яна, сбрасывая с себя европейскую одежду.</w:t>
      </w:r>
    </w:p>
    <w:p>
      <w:pPr>
        <w:pStyle w:val="TextBody"/>
        <w:tabs>
          <w:tab w:val="clear" w:pos="708"/>
          <w:tab w:val="left" w:pos="9923" w:leader="none"/>
        </w:tabs>
        <w:ind w:right="283" w:firstLine="284"/>
        <w:rPr>
          <w:szCs w:val="24"/>
        </w:rPr>
      </w:pPr>
      <w:r>
        <w:rPr>
          <w:rFonts w:eastAsia="Bookman Old Style"/>
          <w:szCs w:val="24"/>
        </w:rPr>
        <w:t xml:space="preserve"> </w:t>
      </w:r>
      <w:r>
        <w:rPr>
          <w:szCs w:val="24"/>
        </w:rPr>
        <w:t xml:space="preserve">К морю вела тропинка, проходящая через заросли кукурузы и пересекавшая железнодорожный путь, который пролегал здесь по всему побережью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берегу, несмотря на ранний час, уже расположилось много отдыхающих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на помогла Якову вытащить из рюкзака резиновую лодку и насос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качав лодку, Яков закрепил на ней весла и сказал: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Сейчас мы выйдем в море, и я свистну моего друга. Конечно, мы долго не виделись, но он никогда не игнорирует мой зов, сколько бы времени не прошло со времени нашей последней встречи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том я прыгну в воду и поплыву к нему, когда он будет совсем близко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А я? Мне тоже можно в воду прыгать?» – спросила Ян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Нет! – ответил Яков, спускаясь в лодку и подавая руку девушке, – ты это сделаешь позже, когда я познакомлю тебя с моим питомцем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одня я тебя представлю, и ты поговоришь с ним немного, если получится», – сказал Яков, приготовившись оттолкнуть лодку от мелководья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одожди чуть-чуть, я хоть окунусь пару раз!» – крикнула Яна,  бросаясь с разбегу в воду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ков оттолкнул лодку и, стараясь не замочить ладоней, тоже пару раз окунулся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том он перевалился через резиновый борт и сел за весла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ерез две минуты к нему присоединилась и Ян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ак зовут твоего друга?» – спросила Яна, любуясь игрой мышц Якова, который греб в открытое море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Он тебе сам скажет, – ответил пришелец, работая веслами и щурясь от солнца, – как только он назовет тебе свое имя, так ты сразу же начинай с ним разговор. Попроси его сообщить что-нибудь важное, например, что сейчас происходит в Космосе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Ты не шутишь? – все еще не веря, спросила Яна, – как может дельфин, даже прекрасно обученный, знать что-то о Космосе?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Обученный дельфин, действительно, знает только то, чему его научили, – ответил Яков. – Так же как и образованный человек, опирается только на те знания, которые ему вложили, в пределах которых он образован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о необразованные дельфины, как и люди, знают законы Природы, а не те научные законы, посредством которых из памяти людей вытесняются все законы Связи, законы Космоса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о-твоему выходит, что душа младенца изначально знает об окружающей среде столько, сколько не знает человек с высшим образованием?» - спросила Яна, опустив руку в воду и брызгая на Яков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В каждом существе заложена Природа Совершенства, – ответил Яков. – Человеку остается лишь вспомнить ее Законы и не засорять совершенный ум ложными, иллюзорными построениями ума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ллюзорному миру доступна лишь иллюзорная свобода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  <w:iCs/>
        </w:rPr>
        <w:t>Вбирать в себя Природу Совершенства могут не только люди, но и животные, и растения</w:t>
      </w:r>
      <w:r>
        <w:rPr>
          <w:rFonts w:cs="Bookman Old Style" w:ascii="Bookman Old Style" w:hAnsi="Bookman Old Style"/>
        </w:rPr>
        <w:t>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Откуда ты это знаешь?» –  спросила Ян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Смотря по тому, что ты вкладываешь в слово “знаешь”, – ответил Яков. – Знать можно по-разному. Вот, ты, прочитаешь что-нибудь, и у тебя складывается впечатление, что ты это знаешь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о это книжное знание – не настоящее. Не настоящее – значит ложное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Настоящее знание – то, которое прочувствовано на собственном опыте. Вот я сейчас работаю веслами, поэтому я могу сказать, что </w:t>
      </w:r>
      <w:r>
        <w:rPr>
          <w:rFonts w:cs="Bookman Old Style" w:ascii="Bookman Old Style" w:hAnsi="Bookman Old Style"/>
          <w:i/>
        </w:rPr>
        <w:t>я знаю, что это за работа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 тот, кто лишь прочитал как гребли рабы на галерах, тот не может сказать себе, что он знает этот процесс. Ты согласна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Значит, ты хочешь сказать, – возразила Яна, играя водой, – что знаешь о Природе Совершенства по собственному опыту. Неужели тебе известен опыт Будды, уж, не с сумасшедшим ли я связалась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Спастись бегством от умалишенного никогда не поздно, – спокойно ответил Яков. – Я тебя не держу, можешь прыгать хоть сейчас и бежать к своим покровителям, благо их дельфинарий недалеко отсюда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мотри, не упусти шанс, к которому так давно стремилась – дельфин уже почувствовал мое присутствие и скоро будет здесь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Я сумасшедших не боюсь, – улыбнулась Яна, – ведь они сильны только тогда, когда парализуют душу жертвы страхом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о я не боюсь тебя, хоть ты и сильнее меня во много раз!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Дурочка! – сказал с улыбкой Яков, – неужели ты действительно подозреваешь, что я сумасшедший?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лжен тебе сказать, что сумасшедших, на самом деле, не бывает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ли человек видит нечто, чего другие не видят, и указывает на это пальцем, то ясновидящего считают сумасшедшим но, тем не менее, он видит астральных сущностей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ли человек слышит голоса, которых не слышат окружающие, то его тоже считают сумасшедшим, но Алиса Бейли, Елена Блаватская и другие, написали множество книг под диктовку внутреннего голоса, выходит, они тоже были сумасшедшими?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вай, оставим эту тему, так как на свободе  разгуливают гораздо больше сумасшедших, одержимых какой-либо идеей. В том числе и ты…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Хватит, хватит! – сказала Яна, вынимая руку из воды. – Я беру свои слова обратно. Посмотри лучше – мы не слишком далеко ушли от берега?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ы уверен, что доплывешь обратно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Разумеется! – спокойно сказал Яков, суша весла. – А теперь, смотри вон туда! Видишь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на посмотрела в направлении вытянутой руки Якова и увидела метрах в 300 кувыркающегося дельфин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Это он?» – спросила Ян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ков встал во весь рост на дне лодки и громко свистнул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том еще раз с особыми переливами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, свистнув третий раз, он прыгнул в воду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шелец не всплывал минуты полторы, но Яна сверху видела, что с ним было все в порядке – Яков кругами плавал под лодкой, глядя во все стороны вокруг себя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конец Яков вынырнул  из воды и, не успев как следует отдышаться, поспешил представить своего гостя: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Знакомьтесь! – крикнул он подплывающему дельфину. – Это Яна. Мой друг. Прошу любить и жаловать. Так же, как  меня. Можно даже больше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льфин кивнул головой и оскалил пасть в “улыбке”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вушка сложила ладони перед грудью и почтительно поклонилась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огда представление состоялось, Яков, не оборачиваясь, поплыл к берегу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льфин, коротко свистнув, поплыл рядом с ним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ейчас он проводит меня и вернется! – крикнул Яков Яне. – И не забудь узнать у него новости!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ве фигуры – человек и дельфин медленно удалялись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на видела, как дельфин иногда высовывал голову и скалил зубы, как будто смеялся над чем-то, о чем ему рассказывал Яков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 мгновение девушке показалось, что она понимает, о чем они болтают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о это лишь казалось – они болтали на незнакомом для нее языке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конец Яков вышел на берег и, пройдя несколько шагов, шлепнулся на горячую гальку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Яна видела, как отдыхающие на пляже люди показывали пальцем на дельфина, о чем-то спрашивали пловца, но тот махнул рукой, повернулся лицом к земле и закрыл голову полотенцем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ерез секунду его сознание уже телепортировалось в тело дельфина, который быстро плыл обратно к лодке, где сидела Ян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плыв к ней, дельфин ткнул лодку носом и гортанным голосом произнес: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«Привет, Яна! Меня зовут Яшка! Как поживаешь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 Яны открылся рот от изумления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вушка  широко раскрыла глаза и внимательно посмотрела на дельфин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Ты? Яшка? Как это ты?»…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Порвал связь с группой и ушел в самоволку!</w:t>
      </w:r>
      <w:r>
        <w:rPr>
          <w:rFonts w:cs="Bookman Old Style" w:ascii="Bookman Old Style" w:hAnsi="Bookman Old Style"/>
        </w:rPr>
        <w:t xml:space="preserve"> – таким же гортанным голосом сказал Яшка – </w:t>
      </w:r>
      <w:r>
        <w:rPr>
          <w:rFonts w:cs="Bookman Old Style" w:ascii="Bookman Old Style" w:hAnsi="Bookman Old Style"/>
          <w:i/>
        </w:rPr>
        <w:t>Я знал, что мы встретимся»,</w:t>
      </w:r>
      <w:r>
        <w:rPr>
          <w:rFonts w:cs="Bookman Old Style" w:ascii="Bookman Old Style" w:hAnsi="Bookman Old Style"/>
        </w:rPr>
        <w:t xml:space="preserve"> – добавил он, толкая лодку носом вглубь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остой, я же оставила тебя в Питере, – ничего не понимая, сказала Яна, – как же ты смог?»…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Я же сказал – телепортировался</w:t>
      </w:r>
      <w:r>
        <w:rPr>
          <w:rFonts w:cs="Bookman Old Style" w:ascii="Bookman Old Style" w:hAnsi="Bookman Old Style"/>
        </w:rPr>
        <w:t xml:space="preserve">! – коротко прогорланил дельфин. – </w:t>
      </w:r>
      <w:r>
        <w:rPr>
          <w:rFonts w:cs="Bookman Old Style" w:ascii="Bookman Old Style" w:hAnsi="Bookman Old Style"/>
          <w:i/>
        </w:rPr>
        <w:t>Ты меня еще плохо знаешь – я многое умею. И я умею делать не только так,</w:t>
      </w:r>
      <w:r>
        <w:rPr>
          <w:rFonts w:cs="Bookman Old Style" w:ascii="Bookman Old Style" w:hAnsi="Bookman Old Style"/>
        </w:rPr>
        <w:t xml:space="preserve"> – Яшка прыгнул вверх и, сделав тройной винт, почти без брызг вошел в воду, – </w:t>
      </w:r>
      <w:r>
        <w:rPr>
          <w:rFonts w:cs="Bookman Old Style" w:ascii="Bookman Old Style" w:hAnsi="Bookman Old Style"/>
          <w:i/>
        </w:rPr>
        <w:t>но и вот так!»</w:t>
      </w:r>
      <w:r>
        <w:rPr>
          <w:rFonts w:cs="Bookman Old Style" w:ascii="Bookman Old Style" w:hAnsi="Bookman Old Style"/>
        </w:rPr>
        <w:t xml:space="preserve"> –  закончил он, выскакивая из воды и исчезая из поля зрения, как будто его и не было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Яна молчала, </w:t>
      </w:r>
      <w:r>
        <w:rPr>
          <w:rFonts w:cs="Bookman Old Style" w:ascii="Bookman Old Style" w:hAnsi="Bookman Old Style"/>
          <w:b/>
        </w:rPr>
        <w:t>не зная</w:t>
      </w:r>
      <w:r>
        <w:rPr>
          <w:rFonts w:cs="Bookman Old Style" w:ascii="Bookman Old Style" w:hAnsi="Bookman Old Style"/>
        </w:rPr>
        <w:t>, как это все понимать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ерез пять секунд дельфин снова возник перед ней, зависнув над водой так, что его глаза оказались на уровне глаз сидящей в лодке девушки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овисев в воздухе секунды три, Яшка с шумом шлепнулся в воду, обдав Яну кучей брызг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Ну, убедилась?</w:t>
      </w:r>
      <w:r>
        <w:rPr>
          <w:rFonts w:cs="Bookman Old Style" w:ascii="Bookman Old Style" w:hAnsi="Bookman Old Style"/>
        </w:rPr>
        <w:t xml:space="preserve"> – спросил Яшка, появляясь на поверхности. – </w:t>
      </w:r>
      <w:r>
        <w:rPr>
          <w:rFonts w:cs="Bookman Old Style" w:ascii="Bookman Old Style" w:hAnsi="Bookman Old Style"/>
          <w:i/>
        </w:rPr>
        <w:t>Может быть, тебе еще и клеймо показать?»</w:t>
      </w:r>
      <w:r>
        <w:rPr>
          <w:rFonts w:cs="Bookman Old Style" w:ascii="Bookman Old Style" w:hAnsi="Bookman Old Style"/>
        </w:rPr>
        <w:t xml:space="preserve"> – спросил он, поворачиваясь брюхом вверх и показывая инвентарный номер, написанный несмывающейся краской под кромкой своей черной «рубашки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Момент шока очень удобен для того, чтобы в этот момент вложить в сознание человека пучок информации,</w:t>
      </w:r>
      <w:r>
        <w:rPr>
          <w:rFonts w:cs="Bookman Old Style" w:ascii="Bookman Old Style" w:hAnsi="Bookman Old Style"/>
        </w:rPr>
        <w:t xml:space="preserve"> – сказал дельфин. – </w:t>
      </w:r>
      <w:r>
        <w:rPr>
          <w:rFonts w:cs="Bookman Old Style" w:ascii="Bookman Old Style" w:hAnsi="Bookman Old Style"/>
          <w:i/>
        </w:rPr>
        <w:t xml:space="preserve">На! Лови! – </w:t>
      </w:r>
      <w:r>
        <w:rPr>
          <w:rFonts w:cs="Bookman Old Style" w:ascii="Bookman Old Style" w:hAnsi="Bookman Old Style"/>
        </w:rPr>
        <w:t xml:space="preserve"> и Яшка бросил клювом в раскрытый рот девушки сверкающую звездочку так же, как Яна бросала ему рыбу за удачное решение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на поперхнулась, но инстинктивно проглотила пучок свет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На досуге этот файл у тебя “раззипуется” и ты многое поймешь</w:t>
      </w:r>
      <w:r>
        <w:rPr>
          <w:rFonts w:cs="Bookman Old Style" w:ascii="Bookman Old Style" w:hAnsi="Bookman Old Style"/>
        </w:rPr>
        <w:t xml:space="preserve"> – донеслось до Яны – </w:t>
      </w:r>
      <w:r>
        <w:rPr>
          <w:rFonts w:cs="Bookman Old Style" w:ascii="Bookman Old Style" w:hAnsi="Bookman Old Style"/>
          <w:i/>
        </w:rPr>
        <w:t>а пока, спрашивай, что тебе интересно?»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вушка чувствовала себя, как будто во сне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«Правильно чувствуешь</w:t>
      </w:r>
      <w:r>
        <w:rPr>
          <w:rFonts w:cs="Bookman Old Style" w:ascii="Bookman Old Style" w:hAnsi="Bookman Old Style"/>
        </w:rPr>
        <w:t xml:space="preserve">! – сказал дельфин в режиме “умолчания”, так ему было легче общаться, и не надо было напрягать горло. – </w:t>
      </w:r>
      <w:r>
        <w:rPr>
          <w:rFonts w:cs="Bookman Old Style" w:ascii="Bookman Old Style" w:hAnsi="Bookman Old Style"/>
          <w:i/>
        </w:rPr>
        <w:t xml:space="preserve">В настоящее время в некоторых местах нашей Планеты люди уже видят сны наяву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о я расскажу тебе об этом чуть позже, чтобы не вырывать слов из контекст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А теперь, расслабься и слушай свой внутренний голос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Я же тебя еще ни о чем не спросила?» – подумала Ян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Ну, вот, настройка связи “по умолчанию” прошла отлично!</w:t>
      </w:r>
      <w:r>
        <w:rPr>
          <w:rFonts w:cs="Bookman Old Style" w:ascii="Bookman Old Style" w:hAnsi="Bookman Old Style"/>
        </w:rPr>
        <w:t xml:space="preserve"> – пронеслось в мыслях девушки, – </w:t>
      </w:r>
      <w:r>
        <w:rPr>
          <w:rFonts w:cs="Bookman Old Style" w:ascii="Bookman Old Style" w:hAnsi="Bookman Old Style"/>
          <w:i/>
        </w:rPr>
        <w:t>меня и не нужно спрашивать, твои вопросы и так звучат в твоей голове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У меня в голове еще не возникло никаких вопросов!» – мысленно возразила Ян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Сформулированный вопрос – не вопрос, ибо в нем уже заключается ответ!</w:t>
      </w:r>
      <w:r>
        <w:rPr>
          <w:rFonts w:cs="Bookman Old Style" w:ascii="Bookman Old Style" w:hAnsi="Bookman Old Style"/>
        </w:rPr>
        <w:t xml:space="preserve"> – телепатировал ей дельфин. – </w:t>
      </w:r>
      <w:r>
        <w:rPr>
          <w:rFonts w:cs="Bookman Old Style" w:ascii="Bookman Old Style" w:hAnsi="Bookman Old Style"/>
          <w:i/>
        </w:rPr>
        <w:t xml:space="preserve"> Вопрос в задаче школьника не возник бы, если бы у этой задачи не было уже готового решения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 твоем случае, существует неизвестный тебе вопрос, который не имеет ответа в трех измерениях бытия – он просто не может возникнуть в твоей голове, но он существует, и я его чувствую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о, как ты его узнаéшь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Если я тебе об этом сообщаю – значит, я его знаю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И поздно будет, когда он перед тобой возникнет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Так в чем же дело – изложи, пожалуйста, то, чего я не знаю?» – мысленно попросила дельфина Ян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Тогда не пяль на меня глаза, как на чудовище, закрой их и релаксируйся еще глубже!»</w:t>
      </w:r>
      <w:r>
        <w:rPr>
          <w:rFonts w:cs="Bookman Old Style" w:ascii="Bookman Old Style" w:hAnsi="Bookman Old Style"/>
        </w:rPr>
        <w:t xml:space="preserve"> – посоветовал дельфин, кружа вокруг лодки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Хорошо, я постараюсь!» – ответила девушка, устраиваясь поудобней. Она приняла полулежачую позу, положив голову на надутый борт резиновой лодки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тем Яна расстегнула бюстгальтер, стягивающий ее грудь, закрыла глаза и опустошила свой ум от привычного рассудительного монолога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почти сразу же она услышала внутренний голос, доносящийся из водной стихии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«Существует скелетная схема, – </w:t>
      </w:r>
      <w:r>
        <w:rPr>
          <w:rFonts w:cs="Bookman Old Style" w:ascii="Bookman Old Style" w:hAnsi="Bookman Old Style"/>
        </w:rPr>
        <w:t>вещал он,</w:t>
      </w:r>
      <w:r>
        <w:rPr>
          <w:rFonts w:cs="Bookman Old Style" w:ascii="Bookman Old Style" w:hAnsi="Bookman Old Style"/>
          <w:i/>
        </w:rPr>
        <w:t xml:space="preserve"> –  на которую опирается любое тело вселенной, прежде чем вырасти до Совершенного Состояния Сознания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Эту схему можно выразить в трех словах, вытекающих друг из друга: </w:t>
      </w:r>
      <w:r>
        <w:rPr>
          <w:rFonts w:cs="Bookman Old Style" w:ascii="Bookman Old Style" w:hAnsi="Bookman Old Style"/>
          <w:b/>
          <w:i/>
        </w:rPr>
        <w:t>Неведение ► Сведения► Поведение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b/>
          <w:i/>
        </w:rPr>
        <w:t>Неведение</w:t>
      </w:r>
      <w:r>
        <w:rPr>
          <w:rFonts w:cs="Bookman Old Style" w:ascii="Bookman Old Style" w:hAnsi="Bookman Old Style"/>
          <w:i/>
        </w:rPr>
        <w:t xml:space="preserve"> – это незнание того, чем на самом деле являются люди и окружающий их мир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Оно становится причиной умопомрачительных действий людей, наследующих “сознание”, адекватное их незнанию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Однако твое первобытное </w:t>
      </w:r>
      <w:r>
        <w:rPr>
          <w:rFonts w:cs="Bookman Old Style" w:ascii="Bookman Old Style" w:hAnsi="Bookman Old Style"/>
          <w:b/>
          <w:bCs/>
          <w:i/>
        </w:rPr>
        <w:t>Неведение</w:t>
      </w:r>
      <w:r>
        <w:rPr>
          <w:rFonts w:cs="Bookman Old Style" w:ascii="Bookman Old Style" w:hAnsi="Bookman Old Style"/>
          <w:i/>
        </w:rPr>
        <w:t xml:space="preserve"> может быть устранено истинными </w:t>
      </w:r>
      <w:r>
        <w:rPr>
          <w:rFonts w:cs="Bookman Old Style" w:ascii="Bookman Old Style" w:hAnsi="Bookman Old Style"/>
          <w:b/>
          <w:i/>
        </w:rPr>
        <w:t>Сведениями</w:t>
      </w:r>
      <w:r>
        <w:rPr>
          <w:rFonts w:cs="Bookman Old Style" w:ascii="Bookman Old Style" w:hAnsi="Bookman Old Style"/>
          <w:i/>
        </w:rPr>
        <w:t xml:space="preserve">, открывающими Причины Бытия, вследствие чего у тебя в лучшую сторону изменится твое </w:t>
      </w:r>
      <w:r>
        <w:rPr>
          <w:rFonts w:cs="Bookman Old Style" w:ascii="Bookman Old Style" w:hAnsi="Bookman Old Style"/>
          <w:b/>
          <w:i/>
        </w:rPr>
        <w:t>Поведение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олос сделал короткую паузу и продолжал: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Таким образом, все твои действия будут уже исходить не из неведения, а из знания Совершенных Законов Природы, которые ты уже не сможешь нарушить, ибо ты будешь соблюдать принцип невреждения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Эту схему используют последователи Будды, которого они воспринимают не как смертного человека, а как </w:t>
      </w:r>
      <w:r>
        <w:rPr>
          <w:rFonts w:cs="Bookman Old Style" w:ascii="Bookman Old Style" w:hAnsi="Bookman Old Style"/>
          <w:b/>
          <w:i/>
        </w:rPr>
        <w:t>Совершенное Состояние Сознания»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Яна не шевелилась, боясь нарушить процесс передачи информации. </w:t>
      </w:r>
      <w:r>
        <w:rPr>
          <w:rFonts w:cs="Bookman Old Style" w:ascii="Bookman Old Style" w:hAnsi="Bookman Old Style"/>
          <w:i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Если это ясно, перейдем к устранению актуального неведения в отношении Космоса,</w:t>
      </w:r>
      <w:r>
        <w:rPr>
          <w:rFonts w:cs="Bookman Old Style" w:ascii="Bookman Old Style" w:hAnsi="Bookman Old Style"/>
        </w:rPr>
        <w:t xml:space="preserve"> – продолжал внутренний голос. – </w:t>
      </w:r>
      <w:r>
        <w:rPr>
          <w:rFonts w:cs="Bookman Old Style" w:ascii="Bookman Old Style" w:hAnsi="Bookman Old Style"/>
          <w:i/>
        </w:rPr>
        <w:t>Люди не ведают того, что в настоящее время в Космосе происходят кардинальные изменения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 xml:space="preserve">Сначала я поведаю тебе то, что недавно открыли нетрадиционно ориентированные земные ученые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Ты знаешь, что сейчас на нашей планете происходит ускорение всех процессов с увеличением их энергоемкости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Но ты не знаешь, что все происходящее связано с тем, что происходит в Солнечной системе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Оказывается, что как на всех планетах Солнечной системы, так и на самом Солнце идут очень крупные космофизические процессы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Очевидно, что Солнечная система переходит к новым физическим качествам. Это показали, как обычные научные приборы, а их сейчас только в космосе более шестисот комплектов, так и серьезный научно-исследовательский анализ изменений на Земле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на вздохнула и подумала: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Я слышала, что традиционная картина мира, которую разработала наука, далека от реальности»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Именно так, моя девочка!</w:t>
      </w:r>
      <w:r>
        <w:rPr>
          <w:rFonts w:cs="Bookman Old Style" w:ascii="Bookman Old Style" w:hAnsi="Bookman Old Style"/>
        </w:rPr>
        <w:t xml:space="preserve"> – отреагировал внутренний голос на ее мысли. – </w:t>
      </w:r>
      <w:r>
        <w:rPr>
          <w:rFonts w:cs="Bookman Old Style" w:ascii="Bookman Old Style" w:hAnsi="Bookman Old Style"/>
          <w:i/>
        </w:rPr>
        <w:t xml:space="preserve">Может быть, ты не знаешь, что ученые получили очень серьезную информацию о настоящем состоянии Солнечной Системы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Была открыта прямая связь Системы с человеческой сферой сознания, которая стала ускоренно развиваться в конце ХХ века наряду с большой выработкой энергии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 Яны в голове невольно возник вопрос: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И поэтому на Земле меняется климат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Не только не Земле происходят изменения, – прозвучал ответ на ее мысль – Изменения происходят и на Уране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На Юпитере не прекращаются полярные сияния уже четвертый год подряд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Ты, конечно, спросишь – “от  чего это зависит?”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Дело в том, что Солнечная система, так же как и люди, естественно эволюционирует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Но люди идут к своей цели посредством эгоистического своеволия. И общество считает нормальным эволюционным прогрессом рост своего комфорта за счет электромагнитных устройств, которые выбрасывают в окружающую среду колоссальное количество высокочастотной энергии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Этот выброс за многие годы создал новый невидимый глазу океан, в котором мы, дельфины, чувствуем себя, как в сети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о дело не только в этом, дело в том, что энергонасыщенность Земли  неизбежно повлияла на электромагнитное состояние Солнечной Системы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В настоящее время на Земле более 300 миллионов радиоисточников, и Земля в радиодиапазоне сияет в десятки раз ярче, чем Солнце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И сейчас радио- и телефонное общение все более сдвигается в сторону сверхвысоких частот – в гигагерцы, мегагерцы, и так далее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Но, именно на таких частотах “общаются” друг с другом Солнце и Юпитер!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Иными словами,  взрыв земной активности неизбежно влияет на электромагнитную коммутацию Солнца и Юпитера»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Разве эту катастрофу нельзя было предусмотреть?» – подумала Ян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Люди не умеют предвидеть события будущего,</w:t>
      </w:r>
      <w:r>
        <w:rPr>
          <w:rFonts w:cs="Bookman Old Style" w:ascii="Bookman Old Style" w:hAnsi="Bookman Old Style"/>
        </w:rPr>
        <w:t xml:space="preserve"> – ответил голос. </w:t>
      </w:r>
      <w:r>
        <w:rPr>
          <w:rFonts w:cs="Bookman Old Style" w:ascii="Bookman Old Style" w:hAnsi="Bookman Old Style"/>
          <w:i/>
        </w:rPr>
        <w:t>– А не люди, обладающие ясновидением, не могут пробиться сквозь бурный поток человеческого мышления – его шум заглушает вещание смежных сфер сознания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на снова вздохнула и переменила позу, перевернувшись на живот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ифчик свалился с ее груди на дно лодки, но она не обратила на это внимания – кто ее видит?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Я чувствую, что для первого сеанса тебе уже хватит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В следующий раз мы можем встретиться в море уже без посредника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Давай, приурочим нашу встречу к восходу солнца, завтра! Согласна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Разумеется! – ответила вслух Яна, – я и не подозревала, что наше общение будет проходить в такой необычной форме», – сказала девушка, обращаясь к плавающему пришельцу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Дельфин покружил вокруг лодки и вдруг, без предупреждения, сильно толкнул ее спиной в днище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Яна взмахнула руками и, подпрыгнув, упала в воду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«Ах ты, баловник! – смеясь и отплевываясь, сказала девушка.  – Ну, что мне с тобой делать?»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i/>
          <w:i/>
          <w:szCs w:val="24"/>
        </w:rPr>
      </w:pPr>
      <w:r>
        <w:rPr>
          <w:i/>
          <w:szCs w:val="24"/>
        </w:rPr>
        <w:t xml:space="preserve">«Хватайся за спинной плавник одной рукой, а другой – держи лодку за веревку. Я тебя быстро домчу до берега! А то мне уже пора…» 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Через десять минут Яна с лодкой и с дельфином в обнимку уже подплывали к мелководью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i/>
          <w:szCs w:val="24"/>
        </w:rPr>
        <w:t>«До скорого!»</w:t>
      </w:r>
      <w:r>
        <w:rPr>
          <w:szCs w:val="24"/>
        </w:rPr>
        <w:t xml:space="preserve"> – пропел Яшка  гортанным голосом и, кувыркаясь, умчался вглубь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Яна вышла из воды, волоча за собой лодку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«Хоть бы помог!» – крикнула она Якову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Яков проснулся и сбросил с головы полотенце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«Прости, я немного закимарил! – сказал он, поднимаясь на ноги и помогая девушке вытащить лодку на берег. – Прикрой грудь, то! Как дела?»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«Отлично! – сказала Яна, поспешно надевая поданный ей бюстгальтер. – Это ты меня прости за то, что я раньше сказала тебе что-то не то…»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«Ладно, забыли!» – махнул рукой Яков, спуская воздух из лодки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«А что мы будем кушать? Я страшно проголодалась!» – сказала Яна, ища глазами какой-нибудь ларек на пляже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«Разве Яшка тебя не накормил?» – спросил Яков, сворачивая лодку и запихивая ее в рюкзак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«О! Он дал мне много пищи для ума! – восхищенно ответила девушка, вытирая тело махровым полотенцем, – но, ведь не мыслью единой сыт человек, как ты думаешь?»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«Я думаю так же, как и ты! – согласился спутник. – Поэтому ты посиди здесь, а я пойду, поищу чего-нибудь съедобного для желудка»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Яков вернулся через полчаса, неся в полиэтиленовом пакете шашлыки на палочках, помидоры, виноград и бутылку газировки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«Вот! – коротко сказал пришелец. – Кушай на здоровье!»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Насытившись и бросив мусор в урну, Яна и Яков легли рядом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 xml:space="preserve">Яков своим телом чувствовал бедро девушки и грезил. Хорошо, что он лежал животом вниз, иначе его плавки выдали бы содержание его грез. 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Яна тоже испытывала сексуальную дрожь во всем теле, но имела силы не показывать ее спутнику. Она знала, что ночью она наверстает упущенное…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После захода солнца темнота наступила очень быстро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Время в ласках летит незаметно но, в конце концов, и для них наступает конец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Яков и Яна спали, обняв друг друга, а к морю подкрадывался рассвет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Какой-то толчок изнутри вдруг разбудил Яну, и она услышала внутренний голос: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«Вставай! Пора на берег! Лодку не бери! Поплаваешь голой!»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 xml:space="preserve">Девушку будто током ударило. 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Она аккуратно высвободилась из под рук Якова, который даже не шевельнулся, кое как натянула купальник и побежала на берег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 xml:space="preserve">Заря разгоралась, и чувствовалось, что солнце уже где-то близко под горизонтом. 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 xml:space="preserve">Перистые облака уже были ярко освещены светилом. 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 xml:space="preserve">Верхушки гор за Кудепстой уже тоже купались в лучах солнца. 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Море было гладким, как зеркало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Пляж был пустынным, лишь вдали кое-где горели точки костров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Яна с разбега нырнула в воду и поплыла вглубь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Инструктор плавала очень хорошо, а еще лучше ныряла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Ныряя, она могла задерживать дыхание до двух минут, но при этом мечтала увеличить время, зная, что ее землячка, Юля Петрик могла без воздуха находиться под водой 4 с половиной минуты. А среди мужчин этот рекорд держал один европеец, чью фамилию она забыла – так тот побил все рекорды, находясь под водой свыше восьми минут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Девушка заплыла уже достаточно далеко, как вдруг она почувствовала под собой движение воды и поняла, что это к ней идет Яшка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i/>
          <w:szCs w:val="24"/>
        </w:rPr>
        <w:t>«Правильно поняла,</w:t>
      </w:r>
      <w:r>
        <w:rPr>
          <w:szCs w:val="24"/>
        </w:rPr>
        <w:t xml:space="preserve"> – сказал ей внутренний голос. – </w:t>
      </w:r>
      <w:r>
        <w:rPr>
          <w:i/>
          <w:szCs w:val="24"/>
        </w:rPr>
        <w:t>Здравствуй Яна! Хорошо отдохнула, я чувствую?»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«Спасибо, хорошо!» – шепотом ответила девушка, рассматривая в прозрачной воде приближающийся силуэт дельфина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i/>
          <w:szCs w:val="24"/>
        </w:rPr>
        <w:t>«А зря ты не предохраняешься</w:t>
      </w:r>
      <w:r>
        <w:rPr>
          <w:szCs w:val="24"/>
        </w:rPr>
        <w:t xml:space="preserve">! – молвило млекопитающее. – </w:t>
      </w:r>
      <w:r>
        <w:rPr>
          <w:i/>
          <w:szCs w:val="24"/>
        </w:rPr>
        <w:t>Так недолго и забеременеть. А тебе это сейчас совсем ни к чему!»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Кровь бросилась к лицу Яны, и она инстинктивно стала искать защиты от вторжения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«Откуда это ты знаешь?» – только и могла прошептать девушка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i/>
          <w:i/>
          <w:szCs w:val="24"/>
        </w:rPr>
      </w:pPr>
      <w:r>
        <w:rPr>
          <w:i/>
          <w:szCs w:val="24"/>
        </w:rPr>
        <w:t>«Говорил же тебе вчера – я много чего знаю»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 xml:space="preserve">«Не надо меня трогать своими мыслями, ладно?» – попросила Яна. 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i/>
          <w:szCs w:val="24"/>
        </w:rPr>
        <w:t>«Я не трогаю тебя специально, как ты думаешь</w:t>
      </w:r>
      <w:r>
        <w:rPr>
          <w:szCs w:val="24"/>
        </w:rPr>
        <w:t xml:space="preserve">, – ответил дельфин, – </w:t>
      </w:r>
      <w:r>
        <w:rPr>
          <w:i/>
          <w:szCs w:val="24"/>
        </w:rPr>
        <w:t xml:space="preserve">просто я всегда чувствую тебя так же, как себя. Твои мысли – это мои мысли. Твои слова – это мои слова. Твое тело – это мое тело…  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i/>
          <w:i/>
          <w:szCs w:val="24"/>
        </w:rPr>
      </w:pPr>
      <w:r>
        <w:rPr>
          <w:i/>
          <w:szCs w:val="24"/>
        </w:rPr>
        <w:t>Иными словами, я думаю за тебя и озвучиваю твои мысли, которые ты еще не осознала»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«Ладно! – уступила девушка, – если так, то это естественно. Что ты мне приготовил сегодня?»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i/>
          <w:i/>
          <w:szCs w:val="24"/>
        </w:rPr>
      </w:pPr>
      <w:r>
        <w:rPr>
          <w:i/>
          <w:szCs w:val="24"/>
        </w:rPr>
        <w:t>«Сегодня я поведаю тебе о Поведении Солнца в 23-м солнечном цикле, – начал дельфин внутренним голосом. – Как известно, 21-й и 22-й циклы были рекордными по сравнению со всей предыдущей активностью солнца, более того, в 23-м цикле даже и эти рекорды были перекрыты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Дело в том, летящее в космосе Солнце, встретило по дороге полосовые галактические струи водорода, гелия, кислорода, углерода, и других частиц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Солнечная система, естественно, при движении сжала впереди себя весь этот разреженный материал, образовав вокруг себя оболочку, похожую на плазму. При этом, как ты понимаешь, в межпланетное пространство Системы начали попадать частицы всех названных элементов и их энергия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кажи на милость? – осмелилась прервать посланника Дельфов Яна – почему ты избрал именно меня для передачи, и зачем мне все это нужно знать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Какая же ты дурочка!</w:t>
      </w:r>
      <w:r>
        <w:rPr>
          <w:rFonts w:cs="Bookman Old Style" w:ascii="Bookman Old Style" w:hAnsi="Bookman Old Style"/>
        </w:rPr>
        <w:t xml:space="preserve"> – ответил Яшка совсем как его “воспитатель” – </w:t>
      </w:r>
      <w:r>
        <w:rPr>
          <w:rFonts w:cs="Bookman Old Style" w:ascii="Bookman Old Style" w:hAnsi="Bookman Old Style"/>
          <w:i/>
        </w:rPr>
        <w:t>это же ясно, как божий день: ни один инструктор так близко не понял своего дельфина, как ты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 xml:space="preserve">Тем более не способны понять нас простые люди, которые считают нас лишь морскими животными – млекопитающими. Кому же мне передать такие важные Сведения, как не тебе?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Разумеется, тебе лично незачем все это знать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Но разве здесь значение твоей частной личности сравнимо со значением общего безличного Глагола, который сообщает тебе важные Сведения для всего человечества?» 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кажи, пожалуйста? – спросила Яна своего спутника, – правильно ли я понимаю, что ваша цивилизация является посвященной Дельфами, и вы считаете себя свободнее и выше человеческой цивилизации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«Ооо!... </w:t>
      </w:r>
      <w:r>
        <w:rPr>
          <w:rFonts w:cs="Bookman Old Style" w:ascii="Bookman Old Style" w:hAnsi="Bookman Old Style"/>
        </w:rPr>
        <w:t xml:space="preserve"> – пропел дельфин, – </w:t>
      </w:r>
      <w:r>
        <w:rPr>
          <w:rFonts w:cs="Bookman Old Style" w:ascii="Bookman Old Style" w:hAnsi="Bookman Old Style"/>
          <w:i/>
        </w:rPr>
        <w:t xml:space="preserve">это отдельный вопрос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Ты устанешь плавать, если я начну рассказывать тебе эту историю.  Давай отложим твой вопрос на следующий раз, а сейчас я должен закончить изложение настоящей проблемы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ет, нет, нет, я хочу сегодня – нет, нет, нет, я хочу сейчас!» – пропела Яна словами популярной в 90-е годы песенки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</w:rPr>
        <w:t>«</w:t>
      </w:r>
      <w:r>
        <w:rPr>
          <w:rFonts w:cs="Bookman Old Style" w:ascii="Bookman Old Style" w:hAnsi="Bookman Old Style"/>
          <w:i/>
        </w:rPr>
        <w:t>Перестань дурачиться и слушай!</w:t>
      </w:r>
      <w:r>
        <w:rPr>
          <w:rFonts w:cs="Bookman Old Style" w:ascii="Bookman Old Style" w:hAnsi="Bookman Old Style"/>
        </w:rPr>
        <w:t xml:space="preserve"> – строго свистнул ей дельфин – </w:t>
      </w:r>
      <w:r>
        <w:rPr>
          <w:rFonts w:cs="Bookman Old Style" w:ascii="Bookman Old Style" w:hAnsi="Bookman Old Style"/>
          <w:i/>
        </w:rPr>
        <w:t>Я снова перехожу на телепатический язык, так что ложись на спину,  релаксируйся и воспринимай!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лушаюсь, мой воспитатель!» – иронически пропела ему Яна и перевернулась на спину, широко раскинув руки и ноги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олнце уже поднялось над горизонтом, и его косые лучи освещали мокрое тело девушки, акцентируя свой свет на полушариях ее груди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на устремила свой взор на перистые облака и прогнала навязчивые мысли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сле этого телепатический язык дельфина стал ей доступен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Итак,</w:t>
      </w:r>
      <w:r>
        <w:rPr>
          <w:rFonts w:cs="Bookman Old Style" w:ascii="Bookman Old Style" w:hAnsi="Bookman Old Style"/>
        </w:rPr>
        <w:t xml:space="preserve"> – услышала она внутренний голос, – </w:t>
      </w:r>
      <w:r>
        <w:rPr>
          <w:rFonts w:cs="Bookman Old Style" w:ascii="Bookman Old Style" w:hAnsi="Bookman Old Style"/>
          <w:i/>
        </w:rPr>
        <w:t xml:space="preserve">кровеносная система человека является магниточувствительной системой, особенно у женщин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И воспроизведение женщиной человека, всегда контролируется разумной природой магнитоструктуры женского организм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 другой стороны, поступление дополнительного вещества и его электромагнитной энергии внутрь Солнечной системы, произвел рост  магнитной генерации Юпитера, который в два раза увеличил выработку своей энергии, и осуществил часть своей магнитной энергии в физических процессах на нашей планете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у, и причем тут женщина?» – подумала Ян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Женщина является не только “магнитоносителем”,</w:t>
      </w:r>
      <w:r>
        <w:rPr>
          <w:rFonts w:cs="Bookman Old Style" w:ascii="Bookman Old Style" w:hAnsi="Bookman Old Style"/>
        </w:rPr>
        <w:t xml:space="preserve"> – услышала она ответ, – </w:t>
      </w:r>
      <w:r>
        <w:rPr>
          <w:rFonts w:cs="Bookman Old Style" w:ascii="Bookman Old Style" w:hAnsi="Bookman Old Style"/>
          <w:i/>
        </w:rPr>
        <w:t xml:space="preserve">но и “магнитогенератором”, и “магнитопосредником”, и многим чем еще, о чем она даже не подозревает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Однако вот, что было замечено статистиками – в настоящее время увеличился разрыв между продолжительностью жизни мужчин и женщин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Это произошло потому, что женщины сегодня получают дополнительный запас энергии, как из межпланетного пространства, так и из возросшей деятельности внутренней радиоэфирной среды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Сейчас уже нет места на Земле, где не нарастала бы концентрация теле и радиоэфира, содержание которого отражается на наших мыслях, и особенно чувствах, приобретая все более и более «убийственное» значение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от почему, под Екатеринбургом, в одной из пригородных деревень уже более половины людей видят жестокие сны наяву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очему?» – возник вопрос в уме у плавающей женщины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«Потому что эфирное тело человека, – </w:t>
      </w:r>
      <w:r>
        <w:rPr>
          <w:rFonts w:cs="Bookman Old Style" w:ascii="Bookman Old Style" w:hAnsi="Bookman Old Style"/>
          <w:iCs/>
        </w:rPr>
        <w:t>ответил дельфин, описывая круги вокруг Яны,</w:t>
      </w:r>
      <w:r>
        <w:rPr>
          <w:rFonts w:cs="Bookman Old Style" w:ascii="Bookman Old Style" w:hAnsi="Bookman Old Style"/>
          <w:i/>
        </w:rPr>
        <w:t xml:space="preserve"> – и эфирное насыщение окружающей его среды в этом месте вошли в психический резонанс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В этом месте сконцентрировались дополнительные астральные “дотации” и вызвали аномальную способность ясновидения на двух уровнях сразу – в сознательном физическом мире и в подсознательном – то есть, во снах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ообще же, подобные случаи известны нам давно, особенно в закрытых “атомных” городках, хотя люди предпочитают об этом ни кому не рассказывать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о разве космос виноват в этих аномальных событиях?» – молчаливо спросила Яна, снова переворачиваясь на живот и поддерживая равновесие руками и ногами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Солнце вошло под знак Водолея,</w:t>
      </w:r>
      <w:r>
        <w:rPr>
          <w:rFonts w:cs="Bookman Old Style" w:ascii="Bookman Old Style" w:hAnsi="Bookman Old Style"/>
        </w:rPr>
        <w:t xml:space="preserve"> – ответили ей. –  </w:t>
      </w:r>
      <w:r>
        <w:rPr>
          <w:rFonts w:cs="Bookman Old Style" w:ascii="Bookman Old Style" w:hAnsi="Bookman Old Style"/>
          <w:i/>
        </w:rPr>
        <w:t xml:space="preserve">Это неизбежно выльется изменениями на Земле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И хотя эта эпоха только что наступила, но Солнце уже ведет себя неадекватно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Знаешь ли ты, что 10-12 мая 1999 года было неожиданно зафиксировано </w:t>
      </w:r>
      <w:r>
        <w:rPr>
          <w:rFonts w:cs="Bookman Old Style" w:ascii="Bookman Old Style" w:hAnsi="Bookman Old Style"/>
          <w:b/>
          <w:bCs/>
          <w:i/>
        </w:rPr>
        <w:t>молчание солнечного “ветра”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В средствах массовой информации об этом не было ни строчки – откуда же мне знать об этом? – подумала Яна. – Ну, и что тут особенного?»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А то, что, сколько времени изучалось Солнце, столько всегда регистрировался солнечный “ветер” в виде потока заряженных частиц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А теперь представь себе, что у Земли есть не только физическое, не только электромагнитное тело, но оно обладает еще и эфирным телом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апомню, что термин “эфиросфера” был введен учеными в общую физику еще в 1967-м году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 xml:space="preserve">Случилось непредвиденное – при исчезновении солнечного ветра, сильно изменились магнитосфера и биосфера Земли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Полторы недели люди жили в совершенно иных физических условиях!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В полярных областях началось сияние, которое сопровождалось мощнейшим рентгеновским излучением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 эти дни там было особенно много смертей…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Какие же выводы следует сделать из твоих сообщений?» – спросила Яна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События 10-12 мая 1999 года преподнесли земным ученым новое открытие, а именно – что Земля своим северным полюсом подсоединена к Солнцу, а южным магнитным полюсом – к  Урано-Нептуновой паре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Таким образом, крупные изменения в Солнечной системе должны отразиться и на Земле, как в электромагнитном диапазоне, так и в общем, эфирном состоянии Тела Век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 xml:space="preserve">Иными словами, поскольку эволюция Солнечной Системы идет по пути увеличения эфирного содержания в ее физическом пространстве, то и Земля не отстанет от этого события. Планета быстро отзывается на энергоемкие и быстропротекающие процессы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А это и есть то, что известно нам по событиям, называющимся “катастрофы”, которые в настоящее время объединяются в систему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равильно ли я понимаю, – перебила Яна мысль своего посланника, – что за волнами катастроф нас ждет новое климатическое, и новое физическое будущее?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Для нас вопрос состоит только в том, с какой интенсивностью и насколько жестко будущий климат Водолеевской эпохи станет отбирать живые существа для новой жизни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ам ясно, что энергетическое изменение на Земле заставит ее адаптировать и модифицировать все живущие формы на ее поверхности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Во что же выльется ближайшее будущее? – ужаснулась Яна. –  Что нас ждет?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кие болезни подстерегают людей?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кие дети будут приходить в жизнь?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то произойдет с растительным и животным миром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Если проследить, что происходило в Соединенных штатах или в Европе за полтора-два минувших года, то надо ожидать увеличения числа катастроф, которые “приписаны” к урбанистической форме жизни</w:t>
      </w:r>
      <w:r>
        <w:rPr>
          <w:rFonts w:cs="Bookman Old Style" w:ascii="Bookman Old Style" w:hAnsi="Bookman Old Style"/>
        </w:rPr>
        <w:t xml:space="preserve"> – ответил девушке ее внутренний дельфиний голос. </w:t>
      </w:r>
      <w:r>
        <w:rPr>
          <w:rFonts w:cs="Bookman Old Style" w:ascii="Bookman Old Style" w:hAnsi="Bookman Old Style"/>
          <w:i/>
        </w:rPr>
        <w:t xml:space="preserve">– Настало время, когда на Землю пришли энергии, которые не посещали планету со времени ее образования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Люди стоят на пороге качественного скачка, который произойдет на Земле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Как известно в последние годы активизировались и вирусные заболевания, в частности, грипп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Следует предупредить всех людей, что болезни будут  все больше и больше концентрироваться в пространстве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едь и микробы и бактерии тоже зависят от физических условий. Они чувствуют изменения в окружающей среде! И микробы выдают ту мощность, которая соответствует физической и психологической среде их обитания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Можно ли спасти людей от катастрофических изменений?» – спросила Яна у своего млекопитающего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Если люди смогут привести в гармонию свои сердечные и ментальные структуры,</w:t>
      </w:r>
      <w:r>
        <w:rPr>
          <w:rFonts w:cs="Bookman Old Style" w:ascii="Bookman Old Style" w:hAnsi="Bookman Old Style"/>
        </w:rPr>
        <w:t xml:space="preserve"> – последовал ответ, – </w:t>
      </w:r>
      <w:r>
        <w:rPr>
          <w:rFonts w:cs="Bookman Old Style" w:ascii="Bookman Old Style" w:hAnsi="Bookman Old Style"/>
          <w:i/>
        </w:rPr>
        <w:t>то они еще успеют подстроиться и под новую версию климата, и под новую версию магнитных, электрических и гравитационных мерцаний, и под все то, что будет изменено на этой планете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Однако мне, со стороны, трудно это представить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Люди упорствуют в выбранной тенденции жизни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Они продолжают уничтожать природные источники – месторождения полезных ископаемых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Этим разрушается естественно созданное тело Земли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 xml:space="preserve">Все мегаполисы и большие города накрылись электромагнитными чехлами, которые превосходят природное электромагнитное напряжение планеты в десятки тысяч раз!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Америка добывает 21% мировой энергии и использует 60-герцовую электроэнергию, а эти частоты являются резонансными для электромагнитных полей самой Земли. А резонанс, как известно, разрушителен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оэтому Америка имеет катастрофические следствия от своих же причин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ослушай, мне становится настолько страшно от твоих сообщений, что я от страха начинаю терять силы! – вслух сказала Яна. – Ты ведь не хочешь, чтобы я обессиленная пошла на дно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</w:t>
      </w:r>
      <w:r>
        <w:rPr>
          <w:rFonts w:cs="Bookman Old Style" w:ascii="Bookman Old Style" w:hAnsi="Bookman Old Style"/>
          <w:i/>
        </w:rPr>
        <w:t>Прости, я не ожидал от тебя такой реакции</w:t>
      </w:r>
      <w:r>
        <w:rPr>
          <w:rFonts w:cs="Bookman Old Style" w:ascii="Bookman Old Style" w:hAnsi="Bookman Old Style"/>
        </w:rPr>
        <w:t xml:space="preserve">! – всполошился дельфин. </w:t>
      </w:r>
      <w:r>
        <w:rPr>
          <w:rFonts w:cs="Bookman Old Style" w:ascii="Bookman Old Style" w:hAnsi="Bookman Old Style"/>
          <w:i/>
        </w:rPr>
        <w:t>– Давай-ка, влезай мне на спину и держись за спинной плавник!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шка поднырнул под девушку и подставил ей свою спину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на осторожно взобралась на дельфина и приникла к его телу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этот момент они оба почувствовали свое единство и обрели неземное спокойствие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ем временем солнце поднялось еще выше, и на пляже стали появляться отдыхающие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которые из них увидели соединенную пару и стали показывать друг другу на это удивительное событие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 дельфин в это время корректировал психическое состояние девушки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огда Яна успокоилась и вновь обрела силы, Яшка продолжил: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«А теперь, выслушай самое главное, что мне необходимо тебе сообщить. – </w:t>
      </w:r>
      <w:r>
        <w:rPr>
          <w:rFonts w:cs="Bookman Old Style" w:ascii="Bookman Old Style" w:hAnsi="Bookman Old Style"/>
        </w:rPr>
        <w:t>И выдержав небольшую паузу, сказал.</w:t>
      </w:r>
      <w:r>
        <w:rPr>
          <w:rFonts w:cs="Bookman Old Style" w:ascii="Bookman Old Style" w:hAnsi="Bookman Old Style"/>
          <w:i/>
        </w:rPr>
        <w:t xml:space="preserve"> –  Солнце ведет себя сегодня настолько необычно, что у нас возникли подозрения, что  на нем может произойти супервспышк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амая большая вспышка, которая была зарегистрирована со времени начала наблюдения за Солнцем, произошла 6 августа 1972 год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Эта вспышка тогда только чуть-чуть коснулась земной магнитосферы, но она волновалась в то время на протяжении полутора недель!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Я очень хорошо помню те сверхсильные геомагнитные бури! Сколько наших братьев выбросилось тогда на берег, потеряв ориентацию!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А теперь вообрази себе, что произойдет в случае сверхвспышки!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 этом случае, в течение часа-полутора наша магнитосфера и атмосфера превратятся в пылающую плазму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Вот тогда и наступит момент избавления от самой страшной болезни человечества –  “ячества”, коллективной самости, непризнания ничего и никого – никаких иных цивилизаций, никаких других сфер сознания, кроме человеческой»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ысль дельфина летела значительно быстрее, чем ее можно было облечь в слова, не говоря уже о том, чтобы записать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все то, что здесь пришлось излагать на пяти страницах, Яна успела принять за пятьдесят секунд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Так, что же нам делать в этой ситуации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А ты не думай – прыгай ко мне в море!»</w:t>
      </w:r>
      <w:r>
        <w:rPr>
          <w:rFonts w:cs="Bookman Old Style" w:ascii="Bookman Old Style" w:hAnsi="Bookman Old Style"/>
        </w:rPr>
        <w:t xml:space="preserve"> – телепатировал девушке дельфин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«Я же умру под водой!»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i/>
          <w:szCs w:val="24"/>
        </w:rPr>
        <w:t>«Нет!</w:t>
      </w:r>
      <w:r>
        <w:rPr>
          <w:szCs w:val="24"/>
        </w:rPr>
        <w:t xml:space="preserve"> – последовал ответ. – </w:t>
      </w:r>
      <w:r>
        <w:rPr>
          <w:i/>
          <w:szCs w:val="24"/>
        </w:rPr>
        <w:t>Мы готовим специальные гроты для тех, кто достоин, понести жизнь дальше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i/>
          <w:i/>
          <w:szCs w:val="24"/>
        </w:rPr>
      </w:pPr>
      <w:r>
        <w:rPr>
          <w:rFonts w:eastAsia="Bookman Old Style"/>
          <w:i/>
          <w:szCs w:val="24"/>
        </w:rPr>
        <w:t xml:space="preserve"> </w:t>
      </w:r>
      <w:r>
        <w:rPr>
          <w:i/>
          <w:szCs w:val="24"/>
        </w:rPr>
        <w:t xml:space="preserve">Огонь, может быть, испепелит Землю, но вода является источником жизни – огонь не в силах ее испарить. 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i/>
          <w:i/>
          <w:szCs w:val="24"/>
        </w:rPr>
      </w:pPr>
      <w:r>
        <w:rPr>
          <w:i/>
          <w:szCs w:val="24"/>
        </w:rPr>
        <w:t xml:space="preserve">Может быть, нагреется только поверхностный слой, да и то ненадолго. 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i/>
          <w:i/>
          <w:szCs w:val="24"/>
        </w:rPr>
      </w:pPr>
      <w:r>
        <w:rPr>
          <w:i/>
          <w:szCs w:val="24"/>
        </w:rPr>
        <w:t>А жизнь в глубине будет продолжаться и дальше»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 xml:space="preserve">«Значит, правильно говорят писатели, – подумала Яна. – Иначе откуда вселенская нервозность и предчувствие у писателей разгорающегося мирового пожара? 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 xml:space="preserve">Когда-то людское распутство покарал Великий потоп, теперь настало время разумному Огню воздать грешникам, превращающим землю в геенну огненную. 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Да и древние тоже знали, что наказание за беспутную жизнь никого не минует…»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i/>
          <w:szCs w:val="24"/>
        </w:rPr>
        <w:t>«Есть и другой путь,</w:t>
      </w:r>
      <w:r>
        <w:rPr>
          <w:szCs w:val="24"/>
        </w:rPr>
        <w:t xml:space="preserve"> – ответил Яшка, – </w:t>
      </w:r>
      <w:r>
        <w:rPr>
          <w:i/>
          <w:szCs w:val="24"/>
        </w:rPr>
        <w:t xml:space="preserve">войти в резонанс с очищающим огнем. 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i/>
          <w:i/>
          <w:szCs w:val="24"/>
        </w:rPr>
      </w:pPr>
      <w:r>
        <w:rPr>
          <w:i/>
          <w:szCs w:val="24"/>
        </w:rPr>
        <w:t xml:space="preserve">В Японии, например, есть религиозные течения, которые проводят ритуалы с огнем. 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i/>
          <w:i/>
          <w:szCs w:val="24"/>
        </w:rPr>
      </w:pPr>
      <w:r>
        <w:rPr>
          <w:i/>
          <w:szCs w:val="24"/>
        </w:rPr>
        <w:t xml:space="preserve">Назначение ритуала – помочь человеку сжечь следы греховности. 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i/>
          <w:i/>
          <w:szCs w:val="24"/>
        </w:rPr>
      </w:pPr>
      <w:r>
        <w:rPr>
          <w:i/>
          <w:szCs w:val="24"/>
        </w:rPr>
        <w:t xml:space="preserve">Может быть этот путь лучше – современнее, ведь эпоха Рыб и связанной с ними воды уже минула в прошлое. 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i/>
          <w:i/>
          <w:szCs w:val="24"/>
        </w:rPr>
      </w:pPr>
      <w:r>
        <w:rPr>
          <w:i/>
          <w:szCs w:val="24"/>
        </w:rPr>
        <w:t>Огнепоклонники, я думаю, будут обладать иммунитетом против всемирного пожара, который, конечно, не следует понимать в буквальном смысле слова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i/>
          <w:szCs w:val="24"/>
        </w:rPr>
        <w:t xml:space="preserve">Ну, все, тебя, наверное, заждались в доме, </w:t>
      </w:r>
      <w:r>
        <w:rPr>
          <w:szCs w:val="24"/>
        </w:rPr>
        <w:t>– закончил говорун</w:t>
      </w:r>
      <w:r>
        <w:rPr>
          <w:i/>
          <w:szCs w:val="24"/>
        </w:rPr>
        <w:t>. – Я сейчас доставлю тебя на берег, держись крепче!»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 xml:space="preserve">И Яшка на большой скорости помчался к берегу. 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На мелководье дельфин ссадил свою всадницу и дал задний ход, работая хвостом, как гребным винтом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«До свиданья!» – крикнула вслед Яна, махнув дельфину на прощанье рукой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i/>
          <w:szCs w:val="24"/>
        </w:rPr>
        <w:t xml:space="preserve">«До скорого!»– </w:t>
      </w:r>
      <w:r>
        <w:rPr>
          <w:szCs w:val="24"/>
        </w:rPr>
        <w:t xml:space="preserve"> свистнул дельфин, удаляясь от берега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Люди на берегу встретили девушку удивленными взглядами, но никто из них не посмел остановить ее вопросами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Яков еще спал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szCs w:val="24"/>
        </w:rPr>
      </w:pPr>
      <w:r>
        <w:rPr>
          <w:szCs w:val="24"/>
        </w:rPr>
        <w:t>Яна разбудила его поцелуями и легла рядом.</w:t>
      </w:r>
    </w:p>
    <w:p>
      <w:pPr>
        <w:pStyle w:val="TextBodyIndent"/>
        <w:tabs>
          <w:tab w:val="clear" w:pos="708"/>
          <w:tab w:val="left" w:pos="9923" w:leader="none"/>
        </w:tabs>
        <w:ind w:right="283" w:firstLine="284"/>
        <w:jc w:val="both"/>
        <w:rPr>
          <w:b/>
          <w:b/>
          <w:i/>
          <w:i/>
          <w:szCs w:val="24"/>
        </w:rPr>
      </w:pPr>
      <w:r>
        <w:rPr>
          <w:szCs w:val="24"/>
        </w:rPr>
        <w:t>И снова их сплавило единство душ и тел…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</w:rPr>
        <w:t>«А теперь, к морю!» – тихо, но настойчиво сказала Яна, выскальзывая из объятий Якова, когда почувствовала, что он обессиле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вушка бросила ему плавки и быстро оделась сама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тем протянула ему руку, помогая ему встать и выйти из расслабленного состояния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Давай, возьмем лодку!» – предложил Яков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е возражаю, –  ответила Яна, – ты несешь лодку, я – полотенце! Идет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ерез пять минут оба «Я…», еще влажные от сексуального пота, пересекли железнодорожный путь и спрыгнули с дамбы на берег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 пляже царила какая-то странная суета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ногие из отдыхающих, вместо того, чтобы загорать и купаться, стояли на берегу и смотрели в море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Такого количества дельфинов мы еще не видели в этих местах! – возбужденно сказала полная женщина, оказавшаяся ближе всех к прибывшим. – Как вы думаете, они могут быть опасны? Люди боятся заходить далеко в воду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Вот мы сейчас и проверим, опасны они или нет!» – ответила Яна, направляясь к воде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вушка села в лодку, поставленную Яковом на воду, и помогла ему закрепить весл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Вы с ума сошли! – крикнула им вдогонку соседка. – Они от вас клочков не оставят!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 успели пловцы отойти от берега, как к ним ринулась вся дельфинья групп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дыхающие, которые плескались на мелководье, ринулись на берег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О! Смотрите! Смотрите! Назад!» – закричали люди, стоявшие на берегу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льфины, громко свистя, подплыли к надувной лодке и стали кружить вокруг нее хоровод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ва дельфина, в одном из которых Яна узнала Яшку, с разных сторон осторожно взяли в зубы капроновую веревку, которая окаймляла лодку, и быстро потащили ее вглубь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сложил весла и с интересом смотрел на происходящее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Яшка! – сказала Яна, – мы же попрощались. Это ты привел сюда всю толпу из дельфинария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Я сказал – “до скорого”, а это не значит “до завтра”!</w:t>
      </w:r>
      <w:r>
        <w:rPr>
          <w:rFonts w:cs="Bookman Old Style" w:ascii="Bookman Old Style" w:hAnsi="Bookman Old Style"/>
        </w:rPr>
        <w:t xml:space="preserve"> – ответил ее подопечный. – </w:t>
      </w:r>
      <w:r>
        <w:rPr>
          <w:rFonts w:cs="Bookman Old Style" w:ascii="Bookman Old Style" w:hAnsi="Bookman Old Style"/>
          <w:i/>
        </w:rPr>
        <w:t xml:space="preserve">Да, это я пригласил своих друзей на встречу с вами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А что, нельзя?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Или еще будут вопросы?!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Будут, только мы сначала хотели бы искупаться!» – сказала Яна, оглядывая хоровод дельфинов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Разумеется!</w:t>
      </w:r>
      <w:r>
        <w:rPr>
          <w:rFonts w:cs="Bookman Old Style" w:ascii="Bookman Old Style" w:hAnsi="Bookman Old Style"/>
        </w:rPr>
        <w:t xml:space="preserve"> – согласился Яшка. – </w:t>
      </w:r>
      <w:r>
        <w:rPr>
          <w:rFonts w:cs="Bookman Old Style" w:ascii="Bookman Old Style" w:hAnsi="Bookman Old Style"/>
          <w:i/>
        </w:rPr>
        <w:t>Вам обязательно нужно смыть свою грязь. Снимайте свои тряпки и полощитесь, а мы пока поиграем рядом!»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на вопросительно посмотрела на Якова, и тот согласно кивнул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ледующую секунду белые ягодицы обоих быстро мелькнули в отдаленном поле зрения наблюдателей и шлепнулись в воду по разные стороны от лодки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овершив омовение, купальщики не торопились забраться обратно в лодку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ни ухватились за капроновый трос и, улыбаясь, смотрели на кувыркающихся дельфинов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</w:rPr>
        <w:t>«</w:t>
      </w:r>
      <w:r>
        <w:rPr>
          <w:rFonts w:cs="Bookman Old Style" w:ascii="Bookman Old Style" w:hAnsi="Bookman Old Style"/>
          <w:i/>
        </w:rPr>
        <w:t>Отойдем еще дальше от берега!</w:t>
      </w:r>
      <w:r>
        <w:rPr>
          <w:rFonts w:cs="Bookman Old Style" w:ascii="Bookman Old Style" w:hAnsi="Bookman Old Style"/>
        </w:rPr>
        <w:t xml:space="preserve"> – предложил дельфиновожатый людям. – </w:t>
      </w:r>
      <w:r>
        <w:rPr>
          <w:rFonts w:cs="Bookman Old Style" w:ascii="Bookman Old Style" w:hAnsi="Bookman Old Style"/>
          <w:i/>
        </w:rPr>
        <w:t>Перехватите веревку с кормы, а мы протащим вас дальше!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коре береговая линия оказалась достаточно далека от экспериментаторов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Теперь можно открывать собрание, или как это там у вас людей называется</w:t>
      </w:r>
      <w:r>
        <w:rPr>
          <w:rFonts w:cs="Bookman Old Style" w:ascii="Bookman Old Style" w:hAnsi="Bookman Old Style"/>
        </w:rPr>
        <w:t xml:space="preserve"> – сказал Яшка, переходя на телепатический язык. </w:t>
      </w:r>
      <w:r>
        <w:rPr>
          <w:rFonts w:cs="Bookman Old Style" w:ascii="Bookman Old Style" w:hAnsi="Bookman Old Style"/>
          <w:i/>
        </w:rPr>
        <w:t>– В прошлую встречу я обещал тебе ответить на твой вопрос, который звучал так</w:t>
      </w:r>
      <w:r>
        <w:rPr>
          <w:rFonts w:cs="Bookman Old Style" w:ascii="Bookman Old Style" w:hAnsi="Bookman Old Style"/>
          <w:b/>
          <w:i/>
        </w:rPr>
        <w:t xml:space="preserve">: </w:t>
      </w:r>
      <w:r>
        <w:rPr>
          <w:rFonts w:cs="Arial Narrow" w:ascii="Arial Narrow" w:hAnsi="Arial Narrow"/>
          <w:b/>
        </w:rPr>
        <w:t>«Скажи, пожалуйста</w:t>
      </w:r>
      <w:r>
        <w:rPr>
          <w:rFonts w:cs="Arial Narrow" w:ascii="Arial Narrow" w:hAnsi="Arial Narrow"/>
          <w:b/>
          <w:i/>
        </w:rPr>
        <w:t>,</w:t>
      </w:r>
      <w:r>
        <w:rPr>
          <w:rFonts w:cs="Bookman Old Style" w:ascii="Bookman Old Style" w:hAnsi="Bookman Old Style"/>
          <w:i/>
        </w:rPr>
        <w:t xml:space="preserve"> – </w:t>
      </w:r>
      <w:r>
        <w:rPr>
          <w:rFonts w:cs="Bookman Old Style" w:ascii="Bookman Old Style" w:hAnsi="Bookman Old Style"/>
        </w:rPr>
        <w:t>скопировал Яшка голос Яны</w:t>
      </w:r>
      <w:r>
        <w:rPr>
          <w:rFonts w:cs="Bookman Old Style" w:ascii="Bookman Old Style" w:hAnsi="Bookman Old Style"/>
          <w:i/>
        </w:rPr>
        <w:t xml:space="preserve">, </w:t>
      </w:r>
      <w:r>
        <w:rPr>
          <w:rFonts w:cs="Arial Narrow" w:ascii="Arial Narrow" w:hAnsi="Arial Narrow"/>
        </w:rPr>
        <w:t xml:space="preserve">– </w:t>
      </w:r>
      <w:r>
        <w:rPr>
          <w:rFonts w:cs="Arial Narrow" w:ascii="Arial Narrow" w:hAnsi="Arial Narrow"/>
          <w:b/>
        </w:rPr>
        <w:t>правильно ли я понимаю, что ваша цивилизация является посвященной Дельфами, и вы считаете себя свободнее и выше человеческой цивилизации?</w:t>
      </w:r>
      <w:r>
        <w:rPr>
          <w:rFonts w:cs="Bookman Old Style" w:ascii="Bookman Old Style" w:hAnsi="Bookman Old Style"/>
          <w:i/>
        </w:rPr>
        <w:t xml:space="preserve"> Тебе до сих пор трудно в это поверить?»</w:t>
      </w:r>
      <w:r>
        <w:rPr>
          <w:rFonts w:cs="Bookman Old Style" w:ascii="Bookman Old Style" w:hAnsi="Bookman Old Style"/>
        </w:rPr>
        <w:t xml:space="preserve"> – спросил дельфиновожатый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оверить-то я смогу, – ответила Яна, смеясь подражанию Яшки, – но мне хотелось бы услышать истину непосредственно от тебя, как представителя этой цивилизации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Хорошо!</w:t>
      </w:r>
      <w:r>
        <w:rPr>
          <w:rFonts w:cs="Bookman Old Style" w:ascii="Bookman Old Style" w:hAnsi="Bookman Old Style"/>
        </w:rPr>
        <w:t xml:space="preserve"> – согласился Яшка. – </w:t>
      </w:r>
      <w:r>
        <w:rPr>
          <w:rFonts w:cs="Bookman Old Style" w:ascii="Bookman Old Style" w:hAnsi="Bookman Old Style"/>
          <w:i/>
        </w:rPr>
        <w:t>Это будет полезно послушать и всем остальным, находящимся в море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на посмотрела на Якова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т закрыл глаза от слепящего солнца, многократно отражаемого водой, и, расслабив тело в воде, отдыхал в релаксации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льфины собрались вокруг лодки полукругом и, слегка покачиваясь в воде, приоткрыли рты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Вы, люди, воображаете, что вы нас дрессируете!</w:t>
      </w:r>
      <w:r>
        <w:rPr>
          <w:rFonts w:cs="Bookman Old Style" w:ascii="Bookman Old Style" w:hAnsi="Bookman Old Style"/>
        </w:rPr>
        <w:t xml:space="preserve"> – начал Яшка – </w:t>
      </w:r>
      <w:r>
        <w:rPr>
          <w:rFonts w:cs="Bookman Old Style" w:ascii="Bookman Old Style" w:hAnsi="Bookman Old Style"/>
          <w:i/>
        </w:rPr>
        <w:t>а на самом деле все как раз наоборот – это мы заставляем людей принять от нас идею о контакте с нами, и, с помощью элементов цирка, который нас очень забавляет, осуществляем необходимый контакт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Зачем он вам необходим?» – мелькнула мысль в голове у Яны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Нам, значит – цивилизации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А все цивилизации, как сферы сознания, всегда должны иметь контакт и связь друг с другом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Без связи любое тело окажется в изоляции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Изолированная от реки вода застаивается, загнивает и заражает гнилью все вокруг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оэтому все должно быть в связи – это ясно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Это ясно, – удивленно ответила девушка. – Хотя я никогда не предполагала, что ваша цивилизация дельфинов выше человеческой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</w:rPr>
        <w:t>«</w:t>
      </w:r>
      <w:r>
        <w:rPr>
          <w:rFonts w:cs="Bookman Old Style" w:ascii="Bookman Old Style" w:hAnsi="Bookman Old Style"/>
          <w:i/>
        </w:rPr>
        <w:t>Мы не выше, а совершеннее по многим причинам,</w:t>
      </w:r>
      <w:r>
        <w:rPr>
          <w:rFonts w:cs="Bookman Old Style" w:ascii="Bookman Old Style" w:hAnsi="Bookman Old Style"/>
        </w:rPr>
        <w:t xml:space="preserve"> – пояснил Яшка. – </w:t>
      </w:r>
      <w:r>
        <w:rPr>
          <w:rFonts w:cs="Bookman Old Style" w:ascii="Bookman Old Style" w:hAnsi="Bookman Old Style"/>
          <w:i/>
        </w:rPr>
        <w:t xml:space="preserve">Во-первых, вы думаете, что вы, владея средствами комфорта, достигли благополучия и свободы действий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Опять же все, как раз наоборот – вы не свободны, а жестко зависимы от каждой вашей кнопки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ам необходима одежда, дом, горячая пища, энергия и многое другое – вы зависимы, от всего этого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Мы свободны от всего этого хлама, значит, у нас есть возможность не тратить время на борьбу за выживание и комфорт, а использовать его для развития таких способностей, о которых вы, люди, даже не подозреваете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Вы даже не представляете себе истинной  свободы, которая доступна нам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Вы передали свою память компьютерам, и она у вас ослабла настолько, что вы не способны вспомнить свою последнюю жизнь, в то время как мы видим всю свою жизнь, как одно целое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Должен напомнить вам, что так же видят те из людей, которые далеки от технического прогресса и совершенствуют свой ум не на изобретениях железных игрушек, а на открытиях новых возможностей ума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Эти люди живут в Тибете и других высокогорных регионах нашей планеты, и мы всегда поддерживаем контакт с этими подвижниками. Можете себе представить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«Не могу, но допускаю, что стихии </w:t>
      </w:r>
      <w:r>
        <w:rPr>
          <w:rFonts w:cs="Franklin Gothic Medium" w:ascii="Franklin Gothic Medium" w:hAnsi="Franklin Gothic Medium"/>
        </w:rPr>
        <w:t>земли, воды, воздуха, огня, эфира и сознания</w:t>
      </w:r>
      <w:r>
        <w:rPr>
          <w:rFonts w:cs="Bookman Old Style" w:ascii="Bookman Old Style" w:hAnsi="Bookman Old Style"/>
        </w:rPr>
        <w:t>, хоть и кажутся раздельными, но они никогда не существуют отдельно – эти стихии контактируют и всегда находятся в связи друг с другом» – ответила Яна, как прилежная учениц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Умница!</w:t>
      </w:r>
      <w:r>
        <w:rPr>
          <w:rFonts w:cs="Bookman Old Style" w:ascii="Bookman Old Style" w:hAnsi="Bookman Old Style"/>
        </w:rPr>
        <w:t xml:space="preserve"> – похвалил ее Яшка. – </w:t>
      </w:r>
      <w:r>
        <w:rPr>
          <w:rFonts w:cs="Bookman Old Style" w:ascii="Bookman Old Style" w:hAnsi="Bookman Old Style"/>
          <w:i/>
        </w:rPr>
        <w:t>Хочешь рыбку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стати, о рыбах! – сказала Яна, – вы тоже считаете их сознательными существами? И если да, то, как же вы можете пожирать их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В нашей стихии рыбы являются для нас тем же, чем для вас людей являются животные,</w:t>
      </w:r>
      <w:r>
        <w:rPr>
          <w:rFonts w:cs="Bookman Old Style" w:ascii="Bookman Old Style" w:hAnsi="Bookman Old Style"/>
        </w:rPr>
        <w:t xml:space="preserve"> – ответил дельфиновожатый. – </w:t>
      </w:r>
      <w:r>
        <w:rPr>
          <w:rFonts w:cs="Bookman Old Style" w:ascii="Bookman Old Style" w:hAnsi="Bookman Old Style"/>
          <w:i/>
        </w:rPr>
        <w:t>Лошадь, например, или собака – сознательны, поскольку хорошо понимают человека даже без слов. Однако, как же вы можете пожирать их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не стало неловко за свой вопрос, и она поспешила пробормотать: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а земле все существа пожирают друг друга. Я не знаю, однако, тех, кто пожирает человека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Время!</w:t>
      </w:r>
      <w:r>
        <w:rPr>
          <w:rFonts w:cs="Bookman Old Style" w:ascii="Bookman Old Style" w:hAnsi="Bookman Old Style"/>
        </w:rPr>
        <w:t xml:space="preserve"> – не задумываясь, ответил Яшка. – </w:t>
      </w:r>
      <w:r>
        <w:rPr>
          <w:rFonts w:cs="Bookman Old Style" w:ascii="Bookman Old Style" w:hAnsi="Bookman Old Style"/>
          <w:i/>
        </w:rPr>
        <w:t xml:space="preserve">Оно ведь живое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Если бы ты знала его Природу, то не стала бы задавать таких вопросов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се мы живем во Времени – внутри него, но если жить вне времени, то всякая надобность в питании отпадает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 xml:space="preserve">До своего рождения ты была вне времени, вне своего «Я», которое поистине иллюзорно, и у тебя даже в мыслях не возникала идея о том, чтобы кого-нибудь сожрать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Но эта мысль становится навязчивой, когда существо попадает в плотный мир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лоть акул, например, все время ищет, кого бы съесть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стати об акулах, – перебила его Яна – Почему они вас боятся и не трогают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Потому же, почему и ваши «акулы» власти постоянно ищут, кого бы им сожрать,</w:t>
      </w:r>
      <w:r>
        <w:rPr>
          <w:rFonts w:cs="Bookman Old Style" w:ascii="Bookman Old Style" w:hAnsi="Bookman Old Style"/>
        </w:rPr>
        <w:t xml:space="preserve"> – скаля зубы, ответил дельфин, – </w:t>
      </w:r>
      <w:r>
        <w:rPr>
          <w:rFonts w:cs="Bookman Old Style" w:ascii="Bookman Old Style" w:hAnsi="Bookman Old Style"/>
          <w:i/>
        </w:rPr>
        <w:t xml:space="preserve">но им не по зубам интеллект инакомыслящих, ибо последние владеют тайной искусства, которое им не по зубам – оно для них невкусно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о мы уклонились от главной темы – о наличии Разума в каждой стихии. Признаешь ли ты существование Сознания в разных Сферах?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Инстинктивно догадываюсь, но сформулировать я бы не смогла» – подумала Ян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Пусть Яков сформулирует!</w:t>
      </w:r>
      <w:r>
        <w:rPr>
          <w:rFonts w:cs="Bookman Old Style" w:ascii="Bookman Old Style" w:hAnsi="Bookman Old Style"/>
        </w:rPr>
        <w:t xml:space="preserve"> – распорядился дельфин. – </w:t>
      </w:r>
      <w:r>
        <w:rPr>
          <w:rFonts w:cs="Bookman Old Style" w:ascii="Bookman Old Style" w:hAnsi="Bookman Old Style"/>
          <w:i/>
        </w:rPr>
        <w:t>Эй, просыпайся, друг! Объясни своей подруге суть моего вопроса!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ков открыл глаза в тот момент, когда Яшка нырнул в глубину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стальные дельфины тоже последовали за ним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 нужно было подкрепиться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Это же так просто, – полусонным голосом сказал Яков, ополаскивая свое лицо свободной рукой. – Если  воздушная среда организовала и воспитала, в частности, тысячи живых и сознательных существ, то в целом вся эта среда и подавно обладает качеством самоорганизации, жизни и сознания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ли водная среда организовала и воспитала в себе миллионы живых и сознательных производных тварей, то, творя это все, сама Среда и подавно являет собой качество организации, жизни и самосознания. Вот и все – это Закон Связи частного и Целого» – закончил Яков, оглядываясь по сторонам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Ты в порядке? – спросила Яна. – Если ты устал, то поспи в лодке!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ет, я совсем не устал, – ответил Яков, обнимая голое тело девушки. – Я не стал бы возражать против продолжения нашего контакта – в воде это очень интересно. Дельфинов не видать, уплыли куда-то» –  сказал Яков, все больше возбуждаясь и пытаясь попасть своим фаллосом между ног девушки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Отстань! – прикрикнула на него Яна – Как не стыдно! Мы не одни, из глубины-то все видно!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Из глубины подсознания тоже, – сказал Яков, держась за талию девушки и скользя своим телом вдоль ее тела. – Неужели ты стала ко мне равнодушна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О! К нам гости!» – воскликнула Яна, глядя в прозрачную глубину моря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глубине показались силуэты дельфинов, и Яков неохотно отпустил девушку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вым на поверхности показался Яшк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н удивленно посмотрел на Якова и коротко свистнул: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Отдохни! А я продолжу ей вливание свежей информации!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ужчина снова схватился за лодочный шнур и закрыл глаз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льфины снова собрались вокруг своего учителя и с веселым пересвистом болтали друг с другом на своем языке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«Мы остановились на наличии Разума во всех сферах бытия,</w:t>
      </w:r>
      <w:r>
        <w:rPr>
          <w:rFonts w:cs="Bookman Old Style" w:ascii="Bookman Old Style" w:hAnsi="Bookman Old Style"/>
        </w:rPr>
        <w:t xml:space="preserve"> – сказал дельфин, снова переходя на режим передачи мыслей “по умолчанию” – </w:t>
      </w:r>
      <w:r>
        <w:rPr>
          <w:rFonts w:cs="Bookman Old Style" w:ascii="Bookman Old Style" w:hAnsi="Bookman Old Style"/>
          <w:i/>
        </w:rPr>
        <w:t>надеюсь, у тебя не осталось вопросов по этой теме?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еужели в пустоте космоса тоже нужен Разум? – подумав, спросила Яна. – Наша наука до сих не может обнаружить в космической сфере никаких признаков жизни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Именно Космос и проецирует свой Разум на все свои Тела и Сферы, насыщая их Сознанием,</w:t>
      </w:r>
      <w:r>
        <w:rPr>
          <w:rFonts w:cs="Bookman Old Style" w:ascii="Bookman Old Style" w:hAnsi="Bookman Old Style"/>
        </w:rPr>
        <w:t xml:space="preserve"> – объяснил дельфин всей аудитории. – </w:t>
      </w:r>
      <w:r>
        <w:rPr>
          <w:rFonts w:cs="Bookman Old Style" w:ascii="Bookman Old Style" w:hAnsi="Bookman Old Style"/>
          <w:i/>
        </w:rPr>
        <w:t xml:space="preserve">Должен  сказать, что Космос представляет собой живое, а не мертвое Пространство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И именно таковое оно предстало однажды перед взором избранных землян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льфиновожатый сделал небольшую паузу и продолжал: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Как известно, однажды, астронавты «Шаттла» отремонтировали космический телескоп «Хаббл». И случилось так, что в первые же минуты после его включения, его гигантские линзы сфокусировались на звездном скоплении где-то на краю Вселенной и сфотографировали удивительный, загадочный город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Согласно сообщениям представителей НАСА, телескоп передал сотни фотоснимков в Центр космических полетов Годдарда в Гринбелте, штат Мэриленд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Это было еще 26 декабря.1995 год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нимки ясно показывают большой белый город, плывущий сверхъестественным образом во тьме космоса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Может быть, НАСА не случайно нацелило телескоп в нужное место и время?» – спросила Ян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«Случайностей в жизни не бывает, – </w:t>
      </w:r>
      <w:r>
        <w:rPr>
          <w:rFonts w:cs="Bookman Old Style" w:ascii="Bookman Old Style" w:hAnsi="Bookman Old Style"/>
        </w:rPr>
        <w:t>ответил дельфин,</w:t>
      </w:r>
      <w:r>
        <w:rPr>
          <w:rFonts w:cs="Bookman Old Style" w:ascii="Bookman Old Style" w:hAnsi="Bookman Old Style"/>
          <w:i/>
        </w:rPr>
        <w:t xml:space="preserve"> – мы считаем, что здесь в данном “случае” произошло  телепатическое вмешательство иных цивилизаций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В то время, несмотря на официальное молчание США, </w:t>
      </w:r>
      <w:r>
        <w:rPr>
          <w:rFonts w:cs="Bookman Old Style" w:ascii="Bookman Old Style" w:hAnsi="Bookman Old Style"/>
          <w:b/>
          <w:i/>
        </w:rPr>
        <w:t>представители НАСА признали – в Космосе обнаружено Нечто, что может изменить будущее всего человечества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Мы знаем, что президент Билл Клинтон и вице-президент Эл Гор проявили острый личный интерес к фотографиям и требовали систематических отчетов по этому случаю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А этот космический город был сфотографирован вместе с обитателями?» – заинтересованно спросила Ян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</w:rPr>
        <w:t>«</w:t>
      </w:r>
      <w:r>
        <w:rPr>
          <w:rFonts w:cs="Bookman Old Style" w:ascii="Bookman Old Style" w:hAnsi="Bookman Old Style"/>
          <w:i/>
        </w:rPr>
        <w:t>Представители НАСА заявили,</w:t>
      </w:r>
      <w:r>
        <w:rPr>
          <w:rFonts w:cs="Bookman Old Style" w:ascii="Bookman Old Style" w:hAnsi="Bookman Old Style"/>
        </w:rPr>
        <w:t xml:space="preserve"> – ответил Яшка, – </w:t>
      </w:r>
      <w:r>
        <w:rPr>
          <w:rFonts w:cs="Bookman Old Style" w:ascii="Bookman Old Style" w:hAnsi="Bookman Old Style"/>
          <w:i/>
        </w:rPr>
        <w:t xml:space="preserve">что город необитаем в обычном смысле слова, а населен душами разумных умерших существ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Но это некорректная версия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Космические города созданы для Жизни, а не для смерти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>«Кто-нибудь из простых смертных видел эти фотографии?» – спросила девушк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«Да. Доктор Марсия Мэссон, с большим трудом получила копию единственной фотографии из своих источников НАСА в Америке, – </w:t>
      </w:r>
      <w:r>
        <w:rPr>
          <w:rFonts w:cs="Bookman Old Style" w:ascii="Bookman Old Style" w:hAnsi="Bookman Old Style"/>
        </w:rPr>
        <w:t>ответил дельфин</w:t>
      </w:r>
      <w:r>
        <w:rPr>
          <w:rFonts w:cs="Bookman Old Style" w:ascii="Bookman Old Style" w:hAnsi="Bookman Old Style"/>
          <w:i/>
        </w:rPr>
        <w:t xml:space="preserve">. – А в январе 1996 года в газете «Зов иных миров» были </w:t>
      </w:r>
      <w:r>
        <w:rPr>
          <w:rFonts w:cs="Bookman Old Style" w:ascii="Bookman Old Style" w:hAnsi="Bookman Old Style"/>
          <w:b/>
          <w:i/>
        </w:rPr>
        <w:t>опубликованы новые космоснимки «Хаббла», на которых видны два города на неизвестной планете Х-232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</w:rPr>
        <w:t>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Засекреченные снимки были тайно вывезены из штаб-квартиры НАСА и опубликованы во многих газетах мира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Значит, мы не одиноки в нашей Галактике!» – радостно воскликнула Яна, дотрагиваясь до тела дельфина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кружающие утвердительно закивали головами и захлопали плавниками, выражая солидарность восторгу Яны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  <w:iCs/>
        </w:rPr>
        <w:t>«Именно эти слова и сказа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 xml:space="preserve">доктор Колин Диворов, астрофизик, получив снимки от высокопоставленного сотрудника НАСА. Но его предупредили, что руководство НАСА не хочет, чтобы мир узнал о существовании иной цивилизации», – </w:t>
      </w:r>
      <w:r>
        <w:rPr>
          <w:rFonts w:cs="Bookman Old Style" w:ascii="Bookman Old Style" w:hAnsi="Bookman Old Style"/>
        </w:rPr>
        <w:t>ответил один из окружения учителя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то-нибудь из вас видел эти снимки?» – с любопытством спросила Яна, плавая между телами дельфинов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«Мы можем перейти в астральное состояние и увидеть все, что нас интересует, – </w:t>
      </w:r>
      <w:r>
        <w:rPr>
          <w:rFonts w:cs="Bookman Old Style" w:ascii="Bookman Old Style" w:hAnsi="Bookman Old Style"/>
        </w:rPr>
        <w:t>сказал один из братьев по разуму</w:t>
      </w:r>
      <w:r>
        <w:rPr>
          <w:rFonts w:cs="Bookman Old Style" w:ascii="Bookman Old Style" w:hAnsi="Bookman Old Style"/>
          <w:i/>
        </w:rPr>
        <w:t>. – Несколько особей из нашей академии, телепортировавшись в тела земной научной группы,  действительно видели снимки этих инопланетных городов, находящихся на расстоянии 30 тысяч световых лет от Земли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 xml:space="preserve">«Запрос, посланный Яшей в АКАША, – </w:t>
      </w:r>
      <w:r>
        <w:rPr>
          <w:rFonts w:cs="Bookman Old Style" w:ascii="Bookman Old Style" w:hAnsi="Bookman Old Style"/>
        </w:rPr>
        <w:t>сообщил другой дельфин</w:t>
      </w:r>
      <w:r>
        <w:rPr>
          <w:rFonts w:cs="Bookman Old Style" w:ascii="Bookman Old Style" w:hAnsi="Bookman Old Style"/>
          <w:i/>
        </w:rPr>
        <w:t xml:space="preserve"> –  подтвердил, что эти города – не земные, ибо расположены в космосе на комфортной территории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 xml:space="preserve">На одном из космоснимков хорошо видна заселенная территория у мощной реки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о радиальным лучам от реки идут следы каналов, питающих разумную соседнюю территорию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Интересно, посещают ли они другие планеты? – мелькнула мысль у девушки. – Посещали ли они Землю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Из Хроник Информационного Поля АКАША, – </w:t>
      </w:r>
      <w:r>
        <w:rPr>
          <w:rFonts w:cs="Bookman Old Style" w:ascii="Bookman Old Style" w:hAnsi="Bookman Old Style"/>
        </w:rPr>
        <w:t>сообщил Яшка,</w:t>
      </w:r>
      <w:r>
        <w:rPr>
          <w:rFonts w:cs="Bookman Old Style" w:ascii="Bookman Old Style" w:hAnsi="Bookman Old Style"/>
          <w:i/>
        </w:rPr>
        <w:t xml:space="preserve"> –  стало ясно, что ее представители систематически посещают другие планеты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Нашу планету они посещают один раз в 1500-2000 лет. 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 течение миллионов лет они наблюдали за нашими предками – атлантами и были с нами в ментальном контакте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А есть ли какие-нибудь подробности на этих фотографиях?» – обратилась Яна к своему питомцу, совсем забыв о своем человекообразном друге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В левом верхнем углу снимка мы видели лицо гуманоидного типа, выполненное в абрисе береговой линии,</w:t>
      </w:r>
      <w:r>
        <w:rPr>
          <w:rFonts w:cs="Bookman Old Style" w:ascii="Bookman Old Style" w:hAnsi="Bookman Old Style"/>
        </w:rPr>
        <w:t xml:space="preserve"> – ответил “питомец”. </w:t>
      </w:r>
      <w:r>
        <w:rPr>
          <w:rFonts w:cs="Bookman Old Style" w:ascii="Bookman Old Style" w:hAnsi="Bookman Old Style"/>
          <w:i/>
        </w:rPr>
        <w:t xml:space="preserve">– Мы ясно видели полупрозрачный треугольник, пересекающий дома и улицы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Лицо и треугольник, это – гигантские опознавательные знаки для космических кораблей и телескопов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едь, их корабли постоянно фланируют между других планет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еужели когда-нибудь возможна встреча с космическими цивилизациями?» – мечтательно спросила девушка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«Космический Разум готовит землян к встрече с более высокоразвитыми цивилизациями, – </w:t>
      </w:r>
      <w:r>
        <w:rPr>
          <w:rFonts w:cs="Bookman Old Style" w:ascii="Bookman Old Style" w:hAnsi="Bookman Old Style"/>
        </w:rPr>
        <w:t>ответил ей учитель,</w:t>
      </w:r>
      <w:r>
        <w:rPr>
          <w:rFonts w:cs="Bookman Old Style" w:ascii="Bookman Old Style" w:hAnsi="Bookman Old Style"/>
          <w:i/>
        </w:rPr>
        <w:t xml:space="preserve"> – но </w:t>
      </w:r>
      <w:r>
        <w:rPr>
          <w:rFonts w:cs="Bookman Old Style" w:ascii="Bookman Old Style" w:hAnsi="Bookman Old Style"/>
          <w:b/>
          <w:i/>
        </w:rPr>
        <w:t>все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правительства сверхдержав Земли засекречивают уникальную информацию, получаемую из Космоса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Жаль! – заметила пловчиха. – Неужели так и будем сидеть в неведении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Это уже ваша, человеческая проблема,</w:t>
      </w:r>
      <w:r>
        <w:rPr>
          <w:rFonts w:cs="Bookman Old Style" w:ascii="Bookman Old Style" w:hAnsi="Bookman Old Style"/>
        </w:rPr>
        <w:t xml:space="preserve"> – сказал Яшка, – </w:t>
      </w:r>
      <w:r>
        <w:rPr>
          <w:rFonts w:cs="Bookman Old Style" w:ascii="Bookman Old Style" w:hAnsi="Bookman Old Style"/>
          <w:i/>
        </w:rPr>
        <w:t>для нас она не существует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Мы передали вам Сведения, которые нам позволили передать, а теперь, вам решать – вернуться ли вам к нам, в водную стихию, спасаясь от накопившегося на Земле огня страстей и ненависти, который может спалить всю вашу цивилизацию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Или же адаптироваться, не входя в резонанс с огнем, к новым условиям, но для этого нужно найти хорошего Мастера, который имеет контакт со стихией Огня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Где же мы найдем такого человека? – спросила девушка. – В России я о таких мастерах не слышала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/>
      </w:pPr>
      <w:r>
        <w:rPr>
          <w:rFonts w:cs="Bookman Old Style" w:ascii="Bookman Old Style" w:hAnsi="Bookman Old Style"/>
        </w:rPr>
        <w:t>«</w:t>
      </w:r>
      <w:r>
        <w:rPr>
          <w:rFonts w:cs="Bookman Old Style" w:ascii="Bookman Old Style" w:hAnsi="Bookman Old Style"/>
          <w:i/>
        </w:rPr>
        <w:t>Я могу порекомендовать вас японскому Мастеру,</w:t>
      </w:r>
      <w:r>
        <w:rPr>
          <w:rFonts w:cs="Bookman Old Style" w:ascii="Bookman Old Style" w:hAnsi="Bookman Old Style"/>
        </w:rPr>
        <w:t xml:space="preserve"> – сказал посвященный Дельфами, – </w:t>
      </w:r>
      <w:r>
        <w:rPr>
          <w:rFonts w:cs="Bookman Old Style" w:ascii="Bookman Old Style" w:hAnsi="Bookman Old Style"/>
          <w:i/>
        </w:rPr>
        <w:t xml:space="preserve">его имя Икэгути Экан. Но эту тему мы продолжим в следующий раз. До свиданья!»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одну секунду вся группа развернулась и унеслась вдаль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ерез несколько минут их тел уже не было видно даже в бинокль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на подплыла к Якову, который лежал на воде, положив подбородок на борт надувной лодки и, казалось, спа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Тебе это все неинтересно, да?» – спросила Яна, толкая мужчину в плечо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ков открыл глаза и лениво зевнул: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Да, знаю я все это! – сказал он. – Поэтому и решил привести тебя на этот спектакль. А я смотрел его уже не один раз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 что, все, что я обещал тебе еще в Питере, мною выполнено сполна, не так ли?»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Да. Спасибо! Дура я была, что сомневалась в тебе! – сказала девушка, обнимая в воде своими бедрами тело плавающего мужчины. – Ты не против? Нас теперь никто не видит?» – лукаво спросила она, опрокидываясь навзничь…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Медленно, очень медленно возвращалась надувная лодка, то и дело останавливаясь на пути к берегу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елый теплоход проплыл почти рядом с лодкой, с высокого борта которого был слышен свист многих людей, наблюдавших за сценой в море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палубе была слышна мелодия модного шлягера, в котором девушка пела: «…ты целуй меня везде – ведь шестнадцать мне уже…», затем эта песня сменилась другой, где уже другая девушка просила: «ты люби меня по-французски, если это так необходимо…»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плоход прошел мимо, обдав пловцов вонью сгоревшей солярки и корками от бананов, которые бросали в море пассажиры.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а «Я» в настоящий момент были далеки от этого мира. </w:t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ни были поглощены собой, а все остальное для них не имело значения…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right="283" w:firstLine="284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94" w:firstLine="567"/>
      <w:jc w:val="both"/>
      <w:outlineLvl w:val="1"/>
    </w:pPr>
    <w:rPr>
      <w:rFonts w:ascii="Bookman Old Style" w:hAnsi="Bookman Old Style" w:cs="Bookman Old Style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94" w:hanging="0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894" w:firstLine="567"/>
    </w:pPr>
    <w:rPr>
      <w:rFonts w:ascii="Bookman Old Style" w:hAnsi="Bookman Old Style" w:cs="Bookman Old Style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color w:val="FF0000"/>
      <w:szCs w:val="20"/>
    </w:rPr>
  </w:style>
  <w:style w:type="paragraph" w:styleId="3">
    <w:name w:val="Основной текст с отступом 3"/>
    <w:basedOn w:val="Normal"/>
    <w:qFormat/>
    <w:pPr>
      <w:ind w:right="894" w:firstLine="567"/>
      <w:jc w:val="both"/>
    </w:pPr>
    <w:rPr>
      <w:rFonts w:ascii="Bookman Old Style" w:hAnsi="Bookman Old Style" w:cs="Bookman Old Style"/>
      <w:szCs w:val="20"/>
    </w:rPr>
  </w:style>
  <w:style w:type="paragraph" w:styleId="Style14">
    <w:name w:val="Цитата"/>
    <w:basedOn w:val="Normal"/>
    <w:qFormat/>
    <w:pPr>
      <w:ind w:left="567" w:right="610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9:44:00Z</dcterms:created>
  <dc:creator>Михаил</dc:creator>
  <dc:description/>
  <dc:language>en-US</dc:language>
  <cp:lastModifiedBy>Михаил</cp:lastModifiedBy>
  <dcterms:modified xsi:type="dcterms:W3CDTF">2002-05-27T09:45:00Z</dcterms:modified>
  <cp:revision>2</cp:revision>
  <dc:subject/>
  <dc:title/>
</cp:coreProperties>
</file>