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360" w:firstLine="360"/>
        <w:jc w:val="center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>Глава 7.</w:t>
      </w:r>
    </w:p>
    <w:p>
      <w:pPr>
        <w:pStyle w:val="Normal"/>
        <w:ind w:right="360" w:firstLine="36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  <w:lang w:val="en-US"/>
        </w:rPr>
        <w:t>IN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  <w:lang w:val="en-US"/>
        </w:rPr>
        <w:t>SPE</w:t>
      </w:r>
    </w:p>
    <w:p>
      <w:pPr>
        <w:pStyle w:val="Normal"/>
        <w:ind w:right="360" w:firstLine="360"/>
        <w:jc w:val="center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</w:rPr>
        <w:t>(В НАДЕЖДЕ)</w:t>
      </w:r>
    </w:p>
    <w:p>
      <w:pPr>
        <w:pStyle w:val="Normal"/>
        <w:ind w:right="360" w:firstLine="360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</w:r>
    </w:p>
    <w:p>
      <w:pPr>
        <w:pStyle w:val="2"/>
        <w:ind w:right="360" w:firstLine="360"/>
        <w:rPr>
          <w:rFonts w:ascii="Bookman Old Style" w:hAnsi="Bookman Old Style" w:cs="Bookman Old Style"/>
          <w:b w:val="false"/>
          <w:b w:val="false"/>
          <w:sz w:val="44"/>
          <w:szCs w:val="24"/>
        </w:rPr>
      </w:pPr>
      <w:r>
        <w:rPr>
          <w:rFonts w:cs="Bookman Old Style" w:ascii="Bookman Old Style" w:hAnsi="Bookman Old Style"/>
          <w:b w:val="false"/>
          <w:sz w:val="44"/>
          <w:szCs w:val="24"/>
        </w:rPr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Оба «Я» были поглощены друг другом, и все остальное для них не имело значения, </w:t>
      </w:r>
      <w:r>
        <w:rPr>
          <w:rFonts w:cs="Bookman Old Style" w:ascii="Bookman Old Style" w:hAnsi="Bookman Old Style"/>
          <w:i/>
        </w:rPr>
        <w:t>кроме поставленной цел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ель, которая была поставлена Высшими Силами перед Яковом, была ясна ему пока  теоретически – найти способ спасения цивилизации от карающего космического огня, путем ассимиляции людей с огненной стихией и извлечения пользы от тайных возможностей Огн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ель, которая была поставлена Высшими Силами перед Яной, была ясна ей практически вся – найти способ спасения цивилизации от обжигающих энергий Водолея, путем эвакуации людей в подводные города, недоступные для Огн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Послушай! – мягко говорила Яна своему спутнику, – твоя цель прекрасна, но практически неосуществим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 моя цель может быть легко достигнута с помощью дельфинов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ни ведь понимают меня, и мне будет достаточно просто объяснить им задачу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ы соберем инициативную группу аквалангистов, объясним им ситуацию и все вместе начнем строительство подводного города. Что скажешь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Я скажу, что ты у меня наивная девочка! – ответил Яков. – Во-первых, такие укрытия уже есть и под водой, и под земле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земные города, например, оснащены всеми комфортными условиями для длительного проживания в них людей от власти. Конечно, они не обозначены ни на одной карте, но они есть в каждой стране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Во-вторых, твой Янин Ковчег не сможет долго продержаться без продовольствия и энергии, и вам придется применить методы  капитана </w:t>
      </w:r>
      <w:r>
        <w:rPr>
          <w:rFonts w:cs="Bookman Old Style" w:ascii="Bookman Old Style" w:hAnsi="Bookman Old Style"/>
          <w:lang w:val="en-US"/>
        </w:rPr>
        <w:t>Nemo</w:t>
      </w:r>
      <w:r>
        <w:rPr>
          <w:rFonts w:cs="Bookman Old Style" w:ascii="Bookman Old Style" w:hAnsi="Bookman Old Style"/>
        </w:rPr>
        <w:t>, чтобы сохранить хотя бы одно поколение спасенных людей!» – аргументировал свою позицию Як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тот спор между пришельцем и его избранницей происходил уже в Москве, куда Яна и Яков были приглашены в гост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ще с побережья Яна позвонила своим друзьям в Москву и рассказала им об удивительных встречах с дельфинам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умеется, московские дельфинологи согласились встретиться с участниками научного эксперимента, и обеспечили им все условия для комфортного транзита через Москв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смотря на раннее утро, друзья тепло встретили их на Курском вокзал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гостей были забронированы номера в Измайлово и по пути к гостинице, Яна вкратце рассказала коллегам цель эксперимент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 огромному гостиничному комплексу пришлось продираться сквозь тесный строй зазывал, ларьки торгашей, стоянки машин и толпу горожан, рекой текущих на товарный рыно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вейцар остановил пришельцев и, узнав о приготовленном для гостей номере, жестом показал, где находится окно администратор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ифт поднял всех на 22 этаж, и москвичи занялись приготовлением импровизированного завтрак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столом беседа, начатая по дороге в Измайлово, продолжилась,  но Яна и Яков старались в разговоре не показывать своих разногласий. Они могли позволить себе дискуссию только в свободные часы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седа между коллегами длилась не один час, не одна чашка кофе и не одна рюмка коньяка была выпита за столом переговоров, но усталый вид гостей дал понять москвичам, что надо дать возможность гостям отдохнут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от видишь, мои планы уже обретают конкретную перспективу и спонсоров нам найдут, – сказала Яна, когда москвичи разъехались по домам. – А у тебя пока не видно ничего определенного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олжен тебе сказать, – ответил Яков, помогая ей распаковать рюкзаки, – что допотопные дельфины добровольно согласились с предложением Ученых Богов совместить женщину и дельфина ради спасения двух видов сознания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тересно! – перебила его Яна, раздеваясь и направляясь в душ, – Но я не верю в эту фантастику, откуда ты все это знаешь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делай запрос в АКАША, и получишь подтверждение!» – ответил Яков, заходя вместе с ней в ванную комнат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вероятно! – отозвалась девушка, включая душ. – Не обращай на меня внимания, рассказывай!» – попросила она Якова, намыливая тел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Эти операции по совмещению проводились в эпоху расцвета Атлантиды, – продолжал Яков, глядя на струи воды, стекающие по ее телу. – Но дельфины уже тогда знали о предстоящем Потопе, поэтому они вместе с атлантами, создали новый вид существ, так называемых кинокефалов, которые пережили потоп и сохранились до более поздних времен. Гомер описывал их в своих “Одиссеях”, где их главный герой, путешествуя по морям и океанам, встречал сирен, русалок и других «чудовищ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, ведь, русалки, – возразила Яна, высовывая голову из-под душа, – это русское производное. Они водились в омутах, жили около водяных мельниц, как они могли оказаться на берегу моря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ело в том, – ответил Яков, подавая ей полотенце, – что эти древние синкретические существа с жабрами и хвостами дельфинов стали непомерно размножаться и подниматься по руслам рек в недосягаемые раньше регионы, где они и оседали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тересно, как же они размножались?» – заинтересованно спросила девушка, вылезая из ванн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, сбросив с себя одежду и нырнув под струю душа, ответил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В те времена, разврат Атлантиды достиг такого уровня, что сексуальные интересы побудили людей скрещиваться с животными ради любопытства и получения новых удовольствий. Это приносило им массу разнообразных ощущений, но в древние времена еще не работал закон генной несовместимост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т тогда-то Природа и подарила Земле кентавров, сфинксов, русалок, сирен и прочей твари, которая зафиксирована в «Книге Мертвых», «Текстах Пирамид», настенных горельефах, иероглифах и других символах древнего мира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хочешь сказать, – спросила Яна, одевая свежую пижаму, – что все древние символические изображения и срисованы с натуры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Символ, знаешь ли, включает Закон Резонанса и передает качество своей воплощенной идеи, – ответил Яков, растирая тело руками. – Он действует и в наши дн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чать – символ государственной власти, работает безотказн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имволы гербов на деньгах действует как закон – без герба деньги ничто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дведи, орлы, львы, слоны, кони, и прочие животные, изображаемые на гербах, передавали нациям, городам, фамилиям и семьям свою силу или мудрость от эгрегора соответствующего животног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имволы зодиака передают на Землю главные качества Космических Животных, которые содержат и носят в себе простые животные Земл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расный цвет символизирует пламенность всепожирающего Огня, зеленый цвет – обратный красному – всесозидающей Природы, желтый цвет – символ перемен, недаром одуванчики имеют желтый цвет, синий цвет – мудрость, и так дале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ероглиф черпает свою силу от космических структур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исьмена древности обладали колоссальной силой: Словом можно было лечить, Словом можно было воскресить, но лживым словом можно было даже убить человек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наче откуда зовущая сила Слова?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натуры – то есть с Природы, которая существует на самом дел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если это существует, то какие уместны сомнения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Хорошо, допустим, все эти синкретические существа были раньше, – согласилась Яна, тщательно протирая полотенцем волосы, –  но почему же их нет сейчас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Не все они канули в Лету, – ответил Яков, меняя температуру душа, – они существуют и в настоящем времени, только сильно измельчали. Газета «Аномалия» однажды опубликовала наблюдения натуралиста, который сделал зарисовки русалок возле старой мельницы в одной из глухих деревень Росси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обные же публикации я встречал и в других изданиях. Они есть и сейчас, – добавил Яков, усиливая напор воды в душе, – но сейчас вся их основная масса перешла в параллельные миры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те особи, которых изредка встречают в материальном мире – они просто не успели к восходу солнца вернуться в свою сферу бытия», – добавил он, улыбаясь и высовывая голову из-под вод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пять я слышу эти сказки про параллельные миры!»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Ну, какие же это сказки – это же классическая физика! – возразил Яков, выключая горячую воду и ежась под холодной струей. – Тебе должно быть известно, что наша жизнь – это процесс </w:t>
      </w:r>
      <w:r>
        <w:rPr>
          <w:rFonts w:cs="Bookman Old Style" w:ascii="Bookman Old Style" w:hAnsi="Bookman Old Style"/>
          <w:i/>
        </w:rPr>
        <w:t>последовательного</w:t>
      </w:r>
      <w:r>
        <w:rPr>
          <w:rFonts w:cs="Bookman Old Style" w:ascii="Bookman Old Style" w:hAnsi="Bookman Old Style"/>
        </w:rPr>
        <w:t xml:space="preserve"> перехода одной ситуации – одного элемента бытия к другому. 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Но физика связей не может существовать только в последовательной цепи. Например, </w:t>
      </w:r>
      <w:r>
        <w:rPr>
          <w:rFonts w:cs="Bookman Old Style" w:ascii="Bookman Old Style" w:hAnsi="Bookman Old Style"/>
          <w:i/>
        </w:rPr>
        <w:t>последовательные</w:t>
      </w:r>
      <w:r>
        <w:rPr>
          <w:rFonts w:cs="Bookman Old Style" w:ascii="Bookman Old Style" w:hAnsi="Bookman Old Style"/>
        </w:rPr>
        <w:t xml:space="preserve"> радиотехнические цепи элементов бессмысленны, если к ним </w:t>
      </w:r>
      <w:r>
        <w:rPr>
          <w:rFonts w:cs="Bookman Old Style" w:ascii="Bookman Old Style" w:hAnsi="Bookman Old Style"/>
          <w:i/>
        </w:rPr>
        <w:t>параллельно</w:t>
      </w:r>
      <w:r>
        <w:rPr>
          <w:rFonts w:cs="Bookman Old Style" w:ascii="Bookman Old Style" w:hAnsi="Bookman Old Style"/>
        </w:rPr>
        <w:t xml:space="preserve"> не подключены другие элементы, характеристики которых совсем не похожи на своих донор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выключил холодную воду и, выскочив из ванны, продолжал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Физика бытия такова, что твое «Я» неизбежно связано с параллельным миром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 твоему «Я» подключены многие непохожие на тебя существа, которым по барабану, веришь ты в них или нет – они существуют и взаимодействуют вместе с тобой как в бытии, так и в его событиях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параллельного мира, без параллельных связей твое бытие было бы бессмысленным.  А в Природе все то, что не имеет смысла – не существует!» – закончил он свое объяснение, яростно растираясь полотенцем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авильно ли я понимаю? – спросила Яна, – что если я сейчас стелю постель, то параллельно с этим я могу разговаривать, думать, слушать музыку?..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все понимаешь правильно! – подходя к ней вплотную, ответил Яков, –  но не догадываешься, что названные тобой процессы, являются лишь косвенным доказательством того, что жизнь не может ограничиваться только последовательным уровнем существования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ой же ты холодный! – обнимая Якова, сказала девушка. –  По-твоему выходит, что, я стою на одной ступени бытия, а выше и ниже меня находятся ступени огромной Пирамида Миров, о которой я ничего не знаю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менно так!» – ответил Яков, нежно целуя свою возлюбленную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 таком случае? – улучив паузу между поцелуями, спросила Яна, –  параллельно человеческому миру должны существовать миры богов и чертей, миры духов и чудовищ, миры…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а! – остановил ее Яков, – только отдельно от человеческого мира они не существуют. Каждый человек создает свой божеский или демонический параллельный мир, с которым он и взаимодействует, который дает ему силу и вдохновение. 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чество параллельного мира находится в прямой зависимости от психики человека, которая определяется состоянием сознания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этому в Тибете все монахи стремятся достичь Совершенного Состояния Сознания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ольшинство же простых людей в Европейских странах находятся в состоянии Неведения, что порождает Зло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освободился от объятий и стал рыться в своем рюкзаке, ища что-то на самом дн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был в Тибете?» – с любопытством спросила Яна, садясь на корточки рядом с ни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 одну жизнь!» – буркнул Яков, не находя искомог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 ты знаешь способ избавления от зла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зумеется! – ответил Яков, вытаскивая маленькую коробочку с мумие. – Это знает каждый, кто знаком с буддизмом. Беда в том что, то сознание, которые у нас образуется с помощью школы или вуза, оказывается полностью изолированным от Высочайшего Состояния Сознания, которым владел Будда, образовавший свою Коллегию Просвещения и своих учеников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подошел к столу и занялся приготовлением раствора муми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Большинство людей считают восточные учения мистикой, – сказала Яна, наблюдая за его действиями. – Люди боятся иметь с ней что-либо общее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юдям легче обманываться, чем признать свое неведение, – ответил ее спутник, размешивая мумие в стакане с водой. – Чем более высокую научную степень имеет человек, тем больше его ум обусловлен ею. Ум академика и разум Будды оказываются на разных полюсах сознания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адно, я признаю твои доводы, но мы отошли от вопроса, связанного с цивилизацией дельфинов!» – заметила Яна, подсаживаясь к столу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Мы говорили о том, что во времена Атлантиды Боги предложили людям соединить свои тела с телами других существ и создать </w:t>
      </w:r>
      <w:r>
        <w:rPr>
          <w:rFonts w:cs="Bookman Old Style" w:ascii="Bookman Old Style" w:hAnsi="Bookman Old Style"/>
          <w:i/>
        </w:rPr>
        <w:t>Новые Символы</w:t>
      </w:r>
      <w:r>
        <w:rPr>
          <w:rFonts w:cs="Bookman Old Style" w:ascii="Bookman Old Style" w:hAnsi="Bookman Old Style"/>
        </w:rPr>
        <w:t xml:space="preserve">, – ответил Яков, выпивая коричневое содержимое стакана. – Если символ Льва работал в одном качестве, а символ Человека в другом, то их интегральное уравнение давало совершенно новый результат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тот результат был поддержан мощным резонансом Космических Божеств, отраженных в Звездном Атласе Древнего Египта. В Космосе ярче засветились созвездия Кентавра, Сфинкса, и других свети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им образом, этот эксперимент оставил на Земле большое наследие синкретических существ, зафиксированных иероглифами в «Книге Мертвых», а также в многочисленных барельефах, горельефах, папирусах и других древних документах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помни картинку «Суд Озириса», который можно найти в любом учебнике по истории – судью окружают только кинокефалы! 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 упомянул об этом в связи с тем, что у дельфинов уже был опыт интегрального уравнения нескольких величин, который они решили и сделали ради спасения человеческого сознания перед всемирным Потопом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сти, но это как-то не вяжется друг с другом – разврат и спасение!» – возразила Яна, морщась от брезгливост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ичто не бывает случайно, – ответил Яков, надевая на себя халат. – Дельфины не случайно позволили себе соединиться с женщиной – это было сделано не ради удовольствия самц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Женщина – продолжает род, поэтому дельфины преследовали цель спасения рода человеческого, а не получение удовольствия, как это было у развращенных Атлантов», –  ответил Яков, снова укладывая коробочку в рюкза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была слегка шокирована такими сведениями и сидела молча, облокотившись на стол и подперев голову рукам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выдержал  небольшую паузу и пояснил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Я же говорил, что цивилизация дельфинов выше человеческой. Поэтому, простые человеческие идеи дельфинам были чужды. В те времена спасти сознание от Потопа можно было, только унеся его под воду. Библия это не описывает, ибо она была создана после Потоп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роме того, Библия написана человеческим языком, а язык и история дельфинов не были известны создателям Библии. 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Кстати, я не отрицаю, что </w:t>
      </w:r>
      <w:r>
        <w:rPr>
          <w:rFonts w:cs="Bookman Old Style" w:ascii="Bookman Old Style" w:hAnsi="Bookman Old Style"/>
          <w:i/>
        </w:rPr>
        <w:t xml:space="preserve">параллельно </w:t>
      </w:r>
      <w:r>
        <w:rPr>
          <w:rFonts w:cs="Bookman Old Style" w:ascii="Bookman Old Style" w:hAnsi="Bookman Old Style"/>
        </w:rPr>
        <w:t>божественному опыту спасения сознания посредством Дельфина, существовал божественный опыт спасения посредством Человека по имени Ной с его ковчегом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начит, должны быть какие-то параллельные способы спасения человеческого сознания от катаклизмов Огня, посредством воды?» – с надеждой в голосе спросила Ян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ело не в этом, – ответил Яков, мягко сажая Яну к себе на колени. –  Возможно, существуют какие-то неизвестные способы спасения под водой. Но возвращение в водную стихию – это не выход от предстоящих катаклизмов. Возвращением людей в более плотную стихию ты повернешь процесс развития цивилизации назад»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т! – возразила ему Яна, обнимая любимого, – мы можем действовать, опираясь на уже известный опыт, а не адаптироваться под неизвестные выходки Огня. Или ты хочешь познакомиться с “огневушкой-поскакушкой”, которая по преданиям Павла Бажова живет на Урале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чему бы и нет? – ответил Яков, – это хорошая идея, которую ты, я чувствую, не разделяешь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Я чувствую другое, – печально заметила Яна, – я чувствую, что наши идеи, которым мы преданы, разделят нас – разлучат на многие годы!». 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Не волнуйся, наша Целая Душа </w:t>
      </w:r>
      <w:r>
        <w:rPr>
          <w:rFonts w:eastAsia="Wingdings" w:cs="Wingdings" w:ascii="Wingdings" w:hAnsi="Wingdings"/>
          <w:sz w:val="36"/>
          <w:szCs w:val="36"/>
        </w:rPr>
        <w:t>[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sz w:val="36"/>
          <w:szCs w:val="36"/>
        </w:rPr>
        <w:t xml:space="preserve"> </w:t>
      </w:r>
      <w:r>
        <w:rPr>
          <w:rFonts w:cs="Bookman Old Style" w:ascii="Bookman Old Style" w:hAnsi="Bookman Old Style"/>
        </w:rPr>
        <w:t xml:space="preserve">как </w:t>
      </w:r>
      <w:r>
        <w:rPr>
          <w:rFonts w:cs="Bookman Old Style" w:ascii="Bookman Old Style" w:hAnsi="Bookman Old Style"/>
          <w:b/>
        </w:rPr>
        <w:t>Ян</w:t>
      </w:r>
      <w:r>
        <w:rPr>
          <w:rFonts w:cs="Bookman Old Style" w:ascii="Bookman Old Style" w:hAnsi="Bookman Old Style"/>
        </w:rPr>
        <w:t>/Инь, в принципе неразделима, так что ты, Яна, можешь об этом не беспокоиться», – ответил Яков, открывая дверь на стук официанта, который вкатил столик с заказанным ужино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дро расплатившись с корейцем, Яков закрыл за ним дверь и повесил табличку: “Просьба не беспокоить!”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жинали при свечах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мя бросало причудливые тени на стены, которые казались выходцами из параллельного мира, искаженно повторявшими все движения люд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заметила это и озвучила свою мысль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 ты думаешь, существа из параллельных миров могут подниматься или опускаться по ступеням своей Пирамиды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то зависит от их способностей и опыта, – ответил Яков, мысленно переносясь в первозданную пустоту и глядя из нее на свою Пирамиду. – Существует определенный закон перехода, согласно которому человек может спрыгнуть на нижнюю ступень, но не может подняться на верхнюю, ибо ее еще нужно построить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тало быть,  существо низкой ступени развития не может добраться до человеческой ступени! – уточнила Яна, разливая кофе по чашкам. – Однако мы знаем примеры, когда всякие вурдалаки и им подобные вторгаются в человеческое существование. Как это может происходить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то происходит эпизодически, не правда ли? – риторически ответил Яков, принимая из рук Яны чашку. – Эти случаи не следует рассматривать как подъем нижних на верхний этаж – такие эпизоды случаются, когда человек падает на нижний этаж, например, в алкогольном или наркотическом опьянении, в депрессии, в половом истощении, при болезни или психических отклонениях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мя свечи сильно заколебалось, и тени на стенах возмущенно заметались, не зная, куда спрятаться от искренних сл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роде бы ветра нет, – заметила Яна, откусывая ломтик от зефира в шоколаде, – а пламя на что-то реагирует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сякая стихия, а мы об этом говорили, помнишь? – ответил Яков, – это живая самоорганизованная и самосознательная система, а Огонь – это живой представитель этой стихии. Не исключено, что Он слушает нашу беседу и выражает свое отношение к ней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начит, эти три огонька в светильнике, – встрепенулась девушка, – это три маленьких существа, которые ужинают вместе с нами. Привет, мальчики или девочки! Вы любите кушать стеарин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ечи стали потрескивать, давая понять, что именно это они и “трескают” в данный момент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мотри-ка! – воскликнула Яна, делая последний глоток кофе и ставя чашку на стол, – похоже они могут общаться с нами. Ты умеешь разговаривать с огнем? Вспомни, как ты это делал в прошлых воплощениях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 я знаю это, – спокойно ответил Яков. – Знаю и то, что с огнем нельзя общаться по пустякам. Поэтому я никогда не стану этого делать ради ненужных доказательств. Даже под угрозой смерти я не смогу раскрыть этого секрета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 тебя ведь никто не убьет за это! – провоцировала его Яна. – Тем более я. Кто запрещает тебе сделать это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кретно – никто, но у огнепоклонников существует Закон, который они не имеют права нарушить, – ответил Яков. – Нарушение равносильно глубокому падению, которое навлекает проклятие на весь род нарушителя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от как, – отозвалась Яна, потягиваясь и зевая. – Прости, меня сильно разморило, и я не прочь была бы лечь спать, а ты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жись, конечно, в чем проблема! – согласился Яков. – Я присоединюсь к тебе через несколько минут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поднялась из-за стола и разобрала аккуратно сложенную постел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колько сотен людей спало на этом месте, куда я сейчас ложусь?!» – позевывая, пробормотала девушк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опустим, некто тебе ответит, и что это изменит?» – с улыбкой спросил ее спутни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вета он не услышал – Яна заснула сразу же, как только ее голова коснулась подушк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маялась, бедняжка! – подумал Яков, задумчиво глядя на огонь свечей, – но ведь хорошо идет на пути к своей цели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мя средней свечи неожиданно вспыхнуло ярче, как бы сжигая поданную порцию мысл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сосредоточился на пламени и, не мигая, стал смотреть прямо ему в сердцевин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гонь почувствовал, что в его сердце смотрит не простой обыватель. Он слегка сжался сначала, а потом изменил свой спектр, перейдя в диапазон общения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Сколько лет, сколько зим!</w:t>
      </w:r>
      <w:r>
        <w:rPr>
          <w:rFonts w:cs="Bookman Old Style" w:ascii="Bookman Old Style" w:hAnsi="Bookman Old Style"/>
        </w:rPr>
        <w:t xml:space="preserve"> – прозвучал резкий голос с того берега реки мыслей человека. – </w:t>
      </w:r>
      <w:r>
        <w:rPr>
          <w:rFonts w:cs="Bookman Old Style" w:ascii="Bookman Old Style" w:hAnsi="Bookman Old Style"/>
          <w:i/>
        </w:rPr>
        <w:t>Переходи на мою сторону, так легче общаться, сам знаешь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моментально очнулся от полусонного состояния и увидел прямо перед собой вялотекущий поток своих мыслей, который мешал ему общаться с другим берего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редоточившись, Яков оттолкнулся от своего берега и прыгнул над течением мыслей, оставив его позади – за пределами досягаемости ума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Молодец!»</w:t>
      </w:r>
      <w:r>
        <w:rPr>
          <w:rFonts w:cs="Bookman Old Style" w:ascii="Bookman Old Style" w:hAnsi="Bookman Old Style"/>
        </w:rPr>
        <w:t xml:space="preserve"> – похвалил его представитель огненной стихии, появляясь перед умозрением собеседника в человеческой форме, располагающей к общению – он понимал, что с огнем в чистом виде у человека не возникнет мысли общатьс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тавитель, точнее – представительница Огня танцевала на стеариновом постаменте, кружась, и делая красивые телодвижения, как это делают почти обнаженные девушки на карнавале в Рио-де-Жанейро. В отличие от тех, этой вообще не нужна была одежда – красоту обнаженного огня скрывать было бы бессмысленно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Ну, что Яков!</w:t>
      </w:r>
      <w:r>
        <w:rPr>
          <w:rFonts w:cs="Bookman Old Style" w:ascii="Bookman Old Style" w:hAnsi="Bookman Old Style"/>
        </w:rPr>
        <w:t xml:space="preserve"> – пропела она, размахивая руками, – </w:t>
      </w:r>
      <w:r>
        <w:rPr>
          <w:rFonts w:cs="Bookman Old Style" w:ascii="Bookman Old Style" w:hAnsi="Bookman Old Style"/>
          <w:i/>
        </w:rPr>
        <w:t>похожа я на упомянутую Яной “огневушку-поскакушку”?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, не дожидаясь ответа, продолжала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Я могу, конечно, вырасти и до большего размера, но тогда я быстро съем отпущенное мне здесь время и не успею сказать то, что тебе необходимо знать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рачок ее собеседника слегка сузился, дав понять, что это бесспорно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Давай оставим сказочные образы Бажову!</w:t>
      </w:r>
      <w:r>
        <w:rPr>
          <w:rFonts w:cs="Bookman Old Style" w:ascii="Bookman Old Style" w:hAnsi="Bookman Old Style"/>
        </w:rPr>
        <w:t xml:space="preserve"> – услышал гость, перешедший на тот берег, – </w:t>
      </w:r>
      <w:r>
        <w:rPr>
          <w:rFonts w:cs="Bookman Old Style" w:ascii="Bookman Old Style" w:hAnsi="Bookman Old Style"/>
          <w:i/>
        </w:rPr>
        <w:t xml:space="preserve">и познакомимся по настоящему! Видишь эти три Огня?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Справа от меня живет и танцует Олли, слева – Омми, а я в твоем сознании обозначусь как Онн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ебя не называй, твоя жизнь горит передо мной в имени Йако!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душой почувствовал симпатию трех представительниц огненной стихии и ответил им импульсом взаимного расположения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Йако!</w:t>
      </w:r>
      <w:r>
        <w:rPr>
          <w:rFonts w:cs="Bookman Old Style" w:ascii="Bookman Old Style" w:hAnsi="Bookman Old Style"/>
        </w:rPr>
        <w:t xml:space="preserve"> – услышал он снова певучий голос Онни – </w:t>
      </w:r>
      <w:r>
        <w:rPr>
          <w:rFonts w:cs="Bookman Old Style" w:ascii="Bookman Old Style" w:hAnsi="Bookman Old Style"/>
          <w:i/>
        </w:rPr>
        <w:t xml:space="preserve">Йа вижу горение твоей жизни в будущих, несгоревших еще ее слоях, на территории Япони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Йако-сан, ты найдешь там великого огнепоклонника Экана Икэгути и, пройдя у него обучение, получишь посвящени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ижу, как после сгорания твоего тела-носителя Огонь твоей души сольется с нашей стихие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ижу, как будешь материализоваться на родной планете, и искать общий язык с людьм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Языки твоего пламени дойдут до сердца огнепоклонников, и когда они научат людей новым знаниям, то люди смогут адаптироваться к огненным струям Водолея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еариновые пьедесталы, на которых кружились в вихре огня три О…, неотвратимо уменьшались и это болью отзывалось в сердце Йак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Не </w:t>
      </w:r>
      <w:r>
        <w:rPr>
          <w:rFonts w:cs="Bookman Old Style" w:ascii="Bookman Old Style" w:hAnsi="Bookman Old Style"/>
          <w:i/>
          <w:u w:val="single"/>
        </w:rPr>
        <w:t>горюй!</w:t>
      </w:r>
      <w:r>
        <w:rPr>
          <w:rFonts w:cs="Bookman Old Style" w:ascii="Bookman Old Style" w:hAnsi="Bookman Old Style"/>
        </w:rPr>
        <w:t xml:space="preserve"> – утешали его Олли и Омми. – </w:t>
      </w:r>
      <w:r>
        <w:rPr>
          <w:rFonts w:cs="Bookman Old Style" w:ascii="Bookman Old Style" w:hAnsi="Bookman Old Style"/>
          <w:i/>
        </w:rPr>
        <w:t xml:space="preserve">Огонь это Время, с которым мы неразрывно связаны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аходясь в одном месте, мы не рвем связи с нашей родной стихие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гонь не умирает, “съев” свою порцию горючего материала. На самом деле он не ест, а переносит данную порцию энергии в свою стихию, как пчела, возвращаясь целым и невредимым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ому не горюй, когда мы улетим с этого вкусного и сладкого цветка. Ведь, ты сможешь вызвать нас снова, а для этого достаточно зажечь наш интерес к пище, дающей жизнь нашей стихии. Воспламенив наш интерес не забудь произнести наш пароль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сскажи мне, пожалуйста, о своей природе более подробно!?» – увидела вопрос Онни во взгляде своего внимательного собеседника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Наше время горит гораздо быстрее, чем горит ваша биологическая жизнь!</w:t>
      </w:r>
      <w:r>
        <w:rPr>
          <w:rFonts w:cs="Bookman Old Style" w:ascii="Bookman Old Style" w:hAnsi="Bookman Old Style"/>
        </w:rPr>
        <w:t xml:space="preserve"> – последовал ответ от Олли. </w:t>
      </w:r>
      <w:r>
        <w:rPr>
          <w:rFonts w:cs="Bookman Old Style" w:ascii="Bookman Old Style" w:hAnsi="Bookman Old Style"/>
          <w:i/>
        </w:rPr>
        <w:t xml:space="preserve">– Наша частота излучения выше вашей частоты полученной от природы, поэтому мы властвуем над низшими стихиям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ы властвуем в аду, где зажигаем медленный огонь низких человеческих страст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Переходя в вашу стихию, огонь ускоряет время разложения горючего материала во много раз быстрее, чем это происходит в обычное для вас время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ы боретесь с огнем, но далеко не всегда в вашей власти прогнать большой рой несущихся огневиков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ьедесталы под жаркими танцовщицами заметно укорачивались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лли слегка сменила цветовой режим и светилась зеленоватым огне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мми посмотрев на подругу, оставила себе желтый оттено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нни просвечивала насквозь красным цвето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яние от них было подобно полярному сиянию, с той лишь разницей, что оно разливалось вокруг гостя, обволакивая его со всех сторон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бы кто-нибудь его увидел в этот момент, то удивился бы, не увидев теней от этого чарующего света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Огонь спускается в координаты трех измерений не только в виде пламени,</w:t>
      </w:r>
      <w:r>
        <w:rPr>
          <w:rFonts w:cs="Bookman Old Style" w:ascii="Bookman Old Style" w:hAnsi="Bookman Old Style"/>
        </w:rPr>
        <w:t xml:space="preserve"> – певуче продолжала Онни. </w:t>
      </w:r>
      <w:r>
        <w:rPr>
          <w:rFonts w:cs="Bookman Old Style" w:ascii="Bookman Old Style" w:hAnsi="Bookman Old Style"/>
          <w:i/>
        </w:rPr>
        <w:t xml:space="preserve">– Стихия Огня имеет несколько разновидносте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апример, молния из Единого мгновения, в котором прошлое, настоящее и будущее свернуто воедино, трансформируется в Пламя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ламя – это уже не мгновенное явление, это процесс, необходимый для работы в условиях времен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Затем процесс во время сворачивается и оборачивается Собственной Космической Частотой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Йако, будь осторожен!</w:t>
      </w:r>
      <w:r>
        <w:rPr>
          <w:rFonts w:cs="Bookman Old Style" w:ascii="Bookman Old Style" w:hAnsi="Bookman Old Style"/>
        </w:rPr>
        <w:t xml:space="preserve"> – воскликнула Онни, замедляя свой танец, –  </w:t>
      </w:r>
      <w:r>
        <w:rPr>
          <w:rFonts w:cs="Bookman Old Style" w:ascii="Bookman Old Style" w:hAnsi="Bookman Old Style"/>
          <w:i/>
        </w:rPr>
        <w:t xml:space="preserve">ты весь горишь от возбуждения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звращайся на свой берег и прими охлаждающий душ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Сегодня у тебя был удивительный вечер – ты оказался посвященным в таинство Огненной стихии. Поздравляю, Йако! И до свидания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вздрогнул и молниеносно нырнул в холодный поток своих мысле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дя в себя, он почувствовал сильный жар во всем теле и поспешил в душ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да в одно мгновение соединила его с водной стихией, и мировой океан донес до его слуха тревожный свист дельфин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кном сильно грохнул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шелец вышел из душа, оставляя мокрые следы от босых ног на ковр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улице бушевала гроз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ркие вспышки молний за окном освещали комнату голубоватым светом, в котором пламя свечей казалось жалким и незначительны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им же жалким и незначительным показалась Якову его жизнь, беззащитный огонь которой танцевал на пьедестале его карм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гновенный удар молнии где-то рядом отозвался душераздирающим треском воздуха за окном и клубком мыслей в черепе пришельц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лубок мыслей размотался на отдельные нити, среди которых можно было рассмотреть ряд последовательных и параллельных связей: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360" w:firstLine="360"/>
        <w:jc w:val="both"/>
        <w:rPr/>
      </w:pPr>
      <w:r>
        <w:rPr>
          <w:rFonts w:cs="Arial Narrow" w:ascii="Arial Narrow" w:hAnsi="Arial Narrow"/>
          <w:b/>
          <w:i/>
        </w:rPr>
        <w:t xml:space="preserve">Если Свет сложен и ставит </w:t>
      </w:r>
      <w:r>
        <w:rPr>
          <w:rFonts w:cs="Verdana" w:ascii="Verdana" w:hAnsi="Verdana"/>
          <w:b/>
          <w:i/>
          <w:sz w:val="28"/>
          <w:szCs w:val="28"/>
        </w:rPr>
        <w:t>+</w:t>
      </w:r>
      <w:r>
        <w:rPr>
          <w:rFonts w:cs="Arial Narrow" w:ascii="Arial Narrow" w:hAnsi="Arial Narrow"/>
          <w:b/>
          <w:i/>
        </w:rPr>
        <w:t xml:space="preserve"> знак из вертикального восхождения, </w:t>
      </w:r>
    </w:p>
    <w:p>
      <w:pPr>
        <w:pStyle w:val="Normal"/>
        <w:ind w:right="360" w:first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То Цвет разложен и составлен из — знаков – и в горизонтали находится.</w:t>
      </w:r>
    </w:p>
    <w:p>
      <w:pPr>
        <w:pStyle w:val="Normal"/>
        <w:ind w:right="360" w:first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right="360" w:firstLine="360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Если  ум смертных образован наследием информации по знанию в трехмерности,</w:t>
      </w:r>
    </w:p>
    <w:p>
      <w:pPr>
        <w:pStyle w:val="Normal"/>
        <w:ind w:right="360" w:firstLine="360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То  Разум бессмертен и преобразуется, следя за формой сознания из безмерности…</w:t>
      </w:r>
    </w:p>
    <w:p>
      <w:pPr>
        <w:pStyle w:val="Normal"/>
        <w:ind w:right="360"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был буквально оглушен этим сложным потоком небесной информации, но разряды молний посылали новые ряды словосочетаний, в которых трудно было понять суть посланий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А ты не пытайся понять это своим умом!</w:t>
      </w:r>
      <w:r>
        <w:rPr>
          <w:rFonts w:cs="Bookman Old Style" w:ascii="Bookman Old Style" w:hAnsi="Bookman Old Style"/>
        </w:rPr>
        <w:t xml:space="preserve"> – послышался слабеющий голос Онни с того берега. – </w:t>
      </w:r>
      <w:r>
        <w:rPr>
          <w:rFonts w:cs="Bookman Old Style" w:ascii="Bookman Old Style" w:hAnsi="Bookman Old Style"/>
          <w:i/>
        </w:rPr>
        <w:t xml:space="preserve">Оное само проткнет тебя насквозь, как радиоволна и застрянет во временной памят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Огонь небесный всегда обращается </w:t>
      </w:r>
      <w:r>
        <w:rPr>
          <w:rFonts w:cs="Bookman Old Style" w:ascii="Bookman Old Style" w:hAnsi="Bookman Old Style"/>
          <w:b/>
          <w:i/>
        </w:rPr>
        <w:t>с пламенной речью</w:t>
      </w:r>
      <w:r>
        <w:rPr>
          <w:rFonts w:cs="Bookman Old Style" w:ascii="Bookman Old Style" w:hAnsi="Bookman Old Style"/>
          <w:i/>
        </w:rPr>
        <w:t xml:space="preserve"> к посвященным, глаголя о сохранении созданных параллельных миров, и необходимости связи с ними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ыв ветра из открытой фрамуги одним махом унес пламя с трех огарков, и Якову стало очень грустн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хотя он понимал, что возникший контакт между стихиями обогащает его чувства и жизнь, но он был человеком, а людям всегда свойственна печаль по утраченном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такими чувствами Яков сбросил халат и нырнул к Яне под одеял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Боже, какой ты холодный! – сонным голосом сказала Яна, поворачиваясь к своему спутнику. – Иди скорей ко мне!» – добавила она, обнимая Яна и крепко прижимаясь к нему всем тело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оза бушевала почти всю ноч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воспринимал голос Неба, а ласки Яны ему не мешал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оборот, они смягчали остроту ощущений, которую он испытывал, понимая язык небесного огн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 утро все успокоилось: и чувства, и погод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и проснулись от громкого стука в двер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ухня требует посуду, можно?» – послышался голос горничной из-за двер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накинул халат и открыл двер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орничная с любопытством посмотрела по сторонам и, собирая  посуду, рискнула напомнить гостям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ы не забыли – ваш срок пребывания у нас истекает к 20 часам?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отбросила одеяло и, как была, прошла в ванную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до же, ходит, как у себя дома! – проворчала горничная, но изменила тон, когда Яков сунул ей в карман бумажную купюру – Вам что-нибудь принести? Постель можно убрать? А комнату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том, потом, мы вас вызовем, если понадобитесь!», – сказал Яков, закрывая за женщиной двер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 вечернего поезда на Санкт-Петербург оставалось еще полдня, и Яна предложила Якову прогуляться по Москв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и заперли дверь и спустились вниз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холле работало кафе, и Яна потащила Якова к стойке бар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 столики были заняты, и гостям пришлось искать среди них тот, где было меньше посетител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зрешите!?» – спросил Яков, подходя к столику у окна, за которым сидела одна женщин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, конечно! – ответила дама, придвигая к себе свою порцию. – Располагайтесь, как дома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“Как дома”  нельзя, – это не нравится здешним служащим!» – сказал Яков, пододвигая стул для Ян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 может быть! – удивилась дама. – Я работаю здесь уже больше года и у нас принято всем говорить “Будьте, как дома”!  Интересно, кому здесь что-то не понравилось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А вы здесь какой-нибудь начальник? – вмешалась в разговор Яна, мимолетно оглядывая со вкусом одетую женщину. – Вы можете что-то изменить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работаю в бухгалтерии ресторанов и кафе, – ответила женщина. – Изменить я ничего не могу, но мне просто интересно. Вас плохо обслужили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т, нет, все в порядке! – поспешил ответить Яков. – У нас нет претензий. Мы сегодня вечером уезжаем в Питер. Кстати, вы не знаете, что можно посмотреть в Москве за оставшиеся шесть часов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енщина задумалась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>«Вам не говорили? – спросила Яна бухгалтера, – что вы очень похожи на обозревателя новостей из телеканала “</w:t>
      </w:r>
      <w:r>
        <w:rPr>
          <w:rFonts w:cs="Bookman Old Style" w:ascii="Bookman Old Style" w:hAnsi="Bookman Old Style"/>
          <w:lang w:val="en-US"/>
        </w:rPr>
        <w:t>RE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TV</w:t>
      </w:r>
      <w:r>
        <w:rPr>
          <w:rFonts w:cs="Bookman Old Style" w:ascii="Bookman Old Style" w:hAnsi="Bookman Old Style"/>
        </w:rPr>
        <w:t>” Ольгу Романову? Очень похожи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жет быть, – скромно сказала женщина, – а что, вы имеете отношение к журналистике?» – спросила она Ян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– нет, а вот Яков, – ответила она за своего спутника, – работает специальным корреспондентом газеты “Аномалия” в Питере. Благодаря его аномальному поведению у нас в бассейне мы и познакомились!» – с улыбкой добавила Ян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, ладно тебе! – махнул на нее рукой Яков, вновь обращаясь к “аборигенке”, – так, что вы посоветуете насчет Москвы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Съездите на Арбат – это по нашей ветке метро минут 40! – ответила незнакомка. – Арбат, это лицо Москвы! А в Питере, если не секрет, в каком районе вы живете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 Петроградской! – ответил Яков. – Знаете там кого-нибудь? Можем позвонить, передать привет или что-нибудь еще, если пожелаете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Ёш твою клёш! Правда? – оживилась женщина. – Маленькую посылочку возьмете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Если только маленькую, – сказала Яна. – Возьмем, почему не взять, правда, Яков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 я понимаю, она у вас не здесь?» – спросил Як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 здесь, но я успею собрать ее к вашему возвращению. В каком номере вы остановились? Когда можно ее занести вам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 20 часов мы должны покинуть номер, – ответила Яна. – Так, что если вы заглянете к нам в 19, то мы еще будем на месте!»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>«Тогда я не буду терять не минуты, – сказала дубль с “</w:t>
      </w:r>
      <w:r>
        <w:rPr>
          <w:rFonts w:cs="Bookman Old Style" w:ascii="Bookman Old Style" w:hAnsi="Bookman Old Style"/>
          <w:lang w:val="en-US"/>
        </w:rPr>
        <w:t>RE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TV</w:t>
      </w:r>
      <w:r>
        <w:rPr>
          <w:rFonts w:cs="Bookman Old Style" w:ascii="Bookman Old Style" w:hAnsi="Bookman Old Style"/>
        </w:rPr>
        <w:t>”, вставая с места, – как мне к вам обратиться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и назвалис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чень приятно! – улыбаясь, ответила бухгалтер. – А меня зовут Наташа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стите? – не понял Яков. – А полностью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талья Константиновна. Но это очень долго произносить, поэтому я всегда так представляюсь. Я побежала… Ира, извини, не успела убрать!» – крикнула она буфетчице уже на ходу к лифт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его это ты решил предложить?» – ревниво спросила Яна, когда Наташа удалилас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А что, это преступление – помочь в таком деле? Разве ты никогда не передавала в другой город посылок с попутчиком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опустила глаз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ступай, как хочешь – ответила она, – я так сказала, не подумав…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пять ничего не съела! – проворчала буфетчица, подходя к столу и убирая тарелки, из которых ела Наташа. – Чем это вы ее так напугали? Убежала так, как будто за ней гонятся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оборот, обрадовали! – ответила Яна, разглядывая буфетчицу. – Она, что, ваш начальник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роде бы, – уклончиво ответила буфетчица. – Но не в этом дело, просто Наташа очень хороший, отзывчивый человек. С ней приятно иметь дело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пив кофе, гости покинули гостиницу и направились к метр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заметил, насколько в Москве короче ленты эскалатора? – спросила Яна своего спутника, когда они поднимались со станции “Арбатская”, – не то что в Питере: едешь-едешь раза в два дольше…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а, и поезда чаще ходят, – отозвался Яков, – и милиции больше»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Старом Арбате было на что посмотрет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олодые парни и девчонки группами тусовались на проезжей части, выставляя друг перед другом крашеные гребни волос. У иных волосы были завиты в мелкую косичку, у некоторых стояли на голове пышной короной, у третьих вообще волос не было, что почти не отличало девушек от парн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се это зрелище сопровождалось взвизгивающими воплями, доносящимися с разных сторон улиц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десь же торговали картинами, акварелями, сувенирами, матрешками и всякой интуристской всячиной. Художники предлагали сделать прохожим портрет и кое-кто из туристов соглашался позировать за несколько сотен “деревянных” рубл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 хочешь?» – спросил Яков Яну, указывая на свободного художник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т! – отказалась Яна. – У нас в Питере, на Невском проспекте, возле польского костела, где был наш бассейн, художники лучше работают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, – вздохнул ее спутник, – это только коммунисты могли придумать: в костеле устроить бассейн! Слава богу, от другого бассейна, что был в Москве на месте взорванного Храма Христа Спасителя, сегодня остались одни воспоминания!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кой-то старый актер возле стен театра крутил шарманку, настроенную под новые песни. Иногда кто-нибудь бросал в его картуз монетку или бумажку, которую он тут же прятал в карман брю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гулявшись по Арбату и купив шоколадных конфет в дорогу, путники вернулись обратн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оло семи часов вечера в дверь аккуратно постучал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открыл двер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д ним стояла Наташ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обрый вечер! Можно?» – спросила бухгалтер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ходите! – коротко сказал Яков. – Яна под душем, сейчас выйдет! Хотите что-нибудь выпить? Шампанское, коньяк, кофе?...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пасибо! – ответила Наташа. – Минералки, если есть, ну, и кофе можно»,–  слегка запнувшись, добавила он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адитесь, пожалуйста!» – пододвинул ей стул Яков. Быстрым движением он открыл бутылку с тонизирующим напитком и насыпал в чашку порцию растворимого коф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от тут, небольшой сверточек, – начала Наташа, – в Питере живет дочка моего мужа. Это ей, а здесь указан ее адрес и телефон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взял в руки конверт и спрятал его между страниц книг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тлично! – сказал Яков. – Я, как ни странно, живу рядом с этой улицей, на Каменноостровском проспекте в доме 26/28, знаете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как же, знаю, это тот дом, в котором когда-то жил любимец горожан Сергей Миронович Киров!» – ответила Наташ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дравствуйте! – сказала, выходя из ванной, Яна. В руках у нее были ласты и очки. – Вымыть надо было!» – пояснила она в ответ на удивленный взгляд Наташ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«Не думаю, чтоб наша гостья решила, что ты плаваешь в ванне в ластах! – засмеялся Яков. – Не торопитесь покинуть нас, попьем кофе, поговорим и выйдем, все вместе!» – предложил он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адно, если только я вас не задержу, – согласилась Наташа, доставая из полиэтиленового пакета большую коробку конфет. – Это вам!» – безоговорочным тоном добавила она, кладя угощение на сто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глядя назад, она хотела повесить сумку на спинку стула, но промахнулась и уронила ее на пол. 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 сумки выпала книг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нагнулся, поднял ее и протянул Наташ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! Вот что вы читаете, оказывается!» – удивился он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кажи!» – заинтересовалась Ян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таша повернула обложку лицом к Ян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же Гампопа. “Драгоценное украшение освобождения”, – вслух прочитала Яна. – Наша гостья, оказывается, “наш” человек!» – добавила аквалангистк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 давно вы интересуетесь буддизмом?» – спросил Яков, внимательно глядя на Наташ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сколько жизней!» – весело засмеявшись, ответила Наташ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о-то я смотрю знакомое лицо!» – оживился Яков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>«Оно тебе знакомо по “</w:t>
      </w:r>
      <w:r>
        <w:rPr>
          <w:rFonts w:cs="Bookman Old Style" w:ascii="Bookman Old Style" w:hAnsi="Bookman Old Style"/>
          <w:lang w:val="en-US"/>
        </w:rPr>
        <w:t>RE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TV</w:t>
      </w:r>
      <w:r>
        <w:rPr>
          <w:rFonts w:cs="Bookman Old Style" w:ascii="Bookman Old Style" w:hAnsi="Bookman Old Style"/>
        </w:rPr>
        <w:t>”, не иначе!» – отреагировала Яна, наливая себе бокал шампанского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Нет-нет, я, кажется, помню вас по прошлой жизни! – настаивал Яков. – </w:t>
      </w:r>
      <w:r>
        <w:rPr>
          <w:rFonts w:cs="Bookman Old Style" w:ascii="Bookman Old Style" w:hAnsi="Bookman Old Style"/>
          <w:i/>
        </w:rPr>
        <w:t>Так просто</w:t>
      </w:r>
      <w:r>
        <w:rPr>
          <w:rFonts w:cs="Bookman Old Style" w:ascii="Bookman Old Style" w:hAnsi="Bookman Old Style"/>
        </w:rPr>
        <w:t xml:space="preserve"> буддизмом не интересуются – это учение практикуют и продолжают из жизни в жизнь. Вы, должно быть, очень мудрый человек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удрость приходит с годами, – возразила Яна, откинувшись на спинку кресла, – а Наташа еще слишком молода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конечно! – заметила гостья, – мудрость не приходит просто так, с годами. Мудрость это совершенство, которого надо достигнуть, пройдя перед этим, еще пять ступеней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менно пять, не больше и не меньше? – заинтересовалась Яна. – И вы, я надеюсь, знаете, о чем говорите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Если хотите, – ответила Наташа, – то я могу вам назвать эти пять ступеней, вкратце, конечно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тересно?!» – поддержал гостью Яков, приглашая ее продолжить тем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ервая ступень – это совершенство щедрости, – начала Наташа, – ибо кто не щедр, тот скуп. А скупой человек никогда не станет мудрым. Однако если кто-то и обладает совершенством в щедрости, но при этом груб и вульгарен, то такой человек никогда не станет мудрым. Точно так же, если кто-то достиг совершенства щедрости плюс совершенства этики, но не умеет терпеть, то такой человек никогда не станет мудрым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таша сделала паузу и, убедившись, что ее внимательно слушают, продолжала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ерпеливый, этичный и щедрый человек не достигнет мудрости, если в совершенстве не овладеет усердием. Кто не усерден, тот ленив, а ленивый человек не может быть совершенны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днако, даже овладев ступенью усердия, плюс все три предыдущие, человек не достигнет мудрости, если не овладеет совершенством сосредоточени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то не практикует медитативного сосредоточения, ум того человека остается беспокойным, что помешает возникновению сверхчувственного познани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Беспокойство ума имеет эмоциональную окраску и такому человеку  не следует даже мечтать о совершенстве мудрости», – закончила Наташ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начит, если быть хорошо сосредоточенным в медитации, то путь к мудрости открыт?» – спросила Яна, наливая Наташе бокал шампанског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, когда появляется трансцендентальная осведомленность, то она дает возможность открыться той самой Мудрости, – пояснила Наташа, –  которая не приходит просто так – с годами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ы этого в школе не проходили!» – сказала Яна, поглядывая на час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таша уловила этот взгляд и заторопилас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стите, пожалуйста! – удержал ее Яков – но я буду плохо спать до тех пор, пока не вспомню, где я вас встречал в прошлой жизни. Вы не обязаны этого знать, но скажите только, обратив взор к Востоку, какая страна вас больше всех притягивает?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пония! – не колеблясь, ответила Наташа. – Я даже во сне иногда говорю по-японски. Фильм «Сёгун» я с удовольствием смотрела много раз. И была очень рада, когда статью моего мужа приняли в журнале «Япония сегодня». А когда он показал мне статью одного московского профессора, написавшего про школу огнепоклонников в Японии, то, читая ее, я как будто попала в свой параллельный мир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пала! – оживился Яков. – Как жаль, что у меня здесь нет времени познакомиться со специалистами по Японии. Представьте себе, что меня тоже очень интересуют огнепоклонники. Давайте так – услуга за услугу: я доставляю вашу посылку, а вы достаете мне координаты искомого мной профессора. Я вам позвоню из Питера, или вы мне, если можно!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ечно! Но вы меня простите, мне уже пора!» – сказала Наташа, протягивая ему свою визитную карточк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назвал Наташе свой телефон, и Яна проводила гостью до дверей лифт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аходите к нам, если будете в Петербурге!» – вежливо сказала она на прощань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только подумай! – возбужденно сказал Яков, когда Яна вернулась, – ни одна встреча не бывает случайной! Иными словами, если ты кого-то встретил на своем жизненном пути, то можешь быть уверен – это есть  продолжение незаконченной истории из прошлой жизни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 ты просто помешался на прошлом! – упрекнула его Яна, затягивая ремни на рюкзаке. – Сам же меня учил, что прошлого не существует, ибо его нет в настоящем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се в мире относительно, – философски заметил Яков, взваливая свой рюкзак на плечи. – В тридцатилетнем мужчине уже ничего не осталось от шестилетнего ребенка, каким он был в те годы, но ты же знаешь – когда процесс жизни заканчивается, то в момент смерти время  сворачивается, и тогда прошлое и настоящее становится единым Целым», – резюмировал он, закрывая номер на ключ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ешественники спустились вниз и, оформив расчет, вышли из отел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входе в метро их почему-то остановили милиционеры, внимательно проверили документы, билеты на поезд, но задерживать не стали. В тот же момент, рядом с ними подверглись задержанию лица с кавказской внешностью, которым предложили пройти в отделение для сверки данных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лпа в метро и шум поездов не оставляли возможностей для продолжения разговор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станции метро “Комсомольская” было еще больше народу, чем на “Измайловском парке”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и перенесли жуткую давку у входа на эскалатор и вздохнули только на перрон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тав подали на посадку с большим опозданием, и при входе в вагоны опять накопилась толпа. Каждый хотел поскорее занять свое место, проводник осаживал напиравших пассажиров, но вскоре и это препятствие было пройден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купе путники сразу же разобрали постели и легли отдыхат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проснулся, когда вагон проносился мимо станции “Саблино”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него нахлынули воспоминания – здесь он работал в студенческом строительном отряде, прыгал вместе с ребятами с водопада, писал репортажи с места работ…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н очень хорошо помнил, что здесь произошло. Но усилием воли он отогнал воспоминания…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Саблино до Питера оставалось 35 минут езды на электричке. Поезд шел очень быстро, и пригородные платформы мелькали одна за друго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водник уже не раз будил пассажиров, но Яна все еще продолжала спать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хали Поповку, Колпино, Металлострой, Славянку, и только когда поезд замедлил ход у Фарфоровской, Яков растолкал свою спутниц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как, твои надежды оправдались?» – спросил Яков, когда они вышли на перрон Московского вокзал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Более чем, – вяло ответила Яна. – Я еще не выспалась, сейчас дома снова лягу спать. Ты меня не провожай, сама доеду! Позвони завтра, ладно?!» – попросила девушка, подходя к стеклянным дверям метро на Лиговк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молча кивнул и смотрел ей вслед до тех пор, пока ее фигура не скрылась под горизонтом земл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ле этого он пересек Лиговку и вышел на Невский проспект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смотря на раннее утро на центральном проспекте города было много народу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с удовольствием прошел пешком до Гостиного Двора, и спустился в  метр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Через двадцать минут он уже выходил на станции “Петроградская”, и, пройдя по солнечной стороне улицы, повернул во двор своего дом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дверях его комнаты торчала записка, датированная вчерашним числом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Профессор, которого вы искали, сейчас в Питере, в институте Востоковедения. Ищите его там. С уважением, Наташа”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удивилс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до же, какая оперативность! Ну и молодец же ты, Наташа!» – подумал он, открывая двер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«Ну, что, ты доволен?</w:t>
      </w:r>
      <w:r>
        <w:rPr>
          <w:rFonts w:cs="Bookman Old Style" w:ascii="Bookman Old Style" w:hAnsi="Bookman Old Style"/>
        </w:rPr>
        <w:t xml:space="preserve"> – услышал он давно не проявлявшийся внутренний голос. – </w:t>
      </w:r>
      <w:r>
        <w:rPr>
          <w:rFonts w:cs="Bookman Old Style" w:ascii="Bookman Old Style" w:hAnsi="Bookman Old Style"/>
          <w:i/>
        </w:rPr>
        <w:t>Теперь смотри, не упусти свой шанс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бросив рюкзак на пол, Яков почувствовал страшную усталост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до релаксироваться минут на сорок», – подумал он и, не раздеваясь, лег на тахт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лаксация не удалась – в коридоре зазвонил телефон, и соседка, как всегда, первая подскочила к телефон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Яков! – крикнула она из коридора. – Не успел переступить порог, а ему уже звонят!» – проворчала она, скрываясь за дверью своей комнаты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шелец взял трубку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лушаю вас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ков, простите, не знаю ваше отчество, доброе утро! – услышал он голос Наташи из Москвы, – я решила продублировать мой вчерашний звонок, проверить, получили ли вы мое сообщение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а, получил, спасибо большое, это как раз то, что нужно! – пропел Яков в трубку, – редкий случай, я у вас в долгу! Как это у вас получилось?»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чень просто! – ответила Наташа. – Я ведь работаю в том здании, где вы останавливались, и у меня здесь знакомых – хренова туча! Мне разыскали телефон одного журналиста, который имеет отношение к “Японии сегодня” и тот оказался в курсе дела. Он и сообщил мне все подробности. Искомый вами профессор должен сегодня вечером делать доклад на семинаре филологов в Институте Востоковедения на Дворцовой набережной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Не ожидал от москвичей такой отзывчивости, спасибо! – поблагодарил Яков свою собеседницу, – я думал это качество свойственно только старым петербуржцам. А посылочка ваша уже через час будет на месте, можете не беспокоиться!» – добавил Яков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тогда все, желаю удачи!» – приветливо ответили на том конце провода, после чего в трубке послышались короткие гудк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заметно повеселел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нец-то появилась какая-то определенность в этом направлении. Всё как будто само плыло ему в рук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няв душ и приободрившись, пришелец отнес пакет по указанному адресу, благо это было на соседней улиц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верь ему открыла симпатичная невысокая девушк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дравствуйте! Вам посылочка из Москвы!» – сказал Яков, улыбаясь открывшей ему дверь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ходите, пожалуйста! – пригласили его. – Я не ждала гостей, простите, у меня не убрано, придется нам поговорить на кухне. Вы от кого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т Натальи Константиновны…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А, значит от папы! – оживилась девушка. – Как он там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с ним не успел познакомиться, только с Наташей…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зговор долго не затянулся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у предложили кофе, но он, сославшись на дела, быстро попрощалс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йдя на улицу, Яков заметил, что его не тянет домо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а тянуло к Петропавловской крепост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он не стал сопротивляться этому притяжению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сколько часов он бродил вдоль внешней и внутренней сторон стен Петропавловской крепости, вспоминая, как в прошлой жизни он трудился здесь на укладке камней…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все-таки возвращение домой было неизбежны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хватив с собой диктофон, пару запасных батарей и удостоверение журналиста, Яков отправился на семинар востоковедов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лнце уже опускалось к Ростральным колоннам, когда Яков вышел на Дворцовую набережную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десь сохранились почти все здания екатерининских времен, вплоть до симметричных двухэтажных домов, которые твердо стояли на своем старом фундаменте на углах Мошкова переулка. А рядом с ними возвышался роскошный дворец с парадным подъездом, в котором еще с начала советской власти расположился Институт Востоковедения Академии нау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ворив тяжелую дубовую дверь с зеркальными стеклами, Яков предъявил охране свое пресс-удостоверение и спросил, где будет проходить семинар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 всегда – в большой гостиной! – ответил дежурный, внимательно оглядывая гостя. – Через десять минут начнется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лад профессора значился в расписании первы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няв место среди маститых академиков, которые хорошо знали друг друга и вальяжно перебрасывались малозначащими фразами, Яков почувствовал себя белой вороной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лько диктофон в его руках и “собака” с его именем на груди делало его птичью белизну черной, подстать стервятникам науки,  каркающих на насиженных местах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тупительное слово было традицией, необходимой для того, чтобы  умственный инструмент аудитории настроился, как по камертону, на заданную тему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поха Водолея, – начал председатель, – это эпоха огня. Две огненные струи изображены на древнеегипетском символе Водолея, который льет их на Землю. Потоп не смог погубить человечество в начале эпохе Рыб, нет его следов в осадочных породах Древнего Египта и других стран, и, надо полагать, что и Огонь не сможет погубить человечество в эпоху Водолея, если мы сможем понять природу этой стихии.  А понять ее нам поможет доктор филологических наук, профессор – председатель заглянул в бумажку и назвал известное им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ход московского коллеги был встречен аплодисментами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В Японии живет Великий ачария,</w:t>
      </w:r>
      <w:r>
        <w:rPr>
          <w:rFonts w:cs="Bookman Old Style" w:ascii="Bookman Old Style" w:hAnsi="Bookman Old Style"/>
        </w:rPr>
        <w:t xml:space="preserve"> – услышал Яков негромкий голос, – </w:t>
      </w:r>
      <w:r>
        <w:rPr>
          <w:rFonts w:cs="Bookman Old Style" w:ascii="Bookman Old Style" w:hAnsi="Bookman Old Style"/>
          <w:i/>
        </w:rPr>
        <w:t>Икэгути Экан, которому 8 лет назад в московском Институте Востоковедения вручили диплом Почетного доктора исторических наук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“</w:t>
      </w:r>
      <w:r>
        <w:rPr>
          <w:rFonts w:cs="Bookman Old Style" w:ascii="Bookman Old Style" w:hAnsi="Bookman Old Style"/>
          <w:i/>
        </w:rPr>
        <w:t>За что?” – спросите вы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На родине Экана Икэгути уважают, как знатока сутр и учения буддизм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удучи настоятелем сингонского храма, он до сих пор ведет жизнь подвижника, очищая “священным огнем” души люде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 всех странах, где он побывал: в Америке, на Гавайях, на Тайване, в России – всюду он сеял семена добра и веру в единосущность мира, в Будду Великое Солнце – Махавайрочана или во Вселенский Свет, дающий жизнь сущему, избавляя человека от того, что засоряет сознание, а вслед за сознанием и все вокруг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оток воды из стакана, поданного председателем, убрал хрипотцу в голосе, и на магнитную ленту диктофона легли следующие слова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Человек уже лишил себя возможности дышать чистым воздухом, пить чистую воду, он сам приближает гибель планеты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Каково сознание, таков и мир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, видя, как стихия Огня подчиняется человеческой воле, люди начинают верить, что не все потеряно, они могут обуздать стихию собственных страстей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на цыпочках подошел к столу и положил диктофон на сто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него строго посмотрели с трибуны: 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Всякая неупорядоченная душа сама в себе несет свое наказание!</w:t>
      </w:r>
      <w:r>
        <w:rPr>
          <w:rFonts w:cs="Bookman Old Style" w:ascii="Bookman Old Style" w:hAnsi="Bookman Old Style"/>
        </w:rPr>
        <w:t xml:space="preserve"> – и, услышав смех в аудитории, смягчили конец фразы: – </w:t>
      </w:r>
      <w:r>
        <w:rPr>
          <w:rFonts w:cs="Bookman Old Style" w:ascii="Bookman Old Style" w:hAnsi="Bookman Old Style"/>
          <w:i/>
        </w:rPr>
        <w:t>сказал Блаженный Августин.  Иначе откуда вселенская нервозность журналистов и предчувствие у писателей разгорающегося “мирового пожара”?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урналист понял, что это риторический вопрос и спокойно сел на место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Сам по себе Огонь,</w:t>
      </w:r>
      <w:r>
        <w:rPr>
          <w:rFonts w:cs="Bookman Old Style" w:ascii="Bookman Old Style" w:hAnsi="Bookman Old Style"/>
        </w:rPr>
        <w:t xml:space="preserve"> – звучал твердый голос с трибуны, – </w:t>
      </w:r>
      <w:r>
        <w:rPr>
          <w:rFonts w:cs="Bookman Old Style" w:ascii="Bookman Old Style" w:hAnsi="Bookman Old Style"/>
          <w:i/>
        </w:rPr>
        <w:t>ка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это знали древние, обладает тайной силой. Его считали разумным и в Греции, и в Индии, и в Китае, не говоря уж о Япони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Гераклит называл Огонь Логосо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спомним: “Этот Космос, тот же самый для всех, не создал никто из богов, ни из людей, но он всегда был, есть и будет вечно живым Огнем, мерами разгорающимся и мерами погасающим”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 все идет к тому, что может исполниться пророчество великого грека: “Грядущий огонь все объемлет и всех рассудит”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огда-то людское распутство покарал Великий Потоп, теперь настало время разумному Огню воздать грешникам, превращающим Землю в геенну огненную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ако, обладая великим состраданием и, зная буддийские ритуалы, Учитель Экан пытается освободить  людей от кармы. Назначение ритуала – помочь человеку сжечь следы греховности…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релаксировался и позволил уму, подобно микрофону, самому всасывать дальнейшие слова московского востоковед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лад был очень интересным, но Якову нужно было получить эксклюзивное интервью от профессор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ле доклада коллеги засыпали московского востоковеда вопросам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ый вопрос поступил от крупного черноволосого мужчины: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Академик Борис Гладков! – представился он, вставая с места, – Международная Академия Меганауки…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ажите пожалуйста, что вы, современный человек, понимаете под упомянутой вами геенной огненной, адом, и прочими загробными мирами?» – ученый слегка заикался, повторяя слова и, покраснев, сел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Кармический огонь ада</w:t>
      </w:r>
      <w:r>
        <w:rPr>
          <w:rFonts w:cs="Bookman Old Style" w:ascii="Bookman Old Style" w:hAnsi="Bookman Old Style"/>
        </w:rPr>
        <w:t xml:space="preserve">, – поступил ответ востоковеда, – </w:t>
      </w:r>
      <w:r>
        <w:rPr>
          <w:rFonts w:cs="Bookman Old Style" w:ascii="Bookman Old Style" w:hAnsi="Bookman Old Style"/>
          <w:i/>
        </w:rPr>
        <w:t xml:space="preserve">предназначен тем, кто совершал при жизни злодеяния, предавался зависти, гневу, злобе, жадности…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овременное общество – это воистину мир слабой плоти и погоне за пищей. И оно нисколько не отличается от буддийских “миров” ада, голодных духов, животных. Фактически речь идет о состоянии психики, в какое приводят себя сами люди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Пожалуйста!» – обратился председатель к другому слушателю, поднявшим руку для вопроса. 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«Профессор Бабанин, та же Академия! – представился следующий искатель знаний. – Как известно, в буддизме есть понятие Дхарма – то есть, Истинный Космический Закон, невыразимый словам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днако последователи буддизма пытаются выразить Истину. Как вы это можете объяснить?»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Дхарма не имеет речи, но без речи выражена быть не может,</w:t>
      </w:r>
      <w:r>
        <w:rPr>
          <w:rFonts w:cs="Bookman Old Style" w:ascii="Bookman Old Style" w:hAnsi="Bookman Old Style"/>
        </w:rPr>
        <w:t xml:space="preserve"> – ответил московский востоковед. – </w:t>
      </w:r>
      <w:r>
        <w:rPr>
          <w:rFonts w:cs="Bookman Old Style" w:ascii="Bookman Old Style" w:hAnsi="Bookman Old Style"/>
          <w:i/>
        </w:rPr>
        <w:t>Вечная Истина превосходит чувственное ощущение, но лишь посредством чувственного может быть постигнута»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 мы же не можем идти по следам древних!»  –  возразил тот же голос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Учителя Востока говорят</w:t>
      </w:r>
      <w:r>
        <w:rPr>
          <w:rFonts w:cs="Bookman Old Style" w:ascii="Bookman Old Style" w:hAnsi="Bookman Old Style"/>
          <w:b/>
          <w:i/>
        </w:rPr>
        <w:t>: “Не иди по следам древних, но ищи то, что искали они”</w:t>
      </w:r>
      <w:r>
        <w:rPr>
          <w:rFonts w:cs="Bookman Old Style" w:ascii="Bookman Old Style" w:hAnsi="Bookman Old Style"/>
          <w:i/>
        </w:rPr>
        <w:t>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ергей Балута, редакция “Вечернего Петербурга”! – поднялся следующий слушатель, – вы говорили о заклинаниях, которые употребляют огнепоклонники, неужели вы, на самом деле, верите, что эти шаманские фокусы работают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Вопрос поставлен некорректно, но мне понятен его смысл. Отвечаю: не заклинания – а мантры. Они определяют истинно-сущее всех дхарм, безошибочны и правдивы, поэтому названы «истинными словами»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меется бесчисленное количество разных мантр, но есть Царская Мантра, которая включает их все. Царская Мантра – это колесница знаков и букв, изложенных в Сутре Алмазной Вершины и Махавайрочане Сутр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Эти буквы в писаниях на санскрите обозначаются знаками ‘А’, ‘Ха’ и так дале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ти знаки, ‘А’ и другие, есть знак Имени, тайное обозначение Татхагаты Дхармакайя. Соответственно небожители, наги, демоны, и другие сущности также имеют имена. Основа имен имеет своим источником Дхармакайя. От него проистекают и распространяются в мире множество языков…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 это не раскрывает суть моего вопроса!» – перебил докладчицу тот же голос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Как известно, карма складывается всего из трех действий</w:t>
      </w:r>
      <w:r>
        <w:rPr>
          <w:rFonts w:cs="Bookman Old Style" w:ascii="Bookman Old Style" w:hAnsi="Bookman Old Style"/>
        </w:rPr>
        <w:t xml:space="preserve">, – объяснили ему – </w:t>
      </w:r>
      <w:r>
        <w:rPr>
          <w:rFonts w:cs="Bookman Old Style" w:ascii="Bookman Old Style" w:hAnsi="Bookman Old Style"/>
          <w:i/>
        </w:rPr>
        <w:t>тела, речи и мысл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Человек же чаще всего не ведает, что получает силу для действия словом, жестом или мыслью от Будды Великое Солнц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наче он  относился бы к тому, что делает, с большей ответственностью, ибо то, что он произносит или о чем помышляет, неизбежно улучшает, или ухудшает ситуацию в мир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ы ведь не будете с этим спорить?!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это мы говорим о простых человеческих словах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Что же тогда говорить о сложных словах мантр, формулировка которых подобна математической формул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 математической формуле тоже употребляются буквы, и когда вы их вслух читаете студентам, я ведь вам не говорю, что вы шаманите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Если математическая формула может быть реализована в атомную бомбу, то мантрическая формулировка может быть реализована в нечто большее, я в этом не сомневаюсь, в отличие от вас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искуссия продолжалась около часа, и Яков терпеливо ждал ее завершени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вопросы в аудитории иссякли, председатель отпустил московского гостя с трибуны и Яков воспользовался этим шансом для знакомств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стите, пожалуйста! – обратился он к профессору, – не откажите, пожалуйста, в эксклюзивном интервью для газеты «Аномалия». Я, будучи ее корреспондентом, считаю, что ваша тема должна быть известна гораздо большей аудитории, чем только востоковедам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то хороший предлог, чтобы уйти от любопытного окружения, – ответили Макурину. – Где мы можем побеседовать так, чтобы нам не мешали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Позвольте, я вас приглашу в кафе, здесь рядом, в Мошковом переулке, там и поговорим?» – предложил Яков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лнце уже опустилось за крыши домов Васильевского острова, когда они вышли на набережную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ернув с Дворцовой набережной в Мошков переулок, Макурин и востоковед дошли до каф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омещении было мало публики. Администратор проводил их до свободного столика и подозвал официант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азав ужин, Яков налил в стоявшие бокалы сухое вино и предложил выпить за успешное выступление в Институте Востоковедени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 удовольствием промочу горло, – услышал ответ Макурин. – Я надеюсь, ваши вопросы будут не такими сложными, как у этих чопорных господ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ша газета “Аномалия” уже не один десяток лет описывает и объясняет аномальные или сверхъестественные явления, иными словами – чудеса. Поэтому мой первый вопрос самый простой, – обратился к востоковеду Яков, –  верите ли вы в чудо?»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Отвечу вам словами Учителя: </w:t>
      </w:r>
      <w:r>
        <w:rPr>
          <w:rFonts w:cs="Bookman Old Style" w:ascii="Bookman Old Style" w:hAnsi="Bookman Old Style"/>
          <w:i/>
        </w:rPr>
        <w:t>“Чудо – это событие, которое выше общественного понимания и не поддается научному объяснению”</w:t>
      </w:r>
      <w:r>
        <w:rPr>
          <w:rFonts w:cs="Bookman Old Style" w:ascii="Bookman Old Style" w:hAnsi="Bookman Old Style"/>
        </w:rPr>
        <w:t>, и поскольку эти события случаются, то почему же можно в них сомневаться? Да, я верю в чудеса!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оворят, что Экан Икэгути совершает чудеса с помощью Огня, – задал следующий вопрос Яков, – не могли ли вы привести примеры подобных  эпизодов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колько угодно! Как-то раз в храм Огня пришла супруга главы фирмы из Кагосимы и рассказала Экану, что ее старшая дочь, студентка высшей школы, однажды утром полностью ослепл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одители сразу же повезли девочку в больницу. Ответ осмотревшего ее врача был: “Глаза вылечить нельзя”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чаявшиеся родители повезли девочку к другому окулисту, но заключение его было таким ж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одители стали объезжать все глазные клиники и больницы префектуры, но где бы они ни появлялись, ответ врачей был одинаковы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 всему прочему, их дочь внезапно потеряла зрение перед замужеством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выключил диктофон, пока официант раскладывал заказанный ужин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блюда на столе были расставлены, и любопытный человек отошел от стола, Макурин услышал продолжение этой истории: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Экан Икэгути выслушал убитую горем женщину и сказал: </w:t>
      </w:r>
      <w:r>
        <w:rPr>
          <w:rFonts w:cs="Bookman Old Style" w:ascii="Bookman Old Style" w:hAnsi="Bookman Old Style"/>
          <w:i/>
        </w:rPr>
        <w:t>“Ваша дочь поправится – я ее вылечу”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цедура лечения происходила ежедневно посредством огненного ритуала, и Экан на расстоянии передавал порции целительной энергии девушке, произнося мантры и читая вслух фразы из буддийских сутр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>Результат начал сказываться уже через месяц, когда сенсей сказал: “</w:t>
      </w:r>
      <w:r>
        <w:rPr>
          <w:rFonts w:cs="Bookman Old Style" w:ascii="Bookman Old Style" w:hAnsi="Bookman Old Style"/>
          <w:i/>
        </w:rPr>
        <w:t>Сегодня произойдет нечто удивительное, поэтому, не заходя, домой, поезжайте к дочери в клинику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родители вошли, дочь закричала: “Мама, мама! Я стала видеть окружающий мир!”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ачи были потрясены – они признались: “Невероятно! Мы думали, что что-нибудь сделать абсолютно невозможно, а ваша дочь начинает видеть…”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так, благодаря проведению в течение трех месяцев огневого ритуала к девушке вернулась утраченная сила зрения» – закончил востоковед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им же образом, – спросил Яков, – с помощью этих ритуалов и молений в течение трех месяцев была побеждена болезнь, о которой врачи сделали заключение: “Надежды на излечение нет”?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оворя коротко, – ответили корреспонденту, – потеря зрения не была обычной болезнью. Она была вызвана духовными причинами. Это та болезнь, от которой невозможно избавиться силами медицины и невозможно излечиться, если для объяснения ее причин не привлечь, с помощью молений, силы Будды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полагаю, у Экана Икэгути создана большая серия подобных чудес?» – спросил Яков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а. Чем серьезнее болезнь у прихожанина, тем сильнее в огнепоклоннике закипает дух борьбы. Чем труднее вылечить больного, тем более крепнут в священнике решимость и желание победить болезнь. 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Экан описывает это так: </w:t>
      </w:r>
      <w:r>
        <w:rPr>
          <w:rFonts w:cs="Bookman Old Style" w:ascii="Bookman Old Style" w:hAnsi="Bookman Old Style"/>
          <w:i/>
        </w:rPr>
        <w:t xml:space="preserve">“Все мое тело, как от искры, загорается от мысли, что только я смогу помочь этому человеку или же ему уже не поможет никто!”. </w:t>
      </w:r>
      <w:r>
        <w:rPr>
          <w:rFonts w:cs="Bookman Old Style" w:ascii="Bookman Old Style" w:hAnsi="Bookman Old Style"/>
        </w:rPr>
        <w:t>В этом и заключался его долг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им же образом совершается огненный ритуал?» – с интересом спросил Яков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Огненный ритуал </w:t>
      </w:r>
      <w:r>
        <w:rPr>
          <w:rFonts w:cs="Bookman Old Style" w:ascii="Bookman Old Style" w:hAnsi="Bookman Old Style"/>
          <w:i/>
        </w:rPr>
        <w:t>гома</w:t>
      </w:r>
      <w:r>
        <w:rPr>
          <w:rFonts w:cs="Bookman Old Style" w:ascii="Bookman Old Style" w:hAnsi="Bookman Old Style"/>
        </w:rPr>
        <w:t xml:space="preserve"> заключается в сжигании 8000 дощечек в течении 8 дней, по 7-8 часов в каждое “сиденье”, с одновременным произнесением “истинных слов” при возжигании каждой дощечки. 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ля этого строятся специальные храмы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ые сутки проходят по три “сидения”, в течение каждого из которых молящийся должен произнести мантру 5250 раз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Совершающий деяния”, не питаясь надлежащим образом, как мы, каждый день во время трех сидений громким голосом произносит истинные слова Фудо, вкладывая в них всю душу, энергично подносит огонь к дощечкам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ловек, не связанный с этим, даже не может представить, сколько сил расходует “совершающий деяния”. Когда заканчивается действо, сенсей ощущает, что постарел на десять, тридцать или даже сорок лет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ле того, как заканчивается сожжение 8000 дощечек из молочного дерева, сенсей теряет 4-5 кг веса. Летом – это воистину ад. Капли пота водопадом льются на рясу, и она становится насквозь мокрой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ники периодически вытирают полотенцем лицо, руки и шею, но как будто льют воду на раскаленный камень. Глаза застилаются туманом, тело сводят нескончаемые судороги. От зажигания дощечек руки теряют силу, и ты ощущаешь, как дощечка по весу становится похожей на железную болванку. В такие моменты у Экана нередко возникают мысли о смерти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Но сенсей спрашивает себя: </w:t>
      </w:r>
      <w:r>
        <w:rPr>
          <w:rFonts w:cs="Bookman Old Style" w:ascii="Bookman Old Style" w:hAnsi="Bookman Old Style"/>
          <w:i/>
        </w:rPr>
        <w:t>“Неужели сломаешься, неужели сдашься?”</w:t>
      </w:r>
      <w:r>
        <w:rPr>
          <w:rFonts w:cs="Bookman Old Style" w:ascii="Bookman Old Style" w:hAnsi="Bookman Old Style"/>
        </w:rPr>
        <w:t xml:space="preserve"> – и в нем пробуждается необыкновенная жизненная энергия, которую дарует огонь. Благодаря ему и продолжается действо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начит, если это знание попадет в плохие руки, то с помощью силы Огня можно будет не только целить, но и наносить вред?» – спросил Яков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</w:rPr>
        <w:t xml:space="preserve">«Да. Существует тайное учение </w:t>
      </w:r>
      <w:r>
        <w:rPr>
          <w:rFonts w:cs="Bookman Old Style" w:ascii="Bookman Old Style" w:hAnsi="Bookman Old Style"/>
          <w:i/>
        </w:rPr>
        <w:t>сюгендо</w:t>
      </w:r>
      <w:r>
        <w:rPr>
          <w:rFonts w:cs="Bookman Old Style" w:ascii="Bookman Old Style" w:hAnsi="Bookman Old Style"/>
        </w:rPr>
        <w:t xml:space="preserve">, которое включает в себя множество проклятий в виде заклинаний, – ответили Якову. – Проклятие – это убийство кого-либо с помощью заклинаний…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, на кого проклятия направлены, умирают или лишаются духовных сил и становятся людьми-растениями. Но если такие тайные приемы применит человек, совсем не обладающий силой для этих заклинаний, никакого эффекта они не произведут.  Но есть, однако, люди, которые сами того не зная, обладают такой силой, и если они со злым умыслом применят эти приемы, то нанесут огромный вред. Но это отдельная история…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старался не затягивать свое эксклюзивное интервью, понимая, что нельзя злоупотреблять временем гостя, но он не мог упустить единственного шанса, быть рекомендованным на прием к самому Экану Икэгути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нец он рискнул озвучить и этот свой главный вопрос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тчего же нет! – услышал он в ответ. – Экан отзывчивый человек. Я напишу вам рекомендательное письмо, и он примет вас. Конечно, у вас будут проблемы с переводчиком, с визой, с деньгами, но я думаю, что вы это все учтете. Только зачем это все вам, уж не хотите ли вы овладеть тайными приемами заклинаний?»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т! – ответил Яков. – Меня интересует физика этого явления. Я знаю, что в природе нет ничего сверхъестественного, и когда-нибудь наша наука все же шагнет за пределы трехмерной физики. Вот почему я хотел бы дойти до первоисточника, и понять Законы Связи между стихией Огня и теми, кто научился использовать силы этой стихии в благородных целях»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Что ж, вы меня убедили!» – ответили Макурину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журналист с радостью наблюдал, как из несессера был вытащен фирменный блокнот, как в нем появились несколько рядов японских иероглифов, и как исписанный ими листок перекочевал в его рук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Вручите эту записку лично в руки самому Икэгути и больше никому. Надеюсь, что ваши искания достигнут цели, и мы еще встретимся, чтобы обсудить ваши результаты. Вот мои координаты в Москве!» – и в руках у Якова оказалась визитная карточку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тот жест Яков понял, как конец интервью и подозвал официанта.</w:t>
      </w:r>
    </w:p>
    <w:p>
      <w:pPr>
        <w:pStyle w:val="Normal"/>
        <w:tabs>
          <w:tab w:val="clear" w:pos="708"/>
          <w:tab w:val="left" w:pos="0" w:leader="none"/>
        </w:tabs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акурин был очень доволен встречей с востоковедом. </w:t>
      </w:r>
    </w:p>
    <w:p>
      <w:pPr>
        <w:pStyle w:val="Normal"/>
        <w:tabs>
          <w:tab w:val="clear" w:pos="708"/>
          <w:tab w:val="left" w:pos="0" w:leader="none"/>
        </w:tabs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перь у него появилась надежда на реализацию своей миссии, которую поручили ему Высшие Силы.</w:t>
      </w:r>
    </w:p>
    <w:p>
      <w:pPr>
        <w:pStyle w:val="Normal"/>
        <w:tabs>
          <w:tab w:val="clear" w:pos="708"/>
          <w:tab w:val="left" w:pos="0" w:leader="none"/>
        </w:tabs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окликнул проезжавшее мимо такси, и попрощался со своим благодетелем,  не забыв сказать несколько теплых слов благодарности за профессиональное интервью.</w:t>
      </w:r>
    </w:p>
    <w:p>
      <w:pPr>
        <w:pStyle w:val="Normal"/>
        <w:tabs>
          <w:tab w:val="clear" w:pos="708"/>
          <w:tab w:val="left" w:pos="0" w:leader="none"/>
        </w:tabs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мой Макурин возвращался пешком.</w:t>
      </w:r>
    </w:p>
    <w:p>
      <w:pPr>
        <w:pStyle w:val="Normal"/>
        <w:tabs>
          <w:tab w:val="clear" w:pos="708"/>
          <w:tab w:val="left" w:pos="0" w:leader="none"/>
        </w:tabs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го мысли были далеки от суеты этого мира. Он думал о том, что человечество находится еще в стадии младенчества и изобретает «игрушки», которые  тешат его самолюбие. </w:t>
      </w:r>
    </w:p>
    <w:p>
      <w:pPr>
        <w:pStyle w:val="Normal"/>
        <w:tabs>
          <w:tab w:val="clear" w:pos="708"/>
          <w:tab w:val="left" w:pos="0" w:leader="none"/>
        </w:tabs>
        <w:ind w:right="36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ловеку нужен был хороший воспитатель – Учитель, который мог бы привести это дитя к совершенству, но Яков не понимал, почему Он медлит.</w:t>
      </w:r>
    </w:p>
    <w:p>
      <w:pPr>
        <w:pStyle w:val="Normal"/>
        <w:ind w:right="360" w:firstLine="360"/>
        <w:jc w:val="both"/>
        <w:rPr/>
      </w:pPr>
      <w:r>
        <w:rPr>
          <w:rFonts w:cs="Bookman Old Style" w:ascii="Bookman Old Style" w:hAnsi="Bookman Old Style"/>
          <w:i/>
        </w:rPr>
        <w:t>«Он не медлит!</w:t>
      </w:r>
      <w:r>
        <w:rPr>
          <w:rFonts w:cs="Bookman Old Style" w:ascii="Bookman Old Style" w:hAnsi="Bookman Old Style"/>
        </w:rPr>
        <w:t xml:space="preserve"> – услышал он внутри себя высокий голос. – </w:t>
      </w:r>
      <w:r>
        <w:rPr>
          <w:rFonts w:cs="Bookman Old Style" w:ascii="Bookman Old Style" w:hAnsi="Bookman Old Style"/>
          <w:i/>
        </w:rPr>
        <w:t>Он уже среди людей. И те, которые готовы пройти его школу, уже учатся у него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 это не та школа, куда ходят студенты. Это виртуальная школа, набор в которую не рекламируется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Учитель сам находит своих учеников, чья карма располагает к доверию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Школа давно уже работает на Земле и ты – один из учеников начального класса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Разве ты этого не понимаешь?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в нее не следует гнать всех, ибо многие желают жить по старинке. Это люди старого века, хоть они и называются «новыми русскими». Грош им цена в духовности. 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ако они являются той землей,  которая держит и содержит новые ростки совершенного поколения людей, которых сейчас обучает Будда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ому, не сомневайся – ты на хорошем счету у Учителя!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лушай его внутренний, Высокий Голос – и все будет в порядке.</w:t>
      </w:r>
    </w:p>
    <w:p>
      <w:pPr>
        <w:pStyle w:val="Normal"/>
        <w:ind w:right="360" w:first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/>
        <w:t xml:space="preserve"> </w:t>
      </w:r>
      <w:r>
        <w:rPr>
          <w:rFonts w:cs="Bookman Old Style" w:ascii="Bookman Old Style" w:hAnsi="Bookman Old Style"/>
          <w:i/>
        </w:rPr>
        <w:t xml:space="preserve">До свиданья, шравак!»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46:00Z</dcterms:created>
  <dc:creator>Михаил</dc:creator>
  <dc:description/>
  <dc:language>en-US</dc:language>
  <cp:lastModifiedBy>Михаил</cp:lastModifiedBy>
  <dcterms:modified xsi:type="dcterms:W3CDTF">2002-05-27T09:47:00Z</dcterms:modified>
  <cp:revision>2</cp:revision>
  <dc:subject/>
  <dc:title/>
</cp:coreProperties>
</file>