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60" w:leader="none"/>
        </w:tabs>
        <w:ind w:right="900" w:first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Глава 10.</w:t>
      </w:r>
    </w:p>
    <w:p>
      <w:pPr>
        <w:pStyle w:val="Normal"/>
        <w:tabs>
          <w:tab w:val="clear" w:pos="708"/>
          <w:tab w:val="left" w:pos="11160" w:leader="none"/>
        </w:tabs>
        <w:ind w:right="900" w:firstLine="36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60" w:leader="none"/>
        </w:tabs>
        <w:ind w:right="900" w:firstLine="360"/>
        <w:jc w:val="center"/>
        <w:rPr/>
      </w:pPr>
      <w:r>
        <w:rPr>
          <w:rFonts w:cs="Bookman Old Style" w:ascii="Bookman Old Style" w:hAnsi="Bookman Old Style"/>
          <w:b/>
          <w:sz w:val="44"/>
          <w:szCs w:val="44"/>
          <w:lang w:val="en-US"/>
        </w:rPr>
        <w:t>VICE</w:t>
      </w:r>
      <w:r>
        <w:rPr>
          <w:rFonts w:cs="Bookman Old Style" w:ascii="Bookman Old Style" w:hAnsi="Bookman Old Style"/>
          <w:b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sz w:val="44"/>
          <w:szCs w:val="44"/>
          <w:lang w:val="en-US"/>
        </w:rPr>
        <w:t>VERSA</w:t>
      </w:r>
      <w:r>
        <w:rPr>
          <w:rFonts w:cs="Bookman Old Style" w:ascii="Bookman Old Style" w:hAnsi="Bookman Old Style"/>
          <w:b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11160" w:leader="none"/>
        </w:tabs>
        <w:ind w:right="900" w:firstLine="36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(ПЕРЕВОРОТ)</w:t>
      </w:r>
    </w:p>
    <w:p>
      <w:pPr>
        <w:pStyle w:val="Normal"/>
        <w:tabs>
          <w:tab w:val="clear" w:pos="708"/>
          <w:tab w:val="left" w:pos="11160" w:leader="none"/>
        </w:tabs>
        <w:ind w:right="900" w:firstLine="36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ержись, милый, не торопись, пожалуйста!» – шептала Яна, садясь к Якову на бедра и погружая его горячую головешку в свою влажную среду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Это ты не торопись, а то я очень быстро завершу антракт!» – ответил Яков, чувствуя приближение необратимого процесса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/>
      </w:pPr>
      <w:r>
        <w:rPr>
          <w:rFonts w:cs="Bookman Old Style" w:ascii="Bookman Old Style" w:hAnsi="Bookman Old Style"/>
          <w:i/>
        </w:rPr>
        <w:t>«Почему же необратимого?</w:t>
      </w:r>
      <w:r>
        <w:rPr>
          <w:rFonts w:cs="Bookman Old Style" w:ascii="Bookman Old Style" w:hAnsi="Bookman Old Style"/>
        </w:rPr>
        <w:t xml:space="preserve"> – услышал он вдруг внутренний Голос. – </w:t>
      </w:r>
      <w:r>
        <w:rPr>
          <w:rFonts w:cs="Bookman Old Style" w:ascii="Bookman Old Style" w:hAnsi="Bookman Old Style"/>
          <w:i/>
        </w:rPr>
        <w:t>Вполне даже обратимого. Тибетским монахам очень хорошо известен памятный эпизод, который в прошлом публично показал один из самых революционных настоятелей лхасского монастыря, но “</w:t>
      </w:r>
      <w:r>
        <w:rPr>
          <w:rFonts w:cs="Bookman Old Style" w:ascii="Bookman Old Style" w:hAnsi="Bookman Old Style"/>
          <w:i/>
          <w:lang w:val="en-US"/>
        </w:rPr>
        <w:t>Nomina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sunt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odiosa</w:t>
      </w:r>
      <w:r>
        <w:rPr>
          <w:rFonts w:cs="Bookman Old Style" w:ascii="Bookman Old Style" w:hAnsi="Bookman Old Style"/>
          <w:i/>
        </w:rPr>
        <w:t xml:space="preserve">”*. 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Однажды, в сопровождении приближенных лам, он прогуливался по краю высокой многометровой монастырской  стены, и услышал сзади себя  шёпот монахов, которые недовольно обсуждали его скандальное поведение, несовместимое  с его высоким саном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Далай-лама остановился, повернулся к своим приближенным, достал из-под рясы свой член, возбудил его и изверг сперму, направив ее с высокой стены вниз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е успела сперма достигнуть поверхности земли, как Далай-лама вернул ее обратно, втянув сперму туда, откуда она выстрелила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Кто-нибудь из вас может сделать так, как я?» – спросил он пораженных монахов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Ламы молчали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Вот когда вы будете владеть такой же силой, – спокойно сказал настоятель –  тогда вы и получите право осуждать меня!» – ответил он испуганным монахам и продолжил свою прогулку, медитируя о чем-то недоступном уму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оэтому, будь разумен – втягивай свой центр возбуждения в основание позвоночника и тяни свой Огонь вверх, а не спускай его по линии наименьшего сопротивления!»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последовал совету и быстро перенес центр внимания с уровня эмоций на уровень сознания и почувствовал, что сила его эрекции снизилась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ну это не смутило – девушка с наслаждением продолжала делать поступательные движения, помогая себе руками и разогревая себя до экстаза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старался поддерживать пламя своих эмоций, контролируя его проснувшимся сознанием, и поднимая Огонь кундалини к макушке головы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лавное, что он сдержался, когда экстаз Яны достиг максимума, и она застонала от наслаждения, откинувшись назад всем телом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о не это было главным в окружающей среде. Еще до наступления экстаза у Яны, Яков почувствовал приближение какого-то важного события, которое никак не было связано с эротическими моментами этого антракта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/>
      </w:pPr>
      <w:r>
        <w:rPr>
          <w:rFonts w:cs="Bookman Old Style" w:ascii="Bookman Old Style" w:hAnsi="Bookman Old Style"/>
          <w:i/>
        </w:rPr>
        <w:t>«Будь готов!</w:t>
      </w:r>
      <w:r>
        <w:rPr>
          <w:rFonts w:cs="Bookman Old Style" w:ascii="Bookman Old Style" w:hAnsi="Bookman Old Style"/>
        </w:rPr>
        <w:t xml:space="preserve"> – услышал он предупреждение своего Голоса, – </w:t>
      </w:r>
      <w:r>
        <w:rPr>
          <w:rFonts w:cs="Bookman Old Style" w:ascii="Bookman Old Style" w:hAnsi="Bookman Old Style"/>
          <w:i/>
        </w:rPr>
        <w:t xml:space="preserve">в момент раскрытия верхней, 1000-лепестковой чакры, душа вылетает из формы тела и садится в ее Лотос. Но ты не спеши с возвращением в тело. А сейчас, </w:t>
      </w:r>
      <w:r>
        <w:rPr>
          <w:rFonts w:cs="Bookman Old Style" w:ascii="Bookman Old Style" w:hAnsi="Bookman Old Style"/>
          <w:i/>
          <w:u w:val="single"/>
        </w:rPr>
        <w:t>вылетай!»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/>
      </w:pPr>
      <w:r>
        <w:rPr>
          <w:rFonts w:cs="Bookman Old Style" w:ascii="Bookman Old Style" w:hAnsi="Bookman Old Style"/>
        </w:rPr>
        <w:t xml:space="preserve">* - </w:t>
      </w:r>
      <w:r>
        <w:rPr>
          <w:rFonts w:cs="Bookman Old Style" w:ascii="Bookman Old Style" w:hAnsi="Bookman Old Style"/>
          <w:i/>
        </w:rPr>
        <w:t>“</w:t>
      </w:r>
      <w:r>
        <w:rPr>
          <w:rFonts w:cs="Bookman Old Style" w:ascii="Bookman Old Style" w:hAnsi="Bookman Old Style"/>
          <w:i/>
          <w:lang w:val="en-US"/>
        </w:rPr>
        <w:t>Nomina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sunt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odiosa</w:t>
      </w:r>
      <w:r>
        <w:rPr>
          <w:rFonts w:cs="Bookman Old Style" w:ascii="Bookman Old Style" w:hAnsi="Bookman Old Style"/>
          <w:i/>
        </w:rPr>
        <w:t xml:space="preserve">”  - не будем называть имен – (лат.). 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Это случилось одновременно: в один и тот же момент Яна достигла максимальной точки экстаза, Яков выбросил свою кундалини /силу жизни/ из тела, а Земля поменяла магнитные полюса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/>
      </w:pPr>
      <w:r>
        <w:rPr>
          <w:rFonts w:cs="Bookman Old Style" w:ascii="Bookman Old Style" w:hAnsi="Bookman Old Style"/>
        </w:rPr>
        <w:t>Случилось то, о чем ранее</w:t>
      </w:r>
      <w:r>
        <w:rPr/>
        <w:t xml:space="preserve"> “</w:t>
      </w:r>
      <w:r>
        <w:rPr>
          <w:rFonts w:cs="Bookman Old Style" w:ascii="Bookman Old Style" w:hAnsi="Bookman Old Style"/>
        </w:rPr>
        <w:t>огнеупорный</w:t>
      </w:r>
      <w:r>
        <w:rPr/>
        <w:t>”</w:t>
      </w:r>
      <w:r>
        <w:rPr>
          <w:rFonts w:cs="Bookman Old Style" w:ascii="Bookman Old Style" w:hAnsi="Bookman Old Style"/>
        </w:rPr>
        <w:t xml:space="preserve"> Учитель предупреждал своего огнепоклонника. 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емля долго качала магнитные полюса из стороны в сторону относительно своей Оси Вращения. 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люса долго мигрировали из одного места в другое: из Сибири на Новую Землю, с Новой Земли на Запад Канады, как бы предупреждая людей – такая раскачка приведет к опустошению всего того, что было накоплено за долгое время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акое Время пришло – наступил переворот магнитных полюсов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дные пингвины потеряли магнитную силу, привязывающую их к Южному полюсу, а, потеряв ее, обессиленные, они стали массами гибнуть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, сила которого, к счастью, находилась вне тела и вне своей полярности, вспомнил, как кому-то из земных ученых пришла идея перевезти несколько пингвинов на северный полюс. Бедные пингвины, как только были выпушены на свободу, сразу же ринулись по магнитным силовым линиям к своему полюсу. Все они, кроме одного, погибли в пути. Последний, оставшийся в живых, смог доплыть до половины Атлантического океана, но силы оставили его и он погиб, не увидев своей родины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лые медведи тоже не выдержали утраты привычной силы своего полюса, который поддерживал их существование, и тоже стали массами исчезать как вид с лица планеты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о больше всего изменений пришлось испытать человеческой цивилизации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е электродвигатели постоянного и переменного тока изменили полюса своих магнитных башмаков и стали вращаться в обратную сторону. Поезда метро, электропоезда, и другие средства передвижения, взвыв моторами, двинулись в обратную сторону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гидротурбинах тоже изменилась полярность и по линиям электропередач потек переменный ток, который нарушил работу всех потребителей тока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молчали радиостанции. Телевидение прекратило свое существование. Связь между континентами была потеряна. 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путники утратили ориентацию и стали неуправляемыми. 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громное количество авиалайнеров, находящихся в этот момент в воздухе, потеряли управление и стали падать на густонаселенные районы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о не техника изменила ход цивилизации, которая расплодилась и развратилась после Атлантического потопа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этот раз электромагнитный Огонь затопил свою печь и расплавил в ней всю память людей, ибо память может работать только в той электромагнитной среде, на которую она была настроена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о не только прошлая память, ориентированная известным образом, была изменена и утрачена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менение полярности повлекло за собой и изменение половой полярности людей на противоположный. 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кову посчастливилось быть вне тела в этот момент. 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уша Якова видела, как его тело обессилело и размякло, а Яна получив противоположную силу, но, забыв себя в экстазе, вслед за ним, испытала мужской оргазм и потеряла сознание, упав на бездыханное тело, на котором она сидела верхом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чнулась Яна существом с мужским сознанием, и это физически опустошенное существо тоже потеряло память о себе, ибо, как это было указано выше, память и ум может функционировать лишь в определенной электромагнитной среде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глядываясь по сторонам, голое существо слезло с бездыханного тела и завыло, ничего не понимая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здыханное тело так и осталось бездыханным – душа Якова уже не хотела возвращаться в апокалипсический кошмар и устремилась в сферу небытия, где не было ни времени, ни места, ничего, кроме сохраненного Ангелом сознания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знанию выживших повезло меньше, ибо со-знание, как совокупность всех известных знаний, представляло собой теперь чистый лист, который нужно было теперь заполнять с нуля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ворот полюсов был неизбежен и непредотвратим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стория Земли знает немало моментов, когда планета производила переполюсовку, которая имела строгий периодический ритм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итм пульсации полюсов был хорошо согласован с космической пульсацией, которую никто не исследовал. 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сследовалась атмосфера на других планетах, химический состав Солнца, расстояния до ближайших звезд – все, что угодно, но только не пульсация родной Планеты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нета стряхнула с себя пыль времен, вышла из загрязненной воды и вошла под свежие струи Водолея.  Ее обновленный вид еще носил на себе следы человеческой трагедии. Но никакая трагедия на Земле не является катастрофой для Планеты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Планете начинался новый период, который давал шанс оставшимся в живых людям, начать жизнь как людям, и не проходить ее путем ошибок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гда душа того, кого звали Яковом, покинула свой временный биоскафандр, то она, естественно, в один миг соединилась со своей летающей половинкой и снова приняла свой природный вид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/>
      </w:pPr>
      <w:r>
        <w:rPr>
          <w:rFonts w:cs="Bookman Old Style" w:ascii="Bookman Old Style" w:hAnsi="Bookman Old Style"/>
        </w:rPr>
        <w:t xml:space="preserve">Однако природный вид </w:t>
      </w:r>
      <w:r>
        <w:rPr>
          <w:rFonts w:eastAsia="Wingdings" w:cs="Wingdings" w:ascii="Wingdings" w:hAnsi="Wingdings"/>
          <w:sz w:val="36"/>
          <w:szCs w:val="36"/>
        </w:rPr>
        <w:t>[</w:t>
      </w:r>
      <w:r>
        <w:rPr>
          <w:rFonts w:cs="Bookman Old Style" w:ascii="Bookman Old Style" w:hAnsi="Bookman Old Style"/>
          <w:sz w:val="36"/>
          <w:szCs w:val="36"/>
        </w:rPr>
        <w:t xml:space="preserve"> </w:t>
      </w:r>
      <w:r>
        <w:rPr>
          <w:rFonts w:cs="Bookman Old Style" w:ascii="Bookman Old Style" w:hAnsi="Bookman Old Style"/>
        </w:rPr>
        <w:t>тоже переменил свой знак и тот, чья душа носила черное состояние изменилась на белое, и наоборот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перь белому суждено было стать черным и оно должно теперь, по своему  характеру, отбеливать его до белоснежной чистоты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чистоты черного были спущены в воду минувших времен и очищены Огнем Водолея, которому поклонялась душа, вылетевшая из бездыханного тела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уша это приобрела женскую полярность и женский характер. Она приобрела Высокий голос, который будет слышать существо, потерявшее память от горя и забывшее, кем оно было. 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Этот Голос теперь уже будет слушать существо с женским телом, но с  Янским умом и мужским характером, которое в дальнейшем соберет и организует новое общество, способное слушать голоса своих Богов, которые всегда были, есть и будут, пока есть люди на земле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Земле были разные Боги, но ни один из них не навлекал бед на головы своих поклонников, ибо знал, что это его послушное стадо, которое его кормит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рмически в каждом существе находился Бог, но была и его противоположность, чьи замыслы нужно было распознать и игнорировать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нский ум распознавал приходящие мысли и учил окружающих контролировать свои мысли. 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вушка с янским умом стала легендой среди окружающих. Она не подпускала к себе мужчин, которые стали слабее женщин, и не могли воспользоваться своей силой – не хватало духу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о временем женщины быстро овладели ситуацией, заставили мужчин уважать их мудрость, и жизнь общества стала красивой, гармоничной, и цивилизованной. 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спредел остался в прошлом, и никто его не помнил, как никто не помнит свою прошлое воплощение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амять может работать только в той электромагнитной среде, на которую она была настроена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/>
      </w:pPr>
      <w:r>
        <w:rPr>
          <w:rFonts w:eastAsia="Wingdings" w:cs="Wingdings" w:ascii="Wingdings" w:hAnsi="Wingdings"/>
          <w:sz w:val="44"/>
          <w:szCs w:val="44"/>
        </w:rPr>
        <w:t>[</w:t>
      </w:r>
      <w:r>
        <w:rPr>
          <w:rFonts w:cs="Bookman Old Style" w:ascii="Bookman Old Style" w:hAnsi="Bookman Old Style"/>
          <w:sz w:val="44"/>
          <w:szCs w:val="44"/>
        </w:rPr>
        <w:t xml:space="preserve"> </w:t>
      </w:r>
      <w:r>
        <w:rPr>
          <w:rFonts w:cs="Bookman Old Style" w:ascii="Bookman Old Style" w:hAnsi="Bookman Old Style"/>
        </w:rPr>
        <w:t>вращалось над той, кого раньше звали Яной, а нынче внутренний Голос назвал ее Жанной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вращения на планете не разрушило единства их душ, и когда Жанна молилась, она всегда чувствовала, что Высокий Голос, который звучал в ее уме, понимает и сочувствует ей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/>
      </w:pPr>
      <w:r>
        <w:rPr>
          <w:rFonts w:cs="Bookman Old Style" w:ascii="Bookman Old Style" w:hAnsi="Bookman Old Style"/>
        </w:rPr>
        <w:t>Ее никто не учил молиться. Религиозные декорации церквей и храмов потеряли всякий смысл, ибо все выжившие понимали, что Спаситель – больше не спаситель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асатели сейчас были ценнее темноликого «спасителя» и Жанна, обладая генетической памятью инструктора, собрала вокруг себя группу женщин, которая разыскивала обезумевших людей и возвращала им разум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азум Жанны поддерживался внутренним Голосом, который она воспринимала, как Голос Бога, потому что, когда Жанна спрашивала его, как устроен мир, в котором она живет, то Голос рассказывал ей все. 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е невидимый Покровитель поставил ее пошатнувшийся разум в вертикальное положение и дал ей понять, что она должна позаботиться о бедных безумных людях, которых она встретит на своем пути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дним из первых вопросов Жанны касался самого главного, что ее волновало: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Господин мой, как я здесь оказалась, кто я такая, почему я не помню своего прошлого?»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улыбкой в Голосе она получала исчерпывающий ответ: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/>
      </w:pPr>
      <w:r>
        <w:rPr>
          <w:rFonts w:cs="Bookman Old Style" w:ascii="Bookman Old Style" w:hAnsi="Bookman Old Style"/>
          <w:i/>
        </w:rPr>
        <w:t>«Ты командирована на эту Планету для спасения всех чувствующих существ,</w:t>
      </w:r>
      <w:r>
        <w:rPr>
          <w:rFonts w:cs="Bookman Old Style" w:ascii="Bookman Old Style" w:hAnsi="Bookman Old Style"/>
        </w:rPr>
        <w:t xml:space="preserve"> – божественным Голосом пел ее хранитель, – </w:t>
      </w:r>
      <w:r>
        <w:rPr>
          <w:rFonts w:cs="Bookman Old Style" w:ascii="Bookman Old Style" w:hAnsi="Bookman Old Style"/>
          <w:i/>
        </w:rPr>
        <w:t>ты телепортирована с Планеты, характеристики которой стали несовместимыми с жизнью людей, а твоя магнитная память была стерта с жесткого диска твоего сознания из гуманных соображений. Теперь ты владеешь новым диском ума, память которого во много раз превышает прошлую. На этом диске записана самая свежая программа схемы связей с Окружающими тебя Сферами Сознания, которые всегда тебе помогут в трудную минуту. А для начала оператором связи будет тот, кого ты слышишь в данный момент»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олос говорил ей, что у нее есть Душа, и эта Душа не одинока на Земле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ысокий Голос напевал ей, что у ее Души есть ее родной Дух, который и звучит сейчас у нее в уме, и в конце концов она найдет Его, соединится с ним и обретет наивысшее блаженство. 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Что же такое Душа?» – спрашивала Жанна в своих молитвах.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высокий Голос отвечал на ее вопрос. Он говорил:</w:t>
      </w:r>
    </w:p>
    <w:p>
      <w:pPr>
        <w:pStyle w:val="Normal"/>
        <w:tabs>
          <w:tab w:val="clear" w:pos="708"/>
          <w:tab w:val="left" w:pos="11160" w:leader="none"/>
        </w:tabs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Сказать, что Душа – это Высшее «Я», значит, ничего не сказать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казать, что Высшее «Я» – это Ангел, значит, ничего не сказать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Что такое Душа? Об этом может сказать только Душа. Кто её знает?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Говорят, что Душа – это то, что покидает тело после смерти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Говорят, что Душа – это бессмертная сущность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Говорят, что Душа – это характер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Что такое характер?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Характер – это психика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сихика – это ум, реагирующий на внешние воздействия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сихически больной – это тот, чей ум слаб, и одержим навязчивой идеей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сихом называют того, чей ум необуздан и выражается в эмоциях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Эмоции, возбуждаемые импульсами ума – это следстви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ледствие, происходит от причины – характерного склада ума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клад ума естественно складывается из прошлого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рошлое всегда воздействует на настояще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ро настоящее говорят, что оно результат прошлого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рошлое и составляет характер Души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Душа – это характер прошлых накоплений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акопления складываются в карму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Карма каждого человека грандиозна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Грандиозность имеет силу, связывающуюся душой под сознанием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Душа находится под сознанием прошлого – не настоящего сознания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е настоящее – ненастоящее, ложное, иллюзорное, но воздействующе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оздействует свет луны, – освещает, хоть он и отраженный, не настоящий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астоящий Свет пробуждает Жизнь, – ненастоящий побуждает к смерти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мертоносен Ангел – это лунный свет, как следстви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ледствие причины – прямого света и последствие кармических причин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ричина Души – желани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Желание все осмыслить, почувствовать, изменить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Изменилось много тел, сменилось много чувств, поменялись мысли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Мысли, чувства, и тела сложились в душу под настоящим сознанием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ознание способно понять великий объем подсознания – Высшее «Я»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ысшее «Я» не обладает настоящим сознанием, но у Высшего есть память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амять помнит о воздействии прямого света и подсказывает настоящему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астоящее живет прошлым – так живёт Душа в настоящем человек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Человек душевный руководствуется Высшим «Я» – своим Ангелом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Ангел помнит все в прошлом и хранит в настоящем человек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Человек и Ангел – неразделимы, но человек не является Ангелом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Ангел также никогда не станет человеком – для него все позади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озади всё человеческое, всё смертное, всё переживаемо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ереживая каждую смерть настоящего, Ангел накапливает карму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Карма – это сила, которая способна перелетать от одного к другому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Летать способны все Ангелы, перелетая из Леты в Лета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Лета и столетия укрепляют силы Ангела, и он летает всё выш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ысший Ангел становится старше и превращается в Арх-ангела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Архангел учит группу Ангелов – так составляется групповая Душа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Душа группы тянется к творчеству, – так людей тянет к искусству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Искусство владеть Душами – духовностью называется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ризывающих  спасать свои  Души к священному сану принадлежали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ринадлежность обуславливалась религией из глубокого прошлого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рошлое – не настоящее, и тем более не будуще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Будущее будет настоящим, если в нем будет обновлени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Обновление, – то есть омоложение, есть обратное старению.</w:t>
      </w:r>
    </w:p>
    <w:p>
      <w:pPr>
        <w:pStyle w:val="Normal"/>
        <w:ind w:right="720" w:firstLine="360"/>
        <w:jc w:val="both"/>
        <w:rPr/>
      </w:pPr>
      <w:r>
        <w:rPr>
          <w:rFonts w:cs="Bookman Old Style" w:ascii="Bookman Old Style" w:hAnsi="Bookman Old Style"/>
          <w:i/>
        </w:rPr>
        <w:t xml:space="preserve">Старые владеют </w:t>
      </w:r>
      <w:r>
        <w:rPr>
          <w:rFonts w:cs="Bookman Old Style" w:ascii="Bookman Old Style" w:hAnsi="Bookman Old Style"/>
          <w:i/>
          <w:u w:val="single"/>
        </w:rPr>
        <w:t>количеством</w:t>
      </w:r>
      <w:r>
        <w:rPr>
          <w:rFonts w:cs="Bookman Old Style" w:ascii="Bookman Old Style" w:hAnsi="Bookman Old Style"/>
          <w:i/>
        </w:rPr>
        <w:t xml:space="preserve"> лет, но у них нет новых </w:t>
      </w:r>
      <w:r>
        <w:rPr>
          <w:rFonts w:cs="Bookman Old Style" w:ascii="Bookman Old Style" w:hAnsi="Bookman Old Style"/>
          <w:i/>
          <w:u w:val="single"/>
        </w:rPr>
        <w:t>качеств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Качества старого характера Души трудно изменить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Изменение, перемена, измена старому каралась Архангелами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Архангелы не любят нового – им больше старое по душ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Душа душит человека старостью, – не даёт ей обновиться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Обновиться, то есть – обновить себя может не каждый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е каждый способен понять, что старая душа окаменевает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Камень неподвижен – в движении жизнь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Движется река жизни, но  неподвижная, стоячая вода – это болото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 болоте все загнивает, разлагается, как труп в неподвижности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еподвижность смерти образовала горы и покрыла их снегом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нег – символ неподвижной воды, но лунный свет снег не растопит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Растопит снег только прямой Свет, пробуждающий и побуждающий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обуждающий к движению и пробуждающий к знанию - это Будда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Будда пробуждает умы от сна иллюзий и ложных представлений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редставляя людям настоящий – не ложный Свет Знаний о будущем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робудившаяся Душа знает, как измениться, какая перемена обновляет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Обновление – омолаживает, как яркий Свет дня изгоняет тени Луны. 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е лунный Ангел спасает Душу, а наоборот, из Души изгоняют Ангела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Ангел улетает со Смертью и от Смерти не остается и следа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леды, следствия и последствия отлетят в настоящем и будущем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Будущее неизбежно, но без старой Души, без подсознания, без кармы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Карма и Душа осознаётся, как прошлое, которого не существует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е существующее – пусто, и Пустота Души не несёт ничего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ичего нового, обновляющего, омолаживающего не несёт наш Ангел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Ангел способен лишь хранить прошлое, которое ему очень дорого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Дорогая цена не может быть постоянной – всегда нужна переоценка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ереоценка нужна, как изменение ценностей при познании нового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овое наступает на старое и наступает Новое мировоззрени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овое мировоззрение не отрицает снежных гор, но восходит на них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осхождение на снежные вершины – символ понимания слова Душа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Душа пуста, как иллюзия, как отражение старых представлений ума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редставления ума – ошибочны, ибо природы своей не знают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езнание – ошибочно, знание – безошибочно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Безошибочное знание природы ума, слов и тела: в итоге –  переоценка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Цена настоящего знания выше всего прошлого подсознания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одсознание глубоко, но у него всегда есть поверхность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а поверхности подсознания плавает миг сознания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Миг сознания может нырнуть в глубину, но и вмиг испариться на Свет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вет знает, как вмиг испарить тысячи сознательных существ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ознательные существа воспарят к облакам, но и это для них не конец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Одним приходит конец в падающих каплях, другие – воспарят еще выш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ыше есть  только Свет –  в Бесконечности Космоса ясен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Ясно нам – в Бесконечности – Жизнь; Вечность же – не может без Смерти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мерть вечно настигает, Жизнь –  бесконечность постигает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остигает своё Бытие, постигает причины его и последствия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И последствия зная, не жаждет причин,  восходя над дуальностью Выш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ыше Света и Тьмы, выше зла и добра, есть Одно – Пустота Бесконечная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Бесконечны значения в ней, бесконечны как Свет, как Любовь твоя, милая» </w:t>
      </w:r>
    </w:p>
    <w:p>
      <w:pPr>
        <w:pStyle w:val="Normal"/>
        <w:ind w:right="720" w:firstLine="360"/>
        <w:jc w:val="both"/>
        <w:rPr/>
      </w:pPr>
      <w:r>
        <w:rPr>
          <w:rFonts w:cs="Bookman Old Style" w:ascii="Bookman Old Style" w:hAnsi="Bookman Old Style"/>
        </w:rPr>
        <w:t>Голос</w:t>
      </w:r>
      <w:r>
        <w:rPr>
          <w:rFonts w:cs="Bookman Old Style" w:ascii="Bookman Old Style" w:hAnsi="Bookman Old Style"/>
          <w:sz w:val="44"/>
          <w:szCs w:val="44"/>
        </w:rPr>
        <w:t xml:space="preserve"> </w:t>
      </w:r>
      <w:r>
        <w:rPr>
          <w:rFonts w:cs="Bookman Old Style" w:ascii="Bookman Old Style" w:hAnsi="Bookman Old Style"/>
        </w:rPr>
        <w:t>мог петь до бесконечности, ибо песней стала Его Жизнь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Жизнь Жанны тоже сопровождалась песней – красивой и чистой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чищенные от старой памяти люди, окружившие Жанну, не сидели на одном мест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местив с седла свои окрепшие тела, они кочевали с места на место, ища выживших в катастрофе, и возвращали их к человеческому образу жизни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Жизнь на Земле коренным образом изменилась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мены коснулись всех без исключения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лючи управления теперь находились в руках матриархата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рхатами в Индии стали женщины, а мужчины их волю теперь исполняли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полнялась жизнь на Земле новым качеством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качестве примера взгляните на свободных дельфинов, и начните жизнь заново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овое неизбежно обновит вашу душу, и она начнет быстрое развитие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ыстрое развитие молодой души называется акселерацией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кселеранты полностью вытеснят из сознания старые представления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ставление наше заканчивается, но занавес теперь не опустится. 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пусть Сознание получит быстрый доступ к совершенству.</w:t>
      </w:r>
    </w:p>
    <w:p>
      <w:pPr>
        <w:pStyle w:val="Normal"/>
        <w:ind w:right="72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вершину ведут шесть ступеней, по которым люди в будущем поднимутся к Нирване.</w:t>
      </w:r>
    </w:p>
    <w:p>
      <w:pPr>
        <w:pStyle w:val="Normal"/>
        <w:ind w:right="720" w:firstLine="360"/>
        <w:jc w:val="both"/>
        <w:rPr/>
      </w:pPr>
      <w:r>
        <w:rPr>
          <w:rFonts w:cs="Bookman Old Style" w:ascii="Bookman Old Style" w:hAnsi="Bookman Old Style"/>
        </w:rPr>
        <w:t xml:space="preserve">Нирвана – бесконечное блаженство в бесконечных его вариантах – вот для чего созданы люди, О, </w:t>
      </w:r>
      <w:r>
        <w:rPr>
          <w:rFonts w:cs="Bookman Old Style" w:ascii="Bookman Old Style" w:hAnsi="Bookman Old Style"/>
          <w:lang w:val="en-US"/>
        </w:rPr>
        <w:t>HOM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APIENS</w:t>
      </w:r>
      <w:r>
        <w:rPr>
          <w:rFonts w:cs="Bookman Old Style" w:ascii="Bookman Old Style" w:hAnsi="Bookman Old Style"/>
        </w:rPr>
        <w:t xml:space="preserve">!    </w:t>
      </w:r>
    </w:p>
    <w:p>
      <w:pPr>
        <w:pStyle w:val="Normal"/>
        <w:ind w:right="720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720" w:hanging="0"/>
        <w:rPr/>
      </w:pPr>
      <w:r>
        <w:rPr/>
      </w:r>
    </w:p>
    <w:sectPr>
      <w:headerReference w:type="default" r:id="rId2"/>
      <w:type w:val="nextPage"/>
      <w:pgSz w:w="11906" w:h="16838"/>
      <w:pgMar w:left="1080" w:right="206" w:gutter="0" w:header="708" w:top="1134" w:footer="0" w:bottom="1134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9:51:00Z</dcterms:created>
  <dc:creator>Михаил</dc:creator>
  <dc:description/>
  <dc:language>en-US</dc:language>
  <cp:lastModifiedBy>Михаил</cp:lastModifiedBy>
  <dcterms:modified xsi:type="dcterms:W3CDTF">2002-05-27T09:53:00Z</dcterms:modified>
  <cp:revision>3</cp:revision>
  <dc:subject/>
  <dc:title/>
</cp:coreProperties>
</file>