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дивительные события сопровождают акселерантов – странных существ, проникших к нам из параллельного мира и принявших вид экстремалов – молодых людей и девушек с крайними взглядами и нетрадиционным образом жизни.</w:t>
      </w:r>
    </w:p>
    <w:p>
      <w:pPr>
        <w:pStyle w:val="Normal"/>
        <w:ind w:firstLine="540"/>
        <w:jc w:val="both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  <w:t>Эманация акселерантов стала возможной благодаря новой эпохе Водолея, которая позволяет своим энергетическим струям  проникать в человеческую сферу сознания и проявлять на Земле творческую энергию небожителей.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b/>
          <w:bCs/>
          <w:i/>
          <w:iCs/>
          <w:sz w:val="28"/>
        </w:rPr>
        <w:t xml:space="preserve">В «Акселерантах» описываются эротические контакты экстремалов, которые они осуществляют не столько для наслаждения, сколько для того, чтобы отдать по обратной связи в параллельный мир свою драгоценную сексуальную энергию в порядке платы за свое сложное существование.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5:38:00Z</dcterms:created>
  <dc:creator>Михаил</dc:creator>
  <dc:description/>
  <dc:language>en-US</dc:language>
  <cp:lastModifiedBy>Михаил</cp:lastModifiedBy>
  <dcterms:modified xsi:type="dcterms:W3CDTF">2003-02-22T06:41:00Z</dcterms:modified>
  <cp:revision>5</cp:revision>
  <dc:subject/>
  <dc:title/>
</cp:coreProperties>
</file>