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уть к ясному сознанию.</w:t>
      </w:r>
    </w:p>
    <w:p>
      <w:pPr>
        <w:pStyle w:val="Normal"/>
        <w:rPr>
          <w:b/>
          <w:b/>
          <w:bCs/>
          <w:sz w:val="28"/>
        </w:rPr>
      </w:pPr>
      <w:r>
        <w:rPr>
          <w:b/>
          <w:bCs/>
          <w:sz w:val="28"/>
        </w:rPr>
      </w:r>
    </w:p>
    <w:p>
      <w:pPr>
        <w:pStyle w:val="Normal"/>
        <w:jc w:val="both"/>
        <w:rPr/>
      </w:pPr>
      <w:r>
        <w:rPr/>
      </w:r>
    </w:p>
    <w:p>
      <w:pPr>
        <w:pStyle w:val="Heading1"/>
        <w:rPr/>
      </w:pPr>
      <w:r>
        <w:rPr/>
        <w:t>Раздел 02 - «Концепции»</w:t>
      </w:r>
    </w:p>
    <w:p>
      <w:pPr>
        <w:pStyle w:val="Normal"/>
        <w:jc w:val="both"/>
        <w:rPr/>
      </w:pPr>
      <w:r>
        <w:rPr/>
      </w:r>
    </w:p>
    <w:p>
      <w:pPr>
        <w:pStyle w:val="Heading1"/>
        <w:rPr/>
      </w:pPr>
      <w:r>
        <w:rPr/>
        <w:t>Глава 02-01</w:t>
      </w:r>
    </w:p>
    <w:p>
      <w:pPr>
        <w:pStyle w:val="Heading1"/>
        <w:rPr/>
      </w:pPr>
      <w:r>
        <w:rPr/>
        <w:t>Общее рассмотрение концепций</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2-01-01)</w:t>
      </w:r>
      <w:r>
        <w:rPr/>
        <w:t xml:space="preserve"> Корни, питающие «4Н» - это концепции.</w:t>
      </w:r>
    </w:p>
    <w:p>
      <w:pPr>
        <w:pStyle w:val="Normal"/>
        <w:jc w:val="both"/>
        <w:rPr/>
      </w:pPr>
      <w:r>
        <w:rPr>
          <w:b/>
          <w:bCs/>
          <w:sz w:val="18"/>
        </w:rPr>
        <w:t>02-01-02)</w:t>
      </w:r>
      <w:r>
        <w:rPr/>
        <w:t xml:space="preserve"> Определение термина «концепция».</w:t>
      </w:r>
    </w:p>
    <w:p>
      <w:pPr>
        <w:pStyle w:val="Normal"/>
        <w:jc w:val="both"/>
        <w:rPr/>
      </w:pPr>
      <w:r>
        <w:rPr>
          <w:b/>
          <w:bCs/>
          <w:sz w:val="18"/>
        </w:rPr>
        <w:t>02-01-03)</w:t>
      </w:r>
      <w:r>
        <w:rPr/>
        <w:t xml:space="preserve"> Отличие концептуальной религиозности от подлинной.</w:t>
      </w:r>
    </w:p>
    <w:p>
      <w:pPr>
        <w:pStyle w:val="Normal"/>
        <w:jc w:val="both"/>
        <w:rPr/>
      </w:pPr>
      <w:r>
        <w:rPr>
          <w:b/>
          <w:bCs/>
          <w:sz w:val="18"/>
        </w:rPr>
        <w:t>02-01-04)</w:t>
      </w:r>
      <w:r>
        <w:rPr/>
        <w:t xml:space="preserve"> Источники возникновения концепций.</w:t>
      </w:r>
    </w:p>
    <w:p>
      <w:pPr>
        <w:pStyle w:val="Normal"/>
        <w:jc w:val="both"/>
        <w:rPr/>
      </w:pPr>
      <w:r>
        <w:rPr>
          <w:b/>
          <w:bCs/>
          <w:sz w:val="18"/>
        </w:rPr>
        <w:t>02-01-05)</w:t>
      </w:r>
      <w:r>
        <w:rPr/>
        <w:t xml:space="preserve"> Явные и неявные концепции.</w:t>
      </w:r>
    </w:p>
    <w:p>
      <w:pPr>
        <w:pStyle w:val="Normal"/>
        <w:jc w:val="both"/>
        <w:rPr/>
      </w:pPr>
      <w:r>
        <w:rPr>
          <w:b/>
          <w:bCs/>
          <w:sz w:val="18"/>
        </w:rPr>
        <w:t>02-01-06)</w:t>
      </w:r>
      <w:r>
        <w:rPr/>
        <w:t xml:space="preserve"> Оперативная работа с неявными концепциями.</w:t>
      </w:r>
    </w:p>
    <w:p>
      <w:pPr>
        <w:pStyle w:val="Normal"/>
        <w:jc w:val="both"/>
        <w:rPr/>
      </w:pPr>
      <w:r>
        <w:rPr>
          <w:b/>
          <w:bCs/>
          <w:sz w:val="18"/>
        </w:rPr>
        <w:t>02-01-07)</w:t>
      </w:r>
      <w:r>
        <w:rPr>
          <w:b/>
          <w:bCs/>
        </w:rPr>
        <w:t xml:space="preserve"> </w:t>
      </w:r>
      <w:r>
        <w:rPr/>
        <w:t>Использование эмоциональной провокации для поиска неявных концепций.</w:t>
      </w:r>
    </w:p>
    <w:p>
      <w:pPr>
        <w:pStyle w:val="Normal"/>
        <w:jc w:val="both"/>
        <w:rPr/>
      </w:pPr>
      <w:r>
        <w:rPr>
          <w:b/>
          <w:bCs/>
          <w:sz w:val="18"/>
        </w:rPr>
        <w:t>02-01-08)</w:t>
      </w:r>
      <w:r>
        <w:rPr/>
        <w:t xml:space="preserve"> Моделирование при эмоциональной провокации удобно в сложных случаях.</w:t>
      </w:r>
    </w:p>
    <w:p>
      <w:pPr>
        <w:pStyle w:val="Normal"/>
        <w:jc w:val="both"/>
        <w:rPr/>
      </w:pPr>
      <w:r>
        <w:rPr>
          <w:b/>
          <w:bCs/>
          <w:sz w:val="18"/>
        </w:rPr>
        <w:t>02-01-09)</w:t>
      </w:r>
      <w:r>
        <w:rPr/>
        <w:t xml:space="preserve"> Групповой характер проявления концепций.</w:t>
      </w:r>
    </w:p>
    <w:p>
      <w:pPr>
        <w:pStyle w:val="Normal"/>
        <w:jc w:val="both"/>
        <w:rPr/>
      </w:pPr>
      <w:r>
        <w:rPr>
          <w:b/>
          <w:bCs/>
          <w:sz w:val="18"/>
        </w:rPr>
        <w:t>02-01-10)</w:t>
      </w:r>
      <w:r>
        <w:rPr/>
        <w:t xml:space="preserve"> «Очевидно пустые» и «рабочие» явные концепции.</w:t>
      </w:r>
    </w:p>
    <w:p>
      <w:pPr>
        <w:pStyle w:val="Normal"/>
        <w:jc w:val="both"/>
        <w:rPr/>
      </w:pPr>
      <w:r>
        <w:rPr>
          <w:b/>
          <w:bCs/>
          <w:sz w:val="18"/>
        </w:rPr>
        <w:t>02-01-11)</w:t>
      </w:r>
      <w:r>
        <w:rPr/>
        <w:t xml:space="preserve"> Опора существования очевидно пустых концепций - инерция.</w:t>
      </w:r>
    </w:p>
    <w:p>
      <w:pPr>
        <w:pStyle w:val="Normal"/>
        <w:jc w:val="both"/>
        <w:rPr/>
      </w:pPr>
      <w:r>
        <w:rPr>
          <w:b/>
          <w:bCs/>
          <w:sz w:val="18"/>
        </w:rPr>
        <w:t>02-01-12)</w:t>
      </w:r>
      <w:r>
        <w:rPr/>
        <w:t xml:space="preserve"> Метод механического вытеснения очевидно пустых концепций (МВК).</w:t>
      </w:r>
    </w:p>
    <w:p>
      <w:pPr>
        <w:pStyle w:val="Normal"/>
        <w:jc w:val="both"/>
        <w:rPr/>
      </w:pPr>
      <w:r>
        <w:rPr>
          <w:b/>
          <w:bCs/>
          <w:sz w:val="18"/>
        </w:rPr>
        <w:t>02-01-13)</w:t>
      </w:r>
      <w:r>
        <w:rPr/>
        <w:t xml:space="preserve"> Антиконцепции. Определение и виды.</w:t>
      </w:r>
    </w:p>
    <w:p>
      <w:pPr>
        <w:pStyle w:val="Normal"/>
        <w:jc w:val="both"/>
        <w:rPr/>
      </w:pPr>
      <w:r>
        <w:rPr>
          <w:b/>
          <w:bCs/>
          <w:sz w:val="18"/>
        </w:rPr>
        <w:t>02-01-14)</w:t>
      </w:r>
      <w:r>
        <w:rPr/>
        <w:t xml:space="preserve"> Свобода от концепций и антиконцепций – состояние озаренного ума.</w:t>
      </w:r>
    </w:p>
    <w:p>
      <w:pPr>
        <w:pStyle w:val="Normal"/>
        <w:jc w:val="both"/>
        <w:rPr/>
      </w:pPr>
      <w:r>
        <w:rPr>
          <w:b/>
          <w:bCs/>
          <w:sz w:val="18"/>
        </w:rPr>
        <w:t>02-01-15)</w:t>
      </w:r>
      <w:r>
        <w:rPr/>
        <w:t xml:space="preserve"> Составление списка концепций и работа с ним.</w:t>
      </w:r>
    </w:p>
    <w:p>
      <w:pPr>
        <w:pStyle w:val="Normal"/>
        <w:jc w:val="both"/>
        <w:rPr/>
      </w:pPr>
      <w:r>
        <w:rPr>
          <w:b/>
          <w:bCs/>
          <w:sz w:val="18"/>
        </w:rPr>
        <w:t>02-01-16)</w:t>
      </w:r>
      <w:r>
        <w:rPr/>
        <w:t xml:space="preserve"> Классификация концепций по их содержанию.</w:t>
      </w:r>
    </w:p>
    <w:p>
      <w:pPr>
        <w:pStyle w:val="Normal"/>
        <w:jc w:val="both"/>
        <w:rPr/>
      </w:pPr>
      <w:r>
        <w:rPr>
          <w:b/>
          <w:bCs/>
          <w:sz w:val="18"/>
        </w:rPr>
        <w:t>02-01-17)</w:t>
      </w:r>
      <w:r>
        <w:rPr/>
        <w:t xml:space="preserve"> Исследование интерпретаций. Антиконцепция «мир таков, каков он есть»</w:t>
      </w:r>
    </w:p>
    <w:p>
      <w:pPr>
        <w:pStyle w:val="Normal"/>
        <w:jc w:val="both"/>
        <w:rPr/>
      </w:pPr>
      <w:r>
        <w:rPr>
          <w:b/>
          <w:bCs/>
          <w:sz w:val="18"/>
        </w:rPr>
        <w:t>02-01-18)</w:t>
      </w:r>
      <w:r>
        <w:rPr/>
        <w:t xml:space="preserve"> Различающая мысль – опора мира интерпретаций.</w:t>
      </w:r>
    </w:p>
    <w:p>
      <w:pPr>
        <w:pStyle w:val="Normal"/>
        <w:jc w:val="both"/>
        <w:rPr/>
      </w:pPr>
      <w:r>
        <w:rPr>
          <w:b/>
          <w:bCs/>
          <w:sz w:val="18"/>
        </w:rPr>
        <w:t>02-01-19)</w:t>
      </w:r>
      <w:r>
        <w:rPr/>
        <w:t xml:space="preserve"> Влияние прекращения интерпретаций на иллюзию существования «я».</w:t>
      </w:r>
    </w:p>
    <w:p>
      <w:pPr>
        <w:pStyle w:val="Normal"/>
        <w:jc w:val="both"/>
        <w:rPr/>
      </w:pPr>
      <w:r>
        <w:rPr>
          <w:b/>
          <w:bCs/>
          <w:sz w:val="18"/>
        </w:rPr>
        <w:t>02-01-20)</w:t>
      </w:r>
      <w:r>
        <w:rPr/>
        <w:t xml:space="preserve"> Устранение различающих мыслей.</w:t>
      </w:r>
    </w:p>
    <w:p>
      <w:pPr>
        <w:pStyle w:val="Normal"/>
        <w:jc w:val="both"/>
        <w:rPr/>
      </w:pPr>
      <w:r>
        <w:rPr>
          <w:b/>
          <w:bCs/>
          <w:sz w:val="18"/>
        </w:rPr>
        <w:t>02-01-21)</w:t>
      </w:r>
      <w:r>
        <w:rPr/>
        <w:t xml:space="preserve"> Интерпретация условий как «удобные» и «неудобные».</w:t>
      </w:r>
    </w:p>
    <w:p>
      <w:pPr>
        <w:pStyle w:val="Normal"/>
        <w:jc w:val="both"/>
        <w:rPr/>
      </w:pPr>
      <w:r>
        <w:rPr/>
      </w:r>
    </w:p>
    <w:p>
      <w:pPr>
        <w:pStyle w:val="Normal"/>
        <w:ind w:firstLine="708"/>
        <w:jc w:val="both"/>
        <w:rPr/>
      </w:pPr>
      <w:r>
        <w:rPr>
          <w:b/>
          <w:bCs/>
          <w:sz w:val="18"/>
        </w:rPr>
        <w:t>02-01-01)</w:t>
      </w:r>
      <w:r>
        <w:rPr/>
        <w:t xml:space="preserve"> Научившись устранять негативные эмоции (НЭ), добившись безупречного устранения «4Н», мы еще не чувствуем себя вполне свободными от них, поскольку они еще не выкорчеваны с корнем. Путем практики устранения НЭ мы можем овладеть искусством безупречного устранения, т.е. можем научиться устранять их за период менее полусекунды (в течении этого периода НЭ не успевают нас отравить слишком сильно), но полного устранения НЭ (т.е. состояния, когда НЭ вовсе не возникают) мы можем достичь только тогда, когда устранены их корни. Корни, питающие НЭ – это так называемые «механические концепции», или просто «концепции». Как ветер, усилия устранения негативных эмоций скользят по поверхности, не проникая вглубь, и там, в глубине концептуального сознания, продолжают порождаться корни эмоций. </w:t>
      </w:r>
    </w:p>
    <w:p>
      <w:pPr>
        <w:pStyle w:val="Normal"/>
        <w:ind w:firstLine="708"/>
        <w:jc w:val="both"/>
        <w:rPr/>
      </w:pPr>
      <w:r>
        <w:rPr/>
      </w:r>
    </w:p>
    <w:p>
      <w:pPr>
        <w:pStyle w:val="Normal"/>
        <w:ind w:firstLine="708"/>
        <w:jc w:val="both"/>
        <w:rPr/>
      </w:pPr>
      <w:r>
        <w:rPr>
          <w:b/>
          <w:bCs/>
          <w:sz w:val="18"/>
        </w:rPr>
        <w:t>02-01-02)</w:t>
      </w:r>
      <w:r>
        <w:rPr/>
        <w:t xml:space="preserve"> Слово «концепция» в науке используется для обозначения достаточно непротиворечивой системы гипотез и интерпретаций экспериментальных данных. Слово «концепция» в контексте этой книги используется в соответствии с тем, какое значение оно приобрело в разговорном языке нашего времени  - т.е. это механически принятая и поддерживаемая система взглядов на те или иные стороны жизни. «Механически» - это значит подражательно, зачастую бессознательно, без каких-либо оснований в виде непротиворечивых интерпретаций экспериментальных данных.</w:t>
      </w:r>
    </w:p>
    <w:p>
      <w:pPr>
        <w:pStyle w:val="Normal"/>
        <w:ind w:firstLine="708"/>
        <w:jc w:val="both"/>
        <w:rPr/>
      </w:pPr>
      <w:r>
        <w:rPr/>
        <w:t>Концепция - это устойчивый конгломерат мыслей, которые так быстро следуют друг за другом в привычной последовательности, что воспринимаются как единое целое.</w:t>
      </w:r>
    </w:p>
    <w:p>
      <w:pPr>
        <w:pStyle w:val="Normal"/>
        <w:ind w:firstLine="708"/>
        <w:jc w:val="both"/>
        <w:rPr/>
      </w:pPr>
      <w:r>
        <w:rPr/>
      </w:r>
    </w:p>
    <w:p>
      <w:pPr>
        <w:pStyle w:val="Normal"/>
        <w:ind w:firstLine="708"/>
        <w:jc w:val="both"/>
        <w:rPr/>
      </w:pPr>
      <w:r>
        <w:rPr>
          <w:b/>
          <w:bCs/>
          <w:sz w:val="18"/>
        </w:rPr>
        <w:t>02-01-03)</w:t>
      </w:r>
      <w:r>
        <w:rPr/>
        <w:t xml:space="preserve"> Концепции – это то, во что мы верим безо всяких на то оснований, поэтому я называю любого концептуально ограниченного человека «религиозным». То есть на веру принимается какое-либо утверждение, и в дальнейшем человек живет так, словно это принятое на веру утверждение является безусловно истинным. Отличие подлинной религиозности от концептуальной религиозности в том, что в первом случае человек испытывает некоторое специфическое глубокое, светлое переживание, зачастую сопряженное с блаженством, экзальтацией, безмятежностью и т.д., а в случае концептуальной религиозности не только нет никаких переживаний, но наоборот – на почве этой религиозности возникают всевозможные омрачения. То есть опора и суть истинной религиозности – это переживание, а опора концептуальной религиозности – страх, слепое подражательство, мимикрия, леность ума, тупость.</w:t>
      </w:r>
    </w:p>
    <w:p>
      <w:pPr>
        <w:pStyle w:val="Normal"/>
        <w:ind w:firstLine="708"/>
        <w:jc w:val="both"/>
        <w:rPr/>
      </w:pPr>
      <w:r>
        <w:rPr/>
      </w:r>
    </w:p>
    <w:p>
      <w:pPr>
        <w:pStyle w:val="Normal"/>
        <w:ind w:firstLine="708"/>
        <w:jc w:val="both"/>
        <w:rPr/>
      </w:pPr>
      <w:r>
        <w:rPr>
          <w:b/>
          <w:bCs/>
          <w:sz w:val="18"/>
        </w:rPr>
        <w:t>02-01-04)</w:t>
      </w:r>
      <w:r>
        <w:rPr/>
        <w:t xml:space="preserve"> В течение своей жизни мы приобретаем и интегрируем самые разнообразные концепции из самых разнообразных источников.</w:t>
      </w:r>
    </w:p>
    <w:p>
      <w:pPr>
        <w:pStyle w:val="Normal"/>
        <w:ind w:firstLine="708"/>
        <w:jc w:val="both"/>
        <w:rPr/>
      </w:pPr>
      <w:r>
        <w:rPr/>
        <w:t xml:space="preserve">Например, если моя мать за обедом увидит таракана, вся сморщится, закричит дурным голосом и с отвращением и страхом вынесет его в унитаз, то я, будучи малолетним ребенком, перенимающим и впитывающим все и вся, перейму и это отношение к тараканам, и на основании этого отношения мне легко будет принять концепцию о том, что «тараканы – это мерзость». Таков «эмоциональный тип» передачи концепций. </w:t>
      </w:r>
    </w:p>
    <w:p>
      <w:pPr>
        <w:pStyle w:val="Normal"/>
        <w:ind w:firstLine="708"/>
        <w:jc w:val="both"/>
        <w:rPr/>
      </w:pPr>
      <w:r>
        <w:rPr/>
        <w:t>Другой способ – авторитарный. Если некто «уважаемый» или «старший» или «умный» с важным видом сообщает, что не следует делать того-то и того-то, то можно просто слепо принять на веру это утверждение, ведь не может же такой «умный и уважаемый человек» говорить глупости.</w:t>
      </w:r>
    </w:p>
    <w:p>
      <w:pPr>
        <w:pStyle w:val="Normal"/>
        <w:ind w:firstLine="708"/>
        <w:jc w:val="both"/>
        <w:rPr/>
      </w:pPr>
      <w:r>
        <w:rPr/>
        <w:t>Третий способ – мимикрирующий. Если я попадаю в компанию людей, где принято считать что-то неопровержимым, то я могу принять эту же концепцию, если для меня очень важно стать принятым и уважаемым и равным среди остальных участников.</w:t>
      </w:r>
    </w:p>
    <w:p>
      <w:pPr>
        <w:pStyle w:val="Normal"/>
        <w:ind w:firstLine="708"/>
        <w:jc w:val="both"/>
        <w:rPr/>
      </w:pPr>
      <w:r>
        <w:rPr/>
        <w:t>Отдельно хочу выделить боль и связанную с ней страх как основу принятия концепций. Если ребенок упал и сильно ударился и напугался, то в этот момент он под давлением сердобольной бабушки легко примет концепцию, что «быстро бегать – это опасно и плохо, а спокойно сидеть – это хорошо и безопасно».</w:t>
      </w:r>
    </w:p>
    <w:p>
      <w:pPr>
        <w:pStyle w:val="Normal"/>
        <w:ind w:firstLine="708"/>
        <w:jc w:val="both"/>
        <w:rPr/>
      </w:pPr>
      <w:r>
        <w:rPr/>
        <w:t xml:space="preserve">Пятый способ основан на такой ошибке, когда некий набор фактов рассматривается как полный и окончательный. Например, основываясь на данных современной нам науки, мы можем быть уверены, что на Марсе жизни нет. И когда мы говорим «на Марсе жизни нет», то при этом мы можем сначала про себя подразумевать, что это предположение основано только на тех фактах, которые сейчас известны, и что в будущем может быть открыто все что угодно – самое невероятное и непредсказуемое, а со временем это подразумевание мягко растворится, и на его месте возникнет твердая уверенность в том, что на Марсе жизни нет. </w:t>
      </w:r>
    </w:p>
    <w:p>
      <w:pPr>
        <w:pStyle w:val="Normal"/>
        <w:ind w:firstLine="708"/>
        <w:jc w:val="both"/>
        <w:rPr/>
      </w:pPr>
      <w:r>
        <w:rPr/>
        <w:t>Шестой источник концепций – логическая ошибка. Человек может прийти к ошибочному логическому выводу, и на этом основании начать истово верить в конечную истинность своего вывода. Логическая ошибка может быть в самой логике рассуждения, или в том, что у человека недостаточно информации о явлении, или в том, что он поленился довести свои рассуждения до конца, или в том, что он поленился честно рассмотреть узкие места своей концепции и прибегнул к фразе типа «очевидно, что…» и т.п. Поскольку жизнь многих людей крайне искусственна, и многие живут в соответствии с позицией «я мыслю – следовательно, я существую», то значимость любых логических выводов становится непропорционально высока, и человек живет не так, как ему подсказывает интуиция, а так, как ему говорят его выводы. Живой человек живет иначе – он руководствуется интуицией, не закрывая при этом глаза на свои выводы. Полумертвый человек живет, руководствуясь в основном своими выводами, почти не ощущая никакой интуиции.</w:t>
      </w:r>
    </w:p>
    <w:p>
      <w:pPr>
        <w:pStyle w:val="Normal"/>
        <w:ind w:firstLine="708"/>
        <w:jc w:val="both"/>
        <w:rPr/>
      </w:pPr>
      <w:r>
        <w:rPr/>
        <w:t>Седьмой способ перенятия концепций основан на обыкновенной интеллектуальной тупости, когда человек перенимает какие-то идеи просто потому, что он не способен их рассмотреть и самостоятельно сделать какие-то выводы.</w:t>
      </w:r>
    </w:p>
    <w:p>
      <w:pPr>
        <w:pStyle w:val="Normal"/>
        <w:ind w:firstLine="708"/>
        <w:jc w:val="both"/>
        <w:rPr/>
      </w:pPr>
      <w:r>
        <w:rPr/>
        <w:t>Итак, перечислю еще раз описанные мной способы получения концепций. Приобретение концепций может быть основано на эмоциональном шоке, на авторитетном утверждении, на стремлении к мимикрии, на страхе, на неполной информации, на логической ошибке, на интеллектуальной тупости. Таким образом мы классифицировали концепции по способу их возникновения.</w:t>
      </w:r>
    </w:p>
    <w:p>
      <w:pPr>
        <w:pStyle w:val="Normal"/>
        <w:ind w:firstLine="708"/>
        <w:jc w:val="both"/>
        <w:rPr/>
      </w:pPr>
      <w:r>
        <w:rPr/>
      </w:r>
    </w:p>
    <w:p>
      <w:pPr>
        <w:pStyle w:val="Normal"/>
        <w:ind w:firstLine="708"/>
        <w:jc w:val="both"/>
        <w:rPr/>
      </w:pPr>
      <w:r>
        <w:rPr>
          <w:b/>
          <w:bCs/>
          <w:sz w:val="18"/>
        </w:rPr>
        <w:t>02-01-05)</w:t>
      </w:r>
      <w:r>
        <w:rPr/>
        <w:t xml:space="preserve"> По форме своего существования концепции делятся на два больших класса. Первый класс – это концепции явные, то есть это такие концепции, которые могут быть сформулированы их носителем в том случае, если ему будет задан прямой вопрос. Допустим, один человек считает, что детям вредно заниматься сексом, потому что он думал на эту тему, читал специальную литературу, где убедительно рассматривались доводы «за» и против», и в результате в нем сформировался вывод – да, вредно это, нельзя. И если его спросить, то он сразу же ответит – «да, я считаю это вредным». Это пример концепции явной.</w:t>
      </w:r>
    </w:p>
    <w:p>
      <w:pPr>
        <w:pStyle w:val="Normal"/>
        <w:ind w:firstLine="708"/>
        <w:jc w:val="both"/>
        <w:rPr/>
      </w:pPr>
      <w:r>
        <w:rPr/>
        <w:t xml:space="preserve">Представим себе другого человека, который настолько «убит», что даже не позволяет себе думать на эту тему, и более того – ему такие мысли вовсе никогда не приходили в голову – ему не приходилось рассматривать ни доводы «за», ни «против». Если такого человека спросить, то он точно так же ответит: «детский секс? Это отвратительно, плохо, противоестественно». Но до того, как ему задали такой вопрос, но мог вовсе не знать, что он ответит таким образом, потому что в приличном обществе таких вопросов не задают. И если бы ему предложили перечислить в явном виде свои представления о мире, то эта концепция скорее всего вообще и не появилась в списке. Такие концепции я называю неявными. Они явно проявляются (то есть формулируются в виде идеи) только в тот момент, когда человека об этом спросили, а до того он и не думал об этом. </w:t>
      </w:r>
    </w:p>
    <w:p>
      <w:pPr>
        <w:pStyle w:val="Normal"/>
        <w:ind w:firstLine="708"/>
        <w:jc w:val="both"/>
        <w:rPr/>
      </w:pPr>
      <w:r>
        <w:rPr/>
        <w:t>Но «проявляются» - еще не означает «осознаются»! Среди неявных концепций встречаются и такие, с которыми мы даже можем не согласиться, которые мы можем не поддержать, не принять и даже оспорить, если встретим их в чьих-то высказываниях (в самом мягком варианте эти концепции просто оставят нас в неопределенном отношении: "может быть так, может нет - кто его знает..."), и тем не менее каким-то парадоксальным образом в процессе своей жизнедеятельности мы ВЕДЕМ СЕБЯ так, словно полностью и безоговорочно принимаем их и поддерживаем. Они попросту встроены в нашу систему взглядов на мир так, будто бы мы вполне уверены в их справедливости. Можно привести аналогию человека, который нарушает закон по незнанию этого закона, но ответственность он несет по полной программе, как известно. Вот и мы испытываем последствия невольного принятия этих концепций несмотря на то, что рассудочно с ними можем даже не согласиться.</w:t>
      </w:r>
    </w:p>
    <w:p>
      <w:pPr>
        <w:pStyle w:val="Normal"/>
        <w:ind w:firstLine="708"/>
        <w:jc w:val="both"/>
        <w:rPr/>
      </w:pPr>
      <w:r>
        <w:rPr/>
        <w:t>Приведу еще пример непроявленной концепции: "Как бы там ни было, я все же не смогу достичь просветления до конца своей жизни". Опровергнуть ее на практике возможным не представляется - кто знает, в самом деле... Вряд ли эта концепция вызовет какое-то настолько значимое беспокойство, чтобы мы это заметили, поскольку она оперирует чем-то далеким от реальности - концом жизни, и чем-то в высшей степени неопределенным – «просветлением». Никаких заметных отвлечений в виде особой темы внутреннего диалога также от нее не будет - в массе грубых отвлечений мы их просто не заметим. Если нам кто-то выскажет эту мысль безотносительно к тому, что это может быть нашей концепцией, то мы с ней не согласимся, или по крайней мере останемся в неопределенном отношении, и у нас не будет повода подумать о том, что на самом-то деле мы давным-давно исповедуем ее, и мы попросту пропустим ее мимо внимания. Осознание наличия этой концепции в нас может родиться спонтанно, как прорыв, и уже после этого мы ощутим тот груз, которым она нас всю жизнь придавливала.</w:t>
      </w:r>
    </w:p>
    <w:p>
      <w:pPr>
        <w:pStyle w:val="Normal"/>
        <w:ind w:firstLine="708"/>
        <w:jc w:val="both"/>
        <w:rPr/>
      </w:pPr>
      <w:r>
        <w:rPr/>
      </w:r>
    </w:p>
    <w:p>
      <w:pPr>
        <w:pStyle w:val="Normal"/>
        <w:ind w:firstLine="708"/>
        <w:jc w:val="both"/>
        <w:rPr/>
      </w:pPr>
      <w:r>
        <w:rPr>
          <w:b/>
          <w:bCs/>
          <w:sz w:val="18"/>
        </w:rPr>
        <w:t>02-01-06)</w:t>
      </w:r>
      <w:r>
        <w:rPr/>
        <w:t xml:space="preserve"> Неявные концепции являются особенно серьезным препятствием к ясному сознанию, поскольку влияют на жизнь человека подспудно, незаметно, и он может даже и не догадываться, что исповедует такую концепцию, а живет он тем не менее в полном соответствии с ней. Явная концепция доступна для работы – ее можно хотя бы внимательно рассмотреть, проанализировать, соотнести со своей интуицией и т.п., а неявную сначала нужно еще обнаружить, что бывает очень непросто. А после того, как мы ее обнаружили, ее еще нужно сформулировать, что также непросто, потому что требует усилий нашего синтетического качества ума.</w:t>
      </w:r>
    </w:p>
    <w:p>
      <w:pPr>
        <w:pStyle w:val="Normal"/>
        <w:ind w:firstLine="708"/>
        <w:jc w:val="both"/>
        <w:rPr/>
      </w:pPr>
      <w:r>
        <w:rPr/>
        <w:t>Для того, чтобы обнаружить неявную концепцию, мы можем использовать знание о том, что концепции являются почвой для возникновения негативных эмоций, негативных энергетических состояний, негативных отношений и негативного фона («4Н»). Если мы не вполне овладели искусством безупречного устранения 4Н, тогда каждое возникшее негативное состояние разрастается, отравляя ясность сознания. Если же мы умеем безупречно устранять 4Н, тогда в момент его возникновения мы немедленно его устраняем, и успеваем еще краем внимания ухватить самый хвост проскользнувшей концепции. Таким способом мы можем узнать, что исповедуем данную неявную концепцию, после чего нам необходимо ее сформулировать и начать далее проводить с ней ту работу, о которой будем говорить позже – работу по освобождению себя от власти явных концепций.</w:t>
      </w:r>
    </w:p>
    <w:p>
      <w:pPr>
        <w:pStyle w:val="Normal"/>
        <w:ind w:firstLine="708"/>
        <w:jc w:val="both"/>
        <w:rPr/>
      </w:pPr>
      <w:r>
        <w:rPr/>
        <w:t>Концепция – явная или неявная – это кусок внутреннего диалога (ВД), т.е. это весьма быстро проскальзывающая череда мыслей. Внутренний диалог может состоять как из полностью проговариваемых слов (и такая мысль может иметь длительность от доли секунды и более), так и из ментальных символов, которые имеют длительность от 1/30 секунды, и такая мысль, состоящая из цепочки символов, может иметь очень короткую длительность – например, 1/3 секунды. Поэтому так важно научиться очень быстро устранять негативные эмоции – иначе концепция проскочит, и мы и хвоста ее не увидим. Конечно, мы хватаем не саму неявную концепцию, а именно ее «хвост». Мы обладаем способностью помнить, и если секунду назад проскочила мысль-символ даже самая короткая, то мы, немедленно устранив НЭ, способны с помощью памяти вспомнить ее и вытащить таким образом в явную форму. Через пару-другую секунд след от такого ничтожного ментального возмущения может попросту исчезнуть, и мы ничего уже не обнаружим.</w:t>
      </w:r>
    </w:p>
    <w:p>
      <w:pPr>
        <w:pStyle w:val="Normal"/>
        <w:ind w:firstLine="708"/>
        <w:jc w:val="both"/>
        <w:rPr/>
      </w:pPr>
      <w:r>
        <w:rPr/>
        <w:t>Такую практику я называю «оперативной работой с неявными концепциями».</w:t>
      </w:r>
    </w:p>
    <w:p>
      <w:pPr>
        <w:pStyle w:val="Normal"/>
        <w:ind w:firstLine="708"/>
        <w:jc w:val="both"/>
        <w:rPr/>
      </w:pPr>
      <w:r>
        <w:rPr/>
      </w:r>
    </w:p>
    <w:p>
      <w:pPr>
        <w:pStyle w:val="Normal"/>
        <w:ind w:firstLine="708"/>
        <w:jc w:val="both"/>
        <w:rPr/>
      </w:pPr>
      <w:r>
        <w:rPr>
          <w:b/>
          <w:bCs/>
          <w:sz w:val="18"/>
        </w:rPr>
        <w:t>02-01-07)</w:t>
      </w:r>
      <w:r>
        <w:rPr/>
        <w:t xml:space="preserve"> Другой способ работы с неявными концепциями состоит в осуществлении особого рассмотрения часто возникающих НФ, или НЭС, НО, НЭ. Когда имеет место НФ или НЭС, трудно устраняемый или часто возникающий, я могу иногда ставить эксперимент, и не устранять НФ немедленно, а позволить ему протекать и все это время непрерывно спрашивать себя – «что происходит? Что, собственно, меня беспокоит? Почему я испытываю беспокойство? Утюг остался включенным? Нет.. ребенок ушел голодным? Нет… На работе неприятности? Нет…» И так далее. Перебирается все что можно. Не обязательно с первой же попытки нам удастся сразу найти источник беспокойства, но эти попытки надо упорно продолжать, совершенствуя свою наблюдательность и устремленность к достижению результата. И со временем мы научимся находить причину беспокойства. После чего остается опять же сформулировать ее в виде явной концепции и приступить к работе над ней как уже над явной концепцией.</w:t>
      </w:r>
    </w:p>
    <w:p>
      <w:pPr>
        <w:pStyle w:val="Normal"/>
        <w:ind w:firstLine="708"/>
        <w:jc w:val="both"/>
        <w:rPr/>
      </w:pPr>
      <w:r>
        <w:rPr/>
        <w:t>Обращаю внимание на то, что если ты НЕ СПОСОБЕН устранить НФ, то эта работа будет малоэффективна. А вот если ты сознательно позволяешь НФ длиться для осуществления этой практики, тогда успех придет. Чтобы быть уверенным, что ты не принимаешь желаемое за действительное, сначала научись устранять этот НФ безупречно, и уже потом прибегай к такому эксперименту. Такую практику я называю практикой эмоциональной провокации.</w:t>
      </w:r>
    </w:p>
    <w:p>
      <w:pPr>
        <w:pStyle w:val="Normal"/>
        <w:ind w:firstLine="708"/>
        <w:jc w:val="both"/>
        <w:rPr/>
      </w:pPr>
      <w:r>
        <w:rPr/>
      </w:r>
    </w:p>
    <w:p>
      <w:pPr>
        <w:pStyle w:val="Normal"/>
        <w:ind w:firstLine="708"/>
        <w:jc w:val="both"/>
        <w:rPr/>
      </w:pPr>
      <w:r>
        <w:rPr>
          <w:b/>
          <w:bCs/>
          <w:sz w:val="18"/>
        </w:rPr>
        <w:t>02-01-08)</w:t>
      </w:r>
      <w:r>
        <w:rPr/>
        <w:t xml:space="preserve"> Описанный выше вид практики эмоциональной провокации я называю «непрерывным явным поиском концепций». В помощь этому методу, особенно в запутанных случаях, можно призвать другой вид этой практики. Назовем его  «моделирование при эмоциональной провокации». Состоит он в том, что я пытаюсь с помощью воображения «изменить» реальность в ту или иную сторону, и наблюдаю – усиливается НФ, ослабевает или остается неизменным. С помощью моделирования можно довольно точно выявить направление, в котором нужно дальше осуществлять явный поиск концепций. </w:t>
      </w:r>
    </w:p>
    <w:p>
      <w:pPr>
        <w:pStyle w:val="Normal"/>
        <w:ind w:firstLine="708"/>
        <w:jc w:val="both"/>
        <w:rPr/>
      </w:pPr>
      <w:r>
        <w:rPr/>
      </w:r>
    </w:p>
    <w:p>
      <w:pPr>
        <w:pStyle w:val="Normal"/>
        <w:ind w:firstLine="708"/>
        <w:jc w:val="both"/>
        <w:rPr/>
      </w:pPr>
      <w:r>
        <w:rPr>
          <w:b/>
          <w:bCs/>
          <w:sz w:val="18"/>
        </w:rPr>
        <w:t>02-01-09)</w:t>
      </w:r>
      <w:r>
        <w:rPr/>
        <w:t xml:space="preserve"> Зачастую в ходе практики эмоциональной провокации выявляется не одна и не две, а целый спектр концепций. Приведу какой-нибудь простой пример: у тебя дома гости, вы сидите и пьете чай, и ты обнаруживаешь, что испытываешь беспокойство. Исследовав его, ты понимаешь, что опасаешься, как бы твой ребенок не начал при гостях чавкать во время еды. Отсюда - первая концепция: "Чавкать - это некультурно". Беспокойство не исчезает. Однако теперь уже проще – теперь можно ухватиться за найденную причину и начать ее разрабатывать. Я начинаю копать глубже: почему я боюсь этого чавканья? Ответ - потому что это "мой" ребенок, и его некультурное поведение сразу бросит тень на меня. Отсюда вторая концепция: "Я ответственен за поведение своего ребенка". Дальнейшие саморасспросы приведут к другим концепциям. Таким образом мы обнаруживаем, что концепции проявляются иногда целыми конгломератами. Чтобы их победить, совершенно необходимо тщательно разделить их и затем по одиночке с ними разобраться.</w:t>
      </w:r>
    </w:p>
    <w:p>
      <w:pPr>
        <w:pStyle w:val="Normal"/>
        <w:ind w:firstLine="708"/>
        <w:jc w:val="both"/>
        <w:rPr/>
      </w:pPr>
      <w:r>
        <w:rPr/>
        <w:t>Если в результате последующих наблюдений никакие новые концепции уже не обнаруживаются, то мы прекращаем этот эксперимент, устраняем 4Н, а все выявленные концепции мы записываем, после чего приступаем к их анализу – об этом позже.</w:t>
      </w:r>
    </w:p>
    <w:p>
      <w:pPr>
        <w:pStyle w:val="Normal"/>
        <w:ind w:firstLine="708"/>
        <w:jc w:val="both"/>
        <w:rPr/>
      </w:pPr>
      <w:r>
        <w:rPr/>
      </w:r>
    </w:p>
    <w:p>
      <w:pPr>
        <w:pStyle w:val="Normal"/>
        <w:ind w:firstLine="708"/>
        <w:jc w:val="both"/>
        <w:rPr/>
      </w:pPr>
      <w:r>
        <w:rPr>
          <w:b/>
          <w:bCs/>
          <w:sz w:val="18"/>
        </w:rPr>
        <w:t>02-01-10)</w:t>
      </w:r>
      <w:r>
        <w:rPr/>
        <w:t xml:space="preserve"> Рассмотрим теперь два типа явных концепций. Первый - это такие концепции, которые при ближайшем же рассмотрении оказываются очевидно необоснованными. Назовем их «очевидно пустые». Разумеется, та концепция, которая очевидно пуста для меня, может быть совершенно не такой для другого человека. Второй тип - это такие концепции, рассмотрение которых не приводит нас к очевидному пониманию их необоснованности, мы сомневаемся, не можем как-то определенно отнестись к ним. Назовем такие концепции «рабочими».</w:t>
      </w:r>
    </w:p>
    <w:p>
      <w:pPr>
        <w:pStyle w:val="Normal"/>
        <w:ind w:firstLine="708"/>
        <w:jc w:val="both"/>
        <w:rPr/>
      </w:pPr>
      <w:r>
        <w:rPr/>
      </w:r>
    </w:p>
    <w:p>
      <w:pPr>
        <w:pStyle w:val="Normal"/>
        <w:ind w:firstLine="708"/>
        <w:jc w:val="both"/>
        <w:rPr/>
      </w:pPr>
      <w:r>
        <w:rPr>
          <w:b/>
          <w:bCs/>
          <w:sz w:val="18"/>
        </w:rPr>
        <w:t>02-01-11)</w:t>
      </w:r>
      <w:r>
        <w:rPr/>
        <w:t xml:space="preserve"> Очевидно пустые концепции хоть и кажутся простыми в работе (раз они очевидно кажутся нам ложными), но это не совсем так. Ведь есть какая-то причина, по которой очевидно ложная концепция живет в моем рассудке так, словно она имеет на это право. И эту причину надо устранить. Причиной этой может являться любая из указанных выше семи причин, проявленная в слабой форме, или это может быть просто инерция. Когда-то раньше в детстве я мог долго полагать, что некрасив и непривлекателен для девушек, и это сформировало во мне специфическое поведение, привычку испытывать соответствующие НЭ. Впоследствии я убедился в ошибочности такого мнения, но по инерции продолжал испытывать тот же НФ, а концепция из явной превратилась в неявную, живущую по инерции. </w:t>
      </w:r>
    </w:p>
    <w:p>
      <w:pPr>
        <w:pStyle w:val="Normal"/>
        <w:ind w:firstLine="708"/>
        <w:jc w:val="both"/>
        <w:rPr/>
      </w:pPr>
      <w:r>
        <w:rPr/>
      </w:r>
    </w:p>
    <w:p>
      <w:pPr>
        <w:pStyle w:val="Normal"/>
        <w:ind w:firstLine="708"/>
        <w:jc w:val="both"/>
        <w:rPr/>
      </w:pPr>
      <w:r>
        <w:rPr>
          <w:b/>
          <w:bCs/>
          <w:sz w:val="18"/>
        </w:rPr>
        <w:t>02-01-12)</w:t>
      </w:r>
      <w:r>
        <w:rPr/>
        <w:t xml:space="preserve"> Для преодоления этой инерции я рекомендую метод механического вытеснения концепции (МВК). Этот метод имеет смысл применять в первую очередь к очевидно пустым концепциям, или таким концепциям, которые в результате работы над ними сведены до состояния очевидно пустых или близки к этому состоянию. </w:t>
      </w:r>
    </w:p>
    <w:p>
      <w:pPr>
        <w:pStyle w:val="Normal"/>
        <w:ind w:firstLine="708"/>
        <w:jc w:val="both"/>
        <w:rPr/>
      </w:pPr>
      <w:r>
        <w:rPr/>
        <w:t>Я формулирую очевидно верное утверждение («антиконцепцию»), которое соответствует действительному положению вещей, как я это сейчас вижу, и таким образом противоречит очевидно пустой концепции. После чего я по сто раз на дню задаю себе вопрос – что мне кажется сейчас верным – концепция или антиконцепция? Поскольку мы имеем дело с очевидно пустой концепцией, то она каждый раз оказывается ничтожной в прямом соревновании с антиконцепцией, и в конце концов я устраняю предыдущую привычку.</w:t>
      </w:r>
    </w:p>
    <w:p>
      <w:pPr>
        <w:pStyle w:val="Normal"/>
        <w:ind w:firstLine="708"/>
        <w:jc w:val="both"/>
        <w:rPr/>
      </w:pPr>
      <w:r>
        <w:rPr/>
        <w:t xml:space="preserve">Такое силовое воздействие на концепцию имеет смысл во многих случаях, поскольку многие концепции были в нас буквально втиснуты силой - грубым психическим давлением. Мать нависла над тобой: "ТЫ БУДЕШЬ СИДЕТЬ СМИРНО???!!!!" </w:t>
      </w:r>
    </w:p>
    <w:p>
      <w:pPr>
        <w:pStyle w:val="Normal"/>
        <w:ind w:firstLine="708"/>
        <w:jc w:val="both"/>
        <w:rPr/>
      </w:pPr>
      <w:r>
        <w:rPr/>
        <w:t>Другой – более «механический», но нисколько не менее эффективный вид этой практики – простое повторение антиконцепции в течении какого-то периода времени. Например, в течении часа через каждые 5 секунд повторяешь одну и ту же антиконцепцию. Этот метод дает свой результат потому, что кроме внешнего силового воздействия мы еще испытываем и подобное же силовое воздействие от своего ВД, который втихую сотни и тысячи раз может повторять одну и ту же концепцию в течении длительного времени, тем самым просто впихивая ее в ряд устойчивых концепций. И практика многократного повторения антиконцепции является клином, выбивающим предыдущий клин – она с зеркальной точностью противодействует предыдущим механическим силам, таким образом нивелируя их влияние.</w:t>
      </w:r>
    </w:p>
    <w:p>
      <w:pPr>
        <w:pStyle w:val="Normal"/>
        <w:ind w:firstLine="708"/>
        <w:jc w:val="both"/>
        <w:rPr/>
      </w:pPr>
      <w:r>
        <w:rPr/>
        <w:t xml:space="preserve">Я поступал так: допустим, у меня есть какая-то настолько сильно «впрессованная» концепция, что даже сведение ее до состояния очевидно пустой не преодолевает инерции ее проявления. Например, это концепция «надо помогать людям и указывать на их ошибки, подсказывать верный путь». Тогда я формулирую антиконцепцию, максимально точно противостоящую ей – например «каждый сам решает за себя и учится на своих ошибках». Также можно сформулировать отрицание некоторого утверждения. Например, если есть концепция «если он обращает внимание на другую девушку, значит я его интересую уже меньше», то можно взять формулировку «если он обращает внимание на другую девушку, то это НЕ значит, что я интересую его меньше». </w:t>
      </w:r>
    </w:p>
    <w:p>
      <w:pPr>
        <w:pStyle w:val="Normal"/>
        <w:ind w:firstLine="708"/>
        <w:jc w:val="both"/>
        <w:rPr/>
      </w:pPr>
      <w:r>
        <w:rPr/>
        <w:t>После этого я повторяю данную антиконцепцию 10.000 раз. Десять заходов (один заход в день) по тысяче повторений. Во время практики МВК не нужно заниматься более ничем. Не обязательно стремиться к какому-то особенно ясному осознанию того, что антиконцепция мне кажется более правильной, чем концепция – достаточно в процессе каждого повторения просто понимать смысл фразы.</w:t>
      </w:r>
    </w:p>
    <w:p>
      <w:pPr>
        <w:pStyle w:val="Normal"/>
        <w:ind w:firstLine="708"/>
        <w:jc w:val="both"/>
        <w:rPr/>
      </w:pPr>
      <w:r>
        <w:rPr/>
        <w:t>После каждого захода в 1000 повторений я прогоняю себя по опросному листу, который сам для себя составляю. И таким образом слежу за тем – какие изменения происходят и происходят ли. Опросник состоит из нескольких вопросов, ответы на которых я измеряю в шкале от 1 до 5. Например: «Представь себе, что твой такой-то друг решил, что устранять НЭ – это неверная затея, а надо наоборот их испытывать и как можно больше». – Возникает ли беспокойство? Возникает. Оцениваю его интенсивность на «4». Следующий вопрос: «Некто приходит ко мне и начинает агрессивно мне кричать в лицо, что я черный маг, потому что устранение НЭ – это противоестественно и омерзительно». – Возникает ли встречная агрессия? Оцениваю ее. И так далее.</w:t>
      </w:r>
    </w:p>
    <w:p>
      <w:pPr>
        <w:pStyle w:val="Normal"/>
        <w:ind w:firstLine="708"/>
        <w:jc w:val="both"/>
        <w:rPr/>
      </w:pPr>
      <w:r>
        <w:rPr/>
        <w:t>Мы повторяли десятки и сотни тысяч раз данную концепцию – вслух или про себя, но сила слепого воздействия намного меньше, чем сила сознательного воздействия, поэтому всего лишь 10.000 повторений нанесут серьезнейший удар любой концепции, механически вытеснив ее. Не нужно опасаться того, что антиконцепция встанет на место концепции и сама превратится в препятствие – этого не происходит, поскольку ты не вслепую ее принимаешь, а используешь сознательно и для совершенно ясной цели – вытеснить чужеродный механизм.</w:t>
      </w:r>
    </w:p>
    <w:p>
      <w:pPr>
        <w:pStyle w:val="Normal"/>
        <w:ind w:firstLine="708"/>
        <w:jc w:val="both"/>
        <w:rPr/>
      </w:pPr>
      <w:r>
        <w:rPr/>
      </w:r>
    </w:p>
    <w:p>
      <w:pPr>
        <w:pStyle w:val="Normal"/>
        <w:ind w:firstLine="708"/>
        <w:jc w:val="both"/>
        <w:rPr/>
      </w:pPr>
      <w:r>
        <w:rPr>
          <w:b/>
          <w:bCs/>
          <w:sz w:val="18"/>
        </w:rPr>
        <w:t>02-01-13)</w:t>
      </w:r>
      <w:r>
        <w:rPr/>
        <w:t xml:space="preserve"> Раз уж я использовал термин «антиконцепция», то надо дать ему более точное определение. Антиконцепция в самом общем смысле - это такое утверждение, которое а) логически противоречит рассматриваемой концепции, и которое б) кажется мне либо интуитивно истинным, либо истинным на основании имеющихся у нас фактов. Таким образом имеет смысл выделить два класса антиконцепций – основанных на имеющихся фактах, и основанное на интуитивном ощущении большей ее истинности, чем исходная концепция, причем ощущение истинности в свою очередь опирается на переживание ясности, свободы, экзальтации и т.п. </w:t>
      </w:r>
    </w:p>
    <w:p>
      <w:pPr>
        <w:pStyle w:val="Normal"/>
        <w:ind w:firstLine="708"/>
        <w:jc w:val="both"/>
        <w:rPr/>
      </w:pPr>
      <w:r>
        <w:rPr/>
        <w:t>Пример первого рода я уже приводил выше, а пример второго рода может быть таков: например, я могу сказать: "Пространство и время не существует для любви, и даже если мне с моей любимой придется расстаться, то я не стану дальше от нее, не стану слабее переживать любовь". Доказать такое утверждение я не могу, но оно, тем не менее, мне покажется отражающим какую-то глубокую истину, и сосредоточение на этой мысли дает мне особое чувство внутреннего освобождения от гнета мысли "а вдруг нам придется расстаться", и даже еще нечто большее.</w:t>
      </w:r>
    </w:p>
    <w:p>
      <w:pPr>
        <w:pStyle w:val="Normal"/>
        <w:ind w:firstLine="708"/>
        <w:jc w:val="both"/>
        <w:rPr/>
      </w:pPr>
      <w:r>
        <w:rPr/>
        <w:t>Может возникнуть вопрос: не слишком ли это механическое дело - составлять такие антиконцепции? Берем значит, предполагаем, что расстояние не оказывает никакого влияния на чувство любви, и вперед. Не похоже это на какое-то самоослепление, на самообман? Я покажу, что это не так. Рассматриваемая нами концепция, гласящая, что расстояние может как-то ослабить нашу любовь, точно так же взята с неба, но, в отличие от антиконцепции, она подавляет нас. Когда мы расстаемся, то чувствуем грусть и потерю, и считаем, что это как раз и подтверждает истинность концепции. Но не наоборот ли все происходит? Не является ли наш опыт нечистым? Не обусловлена ли наша грусть как раз тем, что мы считаем, что расставание должно приводить к ней? Ответы на все эти вопросы может дать только опыт, и этот опыт нужно получить, и получить его в экспериментально чистых условиях, т.е. не имея железной убежденности в справедливости концепции. Когда мы имеем пару: концепция-антиконцепция, мы освобождаемся от автоматизма реакций и можем получить достоверный опыт, после чего будем уже более обоснованно склоняться к той или иной точке зрения, или отбросить обе.</w:t>
      </w:r>
    </w:p>
    <w:p>
      <w:pPr>
        <w:pStyle w:val="Normal"/>
        <w:ind w:firstLine="708"/>
        <w:jc w:val="both"/>
        <w:rPr/>
      </w:pPr>
      <w:r>
        <w:rPr/>
        <w:t>Если уж каким-то образом так оказалось, что на одной чаше весов лежит концепция, положенная туда нами или еще кем-то в бессознательном состоянии, то я хочу для начала уравновесить ее другой концепцией, а затем исследовать обе в состоянии свободы от предубеждений.</w:t>
      </w:r>
    </w:p>
    <w:p>
      <w:pPr>
        <w:pStyle w:val="Normal"/>
        <w:ind w:firstLine="708"/>
        <w:jc w:val="both"/>
        <w:rPr/>
      </w:pPr>
      <w:r>
        <w:rPr/>
        <w:t>Некоторые концепции поддерживать просто приятно – так же приятно, как приятно, когда на подоконнике растет красивый зеленый цветок, ведь мы растим его не ради чего-то, и не для какой-то великой цели – а просто потому, что приятно. Почему бы нам не завести концептуальные «цветки» просто ради удовольствия?</w:t>
      </w:r>
    </w:p>
    <w:p>
      <w:pPr>
        <w:pStyle w:val="Normal"/>
        <w:ind w:firstLine="708"/>
        <w:jc w:val="both"/>
        <w:rPr/>
      </w:pPr>
      <w:r>
        <w:rPr/>
        <w:t>Приведу короткий список возможных позитивных (анти)концепций:</w:t>
      </w:r>
    </w:p>
    <w:p>
      <w:pPr>
        <w:pStyle w:val="Normal"/>
        <w:ind w:firstLine="708"/>
        <w:jc w:val="both"/>
        <w:rPr/>
      </w:pPr>
      <w:r>
        <w:rPr/>
        <w:t xml:space="preserve">*) Независимо от того - как будут жить окружающие меня люди, я буду жить так, как захочу и смогу. </w:t>
      </w:r>
    </w:p>
    <w:p>
      <w:pPr>
        <w:pStyle w:val="Normal"/>
        <w:ind w:firstLine="708"/>
        <w:jc w:val="both"/>
        <w:rPr/>
      </w:pPr>
      <w:r>
        <w:rPr/>
        <w:t xml:space="preserve">*) Единственное к чему я стремлюсь - это к просветлению, к ясному сознанию и проявлению подлинной природы </w:t>
      </w:r>
    </w:p>
    <w:p>
      <w:pPr>
        <w:pStyle w:val="Normal"/>
        <w:ind w:firstLine="708"/>
        <w:jc w:val="both"/>
        <w:rPr/>
      </w:pPr>
      <w:r>
        <w:rPr/>
        <w:t xml:space="preserve">*) Подлинная природа проявляется, если ей не мешать </w:t>
      </w:r>
    </w:p>
    <w:p>
      <w:pPr>
        <w:pStyle w:val="Normal"/>
        <w:ind w:firstLine="708"/>
        <w:jc w:val="both"/>
        <w:rPr/>
      </w:pPr>
      <w:r>
        <w:rPr/>
        <w:t xml:space="preserve">*) Будущего, прошлого и настоящего нет </w:t>
      </w:r>
    </w:p>
    <w:p>
      <w:pPr>
        <w:pStyle w:val="Normal"/>
        <w:ind w:firstLine="708"/>
        <w:jc w:val="both"/>
        <w:rPr/>
      </w:pPr>
      <w:r>
        <w:rPr/>
        <w:t>*) Предвкушение просветления, стремление к просветлению - уже есть слабая форма просветления.</w:t>
      </w:r>
    </w:p>
    <w:p>
      <w:pPr>
        <w:pStyle w:val="Normal"/>
        <w:ind w:firstLine="708"/>
        <w:jc w:val="both"/>
        <w:rPr/>
      </w:pPr>
      <w:r>
        <w:rPr/>
        <w:t>*) Каждый человек движется в своем темпе, по своим внутренним законам, и только его стремление может привести его к просветлению</w:t>
      </w:r>
    </w:p>
    <w:p>
      <w:pPr>
        <w:pStyle w:val="Normal"/>
        <w:ind w:firstLine="708"/>
        <w:jc w:val="both"/>
        <w:rPr/>
      </w:pPr>
      <w:r>
        <w:rPr/>
        <w:t>*) Каждый живет в своем ритме. Каждый находит то, что ищет. У каждого свой путь. Каждый открывает свой путь сам.</w:t>
      </w:r>
    </w:p>
    <w:p>
      <w:pPr>
        <w:pStyle w:val="Normal"/>
        <w:ind w:firstLine="708"/>
        <w:jc w:val="both"/>
        <w:rPr/>
      </w:pPr>
      <w:r>
        <w:rPr/>
        <w:t>*) Я делаю то, что могу в меру своей честности и способности, и кому это не нравится - это их проблема.</w:t>
      </w:r>
    </w:p>
    <w:p>
      <w:pPr>
        <w:pStyle w:val="Normal"/>
        <w:ind w:firstLine="708"/>
        <w:jc w:val="both"/>
        <w:rPr/>
      </w:pPr>
      <w:r>
        <w:rPr/>
      </w:r>
    </w:p>
    <w:p>
      <w:pPr>
        <w:pStyle w:val="Normal"/>
        <w:ind w:firstLine="708"/>
        <w:jc w:val="both"/>
        <w:rPr/>
      </w:pPr>
      <w:r>
        <w:rPr/>
        <w:t>Иногда даже легкий порыв ветра ломает дерево, а иногда и ураган не справляется с ним. Некая концепция может уже достаточно длительное время входить в противоречие со всей твоей жизнью. Например, ты можешь 30 лет прожить с родственниками, а не с партнерами по практике, и тогда все эти 30 лет ты вынужден быть с ними всегда вежливым и т.д. И может быть, ты уже до такой степени обалдел от всего этого, что достаточно простой идеи-антиконцепции, что возникнет вскрик - "боже мой, так в самом же деле - какой дурак сказал, что это является необходимым?" Набухшая лавина срывается.</w:t>
      </w:r>
    </w:p>
    <w:p>
      <w:pPr>
        <w:pStyle w:val="Normal"/>
        <w:ind w:firstLine="708"/>
        <w:jc w:val="both"/>
        <w:rPr/>
      </w:pPr>
      <w:r>
        <w:rPr/>
        <w:t>Другие концепции могут оказаться не такими - не так важно, почему это происходит, какие конкретно причины привели к тому, что одна концепция "срывается" легко, а другая с трудом - какая в конце концов разница? Одному одни концепции даются тяжелее, а другому -  другие. Так или иначе механизмы работы одинаковы. Важно - понимать, что с этим делать.</w:t>
      </w:r>
    </w:p>
    <w:p>
      <w:pPr>
        <w:pStyle w:val="Normal"/>
        <w:ind w:firstLine="708"/>
        <w:jc w:val="both"/>
        <w:rPr/>
      </w:pPr>
      <w:r>
        <w:rPr/>
      </w:r>
    </w:p>
    <w:p>
      <w:pPr>
        <w:pStyle w:val="Normal"/>
        <w:ind w:firstLine="708"/>
        <w:jc w:val="both"/>
        <w:rPr/>
      </w:pPr>
      <w:r>
        <w:rPr>
          <w:b/>
          <w:bCs/>
          <w:sz w:val="18"/>
        </w:rPr>
        <w:t>02-01-14)</w:t>
      </w:r>
      <w:r>
        <w:rPr/>
        <w:t xml:space="preserve"> Надо ясно понимать, что любая антиконцепция по своей природе также ВСЕГДА является концепцией. И может так статься, что утверждение, ранее бывшее антиконцепцией, и позволившее нам преодолеть некую концепцию, сама со временем превратится в тормоз, в концепцию, которую в свою очередь я приговорю к рассеиванию.</w:t>
      </w:r>
    </w:p>
    <w:p>
      <w:pPr>
        <w:pStyle w:val="Normal"/>
        <w:ind w:firstLine="708"/>
        <w:jc w:val="both"/>
        <w:rPr/>
      </w:pPr>
      <w:r>
        <w:rPr/>
        <w:t>Если я прибегаю к использованию антиконцепций, то не нужно опасаться, что антиконцепция станет для меня каким-то серьезным препятствием в будущем. Серьезным препятствием является механически, подражательно полученная концепция. А концепция, выбранная нами сознательно, да и еще и в соответствии с нашим устремлением к ясности и свободе, а не в результате внешнего давления, никогда не будет серьезным препятствием. Она легко растворится, как рассасываются саморассасывающиеся нити, которыми сшивают края раны для удержания тканей в нужном виде.</w:t>
      </w:r>
    </w:p>
    <w:p>
      <w:pPr>
        <w:pStyle w:val="Normal"/>
        <w:ind w:firstLine="708"/>
        <w:jc w:val="both"/>
        <w:rPr/>
      </w:pPr>
      <w:r>
        <w:rPr/>
        <w:t>Таким образом мы движемся от меньшей ясности к большей, и рано или поздно мы окажемся в состоянии полной свободы от концепций, когда идеи будут свободно возникать и растворяться, не оказывая никакого механического насилия на все остальные формы проявления того, что мы называем «сознание». Такое состояние ума я называю «озаренным умом».</w:t>
      </w:r>
    </w:p>
    <w:p>
      <w:pPr>
        <w:pStyle w:val="Normal"/>
        <w:ind w:firstLine="708"/>
        <w:jc w:val="both"/>
        <w:rPr/>
      </w:pPr>
      <w:r>
        <w:rPr/>
      </w:r>
    </w:p>
    <w:p>
      <w:pPr>
        <w:pStyle w:val="Normal"/>
        <w:ind w:firstLine="708"/>
        <w:jc w:val="both"/>
        <w:rPr/>
      </w:pPr>
      <w:r>
        <w:rPr>
          <w:b/>
          <w:bCs/>
          <w:sz w:val="18"/>
        </w:rPr>
        <w:t>02-01-15)</w:t>
      </w:r>
      <w:r>
        <w:rPr/>
        <w:t xml:space="preserve"> Если сейчас я вижу, что исповедую какую-то концепцию, то это совсем не означает, что через 5 минут я не забуду о ее существовании. Очень часто по прошествии весьма короткого промежутка времени можно забыть о своем открытии, и обнаруженная концепция снова ускользнет в область неявных концепций. В этом легко убедиться. Попробуй прямо сейчас перечислить все концепции, которые у тебя есть. Ничего из этого не выйдет – в лучшем  случае ты вспомнишь лишь небольшую их часть. Это и означает, что все те концепции, которые ты в данный момент не вспомнил, находятся вне твоего контроля и могут начать влиять на тебя при соответствующих обстоятельствах.</w:t>
      </w:r>
    </w:p>
    <w:p>
      <w:pPr>
        <w:pStyle w:val="Normal"/>
        <w:ind w:firstLine="708"/>
        <w:jc w:val="both"/>
        <w:rPr/>
      </w:pPr>
      <w:r>
        <w:rPr/>
        <w:t>Поэтому очень важно составить список обнаруженных концепций и постоянно пополнять его по мере того, как обнаруживаются новые. Списком удобно пользоваться для того, чтобы проводить последовательную работу с концепциями, о которой я напишу далее, а также это удобно в тех случаях, когда никак не удается почувствовать – какая же концепция ответственна за негативный фон, имеющийся у меня сейчас. Берешь список, проходишь по нему позиция за позицией, и проверяешь каждую – не это ли меня беспокоит? Таким образом зачастую можно обнаружить источник беспокойства или по крайней мере уловить направление, в котором надо его искать.</w:t>
      </w:r>
    </w:p>
    <w:p>
      <w:pPr>
        <w:pStyle w:val="Normal"/>
        <w:ind w:firstLine="708"/>
        <w:jc w:val="both"/>
        <w:rPr/>
      </w:pPr>
      <w:r>
        <w:rPr/>
      </w:r>
    </w:p>
    <w:p>
      <w:pPr>
        <w:pStyle w:val="Normal"/>
        <w:ind w:firstLine="708"/>
        <w:jc w:val="both"/>
        <w:rPr/>
      </w:pPr>
      <w:r>
        <w:rPr>
          <w:b/>
          <w:bCs/>
          <w:sz w:val="18"/>
        </w:rPr>
        <w:t>02-01-16)</w:t>
      </w:r>
      <w:r>
        <w:rPr/>
        <w:t xml:space="preserve"> Продолжим классифицировать концепции. Теперь разделим их по содержанию. Мир концепций состоит из нескольких смысловых слоев. Они поддерживают, порождают друг друга, существуют пересекаясь, но не смешиваясь. Среди этих слоев я могу, не претендуя на полноту перечня, выделить следующие:</w:t>
      </w:r>
    </w:p>
    <w:p>
      <w:pPr>
        <w:pStyle w:val="Normal"/>
        <w:ind w:firstLine="708"/>
        <w:jc w:val="both"/>
        <w:rPr/>
      </w:pPr>
      <w:r>
        <w:rPr/>
        <w:t>*) Абстрактные концепции</w:t>
      </w:r>
    </w:p>
    <w:p>
      <w:pPr>
        <w:pStyle w:val="Normal"/>
        <w:ind w:firstLine="708"/>
        <w:jc w:val="both"/>
        <w:rPr/>
      </w:pPr>
      <w:r>
        <w:rPr/>
        <w:t>*) Смешанные концепции</w:t>
      </w:r>
    </w:p>
    <w:p>
      <w:pPr>
        <w:pStyle w:val="Normal"/>
        <w:ind w:firstLine="708"/>
        <w:jc w:val="both"/>
        <w:rPr/>
      </w:pPr>
      <w:r>
        <w:rPr/>
        <w:t>*) Бытовые концепции</w:t>
      </w:r>
    </w:p>
    <w:p>
      <w:pPr>
        <w:pStyle w:val="Normal"/>
        <w:ind w:firstLine="708"/>
        <w:jc w:val="both"/>
        <w:rPr/>
      </w:pPr>
      <w:r>
        <w:rPr/>
        <w:t>*) Социальные концепции</w:t>
      </w:r>
    </w:p>
    <w:p>
      <w:pPr>
        <w:pStyle w:val="Normal"/>
        <w:ind w:firstLine="708"/>
        <w:jc w:val="both"/>
        <w:rPr/>
      </w:pPr>
      <w:r>
        <w:rPr/>
        <w:t>*) Ожидания</w:t>
      </w:r>
    </w:p>
    <w:p>
      <w:pPr>
        <w:pStyle w:val="Normal"/>
        <w:ind w:firstLine="708"/>
        <w:jc w:val="both"/>
        <w:rPr/>
      </w:pPr>
      <w:r>
        <w:rPr/>
        <w:t>*) Цели</w:t>
      </w:r>
    </w:p>
    <w:p>
      <w:pPr>
        <w:pStyle w:val="Normal"/>
        <w:ind w:firstLine="708"/>
        <w:jc w:val="both"/>
        <w:rPr/>
      </w:pPr>
      <w:r>
        <w:rPr/>
        <w:t>*) Оценки</w:t>
      </w:r>
    </w:p>
    <w:p>
      <w:pPr>
        <w:pStyle w:val="Normal"/>
        <w:ind w:firstLine="708"/>
        <w:jc w:val="both"/>
        <w:rPr/>
      </w:pPr>
      <w:r>
        <w:rPr/>
        <w:t>*) Страхи, беспокойства</w:t>
      </w:r>
    </w:p>
    <w:p>
      <w:pPr>
        <w:pStyle w:val="Normal"/>
        <w:ind w:firstLine="708"/>
        <w:jc w:val="both"/>
        <w:rPr/>
      </w:pPr>
      <w:r>
        <w:rPr/>
        <w:t>*) Предпочтения</w:t>
      </w:r>
    </w:p>
    <w:p>
      <w:pPr>
        <w:pStyle w:val="Normal"/>
        <w:jc w:val="both"/>
        <w:rPr/>
      </w:pPr>
      <w:r>
        <w:rPr/>
        <w:tab/>
      </w:r>
    </w:p>
    <w:p>
      <w:pPr>
        <w:pStyle w:val="Normal"/>
        <w:ind w:firstLine="708"/>
        <w:jc w:val="both"/>
        <w:rPr/>
      </w:pPr>
      <w:r>
        <w:rPr/>
        <w:t xml:space="preserve">Более подробно эти слои я рассмотрю в следующей главе, а сейчас лишь коротко опишу их. </w:t>
      </w:r>
    </w:p>
    <w:p>
      <w:pPr>
        <w:pStyle w:val="Normal"/>
        <w:ind w:firstLine="708"/>
        <w:jc w:val="both"/>
        <w:rPr/>
      </w:pPr>
      <w:r>
        <w:rPr/>
        <w:t>Абстрактные концепции – это такие утверждения, которые оперируют терминами, смысл которых нам вовсе неясен и ясен быть не может. Например: «Мир вечен». Ты понятия не имеешь – что такое «вечен» и что такое «мир» - ни того, ни другого тебе не дано в непосредственном ощущении, это просто пустые слова. Или вот еще хороший пример абстрактной концепции: «Я – человек». Непонятно ни что такое «я», ни что такое «человек», но каждый встречный с пеной у рта будет доказывать, что он – человек.</w:t>
      </w:r>
    </w:p>
    <w:p>
      <w:pPr>
        <w:pStyle w:val="Normal"/>
        <w:ind w:firstLine="708"/>
        <w:jc w:val="both"/>
        <w:rPr/>
      </w:pPr>
      <w:r>
        <w:rPr/>
        <w:t>Смешанные концепции – это такие утверждения, в которых абстрактные термины вроде «вечность», «космос», «справедливость» перемешаны с терминами, обозначающими вполне понятные нам явления, например «стыд», «нельзя», «делай» и т.п. Например – «Справедливость требует, чтобы я сделал то-то». Что такое «справедливость» – никому непонятно. А что такое «сделать то-то» - это понятно. Или: «Быть плохим – стыдно». Что такой «плохой» - неизвестно, а что такое «испытывать стыд» - известно. Огромное количество смешанных концепций буквально гноят и терроризируют людей.</w:t>
      </w:r>
    </w:p>
    <w:p>
      <w:pPr>
        <w:pStyle w:val="Normal"/>
        <w:ind w:firstLine="708"/>
        <w:jc w:val="both"/>
        <w:rPr/>
      </w:pPr>
      <w:r>
        <w:rPr/>
        <w:t>Бытовые концепции – утверждения, которые регламентируют повседневную жизнь человека. Например – «Белье в шкафу должно быть чистым», «На полу нельзя кушать», «Нужно вставать рано утром и не валяться допоздна», «Обязательно нужно работать и зарабатывать деньги», «Нужно уважать старших», «Нужно экономить деньги», «Нужно бережно относиться к вещам», «Нужно иметь ясную цель в жизни и стремиться к ней», и так далее. Как мы видим, все подобные концепции оперируют терминами «надо» или «нельзя», «нехорошо» и т.п. Что такое «надо», «не надо», «хорошо» и «не хорошо», почему это нельзя, а то можно – неизвестно, и никто особенно и не думает об этом.</w:t>
      </w:r>
    </w:p>
    <w:p>
      <w:pPr>
        <w:pStyle w:val="Normal"/>
        <w:ind w:firstLine="708"/>
        <w:jc w:val="both"/>
        <w:rPr/>
      </w:pPr>
      <w:r>
        <w:rPr/>
        <w:t>Социальные концепции - это концепции, регулирующие поведение человека в обществе, в его взаимоотношениях с другими людьми или социальными институтами - ЗАГС, магазин, милиция, сотрудники на работе и т.д.</w:t>
      </w:r>
    </w:p>
    <w:p>
      <w:pPr>
        <w:pStyle w:val="Normal"/>
        <w:ind w:firstLine="708"/>
        <w:jc w:val="both"/>
        <w:rPr/>
      </w:pPr>
      <w:r>
        <w:rPr/>
        <w:t>Ожидания, оценки  и цели, страхи и беспокойства, предпочтения – суть этих концепций  примерно понятна из их названия. Они будут подробно рассмотрены далее.</w:t>
      </w:r>
    </w:p>
    <w:p>
      <w:pPr>
        <w:pStyle w:val="Normal"/>
        <w:ind w:firstLine="708"/>
        <w:jc w:val="both"/>
        <w:rPr/>
      </w:pPr>
      <w:r>
        <w:rPr/>
      </w:r>
    </w:p>
    <w:p>
      <w:pPr>
        <w:pStyle w:val="Normal"/>
        <w:ind w:firstLine="708"/>
        <w:jc w:val="both"/>
        <w:rPr/>
      </w:pPr>
      <w:r>
        <w:rPr>
          <w:b/>
          <w:bCs/>
          <w:sz w:val="18"/>
        </w:rPr>
        <w:t>02-01-17)</w:t>
      </w:r>
      <w:r>
        <w:rPr/>
        <w:t xml:space="preserve"> Поговорим теперь о интерпретациях. Можно разделить их для удобства  на:</w:t>
      </w:r>
    </w:p>
    <w:p>
      <w:pPr>
        <w:pStyle w:val="Normal"/>
        <w:ind w:firstLine="708"/>
        <w:jc w:val="both"/>
        <w:rPr/>
      </w:pPr>
      <w:r>
        <w:rPr/>
        <w:t>*)интерпретации смысла</w:t>
      </w:r>
    </w:p>
    <w:p>
      <w:pPr>
        <w:pStyle w:val="Normal"/>
        <w:ind w:firstLine="708"/>
        <w:jc w:val="both"/>
        <w:rPr/>
      </w:pPr>
      <w:r>
        <w:rPr/>
        <w:t>*)интерпретации обстоятельств</w:t>
      </w:r>
    </w:p>
    <w:p>
      <w:pPr>
        <w:pStyle w:val="Normal"/>
        <w:ind w:firstLine="708"/>
        <w:jc w:val="both"/>
        <w:rPr/>
      </w:pPr>
      <w:r>
        <w:rPr/>
        <w:t>*)интерпретации поведения других людей</w:t>
      </w:r>
    </w:p>
    <w:p>
      <w:pPr>
        <w:pStyle w:val="Normal"/>
        <w:ind w:firstLine="708"/>
        <w:jc w:val="both"/>
        <w:rPr/>
      </w:pPr>
      <w:r>
        <w:rPr/>
        <w:t>*)интерпретации своего поведения или ощущения</w:t>
      </w:r>
    </w:p>
    <w:p>
      <w:pPr>
        <w:pStyle w:val="Normal"/>
        <w:ind w:firstLine="708"/>
        <w:jc w:val="both"/>
        <w:rPr/>
      </w:pPr>
      <w:r>
        <w:rPr/>
      </w:r>
    </w:p>
    <w:p>
      <w:pPr>
        <w:pStyle w:val="Normal"/>
        <w:ind w:firstLine="708"/>
        <w:jc w:val="both"/>
        <w:rPr/>
      </w:pPr>
      <w:r>
        <w:rPr/>
        <w:t>Могу предложить антиконцепцию, которую уместно противопоставить всем интерпретациям: "мир таков, каков он есть", или "явление таково, каким оно является". Когда я понимаю, что явление - это всего лишь просто явление, а не явление «для чего-то» и не «потому что», то это осознание помогает мне пресечь механическую интерпретацию этого явления. Есть люди, которые думают, что если есть звезды, то это кому-то нужно. Это уже крайняя форма болезненной привязанности к интерпретациям. Большинство людей понимают, что звезды существуют просто потому, что существуют, а не ради чего-то, и нет в этом ни морали, ни справедливости – ничего кроме их существования. Такой же подход полностью уместен в отношении вообще любых жизненных явлений. Возникло обстоятельство потери денег. Возникло желание найти эти деньги. Возникло понимание, что найти их не удастся. Возникла мысль, что теперь мне не удастся купить новый холодильник. И никаких интерпретаций, никаких эмоций, никаких омрачений.</w:t>
      </w:r>
    </w:p>
    <w:p>
      <w:pPr>
        <w:pStyle w:val="Normal"/>
        <w:ind w:firstLine="708"/>
        <w:jc w:val="both"/>
        <w:rPr/>
      </w:pPr>
      <w:r>
        <w:rPr/>
        <w:t xml:space="preserve">Что касается интерпретации поведения других людей, то здесь все точно так же. Люди и их поведение - это просто самые обычные явления природы, которые являются тем, чем являются. Воробей взлетел - разве это вызовет у нас какую-то сильную эмоцию? Нет, потому что мы относимся к этому как к явлению природы. Прохожий зло выругался на нас. Вызовет это сильную эмоцию? Конечно вызовет, потому что есть определенная привычка реагировать на такое явление природы определенным способом: мы сначала интерпретируем это явление как "зло выругаться", затем в нас пробуждаются стереотипы поведения и возникают эмоции. Если же я понимаю, что передо мной не выругавшийся человек, а просто такое явление природы - то на что я буду реагировать? Когда на нас набегает морская волна - мы же собираемся в комок и даем ей отпор - разве при этом мы ненавидим ее? Когда на нас нападает пьяный человек - мы делаем то же самое - даем ему отпор, но интерпретируем его действия не как явления природы, и поэтому мы злимся или ненавидим или еще как-то эмоционально реагируем в зависимости от типа интерпретации. </w:t>
      </w:r>
    </w:p>
    <w:p>
      <w:pPr>
        <w:pStyle w:val="Normal"/>
        <w:ind w:firstLine="708"/>
        <w:jc w:val="both"/>
        <w:rPr/>
      </w:pPr>
      <w:r>
        <w:rPr/>
        <w:t xml:space="preserve">Круг наших родственников, друзей и знакомых - это тоже может стать серьезным препятствием, поскольку мы слишком привыкли определенным образом интерпретировать их поведение, так как вы "знаете" их и они "знают вас". Полностью прекратить общение со своими "знакомыми" на некоторое время и не завязывать новых знакомств с людьми - это может тоже оказаться очень полезным. С другой стороны конечно есть такие отношения, которые основаны на чем-то очень глубоком, и они не мешают. Также надо иметь в виду, что если это не самообман и в самом деле это именно такие отношения - отношения истинной близости, то такие отношения и не могут претерпеть ущерба от того, что на какое-то время вы уединитесь. </w:t>
      </w:r>
    </w:p>
    <w:p>
      <w:pPr>
        <w:pStyle w:val="Normal"/>
        <w:ind w:firstLine="708"/>
        <w:jc w:val="both"/>
        <w:rPr/>
      </w:pPr>
      <w:r>
        <w:rPr/>
        <w:t xml:space="preserve">Когда я смотрю на что-то, я могу почувствовать это как отвратительное или красивое, и соответственно будет заложена причина возникновения эмоции отвращения или симпатии. Когда я кидаю свою ручку на стол и промахиваюсь и она летит далеко под стол, я понимаю, что это досадная штука, и теперь мне лезть под стол шарить. Когда я пытаюсь открыть книгу, и уже третий раз подряд она никак не хочет и вываливается из рук, я понимаю, что это досаднейшая штука и закладывается причина для возникновения раздражения. Вы конечно поняли, что я описываю самые типичные проявления нашего мира интерпретаций или отношений. Их полно в нашей жизни - стоит только присмотреться внимательно, как вы увидите, что наша жизнь буквально пронизана ими, каждый миг нашпигован интерпретациями. Я "знаю", что книга "должна" открываться с первого же раза; я жду, что ручка "должна" попадать точно на стол; я уверен, что соседский мальчик "должен" здороваться первым, и что мой сын "должен" стараться лучше учиться, болван эдакий, и что мой муж "должен" больше внимания уделять семье, и что наше правительство "должно" проводить более правильную монетаристскую политику и т.д. Круг явлений, который охватывает наша система сложившихся отношений-интерпретаций, широк так, как широка наша жизнь. Интерпретации проникают буквально повсюду, ими опутано любое явление. О каком же чистом восприятии может вообще идти речь? </w:t>
      </w:r>
    </w:p>
    <w:p>
      <w:pPr>
        <w:pStyle w:val="Normal"/>
        <w:ind w:firstLine="708"/>
        <w:jc w:val="both"/>
        <w:rPr/>
      </w:pPr>
      <w:r>
        <w:rPr/>
        <w:t>И вот когда мы совершаем усилие и начинаем разрушать интерпретации в самый момент их возникновения, тогда мы начинаем чувствовать, как совершенно новая степень свежести восприятия и переживания приходит к нам. В глубоком детстве мы были свободны от груза интерпретаций, и теперь я начинаю чувствовать, как свежесть детских впечатлений возвращается ко мне. Мир стал глубже, шире, выше, грандиознее, поразительнее, прозрачнее, в нем вырастают новые измерения восприятия, которые раньше немедленно подавлялись устойчивыми интерпретациями.</w:t>
      </w:r>
    </w:p>
    <w:p>
      <w:pPr>
        <w:pStyle w:val="Normal"/>
        <w:ind w:firstLine="708"/>
        <w:jc w:val="both"/>
        <w:rPr/>
      </w:pPr>
      <w:r>
        <w:rPr/>
        <w:t xml:space="preserve">Наши интерпретации - это сгустки, которые в свою очередь группируются в жесткие структуры разного качества. Эти структуры мы и называем концепциями, которые бывают нескольких типов: ожидания, предпочтения, цели и т.д. Увидеть это очень легко. Когда вы идете по улице - вы знаете - по улице какого города вы идете? Когда вы приходите домой - вы знаете, что это ваш дом? Когда вы идете на работу - вы ведь точно знаете, что вы придете туда и что там будет то, что обычно? Это и есть концепция. Я знаю как меня зовут. Знаю в каком городе я живу. Знаю какие люди меня окружают. Все это есть жестко закрепленная совокупность интерпретаций, и именно концепции оказывают наиболее искажающее влияние на наше восприятие. </w:t>
      </w:r>
    </w:p>
    <w:p>
      <w:pPr>
        <w:pStyle w:val="Normal"/>
        <w:ind w:firstLine="708"/>
        <w:jc w:val="both"/>
        <w:rPr/>
      </w:pPr>
      <w:r>
        <w:rPr/>
        <w:t xml:space="preserve">Мне нравится путешествовать - мне нравится бродить по незнакомому городу, смотреть на самые обыденные вещи и испытывать удивительные чувства оторванности, свежести только потому, что я не узнаю эти вещи, я здесь не был и не знаю, что меня ждет за углом. Я знаю, что меня никто не знает в этом городе и я чувствую себя словно освобожденным. И тогда я спрашиваю себя - а что мне мешает испытывать это прямо здесь и сейчас? И я попытался представить себе, что я живу в другом городе, что меня тут никто не знает, что я вообще не я. И я испытал все то же самое, что и в путешествии. Но разумеется сразу же появилась мысль: "все это забавные игры, но на самом-то деле я же знаю, где нахожусь" и тут же все исчезло и я снова оказался в полной власти обыденной серости. Меня не интересует формальный подход к жизни. Если я становлюсь живым от того, что я перестаю узнавать - где я нахожусь, и кто я, и что меня ждет - то я так и буду делать и именно это и будет моей истиной. </w:t>
      </w:r>
    </w:p>
    <w:p>
      <w:pPr>
        <w:pStyle w:val="Normal"/>
        <w:ind w:firstLine="708"/>
        <w:jc w:val="both"/>
        <w:rPr/>
      </w:pPr>
      <w:r>
        <w:rPr/>
        <w:t>И удивительное дело - как только я так поступаю, как только я совершаю внутреннее усилие и перестаю соотносить увиденное с памятью, перестаю интерпретировать свои восприятия, так сразу я переживаю удивительную свободу, и я в самом деле перестаю быть "тем, кем я себя называю", и становлюсь чем-то неуловимым – тем, что просто есть.</w:t>
      </w:r>
    </w:p>
    <w:p>
      <w:pPr>
        <w:pStyle w:val="Normal"/>
        <w:ind w:firstLine="708"/>
        <w:jc w:val="both"/>
        <w:rPr/>
      </w:pPr>
      <w:r>
        <w:rPr/>
      </w:r>
    </w:p>
    <w:p>
      <w:pPr>
        <w:pStyle w:val="Normal"/>
        <w:ind w:firstLine="708"/>
        <w:jc w:val="both"/>
        <w:rPr/>
      </w:pPr>
      <w:r>
        <w:rPr>
          <w:b/>
          <w:bCs/>
          <w:sz w:val="18"/>
        </w:rPr>
        <w:t>02-01-18)</w:t>
      </w:r>
      <w:r>
        <w:rPr/>
        <w:t xml:space="preserve"> Разумеется, что следующий вопрос, который напрашивается - что является опорой мира интерпретаций? Когда я разрушу этот мир - что высвободится под ним как его основа и причина? Что мне придется разрушить вслед за интерпретациями, чтобы в дальнейшем мне не приходилось отлавливать их в момент возникновения, а выбить полностью опору и причину их возникновения, так же как в свою очередь разрушение мира интерпретаций стало заключительным этапом в работе по разрушению эмоционального? На этот вопрос ответ таков: основой интерпретации является дискурсивное различение, или говоря иначе - основа интерпретации - это дихотомическое разделение, или, в самом общем случае - это мысль различающая. </w:t>
      </w:r>
    </w:p>
    <w:p>
      <w:pPr>
        <w:pStyle w:val="Normal"/>
        <w:ind w:firstLine="708"/>
        <w:jc w:val="both"/>
        <w:rPr/>
      </w:pPr>
      <w:r>
        <w:rPr/>
        <w:t xml:space="preserve">Так почему бы сразу не устранить причину – различающую мысль, и не связываться с работой с эмоциями, концепциями и прочим? Ответ я уже давал в разделе об эмоциях – во-первых, устранение причин не повлияет на закрепленную миллионнократным повторением привычки испытывать НЭ, вести внутренний диалог и т.д. Во вторых, невозможно ухватиться за мысль, поскольку она покрыта целым миром интерпретаций и других концептуальных слоев, а сверху еще целый мир эмоций, а еще выше - целый мир привычных реакций на эмоции, а еще выше - действия, являющиеся следствием этих реакций, а еще выше - ответные действия в ответ на ваши действия, и ваши ответные действия на ответные действия, и все это создает клубок безумно запутанный, и в нем тонет вся ваша сосредоточенность, разбиваясь на мельчайшие частицы, и вы теряете себя и ничего уже там не найти. </w:t>
      </w:r>
    </w:p>
    <w:p>
      <w:pPr>
        <w:pStyle w:val="Normal"/>
        <w:ind w:firstLine="708"/>
        <w:jc w:val="both"/>
        <w:rPr/>
      </w:pPr>
      <w:r>
        <w:rPr/>
        <w:t>Мы шаг за шагом подходим к миру мыслей различающих, но теперь он открывается нам легче, теперь уже мы видим - за какими слоями он скрывается от нас, и его можно начинать брать голыми руками по мере рассеивания этих слоев. Но об этом чуть позже – в главе о работе с внутренним диалогом, поскольку нельзя недооценивать трудности разрушения мира интерпретаций. Эту ступеньку не перепрыгнешь одним элегантным прыжком - здесь нам также предстоит долгая, но живая и захватывающая работа, похожая в чем-то на мытье посуды - а именно - сразу виден результат.</w:t>
      </w:r>
    </w:p>
    <w:p>
      <w:pPr>
        <w:pStyle w:val="Normal"/>
        <w:ind w:firstLine="708"/>
        <w:jc w:val="both"/>
        <w:rPr/>
      </w:pPr>
      <w:r>
        <w:rPr/>
      </w:r>
    </w:p>
    <w:p>
      <w:pPr>
        <w:pStyle w:val="Normal"/>
        <w:ind w:firstLine="708"/>
        <w:jc w:val="both"/>
        <w:rPr/>
      </w:pPr>
      <w:r>
        <w:rPr>
          <w:b/>
          <w:bCs/>
          <w:sz w:val="18"/>
        </w:rPr>
        <w:t>02-01-19)</w:t>
      </w:r>
      <w:r>
        <w:rPr/>
        <w:t xml:space="preserve"> Разрушение мира интерпретаций, мира эмоций, мира концепций разрушает то, с чем ранее мы отождествляли себя. Теперь я уже не могу сказать "я ревную" - не потому, что я понял, что ревность - это не я, а просто потому, что ревности и нет вовсе, и соответственно понимание, что "ревность" - это не я, уже есть само собой. Когда наше отождествление себя с эмоциями или с интерпретациями или с различающими мыслями заканчивается, то переживание тех самых трех вопросов становится все более ясным и интенсивным. Идея целого и существующего независимо «я» ослабевает, а переживание абсолютной бескачественной пустоты усиливается, проясняется, становится более очевидным, более живым и естественным. </w:t>
      </w:r>
    </w:p>
    <w:p>
      <w:pPr>
        <w:pStyle w:val="Normal"/>
        <w:ind w:firstLine="708"/>
        <w:jc w:val="both"/>
        <w:rPr/>
      </w:pPr>
      <w:r>
        <w:rPr/>
      </w:r>
    </w:p>
    <w:p>
      <w:pPr>
        <w:pStyle w:val="Normal"/>
        <w:ind w:firstLine="708"/>
        <w:jc w:val="both"/>
        <w:rPr/>
      </w:pPr>
      <w:r>
        <w:rPr>
          <w:b/>
          <w:bCs/>
          <w:sz w:val="18"/>
        </w:rPr>
        <w:t>02-01-20)</w:t>
      </w:r>
      <w:r>
        <w:rPr/>
        <w:t xml:space="preserve"> Я уже разделил мир интерпретаций на несколько частей: интерпретации смысла - когда читаешь скажем что-то или слышишь, осознаешь смысл сказанного или прочитанного, и возникает устойчивое отношение. Интерпретация поведения других людей. Интерпретация своего поведения или ощущения. Интерпретация обстоятельств. Возможно, есть смысл сделать более подробное разделение в соответствии с тем, какая часть из этих наиболее весома в вас, т.к. это может помочь наблюдать их более отчетливо. После этого необходимо тщательно - секунда за секундой - следить за собой, за возникновением интерпретаций, и убирать их. Это не менее сложная работа, чем работа по устранению эмоций, но есть и некие отличия, которые сразу бросаются в глаза. Пожалуй - самое существенное отличие состоит в том, что устранение интерпретации дается легче, чем устранение эмоции. Интерпретация - она словно нежнее, уязвимее, она более хрупкая и легко поддается растворению, пресечению, устранению. Вместе с тем она более скользкая - более подвижная, более скоротечная, и поэтому главная сложность тут - ухватиться за нее. Эмоция весьма продолжительна, она может тянуться чуть ли не часами. Интерпретация моментальна - она проскальзывает - раз - и нет ее, и требуется научиться ловить ее. Однако после разрушения мира эмоций наша сосредоточенность укрепилась, и теперь мы вполне способны улавливать эти краткие мгновения. </w:t>
      </w:r>
    </w:p>
    <w:p>
      <w:pPr>
        <w:pStyle w:val="Normal"/>
        <w:ind w:firstLine="708"/>
        <w:jc w:val="both"/>
        <w:rPr/>
      </w:pPr>
      <w:r>
        <w:rPr/>
        <w:t xml:space="preserve">Кроме того, в работе по прекращению интерпретаций у нас есть дополнительный инструмент - рассудок, свободный от предубеждений. Интерпретации строятся именно на рассудке, вернее, на некоем хлипком фундаменте, вылепленном из рассудочных понятий. Поэтому честные рассудочные исследования очень помогают нам в работе. </w:t>
      </w:r>
    </w:p>
    <w:p>
      <w:pPr>
        <w:pStyle w:val="Normal"/>
        <w:ind w:firstLine="708"/>
        <w:jc w:val="both"/>
        <w:rPr/>
      </w:pPr>
      <w:r>
        <w:rPr/>
        <w:t>Словно пыль мы стряхиваем с зеркала, и оно начинает отражать, не искажая.</w:t>
      </w:r>
    </w:p>
    <w:p>
      <w:pPr>
        <w:pStyle w:val="Normal"/>
        <w:ind w:firstLine="708"/>
        <w:jc w:val="both"/>
        <w:rPr/>
      </w:pPr>
      <w:r>
        <w:rPr/>
        <w:t>Вся совокупность интерпретаций - не менее грозный противник, нежели мир эмоций. Как эмоция за эмоцией подвергалась пресечению, так и наши интерпретация за интерпретацией должны быть вытащены на поверхность, рассмотрены, и подписаны к списанию. Я рекомендую просто повторить те же приемы, которые оказались для вас самыми эффективными в борьбе с эмоциями. Но поскольку интерпретации более "прозрачны", то сквозь них можно рассмотреть более отчетливо их основу, нежели это можно было сделать на уровне борьбы с эмоциями. Эмоции и страсти как плотные облака покрывали все пространство. Интерпретации более похожи на прозрачную кальку. Мы видим основу, питающую мир интерпретаций - это мир различающих мыслей. Это "то", а это "другое" - только на основе такого разделения может родиться интерпретация. Можно сказать более точно, что интерпретация - это установленное соотношение между "тем" или "не тем" и "другим". И это соотношение между объектами, конечно же, не могло бы родиться, если бы эти объекты не были бы разделены на одно и другое, а переживались бы как единство. Если бы я не знал, что белое это "белое", а красное это "красное", то как бы я мог предпочесть одно другому? Вы спросите - как же можно не знать, что красное это красное? Нет ли тут какого-то факирства? Зачем это? Ведь красное и есть красное, что тут придумывать? Это верно - красное есть красное. И тем не менее что-то странное происходит с нами, когда мы утверждаем это.</w:t>
      </w:r>
    </w:p>
    <w:p>
      <w:pPr>
        <w:pStyle w:val="Normal"/>
        <w:ind w:firstLine="708"/>
        <w:jc w:val="both"/>
        <w:rPr/>
      </w:pPr>
      <w:r>
        <w:rPr/>
        <w:t>Приведу простой пример: положим, я знаю, что в данной ситуации надо вести себя так, а не иначе. И вот кто-то ведет себя иначе. И я говорю себе - он ведет себя иначе, и тут всплывает мой стереотип отношения - моя интерпретация. А из нее уже начинает выбрасывать свои побеги эмоции. Эмоции я убираю. Затем убираю интерпретацию. А затем что мне делать с разделяющей мыслью о "подобающем" или "неподобающем" поведении? Мне эта мысль как-то незачем. Мне от нее не тепло и не холодно. Единственное предназначение разделяющих мыслей - это быть корнем, из которого вырастет побег интерпретации и пустит листья эмоций. Но мне не нужны эти причудливые растения.</w:t>
      </w:r>
    </w:p>
    <w:p>
      <w:pPr>
        <w:pStyle w:val="Normal"/>
        <w:ind w:firstLine="708"/>
        <w:jc w:val="both"/>
        <w:rPr/>
      </w:pPr>
      <w:r>
        <w:rPr/>
        <w:t>Можно ли просто принять в себя образ, не расчленяя его на свойства и качества? Я уже говорил, что для меня удобной фразой в работе по преодолению интерпретаций является сосредоточение на идее: "явление таково, какое оно есть". А как выразить мне свое ощущение ненужности мира разделяющих мыслей? Когда я устраняю эмоции, я не знаю этого. Когда я устраняю интерпретации, я не знаю этого. Когда я устраняю различающую мысль - я знаю это. Я могу выразить это почти теми же самыми словами, но они прозвучат несколько иначе. Я знаю, что прозвучит это очень странно, и вы не удивляйтесь этой странности: как только вы окажетесь по ту стороны различающей мысли, вам сразу же станет совершенно ясной истинность той фразы, которой я выражаю это свое постижение. Вслушайтесь - как звучит фраза, выражающее постижение человека, реализовавшего освобождение от различающей мысли: "Явление!". Или: "Так!". Или: «Вот!». Абсолютное утверждение является выражением этого постижения. А еще выражением этого постижения является молчание. Это молчание - это совсем не то, что обыденное молчание - такое молчание утверждает абсолютную истинность просветленного состояния, возникающего при освобождении от различающих мыслей. Каждый день мы с вами совершенно одинаково сидим на унитазе. Значит ли это, что в душе нашей происходит одно и тоже? Этот человек молчит, и тот молчит. Он говорит "дерево" и другой говорит "дерево" - значит ли это, что они переживают одно и тоже? Как же почувствовать - что есть когда? А зачем вам это чувствовать? Вы оценщик старья или яростный искатель истины? Не обращайте внимания ни на первого, ни на второго - и тот и другой - всего лишь абсолютное утверждение просветленного сознания.</w:t>
      </w:r>
    </w:p>
    <w:p>
      <w:pPr>
        <w:pStyle w:val="Normal"/>
        <w:ind w:firstLine="708"/>
        <w:jc w:val="both"/>
        <w:rPr/>
      </w:pPr>
      <w:r>
        <w:rPr/>
      </w:r>
    </w:p>
    <w:p>
      <w:pPr>
        <w:pStyle w:val="Normal"/>
        <w:ind w:firstLine="708"/>
        <w:jc w:val="both"/>
        <w:rPr/>
      </w:pPr>
      <w:r>
        <w:rPr>
          <w:b/>
          <w:bCs/>
          <w:sz w:val="18"/>
        </w:rPr>
        <w:t>02-01-21)</w:t>
      </w:r>
      <w:r>
        <w:rPr/>
        <w:t xml:space="preserve"> Так называемые "неудобные условия" - довольно распространенное препятствие для работы. Есть такая привычка интерпретировать некоторые условия как «неудобные» для практики, а раз условия «неудобны», то я должен либо ждать, пока они не «улучшатся», либо надо начать их «улучшать». В зависимости от силы нашего стремления к свободе, к практике, область условий, подпадающих под  определение «неудобных», может расширяться очень сильно – настолько сильно, что в конце концов может охватить всю жизнь, становясь оправданием того, что практика не проводится.</w:t>
      </w:r>
    </w:p>
    <w:p>
      <w:pPr>
        <w:pStyle w:val="Normal"/>
        <w:ind w:firstLine="708"/>
        <w:jc w:val="both"/>
        <w:rPr/>
      </w:pPr>
      <w:r>
        <w:rPr/>
        <w:t>Например, я собрался устранять ВД, а тут вокруг меня дети бегают и чего-то вечно от меня хотят. Можно начать пытаться влиять на этих детей, можно искать себе уединенное место и т.д., а можно просто понять, что твоя невозможность заниматься практикой в такой атмосфере вытекает исключительно из твоих омрачений, связанных с тем, что у тебя есть какие-то стереотипы общения с детьми, стереотипы поведения, страхи, привязанности и прочее. Если тебя беспокоит, что твоя жена обидится на тебя, когда вместо того, чтобы обратить на нее внимание, ты будешь продолжать устранять ВД, то вот и обрати внимание на это твое омрачение и устраняй именно его, а не жену и не «неудобные» условия. Если жене будет надо – она сама разберется со своей жизнью, а ты разбирайся со своей.</w:t>
      </w:r>
    </w:p>
    <w:p>
      <w:pPr>
        <w:pStyle w:val="Normal"/>
        <w:ind w:firstLine="708"/>
        <w:jc w:val="both"/>
        <w:rPr/>
      </w:pPr>
      <w:r>
        <w:rPr/>
        <w:t>Необходимо признать, что «неудобство» - это просто самые обычные условия, ничем не отличающиеся от всех остальных за одним исключением – они выявляют твои омрачения, твои концепции, и поэтому они никоим образом не мешают практике, а наоборот – помогают ей в том, что выявляют области твоих концептуальных омрачений. Более того - работа в "неудобных" условиях порой бывает даже более эффективной, чем в "удобных". А что случится, если, к примеру, температура на Земле повысится и станет равной, скажем, 50 градусам - ведь это будет очень неудобным, да просто мучительным, и что же в таком случае - я прекращу практику, завернусь в простыню и пойду на кладбище? Или присоединюсь к толпам рыдающих людей? Конечно нет - я приму эти условия и продолжу движение.</w:t>
      </w:r>
    </w:p>
    <w:p>
      <w:pPr>
        <w:pStyle w:val="Normal"/>
        <w:ind w:firstLine="708"/>
        <w:jc w:val="both"/>
        <w:rPr/>
      </w:pPr>
      <w:r>
        <w:rPr/>
        <w:t>Интересно проводить практику, создавая заведомо «неудобные» условия. Например, мне очень нравится заниматься устранением ВД во время бега по лесу – желательно на длинную дистанцию. Бежишь себе… 5 километров… 10 километров… 15… 20… чем дальше, тем больше устает тело, тем затруднительнее осуществлять контроль над ВД. При этом можно вообразить себе, что ты заболел очень редкой болезнью, от которой лекарства пока что нет, и что единственный способ выжить – это постоянно бежать не останавливаясь, приняв такую форму жизни как неизбежность.</w:t>
      </w:r>
    </w:p>
    <w:p>
      <w:pPr>
        <w:pStyle w:val="Normal"/>
        <w:ind w:firstLine="708"/>
        <w:jc w:val="both"/>
        <w:rPr/>
      </w:pPr>
      <w:r>
        <w:rPr/>
      </w:r>
    </w:p>
    <w:p>
      <w:pPr>
        <w:pStyle w:val="Normal"/>
        <w:jc w:val="both"/>
        <w:rPr/>
      </w:pPr>
      <w:r>
        <w:rPr/>
      </w:r>
    </w:p>
    <w:p>
      <w:pPr>
        <w:pStyle w:val="Normal"/>
        <w:jc w:val="both"/>
        <w:rPr/>
      </w:pPr>
      <w:r>
        <w:rPr/>
      </w:r>
    </w:p>
    <w:p>
      <w:pPr>
        <w:pStyle w:val="Heading1"/>
        <w:rPr/>
      </w:pPr>
      <w:r>
        <w:rPr/>
        <w:t>Глава 02-02</w:t>
      </w:r>
    </w:p>
    <w:p>
      <w:pPr>
        <w:pStyle w:val="Heading1"/>
        <w:rPr/>
      </w:pPr>
      <w:r>
        <w:rPr/>
        <w:t>Методы работы с концепциями.</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2-02-01)</w:t>
      </w:r>
      <w:r>
        <w:rPr/>
        <w:t xml:space="preserve"> Логическое рассмотрение концепций.</w:t>
      </w:r>
    </w:p>
    <w:p>
      <w:pPr>
        <w:pStyle w:val="Normal"/>
        <w:jc w:val="both"/>
        <w:rPr/>
      </w:pPr>
      <w:r>
        <w:rPr>
          <w:b/>
          <w:bCs/>
          <w:sz w:val="18"/>
        </w:rPr>
        <w:t>02-02-02)</w:t>
      </w:r>
      <w:r>
        <w:rPr/>
        <w:t xml:space="preserve"> Работа со списком аргументов и контраргументов.</w:t>
      </w:r>
    </w:p>
    <w:p>
      <w:pPr>
        <w:pStyle w:val="Normal"/>
        <w:jc w:val="both"/>
        <w:rPr/>
      </w:pPr>
      <w:r>
        <w:rPr>
          <w:b/>
          <w:bCs/>
          <w:sz w:val="18"/>
        </w:rPr>
        <w:t>02-02-03)</w:t>
      </w:r>
      <w:r>
        <w:rPr/>
        <w:t xml:space="preserve"> Рассеивание концепций – результат искреннего свидетельства о наблюдениях.</w:t>
      </w:r>
    </w:p>
    <w:p>
      <w:pPr>
        <w:pStyle w:val="Normal"/>
        <w:jc w:val="both"/>
        <w:rPr/>
      </w:pPr>
      <w:r>
        <w:rPr>
          <w:b/>
          <w:bCs/>
          <w:sz w:val="18"/>
        </w:rPr>
        <w:t>02-02-04)</w:t>
      </w:r>
      <w:r>
        <w:rPr/>
        <w:t xml:space="preserve"> Метод перекрестного допроса выявляет скрытые абстрактные концепции.</w:t>
      </w:r>
    </w:p>
    <w:p>
      <w:pPr>
        <w:pStyle w:val="Normal"/>
        <w:jc w:val="both"/>
        <w:rPr/>
      </w:pPr>
      <w:r>
        <w:rPr>
          <w:b/>
          <w:bCs/>
          <w:sz w:val="18"/>
        </w:rPr>
        <w:t>02-02-05)</w:t>
      </w:r>
      <w:r>
        <w:rPr/>
        <w:t xml:space="preserve"> Перечень абстрактных концепций. Пример логических противоречий.</w:t>
      </w:r>
    </w:p>
    <w:p>
      <w:pPr>
        <w:pStyle w:val="Normal"/>
        <w:jc w:val="both"/>
        <w:rPr/>
      </w:pPr>
      <w:r>
        <w:rPr>
          <w:b/>
          <w:bCs/>
          <w:sz w:val="18"/>
        </w:rPr>
        <w:t>02-02-06)</w:t>
      </w:r>
      <w:r>
        <w:rPr/>
        <w:t xml:space="preserve"> Метод воспоминания личной истории.</w:t>
      </w:r>
    </w:p>
    <w:p>
      <w:pPr>
        <w:pStyle w:val="Normal"/>
        <w:jc w:val="both"/>
        <w:rPr>
          <w:b/>
          <w:b/>
          <w:bCs/>
          <w:sz w:val="18"/>
        </w:rPr>
      </w:pPr>
      <w:r>
        <w:rPr>
          <w:b/>
          <w:bCs/>
          <w:sz w:val="18"/>
        </w:rPr>
        <w:t>02-02-07)</w:t>
      </w:r>
      <w:r>
        <w:rPr/>
        <w:t xml:space="preserve"> Метод прямой реализации.</w:t>
      </w:r>
    </w:p>
    <w:p>
      <w:pPr>
        <w:pStyle w:val="Normal"/>
        <w:jc w:val="both"/>
        <w:rPr/>
      </w:pPr>
      <w:r>
        <w:rPr>
          <w:b/>
          <w:bCs/>
          <w:sz w:val="18"/>
        </w:rPr>
        <w:t>02-02-08)</w:t>
      </w:r>
      <w:r>
        <w:rPr/>
        <w:t xml:space="preserve"> Негативные оценки.</w:t>
      </w:r>
    </w:p>
    <w:p>
      <w:pPr>
        <w:pStyle w:val="Normal"/>
        <w:jc w:val="both"/>
        <w:rPr/>
      </w:pPr>
      <w:r>
        <w:rPr>
          <w:b/>
          <w:bCs/>
          <w:sz w:val="18"/>
        </w:rPr>
        <w:t>02-02-09)</w:t>
      </w:r>
      <w:r>
        <w:rPr/>
        <w:t xml:space="preserve"> Тренировка в особо сложных условиях.</w:t>
      </w:r>
    </w:p>
    <w:p>
      <w:pPr>
        <w:pStyle w:val="Normal"/>
        <w:jc w:val="both"/>
        <w:rPr/>
      </w:pPr>
      <w:r>
        <w:rPr>
          <w:b/>
          <w:bCs/>
          <w:sz w:val="18"/>
        </w:rPr>
        <w:t>02-02-10)</w:t>
      </w:r>
      <w:r>
        <w:rPr/>
        <w:t xml:space="preserve"> Концепции обеспокоенности.</w:t>
      </w:r>
    </w:p>
    <w:p>
      <w:pPr>
        <w:pStyle w:val="Normal"/>
        <w:jc w:val="both"/>
        <w:rPr/>
      </w:pPr>
      <w:r>
        <w:rPr>
          <w:b/>
          <w:bCs/>
          <w:sz w:val="18"/>
        </w:rPr>
        <w:t>02-02-11)</w:t>
      </w:r>
      <w:r>
        <w:rPr/>
        <w:t xml:space="preserve"> Концепции, связанные с характеристиками нашей личности.</w:t>
      </w:r>
    </w:p>
    <w:p>
      <w:pPr>
        <w:pStyle w:val="Normal"/>
        <w:jc w:val="both"/>
        <w:rPr/>
      </w:pPr>
      <w:r>
        <w:rPr>
          <w:b/>
          <w:bCs/>
          <w:sz w:val="18"/>
        </w:rPr>
        <w:t>02-02-12)</w:t>
      </w:r>
      <w:r>
        <w:rPr/>
        <w:t xml:space="preserve"> Устранение ментального яда.</w:t>
      </w:r>
    </w:p>
    <w:p>
      <w:pPr>
        <w:pStyle w:val="Normal"/>
        <w:jc w:val="both"/>
        <w:rPr/>
      </w:pPr>
      <w:r>
        <w:rPr>
          <w:b/>
          <w:bCs/>
          <w:sz w:val="18"/>
        </w:rPr>
        <w:t>02-02-13)</w:t>
      </w:r>
      <w:r>
        <w:rPr/>
        <w:t xml:space="preserve"> Критерий завершения работы с конкретной концепцией.</w:t>
      </w:r>
    </w:p>
    <w:p>
      <w:pPr>
        <w:pStyle w:val="Normal"/>
        <w:jc w:val="both"/>
        <w:rPr/>
      </w:pPr>
      <w:r>
        <w:rPr>
          <w:b/>
          <w:bCs/>
          <w:sz w:val="18"/>
        </w:rPr>
        <w:t>02-02-14)</w:t>
      </w:r>
      <w:r>
        <w:rPr/>
        <w:t xml:space="preserve"> Ясный свет Ума.</w:t>
      </w:r>
    </w:p>
    <w:p>
      <w:pPr>
        <w:pStyle w:val="Normal"/>
        <w:jc w:val="both"/>
        <w:rPr/>
      </w:pPr>
      <w:r>
        <w:rPr>
          <w:b/>
          <w:bCs/>
          <w:sz w:val="18"/>
        </w:rPr>
        <w:t>02-02-15)</w:t>
      </w:r>
      <w:r>
        <w:rPr/>
        <w:t xml:space="preserve"> Событийная шлифовка свободы от концепции.</w:t>
      </w:r>
    </w:p>
    <w:p>
      <w:pPr>
        <w:pStyle w:val="Normal"/>
        <w:jc w:val="both"/>
        <w:rPr/>
      </w:pPr>
      <w:r>
        <w:rPr/>
      </w:r>
    </w:p>
    <w:p>
      <w:pPr>
        <w:pStyle w:val="Normal"/>
        <w:ind w:firstLine="708"/>
        <w:jc w:val="both"/>
        <w:rPr/>
      </w:pPr>
      <w:r>
        <w:rPr>
          <w:b/>
          <w:bCs/>
          <w:sz w:val="18"/>
        </w:rPr>
        <w:t>02-02-01)</w:t>
      </w:r>
      <w:r>
        <w:rPr/>
        <w:t xml:space="preserve"> Для начала концепцию надо сформулировать, например: "Если в результате моей практики мои родственники испытывают страдание, то так нельзя делать - нельзя становиться причиной страданий других людей". После этого надо подвергнуть эту концепцию сомнению, и спросить себя - "Почему это так? Разве это я причиняю им страдание? Разве это не они сами причиняют себе страдания тем, что имеют какие-то ожидания на мой счет?" На это возражение наверняка найдется еще какая-нибудь мысль типа "Да, они имеют ожидания, и это их несовершенство, но совершенно необязательно причинять им боль - можно научиться так жить, чтобы и они остались довольны, и я занимался своей практикой". На это можно снова возразить, что вокруг нас слишком много людей, которые от нас непрерывно чего-то хотят, и буквально каждым своим действием мы непрерывно кому-то "причиняем" страдания, что не существует способа избавить человека от страданий, потому что он в любом случае будет страдать. Моя мама может потребовать, чтобы я соблюдал 50 правил и 100 условностей, и я даже могу поставить эксперимент и делать все так, как она хочет, но все равно она найдет способ испытать недовольство и разочарование - она просто не может жить иначе. И тогда в 50 правилах будут созданы 200 подпунктов, несоблюдение которых у нее вызывают раздражение, недовольство, беспокойство и прочее. На это возражение можно найти еще какую-то мысль, поддерживающую концепцию и так далее. Первичное логическое рассмотрение концепции с выявлением как можно более полного списка аргументов, контраргументов, контр-контраргументов и т.д. является совершенно необходимым. Каждая исследуемая концепция должна предстать перед нами в виде своей краткой формулировки и в виде подробного списка аргументов и контраргументов. По возможности надо проводить беседы с другими людьми - наверняка у них найдется куча незамеченных нами аргументов "за" и "против".</w:t>
      </w:r>
    </w:p>
    <w:p>
      <w:pPr>
        <w:pStyle w:val="Normal"/>
        <w:ind w:firstLine="708"/>
        <w:jc w:val="both"/>
        <w:rPr/>
      </w:pPr>
      <w:r>
        <w:rPr/>
      </w:r>
    </w:p>
    <w:p>
      <w:pPr>
        <w:pStyle w:val="Normal"/>
        <w:ind w:firstLine="708"/>
        <w:jc w:val="both"/>
        <w:rPr/>
      </w:pPr>
      <w:r>
        <w:rPr>
          <w:b/>
          <w:bCs/>
          <w:sz w:val="18"/>
        </w:rPr>
        <w:t>02-02-02)</w:t>
      </w:r>
      <w:r>
        <w:rPr/>
        <w:t xml:space="preserve"> В результате такого исследования концепции мы увидим, что строго логически мы не можем ничего доказать – ни того, что есть основания для чувства вины, ни того, что их нет, но тем не менее мы увидим, что в отношениях с людьми я по-прежнему испытываю чувство вины за то, что являюсь причиной их страданий, то есть живу так, словно моя виновность является доказанной. Этот вывод необходимо зафиксировать: итак - я понимаю, что это чувство вины не имеет под собой никаких оснований, но продолжаю жить так, словно эти основания есть. Далее необходимо устроить штурм концепции, но штурм этот не имеет ничего общего с тем, как мы штурмовали негативные эмоции. Этот штурм осуществляется так: каждые 10 минут я возвращаюсь к этой теме. Я беру свои записи рассуждений и смотрю на них - словно издалека, не вдаваясь в детали, и "вспоминаю" свое понимание того, что для чувства вины нет оснований. Если у меня снова возникают сомнения на этот счет - я снова внимательно начинаю смотреть на свои рассуждения, читать их подряд, дохожу до конца и тогда снова начинаю понимать - да, нет оснований для чувства вины. Если в результате просмотра своих рассуждений я нахожу какое-то слабое звено, я начинаю рассматривать его более подробно. После того, как я снова прихожу к ясному пониманию того, что нет оснований для чувства вины, я снова заглядываю в себя и отдаю себе отчет в том, что продолжаю жить так, словно эти основания есть. Проще всего вспомнить какую-то наиболее острую историю такого рода и снова пережить это чувство вины. </w:t>
      </w:r>
    </w:p>
    <w:p>
      <w:pPr>
        <w:pStyle w:val="Normal"/>
        <w:ind w:firstLine="708"/>
        <w:jc w:val="both"/>
        <w:rPr/>
      </w:pPr>
      <w:r>
        <w:rPr/>
        <w:t xml:space="preserve">Итак - перед тем, как пойти дальше, повторяю всё это еще раз, но кратко: метод заключается в том, чтобы как можно чаще добиваться с помощью поверхностного или тщательного просмотра записей хотя бы рассудочного понимания того, что нет оснований для чувства вины, после чего отдать себе отчет в том, что чувство вины все равно появляется. </w:t>
      </w:r>
    </w:p>
    <w:p>
      <w:pPr>
        <w:pStyle w:val="Normal"/>
        <w:ind w:firstLine="708"/>
        <w:jc w:val="both"/>
        <w:rPr/>
      </w:pPr>
      <w:r>
        <w:rPr/>
        <w:t>Такое упражнение надо повторять как можно чаще. Можно выбрать себе для штурма 2-3 дня, и полностью посвятить их этому упражнению, и проводить его каждые 5 минут. Суть метода заключается в том, что мы повторяем и повторяем это упражнение пока не посинеем, после чего все равно продолжаем. Когда это упражнение будет повторено 100 раз, или 1000 раз, в очередной раз начиная выполнять это упражнение мы вдруг увидим, что чувство вины не возникает, а возникает ясность, что для него нет оснований.</w:t>
      </w:r>
    </w:p>
    <w:p>
      <w:pPr>
        <w:pStyle w:val="Normal"/>
        <w:ind w:firstLine="708"/>
        <w:jc w:val="both"/>
        <w:rPr/>
      </w:pPr>
      <w:r>
        <w:rPr/>
      </w:r>
    </w:p>
    <w:p>
      <w:pPr>
        <w:pStyle w:val="Normal"/>
        <w:ind w:firstLine="708"/>
        <w:jc w:val="both"/>
        <w:rPr/>
      </w:pPr>
      <w:r>
        <w:rPr/>
        <w:t>Возможно, что при логическом рассмотрении аргументов на каком-то этапе найдутся такие доводы, которые вызовут в нас сомнение. На них у нас не найдется контраргументов, и ложность их для нас будет неочевидна. Такие аргументы нужно:</w:t>
      </w:r>
    </w:p>
    <w:p>
      <w:pPr>
        <w:pStyle w:val="Normal"/>
        <w:ind w:firstLine="708"/>
        <w:jc w:val="both"/>
        <w:rPr/>
      </w:pPr>
      <w:r>
        <w:rPr/>
        <w:t>*) зафиксировать в явном виде</w:t>
      </w:r>
    </w:p>
    <w:p>
      <w:pPr>
        <w:pStyle w:val="Normal"/>
        <w:ind w:firstLine="708"/>
        <w:jc w:val="both"/>
        <w:rPr/>
      </w:pPr>
      <w:r>
        <w:rPr/>
        <w:t>*) жить далее с осознанием того, что такие аргументы есть, на которые нам пока нечем возразить, относительно которых у нас нет ясности</w:t>
      </w:r>
    </w:p>
    <w:p>
      <w:pPr>
        <w:pStyle w:val="Normal"/>
        <w:ind w:firstLine="708"/>
        <w:jc w:val="both"/>
        <w:rPr/>
      </w:pPr>
      <w:r>
        <w:rPr/>
        <w:t>*) стараться попасть в такие ситуации, в которых жизнь сама расставит акценты в этих аргументах.</w:t>
      </w:r>
    </w:p>
    <w:p>
      <w:pPr>
        <w:pStyle w:val="Normal"/>
        <w:ind w:firstLine="708"/>
        <w:jc w:val="both"/>
        <w:rPr/>
      </w:pPr>
      <w:r>
        <w:rPr/>
        <w:t>*) периодически возвращаться к этим аргументам и рассматривать их снова. В один прекрасный момент мы обнаружим, что искомая ясность начала появляться.</w:t>
      </w:r>
    </w:p>
    <w:p>
      <w:pPr>
        <w:pStyle w:val="Normal"/>
        <w:ind w:firstLine="708"/>
        <w:jc w:val="both"/>
        <w:rPr/>
      </w:pPr>
      <w:r>
        <w:rPr/>
      </w:r>
    </w:p>
    <w:p>
      <w:pPr>
        <w:pStyle w:val="Normal"/>
        <w:ind w:firstLine="708"/>
        <w:jc w:val="both"/>
        <w:rPr/>
      </w:pPr>
      <w:r>
        <w:rPr/>
        <w:t>Обращаю еще раз внимание: я говорю здесь не о каком-то последовательном опровержении концепции – строго говоря сделать это невозможно, как невозможно и доказать ее. Я говорю о выяснении для себя такой позиции, в которой бы ты чувствовал вкус гармонии. Одному человеку достаточно подумать: "я ничего не должна своему мужу - если он ревнует меня - то прежде всего это его болезнь, и он должен начать что-то сам с собой делать, а если он патологически боится за меня, и в результате становится для меня тюрьмой - это его болезнь, и нельзя потакать ему в этой болезни", и позиция эта покажется совершенно ясной и естественной, то вопрос с логическим рассмотрением концепции будет для этого человека закрыт. А для другого человека это будет не так, он будет сомневаться - прав ли он в своей позиции, значит ему нужно продолжать этот анализ. Ощущение гармоничной позиции в отношении какого-то вопроса может меняться, поэтому возврат к анализу концепции может быть проведен неоднократно, и степень своей несвободы будет раз за разом уменьшаться.</w:t>
      </w:r>
    </w:p>
    <w:p>
      <w:pPr>
        <w:pStyle w:val="Normal"/>
        <w:ind w:firstLine="708"/>
        <w:jc w:val="both"/>
        <w:rPr/>
      </w:pPr>
      <w:r>
        <w:rPr/>
      </w:r>
    </w:p>
    <w:p>
      <w:pPr>
        <w:pStyle w:val="Normal"/>
        <w:ind w:firstLine="708"/>
        <w:jc w:val="both"/>
        <w:rPr/>
      </w:pPr>
      <w:r>
        <w:rPr>
          <w:b/>
          <w:bCs/>
          <w:sz w:val="18"/>
        </w:rPr>
        <w:t>02-02-03)</w:t>
      </w:r>
      <w:r>
        <w:rPr/>
        <w:t xml:space="preserve"> Здесь нет никакого самовнушения. Наша практика - это практика искренности, а не самовнушения. Всё, что мы делаем - мы просто свидетельствуем о том, что воспринимаем, и не додумываем того, чего не воспринимаем. Мы выявляем этот странный парадокс - нет оснований для вины, но вина есть - и просто смотрим на него, просто вытаскиваем его на свет божий и смотрим на него. Смотрим на него много раз. Когда солнце рассеивает туман, то рассеиваются и призраки, порожденные этим туманом. Мы можем предположить, что некая имманентная (то есть внутренне присущая) вниманию сила рассеивает иллюзии, рассасывает опухоли. Но так это или иначе - не имеет в общем никакого значения для нашей задачи, потому что для нас важно иное - этот метод - действует, и призраки рассеиваются. Мы можем сколько угодно смотреть на свой кулак, щупать его, облизывать, тыкать им в стену, но от этого ничего с ним не произойдет - кулак останется кулаком, и именно это наблюдение мы и кладем в основание утверждения, что кулак существует именно в указанном смысле слова. Если мы долго будем смотреть на фантом, возникший в тумане, а еще лучше - подойдем к нему и пощупаем, то фантом исчезнет, и именно это наблюдение мы кладем в основание утверждения, что фантом этот не существует в указанном смысле слова. То же самое и в нашем опыте. Мы просто фиксируем это странное явление - рассудочных оснований для вины нет, а вина - есть. Мы осознаем это 100 раз, а на сто первый мы вдруг переживаем освобождение - нет больше вины! Нет оснований для чувства вины, и чувства вины.. тоже нет. Такой итог я и называю результатом практики рассеивания концепций. Именно это наблюдение и дает нам основания для вывода о том, что концепция - иллюзорна. </w:t>
      </w:r>
    </w:p>
    <w:p>
      <w:pPr>
        <w:pStyle w:val="Normal"/>
        <w:ind w:firstLine="708"/>
        <w:jc w:val="both"/>
        <w:rPr/>
      </w:pPr>
      <w:r>
        <w:rPr/>
        <w:t>К примеру, мы можем сесть и обдумать наше переживание безмятежности. И мы быстро придем к выводу, что точно также нет никаких рассудочных оснований для того, чтобы оно возникало - но оно есть. Мы можем точно также 100 раз наблюдать это противоречие, но результат будет совершенно иной! Переживание безмятежности начнет развиваться, расширяться, усиливаться и т.д. Именно это наблюдение и лежит в основании нашего утверждения о том, что безмятежность - это не фантом, это нечто реальное в указанном смысле этого слова.</w:t>
      </w:r>
    </w:p>
    <w:p>
      <w:pPr>
        <w:pStyle w:val="Normal"/>
        <w:ind w:firstLine="708"/>
        <w:jc w:val="both"/>
        <w:rPr/>
      </w:pPr>
      <w:r>
        <w:rPr/>
      </w:r>
    </w:p>
    <w:p>
      <w:pPr>
        <w:pStyle w:val="Normal"/>
        <w:ind w:firstLine="708"/>
        <w:jc w:val="both"/>
        <w:rPr/>
      </w:pPr>
      <w:r>
        <w:rPr>
          <w:b/>
          <w:bCs/>
          <w:sz w:val="18"/>
        </w:rPr>
        <w:t>02-02-04)</w:t>
      </w:r>
      <w:r>
        <w:rPr/>
        <w:t xml:space="preserve"> Работа с абстрактными концепциями практически тождественна работе с обычными концепциями - фиксация того, что есть. Я говорю себе: "Да, я не имею доказательств того, что я неизбежно умру, и что эта смерть будет прекращением вообще всего". Далее я смотрю на себя и свидетельствую: "Но при этом я живу так, словно верю в справедливость этого". Сопоставили эти два факта - и вперед - по новой - все снова. Обычный штурм по рассеиванию концепций.</w:t>
      </w:r>
    </w:p>
    <w:p>
      <w:pPr>
        <w:pStyle w:val="Normal"/>
        <w:ind w:firstLine="708"/>
        <w:jc w:val="both"/>
        <w:rPr/>
      </w:pPr>
      <w:r>
        <w:rPr/>
        <w:t>Есть, правда, один не очень прямой способ проверить - рассеяна в тебе абстрактная концепция, или нет. Метод этот я называю "перекрестным допросом". Основан он на следующем: дело в том, что если мы спросим человека - верит ли он в то, что есть прошлое, настоящее и будущее, то он может сказать - "нет, не верю". Но при этом жить и вести себя он будет так, словно верит в это. Если начать с таким человеком вести какой-то интенсивный словесный диалог на какую-то тему – значимую для него или незначимую - неважно, главное, чтобы этот диалог был интенсивным, быстрым и не оставлял ему время на неспешное обдумывание того, что он говорит - а потом прокрутить запись этого диалога, то можно обратить внимание, что фразы, которые он произносит, как бы подразумевают неявно, а чаще даже явно наличие прошлого, будущего и настоящего. И это и будет доказательством того, что в нем жива абстрактная концепция. Тему разговора и вопросы можно продумывать заранее, ориентируя их на выявление конкретной абстрактной концепции. После чего сесть и вдвоем-втроем начать мучить испытуемого непрерывными вопросами, а испытуемый старается отвечать быстро, не задумываясь глубоко.</w:t>
      </w:r>
    </w:p>
    <w:p>
      <w:pPr>
        <w:pStyle w:val="Normal"/>
        <w:ind w:firstLine="708"/>
        <w:jc w:val="both"/>
        <w:rPr/>
      </w:pPr>
      <w:r>
        <w:rPr/>
      </w:r>
    </w:p>
    <w:p>
      <w:pPr>
        <w:pStyle w:val="Normal"/>
        <w:ind w:firstLine="708"/>
        <w:jc w:val="both"/>
        <w:rPr/>
      </w:pPr>
      <w:r>
        <w:rPr>
          <w:b/>
          <w:bCs/>
          <w:sz w:val="18"/>
        </w:rPr>
        <w:t>02-02-05)</w:t>
      </w:r>
      <w:r>
        <w:rPr/>
        <w:t xml:space="preserve"> На вышеприведенных примерах я показал, как абстрактные концепции обнаруживают свою несостоятельность при пристальном аналитическом рассмотрении. Если у меня будет соответствующее настроение, я попробую создать список наиболее распространенных и наиболее важных абстрактных концепций нашего времени. Подробное их рассмотрение лучше вынести в приложение к книге – в «Сборник статей», поскольку в ином случае книга будет сильно загромождена.</w:t>
      </w:r>
    </w:p>
    <w:p>
      <w:pPr>
        <w:pStyle w:val="Normal"/>
        <w:ind w:firstLine="708"/>
        <w:jc w:val="both"/>
        <w:rPr/>
      </w:pPr>
      <w:r>
        <w:rPr/>
        <w:t>То, что приходит в голову в первую очередь: есть изменение, есть неизменное, есть начало, есть конец, есть просветление, есть омрачение, есть субъект, есть объект, есть живое, есть мертвое, есть одно, есть другое, есть существование, есть несуществование, есть сознание, есть бессознательное, есть активное, есть пассивное, есть я, есть ты, есть целое, есть часть, есть прошлое, есть настоящее, есть будущее.</w:t>
      </w:r>
    </w:p>
    <w:p>
      <w:pPr>
        <w:pStyle w:val="Normal"/>
        <w:ind w:firstLine="708"/>
        <w:jc w:val="both"/>
        <w:rPr/>
      </w:pPr>
      <w:r>
        <w:rPr/>
        <w:t>Приведу пример логических противоречий, вытекающих из абстрактных концепций. Зададимся, к примеру, вопросом: "Когда человек меняется - он становится другим, или же остается тем же?" Ну в высшей степени простой вопрос, не правда ли? Один человек уверенно скажет - "Конечно, это остается тот же человек, только измененный". Другой так же уверенно ответит: "Ну конечно же он становится другим - он же изменился". И оба будут чувствовать себя вполне уверенно, отвечая таким образом. И на этой их уверенности взрастут иные концепции - смешанные и прикладные. И эти концепции породят эмоции, желания, и в конечном счете - страдания и омраченные состояния. Давайте рассмотрим этот вопрос внимательно.</w:t>
      </w:r>
    </w:p>
    <w:p>
      <w:pPr>
        <w:pStyle w:val="Normal"/>
        <w:ind w:firstLine="708"/>
        <w:jc w:val="both"/>
        <w:rPr/>
      </w:pPr>
      <w:r>
        <w:rPr/>
        <w:t xml:space="preserve">Итак, предполагаем, что человек становится другим. Ведь в самом деле - что значит человек изменился? В его "голове" другая мысль, его эмоции сменились, его тело изменило положение, и более того - изменился уже и химический его состав, какие-то молекулы покинули его, а какие-то появились и т.д. То есть в самом деле - какой бы атрибут человека мы не взяли - он меняется практически непрерывно. Мы знаем, что даже внешность у человека меняется со временем. В 10 лет он один, а в 20 другой, и это изменение не происходит скачком, стало быть оно происходит постоянно по чуть-чуть. Но если человек становится другим - тогда получается, что к цели стремится один, а достигает ее другой? Ложку ко рту подношу я, а попадет она в рот другому? А разве не есть изменение вообще все, что происходит? Дыхание, мысль, проблеск эмоции - все это изменение. Непрерывный взаимообмен молекулами между моим телом и окружающей средой - это ведь тоже изменение, пусть незначительное, но изменение, и если в результате изменения я становлюсь другим - измененным, то получается непроходимый тупик. Далее - какой вообще смысл что-нибудь делать? Куда-нибудь стремиться? Все равно результат коснется уже другого человека. Удача придет к другому, неудача придет к другому - нет смысла делать вообще ничего, потому что "я сам" уже никакого результата не получу, да и тот, кто его получит, уже им не воспользуется - это опять будет какой-то другой человек, который "влезет" в мою шкуру и из нее будет говорить, что "это  я". Вывод кажется, мягко говоря, несколько абсурдным, не правда ли? Допустим, некто скажет - ну да, все так и есть. Ничего странного - в самом деле так и есть. Тогда этого человека мы спросим - а зачем же ты продолжаешь что-то делать, к чему-то стремиться, если ты понимаешь, если результат тебя все равно никаким боком не коснется? Он может ответить - а мне наплевать. Мне не жалко. И тогда мы этого человека призовем к искренности, и скажем - почему же ты исповедуешь двойной стандарт? Тогда во всем веди себя так. Когда кто-то будет брать твои деньги, вещи - оставайся таким же спокойным, как если бы они остались "у тебя", потому что в обоих случаях они достаются кому-то другому. И человек увидит, что в самом деле его поведение отнюдь не соответствует его воззрению. Многим людям и это будет безразлично - так же, как им безразлично, что они испытывают негативные эмоции - но вообще эта книга предназначена для тех, кому не безразлично - как жить. Поэтому если ты тот, кто стремится к искренности, то двойной стандарт в поведении тебя должен насторожить. Вообще вся эта история с измененным человеком пахнет как-то странно... </w:t>
      </w:r>
    </w:p>
    <w:p>
      <w:pPr>
        <w:pStyle w:val="Normal"/>
        <w:ind w:firstLine="708"/>
        <w:jc w:val="both"/>
        <w:rPr/>
      </w:pPr>
      <w:r>
        <w:rPr/>
        <w:t>Хорошо, теперь допустим мы поняли, что предположение о том, что человек становится другим, не совсем верное. Человек конечно остается тем же самым. Но тут совсем странно. Если он остается тем же самым - на кой черт вообще тогда все? Что ни делай или не делай - я останусь тем же самым...</w:t>
      </w:r>
    </w:p>
    <w:p>
      <w:pPr>
        <w:pStyle w:val="Normal"/>
        <w:ind w:firstLine="708"/>
        <w:jc w:val="both"/>
        <w:rPr/>
      </w:pPr>
      <w:r>
        <w:rPr/>
        <w:t>Как правило, на этом этапе человек, которому задается такой вопрос, начинает переживать странные ощущения. Некоторая степень истерического беспокойства. Ну хорошо, тогда в самом деле мы видим, что ни тот ни другой вариант невозможен. Давайте тогда скажем, что человек остается самим собой, но измененным. Сформулировав такую мысль, наверняка вопрошаемый почувствует облегчение - ну вот, все объяснено. Итак - я остаюсь тем же, но измененным. Тогда спросим себя - что остается неизменным, а что меняется. Мы уже видели совершенно ясно, что абсолютно все, что бы мы ни взяли  - все это меняется безусловно, несомненно. Мысли, эмоции, ощущения, само тело, внешний облик, желания - все меняется непрерывно и неизбежно... а что же тогда остается неизменным? Что? Ответ, пожалуй, будет один - остаюсь неизменным "я". Я. Я остаюсь неизменным. Или мы можем сказать, что какое-то внутреннее "я" остается неизменным, или дух, или душа - кто что придумает. Допустим так - не будем пока рассматривать саму идею о том, что есть некое сокровенное "я" - пусть оно есть. Тогда получается, что все мысли, эмоции и т.п. - это словно "одежда" для нашего неизменного "я", не так ли? И возвращаемся снова к вопросу - так зачем же тогда вообще всё? Неужели смысл нашей жизни состоит в том, чтобы менять на себе одежду? Ведь наше "я" то остается неизменным - хоть небо упадет на землю, хоть наше тело умрет или станет красивым, а наш ум тупым или острым, станет ли наша жизнь кошмаром или сплошным удовольствием - все равно наше "я" остается неизменным! Есть ли смысл в том, чтобы жить для чего-то? Изменяемое изменится, а неизменное останется неизменным - для чего жить? За что цепляться? И кроме того - что это за "я" такое - где оно? С чего это оно такое неизменное? Разве в мире вообще есть что-то неизменное? Меняется все, что только мы можем охватить взглядом, мыслью, чувством. "я" - это какой-то фантом, да и какая разница, если этот фантом все равно каким был, таким и останется независимо ни от чего?</w:t>
      </w:r>
    </w:p>
    <w:p>
      <w:pPr>
        <w:pStyle w:val="Normal"/>
        <w:ind w:firstLine="708"/>
        <w:jc w:val="both"/>
        <w:rPr/>
      </w:pPr>
      <w:r>
        <w:rPr/>
        <w:t xml:space="preserve">Мы пришли к безнадежному тупику. Мы видим, что неизбежно фатальное противоречие. Впрочем, тут самое время вспомнить о переживаниях. Любовь, чувство истины - это же не эмоции и не тело, но... нет, и тут нет выхода - все эти переживания уж никак не неизменны, да и вообще - подумав здраво, бессмысленно, конечно, искать что-то неизменное. Все меняется, стало быть таки в каждый момент мы прекращаем свое существование и появляется кто-то другой, но он называет себя снова "я" и таким образом как будто бы появляется неизменность, но это же явный обман, явный. Раз так - какой смысл шевелить хоть пальцем? Или - если, положим, мы формируем идею о том, что смысл нашей жизни как раз в том, чтобы непрерывно умирать отдавая все другому - тогда почему мы так цепляемся за вещи, деньги, положение и т.п.? </w:t>
      </w:r>
    </w:p>
    <w:p>
      <w:pPr>
        <w:pStyle w:val="Normal"/>
        <w:ind w:firstLine="708"/>
        <w:jc w:val="both"/>
        <w:rPr/>
      </w:pPr>
      <w:r>
        <w:rPr/>
        <w:t>Еще мы можем сказать, что неизменна совокупность изменяемых вещей. Но это уже полностью непонятно. Если я разберу стул на части, и заменю их на детали от комбайна, или на детали от другой мебели - никакого стула не получится, или в лучшем случае это будет в любом случае другой стул, хоть ты тресни. А именно так и происходит - "я" - это непрерывно изменяющийся стул - эмоции меняются на другие, мысли меняются и т.п.</w:t>
      </w:r>
    </w:p>
    <w:p>
      <w:pPr>
        <w:pStyle w:val="Normal"/>
        <w:ind w:firstLine="708"/>
        <w:jc w:val="both"/>
        <w:rPr/>
      </w:pPr>
      <w:r>
        <w:rPr/>
      </w:r>
    </w:p>
    <w:p>
      <w:pPr>
        <w:pStyle w:val="Normal"/>
        <w:ind w:firstLine="708"/>
        <w:jc w:val="both"/>
        <w:rPr/>
      </w:pPr>
      <w:r>
        <w:rPr>
          <w:b/>
          <w:bCs/>
          <w:sz w:val="18"/>
        </w:rPr>
        <w:t>02-02-06)</w:t>
      </w:r>
      <w:r>
        <w:rPr/>
        <w:t xml:space="preserve"> Последовательное воспоминание личной истории – важный инструмент освобождения от концепций. Иногда можно вспомнить, как в какой-то ситуации была механически перенята концепция. Я избавился от нескольких десятков концепций простым воспоминанием тех ситуаций, когда я их перенял. После того, как такая ситуация всплыла в памяти, ее желательно проиграть несколько раз так, чтобы она обросла самые мелкими деталями, а затем пережить ее в состоянии полной независимости от тех факторов, которые и обусловили перенятие данной концепции. Особенно важны ранние детские воспоминания.</w:t>
      </w:r>
    </w:p>
    <w:p>
      <w:pPr>
        <w:pStyle w:val="Normal"/>
        <w:ind w:firstLine="708"/>
        <w:jc w:val="both"/>
        <w:rPr/>
      </w:pPr>
      <w:r>
        <w:rPr/>
        <w:t>Я вспоминал личную историю так: вспомнил какую-то одну или несколько историй из своего раннего детства, и проигрывал их в памяти много раз, много десятков раз. Эти воспоминания обрастают деталями, которые, в свою очередь, провоцируют пробуждение новых воспоминаний. Каждый такой отрезок воспоминаний желательно подробно записывать. Так одно тянет за собой другое. Если при этом я занят поиском концепций и работой по их рассеиванию, то мой процесс воспоминания  испытывает влияние этой работы и начинает порождать все больше нужных мне воспоминаний. Впрочем, то, что кажется ненужным сейчас в личной истории, пригодится позже. Я бы рекомендовал как можно более подробно вспомнить все свое раннее детство.</w:t>
      </w:r>
    </w:p>
    <w:p>
      <w:pPr>
        <w:pStyle w:val="Normal"/>
        <w:ind w:firstLine="708"/>
        <w:jc w:val="both"/>
        <w:rPr/>
      </w:pPr>
      <w:r>
        <w:rPr/>
      </w:r>
    </w:p>
    <w:p>
      <w:pPr>
        <w:pStyle w:val="Normal"/>
        <w:ind w:firstLine="708"/>
        <w:jc w:val="both"/>
        <w:rPr/>
      </w:pPr>
      <w:r>
        <w:rPr>
          <w:b/>
          <w:bCs/>
          <w:sz w:val="18"/>
        </w:rPr>
        <w:t>02-02-07)</w:t>
      </w:r>
      <w:r>
        <w:rPr/>
        <w:t xml:space="preserve"> Метод реализации концепций с одной стороны очень надежен, но с другой стороны очень долог и требует серьезных затрат сил и времени. В целом ряде случаев имеет смысл не столько анализировать концепцию со всех возможных сторон, сколько прямо в лоб реализовать ее и убедиться непосредственно в ее ложности. Тут нет единых рецептов – у каждого ситуация складывается особым образом, и поэтому главное – понять принцип.</w:t>
      </w:r>
    </w:p>
    <w:p>
      <w:pPr>
        <w:pStyle w:val="Normal"/>
        <w:ind w:firstLine="708"/>
        <w:jc w:val="both"/>
        <w:rPr/>
      </w:pPr>
      <w:r>
        <w:rPr/>
        <w:t>Допустим, я женщина. И у меня есть концепция, что «заниматься сексом с красивыми парнями – это классно». На этой концепции прочно восседает механическое желание (МЖ) заниматься сексом, и каждый раз, когда я вижу красивого парня, у меня срабатывает механизм, шестеренки начинают крутиться, и я начинаю процесс знакомства со всеми вытекающими последствиями. А последствия эти отнюдь не так однозначно соответствуют моей концепции, но я уже так прочно завязалась в десятках попутно возникших отношений, что мне уже не до разбора концепции. Если я подхожу к вопросу серьезно, тогда я проведу эксперимент, и этот эксперимент мне как женщине будет легко провести, в то время как будь я мужчиной – у меня бы ничего не вышло. Я размещаю в интернете на сайте знакомств объявление с эротической фоткой, что я мол страстная девушка и хочу заниматься сексом с парнями без всяких взаимных обязательств. В день ко мне приходит по сотне писем, я рассматриваю фотографии, выбираю тех, кто мне нравится, беру их телефон, разговариваю еще и по телефону, после чего приглашаю на встречу, общаюсь вживую, а после еще и приглашаю к себе тех, кто мне понравился и занимаюсь сексом, после чего прощаюсь с ними без каких-либо обязательств к продолжению отношений. В результате такого эксперимента у меня есть возможность провести исследование именно этой изолированной концепции, не обременяя себя никакими попутными делами. В итоге, вступив в сексуальные отношения с десятком-другим красавчиков, я вижу, что моя концепция и гроша ломаного не стоит. Я освобождаюсь от нее, а затем легко устраняю механические желания, если они после этого еще будут возникать. Это пример того, как можно, пользуясь удобными условиями, в лоб реализовывать свои концепции и выбрасывать их на свалку, или корректировать их. Такой эксперимент может занять месяц-два-три, в то время как иной способ мог бы занять годы. У мужчин такой подход не сработает – такова специфика взаимоотношений полов в нашем обществе, и поэтому им надо искать другие методы. С другой стороны мужчине легче в лоб реализовать другие концепции.</w:t>
      </w:r>
    </w:p>
    <w:p>
      <w:pPr>
        <w:pStyle w:val="Normal"/>
        <w:ind w:firstLine="708"/>
        <w:jc w:val="both"/>
        <w:rPr/>
      </w:pPr>
      <w:r>
        <w:rPr/>
      </w:r>
    </w:p>
    <w:p>
      <w:pPr>
        <w:pStyle w:val="Normal"/>
        <w:ind w:firstLine="708"/>
        <w:jc w:val="both"/>
        <w:rPr/>
      </w:pPr>
      <w:r>
        <w:rPr>
          <w:b/>
          <w:bCs/>
          <w:sz w:val="18"/>
        </w:rPr>
        <w:t>02-02-08)</w:t>
      </w:r>
      <w:r>
        <w:rPr/>
        <w:t xml:space="preserve"> Негативные оценки – еще один вид концепций, крайне пагубно влияющий на ясность сознания. Точнее – это подвид интерпретаций. Характерной особенностью негативных оценок является то, что они вызывают не столько негативные эмоции, которые заметны, сколько малозаметный негативный фон. Кроме того, негативные оценки зачастую слишком легковесны и мимолетны для того, чтобы считать их серьезным омрачением, но на самом деле они конечно являются очень серьезным омрачением. Упал бутерброд - в нас рождается интерпретация – негативная оценка: "вот черт - упал"... послышался неприятный голос - мы думаем - "Ну и голосок" и так далее. Негативные отношения должны быть устранены. То есть мы должны прекратить любую негативную оценку чего угодно, если, конечно, не ведем целенаправленного анализа того, о чем мы намерены составить мнение.</w:t>
      </w:r>
    </w:p>
    <w:p>
      <w:pPr>
        <w:pStyle w:val="Normal"/>
        <w:ind w:firstLine="708"/>
        <w:jc w:val="both"/>
        <w:rPr/>
      </w:pPr>
      <w:r>
        <w:rPr/>
      </w:r>
    </w:p>
    <w:p>
      <w:pPr>
        <w:pStyle w:val="Normal"/>
        <w:ind w:firstLine="708"/>
        <w:jc w:val="both"/>
        <w:rPr/>
      </w:pPr>
      <w:r>
        <w:rPr>
          <w:b/>
          <w:bCs/>
          <w:sz w:val="18"/>
        </w:rPr>
        <w:t>02-02-09)</w:t>
      </w:r>
      <w:r>
        <w:rPr/>
        <w:t xml:space="preserve"> При исследовании концепций имеет смысл создать перечень ситуаций, в которых твое поведение становится особенно механистичным, когда особенно тяжело беспристрастно рассматривать свое поведение на предмет его обусловленности концепциями. Примерный список перечня ситуаций, при которых обычно приходится преодолевать особенно сильный автоматизм поведения:</w:t>
      </w:r>
    </w:p>
    <w:p>
      <w:pPr>
        <w:pStyle w:val="Normal"/>
        <w:ind w:firstLine="708"/>
        <w:jc w:val="both"/>
        <w:rPr/>
      </w:pPr>
      <w:r>
        <w:rPr/>
        <w:t>*) Рядом находится кто-то в мрачном или агрессивном настроении</w:t>
      </w:r>
    </w:p>
    <w:p>
      <w:pPr>
        <w:pStyle w:val="Normal"/>
        <w:ind w:firstLine="708"/>
        <w:jc w:val="both"/>
        <w:rPr/>
      </w:pPr>
      <w:r>
        <w:rPr/>
        <w:t>*) Окружение людьми в благополучно-свинском состоянии</w:t>
      </w:r>
    </w:p>
    <w:p>
      <w:pPr>
        <w:pStyle w:val="Normal"/>
        <w:ind w:firstLine="708"/>
        <w:jc w:val="both"/>
        <w:rPr/>
      </w:pPr>
      <w:r>
        <w:rPr/>
        <w:t>*) Присутствие рядом людей, обладающих статусом "мой" - мой отец, мой сын, мой друг и т.п.</w:t>
      </w:r>
    </w:p>
    <w:p>
      <w:pPr>
        <w:pStyle w:val="Normal"/>
        <w:ind w:firstLine="708"/>
        <w:jc w:val="both"/>
        <w:rPr/>
      </w:pPr>
      <w:r>
        <w:rPr/>
        <w:t>*) Прогулка по улице - вокруг много людей</w:t>
      </w:r>
    </w:p>
    <w:p>
      <w:pPr>
        <w:pStyle w:val="Normal"/>
        <w:ind w:firstLine="708"/>
        <w:jc w:val="both"/>
        <w:rPr/>
      </w:pPr>
      <w:r>
        <w:rPr/>
        <w:t>*) Сильный голод</w:t>
      </w:r>
    </w:p>
    <w:p>
      <w:pPr>
        <w:pStyle w:val="Normal"/>
        <w:ind w:firstLine="708"/>
        <w:jc w:val="both"/>
        <w:rPr/>
      </w:pPr>
      <w:r>
        <w:rPr/>
        <w:t>*) Звучит неприятная музыка и противные голоса поют противную песню</w:t>
      </w:r>
    </w:p>
    <w:p>
      <w:pPr>
        <w:pStyle w:val="Normal"/>
        <w:ind w:firstLine="708"/>
        <w:jc w:val="both"/>
        <w:rPr/>
      </w:pPr>
      <w:r>
        <w:rPr/>
        <w:t>*) Стремительный бег, любая спешка</w:t>
      </w:r>
    </w:p>
    <w:p>
      <w:pPr>
        <w:pStyle w:val="Normal"/>
        <w:ind w:firstLine="708"/>
        <w:jc w:val="both"/>
        <w:rPr/>
      </w:pPr>
      <w:r>
        <w:rPr/>
        <w:t>*) Работа</w:t>
      </w:r>
    </w:p>
    <w:p>
      <w:pPr>
        <w:pStyle w:val="Normal"/>
        <w:ind w:firstLine="708"/>
        <w:jc w:val="both"/>
        <w:rPr/>
      </w:pPr>
      <w:r>
        <w:rPr/>
      </w:r>
    </w:p>
    <w:p>
      <w:pPr>
        <w:pStyle w:val="Normal"/>
        <w:ind w:firstLine="708"/>
        <w:jc w:val="both"/>
        <w:rPr/>
      </w:pPr>
      <w:r>
        <w:rPr/>
        <w:t>В отношении этих ситуаций требуется вырабатывать особенные подходы, зато тренировочный эффект намного выше. Если уж мне удается преодолевать какой-то автоматизм в сложной ситуации, то значит это было в самом деле хорошим усилием.</w:t>
      </w:r>
    </w:p>
    <w:p>
      <w:pPr>
        <w:pStyle w:val="Normal"/>
        <w:ind w:firstLine="708"/>
        <w:jc w:val="both"/>
        <w:rPr/>
      </w:pPr>
      <w:r>
        <w:rPr/>
      </w:r>
    </w:p>
    <w:p>
      <w:pPr>
        <w:pStyle w:val="Normal"/>
        <w:ind w:firstLine="708"/>
        <w:jc w:val="both"/>
        <w:rPr/>
      </w:pPr>
      <w:r>
        <w:rPr>
          <w:b/>
          <w:bCs/>
          <w:sz w:val="18"/>
        </w:rPr>
        <w:t>02-02-10)</w:t>
      </w:r>
      <w:r>
        <w:rPr/>
        <w:t xml:space="preserve"> Рассмотрим концепцию, которую назовем «обеспокоенность». Я специально выбираю слово, отличающееся от слова «беспокойство», чтобы не смешивать эмоцию беспокойства и концепцию. Есть такие концепции, согласно которым нам необходимо непрерывно вмешиваться в ход нашей жизни. Ни одна минута не может быть упущена без того, чтобы не проконтролировать процесс - а вдруг оно все пойдет "не туда"? В результате эмоция беспокойства, покрывающая концепцию обеспокоенности, достигает параноидальных размеров. Ни одна секунда нашей жизни уже не может быть прожита без того, чтобы о чем-то не побеспокоиться, чтобы не взвесить, проверить, уточнить, сравнить и т.д.. Поэтому мы забываем о том, что как бы наша жизнь ни шла, так или иначе сейчас у нас есть все возможности, потому что мы живы, а для того, чтобы обратиться к самому сокровенному, этого вполне достаточно. Наличие всего остального ничего не добавит в наших возможностях поиска истины. Ровным счетом ничего. Если ты в этом сомневаешься - взгляните на свое прошлое, когда у тебя не было того, что сейчас есть. Можно ли сказать, что тогда у тебя было меньше возможностей? И когда в будущем ты получишь что-то, что хочешь получить сейчас - какие-то особые условия, вещи - спроси себя потом - стало ли теперь у тебя больше возможностей для практики? Я могу допустить такую ситуацию: когда-то у тебя не было квартиры, и это тебя так беспокоило, что ничем другим ты уже не мог заниматься. А вот сейчас - после 20 лет работы - ты квартиру себе эту купил, и теперь этой заботой стало меньше и ты ожидаешь, что теперь станет больше свободы. Но на самом деле 20 лет назад не свободы у тебя было меньше, а просто была сильна концепция о том, что свободы у тебя нет, пока нет квартиры. Конечно, таким образом можно исчерпывать концепцию за концепцию, озабоченность за озабоченностью, но на это не хватит времени. На это не хватит даже 100 лет или 1000. Но достаточно только понять, что любые условия достаточны, поскольку ты сейчас жив, и свобода от озабоченностей наступит немедленно. (Я уж не напоминаю о том, что вообще любое «имущественное» обеспечение свободы крайне иллюзорно. Как только у тебя появляется имущество, сразу появляется десяток новых озабоченностей, связанных с ним).</w:t>
      </w:r>
    </w:p>
    <w:p>
      <w:pPr>
        <w:pStyle w:val="Normal"/>
        <w:ind w:firstLine="708"/>
        <w:jc w:val="both"/>
        <w:rPr/>
      </w:pPr>
      <w:r>
        <w:rPr/>
        <w:t>Возможно, тут можно в помощь себе призвать какую-нибудь антиконцепцию, например: "Моя жизнь не требует моего постоянного вмешательства. Непрерывно вмешиваясь в течение своей жизни, непрерывно принимая какие-то решения или стараясь их принять, я тем самым непрерывно создаю причины, за которыми последуют следствия, и я буду озабочен этими следствиями и буду стараться контролировать их, направлять, изменять, и, таким образом, снова создавать все новые и новые причины. Этот круг бесконечен. Моя теперешняя жизнь уже является следствием созданных мною причин. Пусть все следует своим путем, ведь поскольку я еще жив в данный момент, значит созданные мною причины достаточно хороши, они вполне приемлемы для того, чтобы заниматься практикой прямо здесь и сейчас. В самом деле иногда накатывает чувство, что нужно совершить тот или иной серьезный поворот в моей жизни, и тогда, конечно, я с радостью и уверенностью так и сделаю, но такие ситуации возникают не каждую секунду, а довольно редко, может быть - раз в неделю, в месяц или даже раз в год, и, кроме того, нет никакой опасности упустить такие моменты, не обратить на них внимание. Наоборот - когда я непрерывно чем-то озабочен, это создает пелену непроницаемых облаков, из-за которых я уже не смогу почувствовать тот глубокий импульс, когда нужно в самом деле совершить какое-то усилие по изменению направления своего движения. Необходимо перестать суетиться.</w:t>
      </w:r>
    </w:p>
    <w:p>
      <w:pPr>
        <w:pStyle w:val="Normal"/>
        <w:ind w:firstLine="708"/>
        <w:jc w:val="both"/>
        <w:rPr/>
      </w:pPr>
      <w:r>
        <w:rPr/>
      </w:r>
    </w:p>
    <w:p>
      <w:pPr>
        <w:pStyle w:val="Normal"/>
        <w:ind w:firstLine="708"/>
        <w:jc w:val="both"/>
        <w:rPr/>
      </w:pPr>
      <w:r>
        <w:rPr>
          <w:b/>
          <w:bCs/>
          <w:sz w:val="18"/>
        </w:rPr>
        <w:t>02-02-11)</w:t>
      </w:r>
      <w:r>
        <w:rPr/>
        <w:t xml:space="preserve"> Огромное количество концепций связано с самим существованием нашей личности. Есть смысл перечислить в явном виде все наиболее значимые концепции, касающиеся твоей личности, например:</w:t>
      </w:r>
    </w:p>
    <w:p>
      <w:pPr>
        <w:pStyle w:val="Normal"/>
        <w:ind w:firstLine="708"/>
        <w:jc w:val="both"/>
        <w:rPr/>
      </w:pPr>
      <w:r>
        <w:rPr/>
        <w:t>*) концепция о том, что у меня есть моя личная история - история моей жизни</w:t>
      </w:r>
    </w:p>
    <w:p>
      <w:pPr>
        <w:pStyle w:val="Normal"/>
        <w:ind w:firstLine="708"/>
        <w:jc w:val="both"/>
        <w:rPr/>
      </w:pPr>
      <w:r>
        <w:rPr/>
        <w:t>*) концепция о том, что я ответственен за свои решения,</w:t>
      </w:r>
    </w:p>
    <w:p>
      <w:pPr>
        <w:pStyle w:val="Normal"/>
        <w:ind w:firstLine="708"/>
        <w:jc w:val="both"/>
        <w:rPr/>
      </w:pPr>
      <w:r>
        <w:rPr/>
        <w:t>*) концепция о том, что у меня есть родственники, семья и иные люди, связанные со мной чем угодно, в том числе, возможно, и искренней любовью.</w:t>
      </w:r>
    </w:p>
    <w:p>
      <w:pPr>
        <w:pStyle w:val="Normal"/>
        <w:ind w:firstLine="708"/>
        <w:jc w:val="both"/>
        <w:rPr/>
      </w:pPr>
      <w:r>
        <w:rPr/>
        <w:t>*) концепция о моих планах на будущее</w:t>
      </w:r>
    </w:p>
    <w:p>
      <w:pPr>
        <w:pStyle w:val="Normal"/>
        <w:ind w:firstLine="708"/>
        <w:jc w:val="both"/>
        <w:rPr/>
      </w:pPr>
      <w:r>
        <w:rPr/>
        <w:t>*) концепция о том - что я из себя представляю, кто я такой, какие мои качества</w:t>
      </w:r>
    </w:p>
    <w:p>
      <w:pPr>
        <w:pStyle w:val="Normal"/>
        <w:ind w:firstLine="708"/>
        <w:jc w:val="both"/>
        <w:rPr/>
      </w:pPr>
      <w:r>
        <w:rPr/>
        <w:t>*) концепция о моих правах, долгах, обязанностях</w:t>
      </w:r>
    </w:p>
    <w:p>
      <w:pPr>
        <w:pStyle w:val="Normal"/>
        <w:ind w:firstLine="708"/>
        <w:jc w:val="both"/>
        <w:rPr/>
      </w:pPr>
      <w:r>
        <w:rPr/>
        <w:t>*) концепция о том - кто что мне должен, кто в чем обязан мне</w:t>
      </w:r>
    </w:p>
    <w:p>
      <w:pPr>
        <w:pStyle w:val="Normal"/>
        <w:ind w:firstLine="708"/>
        <w:jc w:val="both"/>
        <w:rPr/>
      </w:pPr>
      <w:r>
        <w:rPr/>
        <w:t>*) все моральные концепции, т.е. концепции о том, что "хорошо" и "плохо", "прилично" и "неприлично", "справедливо" и "несправедливо" и так далее.</w:t>
      </w:r>
    </w:p>
    <w:p>
      <w:pPr>
        <w:pStyle w:val="Normal"/>
        <w:ind w:firstLine="708"/>
        <w:jc w:val="both"/>
        <w:rPr/>
      </w:pPr>
      <w:r>
        <w:rPr/>
        <w:t>*) сексуальные концепции – тут вообще непаханное поле…</w:t>
      </w:r>
    </w:p>
    <w:p>
      <w:pPr>
        <w:pStyle w:val="Normal"/>
        <w:ind w:firstLine="708"/>
        <w:jc w:val="both"/>
        <w:rPr/>
      </w:pPr>
      <w:r>
        <w:rPr/>
        <w:t>*) бытовые концепции – тоже бездонная бочка</w:t>
      </w:r>
    </w:p>
    <w:p>
      <w:pPr>
        <w:pStyle w:val="Normal"/>
        <w:ind w:firstLine="708"/>
        <w:jc w:val="both"/>
        <w:rPr/>
      </w:pPr>
      <w:r>
        <w:rPr/>
      </w:r>
    </w:p>
    <w:p>
      <w:pPr>
        <w:pStyle w:val="Normal"/>
        <w:ind w:firstLine="708"/>
        <w:jc w:val="both"/>
        <w:rPr/>
      </w:pPr>
      <w:r>
        <w:rPr/>
        <w:t>Полный список может занять не один десяток страниц. Некоторые концепции я рассмотрю в следующей главе, но в основном эту работу я хочу перенести в «Сборник статей».</w:t>
      </w:r>
    </w:p>
    <w:p>
      <w:pPr>
        <w:pStyle w:val="Normal"/>
        <w:ind w:firstLine="708"/>
        <w:jc w:val="both"/>
        <w:rPr/>
      </w:pPr>
      <w:r>
        <w:rPr/>
      </w:r>
    </w:p>
    <w:p>
      <w:pPr>
        <w:pStyle w:val="Normal"/>
        <w:ind w:firstLine="708"/>
        <w:jc w:val="both"/>
        <w:rPr/>
      </w:pPr>
      <w:r>
        <w:rPr>
          <w:b/>
          <w:bCs/>
          <w:sz w:val="18"/>
        </w:rPr>
        <w:t>02-02-12)</w:t>
      </w:r>
      <w:r>
        <w:rPr/>
        <w:t xml:space="preserve"> В отдельный пункт вынесу практику, которую уместно назвать "устранением ментального яда". Суть ее очень похожа на устранение негативных эмоций. Некоторые эмоции мы выбрали считать негативными, потому что они соответствуют определенным критериям. Точно так же некоторые мысли мы определяем как "негативные", но поскольку слово "негативный" связано с тем, что мы называем "негативной оценкой", то чтобы не вводить в случайное заблуждение, я выбираю термин "ментальный яд", более точно соответствующий сути явления. Ментальным ядом я называю такие мысли, которые по самой своей природе являются ложными, и такие мысли приводят к самому настоящему отравлению - точно так же, как и негативные эмоции отравляют нас. Я не уверен, что данное мною определение ментального яда идеально:), поэтому лучше всего показать это на конкретном примере.</w:t>
      </w:r>
    </w:p>
    <w:p>
      <w:pPr>
        <w:pStyle w:val="Normal"/>
        <w:ind w:firstLine="708"/>
        <w:jc w:val="both"/>
        <w:rPr/>
      </w:pPr>
      <w:r>
        <w:rPr/>
        <w:t>Допустим, в течении своей жизни я много раз испытывал ревность, и даже если я научился эту НЭ устранять, то по инерции возникают мысли, обслуживающие эту ревность, перемежающиеся мыслями, направленными на попытку "обойти" эту ревность и т.д. Пример: я вижу мальчика, общающегося с моей девушкой, и возникают мысли: "Он не такой уж и симпатичный", "Он, кажется, совсем не сексуален", "Он не производит впечатление умного человека", "В нем вообще мало чего живого", "Ну и как к нему ревновать - нечего тут ревновать". В результате такой цепочки мыслей я могу избежать проявления ревности. Если теперь мы посмотрим на этот процесс глазами человека, занимающегося практикой прямого пути, то во-первых, надо заметить, что подобные формы бегства от НЭ недопустимы - мы должны не бегать от них, изолируясь тем или иным образом, а устранять их - когда бы они ни возникли. Во-вторых, рассматривая данную цепочку мыслей, мы можем сказать, что мысль "Он не производит впечатление умного человека" может быть вполне справедливой, или не совсем справедливой, или вовсе ошибочной, если я пытаюсь подогнать свое ощущение под желаемую задачу, и тем не менее эта мысль не является принципиально ложной, поскольку ощущение его как не очень умного в самом деле может иметь место. Мысль "он не такой уж симпатичный" - тоже не является принципиально ложной - это вопрос твоей искренности с собой и вопрос вкуса. А вот мысль "В нем вообще мало чего живого" является как раз тем самым ментальным ядом, подлежащим устранению, поскольку не существует в принципе никакого способа определить - сколько в нем этого "живого", и вообще что это такое "живое". Мысли такого рода подлежат выявлению, анализу и безоговорочному устранению. Выявление - это понятно что за процесс - наблюдая свой внутренний диалог, мы должны суметь заметить данную мысль и выделить ее из остального потока. Анализ - второй этап. Мы должны проанализировать эту мысль, получить ясное рассудочное понимание того, что эта мысль принципиально ложна, и в дальнейшем к этому анализу мы уже возвращаться не будем. Далее следует принятие решения о полном и безоговорочном устранении данной мысли, то есть когда она возникает, мы ее не доводим до конца, а если она проскочила, то мы в любом случае совершаем усилие по ее устранению - даже если это усилие производится с опозданием, а главное - мы прекращаем все мысли, вытекающие из нее. Мы не рассматриваем ее, не приводим заново те аргументы, которые нашли при первоначальном анализе - анализ уже произведен, ясность на этот счет есть, решение принято и теперь надо его просто выполнить.</w:t>
      </w:r>
    </w:p>
    <w:p>
      <w:pPr>
        <w:pStyle w:val="Normal"/>
        <w:ind w:firstLine="708"/>
        <w:jc w:val="both"/>
        <w:rPr/>
      </w:pPr>
      <w:r>
        <w:rPr/>
        <w:t>Все это очень похоже на то, как мы устраняли негативные эмоции. Спектр таких привычных мыслей-ядов, обслуживающих определенное омрачение, довольно таки невелик, хотя сначала может показаться, что их огромное количество. Установив тотальный контроль над своим внутренним диалогом, необходимо выявить все мысли-яды и устранить их.</w:t>
      </w:r>
    </w:p>
    <w:p>
      <w:pPr>
        <w:pStyle w:val="Normal"/>
        <w:ind w:firstLine="708"/>
        <w:jc w:val="both"/>
        <w:rPr/>
      </w:pPr>
      <w:r>
        <w:rPr/>
      </w:r>
    </w:p>
    <w:p>
      <w:pPr>
        <w:pStyle w:val="Normal"/>
        <w:ind w:firstLine="708"/>
        <w:jc w:val="both"/>
        <w:rPr/>
      </w:pPr>
      <w:r>
        <w:rPr>
          <w:b/>
          <w:bCs/>
          <w:sz w:val="18"/>
        </w:rPr>
        <w:t>02-02-13)</w:t>
      </w:r>
      <w:r>
        <w:rPr/>
        <w:t xml:space="preserve"> Критерий завершения работы с концепцией состоит в следующем: когда ты слышишь эту концепцию от других людей, когда ты видишь, как кто-то рьяно ее защищает, когда ты становишься объектом обструкции в момент, когда ты не соглашаешься с ней - в общем - каждый раз, когда и как бы ты ни соприкасался с этой концепцией, в тебе должно возникнуть не просто туманное мнение, а немедленно должна вспыхивать легкая кристальная ясность - ясность свободы от концепции. Это как с устранением НЭ: просто подавить эмоцию - не значит устранить ее. А вот испытать сразу после ее прекращения легкий прилив экзальтации, просветления от сознания свободы от нее - вот это значит устранить.</w:t>
      </w:r>
    </w:p>
    <w:p>
      <w:pPr>
        <w:pStyle w:val="Normal"/>
        <w:ind w:firstLine="708"/>
        <w:jc w:val="both"/>
        <w:rPr/>
      </w:pPr>
      <w:r>
        <w:rPr/>
      </w:r>
    </w:p>
    <w:p>
      <w:pPr>
        <w:pStyle w:val="Normal"/>
        <w:ind w:firstLine="708"/>
        <w:jc w:val="both"/>
        <w:rPr/>
      </w:pPr>
      <w:r>
        <w:rPr>
          <w:b/>
          <w:bCs/>
          <w:sz w:val="18"/>
        </w:rPr>
        <w:t>02-02-14)</w:t>
      </w:r>
      <w:r>
        <w:rPr/>
        <w:t xml:space="preserve"> Обращаю внимание на очень важный момент – под кристальной ясностью, возникающей при освобождении от концепции, я имею в виду не какой-то определенный вывод, не какое-то определенное мнение, которое ты считаешь верным (это будет продолжением концептуального мышления) в отношении данной концепции. Я имею в виду ясность переживания свободы от какого-то определенного мнения, связанного с рассматриваемой концепцией; ясное понимание того, что я не нуждаюсь в каких-то определенных интерпретациях и выводах; ясное переживание свободы от тех или иных мнений, выводов, интерпретаций, связанных с данной концепцией.</w:t>
      </w:r>
    </w:p>
    <w:p>
      <w:pPr>
        <w:pStyle w:val="Normal"/>
        <w:ind w:firstLine="708"/>
        <w:jc w:val="both"/>
        <w:rPr/>
      </w:pPr>
      <w:r>
        <w:rPr/>
        <w:t>Например, кто-то говорит: «так делать нельзя, потому что мне мама так сказала – нельзя так делать, от этого много всего плохого может получиться». Когда я слышу такую фразу, будучи свободным от концепции того, что «так делать нельзя», то у меня не возникает никаких НЭ вроде раздражения, нетерпения, беспокойства и прочих, ни НО, обращенного к автору или смыслу фразы, ни желания спорить, ни желания просветлять, ни желания препятствовать распространению этой концепции – НИЧЕГО. Буквально ничего такого не возникает, а просто ты переживаешь свою полную свободу от каких-то мнений на этот счет. Ты переживаешь прилив переживания ясности, свободы. Ты знаешь, что когда перед тобой встанет дилемма – сделать «так» или не сделать, то ты будешь принимать решение не путем соотнесения с концепциями, а в соответствии со свободной интуицией, принимающей во внимание все рассудочные данные, все данные органов чувств, но не основывающейся на них, а являющейся стремлением к переживанию ясности, свободы, безмятежности, блаженства, устремленности и прочих знакомых тебе переживаний. И точно так же ты будешь принимать решение – что делать в той ситуации, когда кто-то высказывает концепцию – поговорить об этом, или еще как-то отреагировать, или просто пройти мимо.</w:t>
      </w:r>
    </w:p>
    <w:p>
      <w:pPr>
        <w:pStyle w:val="Normal"/>
        <w:ind w:firstLine="708"/>
        <w:jc w:val="both"/>
        <w:rPr/>
      </w:pPr>
      <w:r>
        <w:rPr/>
        <w:t>В работе с 4Н чрезвычайно важно переживание тихой радости, которая начинает спонтанно проявляться, когда никакие 4Н этому не препятствуют. Это настолько важно, что, пережив хотя бы несколько раз хотя бы слабые отзвуки этого переживания, мы включаем в свою практику устранения 4Н завершающий этап сосредоточения на устремленности к переживанию тихой радости, и даже если эта тихая радость проявляется редко, то сама потребность в ней, само устремление к ней делает нашу практику устранения 4Н более глубокой, более точно направленной. Если освобождение от 4Н позволяет проявиться Переживанию, название которому кажется уместным дать в терминах эмоциональных – «тихая радость», то освобождение от концепций позволяет проявиться другому Переживанию, которое уместно назвать с помощью терминов, относящихся к области интеллекта – «Ясный свет Ума», или просто «Ясность». То, что мы для обозначения данных переживаний используем эмоциональные или ментальные термины, не должно вводить в заблуждение относительно природы этих переживаний. Переживания не являются каким-то особым видом эмоций или концепций. Это нечто совершенно иное, нечто принципиально иное, никаким образом не сводимое к эмоциям и мыслям. И это иное обладает такой мощью, что под его влиянием наш мир эмоций и мыслей преображается, полностью трансформируется, при этом мысли и эмоции не исчезают как явление, но становятся тем, что я называю «озаренным эмоциональным» и «озаренным ментальным».</w:t>
      </w:r>
    </w:p>
    <w:p>
      <w:pPr>
        <w:pStyle w:val="Normal"/>
        <w:ind w:firstLine="708"/>
        <w:jc w:val="both"/>
        <w:rPr/>
      </w:pPr>
      <w:r>
        <w:rPr/>
        <w:t>Таким образом, освобождаясь от концепций мы впускаем в свою жизнь второе фундаментальное Переживание – «Ясный свет Ума»</w:t>
      </w:r>
    </w:p>
    <w:p>
      <w:pPr>
        <w:pStyle w:val="Normal"/>
        <w:ind w:firstLine="708"/>
        <w:jc w:val="both"/>
        <w:rPr/>
      </w:pPr>
      <w:r>
        <w:rPr/>
      </w:r>
    </w:p>
    <w:p>
      <w:pPr>
        <w:pStyle w:val="Normal"/>
        <w:ind w:firstLine="708"/>
        <w:jc w:val="both"/>
        <w:rPr/>
      </w:pPr>
      <w:r>
        <w:rPr>
          <w:b/>
          <w:bCs/>
          <w:sz w:val="18"/>
        </w:rPr>
        <w:t>02-02-15)</w:t>
      </w:r>
      <w:r>
        <w:rPr/>
        <w:t xml:space="preserve"> В разделе об устранении 4Н я описывал практику эмоциональной полировки. В практике рассеивания концепций подобный метод имеет также очень важное значение. После возникновения кристальной ясности в отношении определенной концепции необходимо по возможности создать себе ситуации, которые провоцировали бы тебя на старое – концептуально обусловленное поведение, и ты учился бы в этих ситуациях вести себя по-новому, и таким образом сформировать практический опыт свободы от концепци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rPr/>
      </w:pPr>
      <w:r>
        <w:rPr/>
        <w:t>Глава 02-03</w:t>
      </w:r>
    </w:p>
    <w:p>
      <w:pPr>
        <w:pStyle w:val="Heading1"/>
        <w:rPr/>
      </w:pPr>
      <w:r>
        <w:rPr/>
        <w:t>Примеры рассмотрения концепций</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2-03-01)</w:t>
      </w:r>
      <w:r>
        <w:rPr/>
        <w:t xml:space="preserve"> Концепции, связанные с семьей и расширяющаяся природа любви.</w:t>
      </w:r>
    </w:p>
    <w:p>
      <w:pPr>
        <w:pStyle w:val="Normal"/>
        <w:jc w:val="both"/>
        <w:rPr/>
      </w:pPr>
      <w:r>
        <w:rPr>
          <w:b/>
          <w:bCs/>
          <w:sz w:val="18"/>
        </w:rPr>
        <w:t>02-03-02)</w:t>
      </w:r>
      <w:r>
        <w:rPr/>
        <w:t xml:space="preserve"> Абстрактная концепция «прошлого и будущего».</w:t>
      </w:r>
    </w:p>
    <w:p>
      <w:pPr>
        <w:pStyle w:val="Normal"/>
        <w:jc w:val="both"/>
        <w:rPr/>
      </w:pPr>
      <w:r>
        <w:rPr>
          <w:b/>
          <w:bCs/>
          <w:sz w:val="18"/>
        </w:rPr>
        <w:t>02-03-03)</w:t>
      </w:r>
      <w:r>
        <w:rPr/>
        <w:t xml:space="preserve"> Абстрактная концепция «части и целого».</w:t>
      </w:r>
    </w:p>
    <w:p>
      <w:pPr>
        <w:pStyle w:val="Normal"/>
        <w:jc w:val="both"/>
        <w:rPr/>
      </w:pPr>
      <w:r>
        <w:rPr>
          <w:b/>
          <w:bCs/>
          <w:sz w:val="18"/>
        </w:rPr>
        <w:t>02-03-04)</w:t>
      </w:r>
      <w:r>
        <w:rPr/>
        <w:t xml:space="preserve"> Скрытный способ существования абстрактных концепций.</w:t>
      </w:r>
    </w:p>
    <w:p>
      <w:pPr>
        <w:pStyle w:val="Normal"/>
        <w:jc w:val="both"/>
        <w:rPr/>
      </w:pPr>
      <w:r>
        <w:rPr>
          <w:b/>
          <w:bCs/>
          <w:sz w:val="18"/>
        </w:rPr>
        <w:t>02-03-05)</w:t>
      </w:r>
      <w:r>
        <w:rPr/>
        <w:t xml:space="preserve"> Бытовые концепции – основа мертвенной обыденности.</w:t>
      </w:r>
    </w:p>
    <w:p>
      <w:pPr>
        <w:pStyle w:val="Normal"/>
        <w:jc w:val="both"/>
        <w:rPr/>
      </w:pPr>
      <w:r>
        <w:rPr>
          <w:b/>
          <w:bCs/>
          <w:sz w:val="18"/>
        </w:rPr>
        <w:t>02-03-06)</w:t>
      </w:r>
      <w:r>
        <w:rPr/>
        <w:t xml:space="preserve"> Ожидания.</w:t>
      </w:r>
    </w:p>
    <w:p>
      <w:pPr>
        <w:pStyle w:val="Normal"/>
        <w:jc w:val="both"/>
        <w:rPr/>
      </w:pPr>
      <w:r>
        <w:rPr>
          <w:b/>
          <w:bCs/>
          <w:sz w:val="18"/>
        </w:rPr>
        <w:t>02-03-07)</w:t>
      </w:r>
      <w:r>
        <w:rPr/>
        <w:t xml:space="preserve"> Слабые и сильные цели.</w:t>
      </w:r>
    </w:p>
    <w:p>
      <w:pPr>
        <w:pStyle w:val="Normal"/>
        <w:jc w:val="both"/>
        <w:rPr/>
      </w:pPr>
      <w:r>
        <w:rPr>
          <w:b/>
          <w:bCs/>
          <w:sz w:val="18"/>
        </w:rPr>
        <w:t>02-03-08)</w:t>
      </w:r>
      <w:r>
        <w:rPr/>
        <w:t xml:space="preserve"> Оценки и беспредельность.</w:t>
      </w:r>
    </w:p>
    <w:p>
      <w:pPr>
        <w:pStyle w:val="Normal"/>
        <w:jc w:val="both"/>
        <w:rPr/>
      </w:pPr>
      <w:r>
        <w:rPr>
          <w:b/>
          <w:bCs/>
          <w:sz w:val="18"/>
        </w:rPr>
        <w:t>02-03-09)</w:t>
      </w:r>
      <w:r>
        <w:rPr/>
        <w:t xml:space="preserve"> Концептуальная основа негативных отношений.</w:t>
      </w:r>
    </w:p>
    <w:p>
      <w:pPr>
        <w:pStyle w:val="Normal"/>
        <w:jc w:val="both"/>
        <w:rPr/>
      </w:pPr>
      <w:r>
        <w:rPr>
          <w:b/>
          <w:bCs/>
          <w:sz w:val="18"/>
        </w:rPr>
        <w:t>02-03-10)</w:t>
      </w:r>
      <w:r>
        <w:rPr/>
        <w:t xml:space="preserve"> Концепция одиночества и общности.</w:t>
      </w:r>
    </w:p>
    <w:p>
      <w:pPr>
        <w:pStyle w:val="Normal"/>
        <w:ind w:firstLine="708"/>
        <w:jc w:val="both"/>
        <w:rPr/>
      </w:pPr>
      <w:r>
        <w:rPr/>
      </w:r>
    </w:p>
    <w:p>
      <w:pPr>
        <w:pStyle w:val="Normal"/>
        <w:ind w:firstLine="708"/>
        <w:jc w:val="both"/>
        <w:rPr/>
      </w:pPr>
      <w:r>
        <w:rPr>
          <w:b/>
          <w:bCs/>
          <w:sz w:val="18"/>
        </w:rPr>
        <w:t>02-03-01)</w:t>
      </w:r>
      <w:r>
        <w:rPr/>
        <w:t xml:space="preserve"> Концепции, связанные с семьей – мощный конгломерат омрачений. Каждый склонен смешивать с любовью те или иные вещи, и все, что мы можем сделать, если такое смешение случилось - это осознать это, прочувствовать, отодвинуть в сторону лишнее, оставить что-то настоящее и идти дальше. Нет никакого смысла мучить ни себя, ни того, с кем ты находишься, если единственное, что вас связывает - это штамп в паспорте или воспоминания о том - как было здорово раньше. Раньше потому и было здорово, что это было раньше, а когда чувства отделились от переживания и стало ясно, что это не любовь, а влюбленность, привязанность к какому-то качеству человека, то любовь, высвободившись, начинает искать чего-то настоящего. Более того, если даже штамп в паспорте - это не единственное, что вас связывает, если между вами есть настоящие дружеские чувства или даже чувство любви, но тем не менее кому-то из вас кажется, что это все замечательно, но жить именно семьей хочется с каким-то другим человеком - известным или даже пока неизвестным, если просто есть ощущение того, что эта семья - не та семья, что хочется искать что-то более глубокое - то надо следовать своей интуиции. </w:t>
      </w:r>
    </w:p>
    <w:p>
      <w:pPr>
        <w:pStyle w:val="Normal"/>
        <w:ind w:firstLine="708"/>
        <w:jc w:val="both"/>
        <w:rPr/>
      </w:pPr>
      <w:r>
        <w:rPr/>
        <w:t xml:space="preserve">Я совершенно определенно считаю, что ничто не может служить оправданием поддержания семьи или любых других отношений только в силу инерции, или обязанностей, или привычек, или вопреки интуиции, которая требует искать дальше. Этим вы убиваете любовь ради следования концепции - а этому нет никакого оправдания. Любовь умирает от таких экспериментов над ней, как попытка подчинить ее штампу или привычке. "Стерпится - слюбится" - одно из самых омерзительных высказываний, которое я когда-либо слышал. Будьте смелее, будьте отважнее, идите вопреки всему - вопреки тому, что вас будут оскорблять, презирать, ненавидеть - будьте честны с собой - если любви нет, если вдруг выясняется, что ее не было, а была некая наведенная сексуальными желаниями или чем-то иным влюбленность - то надо быть честным, ставить точку и искать дальше. Где-то ходит тот человек, с которым ты вместе переживешь именно любовь. Можно быть почти уверенным, что первый брак, первый сексуальный опыт - это почти всегда именно первые опыты, первые попытки пережить любовь, за которыми должны последовать опыты последующие. И к этому надо быть готовым обоим с самого начала. Быть готовым не готовностью обреченности, а готовностью радостной, предвкушающей дальнейшее познание мира. Все бывает. Бывает наверное и так, что именно тот человек, в которого ты влюбишься, и в дальнейшем останется любимым - но думаю, что это какое-то уж очень редкое явление. Но и это еще не делает вас собственниками друг друга, а как раз наоборот. Если даже есть какие-то искренние отношения, есть настоящая дружба, но внутренний голос зовет куда-то дальше - доверяйте интуиции и идите дальше. Семья - странная вещь. Она может быть и слишком часто бывает убийственной. </w:t>
      </w:r>
    </w:p>
    <w:p>
      <w:pPr>
        <w:pStyle w:val="Normal"/>
        <w:ind w:firstLine="708"/>
        <w:jc w:val="both"/>
        <w:rPr/>
      </w:pPr>
      <w:r>
        <w:rPr/>
        <w:t xml:space="preserve">Конечно, есть типовые наборы возражений, например: а как же дети, если есть дети? Я отвечу: если есть дети - тем более надо быть честным в этом вопросе, потому что твоя бесчестность станет губительной еще и для детей. Разве вы можете позволить, чтобы ваши дети росли в атмосфере обмана? Почему вы их лишаете шанса жить в атмосфере любви? Да, лучше без отца, лучше без матери, чем и с отцом и с матерью и в атмосфере глубокого душевного умирания. Разводитесь бесстрашно. Как только становится ясно, что любви в ТВОЕМ понимании тут нет - ставь точку немедленно и начинай заглядывать людям в глаза и искать близкого человека. Нельзя откладывать ни минуты. Ни возраст, ни что другое не имеет значения. </w:t>
      </w:r>
    </w:p>
    <w:p>
      <w:pPr>
        <w:pStyle w:val="Normal"/>
        <w:ind w:firstLine="708"/>
        <w:jc w:val="both"/>
        <w:rPr/>
      </w:pPr>
      <w:r>
        <w:rPr/>
        <w:t xml:space="preserve">Еще одно возражение - а как же боль? Ведь это так больно, если ты вдруг понимаешь, что это что-то не то, и как особенно больно человеку, которого оставляешь? Да, больно. И если из жалости остаться, то дальше будет еще больнее обоим, да еще и детей прихватит... - это все, что я могу сказать. Будет больнее. Особенно невыносимо больно будет потом, когда ты ясно поймешь - жизнь прошла без любви. Любимого человека я так и не нашел, потому что и не искал, потому что в то время, когда он проходил рядом, я был озабочен поддержанием своего штампа в паспорте и мнения родственников и соседей обо мне и жалостью к партнеру, чтобы ему больно не было. Особенно больно, когда спустя годы обнаруживаешь рядом с собой в конец опустившегося и уставшего от жизни мужа или жену - потому что не хватило сил позволить и ему искать свою любовь. В таких случаях обычно родители начинают "устраивать" жизнь своих детей, превращая их жизнь в кошмар обязательств, стыда, "ответственности" за некие планы родителей. Развалив свою жизнь, родители принимаются за детей, управляя ими с помощью всех возможных рычагов, которые они успели ввинтить в детей. И вот сидите вы оба... картина, конечно, невеселая. Я предпочту этому любую боль сейчас, если она проистекает из искренности и освобождает дорогу поиску. </w:t>
      </w:r>
    </w:p>
    <w:p>
      <w:pPr>
        <w:pStyle w:val="Normal"/>
        <w:ind w:firstLine="708"/>
        <w:jc w:val="both"/>
        <w:rPr/>
      </w:pPr>
      <w:r>
        <w:rPr/>
        <w:t xml:space="preserve">Если тебе дорог тот, кого ты оставляешь, если ты хочешь сделать так, чтобы ему было как можно менее болезненно - сделай для него все, что от тебя зависит, что подсказывает тебе интуиция - доверься интуиции. Просто сделай все, что можешь для человека. Кому-то надо будет сто раз терпеливо объяснять, что раз любви нет, то он сам живет в иллюзии, что он должен понять, что то, что есть - то есть, а чего нет - того привычкой не заработаешь в любви, что где-то ходит именно его любимый человек и т.п. Кому-то не надо ничего объяснять - просто делаешь, что делаешь, и уходишь, и глядишь - через неделю у него уже есть кем заняться. Все решает интуиция. Но главное - это быть непреклонным в своем решении, если оно продиктовано честным пониманием и потребностью любить. </w:t>
      </w:r>
    </w:p>
    <w:p>
      <w:pPr>
        <w:pStyle w:val="Normal"/>
        <w:ind w:firstLine="708"/>
        <w:jc w:val="both"/>
        <w:rPr/>
      </w:pPr>
      <w:r>
        <w:rPr/>
        <w:t xml:space="preserve">Следующее типовое возражение носит экономический характер - мол - остаться без мужа, а на что кушать? Или - оставлю жену, а что она будет есть? Ну если вы оставляете жену - ничто вам не мешает продолжать делить с ней свои деньги, если есть желание. А если и желания даже такого нет - ну о какой тут любви вообще идет речь. А если вы остаетесь без мужа, и не на что кушать - ну вообще-то есть работа, люди работают и зарабатывают на жизнь - каждая конкретная ситуация должна быть честно рассмотрена отдельно. Есть в конце концов какая-то естественная яростность в отстаивании своей свободы. Если ты нормальный человек, не инвалид, есть руки и ноги - о чем тут говорить? Живи и не мешай жить другим. </w:t>
      </w:r>
    </w:p>
    <w:p>
      <w:pPr>
        <w:pStyle w:val="Normal"/>
        <w:ind w:firstLine="708"/>
        <w:jc w:val="both"/>
        <w:rPr/>
      </w:pPr>
      <w:r>
        <w:rPr/>
        <w:t xml:space="preserve">Кроме того - если ты ищешь любовь - она ведь тоже начинает искать тебя - это никакая не мистика, это реальность. В какой мир входишь - в таком и живешь. Тебе начинают встречаться близкие люди, а ведь вместе и все проблемы проще решать. Ну а если живешь в мрачном мире обязанностей и штампов - то к тебе и притягивается подобное - мрачное, унылое, побежденное. Да и вообще - если для тебя комфорт важнее поиска любви - то ты читаешь совсем не ту книгу - тогда все это написано не для тебя - спокойно закрывай ее и иди к своему комфорту - он ждет тебя. </w:t>
      </w:r>
    </w:p>
    <w:p>
      <w:pPr>
        <w:pStyle w:val="Normal"/>
        <w:ind w:firstLine="708"/>
        <w:jc w:val="both"/>
        <w:rPr/>
      </w:pPr>
      <w:r>
        <w:rPr/>
        <w:t xml:space="preserve">Еще одно соображение, которое мне кажется очень важным. Надо ясно разделить две вещи - желание и реализация желания. Принятие решения и его реализация - ведь ясно же, что это разные вещи, правда? Когда кто-то говорит о том, какие сложности перед ним могут встать при распаде псевдо-семьи, при этом почему-то смешивается процесс принятия решения и процесс его реализации. Никто не говорит, что процесс этот простой - он может быть всяким. Но если есть ясное понимание необходимости - то это решение надо просто принять. Для начала просто принять решение, отдать самому себе отчет в нем - а потом уже думать о том - как его реализовать. Если в самом деле все обстоятельства довольно сложны - то может быть, что на реализацию решения потребуется какое-то время и какие-то существенные усилия - это цена твои предыдущим решениям, и это не просто какая-то абстрактная цена - это опыт, получая который ты многое сможешь в себе прояснить, и в дальнейшем уже не садиться в такую лужу. </w:t>
      </w:r>
    </w:p>
    <w:p>
      <w:pPr>
        <w:pStyle w:val="Normal"/>
        <w:ind w:firstLine="708"/>
        <w:jc w:val="both"/>
        <w:rPr/>
      </w:pPr>
      <w:r>
        <w:rPr/>
        <w:t xml:space="preserve">Семья, семья... сколько табу связано с этим словом... пожалуй, что даже секс не может соревноваться по количеству всяческих благоглупостей с семейной жизнью. Люди не должны висеть друг на друге. Они могут испытывать друг от друга настоящую радость, какие-то свои творческие состояния, не запрещать себе любить других людей в той форме, как это у них складывается. Каждый должен развивать свою индивидуальность, жить интенсивной внутренней и внешней жизнью, стремительно меняться, потому что живой человек постоянно меняется. Подобное тянется к подобному. У людей могут быть даже совершенно разные привычки и вкусы в каких-то областях - тем не менее каким-то непонятным образом получается так, что они не становятся дальше друг от друга, и их чувство друг к другу меняется вместе с ними - меняется по качеству переживания, но не по сути. Вот что поразительно - ведь любовь - это не вещь, ее нельзя получит один раз и положить на полку. Если ты любишь человека - то ты любишь его именно сейчас, а через пять минут чувство может измениться. Вообще говоря, чувство любви мгновенно - оно существует только здесь и сейчас - в данный миг. И если я сижу с кем-то и беседую, то мое чувство к нему рождается каждый раз, когда происходит процесс осознания друг друга, каждый раз, когда происходит соприкосновение нашего внимания. И если взять двух людей, которые законсервируют себя с целью сохранить любовь, то можно с уверенностью сказать, что их любовь кончится стремительно. Если взять любящих друг друга людей, которые доверяют жизни и не боятся интенсивно меняться, то тогда их чувства друг к другу будут становиться все глубже и живее. А семья - семья это вообще нечто постороннее... в тоталитарном советском обществе, к примеру, семья имела определенный смысл, поскольку если девушка не была твоей женой, вас даже в гостиницу вместе не поселят, не говоря уже о большем. Если же есть возможность обходиться без семьи, то надо обходиться без нее, потому что слишком велика опасность того, что вы начнете чувствовать друг друга своей собственностью. </w:t>
      </w:r>
    </w:p>
    <w:p>
      <w:pPr>
        <w:pStyle w:val="Normal"/>
        <w:ind w:firstLine="708"/>
        <w:jc w:val="both"/>
        <w:rPr/>
      </w:pPr>
      <w:r>
        <w:rPr/>
        <w:t xml:space="preserve">Еще один важный вопрос - как совместить расширяющуюся природу любви и семью. Вкратце поясню - что я понимаю под расширяющейся природой любви. Есть мера искренности любви - это проявление ее расширяющейся природы. Если я люблю кого-то, то совершенно неизбежно вскоре я испытаю потребность в том, чтобы моя любовь коснулась еще кого-то - не в исключающем друг друга порядке, а в дополняющем. То есть если я испытываю какое-то чувство к А и называю это любовью, то неизбежно найдется и Б, к которому я испытаю что-то, что тоже уместно будет назвать любовью. Если с такой ситуацией столкнется обычный человек, то в нем может к сожалению сработать механизм исключения - либо А, либо Б. Если же человек уже будет иметь некий опыт, то он сможет увидеть, что переживания любви к А и к Б никак не мешают друг другу, если конечно не связывать свою любовь жестко с какой-то формой ее проявления. Скажем, человек может думать так: если я кого-то полюблю, то мы должны с ним жить вместе, или спать вместе, или видеть друг друга с такой-то частотой и т.п. Конечно, если в голове такая вещь работает, то это становится серьезнейшим препятствием, ведь в самом деле невозможно жить со всеми и спать со всеми и даже видеться со всеми. Если осознать, что переживание любви и форма реализации этого переживания - две разные вещи, тогда оказывается, что возможно и даже естественно и даже неизбежно совмещение переживания любви к разным людям. Более того - любовь к одному человеку не только не проходит, а наоборот - становится более глубокой и тонкой и вскрываются новые слои мироощущения, как только твоя любовь коснулась и кого-то другого. Это процесс, который идет по нарастающей степени глубины, если люди не пытаются искусственно управлять формой проявления любви - тогда, конечно, все становится с ног на голову. </w:t>
      </w:r>
    </w:p>
    <w:p>
      <w:pPr>
        <w:pStyle w:val="Normal"/>
        <w:ind w:firstLine="708"/>
        <w:jc w:val="both"/>
        <w:rPr/>
      </w:pPr>
      <w:r>
        <w:rPr/>
        <w:t xml:space="preserve">И вот представим себе нормальную семью. Допустим, они в самом деле любят друг друга, и именно в силу этой причины становятся способны испытать любовь еще к кому-то. Как правило, это немедленно приводит к появлению разрушительных напряжений в отношениях. Люди не только не пытаются вместе осознать эту ситуацию, принять ее как неизбежность и как ПОДТВЕРЖДЕНИЕ, а не опровержение их любви друг к другу, а наоборот - превращают это в нечто запретное, неискренность становится между ними, и все приходит в упадок и захирение. Таким образом получается замкнутый круг - чем сильнее любовь людей друг к другу, тем неизбежнее проявление расширяющейся природы любви и тем неизбежнее разрушение отношений между ними, если только у них не хватит ума и чувства, чтобы попытаться вместе все это понять и повернуть свои мозги в нужном направлении. Если ума хватит на это, тогда впереди начинается самое интересное. </w:t>
      </w:r>
    </w:p>
    <w:p>
      <w:pPr>
        <w:pStyle w:val="Normal"/>
        <w:ind w:firstLine="708"/>
        <w:jc w:val="both"/>
        <w:rPr/>
      </w:pPr>
      <w:r>
        <w:rPr/>
        <w:t xml:space="preserve">Совмещение любви и семьи наверное возможно, тем не менее нельзя быть полностью уверенным в том, что ваша семья является именно семьей, а не временным союзом, что не найдется такой человек, с которым станет жить одной семьей  твой теперешний муж или твоя жена. Никаких гарантий тут нет, но это ничего не меняет - все равно нам остается только двигаться вперед, потому что попытка что-то законсервировать приведет к стремительному умиранию вообще всего живого между людьми и внутри них. Истина важнее. Если ваш муж или жена все-таки обнаруживает, что с другим жить - более естественно, то это хоть и болезненный, но честный процесс, который не только делает более живой жизнь уходящего, но и освобождает дорогу к поиску тому, кто "остается". По сути дела - если кого-то интересует вопрос уверенности, то можно сказать, что об уверенности можно вообще что-то начать говорить не раньше, чем тот, с кем вы живете одной семьей, полюбит нескольких человек и вы переживете сами этот процесс и увидите, что это только углубляет вашу любовь и вашу потребность жить вместе. </w:t>
      </w:r>
    </w:p>
    <w:p>
      <w:pPr>
        <w:pStyle w:val="Normal"/>
        <w:ind w:firstLine="708"/>
        <w:jc w:val="both"/>
        <w:rPr/>
      </w:pPr>
      <w:r>
        <w:rPr/>
        <w:t>С понятием "семья" чисто автоматически связаны концепции. Я немало понаблюдал разные семьи. Видел, к примеру, и такое: пара заходит в загс, через пол часа они выходят... и это уже другая пара! Теперь они сознают себя уже мужем и женой, и это мгновенно меняет их отношение друг к другу и к жизни. Возникает такое ощущение, что они выходят из загса уже со столетним опытом семейной жизни, обремененной ссорами и прочими ужастиками. Ведь каждый из нас видел тысячи мужей и жен, каждый из нас жил в одной семье со своими родителями, которые тоже друг другу муж и жена, и все стереотипы их отношений мгновенно пробуждаются в нас, как только мы становимся мужем и женой. Не надо вешать на себя таблички, иначе именно они начнут управлять нашей жизнью. Как-то я видел один забавный эксперимент: группе людей показывали белый предмет, причем один из них был испытуемый, а остальные - участники эксперимента. И тут все участники вдруг заявляли, что предмет - черный, а не белый. Испытуемому сначала смешно. Но время идет, и все по-прежнему с полной серьезностью заявляют, что предмет черный. Затем приглашаются "случайные" прохожие, которые крутят у виска, когда испытуемый говорит, что предмет белый. Кончается все очень показательно - я просто не поверил своим глазам и ушам: испытуемый совершил какой-то переворот в себе и согласился с тем, что предмет черный. Наверное, он себе как-то там что-то объяснил, потом вытеснил из сознания все сомнения, и все ок - теперь он «как и все» считает, что предмет черный. А теперь представьте, что вы выходите из загса, и теперь все люди знают, что ты - "муж", да и сам ты это признаешь, а "муж" - это уже не просто человек, это участник бесчисленных обязательств, прав, привычек - всего того, с чем это слово связано в твоем и общественном сознании. Каждый может исследовать все это самостоятельно, а что касается меня, то я совершенно убежден: семья - это могила.</w:t>
      </w:r>
    </w:p>
    <w:p>
      <w:pPr>
        <w:pStyle w:val="Normal"/>
        <w:ind w:firstLine="708"/>
        <w:jc w:val="both"/>
        <w:rPr/>
      </w:pPr>
      <w:r>
        <w:rPr/>
      </w:r>
    </w:p>
    <w:p>
      <w:pPr>
        <w:pStyle w:val="Normal"/>
        <w:ind w:firstLine="708"/>
        <w:jc w:val="both"/>
        <w:rPr/>
      </w:pPr>
      <w:r>
        <w:rPr>
          <w:b/>
          <w:bCs/>
          <w:sz w:val="18"/>
        </w:rPr>
        <w:t>02-03-02)</w:t>
      </w:r>
      <w:r>
        <w:rPr/>
        <w:t xml:space="preserve"> Рассмотрим несколько абстрактных концепций. Начнем с концепции «прошлого и будущего». Все мы уверены в том, что существует прошлое, настоящее и будущее. Но давайте рассмотрим это предположение. Если существует прошлое, то оно именно существует, то есть оно дано в непосредственном переживании. Должна существовать некая возможность увидеть его, прикоснуться к нему, ощутить, пережить тем или иным образом. То же и с будущим. Если в прошлом я испытывал то-то, а в настоящем - то-то, то мы и говорим - произошло изменение. То есть понятие "изменение" основывается как раз на принятии абстрактной концепции о существовании прошлого, настоящего и будущего. Теперь я попрошу вас дать мне возможность прикоснуться к прошлому, или рассказать - как вы это делаете. Для того, чтобы увериться в его существовании, я должен иметь возможность пережить "я вчерашний" и затем сравнить это с "я будущий" или "я настоящий". Кто-нибудь может подсказать - как это сделать? Обычно на это говорят - "ну ты же помнишь - что ты переживал вчера? Вот и сравни. Вот тебе и прошлое". Однако это никакое не прошлое, это ментальный акт, существующий сейчас – в настоящем. Я могу сказать - вчера я подумал о том-то, но это не будет «думанием вчера», это будет думанием сейчас. Я могу сказать - вчера я испытал радость, но это не будет "я вчера испытываю радость" - это будет ментальный слепок, существующий сейчас, а если я, опираясь на этот слепок, испытаю радость, то это я сейчас испытываю радость, а не какой-то там я-вчерашний это испытываю. Переживание, эмоция, мысль, ощущение, желание, различающее сознание - это то, что происходит именно "сейчас", или, говоря точнее, это то, что есть, потому что слово "сейчас" липовое, придуманное, отталкивающееся от той же концепции существования «раньше» и «позже». Таким образом нет никаких вчера, сегодня и завтра. Нет никакого "раньше", "позже" и "сейчас". Если мы говорим - "раньше я был таким-то", то это мы говорим именно сейчас, а не становимся "я-вчерашний". Все, что ни происходит, происходит именно сейчас, а точнее - просто оно есть - это все, что мы можем про это сказать, покуда вообще стремимся что-либо сказать. </w:t>
      </w:r>
    </w:p>
    <w:p>
      <w:pPr>
        <w:pStyle w:val="Normal"/>
        <w:ind w:firstLine="708"/>
        <w:jc w:val="both"/>
        <w:rPr/>
      </w:pPr>
      <w:r>
        <w:rPr/>
        <w:t xml:space="preserve">Отсюда мы можем сделать простой вывод: поскольку не существует прошлого, настоящего и будущего, то нет и никаких изменений, нет никаких цепляний явлений одно за другое. Все просто существует [сейчас], и нет никакой истории помимо той, которая существует тоже сейчас как идея, как набор ментальных символов. Так обалдевшая от материнского инстинкта мамаша живет в вечном патологическом страхе за своего ребенка до конца своих дней, и этот страх для нее реален, поскольку она его выдумала. Конечно, просто сказать - "твой страх за ребенка выдуман" - это значит вызвать у нее много всяких эмоций и слов, и даже если она сама себе это скажет, то это еще не приведет к освобождению от него. Поэтому и нужна практика. То, что практика действует - это тайна, понять которую невозможно, ибо любое понимание основывается на различающем сознании, то есть как раз на основе всяческого заблуждения. Мы выдумали описание мира, и как мы это сделали - это тайна, но мы хотим теперь выйти и стать свободным, и откуда берется это стремление - это тоже тайна, и как рождается практика - это тайна, и как она работает - это тайна. Я уже упоминал, что то, каким именно образом мы оказываемся в состоянии "я поднял руку" - и это тайна. Даже если некий йог сумеет мышца за мышцой, волокно за волокном каждой мышцы напрячь и осознано поднять руку, то все равно для него останется тайной - каким образом он попал в состояние "напряженное волокно мышцы". </w:t>
      </w:r>
    </w:p>
    <w:p>
      <w:pPr>
        <w:pStyle w:val="Normal"/>
        <w:ind w:firstLine="708"/>
        <w:jc w:val="both"/>
        <w:rPr/>
      </w:pPr>
      <w:r>
        <w:rPr/>
        <w:t>«Нет никакого прошлого и будущего, никакой «кармы»» - сказать это - недостаточно. Почему - неизвестно, мы можем просто свидетельствовать - недостаточно. Нужна практика. Нам нужна практика не только теоретического рассмотрения, а нужна практика осознания их иллюзорности в нашей обыденной жизни. И тем не менее никакой «кармы» нет, нет никаких «цепляний дхарм», нет никаких изменений, но и конечно же нет никакого постоянства - просто все эти слова - изменение, постоянство - это просто дуновение ветра, но ведь и дуновение ветра рассеивает семена по полю, из которых вырастает растение и жизнь видимая продолжается. Конечно, не существует способа говорить об этом, соблюдая формально тезис о несуществовании изменения. С одной стороны мы утверждаем отсутствие изменения, с другой стороны тут же выражаемся в терминах изменения. Но это не страшно, это само по себе не самообман, если только в каждый момент, в который рождается мысль или слово, мы ясно видим: нет никаких моментов, нет никаких изменений, нет никакого постоянства. Тогда мы позволим тайне проникнуть в нас и освободить от цепей отождествления с различающим сознанием. Для того, чтобы преодолеть омертвляющее влияние концепций, мы прибегали к антиконцепциям, даже заранее понимая, что они точно так же абсурдны. Для того, чтобы преодолеть омертвляющее влияние различающего сознания, мы прибегаем к различению различающего сознания, даже заранее понимая, что это такая же иллюзия. Два куска дерева трением порождают огонь, после чего оба сгорают - в этом нет никакого противоречия. А что еще я мог бы потереть о кусок дерева? Мысль? Нет, нужно нечто схожее. А что я могу противопоставить концепции? Кусок дерева? Нет, нужно нечто схожее. Мы в терминах различающего сознания рассматриваем различающее сознание, и все, что нас остается, это твердо тереть друг о друга эти куски, пока не вспыхнет пламя.</w:t>
      </w:r>
    </w:p>
    <w:p>
      <w:pPr>
        <w:pStyle w:val="Normal"/>
        <w:ind w:firstLine="708"/>
        <w:jc w:val="both"/>
        <w:rPr>
          <w:rFonts w:eastAsia="Arial"/>
        </w:rPr>
      </w:pPr>
      <w:r>
        <w:rPr>
          <w:rFonts w:eastAsia="Arial"/>
        </w:rPr>
        <w:t xml:space="preserve"> </w:t>
      </w:r>
    </w:p>
    <w:p>
      <w:pPr>
        <w:pStyle w:val="Normal"/>
        <w:ind w:firstLine="708"/>
        <w:jc w:val="both"/>
        <w:rPr/>
      </w:pPr>
      <w:r>
        <w:rPr>
          <w:b/>
          <w:bCs/>
          <w:sz w:val="18"/>
        </w:rPr>
        <w:t>02-03-03)</w:t>
      </w:r>
      <w:r>
        <w:rPr/>
        <w:t xml:space="preserve"> Следующая абстрактная концепция – концепция «части и целого». Все мы с легкостью оперируем терминами "часть" и "целое", хотя данная пара абстрактных терминов уже давным-давно была исследована, и результат этих исследований нам доступен, к примеру, в сочинениях древнегреческих философов. Но что нам до их философии... подумаешь - философы... В нас воспитали пренебрежительное отношение к парадоксам, впрочем, кажется, они и сами к ним так относились. Мы приняли на веру то, что парадоксы - неизбежная часть нашей жизни, что это просто атрибут жизни, точно так же как мы верим в то, что негативные эмоции - это неотъемлемая часть жизни.</w:t>
      </w:r>
    </w:p>
    <w:p>
      <w:pPr>
        <w:pStyle w:val="Normal"/>
        <w:ind w:firstLine="708"/>
        <w:jc w:val="both"/>
        <w:rPr/>
      </w:pPr>
      <w:r>
        <w:rPr/>
        <w:t xml:space="preserve">Когда я откусываю кусок яблока - это часть или целое? Это часть. А если кусок будет маленьким? Он останется частью? Останется. А яблоко останется целым без части? Нет. А если кусок будет совсем маленьким - как молекула? Тоже? Тоже. А ведь обмен молекулами с окружающей средой происходит непрерывно, в каждый момент, значит в каждый момент наше яблоко - не целое, а целое без части. Стало быть вообще не существует никаких целых - каждое целое - это целое без части. Получается абсурд. Пока мы не введем понятие части, нет и целого, а никакого целого-то и нет. </w:t>
      </w:r>
    </w:p>
    <w:p>
      <w:pPr>
        <w:pStyle w:val="Normal"/>
        <w:ind w:firstLine="708"/>
        <w:jc w:val="both"/>
        <w:rPr/>
      </w:pPr>
      <w:r>
        <w:rPr/>
        <w:t>Тут конечно начинают прикладывать интеллект и говорить: хорошо, целое - это такая совокупность частей, находящихся в таком соотношении, при котором целое сохраняет те потребительские качества, которые мы ему приписываем и через которые мы его определяем. В таком случае яблоко останется целым в каждый данный момент времени, потому что от того, что из него вылетела какая-то молекула, не изменила никаких его потребительских качеств - другая молекула заменила вылетевшую, и яблоко не потеряло ни формы, ни цвета, ни вкуса. Таким образом мы сводим определением целого к субъективным точкам отсчета, что позволяет нам, кажется, избежать парадокса. И все равно мы здесь неизбежно уткнемся в парадокс, который я подробно рассматривать не буду, поскольку он уже подробно рассмотрен теми же греками в парадоксе "что есть куча". Хорошо, одна молекула заменилась - это не изменило ничего существенного для нас в яблоке. А две? А десять? А сто? На какой именно по счету молекуле мы скажем - угу, яблоко-то уже и не целое, а целое без части. Нет ответа. И теперь, когда мы забудем про яблоко, и вспомним про свою жизнь, то не сможем уже так же лихо, как раньше говорить что-то вроде "негативная эмоция - это часть личности". В результате осознания данного парадокса снова могут, как и в предыдущем случае, появиться моменты просветления. Приведу пример. Я провел ночь в лесу у озера, и на рассвете, полулежа, смотрел на светлеющее небо - безумно чистое, безумно нежно-голубое небо. И перед моим лицом качалась от ветерка травинка. На фоне этого непостижимо ясного неба она выделялась как-то по особенному нереально - это было похоже на японскую гравюру. Травинка казалась наложенной на небо - не в проекции, а в прямом смысле. И в этот момент у меня родилось необычное и пронзительное чувство - мне показалось, что если я сейчас прикоснусь к этой травинке, то нежно зазвенит и мягко закачается весь мир. Переживание непередаваемого единства мира прикоснулось ко мне - это было настолько "иное", что казалось все мое существо зажглось изнутри. Миг за мигом, шаг за шагом - так совершается практика, так мы становимся просветленными.</w:t>
      </w:r>
    </w:p>
    <w:p>
      <w:pPr>
        <w:pStyle w:val="Normal"/>
        <w:ind w:firstLine="708"/>
        <w:jc w:val="both"/>
        <w:rPr/>
      </w:pPr>
      <w:r>
        <w:rPr/>
      </w:r>
    </w:p>
    <w:p>
      <w:pPr>
        <w:pStyle w:val="Normal"/>
        <w:ind w:firstLine="708"/>
        <w:jc w:val="both"/>
        <w:rPr/>
      </w:pPr>
      <w:r>
        <w:rPr>
          <w:b/>
          <w:bCs/>
          <w:sz w:val="18"/>
        </w:rPr>
        <w:t>02-03-04)</w:t>
      </w:r>
      <w:r>
        <w:rPr/>
        <w:t xml:space="preserve"> Обратили ли вы внимание на одну неудобную особенность абстрактных концепций? Она заключается в том, что они никак себя не проявляют в нашей обыденной жизни. Если мы посмотрим список хаотических отвлечений, то в явном виде там не будет скорее всего темы "что будет когда я умру", или "а есть ли будущее" и т.п. Там будет что-нибудь более явное - та же семья, работа и т.п. Поэтому с помощью исследования хаотических отвлечений мы не сможем увидеть абстрактные концепции, которые мы исповедуем. То же касается списка озабоченностей. Дело в том, что абстрактные концепции составляют настолько глубокую базовую структуру наших верований, что нам и в голову не приходит сомневаться в них. Поэтому они сидят там - в глубине нашего концептуального мира, и оттуда исходит их ограничивающее, омертвляющее влияние. Поэтому первой задачей является обнаружить эти концепции. Но совсем не обязательно пытаться составить полный список - мы ведь уже знаем целый ряд абстрактных концепций - вот с них-то и надо начинать, а по мере устранения очередной концепции, в нас начнет приливать переживание освобождения, а оно, в свою очередь, начнет помогать нам выявлять остальные препятствия.</w:t>
      </w:r>
    </w:p>
    <w:p>
      <w:pPr>
        <w:pStyle w:val="Normal"/>
        <w:ind w:firstLine="708"/>
        <w:jc w:val="both"/>
        <w:rPr/>
      </w:pPr>
      <w:r>
        <w:rPr/>
      </w:r>
    </w:p>
    <w:p>
      <w:pPr>
        <w:pStyle w:val="Normal"/>
        <w:ind w:firstLine="708"/>
        <w:jc w:val="both"/>
        <w:rPr/>
      </w:pPr>
      <w:r>
        <w:rPr>
          <w:b/>
          <w:bCs/>
          <w:sz w:val="18"/>
        </w:rPr>
        <w:t>02-03-05)</w:t>
      </w:r>
      <w:r>
        <w:rPr/>
        <w:t xml:space="preserve"> Рассмотрим область бытовых концепций. Их омертвляющее влияние ужасно. Мы тысячи раз на протяжении десятков лет делали одно и то же, и поэтому необходимо теперь приложить очень большие усилия, чтобы что-то изменить. Необходимо просто объявить бытовым концепциям войну и выиграть ее. Наша задача-минимум - сформировать бытовые антиконцепции, т.е. правильные привычки - привычки, которые мы сами выбрали иметь, потому что следование им нас оживляет, а не умерщвляет. А в конечном счете и антиконцепции мы отложим в сторону, когда они сыграют свою роль в компенсировании негативного влияния концепций. Особая работа ведется вокруг такого явления, как чувство обыденности. </w:t>
      </w:r>
    </w:p>
    <w:p>
      <w:pPr>
        <w:pStyle w:val="Normal"/>
        <w:ind w:firstLine="708"/>
        <w:jc w:val="both"/>
        <w:rPr/>
      </w:pPr>
      <w:r>
        <w:rPr/>
        <w:t xml:space="preserve">Всем нам знакомо чувство обыденности - с этим словом "обыденность" связано что-то серое и мертвое, и мы стараемся куда-то уйти от обыденности - путешествуем, общаемся с людьми, рискуем и так далее, но все это - бег по кругу. От обыденности не уйти - в конце концов перед нами встает выбор - либо мы всю жизнь проводим в бесполезных попытках убежать от обыденности, либо мы обращаемся к ней лицом и меняем ее. Бегство от обыденности делает нас рабами. К примеру, для того, чтобы убежать от обыденности с помощью впечатлений от путешествий, мы вынуждены стремиться зарабатывать достаточно средств, а стало быть в нашей жизни появляется дополнительный источник привязанности и страха потери, страха не получить желаемое. Я уж не говорю о том, что вся эта деятельность по созданию средств бегства от обыденности отнимает практически все жизненное время. Но самое ужасное ждет нас впереди, когда мы увидим, что обыденность следует за нами всюду, где бы мы не появились. Бегать от серой обыденности может только очень неопытный человек. Опытный увидит всю тщетность этих попыток - это все равно, что бегать от своей тени. Серая обыденность - это не следствие наличия или отсутствия чего-то, это способ воспринимать мир, это отражение нашей внутренней полноты или пустоты. Таким образом не что-то вне нас, а сама наша обыденность должна стать другой - она должна превратиться из серого состояния в состояние интенсивное и чистое. Как бегать от обыденности мы все знаем хорошо: можно вкалывать на работе и заработанные деньги тратить на рулетку, или путешествия и т.д., можно вызвать в себе какой-то интерес и удовлетворять его, можно прыгать с парашютом, нырять с аквалангом, кататься на верблюдах, путешествовать по пустыне и так далее - мы в конце концов можем стать вечными беглецами от самого себя - навязчивый поиск впечатлений - верный признак поражения в борьбе с обыденностью. А как изменить эту обыденность - это вопрос интересный. </w:t>
      </w:r>
    </w:p>
    <w:p>
      <w:pPr>
        <w:pStyle w:val="Normal"/>
        <w:ind w:firstLine="708"/>
        <w:jc w:val="both"/>
        <w:rPr/>
      </w:pPr>
      <w:r>
        <w:rPr/>
        <w:t xml:space="preserve">Итак - нужно изменить свою обыденность. Надо знать, что все вокруг тебя будет яростно этому сопротивляться. Твои друзья и родственники, привыкшие видеть тебя таким-то и таким-то, будут оказывать на тебя гигантское психологическое, физическое и вообще любое доступное им давление с целью вернуть все на свои места. Ты сам будешь чувствовать себя не в своей тарелке, но если пересилить препятствия, то невиданная ранее степень внутренней свободы будет обретена. Пожалуй, именно бытовые концепции, составляющие основу серой обыденности, и являются камнем преткновения для большинства людей. Можно о многом рассуждать, мечтать, воображать себе, можно отдаваться каким-то возвышенным идеям и переживаниям, и порой даже испытывать самые разные состояния сознания, но все это разбивается о неприступную серость обыденности, которую нет сил преодолеть. Минута эмоционального взлета, и затем вечность серой обыденности - вот удел тех, кто живет по инерции. </w:t>
      </w:r>
    </w:p>
    <w:p>
      <w:pPr>
        <w:pStyle w:val="Normal"/>
        <w:ind w:firstLine="708"/>
        <w:jc w:val="both"/>
        <w:rPr/>
      </w:pPr>
      <w:r>
        <w:rPr/>
        <w:t xml:space="preserve">Формирование новой привычки может занять длительное время, поэтому надо приготовиться к длительной и беспощадной войне, которая отнимет все твои силы и все твое внимание. Недооценить силу этого противника - значит в данном случае заранее все проиграть. Я видел немало очень неглупых и талантливых людей, разбившихся вдребезги о свою серую обыденность, т.е. о свою рабскую зависимость от бытовых концепций. Итак - как ведется эта работа? </w:t>
      </w:r>
    </w:p>
    <w:p>
      <w:pPr>
        <w:pStyle w:val="Normal"/>
        <w:ind w:firstLine="708"/>
        <w:jc w:val="both"/>
        <w:rPr/>
      </w:pPr>
      <w:r>
        <w:rPr/>
        <w:t xml:space="preserve">Наша обыденная жизнь состоит из определенного набора тех или иных действий. Мы завтракаем, смотрим телевизор, болтаем с соседями и так далее. Первым делом надо составить полный список всех своих занятий в течении дня. Я думаю, в этом списке может оказаться около 200 позиций. И каждая позиция станет отдельным фронтом. Не пытайтесь читать то, что я пишу, как художественную книгу. Подчеркиваю еще раз - это не художество, и не философия - это описание технологического процесса. Если ты прочтешь, как выплавить сталь из чугуна - ты не получишь ничего. Если ты построишь доменную печь или синхрофазотрон или что там надо и СДЕЛАЕШЬ то, что требуется по технологии - тогда только ты и получишь искомую стальную чушку, иначе чушкой ты окажешься сам. Воззрение всегда должно идти рука об руку с поведением. Воззрение + поведение - вот ключ к успеху. Поэтому надо сесть и составить список всех своих бытовых занятий. Каждое из них ты делал тысячи раз, и сформировался жесткий стереотип того - что именно ты чувствуешь во время этого занятия, или о чем ты думаешь и т.п. Переходя от одного занятия к другому, ты переходишь из одной клетки в другую. Не следует пытаться изменить свою жизнь путем механического исключения из нее каких-то занятий. Конечно можно уйти жить в пещеру и там не будет многого из того, что тебя окружает здесь, но будешь ли ты всю жизнь жить в пещере? И будешь ли ты свободен от того быта, который возникнет там? Кроме того мне вовсе не нравится бегать от жизни. Если получилось так, что я здесь - то именно здесь я и хочу решить свои вопросы. Не хочу ходить и озираться - не настигнет ли меня что-то из мое предыдущей жизни. Я готов смело встретить любую свою глупость лицом к лицу и победить ее. Однако смена обстановки - желательно полная, может довольно существенно помочь в осознании своих концепций, поскольку простым механическим путем ты выдергиваешь себя на время из-под их непосредственного управления. Поэтому работу по исследованию бытовых концепций удобно проводить на двух фронтах: непосредственно там, где твое постоянное место обитания, где они проявляются, и там, где многих из них нет - для этого лучше уехать в другой город, или уйти на недельку в лес или горы с тем, чтобы заняться анализом того, что было увидено при домашней работе. </w:t>
      </w:r>
    </w:p>
    <w:p>
      <w:pPr>
        <w:pStyle w:val="Normal"/>
        <w:ind w:firstLine="708"/>
        <w:jc w:val="both"/>
        <w:rPr/>
      </w:pPr>
      <w:r>
        <w:rPr/>
        <w:t xml:space="preserve">Итак - мы делаем список. Конечно, напишется он не сразу - надо себя наблюдать прямо в процессе работы с обыденностью и постепенно вносить все новые и новые пункты по мере их выявления. Удобно их разбить на разделы, например: я дома один, я дома с родственниками, я на работе, я на улице и так далее. Затем каждая позиция должна стать линией фронта. Скажем - мытье посуды. Я должен пойти и начать мыть посуду, и при этом я должен сделать то, что я уже умею: спросить себя - есть ли во мне сейчас какие-то негативные эмоции, и устранить их, если они есть. Спросить себя - есть ли во мне сейчас озабоченность - и рассмотреть ее, найти ее концептуальный корень, после чего саму озабоченность устранить как негативную эмоцию. Крайне полезно не размазывать эту деятельность, а проводить ее концентрированно, и когда есть на то желание, то можно выделять какие-то значимые куски жизни для такой работы - желательно по несколько дней кряду непрерывно заниматься таким сопровождением каждого своего действия. Это может привести к сильному утомлению, но это будет приятное утомление, как после хорошей пробежки по лесу приятно утомленным себя чувствует физическое тело. Вы же не разбиваете эту пробежку на забеги на 10 метров - 10 метров сейчас, 10 через час - пользы не будет, так и здесь - в работе с концепциями - нужны "забеги" на дистанцию в несколько дней. Все другие цели в эти дни должны отступить - не будет ничего страшного, если я на недельку отставлю все свои интересы и цели в сторону - не заржавеют они и никуда не денутся, тем более что я имею в виду не прекращение той или иной деятельности, а прекращение вовлечения в нее. Минута за минутой, час за часом, в процессе всего того, что мне нужно делать в моей обыденной жизни, я должен заниматься только одним - устранением негативных эмоций и озабоченностей с исследованием, или как минимум констатацией концепций, лежащих в их основе. Очень важно вести записи по каждому фронту. Помыл посуду - в раздел "Мытье посуды" записал: так-то и так-то - получилось то-то и то-то. Записал - пошел дальше. </w:t>
      </w:r>
    </w:p>
    <w:p>
      <w:pPr>
        <w:pStyle w:val="Normal"/>
        <w:ind w:firstLine="708"/>
        <w:jc w:val="both"/>
        <w:rPr/>
      </w:pPr>
      <w:r>
        <w:rPr/>
        <w:t xml:space="preserve">Цель данного занятия состоит в том, чтобы наша серая обыденность перестала прерывать наше творческое состояние. Не думаю, что тебя устраивает то, что только несколько минут в день тебя что-то отпускает, и ты можешь почувствовать себя живым, а потом снова серая обыденность тебя засосет. Никакое продвижение никуда невозможно в такой ситуации. Наша задача - сформировать правильную привычку - привычку находиться во внешнем просветлении при любых обстоятельствах. Только после этого возможно идти дальше. </w:t>
      </w:r>
    </w:p>
    <w:p>
      <w:pPr>
        <w:pStyle w:val="Normal"/>
        <w:ind w:firstLine="708"/>
        <w:jc w:val="both"/>
        <w:rPr/>
      </w:pPr>
      <w:r>
        <w:rPr/>
        <w:t xml:space="preserve">Дальше надо обязательно учесть, что все в природе волнообразно - твой энтузиазм в борьбе с обыденностью тоже будет волнообразен - будут подъемы и спады. Сам эксперимент ты конечно начнешь на подъеме, но спад наступит непременно, и тогда - если ты не будешь к этому готов - то сдашься. Необходимо готовиться к спадам в своем энтузиазме, и как только ты становишься самодовольным, то знай - у тебя начальная стадия спада. Тогда надо собрать всю свою ярость и отрезать этот кусок синусоиды, возвращающий нас в отупение, и начать новый виток прямо сейчас. Если это не получается - надо с достоинством пережить этот спад и быть уверенным - он кончится в свое время, и ты продолжишь свою работу. </w:t>
      </w:r>
    </w:p>
    <w:p>
      <w:pPr>
        <w:pStyle w:val="Normal"/>
        <w:ind w:firstLine="708"/>
        <w:jc w:val="both"/>
        <w:rPr/>
      </w:pPr>
      <w:r>
        <w:rPr/>
        <w:t>Далее: ничто так не возвращает нас к обыденности, как сон, ведь во сне мы себя не осознаем и стало быть являемся на все 100% тем, к чему мы привыкли. Пройдет некоторое время, пока в сновидениях мы не начнем повторять свои новые привычки и будем продолжать бороться с обыденностью и во сне, а до этих пор после пробуждения мы будем очень уязвимы и можем легко проиграть. Поэтому имеет смысл спать не так, как спят все люди - по ночам. Лучше спать маленькими порциями. Если даже я работаю целый день, то я прихожу домой и ложусь спать на пару часов, потом часик бодрствую, потом еще пару часов сплю и так далее - необходимо уменьшить продолжительность одного цикла сна до двух-трех часов. Тогда за это время мы не успеем слишком сползти вниз. Кроме того, и высыпаться мы будем лучше, а недосыпание очень плохо влияет на нашу способность бороться с обыденностью. Кроме того ночные часы очень плодотворны, если быть выспавшимся при этом. В тибетской традиции очень ценится время в сумерки и перед рассветом - это очень удобное время для того, чтобы, будучи выспавшимся, заняться своими задачами.</w:t>
      </w:r>
    </w:p>
    <w:p>
      <w:pPr>
        <w:pStyle w:val="Normal"/>
        <w:ind w:firstLine="708"/>
        <w:jc w:val="both"/>
        <w:rPr/>
      </w:pPr>
      <w:r>
        <w:rPr/>
      </w:r>
    </w:p>
    <w:p>
      <w:pPr>
        <w:pStyle w:val="Normal"/>
        <w:ind w:firstLine="708"/>
        <w:jc w:val="both"/>
        <w:rPr/>
      </w:pPr>
      <w:r>
        <w:rPr>
          <w:b/>
          <w:bCs/>
          <w:sz w:val="18"/>
        </w:rPr>
        <w:t>02-03-06)</w:t>
      </w:r>
      <w:r>
        <w:rPr/>
        <w:t xml:space="preserve"> В течение своей жизни мы встречались с огромным числом людей. И какими бы ни были эти люди, на каждого из них мы старались по возможности произвести благоприятное впечатление - даже на самых, как нам кажется, безразличных для нас людей. Есть люди, ожидания которых на наш счет особенно разрушительны - это наши близкие люди - друзья, родственники, хорошие знакомые. Можно обнаружить, что чуть ли не все 100% того, чем мы живем, делается только для того, чтобы оправдать возложенные на нас ожидания. Я бы разделил ожидания на три типа: ожидания близких людей, ожидания внутреннего наблюдателя, и ожидания всех остальных людей, с которыми мы были знакомы. </w:t>
      </w:r>
    </w:p>
    <w:p>
      <w:pPr>
        <w:pStyle w:val="Normal"/>
        <w:ind w:firstLine="708"/>
        <w:jc w:val="both"/>
        <w:rPr/>
      </w:pPr>
      <w:r>
        <w:rPr/>
        <w:t xml:space="preserve">Ожидания близких людей самые разрушительные. Нам всегда неприятно делать больно близким людям, а им часто становится больно от того, что ты начинаешь жить своей жизнью и не собираешься оправдывать их ожидания на твой счет. Родители, совершенно обалдевшие от тупости и бессмысленности своего существования, очень часто вкладывают все свои ожидания в детей, вольно или невольно делая из них, таким образом, козлов отпущения своей неудовлетворенной концептуальности. И когда обнаруживается, что дети не хотят быть их игрушками и компенсировать их собственное недовольство нереализованными планами, то родители конечно начинают очень мучаться и давить всем чем только можно, чтобы сломать их сопротивление и сделать таки из них послушный механизм. При этом давление может быть самым разным - от грубого физического насилия, до эдакого интеллигентского давления попыткой вызвать к себе жалость. И уж конечно все это лежит на одном основании - желания счастья своим детям. Куда ни глянь - всяк желает счастья своим детям, и, к сожалению, этот прекрасный порыв находит свое воплощение в грубом навязывании им своих ожиданий. Я видел примеры, когда это происходило и сознательно, и бессознательно. Примеры сознательного давления всегда на виду: "Ты должен стать врачом, это благородная профессия, это то и это сё, и папа врач, и так далее, и ты меня убьешь, если... и т.п.". Примеры бессознательного давления более скрыты, но они приносят, в конечном счете, не меньший, а может даже больший вред, поскольку если в первом случае человек явно понимает, что реализовывает чьи-то ожидания, то во втором случае он может этого и не понимать. К примеру, родители могут явно ничего не навязывать своим детям, но своим поведением они могут неявно прекрасно ими управлять. Методов полно: вызывание жалости к себе, к примеру: "Ах, как было бы замечательно, милый мой, если бы ты стал врачом... ах, ты конечно свободен в своем выборе, конечно ты свободен..." и при этом демонстрируется поведение, из которого ребенку ясно: он конечно свободен, но... шаг в сторону, и он станет причиной ужасных мучений своих родителей. Такое управление особенно тяжело своими последствиями тем, что человек не осознает, что оправдывает чьи-то ожидания, он и в самом деле может быть уверен, что совершает самостоятельный, свободный выбор. При этом под словом "дети" я понимаю детей именно в биологическом смысле, а не в возрастном, поскольку даже старики ведут себя по отношению к своим родителям так, как малые дети, и удерживаются теми в рабстве теми же самыми средствами, которыми удерживаются и дети малолетние. </w:t>
      </w:r>
    </w:p>
    <w:p>
      <w:pPr>
        <w:pStyle w:val="Normal"/>
        <w:ind w:firstLine="708"/>
        <w:jc w:val="both"/>
        <w:rPr/>
      </w:pPr>
      <w:r>
        <w:rPr/>
        <w:t xml:space="preserve">Следующий тип ожиданий, которые мы всю жизнь стараемся оправдывать - это ожидания некоего "внутреннего человека" - некоего цензора, которого мы породили в себе. Этот цензор является выражением всех ожиданий, с которыми мы сталкивались в жизни. Мы читаем книги, смотрим кино, живем и видим множество самых разных ожиданий, которые люди имеют друг на счет друга. И мы формируем то, что называем совершенно напрасно "совестью", и эта совесть - это никакая не совесть конечно, это просто в той или иной степени произвольно намешанная каша из всех этих ожиданий. Простой пример: есть люди, которые даже наедине с собой стесняются мастурбировать, потому что считают это неприличным. Когда-то мама дала ему по рукам, или папа покачал головой и сказал "ай-яй-яй", или в кино он что-то подобное увидел и т.п. Это именно тот пример: пример оправдывания ожиданий этого внутреннего цензора. Такие глупости выбиваются из головы ой как непросто. </w:t>
      </w:r>
    </w:p>
    <w:p>
      <w:pPr>
        <w:pStyle w:val="Normal"/>
        <w:ind w:firstLine="708"/>
        <w:jc w:val="both"/>
        <w:rPr/>
      </w:pPr>
      <w:r>
        <w:rPr/>
        <w:t xml:space="preserve">Третий тип ожиданий - это ожидания всех остальных людей, с которыми мы были знакомы. Абсолютно каждый человек, с которым мы вошли в какое-то соприкосновение, оставляет в нас след в виде нашей потребности выглядеть для него в лучшем свете. Мы хотим производить хорошее впечатление абсолютно на всех. И хотя по большей части это оказывает на нас не слишком сильное влияние, но в совокупности все эти бесчисленные маленькие добровольные обязательства оправдания ожиданий становятся причиной огромного количества мелких беспокойств, и в результате все это становится большим грузом. Возможно, что именно они и являются опорой существования внутреннего цензора. Поэтому мне кажется хорошим способом следующий: необходимо постараться вспомнить ВСЕХ людей, с которыми мы были знакомы в течении всей своей жизни. Надо составить их список - это все те люди, перед которыми вы хотели выглядеть в лучшем свете. После того, как список будет составлен, надо напротив каждого из них написать - каковы его ожидания на твой счет. Если явных ожиданий выделить не удается, можно спросить себя так: каким бы я хотел быть для того, чтобы этот человек был доволен, находясь рядом со мной. Затем надо попрощаться с каждым из них, почувствовать, что больше ты не собираешься оправдывать никакие его ожидания на твой счет, и вычеркнуть его из списка. Это не должно быть формальным делом - надо именно вспомнить того человека, и именно представить, что теперь ты ему ничего не должен, что тебе теперь безразлична его точка зрения на тебя, и если вдруг жизнь снова тебя с ним столкнет, то он увидит перед собой свободное существо, которое живет так, как ему нравится, а не так, как это кажется правильным тому человеку. Представьте себя - отрешенным, спокойным, собранным во время встречи с тем человеком. Ни одна черта твоего лица не изменится, ни одна мысль не проскочит - ты просто сидишь спокойно и смотришь на него, если интересно смотреть, или встаешь и уходишь, если тебе нечего сейчас с ним делать. Не пугайтесь, что такая практика может как-то ухудшить ваши отношения с тем или иным человеком: с некоторыми людьми в самом деле отношения могут ухудшиться, если те слишком нетерпимы к вашей свободе - это далекие вам люди, даже если они и казались близкими. А с другими - наоборот, отношения неожиданно обнаружат незнакомую ранее глубину - это глубина отношений, свойственная свободным людям. </w:t>
      </w:r>
    </w:p>
    <w:p>
      <w:pPr>
        <w:pStyle w:val="Normal"/>
        <w:ind w:firstLine="708"/>
        <w:jc w:val="both"/>
        <w:rPr/>
      </w:pPr>
      <w:r>
        <w:rPr/>
        <w:t>Есть неплохой способ довольно ясно почувствовать - насколько большую роль в нас играют ожидания других людей. Этому может поспособствовать практика несмотрения в глаза другим людям. В течении дня - пока мы ходим по улице, пока мы находимся среди людей, мы постоянно бросаем на них взгляды. Если я иду по улице, то встречаю сотни человек, и в тот момент, когда мой взгляд хоть на миг падает на какого-то встречного, в тот самый миг происходит моментальная подстройка под него. Именно из этого автоматизма вырастает весь наш огород бесчисленных ожиданий на свой счет - реальных или выдуманных нами же - которые мы начнем стараться оправдывать. В результате сотни, тысячи моментальных актов подстройки мы переживаем в течение дня. Мы мгновенно пытаемся ощутить - каким мы должны быть вот для этого прохожего, чтобы найти с ним "общий язык", а каким для этого и т.п. Чтобы почувствовать это на своей шкуре, можно поставить такой эксперимент: в течении нескольких дней, а лучше в течении недели, мы на всем протяжении дня не смотрим в глаза ни единому человеку - ни прямо, ни боковым взглядом. В результате процесс непрерывной подстройки прекратится, и вы заметите некое особое ощущение - ощущение прилива жизни изнутри, вы начнете более ясно чувствовать свою жизнь, свои стремления, и вообще - мир станет ярче. Это надо пережить. А затем каждый сам выберет - надо ему этой свободы или нет.</w:t>
      </w:r>
    </w:p>
    <w:p>
      <w:pPr>
        <w:pStyle w:val="Normal"/>
        <w:ind w:firstLine="708"/>
        <w:jc w:val="both"/>
        <w:rPr/>
      </w:pPr>
      <w:r>
        <w:rPr/>
      </w:r>
    </w:p>
    <w:p>
      <w:pPr>
        <w:pStyle w:val="Normal"/>
        <w:ind w:firstLine="708"/>
        <w:jc w:val="both"/>
        <w:rPr/>
      </w:pPr>
      <w:r>
        <w:rPr>
          <w:b/>
          <w:bCs/>
          <w:sz w:val="18"/>
        </w:rPr>
        <w:t>02-03-07)</w:t>
      </w:r>
      <w:r>
        <w:rPr/>
        <w:t xml:space="preserve"> Цели - еще один обширный слой, относящийся к концепциям. Цели в свою очередь удобно разделить на два типа. Первые - собственно цели в том смысле, в котором мы чаще всего понимаем это слово: цель окончить институт, жениться, сделать карьеру, выучить японский, накачать мышцы и так далее. Можно назвать их сильными целями. Мы стремимся к ним, полагая, что вот уж когда мы достигнем своего, тогда-то жизнь станет совсем другой. И если мы не достигаем их по причине лени (ну не всем все-таки так удается изнасиловать себя, чтобы реализовать-таки всю эту ерунду), то перед нами две возможности: мы можем понять, что это ерунда какая-то, а не цель, а можем начать жалеть о недостигнутом и всю жизнь мучиться тем, что вот если бы достиг - то вот была бы жизнь, а теперь конечно уж все потеряно - т.е. превращаем свое недостижение в концепцию. Если же мы достигаем этой цели, то видим, что жизнь конечно остается той же самой, и даже хуже того, а может уже и не увидим мы этого, а спишем это на что-то другое - например можем себе сказать, что возраст сказывается уже, и мол с возрастом люди начинают стареть, и надо больше заботиться о себе, и пора бы уже обустроиться по-настоящему, и тогда мы формируем новые цели, а они снова и снова ничего нам не дают, и мы придумываем новые объяснения - почему так не получилось, и формируем новые цели, и так до тех пор, пока не умираем от старости и маразма. </w:t>
      </w:r>
    </w:p>
    <w:p>
      <w:pPr>
        <w:pStyle w:val="Normal"/>
        <w:ind w:firstLine="708"/>
        <w:jc w:val="both"/>
        <w:rPr/>
      </w:pPr>
      <w:r>
        <w:rPr/>
        <w:t xml:space="preserve">Сильные цели могут диктоваться не только страхом, но и интересом, и тогда мы с энтузиазмом учим японский, а потом английский, а потом мы читаем книги по физиологии, астрономии, квантовой механике, начинаем разбираться в самых разных вещах, научаемся декламировать, увлекать, рассказывать, потом мы становимся энциклопедистами, можем учить других, восхищать своими знаниями и способностями, пишем книги и опять же кончаем свою жизнь в полном маразме и опустошенности, с головой, забитой цифрами, фактами и гипотезами, и с сердцем, превратившимся просто в мышцу согласно всем законам анатомии, и с мозгом, превратившимся в то же самое. </w:t>
      </w:r>
    </w:p>
    <w:p>
      <w:pPr>
        <w:pStyle w:val="Normal"/>
        <w:ind w:firstLine="708"/>
        <w:jc w:val="both"/>
        <w:rPr/>
      </w:pPr>
      <w:r>
        <w:rPr/>
        <w:t xml:space="preserve">Есть и другие цели - назовем их (условно!) слабыми целями. Это цели, которые мы ставим себе, чтобы в данный момент времени быть оглушенным как рыба: их даже целями трудно назвать - это некие вешки, которые мы ставим в пустоте, чтобы нам казалось, что мы куда-то идем. Впереди маячит полная пустота, но у кого хватит сил принять это? И тогда мы забрасываем туда - в неизвестную пустоту - некую вешку, она куда-то втыкается и мы тащимся к ней и получаем некое облегчение в процессе всего движения, чередуемое с мучительными приступами бессмысленности, и в конце иногда получаем мертвенное минутное успокоение, когда достигаем цели, и так и бродим по кругу в этой яме без конца и края. Например, я смотрю программу и вижу - сегодня будет футбол, и я испытываю успокоение, потому что вечер теперь у меня заполнен - у меня есть цель. А потом я созвонюсь с приятелем и мы пойдем с женой к нему - выпьем пива и поболтаем о том о сем, а на утро у меня интересное или не очень дело на работе, но это работа, я должен ее делать, потому что мне платят зарплату, и стало быть тут и думать не о чем - это вполне понятная цель, и она утешит меня с понедельника по пятницу, а в воскресенье мы пойдем в кино, а сейчас я пойду ужинать и ближайший час у меня тоже занят. Это все "слабые" цели, но выбраться из их плена - дело ох какое непростое. Я назвал их "слабыми" потому, что они не имеют природу яркой вспышки - они как туман обволакивают нас, но этот туман держит нас мертвой хваткой. </w:t>
      </w:r>
    </w:p>
    <w:p>
      <w:pPr>
        <w:pStyle w:val="Normal"/>
        <w:ind w:firstLine="708"/>
        <w:jc w:val="both"/>
        <w:rPr/>
      </w:pPr>
      <w:r>
        <w:rPr/>
        <w:t xml:space="preserve">Когда я остаюсь сам с собой наедине и начинаю превращать свою мертвую обыденность в живую обыденность, то сильные цели вызывают во мне озабоченность - я обнаруживаю ее и устраняю как негативную эмоцию, после чего рассматриваю цель и нахожу ее пустой. Но слабые цели по отдельности озабоченности зачастую вовсе и не вызывают, поскольку эти цели для меня вовсе незначимы, или их значение ничтожно - они всего лишь наполнители моей внутренней мертвой пустоты. Они влияют на меня по-иному - они набрасываются на меня всей кучей, обволакивают и, как в анекдоте про сторожевую собаку без зубов, засасывают насмерть. Дело в том, что повседневная жизнь не существует без слабых целей. Нет такого времени, в которое я бы не знал - чем я займусь. И если такое время появляется, то я начинаю быть очень озабоченным и ищу себе занятие. Когда в последний раз вы просто сидели или гуляли или лежали без какой-либо цели вообще? Просто созерцая небо, или просто гуляя по лесу, освободив свою голову как от мыслительного хаоса, так и от целенаправленных размышлений? Между тем постоянное обуревание слабыми целями делает из нашей жизни бесформенную кашу - у нас очень мало шансов сделать что-то серьезное, пока мы находимся в этой череде бесконечно сменяющих друг друга занятий. </w:t>
      </w:r>
    </w:p>
    <w:p>
      <w:pPr>
        <w:pStyle w:val="Normal"/>
        <w:ind w:firstLine="708"/>
        <w:jc w:val="both"/>
        <w:rPr/>
      </w:pPr>
      <w:r>
        <w:rPr/>
        <w:t xml:space="preserve">В своем опьянении целями люди поддерживают друг друга. Попробуй побыть просто так, ничего не делая, среди людей? Реакция будет немедленной и может носить самые разные формы, вплоть до яркой агрессии. Чем больше "прав" будет иметь на тебя тот или иной человек, тем жестче будет его поведение - он приложит все усилия, чтобы вновь запустить тебя в орбиту делания хоть чего-нибудь. У тебя есть родители? Муж с женой? Взрослые дети? Приятели? Попробуй в их присутствии прекратить делание-чего-нибудь. Самый минимум, на что ты можешь рассчитывать с их стороны, это сарказм, переходящий в раздражение. Никто не должен останавливаться, никто. Все должны крутиться как белки в колесе, у всех всегда голова должна быть занята хоть какой, но целью. Это закон социальной жизни, в которой мы живем. У каждого должен иметься смысл, направление, задачи и проблемы. Никто не будет выпущен за колючую проволоку просто так. Для того, чтобы выйти за эти пределы, необходимо пойти на непоколебимое противостояние всем силам, которые будут против тебя обращены. Разумеется, главная сила противодействия будет действовать в тебе самом. </w:t>
      </w:r>
    </w:p>
    <w:p>
      <w:pPr>
        <w:pStyle w:val="Normal"/>
        <w:ind w:firstLine="708"/>
        <w:jc w:val="both"/>
        <w:rPr/>
      </w:pPr>
      <w:r>
        <w:rPr/>
        <w:t xml:space="preserve">Я говорил, что необходимо устранить в себе все эмоции озабоченности. Этим самым мы делаем еще один шаг к просветлению, поскольку концепция, лишенная покрова озабоченности и следующих за нею действий и эмоций, приобретает ярко-кричащий оттенок, становится заметной, выпирающей, и, таким образом, уязвимой для рассмотрения и рассеивания. В рамках этой работы нам еще надо прекратить влияние на себя слабых целей. Сделать это можно только путем прекращения создания для себя этих вешек и следования им. Необходимо перестать непрерывно чем-то себя занимать. Необходимо выделять в своей жизни какое-то время, и в это время не делать ничего - просто сидеть или лежать или бродить - разумеется, при этом требуется поддерживать себя в состоянии свободы от 4Н и внутреннего диалога, чтобы не загрузиться какими-то эмоциями и механическими рассуждениями, но свобода от 4Н и ВД - это не деятельность, это просто следствие отсутствия делания глупостей, это просто позволение нашей природе проявляться свободно. Чем сильнее ваша решимость, тем более значительное время вам удастся проводить вне непрерывной самозанятости. Это будет очень трудно поначалу - будет такое ощущение, что я выпал из жизни, что жизнь проходит мимо, что я попросту теряю время. Будет трудно усидеть на месте, мысль начнет дико скакать в поисках того - чем бы заняться, и это будет непросто - удержать себя от размышлений. Ведь размышления - это тоже один из видов слабых целей. И если заставить себя не смотреть телевизор сравнительно просто, то заставить себя прекращать размышления, возникающие только от того, что ну надо ведь хоть что-то делать - непросто. </w:t>
      </w:r>
    </w:p>
    <w:p>
      <w:pPr>
        <w:pStyle w:val="Normal"/>
        <w:ind w:firstLine="708"/>
        <w:jc w:val="both"/>
        <w:rPr/>
      </w:pPr>
      <w:r>
        <w:rPr/>
        <w:t xml:space="preserve">Когда слабые цели начинают обнаруживаться, рассматриваться и устраняться, то рано или поздно настанет момент, когда пространство, занимаемое ими, очистится. За что бы я ни взялся, все отваливается от меня по причине полнейшей бессмысленности. Тот, кто предельно честно отбросит от себя слабые цели, неизбежно испытает первым делом шоковое состояние. Пытаясь спазматически спастись от него, можно пытаться ухватиться за ту или иную цель, смысл, направление, но это будет сродни тому, что делает человек, стремящийся напиться и забыться. Легкое опьянение в самом деле может слегка ослабить шок, но ценой помутнения сознания, а туда возвращаться совсем не хочется... В конечном счете мы вынуждены принять этот шоковый удар в полной мере и пережить его с начала до конца. Я, конечно, не знаю в точности, что чувствует алкоголик или наркоман, но кажется уместной аналогия с состоянием алкоголика, который не может больше жить в пьяном тумане, и принимает удар реальности - какова бы она ни была, а там все ужасно с точки зрения его концептуальных схем: ушла жена, нечего есть, нет работы, и т.д. Так и здесь - реальность пронзительна: все цели пусты, все направления ведут только по замкнутому кругу, все заботы - лишь сон, все накопления и достижения ничего не меняют в моей жизни. Тем не менее постепенно будет приходить ощущение, что это не жизнь проносится мимо, а мимо проносится всякая ерунда. Более чистое качество сознания будет проявляться, и шоковое состояние постепенно будет сменяться приливами удивительной наполненности - удивительной тем, что она не наполнена чем-то, и более того - из нее выброшено все, что может якобы наполнять, и именно поэтому она и наполнена. Нет ничего, что является основанием, причиной этой наполненности, за что надо было бы цепляться и заботиться о его сохранении, развитии и т.п., поэтому этой полноте также присуще переживание абсолютной свободы: не о чем беспокоиться. </w:t>
      </w:r>
    </w:p>
    <w:p>
      <w:pPr>
        <w:pStyle w:val="Normal"/>
        <w:ind w:firstLine="708"/>
        <w:jc w:val="both"/>
        <w:rPr/>
      </w:pPr>
      <w:r>
        <w:rPr/>
        <w:t xml:space="preserve">Все люди с утра до вечера заняты каким-то своим потоком дел. Так делают все, и поэтому это кажется естественным состоянием человека. Если спросить человека - чем он занят и для чего, то на это у него всегда найдется ответ. Всегда есть какая-то цель, для достижения которой и предназначены все его действия. При этом чаще всего у этой цели есть какие-то временные рамки, или по крайней мере надежда на то, что рано или поздно эти рамки проявятся. И тогда человек надеется прекратить свою деятельность. Чем он будет заниматься после - редко кого интересует. Как правило воображается нечто приятное. К приятному относится то, на что у человека никогда не хватает времени, и чаще всего это некая неоформленная чепуха. </w:t>
      </w:r>
    </w:p>
    <w:p>
      <w:pPr>
        <w:pStyle w:val="Normal"/>
        <w:ind w:firstLine="708"/>
        <w:jc w:val="both"/>
        <w:rPr/>
      </w:pPr>
      <w:r>
        <w:rPr/>
        <w:t xml:space="preserve">Вот ведь как странно получается: если мы возьмем и рассмотрим каждое конкретное действие, конкретную цель или предпочтение или еще что угодно из мира концепций, то легко увидеть - что это отнюдь не имеет какой-то ценности, и что смешно придавать какое-то значение этой ерунде. И уж тем более смешно думать, что поддержание какой-то определенной глупости может сделать нашу жизнь наполненной. И тем не менее этого недостаточно, чтобы вырваться из этого замкнутого круга. Деятельность наполняет нашу жизнь и делает ее пустой и бессмысленной, но разорвать круг этой деятельности практически невозможно. Если в этом есть какие-то сомнения - посмотри на свою жизнь хотя бы за последний час и скажи: разве ты не был чем-то занят? Разве твои мысли не дергались из стороны в сторону из одной глупости в другую? Сколько минут в день ты страдаешь от того, что ты не свободен от глупости? Сколько минут в день ты отчаянно просишь, требуешь способности видеть истину? Сколько минут в день ты охвачен непреодолимой жаждой истины и ни на что постороннее не отвлекаешься? Наверное бессмысленно даже ставить такой вопрос. Наверное бывают минуты, когда в результате очередного приступа бессмысленности твой ум направлен на поиск истины, но в следующую же минуту очередная цель или предпочтение или еще что угодно захватывает твое внимание. И при всем при этом ты наверное чего-то ждешь от жизни? При всем при этом наверное у тебя хватает глупости рассуждать о поиске и об истине и любви? Это не менее смешная глупость, чем остальные. Даже для того, чтобы выучить английский язык, необходимо отдаться этому делу всерьез и надолго. Почему же тогда люди полагают, что для того, чтобы прикоснуться к истине, достаточно лишь иногда за кружкой пива потрепаться на эту тему? Истина не придет к тебе, если ты не повернешься к ней лицом, если ты не отдашь ей всего себя, если минута за минутой, день за днем не будет посвящена безмолвному вопросу-просьбе-требованию увидеть истину, стать истиной. Неужели тут нужно что-то объяснять? День за днем ты смотришь телевизор, занимаешься сексом, мечтаешь о большей зарплате и о красивой одежде, ешь как лошадь и накачиваешь свои мускулы и тренируешь свой интеллект, но где тут во всем этом поиск истины? Ты раздражаешься - радуешься - выражаешь неприязнь и т.д. Ты работаешь по 10 часов в день, чтобы заработать себе на хлеб, но на хлеб ли? А не на магнитофон - компьютер - машину - дачу - прихоти жены - зависть приятелей - удовольствие и т.д.? А потом этого человека можно увидеть, рассуждающего с патетическим выражением лица о том - как неуловима истина! Нет большей лжи, чем утверждение о том - что истина неуловима. Человек, утверждающий это - несчастный ленивец и глупец. Брось все, что можно бросить. Перестань делать все, что можно перестать делать. Если тебе есть еще до чего-то дело кроме истины - флаг тебе в руки. </w:t>
      </w:r>
    </w:p>
    <w:p>
      <w:pPr>
        <w:pStyle w:val="Normal"/>
        <w:ind w:firstLine="708"/>
        <w:jc w:val="both"/>
        <w:rPr/>
      </w:pPr>
      <w:r>
        <w:rPr/>
        <w:t xml:space="preserve">Время идет, и год за годом человек меняет одни планы на другие независимо от того - достигаются они или нет. Никогда не прекращается эта бесконечная череда планов. Никогда не прекращается эта неопределенная надежда "пожить когда-то потом для себя". Во-первых, никогда дела не отпускают человека, а во-вторых, он не имеет ни малейшего понятия - что это такое - жизнь для себя. В-третьих, в те моменты, когда человек осознает бессмысленность всех своих целей, его охватывает ужас, и он судорожно начинает искать себе новую цель или заставляет себя увлечься старой. </w:t>
      </w:r>
    </w:p>
    <w:p>
      <w:pPr>
        <w:pStyle w:val="Normal"/>
        <w:ind w:firstLine="708"/>
        <w:jc w:val="both"/>
        <w:rPr/>
      </w:pPr>
      <w:r>
        <w:rPr/>
        <w:t xml:space="preserve">Когда у человека появляется возможность хотя бы на короткое время "пожить для себя", то оказывается, что ему нечего делать, что он просто не знает - что именно ему надо от жизни "для себя" - помимо каких-то целей. Поэтому он придумывает себе "хобби" - т.е. занятие, которое является самоцелью в чистом виде. В качестве хобби может быть выбрано или накопление материальных объектов (собирание этикеток), или так называемое "саморазвитие", т.е. накопление информации, или накопление впечатлений, или способностей разного рода. Вопрос "для чего" в данном случае не ставится. Удовольствие от процесса накопления и обладания вещами или качествами является целью. </w:t>
      </w:r>
    </w:p>
    <w:p>
      <w:pPr>
        <w:pStyle w:val="Normal"/>
        <w:ind w:firstLine="708"/>
        <w:jc w:val="both"/>
        <w:rPr/>
      </w:pPr>
      <w:r>
        <w:rPr/>
        <w:t xml:space="preserve">Независимо от страны и времени миллиарды людей идут одной и той же дорогой: рождение - накопление - обладание - смерть. Свободное время становится крайне обременительным - ведь свободное время - это время, свободное от привычного процесса - это значит столкновение с вопросом: "чем себя занять". Поэтому каждый человек стремится к тому, чтобы максимально плотно занять все свое время какой-нибудь деятельностью. Если человек на какое-то время остается вне деятельности, то он ощущает, как мир вокруг него несется куда-то вперед, и он чувствует себя на обочине жизни, и вскакивает в первое попавшееся седло и несется вслед. </w:t>
      </w:r>
    </w:p>
    <w:p>
      <w:pPr>
        <w:pStyle w:val="Normal"/>
        <w:ind w:firstLine="708"/>
        <w:jc w:val="both"/>
        <w:rPr/>
      </w:pPr>
      <w:r>
        <w:rPr/>
        <w:t xml:space="preserve">Так проносятся они, и то взметнется, то осядет поднятая ими пыль. </w:t>
      </w:r>
    </w:p>
    <w:p>
      <w:pPr>
        <w:pStyle w:val="Normal"/>
        <w:ind w:firstLine="708"/>
        <w:jc w:val="both"/>
        <w:rPr/>
      </w:pPr>
      <w:r>
        <w:rPr/>
        <w:t xml:space="preserve">Посмотрите вокруг себя. У каждого человека есть какие-то цели. Маленькая, большая, далекая, близкая, серьезная, несерьезная - какая-то, но есть в каждый данный момент. Занимаясь рассмотрением своих концепций, мы в том числе разрушаем и слой целей. Заодно, если у нас есть достаточно сильные желания и достаточно времени, мы реализуем те или иные цели и убеждаемся, что они ничего не изменили в нашей жизни. Результат всегда один и тот же - как в притче про мудреца, который на вопрос "Жениться мне или не жениться" ответил: делай что хочешь, все равно потом пожалеешь. Тем не менее, несмотря на такой результат люди с упорством маньяков продолжают ставить перед собой некие цели, которые по их мнению могут сделать их счастливее. А порой они даже и догадываются, что не станут они счастливее, но жить без хоть какой завалящей цели они не могут. Другие становятся тем, что называют "циниками" или "опущенными людьми" - это те, кто "махнул на жизнь рукой" и живет просто так - безо всяких, казалось бы, целей. Но цели у них все равно есть, просто они уже стремятся не к женитьбе или к просветлению, а к зарплате, пиву, хорошей погоде и т.п. </w:t>
      </w:r>
    </w:p>
    <w:p>
      <w:pPr>
        <w:pStyle w:val="Normal"/>
        <w:ind w:firstLine="708"/>
        <w:jc w:val="both"/>
        <w:rPr/>
      </w:pPr>
      <w:r>
        <w:rPr/>
        <w:t xml:space="preserve">После того, как мы провели работу по рассмотрению своих целей, в результате мы остаемся у разбитого корыта: цели "возвышенные" вроде "познать бога в себе" уже нас не трогают - мы уже наслушались пустых и громко звучащих слов. Цели "приземленные" вроде хорошей зарплаты уже не придают нам сил - ясно, что все равно это ничего не изменит. А жить без цели вроде как скучно, и наступает апатия. Мы обнаружили, что мираж - это всего лишь мираж, и остались без побуждающей силы, толкающей нас к миражам. Но в результате мы остались без какого-либо двигателя вообще. Я вижу, что люди порой просто замирают на этой стадии, оглушенные бессмысленностью. </w:t>
      </w:r>
    </w:p>
    <w:p>
      <w:pPr>
        <w:pStyle w:val="Normal"/>
        <w:ind w:firstLine="708"/>
        <w:jc w:val="both"/>
        <w:rPr/>
      </w:pPr>
      <w:r>
        <w:rPr/>
        <w:t xml:space="preserve">Происходит это потому, что мы еще не осознали самой центральной концепции, связанной с целями, и таким образом продолжаем ее поддерживать, в результате чего и наступает апатия. Вообще надо понять, что если ты испытываешь апатию, скуку, серость и отсутствие сил - то это означает, что ты поддерживаешь в себе какую-то глубинную концепцию, существование которой даже не осознаешь. </w:t>
      </w:r>
    </w:p>
    <w:p>
      <w:pPr>
        <w:pStyle w:val="Normal"/>
        <w:ind w:firstLine="708"/>
        <w:jc w:val="both"/>
        <w:rPr/>
      </w:pPr>
      <w:r>
        <w:rPr/>
        <w:t xml:space="preserve">Я укажу эту центральную концепцию: это идея о том, что цели вообще существуют. Это идея о том, что в принципе где-то существуют сокрытые от нашего сознания цели, которые могут наполнить нас жизнью. Даже "опущенный" человек, живущий абсолютно бесцельной жизнью, на самом деле яростно отстаивает концепцию о том, что такие цели существуют. Его "бесцельность" и понимается им, как жизнь по ту сторону целей, вне целей, стало быть тем самым утверждается, что все-таки такие цели существуют, просто мне они не подходят или я просто не нашел свою и т.п. </w:t>
      </w:r>
    </w:p>
    <w:p>
      <w:pPr>
        <w:pStyle w:val="Normal"/>
        <w:ind w:firstLine="708"/>
        <w:jc w:val="both"/>
        <w:rPr/>
      </w:pPr>
      <w:r>
        <w:rPr/>
        <w:t xml:space="preserve">Между тем окончательный шаг, который предстоит сделать, заключается в понимании, что просто-напросто не существует таких целей, которые могли бы оживить нас, дать нам опору, дать нам направление и т.п. Осознать это можно с помощью анализа предшествующего опыта по достижению целей, а также с помощью анализа опыта других людей, а также с помощью интуитивного прозрения. Надо понять следующее: если мы перед собой ставим цель, то это заведомо уже нечто известное нам. Нельзя поставить перед собой нечто неизвестное, поскольку мы не знаем ничего о нем. Стало быть любая цель - это бег по кругу - между одним давно известным и другим. Если в результате своей практики я почувствую какое-то удивительное переживание, родившееся на секунду - то это будет неизвестным, это будет тем, с чем я никогда ранее не сталкивался, и я не мог поставить это как цель перед собой ранее, а если бы поставил - то и не пришел бы к ней, вернее - пришел бы, но это оказалось бы чем-то уже давно известным. Например, я могу сказать, что моя цель - просветление. Но что такое просветление? Под этим словом я буду подразумевать какие-то уже испытанные мною состояния, то есть в результате получится, что даже ставя перед собой такую казалось бы прогрессивную цель, я иду назад. Невольно хочется спросить: какую же цель надо перед собой поставить, чтобы двигаться не по кругу, а к чему-то новому, неизвестному, чтобы расширять свое сознание, восприятие? И если мы себя так спрашиваем, то это означает, что мы не понимаем, что мы в плену концепции цели. </w:t>
      </w:r>
    </w:p>
    <w:p>
      <w:pPr>
        <w:pStyle w:val="Normal"/>
        <w:ind w:firstLine="708"/>
        <w:jc w:val="both"/>
        <w:rPr/>
      </w:pPr>
      <w:r>
        <w:rPr/>
        <w:t xml:space="preserve">Правильная позиция - это понять, что движение в сторону неизвестного, в сторону расширения сознания начнется тогда, когда исчезнет колея. Смотри с восхищением на данный миг - и никаких целей. </w:t>
      </w:r>
    </w:p>
    <w:p>
      <w:pPr>
        <w:pStyle w:val="Normal"/>
        <w:ind w:firstLine="708"/>
        <w:jc w:val="both"/>
        <w:rPr/>
      </w:pPr>
      <w:r>
        <w:rPr/>
        <w:t xml:space="preserve">Предвижу вопрос: как же можно жить без целей? А разве это возможно? Даже чтобы пойти в туалет нужно как бы поставить перед собой цель. Здесь нужно поглубже разобраться в значении слова "цель". Цель, о которой я говорю, как о концепции - это то, что дает нам надежду, это то, на что мы рассчитываем, на что мы надеемся как на инструмент оживления нашей жизни. Цель - это то, что должно как-то изменить нашу жизнь. Это то, чему мы придаем значение. Это то, что уводит нас от "здесь и сейчас". А если я собрался позавтракать и поставил перед собой цель поставить чайник - разве я придаю этому такое значение? Разве надеюсь я, что теперь-то после включения чайника моя жизнь изменится? Потому это не цель-как-концепция, это не то, что нас тормозит. </w:t>
      </w:r>
    </w:p>
    <w:p>
      <w:pPr>
        <w:pStyle w:val="Normal"/>
        <w:ind w:firstLine="708"/>
        <w:jc w:val="both"/>
        <w:rPr/>
      </w:pPr>
      <w:r>
        <w:rPr/>
        <w:t xml:space="preserve">Никаких целей нет и быть не может по определению, повторяю. Потому что цель - это то, что по идее должно привести нас к неизвестному, к новому качеству жизни, а как оно может быть новым, если оно уже сформулировано как цель, а стало быть уже взято из мира известного? Новое, неизвестное - на то оно и новое и неизвестное, что это нечто такое, чего мы никогда еще не переживали и таким образом нет способа поставить перед собой это как цель. Неизвестное приходит в нашу жизнь тогда, когда мы понимаем все это, когда, таким образом, мы прекращаем поддерживать концепцию о существовании цели. </w:t>
      </w:r>
    </w:p>
    <w:p>
      <w:pPr>
        <w:pStyle w:val="Normal"/>
        <w:ind w:firstLine="708"/>
        <w:jc w:val="both"/>
        <w:rPr/>
      </w:pPr>
      <w:r>
        <w:rPr/>
        <w:t xml:space="preserve">Именно тогда мы получаем опору-не-опоры. Мы начинаем с предвосхищением всматриваться в текущий миг, и это предвосхищение и есть результат освобождения от концепции. Знайте - критерий свободы от концепции цели - это предвосхищение, не направленное никуда - это просто непередаваемый восторг от переживания таинства каждого данного момента, и это предвосхищение не ждет никакого завершения. Помните - я говорил о любви к никому? Если хочется испытывать любовь, но нет человека, к которому я могу испытывать любовь, и поэтому я ее и не испытываю, то в этом случае мы становимся жертвой концепции, что любить можно только того, кого знаешь, видишь, ощущаешь. И зачастую человек говорит себе: ну некого любить-то.. и на этом все заканчивается. А другой человек говорит себе: да, я не вижу никого, не знаю никого, но сама потребность в любви является свидетельством того, что эта любовь имеет все основания для своего проявления. По аналогии имеет смысл подойти и к переживанию предвосхищения. "Пред" - это не значит, что потом что-то последует такое, чего мы ожидали, даже если мы свое ожидание хитро так сформулируем как "ожидание неизвестного". Если мы чего-то ожидаем, то ничего не будет, потому что ожидаться может только известное, и неизвестному нет тут места. Поэтому необходимо переживать это предвосхищение как само-ценность, как переживание, не являющееся каким-то средством, а являющимся самим по себе явлением природы. Поэтому если мы ждем чего-то неизвестного, то ничего не получим. А если мы постигнем, что ждать чего-то - это бегать за своим хвостом, и просто отдадимся свежести предвосхищения - тогда неизвестное начнет проникать в нас. И тогда мы сможем заметить, что неизвестное - это то, что приводит к резкому всплеску устремленности, к способности совершать усилия - это не идет ни в какое сравнение с тем, что мы получаем от какой угодно цели. Неизвестное - это то, что оттачивает наше сознание, позволяя ему более явно проявляться в своем свободном виде, не смешанном с другими явлениями, и тем самым способствует процессу его естественной концентрации. </w:t>
      </w:r>
    </w:p>
    <w:p>
      <w:pPr>
        <w:pStyle w:val="Normal"/>
        <w:ind w:firstLine="708"/>
        <w:jc w:val="both"/>
        <w:rPr/>
      </w:pPr>
      <w:r>
        <w:rPr/>
        <w:t>Предвосхищение - это предвосхищение ничего конкретного, ничего расплывчатого, ничего известного и ничего неизвестного. Это вообще не предвосхищение-чего-то. Оно не направлено никуда, и не исходит ниоткуда. Это вообще не предвосхищение - просто это слово подходит больше других, когда надо хоть какое-то слово сказать. Это истинное переживание в том смысле, что оно усиливается, когда мы не стараемся его удержать и отпускаем.</w:t>
      </w:r>
    </w:p>
    <w:p>
      <w:pPr>
        <w:pStyle w:val="Normal"/>
        <w:ind w:firstLine="708"/>
        <w:jc w:val="both"/>
        <w:rPr/>
      </w:pPr>
      <w:r>
        <w:rPr/>
      </w:r>
    </w:p>
    <w:p>
      <w:pPr>
        <w:pStyle w:val="Normal"/>
        <w:ind w:firstLine="708"/>
        <w:jc w:val="both"/>
        <w:rPr/>
      </w:pPr>
      <w:r>
        <w:rPr/>
        <w:t>Есть еще два вида целей. Один - это цели, относящиеся к слою абстрактных концепций. Другой - это цели, которые мы перед собой ставим, когда ведем работу в соответствии со своей практикой. Если сильные цели, слабые цели, абстрактные цели - это цели, порожденные концепциями, то цели, которые мы ставим перед собой в нашей работе, порождены стремлением к переживанию ясного сознания. Они - неизбежное "зло", как является неизбежным "злом" взрезание живота во время удаления раковой опухоли. Они не имеют ценности сами по себе, а являются лишь противовесом. Когда вес будет устранен, противовес исчезнет также.</w:t>
      </w:r>
    </w:p>
    <w:p>
      <w:pPr>
        <w:pStyle w:val="Normal"/>
        <w:ind w:firstLine="708"/>
        <w:jc w:val="both"/>
        <w:rPr/>
      </w:pPr>
      <w:r>
        <w:rPr/>
        <w:t>Когда у человека жизнь пуста, когда ты остаешься сам с собой и тебе делать вроде как нечего, тогда ты начинаешь придумывать себе цели, вопросы, и так далее. А потом ты стремишься думать над своими вопросами и отвечать на них, а потом думаешь над ответами и т.п. И это замкнутый круг, возникающий от того, что у тебя не хватает смелости пережить жизнь такой, какова она есть для тебя сейчас, в данный момент. У искреннего человека нет никаких целей, нет никаких вопросов абстрактного характера по одной простой причине - ему не до них. Ему не до всех этих вопросов, потому что он живет сейчас, живет в данный момент, и интенсивность его переживания жизни в данный момент настолько высока, что у него и мысли не зайдет о каких-то там целях или вопросах типа "а это я сам, или не сам, или сила какая-то там есть, или еще что". Все эти вопросы - следствие ухода от жизни реальной в жизнь выдуманную.</w:t>
      </w:r>
    </w:p>
    <w:p>
      <w:pPr>
        <w:pStyle w:val="Normal"/>
        <w:ind w:firstLine="708"/>
        <w:jc w:val="both"/>
        <w:rPr/>
      </w:pPr>
      <w:r>
        <w:rPr/>
        <w:t>Когда человек остается сам с собой, т.е. перестает обсусоливать всякие мысли, желания и т.п., то он может быть потрясен тем, что жизнь его совершенно пуста и бессмысленна. Чтобы убежать от этой пустоты, человек начинает себе устраивать различного рода отвлечения - впечатления, желания, цели, мысли о том о сем и т.д. Но надо постараться превозмочь этот ужас, и остаться наедине с собой. Та пустота, которую ты испытываешь, когда убираешь эмоции, мысли, желания, страсти и т.д. - это следствие созданных тобой причин. Эти следствия надо пережить с достоинством, то есть без самосожаления, без попыток заглушить этот ужас какими-то впечатлениями. И тогда откуда-то – то ли изнутри, то ли снаружи, то ли еще каким-то боком ты рано или поздно вдруг почувствуешь, как в тебя вливается особая полнота, которая не есть какая-то деятельность и не есть что угодно вообще, а просто полнота сама-по-себе. И в этом будет твоя жизнь, и эту полноту не надо будет поддерживать - она как раз тогда и существует, когда ты не пытаешься ее создать или поддержать, поэтому это - абсолютная опора, но если мы будем искать в ней что-то определенное, то мы ничего не найдем, поэтому в этом нет никакой опоры. Поэтому я и называю это опорой-не-опоры.</w:t>
      </w:r>
    </w:p>
    <w:p>
      <w:pPr>
        <w:pStyle w:val="Normal"/>
        <w:ind w:firstLine="708"/>
        <w:jc w:val="both"/>
        <w:rPr/>
      </w:pPr>
      <w:r>
        <w:rPr/>
        <w:t>В таком состоянии твой ум уже не полезет в какие-то вопросы типа "почему то, почему это, так оно или иначе" - твой ум завибрирует в унисон с опорой-не-опоры, и даже если он вдруг родит какую-то мысль о том - почему то, и почему это, это будет совсем не то, что было раньше. Потому что раньше это было просто перемалыванием ментального мусора, а теперь это становится просто эхом единого, напряженного переживания жизни.</w:t>
      </w:r>
    </w:p>
    <w:p>
      <w:pPr>
        <w:pStyle w:val="Normal"/>
        <w:ind w:firstLine="708"/>
        <w:jc w:val="both"/>
        <w:rPr/>
      </w:pPr>
      <w:r>
        <w:rPr/>
        <w:t>Раньше все твои идеи только добавляли в тебя сомнений, а теперь каждая твоя идея будет иметь вкус истины и не будет нуждаться в подтверждении или отрицании, потому что на ней ничего не будет строиться - у тебя будет другая опора. Цветок пахнет, и ты говоришь - он пахнет, и тебе нет дела до того, соответствует это представлениям о цветке или нет - пахнет и все тут, ты нюхаешь, тебе нравится и все. Также и с мыслями: есть мысль - ну и хорошо, она истинна, поскольку не нуждается в подтверждении или отрицании - она просто родилась из ничего, и что тут может быть истинного или неистинного?</w:t>
      </w:r>
    </w:p>
    <w:p>
      <w:pPr>
        <w:pStyle w:val="Normal"/>
        <w:ind w:firstLine="708"/>
        <w:jc w:val="both"/>
        <w:rPr/>
      </w:pPr>
      <w:r>
        <w:rPr/>
      </w:r>
    </w:p>
    <w:p>
      <w:pPr>
        <w:pStyle w:val="Normal"/>
        <w:ind w:firstLine="708"/>
        <w:jc w:val="both"/>
        <w:rPr/>
      </w:pPr>
      <w:r>
        <w:rPr/>
        <w:t>Читайте «Сборник статей». Основная масса концепций будет разобрана там.</w:t>
      </w:r>
    </w:p>
    <w:p>
      <w:pPr>
        <w:pStyle w:val="Normal"/>
        <w:ind w:firstLine="708"/>
        <w:jc w:val="both"/>
        <w:rPr/>
      </w:pPr>
      <w:r>
        <w:rPr/>
      </w:r>
    </w:p>
    <w:p>
      <w:pPr>
        <w:pStyle w:val="Normal"/>
        <w:ind w:firstLine="708"/>
        <w:jc w:val="both"/>
        <w:rPr/>
      </w:pPr>
      <w:r>
        <w:rPr>
          <w:b/>
          <w:bCs/>
          <w:sz w:val="18"/>
        </w:rPr>
        <w:t>02-03-08)</w:t>
      </w:r>
      <w:r>
        <w:rPr/>
        <w:t xml:space="preserve"> Оценки – это соотнесение восприятия с некой шкалой, более или менее произвольно принятой. Как правило мы принимаем набор шкал, точек отсчета, и совершенно механически осуществляем акт оценки. Прекращение оценок – важынй этап в освобождении себя от механических концепций. </w:t>
      </w:r>
    </w:p>
    <w:p>
      <w:pPr>
        <w:pStyle w:val="Normal"/>
        <w:ind w:firstLine="708"/>
        <w:jc w:val="both"/>
        <w:rPr/>
      </w:pPr>
      <w:r>
        <w:rPr/>
        <w:t>Хочу обратить особое внимание на следующий факт: оценить вообще можно только что-то отдельное. Нельзя же оценить весь мир вообще, а вот если его разделить на части, вот тогда каждая часть становится чем-то самодовлеющим, отдельным, и разные части можно сравнить между собой, а как сравнишь единое с единым? Таким образом оценка поддерживает иллюзию границ. Вне оценки нет границ. Отсекая оценку, я стираю границы, а это прямая дорога к переживанию беспредельности.</w:t>
      </w:r>
    </w:p>
    <w:p>
      <w:pPr>
        <w:pStyle w:val="Normal"/>
        <w:ind w:firstLine="708"/>
        <w:jc w:val="both"/>
        <w:rPr/>
      </w:pPr>
      <w:r>
        <w:rPr/>
      </w:r>
    </w:p>
    <w:p>
      <w:pPr>
        <w:pStyle w:val="Normal"/>
        <w:ind w:firstLine="708"/>
        <w:jc w:val="both"/>
        <w:rPr/>
      </w:pPr>
      <w:r>
        <w:rPr>
          <w:b/>
          <w:bCs/>
          <w:sz w:val="18"/>
        </w:rPr>
        <w:t>02-03-09)</w:t>
      </w:r>
      <w:r>
        <w:rPr/>
        <w:t xml:space="preserve"> Возникновение негативных отношений (НО) к людям также имеет под собой концептуальную основу. И теперь, когда мы занимаемся разбором концепций, достаточно натренировавшись в прямом устранении НО, рассмотрим нижеследующий ход мысли. </w:t>
      </w:r>
    </w:p>
    <w:p>
      <w:pPr>
        <w:pStyle w:val="Normal"/>
        <w:ind w:firstLine="708"/>
        <w:jc w:val="both"/>
        <w:rPr/>
      </w:pPr>
      <w:r>
        <w:rPr/>
        <w:t>Посмотри на любого прохожего. Хотел бы ты, чтобы на его месте был бы просветленный человек? Конечно да. Вообрази себе любого человека, которого ты знаешь. Хотел бы ты, чтобы на его месте оказался человек просветленный, полный внутреннего сияния? Конечно да. Ты был бы искренне рад, если бы на месте любого существа было бы существо просветленное. Это не желание видеть его таким, поскольку любое желание - причина утомления и страдания. Это не предпочтение. Это просто осознание того, что ты испытал бы радость, если бы на месте этого прохожего оказалось просветленное существо.</w:t>
      </w:r>
    </w:p>
    <w:p>
      <w:pPr>
        <w:pStyle w:val="Normal"/>
        <w:ind w:firstLine="708"/>
        <w:jc w:val="both"/>
        <w:rPr/>
      </w:pPr>
      <w:r>
        <w:rPr/>
        <w:t>Такое воображение просветленного существа на месте обычного человека должно быть легким, безо всяких усилий. Нельзя утомиться от этого. Если утомление или хоть малейшая тяжесть отмечается - значит ты допускаешь какую-то ошибку.</w:t>
      </w:r>
    </w:p>
    <w:p>
      <w:pPr>
        <w:pStyle w:val="Normal"/>
        <w:ind w:firstLine="708"/>
        <w:jc w:val="both"/>
        <w:rPr/>
      </w:pPr>
      <w:r>
        <w:rPr/>
        <w:t>Распространенные ошибки таковы: я в самом деле начинаю именно хотеть, то есть испытывать именно желание, чтобы такой-то человек стал просветленным, вместо того, чтобы просто представлять себе, что на месте этого человека - человек просветленный, и испытывать радость от этого.</w:t>
      </w:r>
    </w:p>
    <w:p>
      <w:pPr>
        <w:pStyle w:val="Normal"/>
        <w:ind w:firstLine="708"/>
        <w:jc w:val="both"/>
        <w:rPr/>
      </w:pPr>
      <w:r>
        <w:rPr/>
        <w:t>Еще одна частая ошибка: видя конкретного человека, начать представлять себе, что именно «он» станет просветленным, а под «ним» мы конечно понимаем некий набор восприятий, который мы называем «он». Но когда «он» станет просветленным, то никакого «его» уже не будет. «Он» станет полностью другим, потому что просветление - это не какое-то усовершенствование имеющегося; это полное рождение. Таким образом, когда мы видим человека, склонного к раздражению, и пытаемся в нем увидеть будущее просветление, тем не менее не отказывая ему в способности раздражаться - ведь иначе это уже будет не «он» - то мы приходим к противоречию - пока «он» - это «он», то есть человек, испытывающий раздражение, то он не может быть просветлен, но когда «он» станет просветлен - это уже будет не «он», потому что его совокупности восприятий полностью изменятся. Поэтому-то мы должны представлять себе не то, что «этот» человек станет просветленным, или что хорошо было бы, чтобы «этот» человек стал просветленным, а мы должны представлять себе на его месте «другого» человека - просветленного.</w:t>
      </w:r>
    </w:p>
    <w:p>
      <w:pPr>
        <w:pStyle w:val="Normal"/>
        <w:ind w:firstLine="708"/>
        <w:jc w:val="both"/>
        <w:rPr/>
      </w:pPr>
      <w:r>
        <w:rPr/>
        <w:t>Все вышеприведенные мысли - это всего лишь набор рассуждений, своего рода антиконцепция, позволяющая нам создать противовес тем концепциям, которые вызывают НО, и сами по себе они не имеют более никакой ценности, и более того - они точно так же абсурдны, как и исходные концепции.</w:t>
      </w:r>
    </w:p>
    <w:p>
      <w:pPr>
        <w:pStyle w:val="Normal"/>
        <w:ind w:firstLine="708"/>
        <w:jc w:val="both"/>
        <w:rPr/>
      </w:pPr>
      <w:r>
        <w:rPr/>
      </w:r>
    </w:p>
    <w:p>
      <w:pPr>
        <w:pStyle w:val="Normal"/>
        <w:ind w:firstLine="708"/>
        <w:jc w:val="both"/>
        <w:rPr/>
      </w:pPr>
      <w:r>
        <w:rPr>
          <w:b/>
          <w:bCs/>
          <w:sz w:val="18"/>
        </w:rPr>
        <w:t>02-03-10)</w:t>
      </w:r>
      <w:r>
        <w:rPr/>
        <w:t xml:space="preserve"> Концепция одиночества или, наоборот, концепция общности (т.е. присутствия себя в чьем-то обществе) относится к числу весьма распространенных, и порождают множество негативных и позитивных эмоций.</w:t>
      </w:r>
    </w:p>
    <w:p>
      <w:pPr>
        <w:pStyle w:val="Normal"/>
        <w:ind w:firstLine="708"/>
        <w:jc w:val="both"/>
        <w:rPr/>
      </w:pPr>
      <w:r>
        <w:rPr/>
        <w:t>Для меня подходящей была практика такого рода: находясь в какой-то компании, я старался испытать чувство одиночества, прибегая примерно к таким размышлениям: "Ну и что, что меня окружают люди? Все равно мы все беспредельно одиноки, все равно каждый сам остается всегда один на один со своей жизнью, и нет никакой возможности избежать этого. Мы улыбаемся друг другу, говорим, смотрим вот сейчас друг на друга, но это ничего не изменит в том, что я всегда остаюсь один на один с собой".</w:t>
      </w:r>
    </w:p>
    <w:p>
      <w:pPr>
        <w:pStyle w:val="Normal"/>
        <w:ind w:firstLine="708"/>
        <w:jc w:val="both"/>
        <w:rPr/>
      </w:pPr>
      <w:r>
        <w:rPr/>
        <w:t>И наоборот - находясь в одиночестве, я вызывал в себе ощущения, которые обычно я испытываю находясь в обществе. Для этого я прибегал к таким рассуждениям: "Ну и что, что я никого не вижу рядом с собой? За стенкой живут соседи - в моем доме прямо тут живут сотни людей. Когда я с кем-то вместе, и он уходит в другую комнату - разве я начинаю чувствовать себя одиноким? Нет, потому что я знаю, что он "здесь". Так и все соседи в данный момент "здесь". И более того - меня непрерывно окружают тысячи людей - они везде вокруг, просто я их не вижу и не слышу сейчас, но что это меняет? Все равно они все рядом. Даже тот, кто от меня на тысячи километров, даже он тоже рядом, потому что в конечном счете мы определяем одиночество как невозможность войти в контакт, но ведь с близким человеком контакт осуществляется не только на уровне глаз и ушей.." И так далее.</w:t>
      </w:r>
    </w:p>
    <w:p>
      <w:pPr>
        <w:pStyle w:val="Normal"/>
        <w:ind w:firstLine="708"/>
        <w:jc w:val="both"/>
        <w:rPr/>
      </w:pPr>
      <w:r>
        <w:rPr/>
        <w:t>Далее я чередую одно и другое - осуществляю, таким образом, практику циклической смены чувства одиночества на чувство присутствия в чьем-то обществе. В результате совершенно отчетливо можно понять, что и  чувство одиночества, и чувство общности целиком основано на определенной точке зрения, на определенной интерпретации, а не является чем-то реально существующим.</w:t>
      </w:r>
    </w:p>
    <w:p>
      <w:pPr>
        <w:pStyle w:val="Normal"/>
        <w:ind w:firstLine="708"/>
        <w:jc w:val="both"/>
        <w:rPr/>
      </w:pPr>
      <w:r>
        <w:rPr/>
      </w:r>
    </w:p>
    <w:p>
      <w:pPr>
        <w:pStyle w:val="Normal"/>
        <w:jc w:val="both"/>
        <w:rPr/>
      </w:pPr>
      <w:r>
        <w:rPr/>
      </w:r>
    </w:p>
    <w:p>
      <w:pPr>
        <w:pStyle w:val="Normal"/>
        <w:ind w:firstLine="708"/>
        <w:jc w:val="both"/>
        <w:rPr/>
      </w:pPr>
      <w:r>
        <w:rPr/>
      </w:r>
    </w:p>
    <w:p>
      <w:pPr>
        <w:pStyle w:val="Heading1"/>
        <w:rPr/>
      </w:pPr>
      <w:r>
        <w:rPr/>
        <w:t>Глава 02-04</w:t>
      </w:r>
    </w:p>
    <w:p>
      <w:pPr>
        <w:pStyle w:val="Heading1"/>
        <w:rPr/>
      </w:pPr>
      <w:r>
        <w:rPr/>
        <w:t>Работа с внутренним диалогом (ВД). Первые шаги.</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2-04-01)</w:t>
      </w:r>
      <w:r>
        <w:rPr/>
        <w:t xml:space="preserve"> Мысли о мыслях.</w:t>
      </w:r>
    </w:p>
    <w:p>
      <w:pPr>
        <w:pStyle w:val="Normal"/>
        <w:jc w:val="both"/>
        <w:rPr/>
      </w:pPr>
      <w:r>
        <w:rPr>
          <w:b/>
          <w:bCs/>
          <w:sz w:val="18"/>
        </w:rPr>
        <w:t>02-04-02)</w:t>
      </w:r>
      <w:r>
        <w:rPr/>
        <w:t xml:space="preserve"> Устранение ВД невозможно без достижения безупречного устранения «4Н».</w:t>
      </w:r>
    </w:p>
    <w:p>
      <w:pPr>
        <w:pStyle w:val="Normal"/>
        <w:jc w:val="both"/>
        <w:rPr/>
      </w:pPr>
      <w:r>
        <w:rPr>
          <w:b/>
          <w:bCs/>
          <w:sz w:val="18"/>
        </w:rPr>
        <w:t>02-04-03)</w:t>
      </w:r>
      <w:r>
        <w:rPr/>
        <w:t xml:space="preserve"> Тайна связного мышления.</w:t>
      </w:r>
    </w:p>
    <w:p>
      <w:pPr>
        <w:pStyle w:val="Normal"/>
        <w:jc w:val="both"/>
        <w:rPr/>
      </w:pPr>
      <w:r>
        <w:rPr>
          <w:b/>
          <w:bCs/>
          <w:sz w:val="18"/>
        </w:rPr>
        <w:t>02-04-04)</w:t>
      </w:r>
      <w:r>
        <w:rPr/>
        <w:t xml:space="preserve"> Нужно не бегать от ВД, а повернуться к нему лицом и начать с ним работу.</w:t>
      </w:r>
    </w:p>
    <w:p>
      <w:pPr>
        <w:pStyle w:val="Normal"/>
        <w:jc w:val="both"/>
        <w:rPr/>
      </w:pPr>
      <w:r>
        <w:rPr>
          <w:b/>
          <w:bCs/>
          <w:sz w:val="18"/>
        </w:rPr>
        <w:t>02-04-05)</w:t>
      </w:r>
      <w:r>
        <w:rPr/>
        <w:t xml:space="preserve"> Отработка усилия прекращения ВД, поиск удобного образа.</w:t>
      </w:r>
    </w:p>
    <w:p>
      <w:pPr>
        <w:pStyle w:val="Normal"/>
        <w:jc w:val="both"/>
        <w:rPr>
          <w:b/>
          <w:b/>
          <w:bCs/>
          <w:sz w:val="18"/>
        </w:rPr>
      </w:pPr>
      <w:r>
        <w:rPr>
          <w:b/>
          <w:bCs/>
          <w:sz w:val="18"/>
        </w:rPr>
        <w:t>02-04-06)</w:t>
      </w:r>
      <w:r>
        <w:rPr/>
        <w:t xml:space="preserve"> Стадия запаздывающих усилий.</w:t>
      </w:r>
    </w:p>
    <w:p>
      <w:pPr>
        <w:pStyle w:val="Normal"/>
        <w:jc w:val="both"/>
        <w:rPr/>
      </w:pPr>
      <w:r>
        <w:rPr>
          <w:b/>
          <w:bCs/>
          <w:sz w:val="18"/>
        </w:rPr>
        <w:t>02-04-07)</w:t>
      </w:r>
      <w:r>
        <w:rPr/>
        <w:t xml:space="preserve"> Посекторное устранение ВД. Дихотомия по смыслу, условиям, времени.</w:t>
      </w:r>
    </w:p>
    <w:p>
      <w:pPr>
        <w:pStyle w:val="Normal"/>
        <w:jc w:val="both"/>
        <w:rPr/>
      </w:pPr>
      <w:r>
        <w:rPr>
          <w:b/>
          <w:bCs/>
          <w:sz w:val="18"/>
        </w:rPr>
        <w:t>02-04-08)</w:t>
      </w:r>
      <w:r>
        <w:rPr/>
        <w:t xml:space="preserve"> Полное устранение ВД в течении выбранного промежутка времени.</w:t>
      </w:r>
    </w:p>
    <w:p>
      <w:pPr>
        <w:pStyle w:val="Normal"/>
        <w:jc w:val="both"/>
        <w:rPr/>
      </w:pPr>
      <w:r>
        <w:rPr>
          <w:b/>
          <w:bCs/>
          <w:sz w:val="18"/>
        </w:rPr>
        <w:t>02-04-09)</w:t>
      </w:r>
      <w:r>
        <w:rPr/>
        <w:t xml:space="preserve"> Феномен засыпания в течении практики полного устранения ВД.</w:t>
      </w:r>
    </w:p>
    <w:p>
      <w:pPr>
        <w:pStyle w:val="Normal"/>
        <w:jc w:val="both"/>
        <w:rPr/>
      </w:pPr>
      <w:r>
        <w:rPr>
          <w:b/>
          <w:bCs/>
          <w:sz w:val="18"/>
        </w:rPr>
        <w:t>02-04-10)</w:t>
      </w:r>
      <w:r>
        <w:rPr/>
        <w:t xml:space="preserve"> Переживания – лучшая основа для практики устранения ВД.</w:t>
      </w:r>
    </w:p>
    <w:p>
      <w:pPr>
        <w:pStyle w:val="Normal"/>
        <w:jc w:val="both"/>
        <w:rPr/>
      </w:pPr>
      <w:r>
        <w:rPr>
          <w:b/>
          <w:bCs/>
          <w:sz w:val="18"/>
        </w:rPr>
        <w:t>02-04-11)</w:t>
      </w:r>
      <w:r>
        <w:rPr/>
        <w:t xml:space="preserve"> Переживания могут временно вызывать связанный с ними ВД.</w:t>
      </w:r>
    </w:p>
    <w:p>
      <w:pPr>
        <w:pStyle w:val="Normal"/>
        <w:jc w:val="both"/>
        <w:rPr/>
      </w:pPr>
      <w:r>
        <w:rPr>
          <w:b/>
          <w:bCs/>
          <w:sz w:val="18"/>
        </w:rPr>
        <w:t>02-04-12)</w:t>
      </w:r>
      <w:r>
        <w:rPr/>
        <w:t xml:space="preserve"> Если концепция рассеяна, то питающий ее ВД постепенно исчезает.</w:t>
      </w:r>
    </w:p>
    <w:p>
      <w:pPr>
        <w:pStyle w:val="Normal"/>
        <w:jc w:val="both"/>
        <w:rPr>
          <w:lang w:val="en-US"/>
        </w:rPr>
      </w:pPr>
      <w:r>
        <w:rPr>
          <w:b/>
          <w:bCs/>
          <w:sz w:val="18"/>
        </w:rPr>
        <w:t>02-04-13)</w:t>
      </w:r>
      <w:r>
        <w:rPr/>
        <w:t xml:space="preserve"> Обработка личной истории рассеивает влияние «тромбов» и «айсбергов».</w:t>
      </w:r>
    </w:p>
    <w:p>
      <w:pPr>
        <w:pStyle w:val="Normal"/>
        <w:jc w:val="both"/>
        <w:rPr/>
      </w:pPr>
      <w:r>
        <w:rPr>
          <w:b/>
          <w:bCs/>
          <w:sz w:val="18"/>
        </w:rPr>
        <w:t>02-04-14)</w:t>
      </w:r>
      <w:r>
        <w:rPr/>
        <w:t xml:space="preserve"> Составление карты личности других людей.</w:t>
      </w:r>
    </w:p>
    <w:p>
      <w:pPr>
        <w:pStyle w:val="Normal"/>
        <w:jc w:val="both"/>
        <w:rPr/>
      </w:pPr>
      <w:r>
        <w:rPr>
          <w:b/>
          <w:bCs/>
          <w:sz w:val="18"/>
        </w:rPr>
        <w:t>02-04-15)</w:t>
      </w:r>
      <w:r>
        <w:rPr/>
        <w:t xml:space="preserve"> Свободное проявление желаний и работа с ВД.</w:t>
      </w:r>
    </w:p>
    <w:p>
      <w:pPr>
        <w:pStyle w:val="Normal"/>
        <w:jc w:val="both"/>
        <w:rPr/>
      </w:pPr>
      <w:r>
        <w:rPr/>
      </w:r>
    </w:p>
    <w:p>
      <w:pPr>
        <w:pStyle w:val="Normal"/>
        <w:jc w:val="both"/>
        <w:rPr/>
      </w:pPr>
      <w:r>
        <w:rPr/>
        <w:tab/>
      </w:r>
      <w:r>
        <w:rPr>
          <w:b/>
          <w:bCs/>
          <w:sz w:val="18"/>
        </w:rPr>
        <w:t>02-04-01)</w:t>
      </w:r>
      <w:r>
        <w:rPr/>
        <w:t xml:space="preserve"> Для современного человека, рассуждающего "мыслю - следовательно существую" - свобода от мыслей невозможное дело. Более того, наверное свобода от мыслей ассоциируется у многих с отупением. Но мысли мыслям рознь. Есть мысли, которые возникают как спутники глубоких переживаний. Я как правило не препятствую таким мыслям, я испытываю удовольствие от того, что они рождаются, и в результате формируется рассудочное представление о том - что происходит. Поскольку я человек не скованный интеллектом, то рассудочные представления не являются для меня тюрьмой - я не держусь за них, не строю из них теории, не защищаю диссертации и вообще не отношусь к этому сколько-нибудь серьезно. Приятно бывает пробежаться по утренней травке - приятно и позволить своим мыслям взметнуться вверх и осесть на поверхность сознания причудливым узором, а когда новый напор переживаний придет изнутри - тогда эта пыль снова взметнется вверх и снова осядет, но уже более замысловатым и красивым узором, и созерцание этих красивых узоров мне приятно - вот что такое для меня процесс мышления.</w:t>
      </w:r>
    </w:p>
    <w:p>
      <w:pPr>
        <w:pStyle w:val="Normal"/>
        <w:ind w:firstLine="708"/>
        <w:jc w:val="both"/>
        <w:rPr/>
      </w:pPr>
      <w:r>
        <w:rPr/>
        <w:t>Свободно мыслить может только тот, кто готов немедленно отказаться от всего, что было "намыслено" им 5 минут назад. Как правило люди к своим мыслям относятся как к собственности, и тогда что бы там ими не переживалось, они ложатся грудью на существующий узор и пытаются его сохранить в прежнем виде. В конечном счете все новые переживания становятся им не нужны, они уже боятся - как бы что такое не пережить, из-за чего потребуется всю картину мира выбрасывать на свалку, и тогда все их попытки удерживать старую картину пойдут прахом - а этих усилий было потрачено так много, и так жалко... нет, уж лучше оставим все как есть - вот и знакомые мои и коллеги уже знают, что я именно так интерпретирую жизнь - как теперь я им всем скажу, что поменял свою определенную точку зрения на что-то неясное, из чего может еще и не вырастет теория, которая всех поразит?.. Такие мысли - это начало конца.</w:t>
      </w:r>
    </w:p>
    <w:p>
      <w:pPr>
        <w:pStyle w:val="Normal"/>
        <w:ind w:firstLine="708"/>
        <w:jc w:val="both"/>
        <w:rPr/>
      </w:pPr>
      <w:r>
        <w:rPr/>
        <w:t>Итак, есть мысли, которые как пыль взметаются и ложатся от дуновения внутренних потоков переживаний. Но есть и другие мысли - мысли-паразиты. Их надо вымести напрочь, иначе жизнь будет постоянно ускользать от нас.</w:t>
      </w:r>
    </w:p>
    <w:p>
      <w:pPr>
        <w:pStyle w:val="Normal"/>
        <w:jc w:val="both"/>
        <w:rPr/>
      </w:pPr>
      <w:r>
        <w:rPr/>
      </w:r>
    </w:p>
    <w:p>
      <w:pPr>
        <w:pStyle w:val="Normal"/>
        <w:ind w:firstLine="708"/>
        <w:jc w:val="both"/>
        <w:rPr/>
      </w:pPr>
      <w:r>
        <w:rPr>
          <w:b/>
          <w:bCs/>
          <w:sz w:val="18"/>
        </w:rPr>
        <w:t>02-04-02)</w:t>
      </w:r>
      <w:r>
        <w:rPr/>
        <w:t xml:space="preserve"> Нередко можно прочесть в самых разных книгах, что необходимо остановить ВД для того, чтобы произошли какие-то перемены в нас: "устраняем ВД, и получаем то-то и то-то". Такие фразы выдают только одно: их авторы либо бесконечно далеки от реальности, либо настолько одарены, что способны на прекращение ВД без особых сложностей. История знает примеры таких одаренных людей – Рамакришна, Кришнамурти, Ауробиндо и др. Но одно дело быть одаренным, а другое дело - показать людям путь к свободе. Такой путь, который состоял бы не из воззваний «да останови же ты ВД», а был бы доступен многим стремящимся. Я видел много людей, которые пытались прекратить ВД, видя в этом панацею и Большую Красную Кнопку, но я не видел ни одного, кому это удалось. Многие говорят об этом, есть и такие, которые  рапортуют о том, что им это удалось, но в реальности это оказывается чистейшим самообманом, или попросту обманом. Устойчиво устранить ВД до того, как ты достиг безупречного устранения «4Н», невозможно.</w:t>
      </w:r>
    </w:p>
    <w:p>
      <w:pPr>
        <w:pStyle w:val="Normal"/>
        <w:ind w:firstLine="708"/>
        <w:jc w:val="both"/>
        <w:rPr/>
      </w:pPr>
      <w:r>
        <w:rPr/>
        <w:t>Только на фундаменте безупречного устранения «4Н» можно подойти к проблеме прекращения внутреннего диалога. Говоря более точно, ВД - это такое препятствие для переживаний, которое только тогда становится доступным для обработки, когда оно становится одним из самых сильных из имеющихся препятствий. Невозможно даже сравнить по мощности то омрачение, которое возникает из-за переживания негативных эмоций, и то, которое возникает из-за ВД. На фоне «4Н» нам никогда не удастся зацепить ВД. И только когда мы устойчиво движемся к состоянию безупречного устранения «4Н», когда переживания безмятежности или блаженства начинают проявляться отчетливо, только тогда становится возможным уцепиться за ВД и начать работу по его прекращению. Чем более мы свободны от «4Н», тем яснее проявляются Переживания, а они несовместны с ВД, и это является большим подспорьем в практике его устранения.</w:t>
      </w:r>
    </w:p>
    <w:p>
      <w:pPr>
        <w:pStyle w:val="Normal"/>
        <w:ind w:firstLine="708"/>
        <w:jc w:val="both"/>
        <w:rPr/>
      </w:pPr>
      <w:r>
        <w:rPr/>
      </w:r>
    </w:p>
    <w:p>
      <w:pPr>
        <w:pStyle w:val="Normal"/>
        <w:ind w:firstLine="708"/>
        <w:jc w:val="both"/>
        <w:rPr/>
      </w:pPr>
      <w:r>
        <w:rPr>
          <w:b/>
          <w:bCs/>
          <w:sz w:val="18"/>
        </w:rPr>
        <w:t>02-04-03)</w:t>
      </w:r>
      <w:r>
        <w:rPr/>
        <w:t xml:space="preserve"> Вот любопытный вопрос: допустим, у меня возникает желание подумать о желтой обезьяне, и я начинаю думать о желтой обезьяне. Первая моя мысль - о желтой обезьяне, и вторая тоже и третья - это и называется - думать о желтой обезьяне. Но как это происходит? Почему наши мысли связные? Чем они связаны? Почему вслед за желанием подумать о чем-то мы начинаем думать именно об этом, а не о чем-то другом? Если я привяжу к кирпичу веревку, то когда я ее потяну, то вслед за мной потянется именно привязанный мною кирпич, а не соседний - и это естественно, потому что он привязан ко мне веревкой, я вижу эту веревку, я  могу пощупать ее, попробовать на вкус и воспринять десятками других способов – явных и косвенных. А чем привязана мысль об обезьяне к желанию подумать о ней? И как и за что именно первая мысль об обезьяне привязана ко второй мысли об обезьяне? Мы же не воспринимаем никакой связи, никакой веревки - ничего такого нет, просто вслед за желанием подумать об обезьяне возникает мысль о ней, а за ней просто возникает вторая - мы ничего ни к чему не привязываем и не видим вообще ничего, что находится "между" мыслями. Так как это происходит, что у нас вообще есть способность к связному мышлению? </w:t>
      </w:r>
    </w:p>
    <w:p>
      <w:pPr>
        <w:pStyle w:val="Normal"/>
        <w:ind w:firstLine="708"/>
        <w:jc w:val="both"/>
        <w:rPr/>
      </w:pPr>
      <w:r>
        <w:rPr/>
        <w:t>Даже сама постановка этого вопроса несколько неожиданна. Мы так привыкли к тому, что можем связно мыслить, что не обращаем внимания на то - насколько удивителен этот факт. А вот другой вопрос из той же области - как появляется физическое движение? Напрягается несколько мышц, но КАК именно они напрягаются? Как желание поднять руку приводит к тому, что именно нужные мышцы нужным образом напрягаются или расслабляются? Этого мы тоже не знаем. Мы просто "оказываемся" в состоянии, когда наша рука начинает подниматься, таким образом мы словно впрыгиваем в состояние "рука поднимается". Точно так же мы "впрыгиваем" в состояние "рождается мысль об обезьяне", а приманкой к этому выступает желание или предыдущая мысль или иные причины. Это объяснение, конечно же, только описывает, оно ничего не объясняет, но оно фиксирует то, что здесь мы имеем дело с тайной. Наблюдение тайны связного мышления, осознание факта существования этой тайны позволяет нам более открыто посмотреть на само явление рождения мыслей, а это в свою очередь способствует проведению работы по прекращению ВД.</w:t>
      </w:r>
    </w:p>
    <w:p>
      <w:pPr>
        <w:pStyle w:val="Normal"/>
        <w:ind w:firstLine="708"/>
        <w:jc w:val="both"/>
        <w:rPr/>
      </w:pPr>
      <w:r>
        <w:rPr/>
      </w:r>
    </w:p>
    <w:p>
      <w:pPr>
        <w:pStyle w:val="Normal"/>
        <w:ind w:firstLine="708"/>
        <w:jc w:val="both"/>
        <w:rPr/>
      </w:pPr>
      <w:r>
        <w:rPr>
          <w:b/>
          <w:bCs/>
          <w:sz w:val="18"/>
        </w:rPr>
        <w:t>02-04-04)</w:t>
      </w:r>
      <w:r>
        <w:rPr/>
        <w:t xml:space="preserve"> Или ты охотишься на мысли, или они на тебя. Это означает, что необходимо активно обращаться "лицом" к своему внутреннему диалогу и требовать от него "говорить" с тобой: "Ну давай, давай - говори что-нибудь, я жду". Нужно не бегать от ВД, не пытаться оказаться вне внутреннего диалога - тогда он непременно настигнет тебя и застанет врасплох, а наоборот – нужно активно исследовать его, обратиться к нему, повернуться к нему своим вниманием, отнестись к нему с конструктивным интересом, ждать появления мыслей, и по мере их появления начать с ними работать. Необходимо помнить, что никакие негативные отношения к ВД недопустимы – это приведет только к его усилению. Нужно создать благожелательную атмосферу интересного исследования.</w:t>
      </w:r>
    </w:p>
    <w:p>
      <w:pPr>
        <w:pStyle w:val="Normal"/>
        <w:ind w:firstLine="708"/>
        <w:jc w:val="both"/>
        <w:rPr/>
      </w:pPr>
      <w:r>
        <w:rPr/>
      </w:r>
    </w:p>
    <w:p>
      <w:pPr>
        <w:pStyle w:val="Normal"/>
        <w:ind w:firstLine="708"/>
        <w:jc w:val="both"/>
        <w:rPr/>
      </w:pPr>
      <w:r>
        <w:rPr>
          <w:b/>
          <w:bCs/>
          <w:sz w:val="18"/>
        </w:rPr>
        <w:t>02-04-05)</w:t>
      </w:r>
      <w:r>
        <w:rPr/>
        <w:t xml:space="preserve"> Встретившись с любой пришедшей мыслью, можно попробовать выбрать один или несколько наиболее удобных способов ее прекращения. Приведу несколько вариантов:</w:t>
      </w:r>
    </w:p>
    <w:p>
      <w:pPr>
        <w:pStyle w:val="Normal"/>
        <w:ind w:firstLine="708"/>
        <w:jc w:val="both"/>
        <w:rPr/>
      </w:pPr>
      <w:r>
        <w:rPr/>
        <w:t>*) Обрывать мысль на пол пути, на середине фразы и забывать про нее.</w:t>
      </w:r>
    </w:p>
    <w:p>
      <w:pPr>
        <w:pStyle w:val="Normal"/>
        <w:ind w:firstLine="708"/>
        <w:jc w:val="both"/>
        <w:rPr/>
      </w:pPr>
      <w:r>
        <w:rPr/>
        <w:t>*) Позволять ей протечь до конца и исчезнуть без следа.</w:t>
      </w:r>
    </w:p>
    <w:p>
      <w:pPr>
        <w:pStyle w:val="Normal"/>
        <w:ind w:firstLine="708"/>
        <w:jc w:val="both"/>
        <w:rPr/>
      </w:pPr>
      <w:r>
        <w:rPr/>
        <w:t>*) Остановить ее, т.е. тоже прервать ее словесное выражение, и "послать ее обратно".</w:t>
      </w:r>
    </w:p>
    <w:p>
      <w:pPr>
        <w:pStyle w:val="Normal"/>
        <w:ind w:firstLine="708"/>
        <w:jc w:val="both"/>
        <w:rPr/>
      </w:pPr>
      <w:r>
        <w:rPr/>
        <w:t xml:space="preserve">*) Еще один вариант - мысль "останавливаем", она "замирает", "падает и разбивается". </w:t>
      </w:r>
    </w:p>
    <w:p>
      <w:pPr>
        <w:pStyle w:val="Normal"/>
        <w:ind w:firstLine="708"/>
        <w:jc w:val="both"/>
        <w:rPr/>
      </w:pPr>
      <w:r>
        <w:rPr/>
        <w:t>*) Словно я иду вперед, а мысль остается позади, не успев проговориться.</w:t>
      </w:r>
    </w:p>
    <w:p>
      <w:pPr>
        <w:pStyle w:val="Normal"/>
        <w:ind w:firstLine="708"/>
        <w:jc w:val="both"/>
        <w:rPr/>
      </w:pPr>
      <w:r>
        <w:rPr/>
        <w:t>*) Мысль замедляется, словно в магнитофоне села батарейка, останваливается на пол пути и не продолжается.</w:t>
      </w:r>
    </w:p>
    <w:p>
      <w:pPr>
        <w:pStyle w:val="Normal"/>
        <w:ind w:firstLine="708"/>
        <w:jc w:val="both"/>
        <w:rPr/>
      </w:pPr>
      <w:r>
        <w:rPr/>
      </w:r>
    </w:p>
    <w:p>
      <w:pPr>
        <w:pStyle w:val="Normal"/>
        <w:ind w:firstLine="708"/>
        <w:jc w:val="both"/>
        <w:rPr/>
      </w:pPr>
      <w:r>
        <w:rPr/>
        <w:t>Не так важно - какой именно способ ты выберешь - главное, чтобы в результате прерывания мысли ты испытал тишину - но не потому, что ты ждешь этой тишины - иначе ты снова вернешься к бегству от ВД, и он немедленно тебя настигнет, а потому, что эта тишина просто может случиться. Не жди этого, а просто продолжай ждать прихода новых мыслей и работать с ними. Я уже говорил ранее о том, что вообще это очень слабая позиция - ждать, что у тебя не будет больше негативных эмоций. То же и здесь - надо радостно стремиться столкнуться с ВД лицом к лицу, чтобы еще раз отточить свою практику, чтобы еще раз совершить усилие, чтобы получить опыт.</w:t>
      </w:r>
    </w:p>
    <w:p>
      <w:pPr>
        <w:pStyle w:val="Normal"/>
        <w:ind w:firstLine="708"/>
        <w:jc w:val="both"/>
        <w:rPr/>
      </w:pPr>
      <w:r>
        <w:rPr/>
      </w:r>
    </w:p>
    <w:p>
      <w:pPr>
        <w:pStyle w:val="Normal"/>
        <w:ind w:firstLine="708"/>
        <w:jc w:val="both"/>
        <w:rPr/>
      </w:pPr>
      <w:r>
        <w:rPr>
          <w:b/>
          <w:bCs/>
          <w:sz w:val="18"/>
        </w:rPr>
        <w:t>02-04-06)</w:t>
      </w:r>
      <w:r>
        <w:rPr/>
        <w:t xml:space="preserve"> Когда опыт устранения ВД невелик, то оказывается очень сложным вовремя поймать себя на мысли в тот самый момент, когда она протекает от начала до конца. Это стадия запаздывающих усилий. Мы ловим себя за руку тогда, когда уже мысль протекла, вызвав за собой вторую, третью, десятую, и только тогда мы постепенно нарастающим усилием, сродни усилию по пробуждению от крепкого сна, когда мы продираем глаза и буквально вытягиваем себя в бодрствование, прекращаем этот поток и... и, конечно же, начинаем размышлять об этом потоке:) Другое дело, что размышление это может все более носить характер поиска методов более раннего вмешательства, попыток осмыслить свою неспособность вмешаться раньше и т.п. То есть вектор мышления смещается с собственно тематики мышления на вполне определенную тему прекращения мышления.</w:t>
      </w:r>
    </w:p>
    <w:p>
      <w:pPr>
        <w:pStyle w:val="Normal"/>
        <w:ind w:firstLine="708"/>
        <w:jc w:val="both"/>
        <w:rPr/>
      </w:pPr>
      <w:r>
        <w:rPr/>
      </w:r>
    </w:p>
    <w:p>
      <w:pPr>
        <w:pStyle w:val="Normal"/>
        <w:ind w:firstLine="708"/>
        <w:jc w:val="both"/>
        <w:rPr/>
      </w:pPr>
      <w:r>
        <w:rPr>
          <w:b/>
          <w:bCs/>
          <w:sz w:val="18"/>
        </w:rPr>
        <w:t>02-04-07)</w:t>
      </w:r>
      <w:r>
        <w:rPr/>
        <w:t xml:space="preserve"> Посекторное устранение ВД – это то, с чего начинается планомерная работа. Суть этой практики в следующем: необходимо выделить такие сектора ВД, которые заведомо не представляют для меня никакой ценности. Например, это могут быть все мысли о том, вырастут у меня в этом году на огороде флокусы, или нет. Или это могут быть мысли о том – хорошая ли будет завтра погода. Для кого-то не представляют никакой ценности мысли о том – попадется ли мне счастливый билет в автобусе и т.д.</w:t>
      </w:r>
    </w:p>
    <w:p>
      <w:pPr>
        <w:pStyle w:val="Normal"/>
        <w:ind w:firstLine="708"/>
        <w:jc w:val="both"/>
        <w:rPr/>
      </w:pPr>
      <w:r>
        <w:rPr/>
        <w:t>После того, как сектор выбран, я принимаю решение, что любые мысли, возникающие на выбранную тему, должны мгновенно устраняться. Это так называемая дихотомия по смыслу. (Дихотомия – точное разделение на непересекающиеся классы). Конечно, если я приму целенаправленное решение подумать о том – какая будет завтра погода, то я могу об этом подумать. Речь идет именно о устранении таких мыслей, которые приходят ко мне между делом. Для того, чтобы не путать одно с другим, имеет смысл выделить особое время, в течении которого я буду думать о завтрашней погоде, и в любое другое время все мысли о ней будут подлежать устранению.</w:t>
      </w:r>
    </w:p>
    <w:p>
      <w:pPr>
        <w:pStyle w:val="Normal"/>
        <w:ind w:firstLine="708"/>
        <w:jc w:val="both"/>
        <w:rPr/>
      </w:pPr>
      <w:r>
        <w:rPr/>
        <w:t>Другой способ разбивать ВД на секторы – это дихотомия по смыслу и условиям. Например, я выбираю не думать о работе вне работы, или не думать о сексе вне занятия сексом. Так же, как и в предыдущем случае я могу принять решение, что вот сейчас я хочу обдумать какую-то интересную мысль, связанную с работой или сексом. После того, как я ставлю точку в этом раздумье, все мысли из выбранного сектора вновь подлежат устранению.</w:t>
      </w:r>
    </w:p>
    <w:p>
      <w:pPr>
        <w:pStyle w:val="Normal"/>
        <w:ind w:firstLine="708"/>
        <w:jc w:val="both"/>
        <w:rPr/>
      </w:pPr>
      <w:r>
        <w:rPr/>
        <w:t>Следующий способ – дихотомия по смыслу и времени. Например, я выбираю в течении двух часов не думать о том, что обо мне думают другие люди, и в течении всего этого времени любая – даже самая привлекательная, даже самая интересная мысль на эту тему должна быть прекращена.</w:t>
      </w:r>
    </w:p>
    <w:p>
      <w:pPr>
        <w:pStyle w:val="Normal"/>
        <w:ind w:firstLine="708"/>
        <w:jc w:val="both"/>
        <w:rPr/>
      </w:pPr>
      <w:r>
        <w:rPr/>
      </w:r>
    </w:p>
    <w:p>
      <w:pPr>
        <w:pStyle w:val="Normal"/>
        <w:ind w:firstLine="708"/>
        <w:jc w:val="both"/>
        <w:rPr/>
      </w:pPr>
      <w:r>
        <w:rPr>
          <w:b/>
          <w:bCs/>
          <w:sz w:val="18"/>
        </w:rPr>
        <w:t>02-04-08)</w:t>
      </w:r>
      <w:r>
        <w:rPr/>
        <w:t xml:space="preserve"> И еще один подход – полное устранение любого ВД в течение определенного времени. Это – самое сложное, и самое интересное. Критерием успешного проведения сеанса полного устранения ВД является засыпание. Если ты сейчас вполне выспавшийся, но тебя неудержимо начинает тянуть в сон по мере выполнения полного устранения ВД, и через 5-10 минут ты засыпаешь – значит, скорее всего твоя практика идет успешно, и тебе удается в самом деле успешно устранять ВД.</w:t>
      </w:r>
    </w:p>
    <w:p>
      <w:pPr>
        <w:pStyle w:val="Normal"/>
        <w:ind w:firstLine="708"/>
        <w:jc w:val="both"/>
        <w:rPr/>
      </w:pPr>
      <w:r>
        <w:rPr/>
        <w:t>Метод проведения сессий полного устранения ВД состоит в том, что я выделяю некоторый период времени - скажем 15 минут, и в течение этого времени устраняю все мысли подряд без разбора. Все важные мысли откладываются на потом (иначе каждая мысль будет рядиться под важную), и в течение этих 15 минут я не обдумываю даже важные вопросы: и в самом деле если эти вопросы так важны, то ничего страшного, если я отложу решение вопроса на 15 минут. Можно поставить своей задачей накопление такого опыта 15-минутных сеансов по устранению ВД в мыслях и образах.</w:t>
      </w:r>
    </w:p>
    <w:p>
      <w:pPr>
        <w:pStyle w:val="Normal"/>
        <w:ind w:firstLine="708"/>
        <w:jc w:val="both"/>
        <w:rPr/>
      </w:pPr>
      <w:r>
        <w:rPr/>
      </w:r>
    </w:p>
    <w:p>
      <w:pPr>
        <w:pStyle w:val="Normal"/>
        <w:ind w:firstLine="708"/>
        <w:jc w:val="both"/>
        <w:rPr/>
      </w:pPr>
      <w:r>
        <w:rPr>
          <w:b/>
          <w:bCs/>
          <w:sz w:val="18"/>
        </w:rPr>
        <w:t>02-04-09)</w:t>
      </w:r>
      <w:r>
        <w:rPr/>
        <w:t xml:space="preserve"> Не стоит обращать внимание на это явление засыпания, не стоит бороться с ним. Проснулся – и продолжай дальше. По мере твоего продвижения в практике засыпание будет постепенно проходить, а вместо него будут приходить состояния необычной ясности без мыслей. Если тебе доступно переживание безмятежности или блаженства, то они также будут приходить вместо засыпания.</w:t>
      </w:r>
    </w:p>
    <w:p>
      <w:pPr>
        <w:pStyle w:val="Normal"/>
        <w:ind w:firstLine="708"/>
        <w:jc w:val="both"/>
        <w:rPr/>
      </w:pPr>
      <w:r>
        <w:rPr/>
        <w:t>Всю свою жизнь ты прожил, находясь непрерывно в каких-то эмоциональных состояниях на фоне непрекращающегося ВД. Другие состояния кроме него и кроме сна тебе просто неизвестны, и когда ты в результате своей практики выходишь за пределы эмоций и ВД, ты автоматически соскальзываешь в единственное альтернативное состояние, весьма большой опыт которого у тебя также есть – это сон. По мере раскрытия в тебе переживаний ясности, безмятежности, блаженства, пустоты, единства и пр. (см. в следующих разделах), ты перестанешь проваливаться в сон, а будешь оказываться в этих переживаниях.</w:t>
      </w:r>
    </w:p>
    <w:p>
      <w:pPr>
        <w:pStyle w:val="Normal"/>
        <w:ind w:firstLine="708"/>
        <w:jc w:val="both"/>
        <w:rPr/>
      </w:pPr>
      <w:r>
        <w:rPr/>
      </w:r>
    </w:p>
    <w:p>
      <w:pPr>
        <w:pStyle w:val="Normal"/>
        <w:ind w:firstLine="708"/>
        <w:jc w:val="both"/>
        <w:rPr/>
      </w:pPr>
      <w:r>
        <w:rPr>
          <w:b/>
          <w:bCs/>
          <w:sz w:val="18"/>
        </w:rPr>
        <w:t>02-04-10)</w:t>
      </w:r>
      <w:r>
        <w:rPr/>
        <w:t xml:space="preserve"> Возникновение переживаний – это, конечно, еще более яркий критерий успешного выполнения практики устранения ВД. Переживания стремительно врываются в образовавшуюся после устранения ВД дыру. И таким образом они мешают процессу мгновенного заращивания этой дыры новым ВД. Переживания и ВД - совместимы, конечно, но очень плохо совместимы. Мы можем переживать блаженство на протяжении всего дня, и даже периодически переживать переживание пространства, а ВД тем не менее может хоть и вяло, но идти. И только когда Переживания достигают особенно высокой напряженности, в эти моменты ВД уходит полностью. А потом, конечно, он снова приходит, и снова надо продолжать работу по его устранению. Но получение такого опыта полного прекращения ВД - очень важно. Это позволяет с еще большим энтузиазмом и ясностью цели проводить планомерную работу по его прекращению.</w:t>
      </w:r>
    </w:p>
    <w:p>
      <w:pPr>
        <w:pStyle w:val="Normal"/>
        <w:ind w:firstLine="708"/>
        <w:jc w:val="both"/>
        <w:rPr/>
      </w:pPr>
      <w:r>
        <w:rPr/>
      </w:r>
    </w:p>
    <w:p>
      <w:pPr>
        <w:pStyle w:val="Normal"/>
        <w:ind w:firstLine="708"/>
        <w:jc w:val="both"/>
        <w:rPr/>
      </w:pPr>
      <w:r>
        <w:rPr>
          <w:b/>
          <w:bCs/>
          <w:sz w:val="18"/>
        </w:rPr>
        <w:t>02-04-11)</w:t>
      </w:r>
      <w:r>
        <w:rPr/>
        <w:t xml:space="preserve"> Надо отметить и тот факт, что само проявление Переживаний является пищей для возникновения целого сектора ВД - это диалоги об этих самых переживаниях. "Я" присваивает себе эти переживания, начинает их обсасывать, обдумывать, изумляться, хотеть иметь в качестве наполнителя бездонной бочки жажды впечатлений, и прочее и прочее. Но это проходит. По мере того, как опыт проявления Переживаний растет, все эти эффекты уходят. Наступает привычка. Наша личность привыкает к тому, что проявляются Переживания. Нельзя же в самом деле удивляться тому, что имеет место почти непрерывно, или занимает треть или четверть жизни. Появление привычки не означает, что Переживания становятся блеклыми - наоборот. Я имею в виду, что в личностных структурах возникает привычка, и ВД в отношении переживаний стихает. Кроме того, как я уже сказал, Переживания вообще очень плохо совместимы с ВД и постепенно рассеивают его своим светом.</w:t>
      </w:r>
    </w:p>
    <w:p>
      <w:pPr>
        <w:pStyle w:val="Normal"/>
        <w:ind w:firstLine="708"/>
        <w:jc w:val="both"/>
        <w:rPr/>
      </w:pPr>
      <w:r>
        <w:rPr/>
      </w:r>
    </w:p>
    <w:p>
      <w:pPr>
        <w:pStyle w:val="Normal"/>
        <w:ind w:firstLine="708"/>
        <w:jc w:val="both"/>
        <w:rPr/>
      </w:pPr>
      <w:r>
        <w:rPr>
          <w:b/>
          <w:bCs/>
          <w:sz w:val="18"/>
        </w:rPr>
        <w:t>02-04-12)</w:t>
      </w:r>
      <w:r>
        <w:rPr/>
        <w:t xml:space="preserve"> Поскольку концепции и ВД – явления, которые поддерживают и порождают друг друга, то последовательное рассеивание концепций приводит к тому, что питающий их ВД постепенно успокаивается. Поэтому тщательная и последовательная проработка концепций – важнейшее условие успешного устранения ВД.</w:t>
      </w:r>
    </w:p>
    <w:p>
      <w:pPr>
        <w:pStyle w:val="Normal"/>
        <w:ind w:firstLine="708"/>
        <w:jc w:val="both"/>
        <w:rPr/>
      </w:pPr>
      <w:r>
        <w:rPr/>
        <w:t>Каждый раз, когда мы испытываем беспокойство или озабоченность, в нас образуется какой-то комок - вроде тромба. Во-первых, этот тромб затыкает поток переживаний, а во-вторых вокруг этого тромба начинают порождаться мысли. Это очень похоже на процесс, когда антитела крови собираются вокруг болезнетворных чужеродных организмов. Причина того, что наши мозги постоянно перемалывают какие-то мысли, заключается именно в том, что наша озабоченность создает для них центр притяжения. Чем больше мы испытываем просветленные состояния, тем меньше в нас роятся мысли. Необходимо выкинуть из себя все наши цели, ожидания и иные виды концепций.</w:t>
      </w:r>
    </w:p>
    <w:p>
      <w:pPr>
        <w:pStyle w:val="Normal"/>
        <w:ind w:firstLine="708"/>
        <w:jc w:val="both"/>
        <w:rPr/>
      </w:pPr>
      <w:r>
        <w:rPr/>
        <w:t>Все прошедшие годы мы поддерживали многочисленные концепции - комок за комком формировался внутри нас и становился центром притяжения каких-то мыслей. Обращали ли вы внимание, что мысли, кружащиеся в нас в моменты расслабления, могут быть совершенно не связаны с нашей текущей озабоченностью? Мы часто говорим, что в нашей голове какая-то ерунда крутится. Эта ерунда - это следствие когда-то порожденных причин. Когда-то, в том числе и многие годы назад, были сформированы некие концепции, пережиты какие-то страхи, мы пытались оправдать чьи-то ожидания и т.п. - в результате от тех лет остались хаотические обрывки концепций, страхов и т.п. Они "плавают" как айсберги, то есть проявляются время от времени при подходящих обстоятельствах, и продолжают приманивать мысли. Сколько таких айсбергов? Эти айсберги, выражаясь образно, почти не видны над поверхностью - они плавают, будучи покрытые водой, и если посмотреть на поверхность "воды" - то их даже как будто и не видно, но массивные глыбы тем не менее плавают под самой поверхностью и продолжают вызывать скопища мыслей. Что же со всем этим делать?</w:t>
      </w:r>
    </w:p>
    <w:p>
      <w:pPr>
        <w:pStyle w:val="Normal"/>
        <w:ind w:firstLine="708"/>
        <w:jc w:val="both"/>
        <w:rPr/>
      </w:pPr>
      <w:r>
        <w:rPr/>
      </w:r>
    </w:p>
    <w:p>
      <w:pPr>
        <w:pStyle w:val="Normal"/>
        <w:ind w:firstLine="708"/>
        <w:jc w:val="both"/>
        <w:rPr/>
      </w:pPr>
      <w:r>
        <w:rPr>
          <w:b/>
          <w:bCs/>
          <w:sz w:val="18"/>
        </w:rPr>
        <w:t>02-04-13)</w:t>
      </w:r>
      <w:r>
        <w:rPr/>
        <w:t xml:space="preserve"> Рассмотрим подробнее процесс растапливания старых сгустков. Итак, в течении всей своей жизни мы пережили огромное количество всяких концепций. Теперь нам необходимо к ним вернуться. Как ни покажется это сложным, но нам надо постепенно вспомнить все значимые события прожитой нами жизни. Откройте файл и начните шаг за шагом вписывать в него события вашей жизни. Занимайтесь этим насколько хватит энтузиазма. Обязательно запаролируйте этот файл! Иначе у вас всегда будет опасение, что кто-то случайно или намеренно может его подглядеть и узнать о вас вещи, которые вы предпочли бы скрывать. В деле воспоминания своей жизни надо быть предельно искренним, иначе все это теряет смысл. Безо всякой цензуры - все подряд. Иначе все это мероприятие потеряет смысл. Если воспоминания начинают всплывать очень быстро - просто записывайте их, а когда поток остановится, возвратитесь к записанному и проведите определенную работу над этим. Работу эту мы конечно же назовем "перепросмотром".</w:t>
      </w:r>
    </w:p>
    <w:p>
      <w:pPr>
        <w:pStyle w:val="Normal"/>
        <w:ind w:firstLine="708"/>
        <w:jc w:val="both"/>
        <w:rPr/>
      </w:pPr>
      <w:r>
        <w:rPr/>
        <w:t xml:space="preserve">Допустим, я вспомнил, как в детстве я украл рубль из кошелька своей мамы, а потом отпирался, что это мол не я, и я вспоминаю то чувство страха и неловкости, которое я испытывал в этот момент. Теперь я должен прожить эту ситуацию заново. Вот я украл этот рубль, вот его у меня обнаружили, вот я обманываю, что это не я, но страх и стыд не возникает. А чего ему возникать? Если обман вскроется, то меня накажут – ну и что? Я ведь понимаю, что причина моего вранья – детский страх перед наказанием, а причина воровства состоит в том, что желание впечатлений перевесило мой страх наказания, и, понимая все причины совершенных действий, я не теряю внутреннюю свободу, что всегда бывает, когда отождествляешься со своими личными реакциями. Или вот я сделал что-то у всех на виду, что считается неприличным, и мне стыдно - я снова вспоминаю все это и переживаю так, как это было бы сейчас - ну да, ну так получилось, ну и что? Посмеялись надо мной - ну и хорошо - смех полезен для здоровья. Они стали думать обо мне как-то хуже? Да мне как-то безразлично их мнение - я не собираюсь оправдывать их ожидания на мой счет - я такой как есть, а они пусть идут своей дорогой. </w:t>
      </w:r>
    </w:p>
    <w:p>
      <w:pPr>
        <w:pStyle w:val="Normal"/>
        <w:ind w:firstLine="708"/>
        <w:jc w:val="both"/>
        <w:rPr/>
      </w:pPr>
      <w:r>
        <w:rPr/>
        <w:t>Ну и тому подобное. В общем суть заключается в том, чтобы пережить заново все ситуации, которые вы вспомнили, и пережить их так, как будто ты теперешний переносишься туда. Ситуацию можно считать прожитой и поставить напротив нее галочку, если в процессе ее переживания ты остаешься в ясном сознании. Итак - еще раз тщательно прокрути это воспоминание - да, я переживаю свободу от эмоций и озабоченностей - хорошо, значит ставим галочку и сдаем в архив - это воспоминание просмотрено и заново прожито - операция перепросмотра над ним закончена, и теперь его можно выкинуть. Если даже у тебя не получается уверенно сдавать ситуации в архив - ничего страшного - пока просто создавай список и время от времени возвращайся к работе над ним. Что делать со сданными в архив событиями? Ничего - это больше не довлеющая над тобой история твоей жизни - это просто мусор, просто бесстрастная летопись - ты свободен от нее.</w:t>
      </w:r>
    </w:p>
    <w:p>
      <w:pPr>
        <w:pStyle w:val="Normal"/>
        <w:ind w:firstLine="708"/>
        <w:jc w:val="both"/>
        <w:rPr/>
      </w:pPr>
      <w:r>
        <w:rPr/>
        <w:t xml:space="preserve">Для того, чтобы совершить перепросмотр всех ожиданий на твой счет, тебе необходимо вспомнить также и всех людей, с которыми ты был знаком. Чем больше ты их вспомнишь - тем лучше. С каждым из них также надо провести работу: тебе надо "взять" этого человека, и сказать мысленно ему, что не собираешься более соответствовать его ожиданиям на твой счет. Ты не собираешься ему ничего доказывать, пусть идет своей дорогой, и ты пойдешь своей, и т.п. - сам реши, что им всем сказать. Но в итоге тебе надо почувствовать освобождение при мысли о том, что этот человек может иметь о тебе какое-то нелицеприятное, или наоборот - хорошее мнение, но тебе до этого попросту нет дела. Представь, что ты встретился сейчас с этим человеком и остался самим собой и тебе нет дела до его мнения на твой счет. Если все именно так - то ставь галочку и сдавай его в архив. Потом, когда ты будешь вспоминать все истории, связанные с этим человеком, ты доведешь дело до конца. </w:t>
      </w:r>
    </w:p>
    <w:p>
      <w:pPr>
        <w:pStyle w:val="Normal"/>
        <w:ind w:firstLine="708"/>
        <w:jc w:val="both"/>
        <w:rPr>
          <w:lang w:val="en-US"/>
        </w:rPr>
      </w:pPr>
      <w:r>
        <w:rPr/>
        <w:t xml:space="preserve">В общем, разжевывать тут нечего - все и так ясно. Дело должно быть сделано, сколько бы времени это ни потребовало. И конечно, оно не может быть сделано, если ты в настоящем времени не свободен от 4Н и концепций, если ты не научился не создавать новых причин для возникновения озабоченностей. Я думаю, что идеально вести работу в прошлом и в настоящем параллельно - одно здесь будет способствовать продвижению второго. Я не думаю, что необходимо буквально вспомнить всю свою жизнь - просто веди эту работу, пока тебе кажется, что в ней есть смысл. Лучше сделать тут лишнее, чем недоработать. Наступит момент, когда в результате всей этой работы вся личная история вспыхнет и сгорит дотла, и нечего и незачем будет вспоминать. </w:t>
      </w:r>
    </w:p>
    <w:p>
      <w:pPr>
        <w:pStyle w:val="Normal"/>
        <w:ind w:firstLine="708"/>
        <w:jc w:val="both"/>
        <w:rPr>
          <w:lang w:val="en-US"/>
        </w:rPr>
      </w:pPr>
      <w:r>
        <w:rPr>
          <w:lang w:val="en-US"/>
        </w:rPr>
      </w:r>
    </w:p>
    <w:p>
      <w:pPr>
        <w:pStyle w:val="Normal"/>
        <w:ind w:firstLine="708"/>
        <w:jc w:val="both"/>
        <w:rPr/>
      </w:pPr>
      <w:r>
        <w:rPr>
          <w:b/>
          <w:bCs/>
          <w:sz w:val="18"/>
        </w:rPr>
        <w:t>02-04-14)</w:t>
      </w:r>
      <w:r>
        <w:rPr/>
        <w:t xml:space="preserve"> Огромная часть ВД крутится вокруг разговоров "про себя" с людьми - реальными или выдуманными, прошлыми или настоящими. Это можно заметить и в процессе пристального наблюдения над ВД, но лучше всего это видно тогда, когда уже проведена работа, о которой я пишу в этом параграфе. </w:t>
      </w:r>
    </w:p>
    <w:p>
      <w:pPr>
        <w:pStyle w:val="Normal"/>
        <w:ind w:firstLine="708"/>
        <w:jc w:val="both"/>
        <w:rPr/>
      </w:pPr>
      <w:r>
        <w:rPr/>
        <w:t xml:space="preserve">В качестве исходной позиции можно принять гипотезу, что ни с одним человеком мы не общаемся, как с реальным существом. Каждого мы дорисовываем в ту или иную сторону, после чего общаемся уже с этим вымышленным образом, который автоматически накладываем на этого человека. В первую очередь это касается тех, с кем мы общаемся больше всего, и прежде всего родственников, с которыми мы общались много лет с самого раннего детства. Вокруг этих фантомов возникают самые разнообразные омрачения, в т.ч. привязанности, ревность и др., и вокруг них формируются целые облака ВД, обрывки которых во многом формируют последующий ВД, и может так статься, что, сам не замечая того, ты на протяжении многих десятков лет будешь в своем ВД оправдываться перед своими родителями, ведя с "ними" диалог - то оправдывая свои поступки, то объясняя их и т.п. Поскольку "общение" идет с фантомами, то, разумеется, никакого "объяснения" никогда не получится - фантом будет продолжать существовать в прежнем виде. </w:t>
      </w:r>
    </w:p>
    <w:p>
      <w:pPr>
        <w:pStyle w:val="Normal"/>
        <w:ind w:firstLine="708"/>
        <w:jc w:val="both"/>
        <w:rPr/>
      </w:pPr>
      <w:r>
        <w:rPr/>
        <w:t xml:space="preserve">Некоторые фантомы уже не поддаются обработке с помощью практики, о которой я здесь напишу, но это и не важно. Важно провести работу с теми фантомами, которые есть прямо у тебя под руками. Когда хотя бы один фантом будет рассеян, и на его месте окажутся представления, основанные на реальном твоем опыте, а не на омрачениях, тогда слой ВД, связанный с ним, резко "выпятится" и лопнет, и этот опыт позволит вычленить и рассеять подобные составляющие ВД. </w:t>
      </w:r>
    </w:p>
    <w:p>
      <w:pPr>
        <w:pStyle w:val="Normal"/>
        <w:ind w:firstLine="708"/>
        <w:jc w:val="both"/>
        <w:rPr/>
      </w:pPr>
      <w:r>
        <w:rPr/>
        <w:t xml:space="preserve">Кроме работы с ВД, данная практика дает множество других весьма важных результатов, связанных с пониманием нашего социального поведения. </w:t>
      </w:r>
    </w:p>
    <w:p>
      <w:pPr>
        <w:pStyle w:val="Normal"/>
        <w:ind w:firstLine="708"/>
        <w:jc w:val="both"/>
        <w:rPr/>
      </w:pPr>
      <w:r>
        <w:rPr/>
      </w:r>
    </w:p>
    <w:p>
      <w:pPr>
        <w:pStyle w:val="Normal"/>
        <w:ind w:firstLine="708"/>
        <w:jc w:val="both"/>
        <w:rPr/>
      </w:pPr>
      <w:r>
        <w:rPr/>
        <w:t xml:space="preserve">Описание практики: </w:t>
      </w:r>
    </w:p>
    <w:p>
      <w:pPr>
        <w:pStyle w:val="Normal"/>
        <w:ind w:firstLine="708"/>
        <w:jc w:val="both"/>
        <w:rPr/>
      </w:pPr>
      <w:r>
        <w:rPr/>
        <w:t xml:space="preserve">1) Задача состоит в том, чтобы заменить фантом на нечто невыдуманное, а для этого необходимо иметь беспристрастно составленный фактический материал. </w:t>
      </w:r>
    </w:p>
    <w:p>
      <w:pPr>
        <w:pStyle w:val="Normal"/>
        <w:ind w:firstLine="708"/>
        <w:jc w:val="both"/>
        <w:rPr/>
      </w:pPr>
      <w:r>
        <w:rPr/>
        <w:t xml:space="preserve">2) Надо составить обширный (не менее сотни) список вопросов, ответы на которые могут послужить отправной точкой для того, чтобы составить адекватное представление о личности человека. </w:t>
      </w:r>
    </w:p>
    <w:p>
      <w:pPr>
        <w:pStyle w:val="Normal"/>
        <w:ind w:firstLine="708"/>
        <w:jc w:val="both"/>
        <w:rPr/>
      </w:pPr>
      <w:r>
        <w:rPr/>
        <w:t xml:space="preserve">3) Надо найти способ убедить нужного нам человека ответить на эти вопросы. Прежде всего это должны быть родственники и ближайшие друзья - чем больше будет сфера охвата всех твоих знакомых, тем лучше. </w:t>
      </w:r>
    </w:p>
    <w:p>
      <w:pPr>
        <w:pStyle w:val="Normal"/>
        <w:ind w:firstLine="708"/>
        <w:jc w:val="both"/>
        <w:rPr/>
      </w:pPr>
      <w:r>
        <w:rPr/>
        <w:t xml:space="preserve">4) Надо постараться отвлечься от всего того, что ты "знаешь" об этом человеке и только лишь на основании полученных ответов, равно как и на основании отказа от ответа на некоторые вопросы, составить психологический портрет этого человека и определить свое отношение к этому человеку. </w:t>
      </w:r>
    </w:p>
    <w:p>
      <w:pPr>
        <w:pStyle w:val="Normal"/>
        <w:ind w:firstLine="708"/>
        <w:jc w:val="both"/>
        <w:rPr/>
      </w:pPr>
      <w:r>
        <w:rPr/>
        <w:t xml:space="preserve">5) После того, как первичный опрос произведен, и ты получил ответы на свои вопросы, надо выделить ключевые вопросы, ответы на которые вызвали у тебя наибольшее изумление или интерес, или за которыми тебе покажется что-то большее, что требуется раскопать поподробнее. После этого надо составить более детальный список вопросов по выбранным ключевым позициям и получить ответы на новые вопросы. </w:t>
      </w:r>
    </w:p>
    <w:p>
      <w:pPr>
        <w:pStyle w:val="Normal"/>
        <w:ind w:firstLine="708"/>
        <w:jc w:val="both"/>
        <w:rPr/>
      </w:pPr>
      <w:r>
        <w:rPr/>
        <w:t xml:space="preserve">6) Продолжать создавать новые слои вопросов, пока не родится ощущение полной ясности в том - как ты относишься к данному человеку. </w:t>
      </w:r>
    </w:p>
    <w:p>
      <w:pPr>
        <w:pStyle w:val="Normal"/>
        <w:ind w:firstLine="708"/>
        <w:jc w:val="both"/>
        <w:rPr/>
      </w:pPr>
      <w:r>
        <w:rPr/>
        <w:t xml:space="preserve">7) Воплотить свое понимание в жизнь, то есть начать общаться с этим человеком не как с предыдущим образом, а как с тем человеком, который открылся тебе в результате твоего исследования. Это все пишется в одну строчку, а вот чтобы выполнить эту задачу - сменить общение с фантомом на общение с реальным человеком... сделать это - большой труд, но без этой работы в любом случае вряд ли ты куда-то сдвинешься. </w:t>
      </w:r>
    </w:p>
    <w:p>
      <w:pPr>
        <w:pStyle w:val="Normal"/>
        <w:ind w:firstLine="708"/>
        <w:jc w:val="both"/>
        <w:rPr/>
      </w:pPr>
      <w:r>
        <w:rPr/>
        <w:t xml:space="preserve">8) Вести подробнейшие записи с анализом своих усилий по переламыванию стереотипа общения с данным человеком. Каждый акт общения должен быть сопровожден отчетом. </w:t>
      </w:r>
    </w:p>
    <w:p>
      <w:pPr>
        <w:pStyle w:val="Normal"/>
        <w:ind w:firstLine="708"/>
        <w:jc w:val="both"/>
        <w:rPr/>
      </w:pPr>
      <w:r>
        <w:rPr/>
        <w:t>9) Когда поведение с данным человеком полностью изменится и станет соответствовать твоему новому отношению к нему, надо дать завершающий анализ проведенного эксперимента.</w:t>
      </w:r>
    </w:p>
    <w:p>
      <w:pPr>
        <w:pStyle w:val="Normal"/>
        <w:ind w:firstLine="708"/>
        <w:jc w:val="both"/>
        <w:rPr/>
      </w:pPr>
      <w:r>
        <w:rPr/>
      </w:r>
    </w:p>
    <w:p>
      <w:pPr>
        <w:pStyle w:val="Normal"/>
        <w:ind w:firstLine="708"/>
        <w:jc w:val="both"/>
        <w:rPr/>
      </w:pPr>
      <w:r>
        <w:rPr/>
        <w:t>Подобный же эксперимент имеет смысл провести и с новыми знакомыми, чтобы обнаружить и устранить привычку дорисовывать людей до желаемого образа.</w:t>
      </w:r>
    </w:p>
    <w:p>
      <w:pPr>
        <w:pStyle w:val="Normal"/>
        <w:ind w:firstLine="708"/>
        <w:jc w:val="both"/>
        <w:rPr/>
      </w:pPr>
      <w:r>
        <w:rPr/>
        <w:t>Описание практики:</w:t>
      </w:r>
    </w:p>
    <w:p>
      <w:pPr>
        <w:pStyle w:val="Normal"/>
        <w:ind w:firstLine="708"/>
        <w:jc w:val="both"/>
        <w:rPr/>
      </w:pPr>
      <w:r>
        <w:rPr/>
        <w:t>Необходимо создать несколько типовых цепочек последовательного сближения в общении с неким новым, незнакомым ранее человеком. Это может быть и знакомство по переписке, и знакомство по интересам в соответствующих клубах и т.д. Здесь я приведу один вариант такой цепочки, удобный для девушки, ставящей перед собой задачу исследование своих сексуальных стереотипов: (удобно иметь помощника, который обрабатывает согласно нижеприведенным принципам полученные письма, так что ты получаешь уже готовый для работы материал).</w:t>
      </w:r>
    </w:p>
    <w:p>
      <w:pPr>
        <w:pStyle w:val="Normal"/>
        <w:ind w:firstLine="708"/>
        <w:jc w:val="both"/>
        <w:rPr/>
      </w:pPr>
      <w:r>
        <w:rPr/>
        <w:t>а) Дать объявление на сайте знакомств о том, что ты готова вступить в сексуальную связь с симпатичным тебе сексуальным парнем. Подходящие сайты - www.omen.ru ; www.loving.ru ; www.gay.ru и прочие.</w:t>
      </w:r>
    </w:p>
    <w:p>
      <w:pPr>
        <w:pStyle w:val="Normal"/>
        <w:ind w:firstLine="708"/>
        <w:jc w:val="both"/>
        <w:rPr/>
      </w:pPr>
      <w:r>
        <w:rPr/>
        <w:t>б) Получив огромную кучу писем, провести с некоторыми письмами такую работу:</w:t>
      </w:r>
    </w:p>
    <w:p>
      <w:pPr>
        <w:pStyle w:val="Normal"/>
        <w:ind w:firstLine="708"/>
        <w:jc w:val="both"/>
        <w:rPr/>
      </w:pPr>
      <w:r>
        <w:rPr/>
        <w:t>в) Сначала прочесть только первые две-три строчки письма. Тщательно описать портрет автора письма, каким он предстал в твоем воображении на основании этих строчек.</w:t>
      </w:r>
    </w:p>
    <w:p>
      <w:pPr>
        <w:pStyle w:val="Normal"/>
        <w:ind w:firstLine="708"/>
        <w:jc w:val="both"/>
        <w:rPr/>
      </w:pPr>
      <w:r>
        <w:rPr/>
        <w:t>г) Прочесть все письмо до конца. Составить новый портрет.</w:t>
      </w:r>
    </w:p>
    <w:p>
      <w:pPr>
        <w:pStyle w:val="Normal"/>
        <w:ind w:firstLine="708"/>
        <w:jc w:val="both"/>
        <w:rPr/>
      </w:pPr>
      <w:r>
        <w:rPr/>
        <w:t>д) Потребовать от него выслать несколько фотографий, на некоторых из которых было бы хорошо видно тело, а на нескольких - глаза, лицо. Сначала рассмотреть его фотографию общим планом, где видно только его тело общим планом и едва-едва видно его лицо, или лица не видно вовсе. Составить новый портрет.</w:t>
      </w:r>
    </w:p>
    <w:p>
      <w:pPr>
        <w:pStyle w:val="Normal"/>
        <w:ind w:firstLine="708"/>
        <w:jc w:val="both"/>
        <w:rPr/>
      </w:pPr>
      <w:r>
        <w:rPr/>
        <w:t>е) Рассмотреть одну фотографию, на которой хорошо видно лицо и глаза. Составить новый портрет.</w:t>
      </w:r>
    </w:p>
    <w:p>
      <w:pPr>
        <w:pStyle w:val="Normal"/>
        <w:ind w:firstLine="708"/>
        <w:jc w:val="both"/>
        <w:rPr/>
      </w:pPr>
      <w:r>
        <w:rPr/>
        <w:t>ж) Рассмотреть еще несколько фотографий с его лицом. Составить новый портрет.</w:t>
      </w:r>
    </w:p>
    <w:p>
      <w:pPr>
        <w:pStyle w:val="Normal"/>
        <w:ind w:firstLine="708"/>
        <w:jc w:val="both"/>
        <w:rPr/>
      </w:pPr>
      <w:r>
        <w:rPr/>
        <w:t>з) Написать ему письмо с игривым эротическим текстом и получить на него ответ, прочесть его и составить новый портрет.</w:t>
      </w:r>
    </w:p>
    <w:p>
      <w:pPr>
        <w:pStyle w:val="Normal"/>
        <w:ind w:firstLine="708"/>
        <w:jc w:val="both"/>
        <w:rPr/>
      </w:pPr>
      <w:r>
        <w:rPr/>
        <w:t>и) Написать ему письмо, состоящее из пустопорожних интеллектуальных образований. Прочесть его ответ. Составить новый портрет</w:t>
      </w:r>
    </w:p>
    <w:p>
      <w:pPr>
        <w:pStyle w:val="Normal"/>
        <w:ind w:firstLine="708"/>
        <w:jc w:val="both"/>
        <w:rPr/>
      </w:pPr>
      <w:r>
        <w:rPr/>
        <w:t>к) Написать ему письмо, имитирующее твои эмоциональные метания. Прочесть его ответ. Составить новый портрет.</w:t>
      </w:r>
    </w:p>
    <w:p>
      <w:pPr>
        <w:pStyle w:val="Normal"/>
        <w:ind w:firstLine="708"/>
        <w:jc w:val="both"/>
        <w:rPr/>
      </w:pPr>
      <w:r>
        <w:rPr/>
        <w:t>л) По желанию и возможности продолжить переписку, каждый раз предлагая затравку иного плана. Для того, чтобы собеседник не потерял к тебе интерес, иногда имеет смысл подогревать его интерес высылкой в каждом письме своей полуэротической фотографии или написанием заверений, что вот-вот, и ты уже с ним встретишься, а зачастую этого и не требуется – мальчики готовы на все, чтобы только иметь шанс прыгнуть в постель девочки.</w:t>
      </w:r>
    </w:p>
    <w:p>
      <w:pPr>
        <w:pStyle w:val="Normal"/>
        <w:ind w:firstLine="708"/>
        <w:jc w:val="both"/>
        <w:rPr/>
      </w:pPr>
      <w:r>
        <w:rPr/>
        <w:t>м) Созвониться с ним по телефону и провести обстоятельный телефонный разговор, в котором надо коснуться самых разных тем, которые тебе придут в голову, включая в обязательном порядке тему секса, гомосексуализма, отношения с родственниками, отношения к работе и вопроса о смысле жизни. Составить новый портрет.</w:t>
      </w:r>
    </w:p>
    <w:p>
      <w:pPr>
        <w:pStyle w:val="Normal"/>
        <w:ind w:firstLine="708"/>
        <w:jc w:val="both"/>
        <w:rPr/>
      </w:pPr>
      <w:r>
        <w:rPr/>
        <w:t>н) Созвониться с ним еще раз и провести еще один разговор, но теперь это уже будет разговор знакомых между собой людей в отличии от первого разговора. Составить новый портрет.</w:t>
      </w:r>
    </w:p>
    <w:p>
      <w:pPr>
        <w:pStyle w:val="Normal"/>
        <w:ind w:firstLine="708"/>
        <w:jc w:val="both"/>
        <w:rPr/>
      </w:pPr>
      <w:r>
        <w:rPr/>
        <w:t>о) Встретиться с ним на нейтральной территории и поговорить, погулять, посмотреть на него вживую. Составить новый портрет.</w:t>
      </w:r>
    </w:p>
    <w:p>
      <w:pPr>
        <w:pStyle w:val="Normal"/>
        <w:ind w:firstLine="708"/>
        <w:jc w:val="both"/>
        <w:rPr/>
      </w:pPr>
      <w:r>
        <w:rPr/>
        <w:t>п) Встретиться с ним еще раз и заняться сексом. Составить новый портрет.</w:t>
      </w:r>
    </w:p>
    <w:p>
      <w:pPr>
        <w:pStyle w:val="Normal"/>
        <w:ind w:firstLine="708"/>
        <w:jc w:val="both"/>
        <w:rPr/>
      </w:pPr>
      <w:r>
        <w:rPr/>
        <w:t>р) Встретиться с ним еще раз и заняться сексом повторно. Составить новый портрет.</w:t>
      </w:r>
    </w:p>
    <w:p>
      <w:pPr>
        <w:pStyle w:val="Normal"/>
        <w:ind w:firstLine="708"/>
        <w:jc w:val="both"/>
        <w:rPr/>
      </w:pPr>
      <w:r>
        <w:rPr/>
        <w:t>с) Встретиться с ним еще раз и ничего не делать, а только послать его подальше и окончательно. Посмотреть на его реакцию. Составить новый портрет.</w:t>
      </w:r>
    </w:p>
    <w:p>
      <w:pPr>
        <w:pStyle w:val="Normal"/>
        <w:ind w:firstLine="708"/>
        <w:jc w:val="both"/>
        <w:rPr/>
      </w:pPr>
      <w:r>
        <w:rPr/>
        <w:t>т) Сопоставить все полученные портреты. Проанализировать полученные данные. Разумеется, что эта схема - ориентировочная, а в реальной ситуации ты сама расставишь нужные акценты, проведешь всю серию полностью или прервешь ее в любом месте по желанию. Для мужчины приведенная мной схема и вовсе неприменима.</w:t>
      </w:r>
    </w:p>
    <w:p>
      <w:pPr>
        <w:pStyle w:val="Normal"/>
        <w:ind w:firstLine="708"/>
        <w:jc w:val="both"/>
        <w:rPr/>
      </w:pPr>
      <w:r>
        <w:rPr/>
      </w:r>
    </w:p>
    <w:p>
      <w:pPr>
        <w:pStyle w:val="Normal"/>
        <w:ind w:firstLine="708"/>
        <w:jc w:val="both"/>
        <w:rPr/>
      </w:pPr>
      <w:r>
        <w:rPr>
          <w:b/>
          <w:bCs/>
          <w:sz w:val="18"/>
        </w:rPr>
        <w:t>02-04-15)</w:t>
      </w:r>
      <w:r>
        <w:rPr/>
        <w:t xml:space="preserve"> Работа с желаниями также может оказать прямое влияние на работу по устранению ВД. О желаниях будет подробно сказано в соответствующем разделе, а сейчас я только кратко поясню, что можно без преувеличения сказать, что все 100% наших желаний не проявляются свободно, а проходят через густой кисель концепций, привычек поведения, эмоций. И весь этот кисель оказывает искажающее влияние на наши желания, и каждое желание, которое добирается до своего проявления, является искаженным, и в той или иной мере и в том или ином направлении обусловленным. Типичный пример: если девушка испытывает сексуальное желание к парню, встреченному на улице, то у нее мгновенно сработает с десяток концепций и страхов и комплексов, и в результате через пол секунды вместо сексуального желания будет иметь место позиция, диаметрально ему противоположная. Мы привыкли подавлять свои желания, и с самого раннего детства нас взрослые приучают к тому, что твои желания – это «капризы», а есть слово «надо», и это «надо» важнее твоих «капризов». Если последовательно учиться проявлять свои желания, освобождать их из-под влияния концепций и прочих омрачений, то желания начнут приобретать особую силу, менять свое качество, и испытывание желаний превратится из мучения, чем они зачастую являются для человека, в удивительное переживание. Для работы по устранению паразитического ВД, как и устранению НЭ, это имеет огромное значение, потому что ведь задачу такого устранения человек тоже ставит по своему желанию. Но омраченные, обусловленные желания – они слабы, они ни к чему не приводят. Ну возникло желание, но оно кривое и косое, глаз ему выбили НЭ, ногу ему покалечили концепции, руки ему вывернули страхи, и что оно может – такое желание? Свободные желания (далее я буду называть их «озаренными», поскольку они сопровождаются отзвуками Переживаний) обладают настоящей силой по преобразованию восприятий, и с каждым шагом по проявлению озаренных желаний практикующий начинает замечать, как существенно продвигается его возможность реализовывать свои желания в том числе в области устранения ВД и НЭ.</w:t>
      </w:r>
    </w:p>
    <w:p>
      <w:pPr>
        <w:pStyle w:val="Normal"/>
        <w:ind w:firstLine="708"/>
        <w:jc w:val="both"/>
        <w:rPr/>
      </w:pPr>
      <w:r>
        <w:rPr/>
      </w:r>
    </w:p>
    <w:p>
      <w:pPr>
        <w:pStyle w:val="Normal"/>
        <w:ind w:firstLine="708"/>
        <w:jc w:val="both"/>
        <w:rPr/>
      </w:pPr>
      <w:r>
        <w:rPr/>
      </w:r>
    </w:p>
    <w:p>
      <w:pPr>
        <w:pStyle w:val="Heading1"/>
        <w:rPr/>
      </w:pPr>
      <w:r>
        <w:rPr/>
        <w:t>Глава 02-05</w:t>
      </w:r>
    </w:p>
    <w:p>
      <w:pPr>
        <w:pStyle w:val="Heading1"/>
        <w:rPr/>
      </w:pPr>
      <w:r>
        <w:rPr/>
        <w:t>Основная работа с внутренним диалогом (ВД).</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2-05-01)</w:t>
      </w:r>
      <w:r>
        <w:rPr/>
        <w:t xml:space="preserve"> Структура внутреннего диалога.</w:t>
      </w:r>
    </w:p>
    <w:p>
      <w:pPr>
        <w:pStyle w:val="Normal"/>
        <w:jc w:val="both"/>
        <w:rPr/>
      </w:pPr>
      <w:r>
        <w:rPr>
          <w:b/>
          <w:bCs/>
          <w:sz w:val="18"/>
        </w:rPr>
        <w:t>02-05-02)</w:t>
      </w:r>
      <w:r>
        <w:rPr/>
        <w:t xml:space="preserve"> Перевод всех мыслей в сектор «громких».</w:t>
      </w:r>
    </w:p>
    <w:p>
      <w:pPr>
        <w:pStyle w:val="Normal"/>
        <w:jc w:val="both"/>
        <w:rPr/>
      </w:pPr>
      <w:r>
        <w:rPr>
          <w:b/>
          <w:bCs/>
          <w:sz w:val="18"/>
        </w:rPr>
        <w:t>02-05-03)</w:t>
      </w:r>
      <w:r>
        <w:rPr/>
        <w:t xml:space="preserve"> Хаотические отвлечения (ХО) – определение и классификация.</w:t>
      </w:r>
    </w:p>
    <w:p>
      <w:pPr>
        <w:pStyle w:val="Normal"/>
        <w:jc w:val="both"/>
        <w:rPr>
          <w:b/>
          <w:b/>
          <w:bCs/>
          <w:sz w:val="18"/>
        </w:rPr>
      </w:pPr>
      <w:r>
        <w:rPr>
          <w:b/>
          <w:bCs/>
          <w:sz w:val="18"/>
        </w:rPr>
        <w:t>02-05-04)</w:t>
      </w:r>
      <w:r>
        <w:rPr/>
        <w:t xml:space="preserve"> Контроль хаотических отвлечений.</w:t>
      </w:r>
    </w:p>
    <w:p>
      <w:pPr>
        <w:pStyle w:val="Normal"/>
        <w:jc w:val="both"/>
        <w:rPr/>
      </w:pPr>
      <w:r>
        <w:rPr>
          <w:b/>
          <w:bCs/>
          <w:sz w:val="18"/>
        </w:rPr>
        <w:t>02-05-05)</w:t>
      </w:r>
      <w:r>
        <w:rPr/>
        <w:t xml:space="preserve"> Метод немедленного взгляда назад.</w:t>
      </w:r>
    </w:p>
    <w:p>
      <w:pPr>
        <w:pStyle w:val="Normal"/>
        <w:jc w:val="both"/>
        <w:rPr/>
      </w:pPr>
      <w:r>
        <w:rPr>
          <w:b/>
          <w:bCs/>
          <w:sz w:val="18"/>
        </w:rPr>
        <w:t>02-05-06)</w:t>
      </w:r>
      <w:r>
        <w:rPr/>
        <w:t xml:space="preserve"> Метод обратного развертывания.</w:t>
      </w:r>
    </w:p>
    <w:p>
      <w:pPr>
        <w:pStyle w:val="Normal"/>
        <w:jc w:val="both"/>
        <w:rPr/>
      </w:pPr>
      <w:r>
        <w:rPr>
          <w:b/>
          <w:bCs/>
          <w:sz w:val="18"/>
        </w:rPr>
        <w:t>02-05-07)</w:t>
      </w:r>
      <w:r>
        <w:rPr/>
        <w:t xml:space="preserve"> Препятствие в виде иллюзии возникновения интересных мыслей.</w:t>
      </w:r>
    </w:p>
    <w:p>
      <w:pPr>
        <w:pStyle w:val="Normal"/>
        <w:jc w:val="both"/>
        <w:rPr/>
      </w:pPr>
      <w:r>
        <w:rPr>
          <w:b/>
          <w:bCs/>
          <w:sz w:val="18"/>
        </w:rPr>
        <w:t>02-05-08)</w:t>
      </w:r>
      <w:r>
        <w:rPr/>
        <w:t xml:space="preserve"> ВД – мощный источник получения впечатлений.</w:t>
      </w:r>
    </w:p>
    <w:p>
      <w:pPr>
        <w:pStyle w:val="Normal"/>
        <w:jc w:val="both"/>
        <w:rPr/>
      </w:pPr>
      <w:r>
        <w:rPr>
          <w:b/>
          <w:bCs/>
          <w:sz w:val="18"/>
        </w:rPr>
        <w:t>02-05-09)</w:t>
      </w:r>
      <w:r>
        <w:rPr/>
        <w:t xml:space="preserve"> Возникновение позитивной привычки к устранению ВД.</w:t>
      </w:r>
    </w:p>
    <w:p>
      <w:pPr>
        <w:pStyle w:val="Normal"/>
        <w:jc w:val="both"/>
        <w:rPr/>
      </w:pPr>
      <w:r>
        <w:rPr>
          <w:b/>
          <w:bCs/>
          <w:sz w:val="18"/>
        </w:rPr>
        <w:t>02-05-10)</w:t>
      </w:r>
      <w:r>
        <w:rPr/>
        <w:t xml:space="preserve"> Усиление различающей способности.</w:t>
      </w:r>
    </w:p>
    <w:p>
      <w:pPr>
        <w:pStyle w:val="Normal"/>
        <w:jc w:val="both"/>
        <w:rPr>
          <w:b/>
          <w:b/>
          <w:bCs/>
          <w:sz w:val="18"/>
        </w:rPr>
      </w:pPr>
      <w:r>
        <w:rPr>
          <w:b/>
          <w:bCs/>
          <w:sz w:val="18"/>
        </w:rPr>
        <w:t>02-05-11)</w:t>
      </w:r>
      <w:r>
        <w:rPr/>
        <w:t xml:space="preserve"> Выход ВД на поверхность в виде внезапных желаний.</w:t>
      </w:r>
    </w:p>
    <w:p>
      <w:pPr>
        <w:pStyle w:val="Normal"/>
        <w:jc w:val="both"/>
        <w:rPr/>
      </w:pPr>
      <w:r>
        <w:rPr>
          <w:b/>
          <w:bCs/>
          <w:sz w:val="18"/>
        </w:rPr>
        <w:t>02-05-12)</w:t>
      </w:r>
      <w:r>
        <w:rPr/>
        <w:t xml:space="preserve"> Окончательная очистка от концепций.</w:t>
      </w:r>
    </w:p>
    <w:p>
      <w:pPr>
        <w:pStyle w:val="Normal"/>
        <w:jc w:val="both"/>
        <w:rPr/>
      </w:pPr>
      <w:r>
        <w:rPr>
          <w:b/>
          <w:bCs/>
          <w:sz w:val="18"/>
        </w:rPr>
        <w:t>02-05-13)</w:t>
      </w:r>
      <w:r>
        <w:rPr/>
        <w:t xml:space="preserve"> Выравнивание восприятий.</w:t>
      </w:r>
    </w:p>
    <w:p>
      <w:pPr>
        <w:pStyle w:val="Normal"/>
        <w:jc w:val="both"/>
        <w:rPr/>
      </w:pPr>
      <w:r>
        <w:rPr>
          <w:b/>
          <w:bCs/>
          <w:sz w:val="18"/>
        </w:rPr>
        <w:t>02-05-14)</w:t>
      </w:r>
      <w:r>
        <w:rPr/>
        <w:t xml:space="preserve"> Выработка окончательного решения.</w:t>
      </w:r>
    </w:p>
    <w:p>
      <w:pPr>
        <w:pStyle w:val="Normal"/>
        <w:jc w:val="both"/>
        <w:rPr/>
      </w:pPr>
      <w:r>
        <w:rPr>
          <w:b/>
          <w:bCs/>
          <w:sz w:val="18"/>
        </w:rPr>
        <w:t>02-05-15)</w:t>
      </w:r>
      <w:r>
        <w:rPr/>
        <w:t xml:space="preserve"> Слабые цели – мощное препятствие для устранения ВД.</w:t>
      </w:r>
    </w:p>
    <w:p>
      <w:pPr>
        <w:pStyle w:val="Normal"/>
        <w:jc w:val="both"/>
        <w:rPr/>
      </w:pPr>
      <w:r>
        <w:rPr>
          <w:b/>
          <w:bCs/>
          <w:sz w:val="18"/>
        </w:rPr>
        <w:t>02-05-16)</w:t>
      </w:r>
      <w:r>
        <w:rPr/>
        <w:t xml:space="preserve"> Открытие области начала мысли. Проявление тяги Безмятежности.</w:t>
      </w:r>
    </w:p>
    <w:p>
      <w:pPr>
        <w:pStyle w:val="Normal"/>
        <w:jc w:val="both"/>
        <w:rPr/>
      </w:pPr>
      <w:r>
        <w:rPr>
          <w:b/>
          <w:bCs/>
          <w:sz w:val="18"/>
        </w:rPr>
        <w:t>02-05-17)</w:t>
      </w:r>
      <w:r>
        <w:rPr/>
        <w:t xml:space="preserve"> Водопад Безмятежности.</w:t>
      </w:r>
    </w:p>
    <w:p>
      <w:pPr>
        <w:pStyle w:val="Normal"/>
        <w:jc w:val="both"/>
        <w:rPr>
          <w:b/>
          <w:b/>
          <w:bCs/>
          <w:sz w:val="18"/>
        </w:rPr>
      </w:pPr>
      <w:r>
        <w:rPr>
          <w:b/>
          <w:bCs/>
          <w:sz w:val="18"/>
        </w:rPr>
        <w:t>02-05-18)</w:t>
      </w:r>
      <w:r>
        <w:rPr/>
        <w:t xml:space="preserve"> Физические переживания (ФП). Трансформация физического. Пространство.</w:t>
      </w:r>
    </w:p>
    <w:p>
      <w:pPr>
        <w:pStyle w:val="Normal"/>
        <w:jc w:val="both"/>
        <w:rPr/>
      </w:pPr>
      <w:r>
        <w:rPr>
          <w:b/>
          <w:bCs/>
          <w:sz w:val="18"/>
        </w:rPr>
        <w:t>02-05-19)</w:t>
      </w:r>
      <w:r>
        <w:rPr/>
        <w:t xml:space="preserve"> Ясное сознание рождается при устранения ВД. Не стоит сводить его к мыслям.</w:t>
      </w:r>
    </w:p>
    <w:p>
      <w:pPr>
        <w:pStyle w:val="Normal"/>
        <w:jc w:val="both"/>
        <w:rPr/>
      </w:pPr>
      <w:r>
        <w:rPr>
          <w:b/>
          <w:bCs/>
          <w:sz w:val="18"/>
        </w:rPr>
        <w:t>02-05-20)</w:t>
      </w:r>
      <w:r>
        <w:rPr/>
        <w:t xml:space="preserve"> Только последовательная работа дает результат. Устремленность.</w:t>
      </w:r>
    </w:p>
    <w:p>
      <w:pPr>
        <w:pStyle w:val="Normal"/>
        <w:jc w:val="both"/>
        <w:rPr/>
      </w:pPr>
      <w:r>
        <w:rPr>
          <w:b/>
          <w:bCs/>
          <w:sz w:val="18"/>
        </w:rPr>
        <w:t>02-05-21)</w:t>
      </w:r>
      <w:r>
        <w:rPr/>
        <w:t xml:space="preserve"> Природа мысли.</w:t>
      </w:r>
    </w:p>
    <w:p>
      <w:pPr>
        <w:pStyle w:val="Normal"/>
        <w:jc w:val="both"/>
        <w:rPr/>
      </w:pPr>
      <w:r>
        <w:rPr>
          <w:b/>
          <w:bCs/>
          <w:sz w:val="18"/>
        </w:rPr>
        <w:t>02-05-22)</w:t>
      </w:r>
      <w:r>
        <w:rPr/>
        <w:t xml:space="preserve"> Осуществление подлинного мышления.</w:t>
      </w:r>
    </w:p>
    <w:p>
      <w:pPr>
        <w:pStyle w:val="Normal"/>
        <w:jc w:val="both"/>
        <w:rPr/>
      </w:pPr>
      <w:r>
        <w:rPr/>
      </w:r>
    </w:p>
    <w:p>
      <w:pPr>
        <w:pStyle w:val="Normal"/>
        <w:ind w:firstLine="708"/>
        <w:jc w:val="both"/>
        <w:rPr/>
      </w:pPr>
      <w:r>
        <w:rPr>
          <w:b/>
          <w:bCs/>
          <w:sz w:val="18"/>
        </w:rPr>
        <w:t>02-05-01)</w:t>
      </w:r>
      <w:r>
        <w:rPr/>
        <w:t xml:space="preserve"> По мере продолжения практики устранения ВД возникает определенная уверенность в своих силах, уверенность в том, что эта задача, которая раньше казалась настолько безнадежной, вполне выполнима. Отсюда вырастает и возможность и потребность в том, чтобы ВД структурировать. Легко заметить, что ВД очень неоднороден по своему составу. И очевидно, что разные его слои совершенно по разному проявляют себя под влиянием тех или иных усилий, поэтому точное структурирование может помочь нам более точно позиционировать свои усилия и добиться более быстрых результатов. Кроме того, сама работа по структурированию требует особенно тщательного "всматривания" в процесс, то есть проживания его с минимальным отождествлением, максимально пробужденным.</w:t>
      </w:r>
    </w:p>
    <w:p>
      <w:pPr>
        <w:pStyle w:val="Normal"/>
        <w:ind w:firstLine="708"/>
        <w:jc w:val="both"/>
        <w:rPr/>
      </w:pPr>
      <w:r>
        <w:rPr/>
      </w:r>
    </w:p>
    <w:p>
      <w:pPr>
        <w:pStyle w:val="Normal"/>
        <w:ind w:firstLine="708"/>
        <w:jc w:val="both"/>
        <w:rPr/>
      </w:pPr>
      <w:r>
        <w:rPr/>
        <w:t>1) Первый слой - самый грубый, самый очевидный: "громкие" мысли, явно проговариваемые про себя, логически завершенные. Эти мысли сознательно сопровождаются. От их завершения мы ждем каких-то результатов. Поскольку эти мысли имеют причину, цель и смысл, то их с одной стороны технически легко остановить на середине и таким образом прекратить, а с другой стороны имеется сложность, заключающаяся в том, что смысл этот представляет для нас известную ценность, и может быть жалко "терять" его - даже если этот смысл убогий. Каким бы убогим ни был смысл - это все-таки впечатление, и если мы не поработали до этого с желанием механических впечатлений, то нам будет непросто здесь справляться с чувством потери.</w:t>
      </w:r>
    </w:p>
    <w:p>
      <w:pPr>
        <w:pStyle w:val="Normal"/>
        <w:ind w:firstLine="708"/>
        <w:jc w:val="both"/>
        <w:rPr/>
      </w:pPr>
      <w:r>
        <w:rPr/>
        <w:t>Устранить слой громких мыслей очень сложно тому, кто не провел тщательной работы по устранению негативных эмоций, поскольку методы работы с эмоциями и с громкими мыслями очень близки: не перемалывание, а отказ. Это усилие отказа близко в обоих областях.</w:t>
      </w:r>
    </w:p>
    <w:p>
      <w:pPr>
        <w:pStyle w:val="Normal"/>
        <w:ind w:firstLine="708"/>
        <w:jc w:val="both"/>
        <w:rPr/>
      </w:pPr>
      <w:r>
        <w:rPr/>
      </w:r>
    </w:p>
    <w:p>
      <w:pPr>
        <w:pStyle w:val="Normal"/>
        <w:ind w:firstLine="708"/>
        <w:jc w:val="both"/>
        <w:rPr/>
      </w:pPr>
      <w:r>
        <w:rPr/>
        <w:t>2) Второй слой - "громкие слепые мысли". Они тоже явно проговариваются, тоже могут быть логически завершены, но есть одно существенное отличие - мы сознательно НЕ сопровождаем эти мысли. Мы ОБНАРУЖИВАЕМ себя, проговаривающими эти мысли, хватаем себя "за руку", после чего, к примеру, может порождаться громкая мысль-надсмотрщик: "ну о какой же ерунде я думаю...". Каждый наверняка замечал, что во время практики устранения ВД его начинает охватывать сонливость. Так вот насколько я вижу, сонливость возникает и порождается именно в том состоянии, когда громкие слепые мысли активны – они и являются переходным звеном от бодрствования ко сну. Стоит нам только провести ряд усилий и научиться прекращать этот слой, как выпадание в сонливость уменьшается. Еще одно наблюдение, которое здесь к месту, заключается в том, что если мы ложимся спать с целью попытаться проследить момент засыпания, то мы ясно видим, что входу в сон и полной потере привычного сознания предшествует усиление громких слепых мыслей - в этом состоянии мы еще полубессознательны, поскольку мысли-надсмотрщики еще могут проявляться, но по мере усиления слепых громких мыслей мы все больше теряем то сознание, которое является нашим бодрствующим сознанием и в конце концов засыпаем.</w:t>
      </w:r>
    </w:p>
    <w:p>
      <w:pPr>
        <w:pStyle w:val="Normal"/>
        <w:ind w:firstLine="708"/>
        <w:jc w:val="both"/>
        <w:rPr/>
      </w:pPr>
      <w:r>
        <w:rPr/>
        <w:t>3) Третий слой - "ускоренные мысли". Ускоренные мысли - это довольно любопытные объекты. Представьте себе мысль, из которой выброшена вся середина, а есть только начало, пара опорных точек в середине, и конец. Поскольку конец там есть, то стало быть есть и смысл, а раз есть смысл - то есть и полученное впечатление. Более того - раз там есть смысл, то есть и поддержка соответствующих концепций. Скорость протекания таких мыслей очень велика по сравнению с громкими мыслями - ускоренная мысль может проскочить за одну секунду или даже за полсекунды. Поэтому контроль над ускоренными мыслями совершенно невозможен для обычного человека. Для тех же, кто теперь имеет большой опыт работы по устранению негативных эмоций, такое время как пол секунды не кажется чрезмерно маленьким - это довольно протяженный период времени, в который можно много чего пережить.  Ускоренные мысли вполне подвержены пресечению любым методом из тех, который ты выбрал для обработки ВД. Кроме того, для человека, прошедшего предложенным мною путем, появляется еще и такой мощный помощник, как переживания. Стоит только приостановить ВД, как отблески переживаний устремляются туда, и таким образом, если мне удается вклиниться в ускоренную мысль хоть чуть-чуть, она не схлопывается мгновенно, как для обычного человека, поскольку в образовавшийся миг свободы уже проник луч переживания Плато Безмятежности ( о переживаниях см. в следующих главах). Как правило, ускоренные мысли - это такие мысли, которые пережевывались уже сотни и тысячи раз. Сначала они возникли когда-то как громкие мысли, но потом, в результате, к примеру, такого хаотического отвлечения, как воспроизведение, они постепенно перешли в класс быстрых мыслей. Можно привести в сравнение ситуацию, когда в первые дни замужества парень с девушкой еще пытаются воспроизводить свои отношения как влюбленный и влюбленная, но уже вступают в силу стереотипы отношения "муж-жена", и муж высказывает свою первую претензию в деликатной форме. С каждым днем деликатность формы и обширность концептуального сопровождения претензии все сужается и сужается. В конце мы видим "ускоренную претензию" - всплеск раздражения и крик.</w:t>
      </w:r>
    </w:p>
    <w:p>
      <w:pPr>
        <w:pStyle w:val="Normal"/>
        <w:ind w:firstLine="708"/>
        <w:jc w:val="both"/>
        <w:rPr/>
      </w:pPr>
      <w:r>
        <w:rPr/>
        <w:t xml:space="preserve">Ускоренные мысли служат опорными точками для поддержания эмоций, желаний, концепций. Например, если ты привык раздражаться на то, что соседка не выключает свет в прихожей, то это раздражение потребует для себя опорного обеспечения в виде проскальзывания слов "свет" "соседка" "сука". </w:t>
      </w:r>
    </w:p>
    <w:p>
      <w:pPr>
        <w:pStyle w:val="Normal"/>
        <w:ind w:firstLine="708"/>
        <w:jc w:val="both"/>
        <w:rPr/>
      </w:pPr>
      <w:r>
        <w:rPr/>
      </w:r>
    </w:p>
    <w:p>
      <w:pPr>
        <w:pStyle w:val="Normal"/>
        <w:ind w:firstLine="708"/>
        <w:jc w:val="both"/>
        <w:rPr/>
      </w:pPr>
      <w:r>
        <w:rPr/>
        <w:t>4) Четвертый слой - это мысли-обрубки, полуфабрикаты, оборванные словосочетания, одиночные слова или даже части слов, междометия и т.п. Этот слой является опорой, например, тому хаотическому отвлечению, которое я назвал как "обозначение" - короткие мысли-таблички: "человек", "едет машина". Эти "валентные" заготовки мельтешат, готовые соединиться друг с другом, но даже и не соединяясь, они захватывают внимание на кратчайшие доли мгновения, но эти захваты осуществляются с очень большой частотой, так что в результате внимание может быть вообще парализовано ими. Возвращаясь снова к процессу слежения за своим засыпанием, мы видим, что громкие слепые мысли по мере ухода бодрствующего сознания сменяются мыслями-полуфабрикатами и затем только наступает сон.</w:t>
      </w:r>
    </w:p>
    <w:p>
      <w:pPr>
        <w:pStyle w:val="Normal"/>
        <w:ind w:firstLine="708"/>
        <w:jc w:val="both"/>
        <w:rPr/>
      </w:pPr>
      <w:r>
        <w:rPr/>
        <w:t>Отдельно следует выделить слой зрительных образов и слой музыкального внутреннего воспроизведения. Внутренний диалог - это в общем ни что иное, как хаотическая игра впечатлений слуховых и зрительных. Слуховые - это отпечатки речи (то, что мы и называем внутренним диалогом) и музыки, а зрительные - отпечатки наших зрительных восприятий. Можно сказать, что это паразитическое свойство того, что мы называем памятью. Кстати, осознание этого аспекта внутреннего диалога дает и довольно простой метод вспомоществования по работе с ним: можно на какое-то время прекратить поступление новых зрительных и слуховых впечатлений. Для этого можно выбрать более или менее жесткие методы. Наиболее жесткий метод - полное молчание в абсолютно темном помещении на протяжении достаточно длительного времени. Мягкий - полное молчание за исключением каких-то функционально важных моментов + неполучение массированных впечатлений таких, как смотрение телевизора и т.п. И в самом деле могу с определенностью сказать, что такая практика прекращения или ограничения поступления новых впечатлений очень благотворно сказывается на практике устранения ВД.</w:t>
      </w:r>
    </w:p>
    <w:p>
      <w:pPr>
        <w:pStyle w:val="Normal"/>
        <w:ind w:firstLine="708"/>
        <w:jc w:val="both"/>
        <w:rPr/>
      </w:pPr>
      <w:r>
        <w:rPr/>
      </w:r>
    </w:p>
    <w:p>
      <w:pPr>
        <w:pStyle w:val="Normal"/>
        <w:ind w:firstLine="708"/>
        <w:jc w:val="both"/>
        <w:rPr/>
      </w:pPr>
      <w:r>
        <w:rPr/>
        <w:t xml:space="preserve">Мысли могут переходить из одного слоя в другой, мигрировать. Вернее мигрируют даже не отдельные мысли или, по крайней мере, не всегда мигрируют именно отдельные мысли. Зачастую мигрируют комплексы мыслей, некие устойчивые образования - назову их "конструктами", и  отдельные мысли стоит рассматривать как частный случай конструктов, состоящих из одной мысли. </w:t>
      </w:r>
    </w:p>
    <w:p>
      <w:pPr>
        <w:pStyle w:val="Normal"/>
        <w:ind w:firstLine="708"/>
        <w:jc w:val="both"/>
        <w:rPr/>
      </w:pPr>
      <w:r>
        <w:rPr/>
        <w:t xml:space="preserve">Направление миграции бывает как восходящим, так и нисходящим. То есть конструкты, проявленные как громкие мысли, могут уходить в слой "слепых мыслей", и наоборот. </w:t>
      </w:r>
    </w:p>
    <w:p>
      <w:pPr>
        <w:pStyle w:val="Normal"/>
        <w:ind w:firstLine="708"/>
        <w:jc w:val="both"/>
        <w:rPr/>
      </w:pPr>
      <w:r>
        <w:rPr/>
        <w:t>Имеет очевидный смысл составить список конструктов: это позволит нам зафиксировать их с помощью данного им наименования, и это будет похоже на то, как при охоте на акул гарпунщик всаживает в ее тушу гарпун с привязанным к нему буйком. Фиксация позволит нам явно наблюдать миграцию конструктов, не теряя таким образом их из виду и получая возможность рассеивать их светом внимания. Кроме того, это позволит нам особенно точно позиционировать свои усилия по их устранению.</w:t>
      </w:r>
    </w:p>
    <w:p>
      <w:pPr>
        <w:pStyle w:val="Normal"/>
        <w:ind w:firstLine="708"/>
        <w:jc w:val="both"/>
        <w:rPr/>
      </w:pPr>
      <w:r>
        <w:rPr/>
        <w:t xml:space="preserve">К конструктам относится, к примеру, то, что назовем "надсмотрщиком". Это "комплект" мыслей, которые говорят примерно следующее: "Ну хватит вести внутренний диалог. Ну хватит! Да хватит же!!". Зачастую неопытные люди (особенно те, кто не прошел предыдущие стадии практики, а пытается сразу заняться внутренним диалогом) пытаются устранить внутренний диалог именно таким образом, и попадают в безнадежный замкнутый круг, поскольку такая мысль - это тот же самый внутренний диалог - те же громкие мысли. </w:t>
      </w:r>
    </w:p>
    <w:p>
      <w:pPr>
        <w:pStyle w:val="Normal"/>
        <w:ind w:firstLine="708"/>
        <w:jc w:val="both"/>
        <w:rPr/>
      </w:pPr>
      <w:r>
        <w:rPr/>
        <w:t>Еще один конструкт - назовем его "вечный скептик". Это мысли, которые крутят примерно такую пластинку: "Все равно ничего не изменится, все равно все будет как всегда и как у всех, как сейчас".</w:t>
      </w:r>
    </w:p>
    <w:p>
      <w:pPr>
        <w:pStyle w:val="Normal"/>
        <w:ind w:firstLine="708"/>
        <w:jc w:val="both"/>
        <w:rPr/>
      </w:pPr>
      <w:r>
        <w:rPr/>
      </w:r>
    </w:p>
    <w:p>
      <w:pPr>
        <w:pStyle w:val="Normal"/>
        <w:ind w:firstLine="708"/>
        <w:jc w:val="both"/>
        <w:rPr/>
      </w:pPr>
      <w:r>
        <w:rPr>
          <w:b/>
          <w:bCs/>
          <w:sz w:val="18"/>
        </w:rPr>
        <w:t>02-05-02)</w:t>
      </w:r>
      <w:r>
        <w:rPr/>
        <w:t xml:space="preserve"> Прерывать громкие мысли довольно просто, поэтому когда мы ставим перед собой задачу прекращения ВД, то среди тех методов, которые мы инстинктивно находим, это перевод всего, что можно, из других слоев в этот класс. Мы словно начинаем озвучивать мысли из остальных слоев, мы словно усиливаем их громкость, и тогда слепые громкие мысли становятся просто громкими, т.е. сопровождаемыми сознательно, а стало быть это сопровождение мы можем и прекратить. Прекратить слепые громкие мысли сложнее, чем громкие - это требует большей ясности и сосредоточенности, ведь когда есть громкие мысли - это все-таки "делание", то есть в значительной степени это произвольное действие, а если ничего не делаешь - как это прекратить? А слепые мысли - они почти непроизвольны, они не "делаются" нами так явно. Возникает аналогия с судорогой в мышцах. Когда мы напрягаем мышцу - мы можем ее и расслабить. Но когда ногу схватывает судорога - сделать ничего нельзя только с помощью желания - не нашим желанием это было порождено, поэтому мы берем наши ноги в руки и начинаем их разминать (т.е. применяя эту ассоциацию к нашей теме - переводим слепые мысли в класс громких). Любопытно, что судороги в мышцах часто случаются именно при переутомлении, переохлаждении, т.е. в состоянии потери физических сил. Разминая мышцы, мы снова возвращаем себе произвольный контроль над ними. Вот что-то похожее мы делаем, когда устраняем слепые громкие мысли - мы совершаем некое специфическое усилие, словно догоняем упряжку и хватаем коней за поводья, и еще некоторое время бежим по инерции вместе с ними, но потом резким движением останавливаем их. Если от лошадей не отходить достаточно долго, они станут ручными и перестанут срываться с места. Со слепыми мыслями то же самое: если достаточно долгое время сосредотачиваться на том, чтобы следить за их появлением, моментально "пристраиваться" к их бегу, захватывать произвольный контроль и прекращать их, то со временем это станет привычкой, и мы заметим, что мы все быстрее и быстрее реагируем на возникновение слепых громких мыслей.</w:t>
      </w:r>
    </w:p>
    <w:p>
      <w:pPr>
        <w:pStyle w:val="Normal"/>
        <w:ind w:firstLine="708"/>
        <w:jc w:val="both"/>
        <w:rPr/>
      </w:pPr>
      <w:r>
        <w:rPr/>
        <w:t>Любопытное наблюдение: как только мысль остановлена, она в тот же миг прекращает существование. Это очень странное наблюдение. Оно, кстати, не единственно в своем роде. Например, если я прикасаюсь рукой к чему-то, то я испытываю ощущение. Но если я перестаю совершать движения пальцем, и мой палец замирает, то через несколько минут ощущение исчезнет, а вместо него возникнет ощущение какой-то пустоты - не будет ни кончика того пальца, ни предмета, к которому прикасается мой палец.</w:t>
      </w:r>
    </w:p>
    <w:p>
      <w:pPr>
        <w:pStyle w:val="Normal"/>
        <w:ind w:firstLine="708"/>
        <w:jc w:val="both"/>
        <w:rPr/>
      </w:pPr>
      <w:r>
        <w:rPr/>
        <w:t>Еще есть такое ощущение, что мысль не является чем-то протяженным, а существует одномоментно - проговаривание этой мысли в самом деле занимает время, но вот интересное наблюдение: допустим, я останавливаю мысль на полпути и она в этот момент исчезает. Если через несколько секунд я спрошу себя - о чем была эта мысль, то я знаю - о чем была эта мысль. То есть это означает, что мысль все-таки случилась, произошла, несмотря на то, что я остановил ее проговаривание. Это также очень любопытное наблюдение. Конечно, может быть и так, что сначала происходит какое-то сверхбыстрое проговаривание мысли, а потом уже следует его слепое озвучивание, а потом - громкое озвучивание. То есть мысль, возникая как сверхбыстрое проговаривание, постепенно проходит цепь усилений озвучивания.</w:t>
      </w:r>
    </w:p>
    <w:p>
      <w:pPr>
        <w:pStyle w:val="Normal"/>
        <w:ind w:firstLine="708"/>
        <w:jc w:val="both"/>
        <w:rPr/>
      </w:pPr>
      <w:r>
        <w:rPr/>
      </w:r>
    </w:p>
    <w:p>
      <w:pPr>
        <w:pStyle w:val="Normal"/>
        <w:ind w:firstLine="708"/>
        <w:jc w:val="both"/>
        <w:rPr/>
      </w:pPr>
      <w:r>
        <w:rPr>
          <w:b/>
          <w:bCs/>
          <w:sz w:val="18"/>
        </w:rPr>
        <w:t>02-05-03)</w:t>
      </w:r>
      <w:r>
        <w:rPr/>
        <w:t xml:space="preserve"> Теперь посмотрим на ВД с точки зрения смысловой нагрузки, а не структуры. ВД в отличие от «грубых» отвлечений (таких, как желания, негативные эмоции) является «тонким отвлечением», почти незаметным. Вернее - он очень даже заметен, и даже более того - его почти невозможно не заметить, но здесь срабатывает тот же механизм, что описан в детективе про Шерлока Холмса: если к нам на протяжении десяти лет каждый день утром приходит почтальон и приносит почту, то на вопрос следователя "приходил ли кто к вам сегодня утром?" будет дан ответ "нет, никого не было." Мы привыкли не замечать почтальона. И точно также мы привыкли не замечать тонкие отвлечения - точнее, наша привычка их не замечать сделали их тонкими, прозрачными, незаметными для нашего сознания, но от этого не становящимися менее губительными для него. Этим отвлечениям, таким образом, правильнее было бы найти более адекватное наименование, и мне нравится определение "хаотические отвлечения". Хаотические отвлечения плотно заполняют наш оперативный простор. Сначала мы сами прибегаем к ним для того, чтобы заполнить нашу внутреннюю пустоту и бессмысленность жизни, а затем они уже укрепляются и начинают в нас жить на полных правах. </w:t>
      </w:r>
    </w:p>
    <w:p>
      <w:pPr>
        <w:pStyle w:val="Normal"/>
        <w:ind w:firstLine="708"/>
        <w:jc w:val="both"/>
        <w:rPr/>
      </w:pPr>
      <w:r>
        <w:rPr/>
        <w:t>Далее я приведу список таких отвлечений и опишу их:</w:t>
      </w:r>
    </w:p>
    <w:p>
      <w:pPr>
        <w:pStyle w:val="Normal"/>
        <w:ind w:firstLine="708"/>
        <w:jc w:val="both"/>
        <w:rPr/>
      </w:pPr>
      <w:r>
        <w:rPr/>
        <w:t>1) Воспроизведение</w:t>
      </w:r>
    </w:p>
    <w:p>
      <w:pPr>
        <w:pStyle w:val="Normal"/>
        <w:ind w:firstLine="708"/>
        <w:jc w:val="both"/>
        <w:rPr/>
      </w:pPr>
      <w:r>
        <w:rPr/>
        <w:t>2) Отслеживание</w:t>
      </w:r>
    </w:p>
    <w:p>
      <w:pPr>
        <w:pStyle w:val="Normal"/>
        <w:ind w:firstLine="708"/>
        <w:jc w:val="both"/>
        <w:rPr/>
      </w:pPr>
      <w:r>
        <w:rPr/>
        <w:t>3) Обозначение</w:t>
      </w:r>
    </w:p>
    <w:p>
      <w:pPr>
        <w:pStyle w:val="Normal"/>
        <w:ind w:firstLine="708"/>
        <w:jc w:val="both"/>
        <w:rPr/>
      </w:pPr>
      <w:r>
        <w:rPr/>
        <w:t>4) Фантазирование</w:t>
      </w:r>
    </w:p>
    <w:p>
      <w:pPr>
        <w:pStyle w:val="Normal"/>
        <w:ind w:firstLine="708"/>
        <w:jc w:val="both"/>
        <w:rPr/>
      </w:pPr>
      <w:r>
        <w:rPr/>
        <w:t>5) Оценивание</w:t>
      </w:r>
    </w:p>
    <w:p>
      <w:pPr>
        <w:pStyle w:val="Normal"/>
        <w:ind w:firstLine="708"/>
        <w:jc w:val="both"/>
        <w:rPr/>
      </w:pPr>
      <w:r>
        <w:rPr/>
        <w:t>6) Болтливость</w:t>
      </w:r>
    </w:p>
    <w:p>
      <w:pPr>
        <w:pStyle w:val="Normal"/>
        <w:ind w:firstLine="708"/>
        <w:jc w:val="both"/>
        <w:rPr/>
      </w:pPr>
      <w:r>
        <w:rPr/>
      </w:r>
    </w:p>
    <w:p>
      <w:pPr>
        <w:pStyle w:val="Normal"/>
        <w:ind w:firstLine="708"/>
        <w:jc w:val="both"/>
        <w:rPr/>
      </w:pPr>
      <w:r>
        <w:rPr/>
        <w:t>1) Воспроизведение. Впечатления, полученные нами только что, или час назад, или, если они особенно яркие, то и большей давности, могут просто "проигрываться" словно на проигрывателе. Воспроизводиться они могут безо всякой цели, безо всяких дополнительных действий, связанных с ними. Мы просто становимся как патефон. Пластинка проигрывается и заполняет наш оперативный простор внимания. Отупляет такое действие со страшной силой. Иногда можно обнаружить себя в состоянии, когда уже третий час насвистываешь одну и ту же мелодию, или как робот прокручиваешь в памяти одну и ту же ситуацию, случившуюся пару часов назад и т.п.</w:t>
      </w:r>
    </w:p>
    <w:p>
      <w:pPr>
        <w:pStyle w:val="Normal"/>
        <w:ind w:firstLine="708"/>
        <w:jc w:val="both"/>
        <w:rPr/>
      </w:pPr>
      <w:r>
        <w:rPr/>
        <w:t xml:space="preserve">2) Отслеживание. Это отвлечение также хорошо всем знакомо. Как известно, можно бесконечно наблюдать за тем, как работают другие люди. Можно наблюдать также и за любым другим процессом: бредут козы по дороге, рабочие копают канаву, одна машина пытается разъехаться с другой на узком участке дороги, ползет таракан, летает муха... и прочее и прочее. Вокруг нас непрерывно что-то происходит, кто-то что-то делает или что-то делается. И часто можно видеть зрителей, которые как загипнотизированные следят за всем этим. </w:t>
      </w:r>
    </w:p>
    <w:p>
      <w:pPr>
        <w:pStyle w:val="Normal"/>
        <w:ind w:firstLine="708"/>
        <w:jc w:val="both"/>
        <w:rPr/>
      </w:pPr>
      <w:r>
        <w:rPr/>
        <w:t>3) Обозначение. Довольно тонкий вид хаотических отвлечений. Я иду по улице и вижу дерево, и в тот же миг во мне проносится мысль: "дерево". Я обращаю внимание, что оно кривое, и проносится мысль - "кривое". Все, что мы видим, слышим, воспринимаем каким-либо иным образом - мы все это непрерывно обозначаем с такой фанатической непреложностью, как будто бы от этого зависела наша жизнь. Я знал одну девушку - она была студенткой биологического факультета. Мы с ней иногда прогуливались, разговаривая, и иногда заходили в лес. Как только она оказывалась в лесу, с ней происходило нечто странное - все ее фразы становились разорванными. Когда она говорила, фразы ее разбивались на части - ее язык совершенно автоматически выплевывал латинские названия растений, которые попадались ей на глаза, и птиц, звуки которых доносились до ее уха. Например, это могло быть так: "Да, понимаешь, и в этом моя большая проблема санкта симплицитас, потому что моя мама рекс мортус совершенно не хочет принимать к сведению, что хренус собакус я уже взрослая девушка..." и т.д. И мы делаем все это точно так же - но молча, про себя. Казалось бы - ну вполне безобидная привычка - обозначение. Ан нет. Внимание-то похищается, причем похищается непрерывно, и тут уж неважно - что именно его похищает - что-то мощное, или ерунда какая. С ерундой то оно даже и труднее иногда получается - это все равно что из пушки по воробьям - выстрелил -  вспорхнули - и снова тут.</w:t>
      </w:r>
    </w:p>
    <w:p>
      <w:pPr>
        <w:pStyle w:val="Normal"/>
        <w:ind w:firstLine="708"/>
        <w:jc w:val="both"/>
        <w:rPr/>
      </w:pPr>
      <w:r>
        <w:rPr/>
        <w:t>4) Фантазирование. Ну с этим понятно. Любим мы помечтать о том и о сем, и так любим, что порой за уши себя не оттащишь. Причем спектр этих фантазий огромен, начиная от фантазий, сопровождающих мастурбацию, и заканчивая обсасыванием картины будущего вручения мне нобелевской премии (особенно если я работаю лаборантом в техникуме). Впрочем, фантазии бывают и совершенно простые, серые. Например, едешь в метро, скучно... и думаешь - о том, о сем... эдакая легкость в голове необыкновенная... и чем серее становится наш жизнь, тем больше наслаждения в фантазировании. Жалко бывает расставаться с фантазированием. Только бывало начинаешь себе представлять что-то эдакое, а тут - бац - надо прекращать? Ну нет, я вот еще немного помечтаю... ну чуть-чуть... А кроме того насколько я вижу, для очень многих людей верна мысль, что они - не то, что они есть, а то, что они о себе фантазируют. Ведь люди всегда что-то приукрасят, что-то немного "поправят" в своих рассказах и т.п. и без этого уже нельзя, уже отказываться и неохота, и неудобно, так постепенно мы все больше превращаемся в то, что сами о себе нафантазировали. Полный отказ от фантазий - очень болезненный процесс. Но деваться некуда - либо идешь вперед, либо назад - середины нет.</w:t>
      </w:r>
    </w:p>
    <w:p>
      <w:pPr>
        <w:pStyle w:val="Normal"/>
        <w:ind w:firstLine="708"/>
        <w:jc w:val="both"/>
        <w:rPr/>
      </w:pPr>
      <w:r>
        <w:rPr/>
        <w:t>5) Оценивание. Это хаотическое отвлечение идет рука об руку с обозначением. Под оцениванием здесь я понимаю такое явление: идешь ты по дороге, а навстречу тебе женщина. И у тебя тут же мысль - "красивые ножки", или - "ну и толстенная" и т.п. То есть если обозначение - это сопровождение восприятия наименованиями, то оценивание - это автоматическое сопровождение наименований их сравнительными характеристиками. Также очень вредная и назойливая привычка. Например, есть женщины, которые просто не могут не оценить другую женщину - ну хотя бы одним словом, ну хоть пол-словом, ну хоть звуком, ну хоть легкой гримасой. А есть мужчины, которые также не могут пропустить взглядом ни одной женщины, чтобы не сформировать хоть мимолетную оценку. Иногда это отвлечение приобретает патологическую форму - это бывает с теми, у кого на все есть свое определенное мнение. Есть такие люди - что у них не спросишь - у них на все готов ответ. Это именно те несчастные, которые оценивают вообще все и вся и всегда. Оценивают вещи, людей, ситуации, мысли... - оцениванию потенциально подвержено может быть вообще все.</w:t>
      </w:r>
    </w:p>
    <w:p>
      <w:pPr>
        <w:pStyle w:val="Normal"/>
        <w:ind w:firstLine="708"/>
        <w:jc w:val="both"/>
        <w:rPr/>
      </w:pPr>
      <w:r>
        <w:rPr/>
        <w:t xml:space="preserve">6) Болтливость. Голосовое сопровождение остальных видов хаотических отвлечений. Все мы видели хоть раз в жизни такого человека, у которого этот процесс зашел в патологическую область - такой человек говорит что-то сам с собой вслух и не может остановиться даже если понимает, что он производит дикое впечатление на окружающих и страдает от этого впечатления, и страдает от того, что не может остановиться. Но это уже параноидальный случай, пример навязчивых состояний, но в более или менее ослабленной форме мы страдаем этим почти все. </w:t>
      </w:r>
    </w:p>
    <w:p>
      <w:pPr>
        <w:pStyle w:val="Normal"/>
        <w:ind w:firstLine="708"/>
        <w:jc w:val="both"/>
        <w:rPr/>
      </w:pPr>
      <w:r>
        <w:rPr/>
      </w:r>
    </w:p>
    <w:p>
      <w:pPr>
        <w:pStyle w:val="Normal"/>
        <w:ind w:firstLine="708"/>
        <w:jc w:val="both"/>
        <w:rPr/>
      </w:pPr>
      <w:r>
        <w:rPr/>
        <w:t>Таким образом наша жизнь покрыта тонкой пеленой хаотических отвлечений. Они с такой бешеной скоростью мельтешат в нас, что бороться с ними - все равно, что пытаться разогнать кучу мошкары, висящую над тобой, когда ты гуляешь осенью в лесу. Руками машешь - а толку ноль - кусают и кусают, хоть плачь.</w:t>
      </w:r>
    </w:p>
    <w:p>
      <w:pPr>
        <w:pStyle w:val="Normal"/>
        <w:ind w:firstLine="708"/>
        <w:jc w:val="both"/>
        <w:rPr/>
      </w:pPr>
      <w:r>
        <w:rPr/>
      </w:r>
    </w:p>
    <w:p>
      <w:pPr>
        <w:pStyle w:val="Normal"/>
        <w:ind w:firstLine="708"/>
        <w:jc w:val="both"/>
        <w:rPr/>
      </w:pPr>
      <w:r>
        <w:rPr>
          <w:b/>
          <w:bCs/>
          <w:sz w:val="18"/>
        </w:rPr>
        <w:t>02-05-04)</w:t>
      </w:r>
      <w:r>
        <w:rPr/>
        <w:t xml:space="preserve"> Контролировать хаотические отвлечения очень непросто, поскольку в отличие от грубых отвлечений внимание не находится слишком долго на одной теме, а скачет как коза с одного на другое. Зачастую нет чего-то определенного, от чего можно начать отрывать внимание. Задерживаясь везде на миг-другой, внимание скачет дальше, или оно прыгает меж нескольких объектов. Поэтому техника преодоления хаотических отвлечений должна быть иной, чем обычная практика возврата внимания. Я предложу три подхода:</w:t>
      </w:r>
    </w:p>
    <w:p>
      <w:pPr>
        <w:pStyle w:val="Normal"/>
        <w:ind w:firstLine="708"/>
        <w:jc w:val="both"/>
        <w:rPr/>
      </w:pPr>
      <w:r>
        <w:rPr/>
        <w:t>1) Осознание. Сам факт осознания того, что в данный момент имеет место хаотическое отвлечение определенного типа, является важным для его преодоления. Само это осознание пробуждает, а также влияет на силу отвлечений, позволяет более успешно начать их блокировать. Необходимо постоянно сознавать, что ты постоянно испытываешь хаотические отвлечения, то есть необходимо замечать их, признавать факт того, что ты постоянно наблюдаешь их активность. Такое осознание делает явным то, что мы привыкли делать тайным, что мы привыкли не замечать.</w:t>
      </w:r>
    </w:p>
    <w:p>
      <w:pPr>
        <w:pStyle w:val="Normal"/>
        <w:ind w:firstLine="708"/>
        <w:jc w:val="both"/>
        <w:rPr/>
      </w:pPr>
      <w:r>
        <w:rPr/>
        <w:t>2) Фиксация. В работе с хаотическими отвлечениями огромную роль играет выполнение практики фиксации отвлечений в письменном виде. Я выделяю час-другой-третий, и остаюсь здесь-и-сейчас, то есть слежу за тем - что со мной происходит прямо сейчас. Как только возникает какая-нибудь мысль, или образ, или что угодно вообще, уводящее меня от здесь-и-сейчас, то я записываю эту мысль или указываю этот образ и т.п. Это формирует правильную привычку к хаотическим отвлечениям - а именно привычку их замечать. Если раньше отвлечения проскакивали бесконечной чередой смутной чередой без просветов, то по мере практики письменной фиксации отвлечения становятся более дискретными, более доступными для устранения. В конце концов в будущем нам совершенно не обязательно непременно фиксировать каждое отвлечение, ведь это парализовало бы всю нашу жизнь - достаточно будет просто сформировать привычку устранять их без разбора. Так, когда мы едем на машине, нам совершенно не обязательно следить за тем - что куда нажимать, поскольку уже сформирована правильная привычка, и мы можем управлять машиной даже совершенно не думая об этом, спокойно предаваясь... да хотя бы тем же хаотическим отвлечениям:) Когда мы записываем наши хаотические отвлечения, мы тем самым еще и тормозим процесс их проскакивания, что тоже несколько ломает этот налаженный автоматизм.</w:t>
      </w:r>
    </w:p>
    <w:p>
      <w:pPr>
        <w:pStyle w:val="Normal"/>
        <w:ind w:firstLine="708"/>
        <w:jc w:val="both"/>
        <w:rPr/>
      </w:pPr>
      <w:r>
        <w:rPr/>
        <w:t>3) Определение болевых точек. Результат практики письменной фиксации хаотических отвлечений можно подвергнуть еще и дополнительной обработке. Когда у нас накопится несколько тысяч записей, мы можем внимательно их рассмотреть, и почти наверняка мы обнаружим несколько определенных тематических слоев. Например, я могу обнаружить, что из 500 записей целых 100 относятся к теме "родственники", еще 50 к теме "работа" и т.п. Это позволит нам выделить те темы, в которых залегли особенно болезненные концепции или привязанности. И те хаотические отвлечения, которые мы уловили, и возникают именно потому, что таким образом обслуживают, поддерживают эти наши концепции, поддерживают озабоченность, связанную с ними. Более тщательное исследование записей позволит выделить более точно те аспекты, в отношении которых проявляется наша озабоченность. Ну а дальше - дело техники. Надо начать рассматривать эти концепции так, как мы уже умеем это делать. Освобождаясь от гнета концепций и связанных с ними озабоченностей, мы тем самым устраняем причину возникновения соответствующих хаотических отвлечений. Я считаю практику письменной фиксации очень мощным инструментом борьбы с хаотическими отвлечениями. Конечно, нужно приложить силы, нужно приложить свое стремление к свободе, нужно научиться всерьез рассматривать хаотические отвлечения как серьезнейшее препятствие для своей свободы, а не поддаваться очарованию их кажущейся "несерьезности". Это - очень серьезно.</w:t>
      </w:r>
    </w:p>
    <w:p>
      <w:pPr>
        <w:pStyle w:val="Normal"/>
        <w:ind w:firstLine="708"/>
        <w:jc w:val="both"/>
        <w:rPr/>
      </w:pPr>
      <w:r>
        <w:rPr/>
        <w:t>Отслеживание своих отвлечений – казалось бы это довольно простая практика. Садишься и смотришь - куда пошло внимание. И в тетрадочку записываешь - подумал о том-то, представил то-то. Но тут есть одна тонкость – любая возникшая мысль немедленно начинает покрываться следующей. Необходимо уловить и записать самую первую мысль, поскольку именно она является первичным проявлением какой-то концепции, или какого-то желания, и поэтому именно она является хвостом этой морковки, которую нам надо вытащить.</w:t>
      </w:r>
    </w:p>
    <w:p>
      <w:pPr>
        <w:pStyle w:val="Normal"/>
        <w:ind w:firstLine="708"/>
        <w:jc w:val="both"/>
        <w:rPr/>
      </w:pPr>
      <w:r>
        <w:rPr/>
      </w:r>
    </w:p>
    <w:p>
      <w:pPr>
        <w:pStyle w:val="Normal"/>
        <w:ind w:firstLine="708"/>
        <w:jc w:val="both"/>
        <w:rPr/>
      </w:pPr>
      <w:r>
        <w:rPr>
          <w:b/>
          <w:bCs/>
          <w:sz w:val="18"/>
        </w:rPr>
        <w:t>02-05-05)</w:t>
      </w:r>
      <w:r>
        <w:rPr/>
        <w:t xml:space="preserve"> На стадии запаздывающих усилий удобно применять метод немедленного взгляда назад: я ловлю себя на том, что несколько секунд фантазировал, или обсасывал какие-то мысли. Как только отвлечение поймано - немедленно задается себе вопрос: "и что - я был живым в это время?" Иногда сразу возникает ясное ощущение, что это была какая-то мертвячина. А иногда нет, потому что есть род отвлечений, представляющий собой якобы полезные мысли, которые  обсасывают какие-то проблемы. Метод немедленного взгляда назад позволяет дать общую оценку своему состоянию, когда ты погружен в ВД, и таким образом отдавать себе отчет в том, что ты «спишь». Это минимальное усилие, которое мы можем приложить – хотя бы осознать себя «спящим», если уж мы не готовы сразу прекратить этот сон.</w:t>
      </w:r>
    </w:p>
    <w:p>
      <w:pPr>
        <w:pStyle w:val="Normal"/>
        <w:ind w:firstLine="708"/>
        <w:jc w:val="both"/>
        <w:rPr/>
      </w:pPr>
      <w:r>
        <w:rPr/>
      </w:r>
    </w:p>
    <w:p>
      <w:pPr>
        <w:pStyle w:val="Normal"/>
        <w:ind w:firstLine="708"/>
        <w:jc w:val="both"/>
        <w:rPr/>
      </w:pPr>
      <w:r>
        <w:rPr>
          <w:b/>
          <w:bCs/>
          <w:sz w:val="18"/>
        </w:rPr>
        <w:t>02-05-06)</w:t>
      </w:r>
      <w:r>
        <w:rPr/>
        <w:t xml:space="preserve"> К более серьезным методам, применимым на стадии запаздывающих усилий, относится метод обратного развертывания. Если я ловлю себя на том, что вот уже пару минут механически обсасываю какую-то тему ВД несмотря на то, что собирался ни о чем не думать, то в этом случае я шаг за шагом иду назад – к самому началу возникновения этой ментальной цепочке – мысль за мыслью. Желательно как можно точнее повторить в обратном порядке все мысли, не пропустив ни одной. Поначалу это будет сложно, но с опытом будет получаться доходить до самой первой мысли. Ценность этого метода состоит, во-первых, в том, что это формирует привычку к большей включенности, к более ясному контролю ВД, а во-вторых это позволяет проанализировав стартовые мысли обнаружить наиболее характерные темы входа в процесс механического ВД. Эти темы скорее всего будут иметь серьезную концептуальную подоплеку, которую можно в свою очередь начать исследовать.</w:t>
      </w:r>
    </w:p>
    <w:p>
      <w:pPr>
        <w:pStyle w:val="Normal"/>
        <w:ind w:firstLine="708"/>
        <w:jc w:val="both"/>
        <w:rPr/>
      </w:pPr>
      <w:r>
        <w:rPr/>
      </w:r>
    </w:p>
    <w:p>
      <w:pPr>
        <w:pStyle w:val="Normal"/>
        <w:ind w:firstLine="708"/>
        <w:jc w:val="both"/>
        <w:rPr/>
      </w:pPr>
      <w:r>
        <w:rPr>
          <w:b/>
          <w:bCs/>
          <w:sz w:val="18"/>
        </w:rPr>
        <w:t>02-05-07)</w:t>
      </w:r>
      <w:r>
        <w:rPr/>
        <w:t xml:space="preserve"> Среди препятствий, возникающих в практике раннего вмешательства в процесс протекания мыслей и их прекращения, я бы выделил следующий: в процессе полного устранения ВД имеется соблазн начать записывать или обдумывать какие-то мысли, которые родились в это время и кажутся интересными.</w:t>
      </w:r>
    </w:p>
    <w:p>
      <w:pPr>
        <w:pStyle w:val="Normal"/>
        <w:ind w:firstLine="708"/>
        <w:jc w:val="both"/>
        <w:rPr/>
      </w:pPr>
      <w:r>
        <w:rPr/>
        <w:t>В конце концов для ВД все равно что обсасывать, и если мысли о практике и т.п. поддерживаются автоматически и в любом случае, то ВД и начинает фонтанировать мыслями, принимающими вид мыслей о практике, причем ценность этих мыслей такова, что иногда среди них в самом деле могут оказаться интересные, но большинство – это просто механический ВД. Если я автоматически поддерживаю интересные мысли, то тем самым у меня формируется общее благоприятное отношение к мыслям во время практики полного устранения ВД: я начинаю позволять им протекать полностью, так как невозможно решить - интересная это мысль или нет, если не дать ей протечь полностью. В результате практика не выполняется. Поэтому имеет смысл проводить такие сессии прекращения ВД, в отношении которых принято решение прекращать вообще все мысли независимо от их ценности. Если в самом деле у меня родилось какое-то осознание в это время - то оно проявит себя и потом. После того, как сессия прекращения ВД завершена, имеет смысл попробовать описать те наблюдения, которые теперь (только теперь - после этой сессии, а не во время ее) мы можем сформулировать.</w:t>
      </w:r>
    </w:p>
    <w:p>
      <w:pPr>
        <w:pStyle w:val="Normal"/>
        <w:ind w:firstLine="708"/>
        <w:jc w:val="both"/>
        <w:rPr/>
      </w:pPr>
      <w:r>
        <w:rPr/>
      </w:r>
    </w:p>
    <w:p>
      <w:pPr>
        <w:pStyle w:val="Normal"/>
        <w:ind w:firstLine="708"/>
        <w:jc w:val="both"/>
        <w:rPr/>
      </w:pPr>
      <w:r>
        <w:rPr>
          <w:b/>
          <w:bCs/>
          <w:sz w:val="18"/>
        </w:rPr>
        <w:t>02-05-08)</w:t>
      </w:r>
      <w:r>
        <w:rPr/>
        <w:t xml:space="preserve"> Возникает любопытный эффект, когда прерываешь и не додумываешь мысль. Сначала испытывается легкое чувство потери, и только потом - чувство освобождения. Порой возникает просто непреодолимая жалость потери мыслей, причем не обязательно это мысли интересные, важные – это относится к любым мыслям. Это очень похоже на то, что происходит, когда прекращаешь получать впечатления, или когда устраняешь негативные эмоции. Это особенно ясно даёт увидеть еще один фундамент, на котором основывается столь мощная привязанность к ВД. ВД - это мощный источник получения впечатлений.</w:t>
      </w:r>
    </w:p>
    <w:p>
      <w:pPr>
        <w:pStyle w:val="Normal"/>
        <w:ind w:firstLine="708"/>
        <w:jc w:val="both"/>
        <w:rPr/>
      </w:pPr>
      <w:r>
        <w:rPr/>
        <w:t>Можно провести аналогию между рождением мысли в процессе ВД и оргазмом, или вообще любым другим механическим желанием. Когда позволяешь мысли проявиться, дойти до своего завершения, то испытываешь облегчение (потому что не надо было прилагать усилий по преодолению жалости потери мысли, усилий по устранению мысли), испытываешь удовольствие - чисто механическое удовольствие (механическое оно потому, что никак не связано со смыслом отвлечения - будь то интересная мысль или простое механическое обсасывание чего угодно), а также испытываешь опустошение. И все это практически тождественно процессам, происходящим при реализации любых механических желаний. Понимание этого помогает осознать ВД как механический процесс, как вид механического желания, как нечто чужеродное, искусственное, болезненное.</w:t>
      </w:r>
    </w:p>
    <w:p>
      <w:pPr>
        <w:pStyle w:val="Normal"/>
        <w:ind w:firstLine="708"/>
        <w:jc w:val="both"/>
        <w:rPr/>
      </w:pPr>
      <w:r>
        <w:rPr/>
        <w:t>Иногда можно испытывать острое нежелание приступать к очередной сессии прекращения ВД. Точно такую же трудность мы испытываем и тогда, когда решаем в очередной раз удержать себя от проявления любого механического желания. Особенно трудно это делать в самом начале работы по устранению механических желаний. Поэтому неудивительно, что по мере практики это нежелание будет уменьшаться, поскольку создастся устойчивая связь между этой практикой и возникающей свежестью сознания. Если у меня возникает слишком серьезное противодействие тому, чтобы провести сессию прекращения ВД, тогда можно отложить ее, но постоянно спрашивать себя: «ну хорошо, и о чем таком очень важном ты сейчас думаешь? Что именно ты боялся потерять? Вот это? Вот это?»</w:t>
      </w:r>
    </w:p>
    <w:p>
      <w:pPr>
        <w:pStyle w:val="TextBodyIndent"/>
        <w:rPr/>
      </w:pPr>
      <w:r>
        <w:rPr/>
        <w:t>Этот же вопрос имеет смысл задавать себе после того, как прошел какой-то период между сеансами прекращения ВД: «ну и что? О чем таком важном я думал это время? Есть ли чувство, что это время прожито более интенсивно, чем время сеанса прекращения ВД?» Со временем может выработаться потребность в превращении практики устранения ВД в постоянный способ жить, поскольку сравнение своего состояния в период устранения ВД и вне его явно не в пользу последнего. По мере практики формируется обратная положительная связь - мы теперь начинаем ощущать вкус ментального безмолвия, и этот вкус нам нравится. Удивительным открытием может стать тот факт, что прекращение ВД - это отнюдь не прекращение сознания, а как раз наоборот - сознание очищается, возникает ясность, явно усиливаются физические переживания.</w:t>
      </w:r>
    </w:p>
    <w:p>
      <w:pPr>
        <w:pStyle w:val="Normal"/>
        <w:ind w:firstLine="708"/>
        <w:jc w:val="both"/>
        <w:rPr/>
      </w:pPr>
      <w:r>
        <w:rPr/>
        <w:t>Необходимо подготовиться к монотонной, тяжелой работе. Как в случае с устранением негативных эмоций - это была трудная работа по самоизнасилованию, по преодолению сложившегося автоматизма, наркомании. Здесь тоже имеет место подобный автоматизм - автоматизм непрерывного поддержания внутреннего диалога. И когда мне не хочется в очередной раз проводить сеанс прекращения ВД, я рассматриваю это нежелание как тупую инерцию, которую просто необходимо преодолеть.</w:t>
      </w:r>
    </w:p>
    <w:p>
      <w:pPr>
        <w:pStyle w:val="Normal"/>
        <w:ind w:firstLine="708"/>
        <w:jc w:val="both"/>
        <w:rPr/>
      </w:pPr>
      <w:r>
        <w:rPr/>
      </w:r>
    </w:p>
    <w:p>
      <w:pPr>
        <w:pStyle w:val="Normal"/>
        <w:ind w:firstLine="708"/>
        <w:jc w:val="both"/>
        <w:rPr/>
      </w:pPr>
      <w:r>
        <w:rPr>
          <w:b/>
          <w:bCs/>
          <w:sz w:val="18"/>
        </w:rPr>
        <w:t>02-05-09)</w:t>
      </w:r>
      <w:r>
        <w:rPr/>
        <w:t xml:space="preserve"> Постепенно возникает привычка к практике очищения себя от механического ВД. Интенсивные и постоянные усилия приводят к тому, что  устранение ВД становится привычным усилием, то есть мне теперь не надо прилагать каких-то особых усилий, чтобы помнить о ней. А это в свою очередь приводит к тому, что как только я делаю хоть небольшой перерыв в любой деятельности, то сразу начинаю устранять паразитический ВД. В результате в течение дня удается совершить множество мелких сессий. Более того, прекращение ВД будет возможно осуществлять и непосредственно во время какой-либо деятельности. Совершаешь необходимые действия тогда, когда они нужны, а во время пусть даже маленьких пауз выполняешь прекращение ВД.</w:t>
      </w:r>
    </w:p>
    <w:p>
      <w:pPr>
        <w:pStyle w:val="Normal"/>
        <w:ind w:firstLine="708"/>
        <w:jc w:val="both"/>
        <w:rPr/>
      </w:pPr>
      <w:r>
        <w:rPr/>
      </w:r>
    </w:p>
    <w:p>
      <w:pPr>
        <w:pStyle w:val="Normal"/>
        <w:ind w:firstLine="708"/>
        <w:jc w:val="both"/>
        <w:rPr/>
      </w:pPr>
      <w:r>
        <w:rPr>
          <w:b/>
          <w:bCs/>
          <w:sz w:val="18"/>
        </w:rPr>
        <w:t>02-05-10)</w:t>
      </w:r>
      <w:r>
        <w:rPr/>
        <w:t xml:space="preserve"> Очистка от механического ВД очень существенно увеличивает нашу различающую способность, а точнее - способность отслеживать и опознавать личностные процессы, беспристрастно их анализировать, относиться к ним более отстраненно, невовлеченно, ослабляет привычку мгновенного отождествления со всеми личностными реакциями. Интеллект из злого погонщика превращается в послушного помощника, в чистую линзу, позволяющую приблизить и внимательно рассмотреть любой интересующий нас процесс.</w:t>
      </w:r>
    </w:p>
    <w:p>
      <w:pPr>
        <w:pStyle w:val="Normal"/>
        <w:ind w:firstLine="708"/>
        <w:jc w:val="both"/>
        <w:rPr/>
      </w:pPr>
      <w:r>
        <w:rPr/>
      </w:r>
    </w:p>
    <w:p>
      <w:pPr>
        <w:pStyle w:val="Normal"/>
        <w:ind w:firstLine="708"/>
        <w:jc w:val="both"/>
        <w:rPr/>
      </w:pPr>
      <w:r>
        <w:rPr>
          <w:b/>
          <w:bCs/>
          <w:sz w:val="18"/>
        </w:rPr>
        <w:t>02-05-11)</w:t>
      </w:r>
      <w:r>
        <w:rPr/>
        <w:t xml:space="preserve"> Иногда у нас "внезапно" появляются желания, или вдруг возникает инициатива, основанная на каких-то концепциях - например, может внезапно захотеться позвонить маме и возникнет чувство неловкости, что давно не звонил. Откуда эта внезапность? Мы не знаем. Ну захотелось и все тут - наверное в самом деле пора маме позвонить, вот и вспомнил... Однако практика прекращения ВД приводит к ясному осознанию: такого рода "внезапные" механические побуждения - это просто внутренний диалог, выходящий наружу, на поверхность. Плывет себе льдина, слегка притопленная под поверхностью воды, и вдруг наскакивает на другую льдину, и вздымается вверх и мы видим ее. Идет себе своим ходом внутренний диалог, и вдруг какая-то его часть в результате слепой игры механических сил начинает резко усиливаться, становится громче и громче, пока мы не начинаем ее замечать как громкую мысль, и именно тогда мы говорим себе: ага, не позвонить ли маме... Внутренний диалог, таким образом, является причиной механического поведения в тех случаях, когда нет прямого внешнего воздействия, побуждающего нас к механическим действиям.</w:t>
      </w:r>
    </w:p>
    <w:p>
      <w:pPr>
        <w:pStyle w:val="Normal"/>
        <w:ind w:firstLine="708"/>
        <w:jc w:val="both"/>
        <w:rPr/>
      </w:pPr>
      <w:r>
        <w:rPr/>
      </w:r>
    </w:p>
    <w:p>
      <w:pPr>
        <w:pStyle w:val="Normal"/>
        <w:ind w:firstLine="708"/>
        <w:jc w:val="both"/>
        <w:rPr/>
      </w:pPr>
      <w:r>
        <w:rPr>
          <w:b/>
          <w:bCs/>
          <w:sz w:val="18"/>
        </w:rPr>
        <w:t>02-05-12)</w:t>
      </w:r>
      <w:r>
        <w:rPr/>
        <w:t xml:space="preserve"> Практика устранения ВД возвращает нас снова к концепциям. Но  мы возвращаемся уже не столько к разбору концепций - эта работа уже должна быть проведена раньше, сколько к окончательному их рассеиванию. По крайней мере то, что я сейчас опишу, происходит чаще именно с теми концепциями, которые были ранее уже вытащены на свет, разобраны, и в отношении которых были приложены усилия по их рассеиванию. Мы возвращаемся теперь к ним таким образом, что вдруг рождается осознание: "вот эта концепция продолжает управлять мной! я возможно уже и не следую ей постоянно, но она каким-то образом еще гнетет меня" И это рождается не просто как осознание наличия концепции, а происходит еще и акт высвобождения от нее. Если раньше результат своей работы по рассеиванию концепций я бы сравнил именно с рассеиванием, то происходящее в результате прекращения ВД - это скорее вспышка. Остатки концепции просто вспыхивают и наступает полное просветление в этой части - полная свобода даже от того, что оставалось от рассеянной концепции. Причем эта вспышка, как кажется, охватывает не только настоящий момент - наступает освобождение,  связанное также с тем, что мы называем личной историей. То есть когда я сейчас нахожусь в некой ситуации, во мне данная концепция может уже не проявляться, но когда я обращаюсь к тому, что называю своей памятью, то вспоминаемая история может сопровождаться появлением того беспокойства, которое было связано с этим воспоминанием, и его приходится устранять. При этом рассеивание этого беспокойства происходит менее легко, менее естественно: слишком много времени прожито с этой историей за душой, и поскольку она имеет определенную окраску, то это не что-то сиюминутное, а то, что поддерживалось значительное время. Так вот освобождение от концепции, происходящее в результате яркого осознания во время прекращения ВД, охватывает и всю эту область, и наступает эдакое массированное освобождение, тотальное освобождение, когда рассасываются все (или многие) узлы, завязанные нами "в прошлом" (т.е. доступные нам через то восприятие, которое мы называем "памятью"). Я не могу на 100% утверждать, что это именно окончательное освобождение от концепции, но могу с уверенностью сказать, что это переживается как очень сильная степень освобождения от нее, как окончательное решение вопроса с данной концепцией. Раньше такой уверенности не было - всегда оставался некий элемент неуверенности - так свободен я окончательно или нет от этой концепции?</w:t>
      </w:r>
    </w:p>
    <w:p>
      <w:pPr>
        <w:pStyle w:val="Normal"/>
        <w:ind w:firstLine="708"/>
        <w:jc w:val="both"/>
        <w:rPr/>
      </w:pPr>
      <w:r>
        <w:rPr/>
      </w:r>
    </w:p>
    <w:p>
      <w:pPr>
        <w:pStyle w:val="Normal"/>
        <w:ind w:firstLine="708"/>
        <w:jc w:val="both"/>
        <w:rPr/>
      </w:pPr>
      <w:r>
        <w:rPr>
          <w:b/>
          <w:bCs/>
          <w:sz w:val="18"/>
        </w:rPr>
        <w:t>02-05-13)</w:t>
      </w:r>
      <w:r>
        <w:rPr/>
        <w:t xml:space="preserve"> Еще один интересный эффект, возникающий в результате практики прекращения ВД - это выравнивание восприятий в их значимости или незначимости, а точнее - потеря важности, механически связанной с теми или иными восприятиями. Допустим, я выхожу на улицу и вижу машину, стоящую у подъезда - ну и что? Ну и стоит себе. Я могу потом и не вспомнить, что видел ее. Иду дальше, и навстречу мне мамаша, ругающая ребенка. Это - уже более значимая ситуация, она уже как-то задевает меня, рождает во мне негативное отношение, к примеру. Или раздается громкий крик - я тоже обращаю на него внимание и идет процесс его интерпретации - кто кричит, почему и зачем? Однако работа по устранению ВД выравнивает все восприятия, и дело доходит до удивительных переживаний. Мне нравится, как Скво описала такое одно свое переживание: "я сижу в комнате и слышу чей-то голос, но для меня этот голос был просто одним восприятием в ряду прочих - что потрогать стену, что увидеть стул, что услышать голос - за этим не было ничего - просто восприятие и ничего более того - никаких реакций на него. Этот голос был просто одним явлением в ряду прочих, в нем была та же "прочность", что и в стене напротив - та же зримая фактура, только иной природы - звук, а не вещество, но это тем не менее просто одно из восприятий." Также интересное наблюдение описала и Журавель, когда "дерево слилось с небом и это не было две разные вещи - они взаимопроникали друг в друга". Когда мы останавливаем ВД, который является питательной средой и опорным пунктом всякой концепции, то истина прорывается в виде неразделимого, единого восприятия.</w:t>
      </w:r>
    </w:p>
    <w:p>
      <w:pPr>
        <w:pStyle w:val="Normal"/>
        <w:ind w:firstLine="708"/>
        <w:jc w:val="both"/>
        <w:rPr/>
      </w:pPr>
      <w:r>
        <w:rPr/>
      </w:r>
    </w:p>
    <w:p>
      <w:pPr>
        <w:pStyle w:val="Normal"/>
        <w:ind w:firstLine="708"/>
        <w:jc w:val="both"/>
        <w:rPr/>
      </w:pPr>
      <w:r>
        <w:rPr>
          <w:b/>
          <w:bCs/>
          <w:sz w:val="18"/>
        </w:rPr>
        <w:t>02-05-14)</w:t>
      </w:r>
      <w:r>
        <w:rPr/>
        <w:t xml:space="preserve"> Мы прекрасно помним, как в результате долгого исследования негативных эмоций, рассматривания их и так и эдак, вялотекущих попыток как-то разобраться с ними, родилось в конечном счете окончательное решение – «надо их устранить во что бы то ни стало». И в зависимости от того, насколько мы были в состоянии осознавать это окончательное решение, и развивались наши успехи или неуспехи. Так же и в вопросе с бесконечным ментальным мусором. Мы можем и должны его исследовать, вытаскивать на свет божий, пробовать его на прочность в разных местах с переменным успехом, а скорее безуспешно. По мере этих битв местного значения мы сумеем пережить то, что вливается на освобожденное от ВД место, мы сможем постепенно начинать осознавать ту гигантскую цену, которую мы платим за свое потакание ему. По мере выполнения этой работы начинает созревать окончательное решение: внутренний диалог должен быть прекращен во что бы то ни стало. И тогда бои местного значения превратятся в широкое наступление по всему фронту без страха и упрека. Остаться в том виде, в котором мы сейчас есть - смерти подобно. Нас уже не устроит такая жизнь, которую многие почитают за нормальную, поскольку мы теперь уже не догадываемся, не предполагаем - мы точно знаем на основании имевших место Переживаний - мы знаем, что это скорее смерть, чем жизнь, и поэтому в конце концов мы должны пойти на штурм и штурмовать эту высоту до последнего - с абсолютной безупречностью, не рассчитывая на быструю победу и будучи готовым сражаться столько, сколько потребуется, поскольку выбора то никакого уже нет. Вот такое переживание созревающего окончательного решения приходит к нам в результате искреннего исследования внутреннего диалога и яростных попыток устранить его.</w:t>
      </w:r>
    </w:p>
    <w:p>
      <w:pPr>
        <w:pStyle w:val="Normal"/>
        <w:ind w:firstLine="708"/>
        <w:jc w:val="both"/>
        <w:rPr/>
      </w:pPr>
      <w:r>
        <w:rPr/>
      </w:r>
    </w:p>
    <w:p>
      <w:pPr>
        <w:pStyle w:val="Normal"/>
        <w:ind w:firstLine="708"/>
        <w:jc w:val="both"/>
        <w:rPr/>
      </w:pPr>
      <w:r>
        <w:rPr>
          <w:b/>
          <w:bCs/>
          <w:sz w:val="18"/>
        </w:rPr>
        <w:t>02-05-15)</w:t>
      </w:r>
      <w:r>
        <w:rPr/>
        <w:t xml:space="preserve"> Отдельного рассмотрения заслуживают слабые цели. Они, как говорилось раньше, плотно заполняют все наше время и являются мощным препятствием для практики устранения ВД. Моем посуду, смотрим телевизор, думаем о работе, стираем белье - всегда найдется что сделать и о чем подумать. Этот цепляющийся друг за друга поток надо разорвать. Единственный способ разорвать его - это именно взять и разорвать. Выдели определенное время, когда ты ничего такого не будешь делать. Сиди или ходи или лежи или засыпай и просыпайся - и все это время ищи только освобождение от эмоций и ВД. У тебя внутри все будет жалиться и кипеть от ощущения, что «жизнь» проходит мимо, что сейчас по телеку что-то показывают, что сейчас потрепаться с приятелем было бы классно и так далее. Если ты сможешь преодолеть всплески этой агонизирующей потребности войти снова в струю слабых целей - то ты почувствуешь вкус свободы. Если для поддержания своей жизни тебе необходимо работать по 12 часов в сутки, и это фатально ограничивает твою возможность искать внутреннюю свободу - найди другую работу. Если тебе приходится работать и других вариантов поддержания своего физического существования нет - работай, это цена твоих предыдущих решений, но будь сосредоточен на том, что это не то, для чего ты живешь, что живешь ты ожиданием того момента, когда работа кончится и ты продолжишь поиск свободы. Используй все остающееся время для практики – что толку мечтать о большем свободном времени, когда ты не используешь и то, что есть сейчас? Оно просто заполнится всякой ерундой.</w:t>
      </w:r>
    </w:p>
    <w:p>
      <w:pPr>
        <w:pStyle w:val="Normal"/>
        <w:ind w:firstLine="708"/>
        <w:jc w:val="both"/>
        <w:rPr/>
      </w:pPr>
      <w:r>
        <w:rPr/>
        <w:t>Если у тебя есть и работа, и семья, и огород, и родители, и обязанности иного рода, и все это отнимает у тебя время и внимание и нет возможности оставшееся от работы время посвятить поиску себя и ты не готов разорвать все связи, что тебя связали, а в условиях имеющихся отношений ты не можешь испытывать просветление - значит иди к этим людям и забудь про свободу - это не для тебя. Для того, чтобы исследовать - как приходят и уходят мысли, требуется полное сосредоточение. Требуется прекратить все остальное, что только можно прекратить - ты потом вернешься к телевизору и семье и чему угодно, если сочтешь это нужным для себя, но сейчас, когда ты решишь достичь просветления и освободиться от механических мыслей - нужна полная самоотдача. Сутки напролет сиди, лежи, гуляй, спи и устраняй эмоции и ВД.</w:t>
      </w:r>
    </w:p>
    <w:p>
      <w:pPr>
        <w:pStyle w:val="Normal"/>
        <w:ind w:firstLine="708"/>
        <w:jc w:val="both"/>
        <w:rPr/>
      </w:pPr>
      <w:r>
        <w:rPr/>
      </w:r>
    </w:p>
    <w:p>
      <w:pPr>
        <w:pStyle w:val="Normal"/>
        <w:ind w:firstLine="708"/>
        <w:jc w:val="both"/>
        <w:rPr/>
      </w:pPr>
      <w:r>
        <w:rPr>
          <w:b/>
          <w:bCs/>
          <w:sz w:val="18"/>
        </w:rPr>
        <w:t>02-05-16)</w:t>
      </w:r>
      <w:r>
        <w:rPr/>
        <w:t xml:space="preserve"> Когда мы достигаем определенного умения вмешиваться в процесс протекания мыслей, "замораживая" их или "останавливая" или еще каким угодно образом прекращая их развитие, мы конечно же замечаем, что это вмешательство осуществляется где-то на середине процесса развития мысли. И по мере того, как мы обретаем уверенность в этом вмешательстве, наше внимание начинают привлекать две вещи: это начало возникновения мысли, и это завершение мысли, т.е. откуда и как мысль рождается, и куда и как она уходит. У нас есть теперь возможность практически прикоснуться к этому вопросу. Такая возможность появляется в результате естественного расширения доступной вниманию области начала и конца мысли. Раньше такой возможности не было, а сейчас она появляется в результате нашей упорной практики в попытках зацепиться хотя бы за середину мысли и прекратить ее. Именно опыт прекращения мыслей дает такую возможность, дает ощущение все возрастающей свободы. Опыт мышления, возникающего по поводу мышления, возникающего по поводу мышления:), такого ощущения свободы не дает, не позволяет пережить моменты освобождения, и не позволяет естественно расширяться области, открытой нашему вниманию, ближе к областям начала и конца мысли.</w:t>
      </w:r>
    </w:p>
    <w:p>
      <w:pPr>
        <w:pStyle w:val="Normal"/>
        <w:ind w:firstLine="708"/>
        <w:jc w:val="both"/>
        <w:rPr/>
      </w:pPr>
      <w:r>
        <w:rPr/>
        <w:t>Любопытно, что когда внимание начинает раз за разом сдвигаться в области ближе к началу возникновения мысли, то возникает довольно необычное переживание - переживание "тяги". Эта тяга имеет мягкий, но ясный характер. Что куда кого тянет - это не ясно, поскольку это именно переживание, и как и все переживания - оно безобъектно. Просто переживание мягкого увлекания к состоянию прекращения мыслей. Иногда настолько мягкого, что соскальзываешь в состояние тишины, пропуская этот момент, просто вдруг осознаешь себя там. Это переживание постепенно входит в нашу обыденную жизнь. Оно проявляется совершенно неожиданно - во время отвлечений в том числе, во время проявления механических желаний и т.д. В разгар смотрения телевизора, к примеру, ты можешь испытать внезапно это переживание увлекания, и оно настолько несовместимо с получением впечатлений, что просто даже может начать тошнить, если сила желания окажется столь велика, что не позволит сразу выключить телевизор. Это мягкое увлекание в матово-пустотную безмятежность. Поддаваясь этому переживанию мы приближаемся к переживанию Плато Безмятежности, и тут же этому сопутствует переживание особой глубины этой Безмятежности, ее пустотной наполненности. В солнечном сплетении и в горле - явная "отдача" этому состоянию - т.е. возникает то же ощущение проваливания в воздушную яму.</w:t>
      </w:r>
    </w:p>
    <w:p>
      <w:pPr>
        <w:pStyle w:val="Normal"/>
        <w:ind w:firstLine="708"/>
        <w:jc w:val="both"/>
        <w:rPr/>
      </w:pPr>
      <w:r>
        <w:rPr/>
      </w:r>
    </w:p>
    <w:p>
      <w:pPr>
        <w:pStyle w:val="Normal"/>
        <w:ind w:firstLine="708"/>
        <w:jc w:val="both"/>
        <w:rPr/>
      </w:pPr>
      <w:r>
        <w:rPr>
          <w:b/>
          <w:bCs/>
          <w:sz w:val="18"/>
        </w:rPr>
        <w:t>02-05-17)</w:t>
      </w:r>
      <w:r>
        <w:rPr/>
        <w:t xml:space="preserve"> Эта Безмятежность отличается от той, которая переживалась ранее - до начала планомерной работы по устранению внутреннего диалога. В этом переживании возникло вот именно это качество "увлекания", которое не смогло проявиться ранее. Я полагаю, что причина этого именно в том, что сетка непрерывного внутреннего диалога позволяла пробиться только самым внешним аспектам Безмятежности. Теперь это качество Безмятежности проявилось, и оно заявляет о себе как активная сила даже на личностном фронте. Раньше Безмятежность могла проявляться лишь тогда, когда личность относительно успокоена - мы проводили сеансы штурма по устранению «4Н», и тогда - как пик, как награда приходила Безмятежность. Сейчас Безмятежность в своем новом проявленном качестве начинает врываться прямо в самый разгар омрачений, прямо в личную жизнь, причем она входит в личную жизнь как сила, как реальная сила, которая мощно и бескомпромиссно сметает с дороги всякую ерунду. Когда я исследовал это качество безмятежности, то всякий раз, когда я погружался в механические впечатления, после некоторого промежутка времени я испытывал мощное влияние увлекающего, ниспадающего аспекта Безмятежности. И когда приходила эта волна, уже просто не было никакой возможности поддерживать интерес к чему-то, связанному с механическими желаниями впечатлений ментальных, сексуальных, зрительных и прочих. Если я пытался вопреки этому увлеканию продолжать процесс отвлечения, то начинало возникать характерное ощущение отравления.</w:t>
      </w:r>
    </w:p>
    <w:p>
      <w:pPr>
        <w:pStyle w:val="Normal"/>
        <w:ind w:firstLine="708"/>
        <w:jc w:val="both"/>
        <w:rPr/>
      </w:pPr>
      <w:r>
        <w:rPr/>
        <w:t>Переживание Безмятежности, таким образом, вступило во вторую стадию своего проявления после того, как мы достигли определенных успехов в работе с прекращением ВД. Первую стадию (до работы с ВД) я бы назвал "родниковое озеро" - по капле, по струйке накапливается опыт Безмятежности, и эта Безмятежность проявлена как нечто нежное, пробивающееся сквозь горные породы. Вторую стадию я бы назвал "водопад" - именно образ водопада является точной аналогией того, как проявляется это увлекание - оно бурно, мощно стремится вперед и вглубь - и не потому, что какой-то "я" прилагаю какие-то усилия, а потому, что просто этот поток туда стремится. И в горле, в груди, в солнечном сплетении возникает физическое переживание, ощущаемое как некая воронка, как некий прорыв. Далее - в одной из последующих глав - я опишу следующие стадии проявления Безмятежности, а также - какие изменения происходят под влиянием наступления второй стадии проявления Безмятежности - "водопада безмятежности".</w:t>
      </w:r>
    </w:p>
    <w:p>
      <w:pPr>
        <w:pStyle w:val="Normal"/>
        <w:ind w:firstLine="708"/>
        <w:jc w:val="both"/>
        <w:rPr/>
      </w:pPr>
      <w:r>
        <w:rPr/>
      </w:r>
    </w:p>
    <w:p>
      <w:pPr>
        <w:pStyle w:val="Normal"/>
        <w:ind w:firstLine="708"/>
        <w:jc w:val="both"/>
        <w:rPr/>
      </w:pPr>
      <w:r>
        <w:rPr>
          <w:b/>
          <w:bCs/>
          <w:sz w:val="18"/>
        </w:rPr>
        <w:t>02-05-18)</w:t>
      </w:r>
      <w:r>
        <w:rPr/>
        <w:t xml:space="preserve"> Физическое тело также начинает по-своему реагировать на это новое качество переживания Безмятежности, на другие приходящие переживания – Блаженства, Ясности, Пустоты и пр. В физическом теле возникают совершенно особые ощущения – настолько глубокие, настолько неразрывно связанные с Переживаниями, что их уместно назвать именно не ощущениями, а переживаниями – Физическими Переживаниями. Позже я более подробно опишу эти явления, а пока что просто перечислю наиболее характерные:</w:t>
      </w:r>
    </w:p>
    <w:p>
      <w:pPr>
        <w:pStyle w:val="Normal"/>
        <w:ind w:firstLine="708"/>
        <w:jc w:val="both"/>
        <w:rPr/>
      </w:pPr>
      <w:r>
        <w:rPr/>
        <w:t>*) давление изнутри лба, во всей верхней части головы,</w:t>
      </w:r>
    </w:p>
    <w:p>
      <w:pPr>
        <w:pStyle w:val="Normal"/>
        <w:ind w:firstLine="708"/>
        <w:jc w:val="both"/>
        <w:rPr/>
      </w:pPr>
      <w:r>
        <w:rPr/>
        <w:t>*) "электрические явления" в языке, верхнем нёбе,</w:t>
      </w:r>
    </w:p>
    <w:p>
      <w:pPr>
        <w:pStyle w:val="Normal"/>
        <w:ind w:firstLine="708"/>
        <w:jc w:val="both"/>
        <w:rPr/>
      </w:pPr>
      <w:r>
        <w:rPr/>
        <w:t>*) пронзительное истечение в сердце, груди, горле, левой руке,</w:t>
      </w:r>
    </w:p>
    <w:p>
      <w:pPr>
        <w:pStyle w:val="Normal"/>
        <w:ind w:firstLine="708"/>
        <w:jc w:val="both"/>
        <w:rPr/>
      </w:pPr>
      <w:r>
        <w:rPr/>
        <w:t>*) в груди – давление, и еще такие ощущения, будто проваливаешься в воздушную яму,</w:t>
      </w:r>
    </w:p>
    <w:p>
      <w:pPr>
        <w:pStyle w:val="Normal"/>
        <w:ind w:firstLine="708"/>
        <w:jc w:val="both"/>
        <w:rPr/>
      </w:pPr>
      <w:r>
        <w:rPr/>
        <w:t>*) в горле также возникают интенсивные трудноописуемые переживания, будто пространство внутри горла то ли выпячивается, то ли наоборот втягивается, то ли образуется "вакуум"</w:t>
      </w:r>
    </w:p>
    <w:p>
      <w:pPr>
        <w:pStyle w:val="Normal"/>
        <w:ind w:firstLine="708"/>
        <w:jc w:val="both"/>
        <w:rPr/>
      </w:pPr>
      <w:r>
        <w:rPr/>
        <w:t>*) все тело охватывается глубокой "анестезирующей" вибрацией.</w:t>
      </w:r>
    </w:p>
    <w:p>
      <w:pPr>
        <w:pStyle w:val="Normal"/>
        <w:ind w:firstLine="708"/>
        <w:jc w:val="both"/>
        <w:rPr/>
      </w:pPr>
      <w:r>
        <w:rPr/>
        <w:t xml:space="preserve">*) в области груди ощущается некая зона странного возбуждения - словно физическая экзальтация - похоже на очень мягкий непрекращающийся оргазм. Поначалу может возникать даже чувство некоего физиологического утомления, но это очень приятное утомление, какой бывает приятная усталость после пробежки по лесу - в это время тело развивается, и так же и здесь - это приятное утомление, хотя к физическому телу оно имеет очень косвенное отношение. Эта область охватывает всю область грудной клетки, доходит вверху до горла, и иногда касается языка, и тогда через его кончик словно что-то вытекает - особенно, если он прислонен к верхнему небу - такое ощущение, как когда прикасаешься языком к батарейке. Это телесное проявление имеет очень глубокое значение. То, что мы привыкли называть «телом», и то, что мы привыкли называть «сознанием» выявляют свою нераздельную связь, и это поразительное ощущение, когда телесное ощущение в то же время является осознанием, и наоборот. </w:t>
      </w:r>
    </w:p>
    <w:p>
      <w:pPr>
        <w:pStyle w:val="Normal"/>
        <w:ind w:firstLine="708"/>
        <w:jc w:val="both"/>
        <w:rPr/>
      </w:pPr>
      <w:r>
        <w:rPr/>
        <w:t>Если эта телесная усталость будет слишком интенсивной, то готовьтесь к тому, что ваше тело на некоторое время "заболеет". Я думаю, что практически невозможно прийти к постоянному переживанию Блаженства и не "переболеть". Тело, раньше жившее в известной степени изолированно от сознания, теперь возвращается к состоянию слияния с сознанием, и это требует фундаментальной перестройки его структуры. "Болезнь" эта имеет вполне ясные отличия от обычной болезни, и чтобы вам не наделать глупостей, я вкратце опишу эти отличия:</w:t>
      </w:r>
    </w:p>
    <w:p>
      <w:pPr>
        <w:pStyle w:val="Normal"/>
        <w:ind w:firstLine="708"/>
        <w:jc w:val="both"/>
        <w:rPr/>
      </w:pPr>
      <w:r>
        <w:rPr/>
        <w:t>*) Температура может подняться до довольно высокой отметки - я на себе отмечал максимальную температуру в 39.5 градусов, но при этом есть ощущение полноты сил, и даже хочется, несмотря на физическую беспомощность, вызванную высокой температурой, пробежать эдак километров 10.</w:t>
      </w:r>
    </w:p>
    <w:p>
      <w:pPr>
        <w:pStyle w:val="Normal"/>
        <w:ind w:firstLine="708"/>
        <w:jc w:val="both"/>
        <w:rPr/>
      </w:pPr>
      <w:r>
        <w:rPr/>
        <w:t>*) "Заболевание" это не имеет каких-либо ясных причин. Все врачебные обследования признают вас совершенно здоровым: в норме будет буквально все: сердце, легкие, все. Но поскольку температура все-таки может быть весьма высока, то имеет смысл не травить себя антибиотиками в лошадиных дозах, которые на всякий случай вам предложат колоть или пить, а просто сбивать температуру обычными народными средствами. Впрочем, лично мне не всегда нравилось сбивать температуру - дело в том, что сама эта высокая температура переживается очень легко - этому сопутствует спонтанные просветленные переживания. Такое ощущение, словно каждая клеточка тела перегорает изнутри, как-то меняет свою сущность. Сбивание температуры переживается как некие вынужденные тормоза, но с другой стороны неплохо и притормозить порой, чтобы не наломать дров.</w:t>
      </w:r>
    </w:p>
    <w:p>
      <w:pPr>
        <w:pStyle w:val="Normal"/>
        <w:ind w:firstLine="708"/>
        <w:jc w:val="both"/>
        <w:rPr/>
      </w:pPr>
      <w:r>
        <w:rPr/>
        <w:t>*) Длиться это "заболевание" может от нескольких дней до месяца-двух.</w:t>
      </w:r>
    </w:p>
    <w:p>
      <w:pPr>
        <w:pStyle w:val="Normal"/>
        <w:ind w:firstLine="708"/>
        <w:jc w:val="both"/>
        <w:rPr/>
      </w:pPr>
      <w:r>
        <w:rPr/>
        <w:t>*) Еще одно характерное свойство: "заболевание" возникает и прекращается не постепенно, а сразу - буквально в течение нескольких часов, или даже в один час.</w:t>
      </w:r>
    </w:p>
    <w:p>
      <w:pPr>
        <w:pStyle w:val="Normal"/>
        <w:ind w:firstLine="708"/>
        <w:jc w:val="both"/>
        <w:rPr/>
      </w:pPr>
      <w:r>
        <w:rPr/>
      </w:r>
    </w:p>
    <w:p>
      <w:pPr>
        <w:pStyle w:val="Normal"/>
        <w:ind w:firstLine="708"/>
        <w:jc w:val="both"/>
        <w:rPr/>
      </w:pPr>
      <w:r>
        <w:rPr/>
        <w:t>Если ты вдруг заболел - не пытайся не смотря ни на что убедить себя в том, что твоя болезнь - это именно такая особая «болезнь». Самообман в данном случае может обойтись дорого, поэтому тщательно сравнивай мое описание со своими ощущениями, и в любом случае получи консультацию врача на всякий случай - пусть поглядит - все ли в порядке, кроме температуры.</w:t>
      </w:r>
    </w:p>
    <w:p>
      <w:pPr>
        <w:pStyle w:val="Normal"/>
        <w:ind w:firstLine="708"/>
        <w:jc w:val="both"/>
        <w:rPr/>
      </w:pPr>
      <w:r>
        <w:rPr/>
      </w:r>
    </w:p>
    <w:p>
      <w:pPr>
        <w:pStyle w:val="Normal"/>
        <w:ind w:firstLine="708"/>
        <w:jc w:val="both"/>
        <w:rPr/>
      </w:pPr>
      <w:r>
        <w:rPr/>
        <w:t>Не поленюсь еще раз напомнить, что ни о каких физических (и не только физических) переживаниях и мечтать не придется, и никакое устранение внутреннего диалога скорее всего ни на шаг не подвинется, если по-прежнему испытываются негативные эмоции, если по-прежнему испытываются оргазмы чаще чем раз в месяц-два.</w:t>
      </w:r>
    </w:p>
    <w:p>
      <w:pPr>
        <w:pStyle w:val="Normal"/>
        <w:ind w:firstLine="708"/>
        <w:jc w:val="both"/>
        <w:rPr/>
      </w:pPr>
      <w:r>
        <w:rPr/>
        <w:t>Во время физических переживаний (ФП) происходит трансформация физического тела – она очень постепенна, и тем не менее вполне определенна. В процессе трансформации тело становится более прозрачным для переживаний Блаженства, Безмятежности, Пустоты, Ясности и прочих – тело перестает быть препятствием, оно сливается с переживаниями, а не противостоит им. Такое тело начинает быть более выносливым, более подвижным, более устойчивым против болезней. Вместо куска инертной материи оно становится чем-то таинственным. Особое переживание Пространства – вот тот передний фронт, к которому движется трансформируемое тело.</w:t>
      </w:r>
    </w:p>
    <w:p>
      <w:pPr>
        <w:pStyle w:val="Normal"/>
        <w:ind w:firstLine="708"/>
        <w:jc w:val="both"/>
        <w:rPr/>
      </w:pPr>
      <w:r>
        <w:rPr/>
      </w:r>
    </w:p>
    <w:p>
      <w:pPr>
        <w:pStyle w:val="Normal"/>
        <w:ind w:firstLine="708"/>
        <w:jc w:val="both"/>
        <w:rPr/>
      </w:pPr>
      <w:r>
        <w:rPr>
          <w:b/>
          <w:bCs/>
          <w:sz w:val="18"/>
        </w:rPr>
        <w:t>02-05-19)</w:t>
      </w:r>
      <w:r>
        <w:rPr/>
        <w:t xml:space="preserve"> По мере устранения механического ВД в нас будет все более явно проявляться совершенно особое состояние, о котором речь еще пойдет далее – состояние Ясного сознания. Это ясность вне мыслей, ее трудно объяснить или описать – ее надо пережить. И когда мы чувствуем прикосновение этой ясности, сразу возникает совершенно автоматический спазм к ее реализации в какую-то ментальную форму, сразу хочется родить какую-то интересную мысль, тем более что ясное сознание в самом деле легко может вылиться в какую-то ментальную форму.</w:t>
      </w:r>
    </w:p>
    <w:p>
      <w:pPr>
        <w:pStyle w:val="Normal"/>
        <w:ind w:firstLine="708"/>
        <w:jc w:val="both"/>
        <w:rPr/>
      </w:pPr>
      <w:r>
        <w:rPr/>
        <w:t>Я считаю, что нежелательно это делать в начале практики, поскольку таким образом поддерживается процесс мыслеобразования, и отвлечения начинают просто-напросто маскироваться под полезные мысли. Кроме того формируется вредная привычка сводить ясное сознание всего лишь к продуцированию интересных мыслей, в то время как истинную ценность имеет само это переживание</w:t>
      </w:r>
    </w:p>
    <w:p>
      <w:pPr>
        <w:pStyle w:val="Normal"/>
        <w:ind w:firstLine="708"/>
        <w:jc w:val="both"/>
        <w:rPr/>
      </w:pPr>
      <w:r>
        <w:rPr/>
        <w:t>Когда первичный автоматизм ВД преодолен, и мы получаем возможность более менее свободного выбора - "пропустить" мысль или остановить, тогда мы можем начать фиксировать свои осознания и переживания, возникающие во время прекращения ВД, для чего надо на минуту-другую прерывать практику и записывать, обозначать их. В момент записывания надо продолжать осуществлять контроль над тем, чтобы никакой иной ВД не протекал в это время – сосредотачиваемся только на записи того, о чем мы пишем. Это позволяет впоследствии вспоминать и возвращаться к этим осознаниям и переживаниям. В противном случае частенько бывает так, что осознания, приходящие к нам во время ментального молчания, вовсе потом не удается вспомнить ни как осознания, ни даже их ментальное выражение, что позволило бы хоть как-то "притянуть" осознание за якорь ментальной фиксации.</w:t>
      </w:r>
    </w:p>
    <w:p>
      <w:pPr>
        <w:pStyle w:val="TextBodyIndent"/>
        <w:rPr/>
      </w:pPr>
      <w:r>
        <w:rPr/>
        <w:t>Осознания большей или меньшей значимости начинают рождаться с таким постоянством во время сессий прекращения ВД, что начинаешь ясно осознавать: они почти что непрерывно бомбардируют нас все время, пока мы живем. Существует постоянное давление осознаний, но в силу тех препятствий, которые мы им выставляем – 4Н, концепции, ВД, механические желания и прочее, лишь ничтожная часть их может просочиться к поверхности. Осознания наличия такого давления позволяет унять страхи от прекращения всех видов механической жизнедеятельности - т.е. всего того, что раньше было для нас "сознанием". С другой стороны, это формирует благорасположенное, предвосхищенное отношение к сессиям прекращения ВД. Снимается настороженно-болезненное нежелание, которое приходилось преодолевать, приступая к устранению ВД.</w:t>
      </w:r>
    </w:p>
    <w:p>
      <w:pPr>
        <w:pStyle w:val="Normal"/>
        <w:ind w:firstLine="708"/>
        <w:jc w:val="both"/>
        <w:rPr/>
      </w:pPr>
      <w:r>
        <w:rPr/>
        <w:t xml:space="preserve">В процессе прерывания ВД особенно ярко и отчетливо могут проявляться и другие переживания - пусть даже короткими всплесками. Как во время самого сеанса устранения ВД, так и после него мы можем наблюдать спонтанные всплески переживаний, и это является большой помощью в работе по устранению жалости от прекращения ВД. </w:t>
      </w:r>
    </w:p>
    <w:p>
      <w:pPr>
        <w:pStyle w:val="Normal"/>
        <w:ind w:firstLine="708"/>
        <w:jc w:val="both"/>
        <w:rPr/>
      </w:pPr>
      <w:r>
        <w:rPr/>
      </w:r>
    </w:p>
    <w:p>
      <w:pPr>
        <w:pStyle w:val="Normal"/>
        <w:ind w:firstLine="708"/>
        <w:jc w:val="both"/>
        <w:rPr/>
      </w:pPr>
      <w:r>
        <w:rPr>
          <w:b/>
          <w:bCs/>
          <w:sz w:val="18"/>
        </w:rPr>
        <w:t>02-05-20)</w:t>
      </w:r>
      <w:r>
        <w:rPr/>
        <w:t xml:space="preserve"> По мере того, как ты будешь переходить от чтения одной главы к чтению следующей, твоя способность к пониманию будет несколько ослабляться. Это неудивительно. Необходима длительная и искренняя практика по последовательному снятию омрачений слоя за слоем. Эту практику ничто само по себе не заменит. Для того, чтобы построить дом, нужен план и понимание основ строительства, но никакое понимание не заменит нам ежедневных, ежеминутных усилий по укладыванию кирпичика за кирпичиком. Воззрение и поведение должны идти рука об руку. Так же и здесь. Я рассмотрел пока только общее устройство эмоционально-ментального мира. Впереди еще рассмотрение желаний и собственно различающего сознания и многого другого. Если ты поработал над устранением 4Н, то обнаружил, что разрушение искажающих призм позволяет более непосредственно прикоснуться к восприятию и реализовать сосредоточенность. Я описываю необходимые этапы работы, и эту работу необходимо провести в любом случае. Не огорчайся, если ты видишь, что работа дается с большим трудом, ведь довольно даже секунды проникновения в области просветленного сознания, и ты никогда не забудешь этой секунды и она будет служить ориентиром в то время, как ты упорно будешь возвращаться к своим баранам и работать над собой в той области, которая более всего требует работы. </w:t>
      </w:r>
    </w:p>
    <w:p>
      <w:pPr>
        <w:pStyle w:val="Normal"/>
        <w:ind w:firstLine="708"/>
        <w:jc w:val="both"/>
        <w:rPr/>
      </w:pPr>
      <w:r>
        <w:rPr/>
        <w:t xml:space="preserve">Не торопись - спешка ни к чему не приведет. Будь настойчив и стремись к завершенности своей работы на каждом этапе, потому что принятие желаемого за действительное сыграет дурную шутку - тебя все равно выбросит обратно - туда, где путь не пройден до конца. Ежедневно и ежечасно приступая вновь и вновь к работе, начинай с самого низшего уровня. Начинай с контроля над отсутствием эмоций. Никуда не торопись - повторяю еще раз. Падающему камню не нужно торопиться - он и так упадет. Спешка только помешает. Когда верхний слой полностью очищен на данный момент, свет изнутри самопроизвольно осветит следующий слой. Поэтому спокойно начинай каждый раз с самого начала - очищайся от негативных эмоций, затем констатируй, что ты вне эмоций, переживай безмятежность и ничего не предпринимай дальше - не замедляй и не ускоряй процесс - это иллюзия, что его можно замедлить или ускорить. Просветление переходит из одной стадии в другую самопроизвольно. Помни, что действия ни к чему не приводят, но без них и вовсе ничего не бывает. Предположи, что зеркало покрыто несколькими слоями красок. Верхний слой красок, с которого мы начинаем работу - это "краска" эмоций. Скребок скользит по всей поверхности и снимает молекулу за молекулой из слоя этой краски. Слой грубых эмоций, затем слой тонких эмоций. Когда вся краска эмоций будет снята - нужно ли что-то еще предпринимать для того, чтобы наш скребок стал теперь счищать следующий слой краски? Нет, не нужно - это произойдет само собой. Проследи за тем, чтобы каждый слой был снят полностью, чтобы не осталось пятен, потому что эти пятна рано или поздно заставят тебя вернуться к ним. Насколько я вижу, оптимальный метод, позволяющий в меру тщательно и в меру интенсивно продвигаться вглубь - это просто каждый раз начинать все с самого начала. Сейчас, когда ты ловишь себя на том, что тебя что-то отвлекло и безмятежность исчезла, и ты сейчас это осознал - начинай с самого начала и это будет правильно и гармонично. Снял эмоции - утвердился в отсутствии эмоций - осознал причину эмоций - снял интерпретации - утвердился в отсутствии интерпретаций - и т.д. С течением времени верхние слои будут проходиться все более и более быстро и естественно. На это могут потребоваться годы или месяцы - неизвестно. </w:t>
      </w:r>
    </w:p>
    <w:p>
      <w:pPr>
        <w:pStyle w:val="Normal"/>
        <w:ind w:firstLine="708"/>
        <w:jc w:val="both"/>
        <w:rPr/>
      </w:pPr>
      <w:r>
        <w:rPr/>
        <w:t>Отдаешь ли ты себе отчет в том, что путь бесконечен? Мы движемся шаг за шагом уже достаточное время, и каждый раз, когда мы достигаем какого-то более очищенного состояния сознания, каждый раз мир нашего сознания раздвигается вглубь и мы видим новые горизонты. Бесконечен этот путь и бесконечны способы увидеть эту бесконечность. Подумай об этом. Подумай о том, что завершения не будет никогда, что завершенность - это даже не смерть, поскольку смерть - это тоже часть жизни и стало быть смерть так же бездонна как и жизнь. Завершенность - это просто временный тупик. Мало или много времени и опыта придется получить, мало или много усилий потратить, мало или много пережить страданий, но тупое состояние сознания рано или поздно прояснится и мы увидим новые горизонты. Более того - чем глубже мы проникаем в себя - тем бесконечнее кажется путь.</w:t>
      </w:r>
    </w:p>
    <w:p>
      <w:pPr>
        <w:pStyle w:val="Normal"/>
        <w:ind w:firstLine="708"/>
        <w:jc w:val="both"/>
        <w:rPr/>
      </w:pPr>
      <w:r>
        <w:rPr/>
        <w:t>У человека, свободного от механических отождествлений, проявляется Устремленность. Почувствовать эту устремленность хорошо бы уже в процессе достижения свободы от концепций, поэтому я сейчас об этом и говорю. Когда ты спрашиваешь себя о том - для чего твоя жизнь, для чего ты есть, что ты ищешь, к чему стремишься - то на этот вопрос конечно нет определенного ответа, но тем не менее задавать себе этот вопрос кажется очень важным. Переживание этого вопроса помогает выявить Устремленность. По мере того как качество просветления очищается, интенсивность переживания Устремленности растет. Без Устремленности просветление останется просто просветлением. Без строителя строительная площадка, даже чисто выметенная и прибранная, останется всего лишь строительной площадкой. Поэтому очень важно во время всех этапов продвижения по пути очищения просветления помнить о главном Вопросе своей жизни - так, как вы можете его почувствовать или сформулировать. И тогда Устремленность посеет невиданные семена на вашем чистом поле сознания.</w:t>
      </w:r>
    </w:p>
    <w:p>
      <w:pPr>
        <w:pStyle w:val="Normal"/>
        <w:ind w:firstLine="708"/>
        <w:jc w:val="both"/>
        <w:rPr/>
      </w:pPr>
      <w:r>
        <w:rPr/>
      </w:r>
    </w:p>
    <w:p>
      <w:pPr>
        <w:pStyle w:val="Normal"/>
        <w:ind w:firstLine="708"/>
        <w:jc w:val="both"/>
        <w:rPr/>
      </w:pPr>
      <w:r>
        <w:rPr>
          <w:b/>
          <w:bCs/>
          <w:sz w:val="18"/>
        </w:rPr>
        <w:t>02-05-21)</w:t>
      </w:r>
      <w:r>
        <w:rPr/>
        <w:t xml:space="preserve"> Посмотрим теперь на природу мысли. Мысль есть специфическая форма существования. Мы привыкли к тому, что есть мысли, есть эмоции и т.д., и относимся к этому как к чему-то обязательному, непременному, установленному на вечные времена безотносительно к обстоятельствам вне и внутри субъекта. Между тем мы можем сказать лишь то, что расслоение существования на специфические феномены в настоящий момент является таким, каким мы его знаем. Каким оно еще может быть - про это сказать ничего невозможно. Не исключено, что некоторые процессы, невидимые, не предчувствуемые, а то и вовсе непостижимые, ведут свою работу, и в один прекрасный миг внутренние напряжения существования приведут к своеобразным тектоническим сдвигам. Так незыблемая, казалось, опора острова уходит из под ног под воду. Остров останется по сути тем же, но его состояние изменится. Не мыслительный и не эмоциональный, а какой-то иной может стать срез тектонического пласта сознания человека. Может ли человек открыть для себя и в себе новый, другой тип расслоения существования? Может ли он сам привести себя в ту точку, откуда исходит возможность осуществления того или иного способа быть? Иными словами - доступно ли человеческому сознанию обратиться в некое вне-человеческое состояние, чтобы, реализовав в некой грандиозной перспективе возможности существования, осуществить свободный выбор в пользу того способа быть, который бы устраивал его? Ответить на этот вопрос можно лишь практически - всякое другое будет просто сумеречным словоблудием. И поскольку у нас нет другого бытия, мы должны взяться за имеющееся, и от структуры его перейти в самую глубь неявленности. </w:t>
      </w:r>
    </w:p>
    <w:p>
      <w:pPr>
        <w:pStyle w:val="Normal"/>
        <w:ind w:firstLine="708"/>
        <w:jc w:val="both"/>
        <w:rPr/>
      </w:pPr>
      <w:r>
        <w:rPr/>
        <w:t xml:space="preserve">Существование преломилось в человеке так, что он способен осуществить в том числе так называемое мышление. Мысль есть форма преломления бытия. Но в обыденной жизни мы не нашли понимание этого. Для нас мысль стала инструментом в достижении целей, которые, в свою очередь, порождены цивилизацией, которая порождена культурой, которая является стихийным усреднением массовых тенденций, из которых страх - первейшая, порожденная первобытной глупостью. Для цивилизованного человека мышление не является органической частью жизни, это не внутренняя стихия, в которой отголосок всего сущего выявляется в меру возможного. Mышление цивилизованного человека - мертворожденное; это попытка вызвать ветер путем раскачивания деревьев. Действительно, размахивая веткой мы создаем некое движение воздуха и можем использовать это движение и отогнать комара. Но ветра мы не создадим, к его стихии не прикоснемся и вызванные нами колебания воздуха не привнесут таинство, и ничто не наполнится сокровенным содержанием, и не родит бытие в безвременной цикличности. То же и с мышлением. Подлинная мысль есть порождение невидимых обыденным глазом потаенных стихий, она рождается по неизвестным людям законам и приводит к определенным изменениям в структурах мозга в том числе, которые, в свою очередь, при определенных обстоятельствах могут породить символическую форму - именно это последнее звено обычно и называют мыслью, а весь лежащий под ней фундамент остается в тени сознания. И когда в человеке силой инструментной потребности возбуждаются эти символические структуры, то он говорит, что мыслит. </w:t>
      </w:r>
    </w:p>
    <w:p>
      <w:pPr>
        <w:pStyle w:val="Normal"/>
        <w:ind w:firstLine="708"/>
        <w:jc w:val="both"/>
        <w:rPr/>
      </w:pPr>
      <w:r>
        <w:rPr/>
        <w:t xml:space="preserve">Другой человек стимулирует не только сами символические структуры, но и слои, непреломленные в конкретных обстоятельствах жизни, мыслью-в-потенции. Такого человека называют глубоким мыслителем. И все же он также всего лишь машет веткой. Он не подлинный мыслитель, и блистательные миры закрыты для него. Что же есть подлинное мышление? Подлинная мысль вырастает, как лист вырастает на ветке. Естественно и безо всякой цели. Я согласен с тем, что прагматическое использование мысленесущих структур является одной из присущих человеку способов жизнедеятельности. Но нельзя смириться с тем, что вода в источнике нужна лишь для того, чтобы делать из пыли грязь. Действительно знающий и ценящий мысль человек холит и лелеет почву, из которой она растет. </w:t>
      </w:r>
    </w:p>
    <w:p>
      <w:pPr>
        <w:pStyle w:val="Normal"/>
        <w:ind w:firstLine="708"/>
        <w:jc w:val="both"/>
        <w:rPr/>
      </w:pPr>
      <w:r>
        <w:rPr/>
        <w:t>В грубом приближении процесс, одним из верхних проявлений которого является мысль, выглядит так:</w:t>
      </w:r>
    </w:p>
    <w:p>
      <w:pPr>
        <w:pStyle w:val="Normal"/>
        <w:ind w:firstLine="708"/>
        <w:jc w:val="both"/>
        <w:rPr/>
      </w:pPr>
      <w:r>
        <w:rPr/>
        <w:t>1. В одном из трех потоков просветленного сознания - Ясном свете Ума - формируется область особого напряжения. Назовем ее переживанием Истины.</w:t>
      </w:r>
    </w:p>
    <w:p>
      <w:pPr>
        <w:pStyle w:val="Normal"/>
        <w:ind w:firstLine="708"/>
        <w:jc w:val="both"/>
        <w:rPr/>
      </w:pPr>
      <w:r>
        <w:rPr/>
        <w:t>2. При некоторых обстоятельствах из этой области может вырваться протуберанец, который удобно назвать знанием, или пониманием - это расслоение, преломление переживания Истины при его взаимодействии с определенными обстоятельствами. Знание имеет своей опорой различающее сознание. Именно само наличие различения порождает обстоятельства возникновения знания.</w:t>
      </w:r>
    </w:p>
    <w:p>
      <w:pPr>
        <w:pStyle w:val="Normal"/>
        <w:ind w:firstLine="708"/>
        <w:jc w:val="both"/>
        <w:rPr/>
      </w:pPr>
      <w:r>
        <w:rPr/>
        <w:t>3. Понимание иногда может получить особое качество, которое мы называем мыслью. Мысль - это следующая стадия расщепления понимания, основывающаяся на определенном способе разделения мира на части.</w:t>
      </w:r>
    </w:p>
    <w:p>
      <w:pPr>
        <w:pStyle w:val="Normal"/>
        <w:ind w:firstLine="708"/>
        <w:jc w:val="both"/>
        <w:rPr/>
      </w:pPr>
      <w:r>
        <w:rPr/>
      </w:r>
    </w:p>
    <w:p>
      <w:pPr>
        <w:pStyle w:val="Normal"/>
        <w:ind w:firstLine="708"/>
        <w:jc w:val="both"/>
        <w:rPr/>
      </w:pPr>
      <w:r>
        <w:rPr>
          <w:b/>
          <w:bCs/>
          <w:sz w:val="18"/>
        </w:rPr>
        <w:t>02-05-22)</w:t>
      </w:r>
      <w:r>
        <w:rPr/>
        <w:t xml:space="preserve"> Такова эта цепочка, и так она предстает перед тем человеком, в котором осуществляется подлинное мышление. Как же сделать так, чтобы в человеке осуществилось подлинное мышление? Затаить дух и ждать в предвосхищении - таково это простое сложное правило. А для этого надо устранить негативные эмоции, растворить концепции и т.д. Тогда мысль перестанет быть товаром, средством, и тогда она перестанет быть затычкой, стоящей поперек жизни. Почувствовав понимание, можно разложить его на слова и выразить некую мысль, касающуюся определенных условий и объектов. И сделать это кажется весьма естественным и привлекательным - продуцирование свежих мыслей выдвигается нашей культурой как нечто исключительно ценное. Однако выжимание мысли из понимания лишает вас последнего. Цветок можно сорвать и принести любимой девушке, добившись ее одобрения, но прелесть цветка вы уже не вернете. Когда в очередной раз вы найдете другой цветок, вы уже задумаетесь - менять ли вам прелесть приобщения к его жизни на одобрение вашей пассии. Почувствовав понимание, можно расщепить его и произвести мысль, но время прошло, жизнь изменилась и мысль протухла. Нерасщепленное понимание сохраняет относительную свежесть и внутреннюю динамику, и даже если оно уйдет с поверхности вашего сознания и вам покажется, что оно покинуло вас, вы всегда будете краем сознания чувствовать его присутствие по особому аромату. Так, с наступлением ночи вы потеряете из виду цветок, но своим запахом он будет вам напоминать о себе и с рассветом появится вновь. Разумеется, необходимо пережить атавистический страх потери. Мысль как расщепленное понимание является точкой, затычкой, и если эту точку не ставить, то далее следует продолжение. Быть умным престижно и полезно, поэтому концептуальные структуры стараются даже самую тень Понимания реализовать в мысль, превратив в пищу для концепций. </w:t>
      </w:r>
    </w:p>
    <w:p>
      <w:pPr>
        <w:pStyle w:val="Normal"/>
        <w:ind w:firstLine="708"/>
        <w:jc w:val="both"/>
        <w:rPr/>
      </w:pPr>
      <w:r>
        <w:rPr/>
        <w:t xml:space="preserve">Отставив в сторону этот потребительский инстинкт и приостановив расщепление, расслоение понимания в мысль, человек делает себя более подвижным, его потенция не исчерпывается, он сохраняет напор изнутри. Здесь можно попытаться проследить интересную параллель с сексуальным влечением. Реализация полового инстинкта в оргазм обычного типа исчерпывает потенцию, влечение ослабевает, наступает эротическое безразличие. </w:t>
      </w:r>
    </w:p>
    <w:p>
      <w:pPr>
        <w:pStyle w:val="Normal"/>
        <w:ind w:firstLine="708"/>
        <w:jc w:val="both"/>
        <w:rPr/>
      </w:pPr>
      <w:r>
        <w:rPr/>
        <w:t xml:space="preserve">Это непростое усилие - приостановить расщепление понимания. Но само по себе состояние нерасщепленного понимания обладает такими качествами, что потребность испытать его вновь и вновь становится значительной конкурирующей силой на арене сознания человека. Чем более интенсивна ментальная деятельность человека, тем слабее стимул к мышлению по сравнению со стимулом к пребыванию в состоянии нерасщепленного понимания. Понимание имеет особую текучесть и полноту. В конечном счете в человеке устанавливается некий естественный баланс проявленных мыслей и нерасщепленного понимания в той пропорции, которая отвечает и свойствам определенного человека и свойствам окружающего его мира. </w:t>
      </w:r>
    </w:p>
    <w:p>
      <w:pPr>
        <w:pStyle w:val="Normal"/>
        <w:ind w:firstLine="708"/>
        <w:jc w:val="both"/>
        <w:rPr/>
      </w:pPr>
      <w:r>
        <w:rPr/>
        <w:t xml:space="preserve">Когда человек ощущает, что понимание родилось, он моментально принимает на себя удар импульса к его расщеплению. Этот импульс имеет концептуальную причину, и работать с ним можно так же, как мы работали с остальными концепциями. </w:t>
      </w:r>
    </w:p>
    <w:p>
      <w:pPr>
        <w:pStyle w:val="Normal"/>
        <w:ind w:firstLine="708"/>
        <w:jc w:val="both"/>
        <w:rPr/>
      </w:pPr>
      <w:r>
        <w:rPr/>
        <w:t>Нерасщепленное знание - это все-таки уже продукт расщепления. Это преломленный Ясный свет Ума. Поэтому, когда концептуальный мир рассеивается, то этот поток Ясности переживается интенсивнее. Это - чистая истина, это - предел достоверности, это суть правды. Понимание холодно, но иногда оно окрашивается в цвета вечности и экстаза, и это свидетельство того, что влияния глубинных потоков усиливаютс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rPr/>
      </w:pPr>
      <w:r>
        <w:rPr/>
      </w:r>
    </w:p>
    <w:p>
      <w:pPr>
        <w:pStyle w:val="Heading1"/>
        <w:rPr/>
      </w:pPr>
      <w:r>
        <w:rPr/>
        <w:t>Глава 02-06</w:t>
      </w:r>
    </w:p>
    <w:p>
      <w:pPr>
        <w:pStyle w:val="Heading1"/>
        <w:rPr/>
      </w:pPr>
      <w:r>
        <w:rPr/>
        <w:t>Я.</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2-06-01)</w:t>
      </w:r>
      <w:r>
        <w:rPr/>
        <w:t xml:space="preserve"> Гипотеза о существовании «я» - это просто абстрактная концепция.</w:t>
      </w:r>
    </w:p>
    <w:p>
      <w:pPr>
        <w:pStyle w:val="Normal"/>
        <w:jc w:val="both"/>
        <w:rPr/>
      </w:pPr>
      <w:r>
        <w:rPr>
          <w:b/>
          <w:bCs/>
          <w:sz w:val="18"/>
        </w:rPr>
        <w:t>02-06-02)</w:t>
      </w:r>
      <w:r>
        <w:rPr/>
        <w:t xml:space="preserve"> Определение «я».</w:t>
      </w:r>
    </w:p>
    <w:p>
      <w:pPr>
        <w:pStyle w:val="Normal"/>
        <w:jc w:val="both"/>
        <w:rPr/>
      </w:pPr>
      <w:r>
        <w:rPr>
          <w:b/>
          <w:bCs/>
          <w:sz w:val="18"/>
        </w:rPr>
        <w:t>02-06-03)</w:t>
      </w:r>
      <w:r>
        <w:rPr/>
        <w:t xml:space="preserve"> Номинальное существование – т.е. существование как обозначение.</w:t>
      </w:r>
    </w:p>
    <w:p>
      <w:pPr>
        <w:pStyle w:val="Normal"/>
        <w:jc w:val="both"/>
        <w:rPr>
          <w:b/>
          <w:b/>
          <w:bCs/>
          <w:sz w:val="18"/>
        </w:rPr>
      </w:pPr>
      <w:r>
        <w:rPr>
          <w:b/>
          <w:bCs/>
          <w:sz w:val="18"/>
        </w:rPr>
        <w:t>02-06-04)</w:t>
      </w:r>
      <w:r>
        <w:rPr/>
        <w:t xml:space="preserve"> Необходима особая практика для рассеивания концепции «я».</w:t>
      </w:r>
    </w:p>
    <w:p>
      <w:pPr>
        <w:pStyle w:val="Normal"/>
        <w:jc w:val="both"/>
        <w:rPr/>
      </w:pPr>
      <w:r>
        <w:rPr>
          <w:b/>
          <w:bCs/>
          <w:sz w:val="18"/>
        </w:rPr>
        <w:t>02-06-05)</w:t>
      </w:r>
      <w:r>
        <w:rPr/>
        <w:t xml:space="preserve"> Прямой путь – это путь искренности.</w:t>
      </w:r>
    </w:p>
    <w:p>
      <w:pPr>
        <w:pStyle w:val="Normal"/>
        <w:jc w:val="both"/>
        <w:rPr/>
      </w:pPr>
      <w:r>
        <w:rPr>
          <w:b/>
          <w:bCs/>
          <w:sz w:val="18"/>
        </w:rPr>
        <w:t>02-06-06)</w:t>
      </w:r>
      <w:r>
        <w:rPr/>
        <w:t xml:space="preserve"> Осознание отсутствия «я» - ОО-1.</w:t>
      </w:r>
    </w:p>
    <w:p>
      <w:pPr>
        <w:pStyle w:val="Normal"/>
        <w:jc w:val="both"/>
        <w:rPr/>
      </w:pPr>
      <w:r>
        <w:rPr>
          <w:b/>
          <w:bCs/>
          <w:sz w:val="18"/>
        </w:rPr>
        <w:t>02-06-07)</w:t>
      </w:r>
      <w:r>
        <w:rPr/>
        <w:t xml:space="preserve"> Прекращение использования слов «я», «ты», «он».</w:t>
      </w:r>
    </w:p>
    <w:p>
      <w:pPr>
        <w:pStyle w:val="Normal"/>
        <w:jc w:val="both"/>
        <w:rPr/>
      </w:pPr>
      <w:r>
        <w:rPr>
          <w:b/>
          <w:bCs/>
          <w:sz w:val="18"/>
        </w:rPr>
        <w:t>02-06-08)</w:t>
      </w:r>
      <w:r>
        <w:rPr/>
        <w:t xml:space="preserve"> Осознание отсутствия «другого я» (ты, он и т.п.) – ОО-2.</w:t>
      </w:r>
    </w:p>
    <w:p>
      <w:pPr>
        <w:pStyle w:val="Normal"/>
        <w:jc w:val="both"/>
        <w:rPr/>
      </w:pPr>
      <w:r>
        <w:rPr>
          <w:b/>
          <w:bCs/>
          <w:sz w:val="18"/>
        </w:rPr>
        <w:t>02-06-09)</w:t>
      </w:r>
      <w:r>
        <w:rPr/>
        <w:t xml:space="preserve"> Освобождение от одиночества. Переживание Единства.</w:t>
      </w:r>
    </w:p>
    <w:p>
      <w:pPr>
        <w:pStyle w:val="Normal"/>
        <w:jc w:val="both"/>
        <w:rPr/>
      </w:pPr>
      <w:r>
        <w:rPr>
          <w:b/>
          <w:bCs/>
          <w:sz w:val="18"/>
        </w:rPr>
        <w:t>02-06-10)</w:t>
      </w:r>
      <w:r>
        <w:rPr/>
        <w:t xml:space="preserve"> Посекторная практика ОО – переход к постоянному ОО.</w:t>
      </w:r>
    </w:p>
    <w:p>
      <w:pPr>
        <w:pStyle w:val="Normal"/>
        <w:jc w:val="both"/>
        <w:rPr/>
      </w:pPr>
      <w:r>
        <w:rPr>
          <w:b/>
          <w:bCs/>
          <w:sz w:val="18"/>
        </w:rPr>
        <w:t>02-06-11)</w:t>
      </w:r>
      <w:r>
        <w:rPr/>
        <w:t xml:space="preserve"> Полезно временно самоизолироваться, прекратить общение.</w:t>
      </w:r>
    </w:p>
    <w:p>
      <w:pPr>
        <w:pStyle w:val="Normal"/>
        <w:jc w:val="both"/>
        <w:rPr/>
      </w:pPr>
      <w:r>
        <w:rPr>
          <w:b/>
          <w:bCs/>
          <w:sz w:val="18"/>
        </w:rPr>
        <w:t>02-06-12)</w:t>
      </w:r>
      <w:r>
        <w:rPr/>
        <w:t xml:space="preserve"> Практика ОО приводит к серьезным успехам в других практиках.</w:t>
      </w:r>
    </w:p>
    <w:p>
      <w:pPr>
        <w:pStyle w:val="Normal"/>
        <w:jc w:val="both"/>
        <w:rPr/>
      </w:pPr>
      <w:r>
        <w:rPr>
          <w:b/>
          <w:bCs/>
          <w:sz w:val="18"/>
        </w:rPr>
        <w:t>02-06-13)</w:t>
      </w:r>
      <w:r>
        <w:rPr/>
        <w:t xml:space="preserve"> Развитый интеллект – серьезное подспорье в практике ОО.</w:t>
      </w:r>
    </w:p>
    <w:p>
      <w:pPr>
        <w:pStyle w:val="Normal"/>
        <w:jc w:val="both"/>
        <w:rPr/>
      </w:pPr>
      <w:r>
        <w:rPr>
          <w:b/>
          <w:bCs/>
          <w:sz w:val="18"/>
        </w:rPr>
        <w:t>02-06-14)</w:t>
      </w:r>
      <w:r>
        <w:rPr/>
        <w:t xml:space="preserve"> Рассеивание концепции «я-человек». «Я – Нечто» - промежуточный шаг.</w:t>
      </w:r>
    </w:p>
    <w:p>
      <w:pPr>
        <w:pStyle w:val="Normal"/>
        <w:jc w:val="both"/>
        <w:rPr/>
      </w:pPr>
      <w:r>
        <w:rPr>
          <w:b/>
          <w:bCs/>
          <w:sz w:val="18"/>
        </w:rPr>
        <w:t>02-06-15)</w:t>
      </w:r>
      <w:r>
        <w:rPr/>
        <w:t xml:space="preserve"> Свобода от иллюзии «нет я» - практика ОО-3.</w:t>
      </w:r>
    </w:p>
    <w:p>
      <w:pPr>
        <w:pStyle w:val="Normal"/>
        <w:jc w:val="both"/>
        <w:rPr/>
      </w:pPr>
      <w:r>
        <w:rPr>
          <w:b/>
          <w:bCs/>
          <w:sz w:val="18"/>
        </w:rPr>
        <w:t>02-06-16)</w:t>
      </w:r>
      <w:r>
        <w:rPr/>
        <w:t xml:space="preserve"> Свобода от иллюзии границ – ОО-4.</w:t>
      </w:r>
    </w:p>
    <w:p>
      <w:pPr>
        <w:pStyle w:val="Normal"/>
        <w:jc w:val="both"/>
        <w:rPr/>
      </w:pPr>
      <w:r>
        <w:rPr>
          <w:b/>
          <w:bCs/>
          <w:sz w:val="18"/>
        </w:rPr>
        <w:t>02-06-17)</w:t>
      </w:r>
      <w:r>
        <w:rPr/>
        <w:t xml:space="preserve"> Свобода от иллюзии прошлого и будущего. ОО-5.</w:t>
      </w:r>
    </w:p>
    <w:p>
      <w:pPr>
        <w:pStyle w:val="Normal"/>
        <w:jc w:val="both"/>
        <w:rPr/>
      </w:pPr>
      <w:r>
        <w:rPr>
          <w:b/>
          <w:bCs/>
          <w:sz w:val="18"/>
        </w:rPr>
        <w:t>02-06-18)</w:t>
      </w:r>
      <w:r>
        <w:rPr/>
        <w:t xml:space="preserve"> Свобода от смысла.</w:t>
      </w:r>
    </w:p>
    <w:p>
      <w:pPr>
        <w:pStyle w:val="Normal"/>
        <w:jc w:val="both"/>
        <w:rPr/>
      </w:pPr>
      <w:r>
        <w:rPr>
          <w:b/>
          <w:bCs/>
          <w:sz w:val="18"/>
        </w:rPr>
        <w:t>02-06-19)</w:t>
      </w:r>
      <w:r>
        <w:rPr/>
        <w:t xml:space="preserve"> Свобода от концепции отсутствия «я».</w:t>
      </w:r>
    </w:p>
    <w:p>
      <w:pPr>
        <w:pStyle w:val="Normal"/>
        <w:jc w:val="both"/>
        <w:rPr/>
      </w:pPr>
      <w:r>
        <w:rPr>
          <w:b/>
          <w:bCs/>
          <w:sz w:val="18"/>
        </w:rPr>
        <w:t>02-06-20)</w:t>
      </w:r>
      <w:r>
        <w:rPr/>
        <w:t xml:space="preserve"> Формула ОО.</w:t>
      </w:r>
    </w:p>
    <w:p>
      <w:pPr>
        <w:pStyle w:val="Normal"/>
        <w:jc w:val="both"/>
        <w:rPr/>
      </w:pPr>
      <w:r>
        <w:rPr>
          <w:b/>
          <w:bCs/>
          <w:sz w:val="18"/>
        </w:rPr>
        <w:t>02-06-21)</w:t>
      </w:r>
      <w:r>
        <w:rPr/>
        <w:t xml:space="preserve"> Практика ОО открывает дорогу осознаниям.</w:t>
      </w:r>
    </w:p>
    <w:p>
      <w:pPr>
        <w:pStyle w:val="Normal"/>
        <w:jc w:val="both"/>
        <w:rPr/>
      </w:pPr>
      <w:r>
        <w:rPr/>
      </w:r>
    </w:p>
    <w:p>
      <w:pPr>
        <w:pStyle w:val="Normal"/>
        <w:ind w:firstLine="708"/>
        <w:jc w:val="both"/>
        <w:rPr/>
      </w:pPr>
      <w:r>
        <w:rPr>
          <w:b/>
          <w:bCs/>
          <w:sz w:val="18"/>
        </w:rPr>
        <w:t>02-06-01)</w:t>
      </w:r>
      <w:r>
        <w:rPr/>
        <w:t xml:space="preserve"> Концепция о существовании «я» - одна из самых основополагающих. Исследование этой концепции уместно начинать тогда, когда уже освоены основные навыки рассеивания ложных концепций.</w:t>
      </w:r>
    </w:p>
    <w:p>
      <w:pPr>
        <w:pStyle w:val="Normal"/>
        <w:ind w:firstLine="708"/>
        <w:jc w:val="both"/>
        <w:rPr/>
      </w:pPr>
      <w:r>
        <w:rPr/>
        <w:t>Когда-то мы приняли как безусловную истину одну гипотезу – это гипотеза о том, что существует «я». Эта концепция абстрактная, поскольку никто из нас никогда всерьез не думал о том – что же это такое – «я»? Конечно, в той или иной степени многие любят порассуждать об этом, но дело обычно сводится к туманным домыслам, к нагромождению все новых и новых концепций, к рассудочной мастурбации. Если же провести честное исследование вопроса о существовании «я», то окажется, что эта гипотеза – ложная.</w:t>
      </w:r>
    </w:p>
    <w:p>
      <w:pPr>
        <w:pStyle w:val="Normal"/>
        <w:ind w:firstLine="708"/>
        <w:jc w:val="both"/>
        <w:rPr/>
      </w:pPr>
      <w:r>
        <w:rPr/>
        <w:t>Это открытие, которое, если иметь силы принять его, переворачивает все верх ногами. Нет того, кто формирует цели – просто цели формируются. Нет того, кто наслаждается – просто есть наслаждение. Некому ожидать, просто есть ожидание, и так далее. Некие структуры, совокупность которых мы называем личностью, «мною», фактически живут сами собой - мы поверили в то, что эта вот совокупность реакций и есть наше "я", а между тем никакого «я» и нет вовсе – есть только вот эта совокупность реакций. Удовольствия, раздражения, мысли, цели, концепции, желания, действия, ощущения – это просто такие явления, они подобны растениям - они конечно реальны, они живут своей жизнью, они пускают новые веточки и цветочки, страдают от болезней и хищников, но всё это дело мы принимаем за жизнь какого-то «я», и делаем это напрасно. Говоря точнее, параллельно ко всему прочему еще живет и растение, которое называется «концепцией о том, что есть «я»».</w:t>
      </w:r>
    </w:p>
    <w:p>
      <w:pPr>
        <w:pStyle w:val="Normal"/>
        <w:ind w:firstLine="708"/>
        <w:jc w:val="both"/>
        <w:rPr/>
      </w:pPr>
      <w:r>
        <w:rPr/>
      </w:r>
    </w:p>
    <w:p>
      <w:pPr>
        <w:pStyle w:val="Normal"/>
        <w:ind w:firstLine="708"/>
        <w:jc w:val="both"/>
        <w:rPr/>
      </w:pPr>
      <w:r>
        <w:rPr>
          <w:b/>
          <w:bCs/>
          <w:sz w:val="18"/>
        </w:rPr>
        <w:t>02-06-02)</w:t>
      </w:r>
      <w:r>
        <w:rPr/>
        <w:t xml:space="preserve"> Дадим точное определение того – что мы называем "я". «Я» - это совокупность 5 видов восприятий. Эти восприятия никак друг через друга не определяются и друг к другу не сводятся. Определить эти виды восприятий невозможно – их можно только описать. Ничто кроме этих 5 видов восприятий не входит в состав «я». Перечислим их: </w:t>
      </w:r>
    </w:p>
    <w:p>
      <w:pPr>
        <w:pStyle w:val="Normal"/>
        <w:ind w:firstLine="708"/>
        <w:jc w:val="both"/>
        <w:rPr/>
      </w:pPr>
      <w:r>
        <w:rPr/>
        <w:t>1) Физические ощущения (далее – просто «ощущения») – это все виды восприятий, объединенных нами в так называемое «физическое тело». На самом деле гипотеза о существовании так называемого «физического тела» также является всего лишь концепцией. Если мы остаемся в рамках искреннего свидетельства о своих восприятиях, то все, что мы можем сказать - это то, что есть несколько видов восприятий, объединенных нашим рассудком понятием «физическое тело». Зрительные ощущения, слуховые, вкусовые, тактильные и прочие – все это те названия, которые мы даем разным восприятиям, объединенным термином «ощущения».</w:t>
      </w:r>
    </w:p>
    <w:p>
      <w:pPr>
        <w:pStyle w:val="Normal"/>
        <w:ind w:firstLine="708"/>
        <w:jc w:val="both"/>
        <w:rPr/>
      </w:pPr>
      <w:r>
        <w:rPr/>
        <w:t>2) Эмоции. Совершенно так же, как мы объединяем ощущения термином «физическое тело», все эмоции мы можем объединить термином «эмоциональное тело», или «тело эмоций». По какой-то причине мы этого не делаем, и это чистейшей воды произвол нашего рассудка. После восприятия «снимаю штаны» часто следует восприятие «вижу попу» - это является основанием для того, чтобы считать, что «попа» - это часть «физического тела». Иногда эти восприятия не следуют друг за другом – например, может следовать восприятие «вижу трусы», но это ничего не меняет, поскольку наш рассудок укладывает все это в непротиворечивую схему. Но точно так же после восприятия «слышу слово «идиот»» часто возникает восприятие «эмоция возмущения», а иногда не возникает, если есть восприятие «мысль о том, что я в самом деле идиот» и так далее. Я хочу показать, что нет никаких разумных оснований набор ощущений называть «телом ощущений», а набор эмоций не называть «телом эмоций» - это просто вопрос привычки.</w:t>
      </w:r>
    </w:p>
    <w:p>
      <w:pPr>
        <w:pStyle w:val="Normal"/>
        <w:ind w:firstLine="708"/>
        <w:jc w:val="both"/>
        <w:rPr/>
      </w:pPr>
      <w:r>
        <w:rPr/>
        <w:t>Итак – эмоции, это все то, что в зависимости от интенсивности, продолжительности и других характеристик мы называем эмоциями, аффектами, страстями, и т.д.</w:t>
      </w:r>
    </w:p>
    <w:p>
      <w:pPr>
        <w:pStyle w:val="Normal"/>
        <w:ind w:firstLine="708"/>
        <w:jc w:val="both"/>
        <w:rPr/>
      </w:pPr>
      <w:r>
        <w:rPr/>
        <w:t>3) Мысли - виды восприятий такие, которые мы называем «мыслительной деятельностью» - «телом мыслей» - аналитическое мышление, синтетическое мышление, концептуальные блоки, предположения, вопросы, и т.д.</w:t>
      </w:r>
    </w:p>
    <w:p>
      <w:pPr>
        <w:pStyle w:val="Normal"/>
        <w:ind w:firstLine="708"/>
        <w:jc w:val="both"/>
        <w:rPr/>
      </w:pPr>
      <w:r>
        <w:rPr/>
        <w:t>4) Желания</w:t>
      </w:r>
    </w:p>
    <w:p>
      <w:pPr>
        <w:pStyle w:val="Normal"/>
        <w:ind w:firstLine="708"/>
        <w:jc w:val="both"/>
        <w:rPr/>
      </w:pPr>
      <w:r>
        <w:rPr/>
        <w:t>5) Различающее сознание</w:t>
      </w:r>
    </w:p>
    <w:p>
      <w:pPr>
        <w:pStyle w:val="Normal"/>
        <w:ind w:firstLine="708"/>
        <w:jc w:val="both"/>
        <w:rPr/>
      </w:pPr>
      <w:r>
        <w:rPr/>
      </w:r>
    </w:p>
    <w:p>
      <w:pPr>
        <w:pStyle w:val="Normal"/>
        <w:ind w:firstLine="708"/>
        <w:jc w:val="both"/>
        <w:rPr/>
      </w:pPr>
      <w:r>
        <w:rPr>
          <w:b/>
          <w:bCs/>
          <w:sz w:val="18"/>
        </w:rPr>
        <w:t>02-06-03)</w:t>
      </w:r>
      <w:r>
        <w:rPr/>
        <w:t xml:space="preserve"> Рассмотрим совокупность деревьев и прочих растений, из которых состоит лес. Леса никакого нет как чего-то самостоятельно, самобытно существующего. Лес - это только наименование. Так и "я" - это только наименование леса, состоящего из 5 видов "растений". В этом утверждении покоится великая свобода. Надо только осознать это. Всю жизнь вы думали, что есть какое-то глубинное "я", что есть какие-то тайники "я", проникнуть куда почти невозможно. Вы думали, что есть какое-то подсознание, понимая под этим опять же какие-то глубокие структуры "я". Вы думали, что есть какое-то надсознание, понимая под этим опять же какие-то высокие уровни "я". И всем нам было совершенно ясно, что все это - темный лес, что путь к свободе лежит в таких областях, которые могут быть прояснены только гениальным умом, только каким-то чудовищно развитым сознанием. Изначально мы полагали, что "я" - это нечто бесконечно многоуровневое, сложное, загадочное, непостижимое. И вот оказывается, что "я" - это всего лишь 5 видов восприятий, и все! Некому быть омраченным, некому стремиться к свободе, некому быть связанным, некого освобождать. Как только наступит полная ясность в этом вопросе, так сразу наступит просветление. Путь оказался совсем простым, совсем ясным и понятным. Это все равно что сказать узнику: есть стена впереди тебя, есть стена позади тебя, есть стена слева и справа от тебя, снизу и сверху от тебя - но это все! За этими стенами нет "подсознательной" стены, и когда ты пробьешь пол - под ним будет свобода. Нет никакой "надсознательной" стены, и если ты пробьешь потолок - там будет свобода. Представляете - сколько радости и уверенности и серьезности должна вселить в узника эта новость? Вы - узники, и я сообщаю вам эту радостную новость: нет бесконечного ряда стен вокруг вас - их только 5, и эти стены - отождествление несуществующего «я» с 5-ю видами совокупностей восприятий. После того, как все виды совокупностей будут разотождествлены с "я" - это "я" само по себе исчезнет, тюрьма прекратит свое существование, и вы увидите, что ее и не было никогда. Наслаждайтесь этой новостью, осмысливайте ее, ласкайте ее, и понимайте: свобода - совсем рядом.</w:t>
      </w:r>
    </w:p>
    <w:p>
      <w:pPr>
        <w:pStyle w:val="Normal"/>
        <w:ind w:firstLine="708"/>
        <w:jc w:val="both"/>
        <w:rPr/>
      </w:pPr>
      <w:r>
        <w:rPr/>
      </w:r>
    </w:p>
    <w:p>
      <w:pPr>
        <w:pStyle w:val="Normal"/>
        <w:ind w:firstLine="708"/>
        <w:jc w:val="both"/>
        <w:rPr/>
      </w:pPr>
      <w:r>
        <w:rPr>
          <w:b/>
          <w:bCs/>
          <w:sz w:val="18"/>
        </w:rPr>
        <w:t>02-06-04)</w:t>
      </w:r>
      <w:r>
        <w:rPr/>
        <w:t xml:space="preserve"> В исследовании концепции «я» применимы все те же методы, которые я описал ранее. Но для этой работы требуется еще одна - особенно важная практика – я называю ее практикой «осознания отсутствия». Такая особенная практика требуется потому, что концепция существования «я» весьма необычна и существенно отличается от других концепций.</w:t>
      </w:r>
    </w:p>
    <w:p>
      <w:pPr>
        <w:pStyle w:val="Normal"/>
        <w:ind w:firstLine="708"/>
        <w:jc w:val="both"/>
        <w:rPr/>
      </w:pPr>
      <w:r>
        <w:rPr/>
        <w:t>Представьте себе, что есть концепция о том, что в моем туалете живет бегемот. Для того, чтобы эту концепцию развеять, достаточно почаще бывать в туалете, установить там при необходимости фотокамеру и т.д. В результате легко будет сделать вывод о том, что бегемота там кажется все-таки нет, во всяком случае мне не удается обнаружить никаких свидетельств его существования, поэтому до тех пор, пока не появятся какие-то данные, свидетельствующие о том, что он там может жить, я  буду жить так, как будто его там нет. Это очень просто, и тут не требуется каких-то усилий осознания, усилий по искренности констатации своих наблюдений. И именно потому, что это очень просто, у нас нет опыта рассеивания таких концепций, а концепция о существовании «я» именно такова! По какой-то причине мы верим в то, что есть какой-то зверь – «я». Мы его не ощущаем, не воспринимаем никак – ни прямо, ни косвенно – все, что мы воспринимаем – это что-то вроде деталей интерьера туалета, т.е. эмоции есть, ощущения есть, желания есть, мысли есть, различение есть, а «я» никакого нет – ну нет и все тут, а мы по-прежнему как слепые бараны верим, что оно есть. Очень необычная проблема, подобной которой в нашей жизни мало, поэтому и требуется особенная практика для этой простой, казалось бы, задачи.</w:t>
      </w:r>
    </w:p>
    <w:p>
      <w:pPr>
        <w:pStyle w:val="Normal"/>
        <w:ind w:firstLine="708"/>
        <w:jc w:val="both"/>
        <w:rPr/>
      </w:pPr>
      <w:r>
        <w:rPr/>
      </w:r>
    </w:p>
    <w:p>
      <w:pPr>
        <w:pStyle w:val="Normal"/>
        <w:ind w:firstLine="708"/>
        <w:jc w:val="both"/>
        <w:rPr/>
      </w:pPr>
      <w:r>
        <w:rPr>
          <w:b/>
          <w:bCs/>
          <w:sz w:val="18"/>
        </w:rPr>
        <w:t>02-06-05)</w:t>
      </w:r>
      <w:r>
        <w:rPr/>
        <w:t xml:space="preserve"> Прямой путь, который я предлагаю, очень прост по своей сути, и этим он очень необычен. Другие пути опираются так или иначе на веру. Буддизм, к примеру, может предложить тебе сделать 100.000 простираний, и тогда, может быть, что-то изменится в тебе. В каждой религии, в каждом пути требуется делать что-то не потому, что ты испытываешь к этому стремление, не потому, что это вытекает из твоего непосредственного осознания прямо сейчас, а потому, что это "надо" ради будущих благ. Поэтому от таких путей легко отказаться. Но прямой путь - это как стрела, отравленная ядом кураре. Если уж ты попробовал его, вложил усилия, получил ряд результатов, то как отказаться от него? Прямой путь - это путь искренности. Особенно выпукло это как раз будет видно на практике осознания отсутствия (ОО). Как отказаться от практики, которая есть не создание чего-то, что следует холить, лелеять, поддерживать, оберегать, а есть всего лишь отказ от иллюзий? Если я теперь вижу, что что-то является иллюзией - то не могу же я начать снова пытаться поверить в то, чего нет? Если уж ты иллюзию распознал, то куда ж теперь деться - больше ты в нее не поверишь. Отказаться от этой практики - это все равно что начать себе намеренно лгать и пытаться поверить в эту ложь - абсурдная ситуация. </w:t>
      </w:r>
    </w:p>
    <w:p>
      <w:pPr>
        <w:pStyle w:val="Normal"/>
        <w:ind w:firstLine="708"/>
        <w:jc w:val="both"/>
        <w:rPr/>
      </w:pPr>
      <w:r>
        <w:rPr/>
        <w:t>Почему тогда нужен путь? Почему бы тогда просто не признать всю правду, какая она есть, и сразу на этом и не окончить путь? Путь нужен, и практика нужна потому, что мы не можем не только сразу принять всю правду, но мы даже не знаем - в чем собственно вся эта правда и состоит. Например, можно сразу взять и признать, что нет ничего, кроме восприятия, и сразу перейти таким образом к чистому восприятию. Но попробуй - получится? Скорее всего нет. Поэтому нам нужно последовательное движение. Мы должны ставить перед собой задачи, которые можно решить, поэтому мы сначала применяем одну практику, потом другую и т.д.</w:t>
      </w:r>
    </w:p>
    <w:p>
      <w:pPr>
        <w:pStyle w:val="Normal"/>
        <w:ind w:firstLine="708"/>
        <w:jc w:val="both"/>
        <w:rPr/>
      </w:pPr>
      <w:r>
        <w:rPr/>
        <w:t>На прямом пути нет последователей и нет лидеров. Каждый следует себе - своей искренности. В каждом происходит вскрытие - не подобное чему-то, а уникальное. На этом пути есть благоприятные факторы - в том числе и люди, которые имеют опыт практики прямого пути и могут что-то рассказать о ней, но каждый идет своей дорогой, каждый - первооткрыватель.</w:t>
      </w:r>
    </w:p>
    <w:p>
      <w:pPr>
        <w:pStyle w:val="Normal"/>
        <w:ind w:firstLine="708"/>
        <w:jc w:val="both"/>
        <w:rPr/>
      </w:pPr>
      <w:r>
        <w:rPr/>
      </w:r>
    </w:p>
    <w:p>
      <w:pPr>
        <w:pStyle w:val="Normal"/>
        <w:ind w:firstLine="708"/>
        <w:jc w:val="both"/>
        <w:rPr/>
      </w:pPr>
      <w:r>
        <w:rPr>
          <w:b/>
          <w:bCs/>
          <w:sz w:val="18"/>
        </w:rPr>
        <w:t>02-06-06)</w:t>
      </w:r>
      <w:r>
        <w:rPr/>
        <w:t xml:space="preserve"> Первый этап практики Осознания Отсутствия (ОО-1)- это осознание отсутствия восприятия "я". Суть этого такова: мы отдаем себе отчет в том, что есть восприятие физические, есть восприятия эмоций, есть восприятия мыслей и т.п. Но где во всем этом восприятие "я"? Какое именно восприятие я могу назвать восприятием "я"? Ничего такого нет. Именно это и нужно признать: нет ничего такого, что мы могли бы назвать восприятием "я". Отсюда, конечно же, не следует, что "я" нет. Если я сейчас не воспринимаю море, это не значит, что моря никакого нет - это совершенно ясно. Точно так же мы должны понимать, что если нет ничего, что мы могли бы назвать восприятием "я", то это не значит, что "я" нет, это не значит, что "я" есть. Всё, что мы можем сказать - это то, что у нас нет восприятия "я". Вот и всё. Это очень просто понять, но это очень непросто сделать постоянным осознанием, сопровождающим нас на протяжении всей жизни. Для этого нужна практика, нужны усилия не меньшие, чем когда мы устраивали тотальный ежесекундный контроль над устранением негативных эмоций. Непрерывно мы должны проводить акт осознания того, что у нас нет восприятия "я". Для меня удобнее всего это было делать именно таким перебором имеющихся восприятий - это есть и это есть и это вот есть - а восприятие "я" - нет!</w:t>
      </w:r>
    </w:p>
    <w:p>
      <w:pPr>
        <w:pStyle w:val="Normal"/>
        <w:ind w:firstLine="708"/>
        <w:jc w:val="both"/>
        <w:rPr/>
      </w:pPr>
      <w:r>
        <w:rPr/>
      </w:r>
    </w:p>
    <w:p>
      <w:pPr>
        <w:pStyle w:val="Normal"/>
        <w:ind w:firstLine="708"/>
        <w:jc w:val="both"/>
        <w:rPr/>
      </w:pPr>
      <w:r>
        <w:rPr>
          <w:b/>
          <w:bCs/>
          <w:sz w:val="18"/>
        </w:rPr>
        <w:t>02-06-07)</w:t>
      </w:r>
      <w:r>
        <w:rPr/>
        <w:t xml:space="preserve"> "Я" - это не восприятие, это всего лишь слово. Одним и тем же словом мы обозначили кучу самых разных восприятий - не удивительно, что наступил такой беспорядок. И в результате такого бессмысленного присвоения одного наименования разным восприятиям мы начинаем создавать иллюзию какой-то особой сущности, обладающей множественным проявлением. Я - это только слово, и одно из препятствий к выполнению практики ОО-1 заключается в том, что это слово крайне прочно вошло в наш язык. В течении дня мы используем это слово 1000 раз - и конечно же это попросту гипнотизирует нас. Если каждый день 1000 раз произносить что-то, то невольно начнешь верить в это. Поэтому я считаю очень эффективным на какое-то время отказаться от использования слов "я" и "ты" и "он" и т.п. Это очень неудобно, но что же теперь поделаешь - зато это эффективно. Мне нравится вместо слово "я" использовать "это место". Причем надо устранить не только явные, но и косвенные употребления слова "я". Например, вместо "я хочу" можно сказать "есть восприятие желания", или просто «есть желание», вместо "я думаю" -  "есть мысль" и т.д. Надо остановить этот непрерывный самогипнотизирующий диалог. На работе, конечно, такой финт у тебя может и не пройдет, а в неформальной обстановке - вполне реально это сделать. А потом, когда будет совершенно ясное осознание того, что когда ты говоришь "я", то это просто фигура речи, необходимая для адекватного взаимодействия с людьми, то тогда можно и вернуться к удобному слову "я", а можно и не возвращаться, чтобы случайно не свалиться снова в ту же яму.</w:t>
      </w:r>
    </w:p>
    <w:p>
      <w:pPr>
        <w:pStyle w:val="Normal"/>
        <w:ind w:firstLine="708"/>
        <w:jc w:val="both"/>
        <w:rPr/>
      </w:pPr>
      <w:r>
        <w:rPr/>
      </w:r>
    </w:p>
    <w:p>
      <w:pPr>
        <w:pStyle w:val="Normal"/>
        <w:ind w:firstLine="708"/>
        <w:jc w:val="both"/>
        <w:rPr/>
      </w:pPr>
      <w:r>
        <w:rPr>
          <w:b/>
          <w:bCs/>
          <w:sz w:val="18"/>
        </w:rPr>
        <w:t>02-06-08)</w:t>
      </w:r>
      <w:r>
        <w:rPr/>
        <w:t xml:space="preserve"> Следующий этап практики осознания отсутствия (ОО-2) - это осознание отсутствия "ты", "он" и т.п., короче говоря - практика осознания отсутствия «другого я». Принцип тот же - смотрим на другого человека и отдаем себе отчет в том, что восприятие лица есть, голоса - есть и т.д., а восприятие его "я" - нет. </w:t>
      </w:r>
    </w:p>
    <w:p>
      <w:pPr>
        <w:pStyle w:val="Normal"/>
        <w:ind w:firstLine="708"/>
        <w:jc w:val="both"/>
        <w:rPr/>
      </w:pPr>
      <w:r>
        <w:rPr/>
      </w:r>
    </w:p>
    <w:p>
      <w:pPr>
        <w:pStyle w:val="Normal"/>
        <w:ind w:firstLine="708"/>
        <w:jc w:val="both"/>
        <w:rPr/>
      </w:pPr>
      <w:r>
        <w:rPr>
          <w:b/>
          <w:bCs/>
          <w:sz w:val="18"/>
        </w:rPr>
        <w:t>02-06-09)</w:t>
      </w:r>
      <w:r>
        <w:rPr/>
        <w:t xml:space="preserve"> Это все довольно просто. Просто для интеллектуального понимания, а не для выполнения. Следующие этапы будут не так просты даже для интеллектуального понимания. Но могу сказать следующее: имеет смысл сначала интенсивно провести практику ОО-1 и ОО-2. В результате весьма серьезного изменения сознания и дальнейшие этапы будут даваться проще. Еще надо иметь в виду следующее: эти этапы я предлагаю именно в таком порядке не случайно.</w:t>
      </w:r>
    </w:p>
    <w:p>
      <w:pPr>
        <w:pStyle w:val="Normal"/>
        <w:ind w:firstLine="708"/>
        <w:jc w:val="both"/>
        <w:rPr/>
      </w:pPr>
      <w:r>
        <w:rPr/>
        <w:t>Зритель, обладающий вниманием, которое направлено на нас или может быть направлено - вот один из столпов ошибочного мироощущения. Зритель этот выдуман, поскольку у нас нет никакого восприятия "ты", и на этой выдумке стоит чуть ли не пол мира. Осознать это, реализовать практику ОО-2 - значит ощутить беспредельное одиночество. Но это - не то одиночество, которое мы испытываем, когда одиноки и не с кем поболтать. Это не одиночество одинокого "я", которое предполагает существование каких-то "ты". Это - предельное, абсолютное, безнадежное одиночество, поскольку мы осознаем полную иллюзорность того, что мы называли "ты". Это одиночество нам приходится принять, поскольку выхода нет. И если мы позволяем этому факту, этому переживанию обрасти концептуальной бородой, то можем легко скатиться в негативные эмоции. Если мы убираем свою концептуальность и смотрим прямо в лицо этому переживанию одиночества, то видим, что это особое одиночество - не одиночество одинокого "я", а одиночество, лишенное даже иллюзии "я".</w:t>
      </w:r>
    </w:p>
    <w:p>
      <w:pPr>
        <w:pStyle w:val="Normal"/>
        <w:ind w:firstLine="708"/>
        <w:jc w:val="both"/>
        <w:rPr/>
      </w:pPr>
      <w:r>
        <w:rPr/>
        <w:t>После первого шока, вызванного тем, что концепции пытаются интерпретировать это странное переживание именно как "одиночество одинокого "я"", мы вдруг начинаем  чувствовать, как в нас втекает беспредельность. Больше нет никакого одиночества - его быть просто не может, поскольку нет никакого восприятия "я" и "ты" - кто может быть одинок? Если раньше это была бы просто заумная фраза, то теперь - после практик ОО-1 и ОО-2 - это непосредственное переживание-осознание. Это похоже на провал в воздушную яму и выныривание из нее: стремительный вихрь осознания - "никакого восприятия "ты" нет - боже мой - беспредельное, безнадежное одиночество!", первичный шок, затем движение освобождения от интерпретаций, и затем - прилив освобождения от какого бы то ни было одиночества, осознание одиночества как химеры, порожденной всё той же иллюзией "я" и "ты". Во время этого шока, связанного с осознанием отсутствия восприятия "ты", жизнь может вообще потерять всякий смысл, может оказаться, что, оказывается, чуть ли не вся наша жизнь была построена только на том предположении, что есть какой-то "он", "другой". Этот внешний смысл теперь потерян безвозвратно, и это надо пережить. Это как игра самого с собой в шахматы: вообразил себе соперника, и играешь, играешь... и интересно, и обидно, и радостно. А потом вдруг поднимаешь глаза - боже мой - никого нет. И нет никакого интереса, нет страсти, нет радости - нет ничего! Мы играем друг перед другом этот бессмысленный, бесконечный спектакль. От рождения до смерти. Люди хотят получать удовольствие от езды на машине, и создают эту машину. Люди хотят получать впечатления, хотят общения, власти, обладания - и они создают многочисленные "ты". Они создают их везде и всегда и непрерывно - там, где есть для этого подходящие условия.</w:t>
      </w:r>
    </w:p>
    <w:p>
      <w:pPr>
        <w:pStyle w:val="Normal"/>
        <w:ind w:firstLine="708"/>
        <w:jc w:val="both"/>
        <w:rPr/>
      </w:pPr>
      <w:r>
        <w:rPr/>
        <w:t>Наличие совокупности восприятий, которые мы называем "человек" - подходящее условие для того, чтобы на этом месте создать иллюзию "ты". И когда всё это осознаешь - шок потери. Я - одинок! Но если твоя практика ОО-1 была серьезной и искренней, то тут же приходит осознание - "кто именно одинок? Где восприятие того "я", которое одиноко??" И с этим приходит освобождение от одиночества, равно как и освобождение от фантомной жизни для кого-то, ради кого-то.</w:t>
      </w:r>
    </w:p>
    <w:p>
      <w:pPr>
        <w:pStyle w:val="Normal"/>
        <w:ind w:firstLine="708"/>
        <w:jc w:val="both"/>
        <w:rPr/>
      </w:pPr>
      <w:r>
        <w:rPr/>
        <w:t>У того, кто читает эту книгу без должной практики – просто как художественную книгу, эти слова могут вызвать осуждение: "Что же теперь - такой человек будет жить только для себя? Эта практика - практика законченного эгоцентризма?" Повторяю - жить для себя - такой же абсурд, как жить для кого-то, поскольку нет ни восприятия "ты", ни восприятия "я". Какой же выход найдет жизнь из этого тупика? А никакого тупика нет. Тупик - только для тех, кто рассуждает, а не занимается практикой. Для тех, кто осознает, а не просто жонглирует словами, для тех тупика нет, поскольку его пронизывает особое Переживание - переживание невыразимого освобождения и от одиночества, и от эгоизма. Это переживание, о котором речь более подробно пойдет в разделе о переживаниях – это переживание Единства.</w:t>
      </w:r>
    </w:p>
    <w:p>
      <w:pPr>
        <w:pStyle w:val="Normal"/>
        <w:ind w:firstLine="708"/>
        <w:jc w:val="both"/>
        <w:rPr/>
      </w:pPr>
      <w:r>
        <w:rPr/>
      </w:r>
    </w:p>
    <w:p>
      <w:pPr>
        <w:pStyle w:val="Normal"/>
        <w:ind w:firstLine="708"/>
        <w:jc w:val="both"/>
        <w:rPr/>
      </w:pPr>
      <w:r>
        <w:rPr>
          <w:b/>
          <w:bCs/>
          <w:sz w:val="18"/>
        </w:rPr>
        <w:t>02-06-10)</w:t>
      </w:r>
      <w:r>
        <w:rPr/>
        <w:t xml:space="preserve"> Приведение себя к постоянному осознанию того, что нет восприятия ни "ты" ни "я" - дело очень непростое. В разных ситуациях это дается с разным трудом. Одно дело осознавать это, когда сидишь спокойно себе на диване, и совсем другое дело - когда разговариваешь с кем-то, и совсем уж третье, когда на тебя кто-то кричит или, наоборот, обнимает тебя ласково. Поначалу делаешься словно резиновым, но вскоре приходит понимание, что из этого осознания вообще говоря ничего не следует. Почему не испытывать ласку, когда она испытывается? Испытывай. Почему не разговаривать с людьми? Разговаривай. Вскоре оказывается, что ничто из того, что ты хочешь делать и ничего из того, что ты переживаешь, не терпит никакого ущерба от осознания отсутствия "я" и "ты". Наша жизнь просто очищается - с нее слезает шкура искусственности, вот и всё. Но поскольку лёгкость выполнения практики существенно зависит от обстоятельств, то я рекомендую разбить жизнь на определенные секторы и соответственно проводить практику посекторно. Сначала прикладывать особые усилия к тому, чтобы поддерживать это осознание в тех ситуациях, когда просто видишь или слышишь людей, а в остальных ситуациях не очень-то напрягаешься. Потом берешь более сложные ситуации и добиваешься успеха в них и т.д.</w:t>
      </w:r>
    </w:p>
    <w:p>
      <w:pPr>
        <w:pStyle w:val="Normal"/>
        <w:ind w:firstLine="708"/>
        <w:jc w:val="both"/>
        <w:rPr/>
      </w:pPr>
      <w:r>
        <w:rPr/>
      </w:r>
    </w:p>
    <w:p>
      <w:pPr>
        <w:pStyle w:val="Normal"/>
        <w:ind w:firstLine="708"/>
        <w:jc w:val="both"/>
        <w:rPr/>
      </w:pPr>
      <w:r>
        <w:rPr>
          <w:b/>
          <w:bCs/>
          <w:sz w:val="18"/>
        </w:rPr>
        <w:t>02-06-11)</w:t>
      </w:r>
      <w:r>
        <w:rPr/>
        <w:t xml:space="preserve"> Осознание отсутствия восприятия "я" и "ты" пробивает себе дорогу непросто еще и по следующей причине: мы ведь постоянно поддерживаем межличностное общение. А это именно та ситуация, когда наша иллюзия проявляется особенно сильно. Поэтому я полагаю, что очень полезно на время прекратить всякое общение и уединиться на недельку-другую с тем, чтобы добиться устойчивого осознания в простых условиях. Мы знаем, что очень непросто начать устранять негативные эмоции, находясь в постоянном обществе того, кто является для них "запалом". Отойди в сторонку, проведи предварительную работу в более простых условиях, а затем оттачивай свое мастерство в более сложных ситуациях. Так же и тут. Привычки, сформированные ранее, и касающиеся межличностного общения, слишком настойчиво диктуют нам, что есть "я" и "ты". Нельзя не отметить, что до тех пор, пока в тебе есть привязанность к какому-то человеку, выполнение практики ОО будет связано с особыми трудностями, ведь ты привязан именно к какому-то "ты", стало быть это "ты" существует для тебя неоспоримо.</w:t>
      </w:r>
    </w:p>
    <w:p>
      <w:pPr>
        <w:pStyle w:val="Normal"/>
        <w:ind w:firstLine="708"/>
        <w:jc w:val="both"/>
        <w:rPr/>
      </w:pPr>
      <w:r>
        <w:rPr/>
      </w:r>
    </w:p>
    <w:p>
      <w:pPr>
        <w:pStyle w:val="Normal"/>
        <w:ind w:firstLine="708"/>
        <w:jc w:val="both"/>
        <w:rPr/>
      </w:pPr>
      <w:r>
        <w:rPr>
          <w:b/>
          <w:bCs/>
          <w:sz w:val="18"/>
        </w:rPr>
        <w:t>02-06-12)</w:t>
      </w:r>
      <w:r>
        <w:rPr/>
        <w:t xml:space="preserve"> Занимаясь практикой ОО, мы не можем не заметить серьезные подвижки на других фронтах. Начинают происходить спонтанные разотождествления, разрывы привязанностей, проще устранять особо сильные и глубоко въевшиеся НЭ и НФ и т.п. И в самом деле - когда нет "я" - кто будет отождествляться? Кто к кому будет привязан? Любое отождествление, привязанность неразрывно связаны с идеей существования "я".</w:t>
      </w:r>
    </w:p>
    <w:p>
      <w:pPr>
        <w:pStyle w:val="Normal"/>
        <w:ind w:firstLine="708"/>
        <w:jc w:val="both"/>
        <w:rPr/>
      </w:pPr>
      <w:r>
        <w:rPr/>
        <w:t>Смешно - насколько сильно нашу жизнь определяют отношения между несуществующими "я" и "ты". Пожалуй, это и в самом деле очень смешно. И очень необычно становится, когда осознаешь это.</w:t>
      </w:r>
    </w:p>
    <w:p>
      <w:pPr>
        <w:pStyle w:val="Normal"/>
        <w:ind w:firstLine="708"/>
        <w:jc w:val="both"/>
        <w:rPr/>
      </w:pPr>
      <w:r>
        <w:rPr/>
      </w:r>
    </w:p>
    <w:p>
      <w:pPr>
        <w:pStyle w:val="Normal"/>
        <w:ind w:firstLine="708"/>
        <w:jc w:val="both"/>
        <w:rPr/>
      </w:pPr>
      <w:r>
        <w:rPr>
          <w:b/>
          <w:bCs/>
          <w:sz w:val="18"/>
        </w:rPr>
        <w:t>02-06-13)</w:t>
      </w:r>
      <w:r>
        <w:rPr/>
        <w:t xml:space="preserve"> Здесь же уместно сказать, что развитие интеллекта - немаловажное условие успешной практики. Интеллект необходим для того, чтобы суметь не оказаться зачарованным в хитросплетениях концепций, суметь разорвать их замкнутые круги. Суметь достичь ментальной ясности - это очень важно, это первый шаг  к осознанию как к практическому искусству. Особенно отчетливо это видно на примере рассмотрения концепции о существовании "я" и "ты". Эти концепции настолько безнадежно опутали всю нашу жизнь, что требуется или довольно острый интеллект, чтобы зародить сомнение относительно их существования и развить его в осознание несуществования восприятия "я" и "ты", или требуется особенно яркое переживание Излучающей любви, ломающей вообще всякие границы и иллюзии.</w:t>
      </w:r>
    </w:p>
    <w:p>
      <w:pPr>
        <w:pStyle w:val="Normal"/>
        <w:ind w:firstLine="708"/>
        <w:jc w:val="both"/>
        <w:rPr/>
      </w:pPr>
      <w:r>
        <w:rPr/>
      </w:r>
    </w:p>
    <w:p>
      <w:pPr>
        <w:pStyle w:val="Normal"/>
        <w:ind w:firstLine="708"/>
        <w:jc w:val="both"/>
        <w:rPr/>
      </w:pPr>
      <w:r>
        <w:rPr>
          <w:b/>
          <w:bCs/>
          <w:sz w:val="18"/>
        </w:rPr>
        <w:t>02-06-14)</w:t>
      </w:r>
      <w:r>
        <w:rPr/>
        <w:t xml:space="preserve"> Если переход к осознанию отсутствия восприятия "я" и "ты" даётся непросто, то мы можем попробовать найти еще один промежуточный шаг – покопаться в абстрактных концепциях, связанных с «я», рассеять их хотя бы частично. Сначала мы устраняем концепции, устраняем негативные отношения и прочее. Таким образом мы освобождаем себе кусочек неба, получаем возможность сделать вдох. Но когда этот вдох сделан, и испытаны первые переживания, то теперь надо заглянуть в корень - откуда же вырастают все эти сорняки? Почему нам не удается отдаться надолго переживаниям, и чей-нибудь "дурацкий" смех может вернуть нас к негативным отношениям? Почему мы не можем подобраться к чистому восприятию, не отягощенному интерпретациями? Почему не можем перестать делить мир на части и остановить механическое различающее сознание? Может быть мы можем найти некую коренную концепцию? Не возьмусь за поиск самой коренной, но ясно, что одна из основополагающих концепций - это концепция "Я - человек". Я есть человек, и эта точка отсчета имеет смысл только тогда, когда есть другие люди. Если мы не можем сразу перейти к прекращению различения "я" - "не я", то может быть мне будет проще перейти от концепции "я - человек" к концепции "я - нечто". Никто не знает - что такое человек, что такое "я", поэтому более честно будет сказать, что "я" - это "Нечто", если я сразу не могу сделать шаг дальше, и признать несуществование восприятия "я". По крайней мере не будем себе врать в том, что "я" - это что-то ясное и определенное, и это будет промежуточным шагом. Как я уже говорил ранее, наш путь - это путь искренности, и сама искренность порождает в нас что-то, приводящее к новым переживаниям и осознаниям. Поэтому даже небольшой шаг в сторону искренности может вызвать встречную волну, что-то вроде обратной положительной связи. Отказ от человечества - это отказ от обусловленности человеческим, но это не отвержение, не отдаление. Это, наоборот, приближает нас к тому живому, что есть в человеке. Но антропоцентризм прекращается с признанием того, что "я" - это "Нечто". Нечто не может быть центром, не может быть опорой, не может быть границей и пределом. Мы живем не ради кого-то и не ради чего-то. Мало того, мы ведь кроме человечества создаем еще богов, демонов и прочих существ, которых объединяет одно - они якобы обладают сознанием, и их внимание обращено или может быть обращено на нас. Мы вечно обращены вовне - к другому вниманию, выдуманному нами же.</w:t>
      </w:r>
    </w:p>
    <w:p>
      <w:pPr>
        <w:pStyle w:val="Normal"/>
        <w:ind w:firstLine="708"/>
        <w:jc w:val="both"/>
        <w:rPr/>
      </w:pPr>
      <w:r>
        <w:rPr/>
        <w:t>Во всем главенствует, всем заправляет, всё судит и вообще во всём и везде - антропоцентризм. Если я одинок, то одинок как человек, т.е. как бы смотрю сам на себя глазами человека. Если я свободен, то свободен как человек. Таким образом и несвобода и свобода оставляет нас всё в той же тюрьме - тюрьме иллюзии "человека". Если я рассуждаю о пути, то и это путь человека. Но какой же может быть путь для человека? "Человек" - это нечто определенное, а путь - это непрерывное рождение нового. Либо "путь", либо "человека" - сложить всё это вместе - получится какой-то абсурд. Нет настоящей свободы, нет настоящего пути до тех пор, пока я намереваюсь остаться "человеком", что бы я ни понимал под этим, потому что любое понимание - это статичность, это - известное, а путь - это неизвестное. Освобождение от привязанности к тому, чтобы быть человеком среди людей - вот настоящая свобода от одиночества. Когда отпускаешь "себя" и "уходишь" от "человеческого", то ясно видишь, что это никакой не уход ни от каких людей, а освобождение от того, что считается человеком. Концепция "я-человек" удерживает нас в железобетонных границах человеческой формы, в то время как концепция "я-нечто" освобождает нас от нее.</w:t>
      </w:r>
    </w:p>
    <w:p>
      <w:pPr>
        <w:pStyle w:val="Normal"/>
        <w:ind w:firstLine="708"/>
        <w:jc w:val="both"/>
        <w:rPr/>
      </w:pPr>
      <w:r>
        <w:rPr/>
      </w:r>
    </w:p>
    <w:p>
      <w:pPr>
        <w:pStyle w:val="Normal"/>
        <w:ind w:firstLine="708"/>
        <w:jc w:val="both"/>
        <w:rPr/>
      </w:pPr>
      <w:r>
        <w:rPr>
          <w:b/>
          <w:bCs/>
          <w:sz w:val="18"/>
        </w:rPr>
        <w:t>02-06-15)</w:t>
      </w:r>
      <w:r>
        <w:rPr/>
        <w:t xml:space="preserve"> Третья часть практики (ОО-3) также сложна для выполнения. Что же еще мы себе выдумали? Что еще мы должны отбросить? Иллюзией "я" мы оболваниваем себя двояко - с одной стороны, мы верим в то, что во мне и в другом человеке это есть, с другой стороны мы верим в то, что во всем остальном его нет. Таким образом мы верим в то, что в камне, в дереве, в растении, в предмете нет "я". Что, конечно же, неверно, поскольку у нас нет такого восприятия, как "нет я". Так что в нашу практику должно войти упражнение сопровождения восприятий камней, моря, неба, травы и всего прочего осознанием того, что у нас нет восприятия "нет я". Из этого не следует, опять же, ничего. В том числе не следует и то, что "я" там есть. Просто у нас нет восприятия "нет я" в предметах, животных и растениях и т.д. и всё тут.</w:t>
      </w:r>
    </w:p>
    <w:p>
      <w:pPr>
        <w:pStyle w:val="Normal"/>
        <w:ind w:firstLine="708"/>
        <w:jc w:val="both"/>
        <w:rPr/>
      </w:pPr>
      <w:r>
        <w:rPr/>
        <w:t>Имеет смысл и эту практику разбить на несколько частей, поскольку выполнять ее относительно, скажем, моря и относительно дерева - не одинаково просто. Самое простое разбиение - животные, растения, камни, предметы и стихии. Каждое из перечисленных мы полагаем по-разному "живым" или "мертвым" - зависит от конкретного устройства нашего концептуального мира. Возможно, для кого-то покажется удобным иное разбиение - каждый найдет его для себя.</w:t>
      </w:r>
    </w:p>
    <w:p>
      <w:pPr>
        <w:pStyle w:val="Normal"/>
        <w:ind w:firstLine="708"/>
        <w:jc w:val="both"/>
        <w:rPr/>
      </w:pPr>
      <w:r>
        <w:rPr/>
      </w:r>
    </w:p>
    <w:p>
      <w:pPr>
        <w:pStyle w:val="Normal"/>
        <w:ind w:firstLine="708"/>
        <w:jc w:val="both"/>
        <w:rPr/>
      </w:pPr>
      <w:r>
        <w:rPr>
          <w:b/>
          <w:bCs/>
          <w:sz w:val="18"/>
        </w:rPr>
        <w:t>02-06-16)</w:t>
      </w:r>
      <w:r>
        <w:rPr/>
        <w:t xml:space="preserve"> Четвертую часть практики (ОО-4) изложить весьма непросто. Суть в том, что мы додумываем существование разных объектов. Мы создаем объект один и объект другой только на том основании, что между ними имеется граница, или "расстояние". Между тем на небе мы тоже можем видеть ясную границу темно-синего и ярко-красного - значит ли это, что есть небо номер 1 и небо номер 2? Кроме того мы знаем, что сама по себе никакая граница не существует - она существует лишь постольку, поскольку таково устройство наших органов зрения - мы видим статистически. При этом ведь мы имеем информацию, что на так называемой границе существует непрерывный обмен молекулами, и чем более сильный микроскоп мы используем, тем яснее будет тот факт, что никакой границы не существует.</w:t>
      </w:r>
    </w:p>
    <w:p>
      <w:pPr>
        <w:pStyle w:val="Normal"/>
        <w:ind w:firstLine="708"/>
        <w:jc w:val="both"/>
        <w:rPr/>
      </w:pPr>
      <w:r>
        <w:rPr/>
        <w:t>Далее. Если стул стоит в одном углу комнаты, а стол - в другом, и между ними так называемое "расстояние", то и это на самом деле не дает нам оснований судить о том, что стул - это одно, а стол - это другое. Поскольку между стулом и столом нет никакой пустоты - есть плавный переход между стулом и воздухом и между воздухом и столом, и нет ни единого способа провести какую-то границу. Единственный способ - статистический, а следовательно - весьма условный. Вот в этом углу больше молекул определенного сорта, а в том углу - того. Поэтому мы делаем вывод о двух разных объектах, но этот вывод - это простая договоренность, которая безусловна очень удобна для предметной деятельности, но не более того. Для удобства мы, к примеру, можем начертить схему паровоза, но никто ведь не ждет, что схема оживет и поедет. Так и здесь - ради удобства мы стали делить мир на одно и другое, но забыли про это и стали считать, что в самом деле есть одно и другое. Между тем этого нет. И мы можем продолжать ради нашего удобства делить мир на части, но при этом сопровождать это осознанием того, что на самом-то деле никаких частей нет - есть просто восприятие.</w:t>
      </w:r>
    </w:p>
    <w:p>
      <w:pPr>
        <w:pStyle w:val="Normal"/>
        <w:ind w:firstLine="708"/>
        <w:jc w:val="both"/>
        <w:rPr/>
      </w:pPr>
      <w:r>
        <w:rPr/>
        <w:t>Не уверен, что мне удалось сносно объяснить этот момент, ведь он мне дан именно в осознании, в прямом постижении, и отнюдь не всегда мы можем сносно выразить постижение словами. Вот еще одна попытка объяснить это. Мы смотрим на камень, лежащий в море, и делаем вывод, что камень - это одно, а море - это другое. Вывод этот мы делаем, основываясь на том, что мы видим ясную границу между морем и камнем, и что эта граница есть и сегодня, и завтра, и через год. А вот если мы смотрим на  дым от костра, то нам труднее будет сказать, что дым - это одно, а воздух - это другое, потому что дым моментально растворяется в воздухе. Между тем прекрасно известно, что и камень через 1000 лет растворится в океане, стало быть наш вывод обусловлен, во-первых, несовершенством нашего органа зрения, который благодаря этому несовершенству "видит" границу, а во-вторых маленьким сроком нашей жизни. Как могло бы судить о мире существо, которое жило бы один день? Наверное, оно создало бы массу представлений о мире, которые нам показались бы дикими.</w:t>
      </w:r>
    </w:p>
    <w:p>
      <w:pPr>
        <w:pStyle w:val="Normal"/>
        <w:ind w:firstLine="708"/>
        <w:jc w:val="both"/>
        <w:rPr/>
      </w:pPr>
      <w:r>
        <w:rPr/>
        <w:t>Еще один подход к попытке осмыслить практику ОО-4: мы делаем вывод о существовании двух объектов потому, что между ними есть ясная граница. Но каждый из нас совершенно ясно видит границу между глазом и носом - является ли это основанием для того, чтобы считать человека чем-то, состоящим из нескольких разных объектов? Формально это можно сделать, но мы прекрасно понимаем, что человек - это не просто несколько объектов - это сложнейший организм, это нечто единое. Так почему же мы тогда называем камень и море двумя разными объектами? В этом примере явно виден двойной стандарт нашего мышления. Камень можно унести из моря, а глаз можно выбить - что это меняет?</w:t>
      </w:r>
    </w:p>
    <w:p>
      <w:pPr>
        <w:pStyle w:val="Normal"/>
        <w:ind w:firstLine="708"/>
        <w:jc w:val="both"/>
        <w:rPr/>
      </w:pPr>
      <w:r>
        <w:rPr/>
      </w:r>
    </w:p>
    <w:p>
      <w:pPr>
        <w:pStyle w:val="Normal"/>
        <w:ind w:firstLine="708"/>
        <w:jc w:val="both"/>
        <w:rPr/>
      </w:pPr>
      <w:r>
        <w:rPr>
          <w:b/>
          <w:bCs/>
          <w:sz w:val="18"/>
        </w:rPr>
        <w:t>02-06-17)</w:t>
      </w:r>
      <w:r>
        <w:rPr/>
        <w:t xml:space="preserve"> Пятая часть практики (ОО-5) заключается в том, что мы придумываем такую вещь, как «процесс». Между тем никаких процессов нет. Есть только здесь и сейчас. Если мы видим человека, который находится в процессе движения посередине комнаты, то мы конечно можем додумать то, что он в комнату вошел и потом выйдет, но это будет именно додумывание. Поэтому мы должны осознать то, что понятие "процесс" - это опять же всего лишь наша выдумка - полезная выдумка, конечно, но не более того. Никаких процессов нет - есть только сейчас - есть только настоящее. Нет у нас ни восприятия "прошлого", ни восприятия "будущего", что и следует честно признать. Всякое восприятие существует только сейчас, и даже слово "сейчас" теряет смысл, поскольку если есть "сейчас", то значит существует и "не сейчас"? Мы можем утверждать только, что восприятие есть. А восприятия прошлого или будущего - нет. </w:t>
      </w:r>
    </w:p>
    <w:p>
      <w:pPr>
        <w:pStyle w:val="Normal"/>
        <w:ind w:firstLine="708"/>
        <w:jc w:val="both"/>
        <w:rPr/>
      </w:pPr>
      <w:r>
        <w:rPr/>
        <w:t>Вы не замечаете, что мы коснулись чего-то знакомого? Конечно коснулись. Эту тему мы уже поднимали в разделе об абстрактных концепциях. Но тогда мы подходили к этому вопросу со стороны искренних рассуждений, а сейчас - со стороны непосредственного осознания. И предварительная аналитическая работа очень теперь помогает нам в том, что мы уже готовы принять это осознание без какого-то такого удивления, которое могло бы притормозить процесс постижения.</w:t>
      </w:r>
    </w:p>
    <w:p>
      <w:pPr>
        <w:pStyle w:val="Normal"/>
        <w:ind w:firstLine="708"/>
        <w:jc w:val="both"/>
        <w:rPr/>
      </w:pPr>
      <w:r>
        <w:rPr/>
        <w:t>Продолжать можно долго - можно вводить все новые и новые части практики осознания отсутствия по мере того, как предыдущие освоены. Но нельзя не отметить, что самое фундаментальное значение имеют именно первые две части практики - осознание отсутствия восприятий "я" и "ты", и когда я в дальнейшем буду говорить о практике осознания отсутствия, я буду иметь в виду в первую очередь именно эти первые два этапа.</w:t>
      </w:r>
    </w:p>
    <w:p>
      <w:pPr>
        <w:pStyle w:val="Normal"/>
        <w:ind w:firstLine="708"/>
        <w:jc w:val="both"/>
        <w:rPr/>
      </w:pPr>
      <w:r>
        <w:rPr/>
      </w:r>
    </w:p>
    <w:p>
      <w:pPr>
        <w:pStyle w:val="Normal"/>
        <w:ind w:firstLine="708"/>
        <w:jc w:val="both"/>
        <w:rPr/>
      </w:pPr>
      <w:r>
        <w:rPr>
          <w:b/>
          <w:bCs/>
          <w:sz w:val="18"/>
        </w:rPr>
        <w:t>02-06-18)</w:t>
      </w:r>
      <w:r>
        <w:rPr/>
        <w:t xml:space="preserve"> Еще хочу отметить один важный аспект. Все предыдущие части практики касаются распознания того, что мы додумываем какие-то вещи, какие-то явления. Но есть и кое-что еще. Мы додумываем не только явления, но и нечто принципиально иное - смысл этих явлений. Чтобы обозначить принципиальную разницу этого додумывания, обозначим эту часть практики как ОО-0. Мы знаем, что так называемый "смысл" полностью зависит от интерпретаций. Смысл мы не переживаем, мы его "вкладываем", мы его приклеиваем поверх, но за долгое время таких действий мы приучаемся верить в то, что смысл существует сам по себе. Разрушение концептуального мира ломает фундамент и этой веры в самодовлеющий смысл.</w:t>
      </w:r>
    </w:p>
    <w:p>
      <w:pPr>
        <w:pStyle w:val="Normal"/>
        <w:ind w:firstLine="708"/>
        <w:jc w:val="both"/>
        <w:rPr/>
      </w:pPr>
      <w:r>
        <w:rPr/>
        <w:t>Возьмем, к примеру, нашу практику устранения негативных эмоций. В какой-то момент, когда мы вытаскиваем их на поверхность, они наваливаются на нас всем скопом. Один скажет: "Это - препятствие для моей практики, потому что мне трудно их устранять". А другой может сказать иначе: "это помощь в моей практике, поскольку раз они проявляются так ярко, то становятся более уязвимы". И то и другое является лишь интерпретацией, и на самом деле такое яркое проявление эмоций не является ни помощью, ни препятствием - это просто явление как оно есть, и всё тут. Но нам удобно дать такую интерпретацию, которая позволила бы нам осуществлять свою деятельность более успешно, и в этом смысле наиболее разумная позиция заключается в том, что мы осознаем полнейшую условность любой интерпретации, и выбираем ту интерпретацию, которая наиболее удобна нам в данный момент. Поэтому утром я могу сказать, что это препятствие, если мне утром будет так удобнее собраться с силами для работы по устранению, а вечером могу сказать, что это помощь, если вечером мне будет удобнее именно так, и это будет наиболее разумная позиция, если при этом я буду осознавать, что это ни то, и ни другое. От того, какова принимаемая нами интерпретация, будет зависеть и образ наших действий. И то и иной могут быть удобны в разное время при разных обстоятельствах. Поэтому практики ОО-0 состоит в том, что мы не отказываемся от интерпретаций - мы принимаем их, если так удобно, но осознаем их полнейшую относительность.</w:t>
      </w:r>
    </w:p>
    <w:p>
      <w:pPr>
        <w:pStyle w:val="Normal"/>
        <w:ind w:firstLine="708"/>
        <w:jc w:val="both"/>
        <w:rPr/>
      </w:pPr>
      <w:r>
        <w:rPr/>
      </w:r>
    </w:p>
    <w:p>
      <w:pPr>
        <w:pStyle w:val="Normal"/>
        <w:ind w:firstLine="708"/>
        <w:jc w:val="both"/>
        <w:rPr/>
      </w:pPr>
      <w:r>
        <w:rPr>
          <w:b/>
          <w:bCs/>
          <w:sz w:val="18"/>
        </w:rPr>
        <w:t>02-06-19)</w:t>
      </w:r>
      <w:r>
        <w:rPr/>
        <w:t xml:space="preserve"> Еще раз вернусь к вопросу о том, что если нет восприятия "я" - то это не значит, что его нет! Необходимо научиться не сваливаться ни в одну крайность - ни что "я" есть, ни что его нет. Надо оставаться искренним и свидетельствовать только о том, что есть, а искренность говорит нам только одно: у нас нет никакого восприятия "я" и "ты", и из этого ничего более не следует. Поразительно то, как жизнь начинает в нас интенсивно разворачиваться "всего лишь" потому, что мы становимся искренни. Мы "всего лишь" начинаем сопровождать всю свою жизнь осознанием того, что "нет восприятия я, нет восприятия ты, нет восприятия множественности, нет восприятия времени и т.п." - а меняется так многое.</w:t>
      </w:r>
    </w:p>
    <w:p>
      <w:pPr>
        <w:pStyle w:val="Normal"/>
        <w:ind w:firstLine="708"/>
        <w:jc w:val="both"/>
        <w:rPr/>
      </w:pPr>
      <w:r>
        <w:rPr/>
      </w:r>
    </w:p>
    <w:p>
      <w:pPr>
        <w:pStyle w:val="Normal"/>
        <w:ind w:firstLine="708"/>
        <w:jc w:val="both"/>
        <w:rPr/>
      </w:pPr>
      <w:r>
        <w:rPr>
          <w:b/>
          <w:bCs/>
          <w:sz w:val="18"/>
        </w:rPr>
        <w:t>02-06-20)</w:t>
      </w:r>
      <w:r>
        <w:rPr/>
        <w:t xml:space="preserve"> Имеет смысл ввести еще такое понятие, как "формула ОО". Если мы сядем и хорошенько подумаем, то мы поймем, конечно, что отсутствие восприятия "я" не означает, что его нет, а то, что это не означает его отсутствия, не означает и его наличия. Но в реальной быстротекущей жизни у нас поначалу не будет хватать времени на такого рода размышления. Просто нет времени посреди какого-то действия начинать сложное рассуждение, требующее всего внимания. Поэтому имеет смысл использовать так называемую «формулу ОО». Эта формула сама по себе не является рассуждением, но она является напоминанием о рассуждении. Если у нас уже есть опыт такого рода рассуждений и последующих за ними осознаний отсутствия восприятия того, что мы себе надумали, то достаточно себе напомнить о нем, и со временем мы научимся словно "впрыгивать" в это осознание.</w:t>
      </w:r>
    </w:p>
    <w:p>
      <w:pPr>
        <w:pStyle w:val="Normal"/>
        <w:ind w:firstLine="708"/>
        <w:jc w:val="both"/>
        <w:rPr/>
      </w:pPr>
      <w:r>
        <w:rPr/>
        <w:t>Формула ОО - это такое высказывание, которое кратко описывает или даже просто намекает на суть осознания отсутствия. Эту формулу имеет смысл произносить всякий раз, когда мы проводим "диванное" осознание в спокойных условиях. И тогда она станет словесной оправой для драгоценного камня осознания. Или она будет словно вешкой, подсказывающей дорогу путешественнику в плохую погоду. Формулу эту по мере совершенствования практики можно усовершенствовать или упрощать, поскольку со временем все более и более прозрачного намека будет нам достаточно для того, чтобы впрыгнуть в осознание.</w:t>
      </w:r>
    </w:p>
    <w:p>
      <w:pPr>
        <w:pStyle w:val="Normal"/>
        <w:ind w:firstLine="708"/>
        <w:jc w:val="both"/>
        <w:rPr/>
      </w:pPr>
      <w:r>
        <w:rPr/>
        <w:t>Пример формулы ОО: "Нет восприятия "я", но нет и восприятия "нет я"". А затем ее можно упростить: "Ни "я", ни "нет я"". Каждый подбирает себе по вкусу. Еще один вид формулы, который мне нравится, это вопрос: "Ну и где же тут я?".</w:t>
      </w:r>
    </w:p>
    <w:p>
      <w:pPr>
        <w:pStyle w:val="Normal"/>
        <w:ind w:firstLine="708"/>
        <w:jc w:val="both"/>
        <w:rPr/>
      </w:pPr>
      <w:r>
        <w:rPr/>
      </w:r>
    </w:p>
    <w:p>
      <w:pPr>
        <w:pStyle w:val="Normal"/>
        <w:ind w:firstLine="708"/>
        <w:jc w:val="both"/>
        <w:rPr/>
      </w:pPr>
      <w:r>
        <w:rPr>
          <w:b/>
          <w:bCs/>
          <w:sz w:val="18"/>
        </w:rPr>
        <w:t>02-06-21)</w:t>
      </w:r>
      <w:r>
        <w:rPr/>
        <w:t xml:space="preserve"> Практика Осознания Отсутствия позволяет более ярко проявляться осознаниям, не скованным более иллюзиями существования того, чего мы на самом деле не воспринимаем. Например, это:</w:t>
      </w:r>
    </w:p>
    <w:p>
      <w:pPr>
        <w:pStyle w:val="Normal"/>
        <w:ind w:firstLine="708"/>
        <w:jc w:val="both"/>
        <w:rPr/>
      </w:pPr>
      <w:r>
        <w:rPr/>
        <w:t>*) Осознание человечества, как стихии. Это не просто какая-то интеллектуальная спекуляция - это именно переживание, прямое видение человечества как стихии. Это видение вдруг случается, вдруг наступает и становится ясным. А уж затем ты подбираешь слова, называешь это, описываешь. Люди перестают видеться разными. Один человек вежливый, а другой грубый, но и небо на востоке ярко-голубое, а на западе - темно-синее, но небо остается одним. Один человек - это один набор совокупностей, другой - другой, но они - не разные, они - единая стихия. Трудно подобрать слова так, чтобы избежать неверных толкований. Это восприятие человечества как стихии - не уничижительное, не унифицирующее, не превращающее людей в биомассу - просто вскрывается некое единство того, что мы воспринимаем как "человек". Если ты уверен, что трава - зеленая, как нам внушали в детском садике на уроке рисования, то она и будет для тебя зеленая - в твоей голове. А когда ты выкинешь эту схему из головы, то увидишь, что трава - это как море, это стихия цвета от ярко-белого до темно-желтого. Если тебе внушили, что все люди разные (у каждого какая-то своя душа и т.п.), то они и будут для тебя разными, и только когда в результате искреннего взгляда на людей ты обратишь внимание, что нет никакого восприятия "я", "ты", "души" и "духа", то неожиданно вырастает видение человечества как стихии.</w:t>
      </w:r>
    </w:p>
    <w:p>
      <w:pPr>
        <w:pStyle w:val="Normal"/>
        <w:ind w:firstLine="708"/>
        <w:jc w:val="both"/>
        <w:rPr/>
      </w:pPr>
      <w:r>
        <w:rPr/>
        <w:t>*) Осознание творения кармы. Перестав вовлекаться в игру воображаемых "я" и "ты", начинаешь вдруг совершенно отчетливо видеть, как творится карма. Видеть весь процесс, а не какую-то его оторванную деталь. Ты видишь, как человек испытывает пустоту и бессмысленность, как он заполняет ее делами и мечтами, эмоциями и страстями, как одно плодит другое, как порождается страдание.</w:t>
      </w:r>
    </w:p>
    <w:p>
      <w:pPr>
        <w:pStyle w:val="Normal"/>
        <w:ind w:firstLine="708"/>
        <w:jc w:val="both"/>
        <w:rPr/>
      </w:pPr>
      <w:r>
        <w:rPr/>
        <w:t>*) Осознание огромной пропасти между спящим человеком, погруженном в игру созданных им фантомов, и человеком практики - пробуждающимся, стремящимся к пробуждению и прикладывающим для этого точно выверенные усилия. Есть ясное ощущение пропасти между "сном" и пробуждающимся сознанием. Как мы видим, люди могут начать пробуждаться, но это не отменяет видение этой пропасти.</w:t>
      </w:r>
    </w:p>
    <w:p>
      <w:pPr>
        <w:pStyle w:val="Normal"/>
        <w:ind w:firstLine="708"/>
        <w:jc w:val="both"/>
        <w:rPr/>
      </w:pPr>
      <w:r>
        <w:rPr/>
        <w:t>*) Осознание единства практикующих. Спонтанно возникает видение тех, кто стремится к пробуждению, как единого, проявляющего себя во многом. Тоже своеобразное видение стремящихся к пробуждению как стихии.</w:t>
      </w:r>
    </w:p>
    <w:p>
      <w:pPr>
        <w:pStyle w:val="Normal"/>
        <w:ind w:firstLine="708"/>
        <w:jc w:val="both"/>
        <w:rPr/>
      </w:pPr>
      <w:r>
        <w:rPr/>
        <w:t>*) Осознание личности как механизма. Возникает совершенно ясное видение "шестеренок", крутящихся, цепляющих друг друга - и это то, что мы называли человеком!</w:t>
      </w:r>
    </w:p>
    <w:p>
      <w:pPr>
        <w:pStyle w:val="Normal"/>
        <w:ind w:firstLine="708"/>
        <w:jc w:val="both"/>
        <w:rPr/>
      </w:pPr>
      <w:r>
        <w:rPr/>
        <w:t>*) Осознание того, что смерть - это не пугало, а то, что подлежит тщательному исследованию. Осознание смерти как вполне рабочего момента, который отнюдь не уравнивает всё и вся, а который является просто одним из многих этапов к пробуждению - смотря как его прожить.</w:t>
      </w:r>
    </w:p>
    <w:p>
      <w:pPr>
        <w:pStyle w:val="Normal"/>
        <w:ind w:firstLine="708"/>
        <w:jc w:val="both"/>
        <w:rPr/>
      </w:pPr>
      <w:r>
        <w:rPr/>
      </w:r>
    </w:p>
    <w:p>
      <w:pPr>
        <w:pStyle w:val="Normal"/>
        <w:ind w:firstLine="708"/>
        <w:jc w:val="both"/>
        <w:rPr/>
      </w:pPr>
      <w:r>
        <w:rPr/>
        <w:t>Полный перечень осознаний каждый напишет для себя сам по мере своего пробуждения к ним, и это скорее тема для сборника статей - в рамках книги я не могу быть энциклопедичен, иначе она станет нечитаемой.</w:t>
      </w:r>
    </w:p>
    <w:p>
      <w:pPr>
        <w:pStyle w:val="Normal"/>
        <w:ind w:firstLine="708"/>
        <w:jc w:val="both"/>
        <w:rPr/>
      </w:pPr>
      <w:r>
        <w:rPr/>
      </w:r>
    </w:p>
    <w:p>
      <w:pPr>
        <w:pStyle w:val="Normal"/>
        <w:ind w:firstLine="708"/>
        <w:jc w:val="both"/>
        <w:rPr/>
      </w:pPr>
      <w:r>
        <w:rPr/>
      </w:r>
    </w:p>
    <w:p>
      <w:pPr>
        <w:pStyle w:val="Heading1"/>
        <w:rPr/>
      </w:pPr>
      <w:r>
        <w:rPr/>
      </w:r>
    </w:p>
    <w:p>
      <w:pPr>
        <w:pStyle w:val="Heading1"/>
        <w:rPr/>
      </w:pPr>
      <w:r>
        <w:rPr/>
        <w:t>Глава 02-07</w:t>
      </w:r>
    </w:p>
    <w:p>
      <w:pPr>
        <w:pStyle w:val="Heading1"/>
        <w:rPr/>
      </w:pPr>
      <w:r>
        <w:rPr/>
        <w:t>Ясное рассудочное мышление (ЯРМ).</w:t>
      </w:r>
    </w:p>
    <w:p>
      <w:pPr>
        <w:pStyle w:val="Normal"/>
        <w:jc w:val="both"/>
        <w:rPr/>
      </w:pPr>
      <w:r>
        <w:rPr/>
      </w:r>
    </w:p>
    <w:p>
      <w:pPr>
        <w:pStyle w:val="Normal"/>
        <w:ind w:firstLine="708"/>
        <w:jc w:val="both"/>
        <w:rPr/>
      </w:pPr>
      <w:r>
        <w:rPr/>
        <w:t>Содержание главы в порядке следования:</w:t>
      </w:r>
    </w:p>
    <w:p>
      <w:pPr>
        <w:pStyle w:val="Normal"/>
        <w:jc w:val="both"/>
        <w:rPr/>
      </w:pPr>
      <w:r>
        <w:rPr>
          <w:b/>
          <w:bCs/>
          <w:sz w:val="18"/>
        </w:rPr>
        <w:t>02-07-01)</w:t>
      </w:r>
      <w:r>
        <w:rPr/>
        <w:t xml:space="preserve"> ЯРМ – необходимый этап на пути к Переживанию Ясного света.</w:t>
      </w:r>
    </w:p>
    <w:p>
      <w:pPr>
        <w:pStyle w:val="Normal"/>
        <w:jc w:val="both"/>
        <w:rPr/>
      </w:pPr>
      <w:r>
        <w:rPr>
          <w:b/>
          <w:bCs/>
          <w:sz w:val="18"/>
        </w:rPr>
        <w:t>02-07-02)</w:t>
      </w:r>
      <w:r>
        <w:rPr/>
        <w:t xml:space="preserve"> Освобождение от слов-паразитов.</w:t>
      </w:r>
    </w:p>
    <w:p>
      <w:pPr>
        <w:pStyle w:val="Normal"/>
        <w:jc w:val="both"/>
        <w:rPr/>
      </w:pPr>
      <w:r>
        <w:rPr>
          <w:b/>
          <w:bCs/>
          <w:sz w:val="18"/>
        </w:rPr>
        <w:t>02-07-03)</w:t>
      </w:r>
      <w:r>
        <w:rPr/>
        <w:t xml:space="preserve"> Пример слова-паразита «польза».</w:t>
      </w:r>
    </w:p>
    <w:p>
      <w:pPr>
        <w:pStyle w:val="Normal"/>
        <w:jc w:val="both"/>
        <w:rPr>
          <w:b/>
          <w:b/>
          <w:bCs/>
          <w:sz w:val="18"/>
        </w:rPr>
      </w:pPr>
      <w:r>
        <w:rPr>
          <w:b/>
          <w:bCs/>
          <w:sz w:val="18"/>
        </w:rPr>
        <w:t>02-07-04)</w:t>
      </w:r>
      <w:r>
        <w:rPr/>
        <w:t xml:space="preserve"> Типичные негативные реакции на проявление ЯРМ.</w:t>
      </w:r>
    </w:p>
    <w:p>
      <w:pPr>
        <w:pStyle w:val="Normal"/>
        <w:jc w:val="both"/>
        <w:rPr/>
      </w:pPr>
      <w:r>
        <w:rPr>
          <w:b/>
          <w:bCs/>
          <w:sz w:val="18"/>
        </w:rPr>
        <w:t>02-07-05)</w:t>
      </w:r>
      <w:r>
        <w:rPr/>
        <w:t xml:space="preserve"> Культура узаконенного самообмана.</w:t>
      </w:r>
    </w:p>
    <w:p>
      <w:pPr>
        <w:pStyle w:val="Normal"/>
        <w:jc w:val="both"/>
        <w:rPr>
          <w:lang w:val="en-US"/>
        </w:rPr>
      </w:pPr>
      <w:r>
        <w:rPr>
          <w:b/>
          <w:bCs/>
          <w:sz w:val="18"/>
        </w:rPr>
        <w:t>02-07-06)</w:t>
      </w:r>
      <w:r>
        <w:rPr/>
        <w:t xml:space="preserve"> Всплеск ментальной тишины.</w:t>
      </w:r>
    </w:p>
    <w:p>
      <w:pPr>
        <w:pStyle w:val="Normal"/>
        <w:jc w:val="both"/>
        <w:rPr>
          <w:lang w:val="en-US"/>
        </w:rPr>
      </w:pPr>
      <w:r>
        <w:rPr>
          <w:b/>
          <w:bCs/>
          <w:sz w:val="18"/>
        </w:rPr>
        <w:t>02-07-0</w:t>
      </w:r>
      <w:r>
        <w:rPr>
          <w:b/>
          <w:bCs/>
          <w:sz w:val="18"/>
          <w:lang w:val="en-US"/>
        </w:rPr>
        <w:t>7</w:t>
      </w:r>
      <w:r>
        <w:rPr>
          <w:b/>
          <w:bCs/>
          <w:sz w:val="18"/>
        </w:rPr>
        <w:t>)</w:t>
      </w:r>
      <w:r>
        <w:rPr/>
        <w:t xml:space="preserve"> </w:t>
      </w:r>
      <w:r>
        <w:rPr>
          <w:bCs/>
        </w:rPr>
        <w:t>Выявление концептуального беспредела</w:t>
      </w:r>
      <w:r>
        <w:rPr/>
        <w:t>.</w:t>
      </w:r>
    </w:p>
    <w:p>
      <w:pPr>
        <w:pStyle w:val="Normal"/>
        <w:ind w:firstLine="708"/>
        <w:jc w:val="both"/>
        <w:rPr>
          <w:lang w:val="en-US"/>
        </w:rPr>
      </w:pPr>
      <w:r>
        <w:rPr>
          <w:lang w:val="en-US"/>
        </w:rPr>
      </w:r>
    </w:p>
    <w:p>
      <w:pPr>
        <w:pStyle w:val="Normal"/>
        <w:ind w:firstLine="708"/>
        <w:jc w:val="both"/>
        <w:rPr/>
      </w:pPr>
      <w:r>
        <w:rPr>
          <w:b/>
          <w:bCs/>
          <w:sz w:val="18"/>
        </w:rPr>
        <w:t>02-07-01)</w:t>
      </w:r>
      <w:r>
        <w:rPr/>
        <w:t xml:space="preserve"> Достижение ясного рассудочного мышления (ЯРМ) является НЕОБХОДИМЫМ этапом движения к Переживанию Ясного света. Подавляющее большинство людей хоть и обладают способностью к ЯРМ, но не пользуется ею, а пользуется многочисленными бытовыми концепциями. Например, в моем окружении принято считать (или я услышал это от приятного мне человека, или это сказал мне тот, кто обладает в моих глазах авторитетом и т.п.), что реклама – это нечто негативное. Во всяком отношении слово «реклама» всегда используется в сочетании с негативным к ней отношением. И таким образом рождается бытовая концепция: «реклама – это мутотень, которая только жить мешает». Или вот еще пример – почти все 150 миллионов советских людей были убеждены в том, что «немецкие захватчики вероломно напали на нашу Родину», и когда появилась книга Суворова «Ледокол», то это было воспринято как акт в высшей степени неприличный, кощунственный, позорный, и даже сам автор испытывал глубокое чувство стыда от того, что он увидел некие аргументы, опровергающие эту концепцию. Человек, обладающий неподавленным ЯРМ, при виде аргументов, несоответствующих его концепциям, начнет эти аргументы рассматривать. Человек с подавленным ЯРМ испытает возмущение, агрессию, желание возразить и т.п. Человек с неподавленным ЯРМ, да и еще переживающий стремление к истине, будет сам заниматься работой по инвентаризации своих концепций, и будет придирчиво  рассматривать каждую свою точку зрения на предмет ее достаточной обоснованности.</w:t>
      </w:r>
    </w:p>
    <w:p>
      <w:pPr>
        <w:pStyle w:val="Normal"/>
        <w:ind w:firstLine="708"/>
        <w:jc w:val="both"/>
        <w:rPr/>
      </w:pPr>
      <w:r>
        <w:rPr/>
        <w:t>Обычное омраченное существо с подавленным ЯРМ живет в призрачном мире пустопорожних бытовых концепций. Посмотрите – обычный человек имеет точку зрения практически по любому вопросу. Спросите любого человека о чем угодно – вы не услышите ответа вроде «мне надо подумать», или «у меня недостаточно информации для того, чтобы иметь какую-то обоснованную точку зрения», или «я думал над этим, и не смог найти какого-то ясного понимания», или хотя бы «на данный момент мне представляется, что …, поскольку у меня есть информация такая-то и такая-то». Вы услышите готовую и зачастую безапелляционную точку зрения по ЛЮБОМУ вопросу, начиная от жизни на Марсе и правильности поведения соседской собаки, кончая эффективностью трихомониаза в борьбе с колорадским жуком и разъяснения смысла жизни. И если вы попробуете оспорить это мнение, да еще и аргументировано, то нарветесь на яркое негативное отношение.</w:t>
      </w:r>
    </w:p>
    <w:p>
      <w:pPr>
        <w:pStyle w:val="Normal"/>
        <w:ind w:firstLine="708"/>
        <w:jc w:val="both"/>
        <w:rPr/>
      </w:pPr>
      <w:r>
        <w:rPr/>
        <w:t>Мы всегда все обо всем «знаем», и совокупность этих представлений и составляет тот мир, в котором мы живем. Как ни странно, разрушать эти концепции очень непросто, поскольку каждая из них является призрачной опорой для омраченного человека. Если, положим, у меня есть представление о том, что немецкие агрессоры напали на советскую родину, то я считаю, что я это «знаю», и на этом «знании» основываются другие наши концепции, и кроме того у меня есть теперь определенная уверенность в этом вопросе, ведь я «знаю». Разрушая такие концепции, мы вызываем эффект, подобный расползающемуся чулку – достаточно проделать одну дыру, и от нее начинают расползаться многочисленные трещины по нашему миру определенных представлений. И это вызывает дикий страх, ведь рушится мир! Люди боятся прибегать к ЯРМ, поскольку им придется расстаться со всеми своими определенными «знаниями», и все, что у них останется, это совокупность более или менее аргументированных точек зрения. Как ни парадоксально, но лишаясь концепции о вредности рекламы, человек испытывает ощущение, что его мир рушится, поскольку что-то догматически определенное он теперь меняет на всего лишь ту или иную точку зрения, которая в любой момент может измениться, если возникнет какая-то дополнительная информация. Мир перестает быть твердым и определенным. Мир превращается в тайну, вокруг которой наш рассудок строит очень хрупкую и подвижную структуру представлений, основанных на фактах, которые выведены из тех или иных экспериментов и наблюдений, и нет никакой гарантии, что через 5 минут не будут получены новые экспериментальные данные, которые потребуют от нас смены представления. Мир становится неуловимым и живым, и ты чувствуешь себя словно исторгнутым из теплой и уютной постельки. И только освобождаясь от концепций ты начинаешь видеть, что то была не уютная постелька, а мрачная могилка.</w:t>
      </w:r>
    </w:p>
    <w:p>
      <w:pPr>
        <w:pStyle w:val="Normal"/>
        <w:ind w:firstLine="708"/>
        <w:jc w:val="both"/>
        <w:rPr/>
      </w:pPr>
      <w:r>
        <w:rPr/>
      </w:r>
    </w:p>
    <w:p>
      <w:pPr>
        <w:pStyle w:val="Normal"/>
        <w:ind w:firstLine="708"/>
        <w:jc w:val="both"/>
        <w:rPr/>
      </w:pPr>
      <w:r>
        <w:rPr>
          <w:b/>
          <w:bCs/>
          <w:sz w:val="18"/>
        </w:rPr>
        <w:t>02-07-02)</w:t>
      </w:r>
      <w:r>
        <w:rPr/>
        <w:t xml:space="preserve"> Очищение от слов-паразитов является важнейшей частью работы по устранению механических концепций и достижению ясного рассудочного сознания и, далее, переживания Ясного света ума. </w:t>
      </w:r>
      <w:r>
        <w:rPr>
          <w:bCs/>
        </w:rPr>
        <w:t>Слово-паразит</w:t>
      </w:r>
      <w:r>
        <w:rPr/>
        <w:t xml:space="preserve"> – это такое слово, которое не имеет ясно определенного значения. Таких слов очень много в нашем языке. Обычно, говоря о словах-паразитах, имеют слова вроде «как бы», «типа» и т.п. Такие слова очевидно не имеют ясного значения. Но слов-паразитов гораздо больше. Если замечено слово, не имеющее определенного значения (например – «польза», «будущее», «добро», «бог», «судьба», «карма», «ум» и т.п.), то оно должно быть исследовано. Если удается подобрать совершенно ясное значение этого слова, то в дальнейшем оно так и используется именно в этом значении. Если же ясного значения найти не удается, то такое слово должно быть занесено в список слов-паразитов, и последовательно исторгнуто из своей речи и громкого ВД.</w:t>
      </w:r>
    </w:p>
    <w:p>
      <w:pPr>
        <w:pStyle w:val="Normal"/>
        <w:ind w:firstLine="708"/>
        <w:jc w:val="both"/>
        <w:rPr/>
      </w:pPr>
      <w:r>
        <w:rPr/>
        <w:t>Устранение слов-паразитов может точно так же сопровождаться жалостью, чувством потери, как в свое время нам было жаль расставаться с некоторыми негативными эмоциями. Дело в том, что исключение слов-паразитов из своего мышления автоматически приводит к невозможности оперирования концепциями, включающими такие слова в качестве своей составной части, и таким образом наш концептуальный багаж уменьшается. Кроме того, использование слов с неопределенным значением дает нам возможность постоянно жонглировать ими, находить бесконечные противоречия, запутываться в рассуждениях, а все это приносит нам впечатления, которых мы теперь лишаемся в результате очищения своего мышления от слов-паразитов.</w:t>
      </w:r>
    </w:p>
    <w:p>
      <w:pPr>
        <w:pStyle w:val="Normal"/>
        <w:ind w:firstLine="708"/>
        <w:jc w:val="both"/>
        <w:rPr/>
      </w:pPr>
      <w:r>
        <w:rPr/>
      </w:r>
    </w:p>
    <w:p>
      <w:pPr>
        <w:pStyle w:val="Normal"/>
        <w:ind w:firstLine="708"/>
        <w:jc w:val="both"/>
        <w:rPr/>
      </w:pPr>
      <w:r>
        <w:rPr>
          <w:b/>
          <w:bCs/>
          <w:sz w:val="18"/>
        </w:rPr>
        <w:t>02-07-03)</w:t>
      </w:r>
      <w:r>
        <w:rPr/>
        <w:t xml:space="preserve"> Рассмотрим понятие «польза». Это понятие можно рассматривать в двух аспектах – как пользу «вообще», и как пользу в рамках определенного рассматриваемого процесса. Люди используют этот термин в обоих случаях.</w:t>
      </w:r>
    </w:p>
    <w:p>
      <w:pPr>
        <w:pStyle w:val="Normal"/>
        <w:ind w:firstLine="708"/>
        <w:jc w:val="both"/>
        <w:rPr/>
      </w:pPr>
      <w:r>
        <w:rPr/>
        <w:t>Польза вообще. Говоря о пользе вообще, мы предполагаем, что какой-то процесс, какое-то действие может быть завершено, и не породило более никаких последствий. Как кирпич, брошенный в воду, над которым вода схлопнулась и не возникло никаких волн. Такого, конечно, никогда не бывает, и любое событие всегда вызовет события последующие, о сути которых мы ничего знать не можем, поэтому «польза вообще» не имеет вообще никакого смысла. Это довольно элементарно, поэтому приведу лишь пару формальных примеров.</w:t>
      </w:r>
    </w:p>
    <w:p>
      <w:pPr>
        <w:pStyle w:val="Normal"/>
        <w:ind w:firstLine="708"/>
        <w:jc w:val="both"/>
        <w:rPr/>
      </w:pPr>
      <w:r>
        <w:rPr/>
        <w:t>Например, я заработал много денег. Безусловно, многие будут полагать, что много денег – это «хорошо», «полезно», поскольку деньги можно потратить на многие «полезные» и приятные действия. Однако это не так. Если я каким-то образом получил много денег, то моя жизнь изменится в любом случае, поскольку эти деньги я буду каким-то образом тратить и использовать тем или иным способом. Если я нашел много денег, и никак вообще не пользуюсь ими, и даже совсем забыл про них и не вспомню никогда, тогда тут по определению нет никакой пользы, и вообще здесь нельзя говорить о том, что я что-то нашел или получил. Если я положу деньги в банк и просто буду про них помнить, то все равно это окажет влияние на мою жизнь и будет просто специфической формой их использования. Если я получил много денег, то это неизбежно окажет влияние на мою жизнь, например, я куплю новый дом, или поеду в путешествие, или сделаю с ними вообще что угодно – хоть подарю кому-то. Таким образом событие получения денег неизбежно изменит ход моей жизни и породит какие-то события. Говоря о том, что получить много денег – это «полезно», мы, таким образом, предполагаем, что та линия событий, которая пойдет после этого события, будет наполнена исключительно приятными событиями, или, по меньшей мере, приятность этих событий будет для нас большей, чем приятность тех событий, которые бы случились с нами, если бы мы этих денег не получили. Предположение такого рода очевидно ошибочно. Если бы это было справедливо, тогда любое событие, которые мы считаем «полезным вообще», было бы некой панацеей, было бы средством к абсолютному улучшению нашей жизни. Если бы получение денег было бы «полезным вообще», тогда более богатые люди были бы безусловно более счастливы, чем люди менее богатые. Не надо быть особенно прозорливым человеком, чтобы увидеть, что это не так. В реальности все обстоит иначе. Получив много денег, человек в самом деле меняет образ своей жизни, но не меняет ее качества – одни заботы и страдания сменяются другими.</w:t>
      </w:r>
    </w:p>
    <w:p>
      <w:pPr>
        <w:pStyle w:val="Normal"/>
        <w:ind w:firstLine="708"/>
        <w:jc w:val="both"/>
        <w:rPr/>
      </w:pPr>
      <w:r>
        <w:rPr/>
        <w:t xml:space="preserve">Приведу другой пример. Допустим, я стал бегать по утрам, отжиматься и плавать, мое тело стало сильным, а здоровье явно более устойчивым – я стал меньше простужаться, стал более бодрым, у меня в течении дня стало больше сил и т.д. Совершенно очевидно то, что любой человек скажет, что это «полезно» - заниматься зарядкой и всем тем, что сделало меня таким более здоровым и сильным и энергичным. И тем не менее это предположение также совершенно очевидно неверно. Если я стал сильным и энергичным, то я стал совершать больше разных действий, и те действия, которые совершал ранее, стал совершать как-то иначе. И кто сказал, что в этом есть «польза»?? Опять же, если бы это было так, то люди, занимающиеся физкультурой или просто имеющие более прочное здоровье, были бы более счастливы, чем люди более подверженные болезням. Совершенно очевидно, что это не так. Приведу совершенно прямолинейные примеры: я стал бегать по лесу, и сломал ногу. Я стал более энергичным, и открыл свой бизнес и прогорел. Я стал более здоровым, поехал в путешествие в Индию и подцепил тиф. Я пошел в очередной раз бегать по лесу, и не пошел в кино, и не встретился с той девушкой, с которой мне было бы так хорошо… и так далее. Конечно не все будет именно так, как я тут описал, но суть в том, что мы НЕ ЗНАЕМ, к каким последствиям нас приведет то или иное обстоятельство. Я нашел деньги – «польза». Открыт бизнес и прогорел – «вред». От отчаяния пошел в лес вешаться и встретил любимую девушку – «все-таки это было хорошо». Девушка оказалась стервой – «нет, все-таки зря я все это затеял». Зато ее отец оказался прекрасным человеком, и взял меня к себе на кафедру – «все-таки все это было хорошо». А ученый из меня бестолковый, поперли меня с кафедры – «плохо». Плюнув на ученость, я обнаружил, что получаю массу удовольствия от чего-то другого – «хорошо» и так далее – бесконечен круговорот событий, и нет ни одного такого события, которое заведомо могло бы приносить нам счастье, потому что счастье – не в том, как и что устроено вокруг нас, а счастье – в нас самих, в нашей способности быть счастливым. Не тот человек не испытывает грусти, у которого много денег, а тот, кто прочел книгу Бодхи «Путь к ясному сознанию» и устранил эту грусть:) Нет счастья, но есть счастливые люди. </w:t>
      </w:r>
    </w:p>
    <w:p>
      <w:pPr>
        <w:pStyle w:val="Normal"/>
        <w:ind w:firstLine="708"/>
        <w:jc w:val="both"/>
        <w:rPr/>
      </w:pPr>
      <w:r>
        <w:rPr/>
        <w:t xml:space="preserve">Надеюсь, я показал вполне ясно, что «пользы» вообще никакой нет и быть не может, поскольку не обстоятельства делают нас счастливыми, и ничто не делает нас счастливыми, а мы сами можем выбрать – быть счастливым или несчастным, испытывать негативные эмоции или не испытывать их. Но даже и тот, кто считает, что что-то может сделать его счастливым, и тот не сможет не согласиться с тем, что ничто не вечно, что одно событие приводит к другим, и что никогда заранее не знаешь – к чему что приведет, и стало быть никакой «пользы вообще» не существует. </w:t>
      </w:r>
    </w:p>
    <w:p>
      <w:pPr>
        <w:pStyle w:val="Normal"/>
        <w:ind w:firstLine="708"/>
        <w:jc w:val="both"/>
        <w:rPr/>
      </w:pPr>
      <w:r>
        <w:rPr/>
        <w:t>Теперь перейду к объяснению того, что никакой пользы не существует даже тогда, когда мы пытаемся определить ее в определенных рамках.</w:t>
      </w:r>
    </w:p>
    <w:p>
      <w:pPr>
        <w:pStyle w:val="Normal"/>
        <w:ind w:firstLine="708"/>
        <w:jc w:val="both"/>
        <w:rPr/>
      </w:pPr>
      <w:r>
        <w:rPr/>
        <w:t>Рассмотрим «пользу для здоровья». Если ты болен ангиной, то начать пить таблетки и в конечно счете выздороветь – это полезно, и так мы все и поступаем, верно? Я и сам так поступаю – пью таблетки, когда болен, и выздоравливаю, но делаю это потому, что я выбрал так поступать, потому что считаю, что употребление таблеток с высокой вероятностью приведет меня к выздоровлению, и так оно и происходит, конечно, но я не считаю это «полезным для здоровья» - и вот почему. Считать, что употребление лекарств «полезно для здоровья», значит полагать, что ты имеешь абсолютно полную и абсолютно достоверную информацию о том – как влияют эти таблетки именно на тебя именно в данном случае, не имеют ли они каких-либо побочных последствий и т.д. А такой информации у нас как раз нет и никогда не будет. Приведу несколько простых примеров. Например, парацетамол считался много лет эффективным средством против простудных заболеваний, и только недавно выяснилось, что он обладает весьма негативным воздействием на печень. Аппендикс долгое время считался совершенно ненужной частью тела, которая лишь приводила к неприятности угрозы аппендицита, так что в Англии даже стали вырезать его новорожденным детям. Когда те дети стали подрастать, то выяснилось, что зря им вырезали аппендикс – оказывается, он играет существенную роль. Та же история произошла и с гландами. Если кто-то внимательно следит за развитием медицины, то ему не надо объяснять, что ни одно лекарство никогда не бывает изученным до конца, и уж тем более никогда не известно – как данное лекарство повлияет именно на тебя именно сейчас. Конечно, это ничего не меняет в том, что если у тебя температура, то ты пьешь аспирин, а если ты болен дизентерией, то пьешь левомицетин – мы выбрали так поступать, и мы получаем результат, который нас устраивает, но «полезно» это или нет – неизвестно. Полезно ли для здоровья принять таблетку, которая тебя вылечит? Этот вопрос открыт – на него попросту нет ответа, поскольку слово «польза» означает некое «благо», а что для тела в данном случае «благо», и как измерять это «благо» - неизвестно и не может быть известно. Тело, которое пичкается лекарствами, теряет способность к самостоятельному сопротивлению. И когда у тебя высокая температура, то надо решать – сбивать ее антибиотиками (которые снизят твой иммунитет, отравят твой желудок, печень и т.п.), или выкарабкиваться самому (и иметь риск получить осложнение). Обычный человек принимает решение в зависимости от того, что считает полезным. А что же делать тому, кто ничто не может счесть полезным, потому что обладает ясным рассудком и понимает, что слово «польза» не имеет смысла даже в смысле «пользы для здоровья», не говоря уже о «пользе вообще»?? Такой человек не станет беспомощным. Такой человек будет руководствоваться ЖЕЛАНИЕМ, не обусловленным концепциями, и таким образом он будет становиться более живым. В омраченном человеке нет просто-желаний, в нем есть желания, обусловленные концепциями. Человек, лишенный концепций, вынужден прислушиваться к тем желаниям, которые в нем возникают, и когда он заболеет, он примет решение делать от или иное именно в зависимости от своих желаний, а не концепций. То, что мы называем «физическим телом», это не беспомощное и тупое бревно, за которым нужно ухаживать, как мамаша ухаживает за ребенком, регламентируя каждое его действие. Предоставляя тело самому себе, освобождая его от действий, навязанных концепциями, мы открываем в нем мудрость и способность порождать желания самостоятельно, а не опираясь на костыли ложных концепций.</w:t>
      </w:r>
    </w:p>
    <w:p>
      <w:pPr>
        <w:pStyle w:val="Normal"/>
        <w:ind w:firstLine="708"/>
        <w:jc w:val="both"/>
        <w:rPr/>
      </w:pPr>
      <w:r>
        <w:rPr/>
        <w:t>Рассмотрим «пользу для бизнеса». Наверное всем «понятно», что для бизнеса «полезно» иметь доход. А статистика говорит, что 80% банкротств наступает именно в результате роста фирмы, поскольку маленькая фирма занимала свою нишу, а для большой фирмы ниши может и не найтись, и кроме того руководители фирмы, разбираясь в малом масштабе, могут не разбираться в масштабе другом, и кроме того, чтобы стать большой фирмой, нужно изменить структуру работы, нанять новых людей, вырастет значимость человеческого фактора, вспухнет вопрос управления и бюрократии и т.д. А еще руководители фирмы могут почить на лаврах и вообще плюнуть на бизнес, или продать его другому человеку, а тот не сможет разумно управлять им… А если мы, имея высокий доход, будем тратить его на свое личное потребление, а не на рост бизнеса? Или будем просто складировать деньги в банке? Тогда тут тем более нет никакой «пользы для бизнеса», если мы деньги не вкладываем в бизнес – тут есть «польза для личного потребления» или «польза для капитала», но я думаю, что уже ясно, что нет вообще никакой «пользы для чего-то», поскольку говоря о «пользе для чего-то», мы подразумеваем, что после того, как эта «польза» произошла, то это «что-то» всегда будет в «лучшем» состоянии, в чем мы никогда не можем быть уверены, и что опровергается элементарным наблюдением над окружающей жизнью. Любое действие, которое мы считаем «полезным», приведет за собой ворох самых разных последствий, и говоря о его «полезности», мы, таким образом, утверждаем, что и весь этот ворох последующих событий будет полезным. То есть, если моя фирма заработала немного денег, то это, согласно такой логике, должно привести к бесконечному росту моей фирмы независимо ни от чего. А как можно назвать что-то «полезным», если оно приводит в конечном счете к бог знает чему?</w:t>
      </w:r>
    </w:p>
    <w:p>
      <w:pPr>
        <w:pStyle w:val="Normal"/>
        <w:ind w:firstLine="708"/>
        <w:jc w:val="both"/>
        <w:rPr/>
      </w:pPr>
      <w:r>
        <w:rPr/>
        <w:t>Рассмотрим теперь пользу в рамках конкретного промежутка времени. Например, можно сказать, что я не знаю – как там дела сложатся в будущем, но я знаю, что на данный момент для моей фирмы полезно заработать немного денег, поэтому я мол не буду рассуждать о каких-то там материях, о будущем и т.п., а просто сделаю то, что конкретно сейчас принесет моей фирме немного денег, у нее вырастет банковский счет, вырастет ее кредитоспособность, и в соответствующих рейтингах моя фирма поднимется на более высокую строку, и ее акции на рынке вырастут в цене, что и является критерием того, что данная операция была полезной. Совершая одно полезное-сейчас действие за другим сейчас-полезным действием, я и приведу свою фирму в итоге к развитию и процветанию.</w:t>
      </w:r>
    </w:p>
    <w:p>
      <w:pPr>
        <w:pStyle w:val="Normal"/>
        <w:ind w:firstLine="708"/>
        <w:jc w:val="both"/>
        <w:rPr/>
      </w:pPr>
      <w:r>
        <w:rPr/>
        <w:t>Да, вот именно так все и делают. Создают некоторые точки отсчета, некоторые искусственные критерии, и отталкиваясь от этих опор, совершают те или иные действия. Таким образом получается возможность оценить «полезность» действия в зависимости от этих точек отсчета. Но при этом забывают, что эти самые точки отсчета – искусственные, они не являются истинными точками отсчета, а являются лишь инструментами, позволяющими человеку, имеющему определенную концепцию, устанавливать – соответствует ли данное явление его концепции, или нет. Такие критерии не устанавливают какой-то «полезности» - они определяют лишь способ расчета неких цифр. А люди этим цифрам придают значение «полезности», и делают, таким образом, ошибку. Например, некоторые инвестиционные фонды имеют право вкладывать инвестиции только в те страны, которые входят в определенную группу рейтинга. Значит, кто-то будет полагать, что для России полезно было бы подняться в соответствующую группу рейтинга, ЕСЛИ он будет исходить из концепции, что привлечь инвестиции – это полезно. А откуда известно, что привлечь инвестиции – это полезно? Да оттуда, что есть учебники по экономике, где сказано, что привлечение инвестиций может привести к росту экономики в стране, росту дохода и т.п.. и таким образом «полезность» инвестиций вытекает из догмы о «полезности» личного дохода. И так далее. Если бы я был вынужден принимать решения о судьбе страны, я совершал бы те или иные действия, и в том числе возможно привлекал бы инвестиции и т.п., но я не считал бы эти действия «полезными» - я считал бы эти действия осмысленными с точки зрения поставленной цели, да и саму цель я не мог бы считать «полезной» - просто я бы сказал, что эта цель передо мной стоит, и я буду к ней идти согласно тем представлениям и возможностям, которые у меня есть. Я хочу показать всем этим, что можно прекрасно и свободно действовать, будучи совершенно свободным от иллюзии и от слова «польза», поэтому слово это, являющееся словом-паразитом, должно быть исторгнуто из моей речи и моего мышления, что сделает мое мышление более ясным. Одно дело сказать «это полезно», и совсем другое – «это принесет нам прибыль» - почувствуй разницу.</w:t>
      </w:r>
    </w:p>
    <w:p>
      <w:pPr>
        <w:pStyle w:val="Normal"/>
        <w:ind w:firstLine="708"/>
        <w:jc w:val="both"/>
        <w:rPr/>
      </w:pPr>
      <w:r>
        <w:rPr/>
        <w:t>В настоящее время часто делают так, что в некоем сообществе, в котором есть договоренность относительно определенной цели, именно эту цель и начинают называть «пользой». Например, совет директоров решил заключить сделку, и теперь все свои шаги, направленные на достижение этой цели, они будут «для простоты» считать «полезными». Здесь имеет место простая подмена терминов, которая вроде бы сделана для удобства, но с другой стороны никакого удобства здесь нет, поскольку если ситуация изменится, и данная сделка перестанет быть выгодной, то отказаться от нее будет уже трудно, поскольку она уже уложилась как «польза», а слово «польза» имеет абсолютистский оттенок, которого изначально было лишено решение о данной сделке. В любом случае слово «польза» является словом-паразитом.</w:t>
      </w:r>
    </w:p>
    <w:p>
      <w:pPr>
        <w:pStyle w:val="Normal"/>
        <w:ind w:firstLine="708"/>
        <w:jc w:val="both"/>
        <w:rPr/>
      </w:pPr>
      <w:r>
        <w:rPr/>
        <w:t>Или например, мы можем сказать, что болезнь – это вред. Отталкиваясь от этой искусственной точки отсчета, мы можем начать пытаться плодить новые «вреды» и «пользы», но кто сказал, что болезнь – это вред? Что такое «вред»? Если мы не хотим болеть, то так и надо говорить – «я не хочу болеть», а говоря, что болезнь – это вред, мы вновь вводим в оборот слово, которое не означает ровным счетом ничего.</w:t>
      </w:r>
    </w:p>
    <w:p>
      <w:pPr>
        <w:pStyle w:val="Normal"/>
        <w:ind w:firstLine="708"/>
        <w:jc w:val="both"/>
        <w:rPr/>
      </w:pPr>
      <w:r>
        <w:rPr/>
      </w:r>
    </w:p>
    <w:p>
      <w:pPr>
        <w:pStyle w:val="Normal"/>
        <w:ind w:firstLine="708"/>
        <w:jc w:val="both"/>
        <w:rPr/>
      </w:pPr>
      <w:r>
        <w:rPr>
          <w:b/>
          <w:bCs/>
          <w:sz w:val="18"/>
        </w:rPr>
        <w:t>02-07-04)</w:t>
      </w:r>
      <w:r>
        <w:rPr/>
        <w:t xml:space="preserve"> То, что все 100% людей уверены в том, что есть какая-то «польза» и какой-то «вред», является простым примером, показывающим ту ужасающую степень тупости, в которой они прозябают. Именно тупости, а не глупости. Глупый человек – это тот, кто по какой-либо причине не способен произвести простые рассуждения – такие люди есть, я их встречал. Некоторым не хватает концентрации, некоторым – привычки рассуждать, но в любом случае человек, не умеющий рассуждать, является по определению «глупым» - не вообще глупым, а на данный момент глупым, поскольку привычка и умение рассуждать – тренируемо, если, конечно, нет каких-то органических повреждений мозга, несовместимых со способностью рассуждать. Но в нашем современном обществе глупых людей почти нет! Все мы просиживали штаны в школе, в институте, все мы читаем книги и газеты, то есть мы постоянно сталкиваемся с рассуждениями того или иного качества. И я так думаю, что 99% всех современных людей способны без особого труда воспроизвести все те рассуждения, которые я привожу здесь, рассуждая о пользе. Способны – но не делают этого. Такому явлению надо дать какое-то другое название, и мне удобно пользоваться словом «тупость». Достаточно потратить всего лишь пару минут, чтобы воспроизвести все эти рассуждения! И тем не менее мало того, что никто этого не делает, но более того – если ты возьмешь, к примеру, своего приятеля, и начнешь вместе с ним проводить эти рассуждения, то ты столкнешься с серьезнейшими препятствиями:</w:t>
      </w:r>
    </w:p>
    <w:p>
      <w:pPr>
        <w:pStyle w:val="Normal"/>
        <w:ind w:firstLine="708"/>
        <w:jc w:val="both"/>
        <w:rPr/>
      </w:pPr>
      <w:r>
        <w:rPr/>
        <w:t xml:space="preserve">1) Нежелание. В процессе рассуждений твой приятель неожиданно обнаружит сильнейшее нежелание рассуждать на эту тему. Он займет оборонительную позицию, которая может иметь разные формы – например, он может сказать, что сейчас просто нет настроения рассуждать, или что просто он сейчас не может подобрать нужных аргументов, или что ты не рассуждаешь, а просто манипулируешь словами и специально подводишь его обманным путем к неверному выводу и т.д. </w:t>
      </w:r>
    </w:p>
    <w:p>
      <w:pPr>
        <w:pStyle w:val="Normal"/>
        <w:ind w:firstLine="708"/>
        <w:jc w:val="both"/>
        <w:rPr/>
      </w:pPr>
      <w:r>
        <w:rPr/>
        <w:t>2) Всплеск негативных эмоций – раздражения, недовольства, возмущения и т.д..</w:t>
      </w:r>
    </w:p>
    <w:p>
      <w:pPr>
        <w:pStyle w:val="Normal"/>
        <w:ind w:firstLine="708"/>
        <w:jc w:val="both"/>
        <w:rPr/>
      </w:pPr>
      <w:r>
        <w:rPr/>
        <w:t>3) Даже если твой приятель окажется человеком с устойчивой психикой и проведет вместе с тобой все эти рассуждения и не найдет никаких рассудочных возражений и будет вынужден согласиться с твоими выводами, он не примет результатов этих рассуждений. Он с улыбкой может признать, что вывод о полной бессмысленности термина «польза» кажется ему вполне логически верным, но он не начнет жить так, чтобы воплотить свое понимание в жизнь, то есть он не перестанет использовать слово «польза», не исторгнет его из своей речи и из своего внутреннего диалога.</w:t>
      </w:r>
    </w:p>
    <w:p>
      <w:pPr>
        <w:pStyle w:val="Normal"/>
        <w:ind w:firstLine="708"/>
        <w:jc w:val="both"/>
        <w:rPr/>
      </w:pPr>
      <w:r>
        <w:rPr/>
        <w:t>4) Иногда говорят так: «да, сейчас я не могу не согласиться с тем, что я не смог найти разумного значения, которое можно было бы придать слову «польза», но может быть я просто сейчас не смог этого сделать – может я завтра их найду, может позже – так что я не могу быть вполне уверенным в том, что никакой «пользы» не существует.»</w:t>
      </w:r>
    </w:p>
    <w:p>
      <w:pPr>
        <w:pStyle w:val="Normal"/>
        <w:ind w:firstLine="708"/>
        <w:jc w:val="both"/>
        <w:rPr/>
      </w:pPr>
      <w:r>
        <w:rPr/>
        <w:t>Удивительная позиция, но она встречается сплошь и рядом. Моя позиция иная – если, к примеру, я на данный момент что-то понимаю, а что-то не понимаю, то я действую именно исходя из того своего понимания, которое есть на данный момент – а как же иначе? Если мое понимание окажется ошибочным или неполным, то дальнейшая жизнь мне это покажет ИМЕННО тогда, когда я буду жить в соответствии со своим текущим пониманием. Если сейчас я не вижу смысла, которого можно было бы придать слову «польза», значит я отказываюсь от использованию этого слова до тех пор, пока мне не станет ясным – какое же именно явление имеет смысл обозначить словом «польза», и тогда я буду его использовать именно в этом смысле. И делаю я так потому, что использование слов, имеющих непонятно какое значение, категорически несовместимо с ясным мышлением. Представьте себе математика или физика или химика, который оперирует формулами, включающих в себя символы, смысл которых ему неизвестен. Абсурд? Абсурд. Он никогда ни к чему не придет в своих исследованиях. В нашей жизни точно так же.</w:t>
      </w:r>
    </w:p>
    <w:p>
      <w:pPr>
        <w:pStyle w:val="Normal"/>
        <w:ind w:firstLine="708"/>
        <w:jc w:val="both"/>
        <w:rPr/>
      </w:pPr>
      <w:r>
        <w:rPr/>
      </w:r>
    </w:p>
    <w:p>
      <w:pPr>
        <w:pStyle w:val="Normal"/>
        <w:ind w:firstLine="708"/>
        <w:jc w:val="both"/>
        <w:rPr/>
      </w:pPr>
      <w:r>
        <w:rPr>
          <w:b/>
          <w:bCs/>
          <w:sz w:val="18"/>
        </w:rPr>
        <w:t>02-07-05)</w:t>
      </w:r>
      <w:r>
        <w:rPr/>
        <w:t xml:space="preserve"> Существует общераспространенное мнение, что наша жизнь сложна и чертовски запутана, что разобраться в ней практически невозможно. И если я хочу попробовать разобраться в хитросплетениях жизни и иду в библиотеку и открываю книгу какого-нибудь популярного философа, то что я вижу? Боже мой! Монада, имманентность, конструкты, справедливость, сознание, подсознание, надсознание, эманация, польза, вред, будущее… - просто какая-то терминологическая вакханалия! Термины нагромождаются один на другой безо всякого ясного определения – какой же конкретный смысл вкладывается в тот или иной термин.</w:t>
      </w:r>
    </w:p>
    <w:p>
      <w:pPr>
        <w:pStyle w:val="Normal"/>
        <w:ind w:firstLine="708"/>
        <w:jc w:val="both"/>
        <w:rPr/>
      </w:pPr>
      <w:r>
        <w:rPr/>
        <w:t>Разумный человек поступает так – сначала он наблюдает некое восприятие или некую совокупность восприятий. Затем для удобства он обозначает некие совокупности восприятий каким-то термином, и идет дальше. Неразумный человек поступает иначе – он начинает пользоваться разными терминами, а потом уже начинает думать – что же эти термины обозначают. Вот и получается весь этот бескрайний кисель, который вы можете встретить у всех без исключения философов. Вот и получается безвыходная путаница. А некоторые философы становятся модными, и их книги публикуются и воспринимаются остальными людьми как нечто вроде эталона, образца мышления. И конечно, когда обычный человек открывает Канта, Гегеля, Хайдеггера и прочих, то он «знает», что открывает книги, в которых написано что-то очень умное, но когда он пытается понять, что там написано…</w:t>
      </w:r>
    </w:p>
    <w:p>
      <w:pPr>
        <w:pStyle w:val="Normal"/>
        <w:ind w:firstLine="708"/>
        <w:jc w:val="both"/>
        <w:rPr>
          <w:lang w:val="en-US"/>
        </w:rPr>
      </w:pPr>
      <w:r>
        <w:rPr/>
        <w:t>Вот и получается так, что все люди убеждены в том, что законы, по которым развивается наша психическая жизнь, чертовски запутаны. Но на самом деле это не так. Они просты, и в этом заключается черный юмор ситуации. Фактически, люди блуждают в трех соснах только потому, что, во-первых, верят в то, что выйти из них невозможно, а во-вторых потому, что когда они открывают путеводители, то видят, что и там не указано выхода. А начать самому честно рассуждать и самому честно следовать итогам своих рассуждений – страшно… как это я? Сам?? Да неужто такие умы как Кант и Гегель и прочие не пришли бы к ясному пониманию, если бы это было так просто? Это что же – я такой умный, а они такие глупые? Да, они такие глупые. Они не смогли найти дорогу к истине, а ты эту дорогу найти можешь -  хотя бы потому, что ты читаешь эту книгу, которая является путеводителем к Ясному сознанию. У тебя есть шанс, и как ты им воспользуешься – зависит только от тебя.</w:t>
      </w:r>
    </w:p>
    <w:p>
      <w:pPr>
        <w:pStyle w:val="Normal"/>
        <w:ind w:firstLine="708"/>
        <w:jc w:val="both"/>
        <w:rPr>
          <w:lang w:val="en-US"/>
        </w:rPr>
      </w:pPr>
      <w:r>
        <w:rPr>
          <w:lang w:val="en-US"/>
        </w:rPr>
      </w:r>
    </w:p>
    <w:p>
      <w:pPr>
        <w:pStyle w:val="Normal"/>
        <w:ind w:firstLine="708"/>
        <w:jc w:val="both"/>
        <w:rPr>
          <w:lang w:val="en-US"/>
        </w:rPr>
      </w:pPr>
      <w:r>
        <w:rPr>
          <w:b/>
          <w:bCs/>
          <w:sz w:val="18"/>
        </w:rPr>
        <w:t>02-07-06)</w:t>
      </w:r>
      <w:r>
        <w:rPr/>
        <w:t xml:space="preserve"> </w:t>
      </w:r>
      <w:r>
        <w:rPr>
          <w:bCs/>
        </w:rPr>
        <w:t>Всплеск ментальной тишины</w:t>
      </w:r>
      <w:r>
        <w:rPr/>
        <w:t xml:space="preserve"> – довольно интересное явление, с которым мы сталкиваемся в результате устранения слов-паразитов, рассеивания и механического вытеснения концепций. Автоматизм выплевывания мыслей испытывает сбои, и иногда просто открываешь рот… и закрываешь его – мысль не рождается, но при этом испытываешь не состояние тупости, которое испытывает человек, не умеющий или не любящий думать, а испытываешь состояние простора, свободы, особой ментальной тишины. Эти всплески ментальной тишины поначалу проявляются в течении очень краткого промежутка времени – в течении секунды или около того. Они являются таким же предвестником Ясного света ума, как и переживание безмятежности является предвестником проявления Блаженства.</w:t>
      </w:r>
    </w:p>
    <w:p>
      <w:pPr>
        <w:pStyle w:val="Normal"/>
        <w:ind w:firstLine="708"/>
        <w:jc w:val="both"/>
        <w:rPr>
          <w:lang w:val="en-US"/>
        </w:rPr>
      </w:pPr>
      <w:r>
        <w:rPr>
          <w:lang w:val="en-US"/>
        </w:rPr>
      </w:r>
    </w:p>
    <w:p>
      <w:pPr>
        <w:pStyle w:val="Normal"/>
        <w:ind w:firstLine="708"/>
        <w:jc w:val="both"/>
        <w:rPr/>
      </w:pPr>
      <w:r>
        <w:rPr>
          <w:b/>
          <w:bCs/>
          <w:sz w:val="18"/>
        </w:rPr>
        <w:t>02-07-07)</w:t>
      </w:r>
      <w:r>
        <w:rPr/>
        <w:t xml:space="preserve"> </w:t>
      </w:r>
      <w:r>
        <w:rPr>
          <w:bCs/>
        </w:rPr>
        <w:t>Если ты считаешь, что твоя свобода от концепций достигла вполне достаточной степени, то тебе следует изучить статью "Выявление концептуального беспредела" в сборнике статей. Я не могу разместить ее в книге из-за слишком большого объема. Эта статья описывает поставленный мною эксперимент: мною было предложено всем желающим написать эссе на предложенную мной тему. Выбор темы, на самом деле, почти не имел значения, но мне удобно было взять в качестве темы утверждения типа "НЭ - это психическое заболевание" или "Все без исключения НЭ подлежат безусловному устранению." Перед практикующим стояла задача ясно и четко перечислить аргументы, подтверждающие выбранное им утверждение. Со своей стороны я, прочтя эссе, опровергал его позицию, разбивая слабые места в аргументации, приводил контраргументацию. Все очень просто. Я провел такую работу в назидание тем, кто считает свое мышление ясным. Результатом явилось то, что те люди, которые считали свое мышление более или менее адекватным, столкнулись с фактом своей феноменальной концептуальной омраченности. Надеюсь, что я потрудился не зря, и этот опыт даст пищу для размышлений и стимул для тщательной работы.</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30:00Z</dcterms:created>
  <dc:creator>Bodhi</dc:creator>
  <dc:description/>
  <dc:language>en-US</dc:language>
  <cp:lastModifiedBy>Bo</cp:lastModifiedBy>
  <dcterms:modified xsi:type="dcterms:W3CDTF">2003-01-07T18:01:00Z</dcterms:modified>
  <cp:revision>341</cp:revision>
  <dc:subject/>
  <dc:title>Путь к ясному сознанию</dc:title>
</cp:coreProperties>
</file>