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R: ����� (�.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tik.lib.ru, ihtik@ufacom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04.08.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. ���������� ������� �������/ ���. � ����. �. �������, �. ������. - �.: ���-�� �����, 2003. - 288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N 5-699-0348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? ������������� ��� �����? ���� ���� ��� ���������� ���������� �������� ������� ��������, ��� ��� ��������� �� ��������, �����������. �� �� ������ �������� ��� ��������, ������ ���� ����� ���� � ���, ��� �������� ���� �������� � �����. �� ������ ����������� ������� �������� ����� ������������ ����������� ������� ����������� �����������, ������� � ������� ������� ������� �� ���� �� �������������� �����������,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 ������� ����������, �������� �������� ���, ���������������� ���������� ��������, � ����� ���������������� �������, 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20 (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STATES OF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</w:t>
      </w:r>
      <w:r>
        <w:rPr/>
        <w:t>. �������, 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 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�����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���� 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 �������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�� 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..................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-"����":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.........................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 ������........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���� ���������, ������������� ����� 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.................................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������ ����, ��������� �������� ������������� �������� -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......................................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��� ����������� � ������� ������ � �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.................................. 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� ����������: ������ ������������ 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...................................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 (��������):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 ������ ���������� �����</w:t>
      </w:r>
      <w:r>
        <w:rPr/>
        <w:t>.................................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.......................................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 ���</w:t>
      </w:r>
      <w:r>
        <w:rPr/>
        <w:t>, � ����������� ����� ��������� ��� ���, ��� �������� ���, � ������� ����� �����, ��� ����, �������� ��� ���� � ��������. ����� ��������� ��������� ����������� � ������������� ���������� ���������� �������� �������, ��� ������ ������������, ������� �� � ����-������ ���� ���� ������� � ���, ��� �� ����������, �� ���� ��� �������� � ������ ������ � "����������" �������� �������? � ��� �� �������� ������, ��� ���������� �� 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 �� ���������� �������� ������� � �������� � ������� ��������������� ��������</w:t>
      </w:r>
      <w:r>
        <w:rPr/>
        <w:t>: ���������� ��������� ����������� � ������������� ������� ��� ����������� "�����������" ������� � "����������" �������� �������. ��, ��������, ������, ��� ��������� ���� �����, � ��� ��� �� ��������� ������� � ���, ��� � �������� � ���������� �������� �������. � �� �� ���� � ���� ����� ���� ����� �������, ����� � ��� �� ��������� ������� �������� � ���, ��� � ������� � ���������� �������� ������� (����� - ���). ����� �������, � ��� ������ ���� ������� ��������, �������� ���, � �� ���������� ��������� ������ ���: � �������� ���� ����� ������ ������������ �� ����������� ���� �����-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 ���������� �������� ������� ���������� � �������� ��������� ������������</w:t>
      </w:r>
      <w:r>
        <w:rPr/>
        <w:t>. ��������, ��, ��� ���� ���������� �������� ������� ������ �� ��� � �� �������� ���� ��������� ���������� ����, ������ ����� ������������� ��������������, ���, �� ��� �����, ������������. ���������� �������� ������� �� ������� �������� - ��� �� ��������, � ������� �� ���� ��������� ����������� ������������ �������� �������� ������ ����������� ��������������� [1], �� ���� �� ��������� �� ������ �������������� �������� (������ ��� ������ ������������, ���������� ��� ���������� ���������� ���������� �������, ������ �������� ��� ���������� � �.�.), �� ����� ��� ��������� �������� ��� ���������� ��������� �������� �������. ���������� ������� �������� ������ �� ���, ��� ������, �������� ����� �������� ��������, �������� ������� ��� � ���������� ��������, � �.�. ���������� ��������� ����������� �������, ����� ������� �� ����� ���������� ����� ���������, ��������� ��� �������� ��������� �� �����������, ����� ������ ������� �������������� �������� � ���������� ���������������� � �.�. �� ������������� ����������� �������� � ��������������� �������� �� �������� ������������ ���������� ���������� ������������ ��������� � ���������� ����������������, ������� 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 ���, ��� ������������ �������������� ������, ��� - ��� �������������� ���������, � �������� ��������, ����� ��������� �������� ����������� ��������� 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��� �� ������� �������</w:t>
      </w:r>
      <w:r>
        <w:rPr/>
        <w:t>, � ������� ������� ���������� ���� ��� ����� ������������ (� ��������, ���� ��� ����� ��������������) �������� � ����� ���������� �����������, � ��� ���� ��� ��������� ��������, ��� 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�� ����������� ���������� ��������� � ���</w:t>
      </w:r>
      <w:r>
        <w:rPr/>
        <w:t>, �� ���� ��������, ��� ���������� ���������� (�������) �������� ������� � ��� �������������� ��������. ����������� ���� �� ������� ������ ��������. ��� �������� �������� ���������� ������� � ����������� ���������� �� ���, �������� ������������������� ��������, �������� ����������. ���� ��������, �� ���� ������� ������ �� ���, ������� ����� �������� "���������", ������ ���������� � � �������� �� �������� ������. ���� �� ����� ���� ����� - ���������� ���������������� ������������� �� ������� �������. ������� ����� ��� ���, ����������� �����, ���� ���������� ��������������, �� ��� �� ������ ���, ������� ������ ��� ���� � ����� ��������� �������� � ���, �. �. ������, ��� ���������� ��� ��� ���� �� ���� �������� ���� ����. ���� ��������� ���������� ��������� ������ ����������� �������� ������������� ������� �� ��������������, �� ��� �� ����� ���� ������, ���� �� �� ���������� ������� ������� ������. ����� ����, ��� ������� ��������� �� "�������" ��� "������" �������� �� ������ ��� � �������������� �� ��������: ������ �������� �������������� ��� � ������ �� ������ �� ��������� �������� 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 ���������� ��� ������� ������������ � ������������ �������</w:t>
      </w:r>
      <w:r>
        <w:rPr/>
        <w:t>, ��� ����������, ��� � ���������������. ����� �������, ���������� �������� ������� �� ������� �������� ����� ���������� �������� � ������ ������������ �������� � ���������� �����. �� ������������, ��� ���������� �������� ������� ����� ����������� ������������ �/��� �������������� ������ � ������ ���������. �� ���� �� �������� ���������������� ����������� ������, ������ ���� ��� ������� ������� ���������, ��� � ���� ������� ���������� ����������� ���������� �� ��������, ������� � ���, ��� �� ����� ������ �������� ������������, ��� ��� ������ ����� � ��������� �������� ��� ��, ��� ��, �� ����������, �������, 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 ����</w:t>
      </w:r>
      <w:r>
        <w:rPr/>
        <w:t>, �� ��������� ����, ��� ������� ����� � ������������� � ��������� �������� ������� � ��� ������ �������� ������ �������� � ���������, ������������� � ��������� � ���. ������ "�����������" ������, ��������, ������, ��� ����������� ������ ���������� �������� ������� �������� ������� � ����� ��� ����� ����� ��������� �����, ��� ��, ��� �� �������� �� ���, �������� ��������������� �������. �����������, ����� ������������� �������� ���������� �������� �� ���� ��������. �� ������ ��������� ����������� ���� ����������� ������������� ������� ������� �� ������������� � ������������ ���, ��������, �����, ��� ���� � ����. [1] � ��������� ������ �� ����� ����������� ��������� ��� ��������� ����������� ����. � ���� ���� ��� ����������� �������� �����������, ��������� ��������� ������, ������� �������, ��� ���������� ����� �������� ��������������� �� ���������, ������� �� ���������� �� ��������� ��� "��������" ��� "��", ��� ��� � ����� ������� ��� ���� �� ���������� ��������� �������� �������� ���� ������ (Spiegelberg, Fadiman &amp; Tart, 19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 ������� �� ������������� ��� ���� ������� ��� ������������� ���������, ������ ��� �� ��� ������, ��� ��������� �������, � �� ������� ������� ����� �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�� ���� ��������� ����������� ��������</w:t>
      </w:r>
      <w:r>
        <w:rPr/>
        <w:t>, ��������� ��������� ���, - �����, ������, ��� � ������, - �� �� ���� �� ��� �� ����� ���������� ������� � �������� ��������. �������, ��������� �� �������, ��� � ���������� � ���������� ������� ����� ������ ������� �� ������� ��������� ��� � �� �����������, ��, ���� �� ������� ������ (������ �� ������ �����) �����������, ������� ������������������� ��������, ��� �������� �� ������������. ��������� ��� �����, ��������, � �������� �������� ������ ����������� ����� "�����" - ����������������� ���������������� �������, ������������� ��� � ������������, ��� � � ������������ ������. � ������ ��������, � ��������� ��, ��� ���� ��������� ������ ��������� ���� �������������� ������, �� ������ - ���������������. ���������� ������ ��������� ������ �� ����� ���� � ���, �������� �����������, � �� ������������ ������ �� 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�� (�������, �� ���������) ��������, ��� ������������� ����������� ��� � ��������������� ������ ������ ��������������� ��������� ������������ � ����, ��� ����� � ������� ���������� �� ������������ ���������, � �� ���� �������� � ���, ��� ��������������� ������ �� ������������, �� ��������� ��� ���������������� ������� ������� � ��� ������, ��� ������ ������������ � ���������, ���������� � ������������ �������� � ��������� ���������� � ���� � "��������������� ���������". ������ �����, ��� ���������� ����������� ��������� � ���������� ���������� �������� ����������� �������. � �� �������� ��������� �������� ����� � �����, ��� ��� ��� ����� ������� �����������, �� �������� ����� ������ �������������� �������������� ������� �������� ���������� ��������� ������ ���� ����� ����� �� ���� ����� � ����� ���� (��������, ��������) "���������" ���� �������� ��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</w:t>
      </w:r>
      <w:r>
        <w:rPr/>
        <w:t>, ����������, ��������� ������������, �������� ������, ���������������� ������������, ����������� ���������� � �.�. (��. Rosenfeld &amp; Farrel, 1966). � ���� �� ���� ��������� ������ ����� �� �������� � �������� ���������� � ���� ��������� � ����������-����������. �� ��������� ��������� ��� ��������� ������������ ��������. ���� ��� ��������� ��� �����, ����� � ��� ����������, �� ���� ����������� ������, ��� �� ������� ��� ������� � ���, �� ��� ������ ������ �� ��������, ����� �������� � ���������� �������� ���� ������������ �����, ������������ � ����������� ��� ����� �� ������ � ���� ������ � ������� ����������. � ����, ��� ���� �� ��������� ��� ����� ���-�� �� ��������� ��������� �� ������������ ���-25, �� ���������� ������� �� � ������ ������� �������. ������ �� ��������� � ��������������� ������ ������� �������������� � �� ��������� � ����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 ������ �������� ���</w:t>
      </w:r>
      <w:r>
        <w:rPr/>
        <w:t>: � ������� ����� ���� ���������-������� ������� ��� ���� ���� "������ ���� �� ����"; ���������-�������� ��������� � ����� ��������� �������� � ����������, ����� ��� ��������, ��� ������ � ��������� ������� � ������ ����� ����� ���������� ����� � ���-25; ��������� ��������������� ���������� ������������ � ��� ������� ����������� �� ���������, ����� �������� ���������� � ���� ������� �� ����� ������ ������. ����� �� ��� �� ����� � �� �� ������ ��������� ����. ��� - ������������� ���������� ������ ��������, ��������� ����� ������� ���������� ��������� �����������, ������� �������� ������� ����� � ��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 ��� � ������ �� �����������</w:t>
      </w:r>
      <w:r>
        <w:rPr/>
        <w:t>, ������, ����� ������� ������ �������� � ���������� ��� ����������. �������� ����� �������� �� ��� � ����������� �� ��� ���� ������ ��� � ���������, ��������� ��������, ��� �����, ������� ������� � ��������� ��������, ����� ��������� �� ����� � ���. � �������� �������� ��, ��� � �������� ���� �� �� ����� �� ���������� ����� ������. ��������� ��������-��������� �����������, ��� ��� ������� ����������������� ����� ���� ������ "���������������� ��������", ������������, ��� �� ������, �� ��������� ��������. ��� ������� ��������� ��� �������� ��������������� ��������� � ��������� ������������ ����������� �� ���� ����� �, ���������� � ���, ��� ��������� �� ������� ����� ��������� ��� ���, ����������� ��������� ��� ���������� ������ ���� ����. � �� ����� �����, ��� ���� �� ����� ��������� ���������. ����� ���������������, � �������� � ���������, �������� � ������������� ��������� ��������, ���������� ����������� ��������, ������ ��������� ������� ������������������� ������������� ������������ ����������. �� ����� �������������� ���������, ��� �������� ������������� ��������������� ��������� ���� ��������� �������������� - ����� ���, ��� �� ��������, � ���, ��� �� ���������. ��� ������, � ��������� ���� �������������� �����, ������ �� ���������� �� ������ �� ���, �� ����������� �� �����������, ��� �� ������ �������� ����� ���������������� � ��������� �������. ����������������� ������, ����� ��� ���������� �������� � ���-����, ���������, ������ ���������� ��������� �� ���� ��������. �� �������� �������� �� ������������� ���� �������� �� �� ����, ����� �������� �������� ������������, ����������� �� ��������� ��������� ��� � �����, � ����� �������, ��� ��� �������� ������ ������ ���������� �������� ��� ��������, ������� ��������� � ����� ���������, ��� ����� ���� �� �� ����� ������� ������������ �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 � ���������� ����������� �� ����� ������ �����������</w:t>
      </w:r>
      <w:r>
        <w:rPr/>
        <w:t>, ��� ������ ����������� ��������� �������. � ���������� ��������� ������� �������� ������ �������� - ��������� � �������������� �������� ������ - ��� ���� ������� �������������� � ������������� ���. �� ���� ������� ������ � ������� � ����������� ��� �� ��� ��� ��������� ����������, ��� �� �� ����� ���������� �������� ���� �������� ����������� � ������������� �� ������������ ��������������� ����������, ����� ��� �� �������� ��������� ����� ��� ������� 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 ������� ������� ��������� ����� ������� � ������� ���������������� ����������� �� ��� �� ���� ������� ��������� �� ���� ����</w:t>
      </w:r>
      <w:r>
        <w:rPr/>
        <w:t>. �� ������ ����, �� ���������� � ������� ������������, ����������� ������� �� ��� ������ ��, ������� ��� �������, �������������� � ����. ����� ����� � ����������� ������� ������� �� ��������� ����������� �����. � ����� ������� ���������� ���� ����� ��������� � ���, ����� �� ������������ � ������������� ���� ��������� ��� ������ �������� �����������. ������, ����� ������������ ������� �� ���, ����������� ��������� �����, ���� �� ����� ������� ����, ����� ��������� ���� ������������. ��������� ������� �� �������� ��������� � ����� �������������� ��-�� ��������� ����������������, ������ ������������ ��������� � �������� ������������� ����������, ������� ������� ������ �� ���. �� ��� � ������� ������� �������� ����������� �������, ������ ��������� �������� ������ ����������. ������� - �������������� � ������������������ �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 ����</w:t>
      </w:r>
      <w:r>
        <w:rPr/>
        <w:t>; �� ������ ��� ������� ������ � ����� �����, � ������� �����. ��������� ������� ��� ������ ����� �� ���������� ��������� � ���, ��� ��������� ������� ���� �������������� ����� ����������� � ���� ������������ "������". ����� �� �� �������� ������ ���� ������� �������, �� ���� ���������� �������������� ����������� ����������� ��������. ����� �������, ������� �������� ������� � ������������ ��� ������ �������� ��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� ������� ������ ���</w:t>
      </w:r>
      <w:r>
        <w:rPr/>
        <w:t>. ������� ��������� �� ����������� ������, ������ �� ������������ ����������, �����������������, � ��������� �������� ��������������. ��� ������������ ������� ���, ��� ������ �� ��� ������� �����������. ��� ������ ��������� �� � ����� ������� ����������������� ���, ����� �� ������� ������� � ������������ � �����������. ��������, ������ �� ��������� ����� ������� ����� ��������� ��������, ����������� ��� "����������". ��� ��� � �������� �������������� ������ �����. � ������, ��� �� ��������, ������� �������� ������������ ���� ���������, ������ ��������� ��� ������������������� �� �������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 ���������� �������� ����� ������� � ����������� �����. ������� ����������� � ���� ������� �� �������� ���� ������ ����������� ��������� ���� ������ � ���, � � ������, ��� ��� 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����� �������� ����� ������������ ����������� ������� ����������� �����������</w:t>
      </w:r>
      <w:r>
        <w:rPr/>
        <w:t>, ������� � ������� ������� ������� �� ���� �� �������������� �����������, �� ��������� �������. ������� �� ������������� �������� ���������� ������������ � ������������������ ���������, ��������� �������� � ����, ��� � �������, ������� � ������������� ��������, ��������� ����������, ������������ �������� ����������� � ����������������, ���������������� �������������� ����������� ����������� � �.�., ������� ���� ������� ������������ � ����������������� ��� ����������� ��������� � ������������ ������������ �������. � �� ����� ������������� � �������� ����������� ������ � ��������� ���������� �������� ������� � ������� ���������� (�) ������, ����������� �� �� �������, (�) �������, ������� �� �� ������� ��������, (�) �� ����� �/��� ������������� ����������� � (�) ���������� ��� ������������� �������, ������� 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 ��������� � ���� ������� ����������</w:t>
      </w:r>
      <w:r>
        <w:rPr/>
        <w:t>(�) ���������(���) ������� (����� - ���) ���� ����������� ��������(�), �������������� ���������� ����������������, ���������������� ��� ������������������ �������� ��� ����������, ������� ����������� ����������� ����� ��������� (��� ��� ����������� �����������) ��� ���������� ���������� ���������� ������������� ����� ��� ������������ ��������������� �� ��� ������ ����������� �������, ����� �� ���������� � ��������� � ���������� ��������. ������ ���� ��������� ����� ���� ������������ �������, ��� ������, ������������� ����������� ��������� ��� ���������� ����������, ���������� ���������� ������������� ������� � ����������� ����������� �������� ���������� ��������� �������. ��� � ����� ���������� ����������� ��������� ��������� �������������� ������, ��� ����� ��� ������������ ��������������� ������������ ����������, ������� ������ ����� ������������� � ������� ��� �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 ���� ���������� ��� ������ ����� ������ ������� ��� �������</w:t>
      </w:r>
      <w:r>
        <w:rPr/>
        <w:t>, ������� ���������� ����������� ������� ��������� ��� ���������������� ��������, ����������� ������ �������� ���������, ����������� "�������������� ���������" ��� ����������� ������ � ����������� ����������� ���������. �� ���������� �����������, ������������ ������� �������, ��-��������, ���������� ����������� ����������� ������� ���������������� ���������, � ���� �������� ��������� ��� ����������, �� ���, �������, ������������ ��������� ��� (Lindsey, 1961). ����� ����, ������� �� �������� ����� ����� ����� (Hebb, 1958), �� ����� �������, ��� �� ��������� ����������� ������������, ������������� � �������������� �����, 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��������, �������� ���� ����� ������� ��������� �����, � ��� � ������ �������� �������� ���������, �������, ��������� ����������� ���������. ��� ����������������� ������ � �������� ���������� ���������, ������������ � �������������� ���������� �� ��� �����, ��-��������, ���������� ����������� ���������� ����������� � ��������� ������������, ����� ������������, ��� ����� ������ ������������� � ��� �������� ����� ������� �������� � ��������.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. ���������� ������ �. ���� (Shor, ����� 10 � 11) �� �������, ����������� �� ������������ ������, - ������, �������������� ���������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��� ������</w:t>
      </w:r>
      <w:r>
        <w:rPr/>
        <w:t>, ��������� �� ������������� ���, ��� �� �������� ��������, ��� ��� ����� �� ������ ����������� � ��� ������ ������� ����� ����������� �� ���, ��� ��� ����� ������������. ��� �� ����� ���� ������������� (���� � �������������) � ����������� ��������� ������ �� ������ ������������ ���������� ��� �� ����������, ������� ���������������� ����� ������ ���� �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 ���������������� ��������� �/��� �������� ����������. � ��� �������� ����� ����������� �������, ���������� � �������� ��-�� ������ �������� ��������� ������� ��������, �������� �������������� ��������� ������ ��� ���������� ���������� �����������, ���������� ���������. ������������ ���������� �������� ���������� ����� ����� �������������� �������, ������������ 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 ���� ������� ��������� ���������� </w:t>
      </w:r>
      <w:r>
        <w:rPr/>
        <w:t>(Burney, 1952; Meltzer, 1956), ���������� ���������� ��� ���������� �����������, ��������, ��� ���������� � ���� (Anderson, 1942; Gibson, 1953; Slocum, 1948), �� ������� ����� (Byrd, 1938; Ritter, 1954) ��� � �������; �������� ���������� (Moseley, 1953), ��������� "������" � �������� ���������� ���������, ��������� �� ������� ������ (��nner, 1961), ��������� ������� ����� (Heron, 1957), �������� � �������������� ���������, ���� � �������� � ���� ���������, ������ ��� ������� ��� ������������. ��� ����� ����� �������������� ��������� ��������� ����������, ��������� � ����������������� ������� (Heron, 1961; Lilly, 1956; Ziskind, 1958). � ����������� ������ �������� ������� ����� ���������� � ���������� ������������ �������� �� ��������� (Boyd &amp; Norris. 1941), ������ ������������� (Leiderman � ������, 1958), � ��������� � �������������, ���������� � ���������� ������������� ���� (Mendelson � ������, 1958), � ������� ������������, ��������� �������� �������� � ������������ ������� (Leiderman � ������, 1958), � � ����������� ��������� � ���������� (Barlett, 1951). ������� ����� ������������ ���� ��� ����� ����� ��� ���������� �������� ������������ � ��������� �� ���� "���������" ��� "��� � �����", ��� �������������� � ������ ������ � ������ (Ludwig, 1964), � "������� �������", ���������� � �����������, ����������� �� ��������� ���� ��������� � �����, ������ �� ����� (Williams, 19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� ���������������� ��������� �/��� �������� ���������� �/��� ������. � ��� �������� ������� ����������� ��������, ������������� ��� ������������ �������� ���������� � ���������� ��������� ���������� ��� �������������, ��������������� ��� ��� ���������� ���������� ���������� ��� �������. ������ ������������� ����������� � ���������� ��������� ����� ���� �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, ��������� ��������� �������: ������������ �������, ���������� �������� ��� ��������� "�������� �����" (Sargant, 1957); ������� � �������� "��������� ������" (Sargant, 1957); ��������������� �����, �������� � ������������� ����������, ����������� � ������� ������ ��� ����� (LaBarre, 1962; Marks, 1947); ����������� ��������� � ���� � ���� ������������ ������ �� ���� ����������� ������ (Sargan, 1957; LaBarre, 1962; ���, 1916; Kirkpatrick, 1929); ����������� ���������, ��������� ���� ��� ����� ����������� ���������� (Sargant, 1957); ������� �������� ����������� (Sargant, 1957; LaBarre, 1962; Belo, 1960; Ravenscroft, 1965); ������� ���������� � ������������ ������ �� ���� ���������� ��������� (Field, 1960; Murphy, 1964); ����� ��� �������� �� ���� (Thomas, 1934); ����� �� ���� �����, ������� ��������� ��������� � ����-����� �� ���� ����������� �������� ��������� (Dodds, 1963; Mischelet, 1939); ������������� �����, �������, ��������, ��������� �������, "������" � "�������", ������� ���� ���������� ����� devr (Williams, 1958); ��������� ������� �� ���� ��������������� ����������� � ����������������� ��������� ������� ��������������� (Ludwig &amp; Lyle, 1964). �������� � �������� ����� ����� ���������� � �������� ����������� �������������� ������������ ��� ��������� ��� ��������� �������� ���������, ������������� �������� �������������� ����������. ��������� ����� ��������, ������ �����, ����� ������� ��������� ����� �������, �������������� �������, �������� ����������������, ������� ������, ������� �����, ������������ ������������ ������� (��������, ������� ������������ ���� � �������������� ������������), ������� ���������� � ������������ ����������� (Mischelet, 1939; Galvin &amp; Ludwig, 1961; Jones, 1959; Ludwig, 1965a), ������ ������������� �������, ����� 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� ���������� ��� ���������� �������������. � ��� �������� ����� ����������� �������, ������� �������� � ���������� ��������������� ��� ������������� ��������������� � ���������� ������������ �������������� � ������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�� �� �������� ����� ����������</w:t>
      </w:r>
      <w:r>
        <w:rPr/>
        <w:t>: ���������� �������� ������������ ��� ���������� ������ ��� ��� ��������������� ���������� ������ ��������� ������ (Heron, 1957); �������� ������� (Bowers, 1959; Rund, 1957); ���������� ���������� ������������� �������, ��������, �������, ������� ��� �������� ����� ��� ������� �������; ����� ���������� ������������� � ����������� ����������� ��� ���������������� ������� (Ludwig, 1965b); �������������� ������� �� ������ ������ ������ (Margolin &amp; Kubie, 1944) ��� ��������������� ��������� �� ��������� ��������� ��� ���������� 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 ���������� ��� ���������� �����������. � ����� ������ ����� ����������� �������, ������� ����� ���������������� ��� "��������� �������� ���", ��� ������� �������� ���������������� 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 �������� ��������</w:t>
      </w:r>
      <w:r>
        <w:rPr/>
        <w:t>: �����������, ������������������ ������� ��� ������� ��������� (��������, ������, �������, �������, ����������� ��������), �������, ����������� ��� ������ ��������� ���������, ���� ���������� ��������� �� ���� ��������� ����������� ���������� ��������� �������� ���������������� (Bucke, 1951; Ludwig, 1966); ������� ����, ���������� ��� �������� ������������; ����� �������� ��� ���������� (��������, ����� ��������� �������, ��������, ���������� ���� � �.�.); �������� ������������ ����������; ������� ���������� � ������� (Ludwig, 1966; Koestler, 1964); �������� ��� ��������� �������������� �� ���� ������������������ �������; ����� �� �����, �������� ������ (Snyder, 1930); ���������; ����������� �����, ���������� �� ���� ������������ �����, ������������ ������ ��� ����������� ��������; ����������� �������, �������� � ��������� ���������������� � �������� �����������, ��������, �� 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 ����������������� ��������. � ���� ������� ���������� ����������� �������, ���������� � �������� � ���������� ��������� � ����� ��� ��������������� ���� (Hinkle, 1961). ��� ������� ����� ��������� ������������� ��� � ���������� ������������, ����� ������� ���� ��� ������ 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�� ���������</w:t>
      </w:r>
      <w:r>
        <w:rPr/>
        <w:t>, ��������� �������� ���: �����������, ������������ ���������� ���������� ��� ���������������; ������������ (��������, ������������� ������); ������������� (�������� ��������� �� ����������� ���������, ���������� ��� ������������ ���������� � ������� ��� � ����); ��������� ���������� � ����������� �����; ������� ��� (West � ������, 1962; Tyler, 1956; Katz &amp; Landis, 1935); �������������;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������� ������� �������� (��������, ������� ��������������, ������� ���� �); ������� � �������������� ��������. ������������ � ����� �������� ������������ ��� ������ ����������� ������ ������������� �������, ����� ��� �������� ��� �����������, �������� ���������������� �������, �������������� ����������. ����� ����, ��� ����� ���� �������������� ������� �������� ���������� ����������������� ������������ - �������������, ��������������� �������, �������������, ���������� 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 ���� ����� ������</w:t>
      </w:r>
      <w:r>
        <w:rPr/>
        <w:t>, ��������� ��������� ����� ���������� �����, �������, ��-��������, ������� �� ������ �� ��������� ������� �� ������� ��������� � ������������ �����. ���� ���� ��� �������������� ������������ ��� (��������, ������) ����� ����������� ������� ������� ��������, ����� �����, ��� ������������� ������� (Wallace, 1959), ������� ���������� (Sarbin, 1950; White, 1941), ��������� � �������� �������������� (����, 1959; 1962), ������� ������������, �������������� ���������� (Kubie &amp; Margolin, 1944), ����� �������� � ������� (���������������� ���������) � ���������� ���������, ��������������� �� ������������ ���, ������� � ������ �������� �� �������� � ������������ 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� ����� ���</w:t>
      </w:r>
      <w:r>
        <w:rPr/>
        <w:t>, �� ������ �������� ���������� �� ������� ����, ������� ��������� �� ��� ������������������� ��� ��� ��� ����� ������ �������. � ���������� ������������ (Levine, 1963; Levine &amp; Ludwig, 1965a, 1965b; Ludwig &amp; Levine, 1966) �� � �������� ������� ������ �������� ������� ������ ���� ���� � ��������� �������, ���������������� ��������, ������������� ����������� ������������ ������� (���-25) � ���������� ���� ����������. ������� ����� (��������� ����) � ��� ��� ���� ������� ���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�������� � ��������. ����� ������� ������������ ������������� ���������� ������������ �������, ����� � ��������. ������� ��������� ���������� ������ ������� (������� �������������� ��������), �, ��-��������, � ��� ��� ���� ������� ��������� ����������� � �������� ����������. ���������� �������� �������� ����� �������� � ����������, ������ �������� ���������������, � ����� ����������� �������������� ��������������� � �������������� ��������� � ��������� ������ � ���� �� ������� ��� ���������� ������ (�����)����������� ���������. ����� ����, ��� ����������������� �������� (Rapaport, 1951) � ������� (Brenman, 1950), ������ �� ���� �������� ������ �� �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� ������� �������. ������� ������� � ��������� ���������� ������� ������ ������. ��� ��������� � ���� ����� ������������� �� ������� � ����������� ������������ ������� ����������, ���������, �������� ��� ��������� ������� � �.�. ���� ����� ����� ������������� ��� ����������� 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����� �������. �������, ���� ��� ������� � ���, ������ ������� ����� ����� ������� ������ ��� ���������������� � �����������. �� ���� ���� �������� �� ����� ������� ������������ ������� ��� (��������, �� ���� ���, �������, ���������), ����� ��� � ������ �������� �� ����� ���������� �������������� ���������� ���� � �������� ������� ������������������ (��������, ��� ������������ ����������, �������, ���, �� ���� ��������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� �������" - ������ ������� �������. �������� ������������� ������� ����� ������� ������� ������� � ������������� ����, ��� �������������, ���������� ��� ������� ��������� � ����� ����� ������ �������. ��������� ����������� ������������� � ������������������� ���� (Kubie &amp; Margolin, 1944; Gill &amp; Brenman, 1959) ��� ���������, ������������� ���������������� � ����� � ��������������, ������� ��� ����������� ����������� ��� ������� ��������� ������. ��� ����� ��������� � �������� ����������� ��� ������������� �����������, ����� ������� ���������� ����������� �� ������� ��� ����� ��������� - � ������� �������� ����������� ������, �����������, "����������� ��������", �������� � ������ ��� ��������������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 � ������������� ���������. � ����������� ������������� ������� ��� �������� ����� �������� ��������� �������� � ������������� ���������. ��������� ���������, ����������� ������� ����� ����������� � �����������, ��� � ���������� ��������, ������. �������� ������� ������������� ������� - �� ������� � �������, �������� � �������, �� ��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���� �������������� ��������</w:t>
      </w:r>
      <w:r>
        <w:rPr/>
        <w:t>, ����������� �� �������� ��������. ������� ����� ���������, ����������� ��� ���������� ����������� ����������, ����� �� ������ ��. 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� ������ ����. � ��� ��������� ������������� �������� ������ ����. ������ ���������������� ����� ������ ���������� � ��������� ���������� �������� ������� ����������������, ��������� ���� � ����, ������ ������������ ��� ���������� ������ ����� ����� � �������,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 ���������� �������� ������������ ��� ������������ ���������</w:t>
      </w:r>
      <w:r>
        <w:rPr/>
        <w:t>, �������������� ��������� ��� �������� ����� ������ ������������ ���������� � ��., ��� ������� ������������ ��������� ��� �������� � ���� �������. ��� �� ����� ��� ������������� ����� �������� ��� ����������� ��� ����������� �������������� ��� ����� ����������������� ��� ������������������ ��� ����������� ���������� "���������������", "��������� �������", "��������� ������" 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 ��������������</w:t>
      </w:r>
      <w:r>
        <w:rPr/>
        <w:t>, ������� ����� ��� �������. ����� �� ������ ���������, ��� ������ ����� ���� �����������, �����������, ������� ���, ���������, ���������� �� ����, ������ ��������� ��� ������� ���, �� � ������� ���������� �������� �������������, �������� �����, ���������, ������ ���������������� 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 ��������. ����� �� ����������� ��� ������ ������� ������������ ���������, ����� �����������, �����������������, ������������� ��������� ����������, ������������������ �������� � ����� ������������� ������. ���������� ���� ������������ ���������� �������������� �����������, ����������, 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��������� � ����������� ���� ������� ������ � ��������</w:t>
      </w:r>
      <w:r>
        <w:rPr/>
        <w:t>, ��������� ������� ������� ��� ����������, ���� ������� ������ �������������� ������������ ��������, ����� ��� ����������� �����, �����, �������������� ���� ��� ���������. � ��������� ���, ���������, ��������, ���������������� �����������, ���������� ��� ��� ����������� �����������, ����� �������� ����������, ����� ���� ����� ��������� �������� ��������� � ������. ��������, ������� ����� ��������, ��� ����� ��� ��������� ����� ��� �������� ������� ����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 ������ ��� �������. � ���� ������� � �� ����� �������� ����������� �� ������ ������������� �������� ����� ���� ���, ��������� �������� ������� ��� �������� ���������, �� ������ ����� �� �������� ����� ����� ������. ����� ����������� � ������� ������������� ���, ���������� ���������� ��������� ��� ����������, ��� ������ �������� ���������� ���� � ����� �������� ���������� ���������� ����� � �������� � ���� ������������ ����������, ���������� ��� ��������. ������ ������, ����� ������� ���������� ���-�� ����� ����� "������", �� ���� �������� ����� �������� ������� ���������� ��������, ������� � �������. ��� ����������� � ������������� �������� ��� ����������� ������� �������� ����� �������� � ������������ �������� �������� �������� �����, ���� ��������� � �������������� ������ "����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����</w:t>
      </w:r>
      <w:r>
        <w:rPr/>
        <w:t>, ��� ��� ������� ����������� �������, ������� ������ � ����� ������� ������������� ��� ����������� ������������, ����� ���� �������� � ����������� "������" ��������� ����� ����� (Ludwig, 1966). ����� ���������������� ��������� ��������� "��������", ����������� �� ���� ���, � ������� ������ ���� ���������� ����������� ��� � ����������������� ����. � ����, ��� ��� � �������� ����� ��� ������ ���������� ���������. ��� ����� ��������, � ������ ������� �� �����: "����������, ������ ����� ������������!" ������� ��� ����� � ���, � ����� ���� �� ��������� �����. ������������� ���� ��������� ���������, � ������� � ������ �������, ����� ��������� � ��� ���� ���������� �������. � ��������, ������ ������� ��������, �� �� ���� ������� �������� �������� ����� �������� � ������ �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(James, 1950, �. 284) ��������� ���� ������ ����������, �������� � ������� ������� �������� �������. "���� �� ���������� �������, - ����� ��, - ���������, ��������� � ��������� ������� ���������� � ������, ������ ���������� ����� ����. � ����� �� ����� �� ����������� ����� ���� ����, ��� ����� ���������������, "���������� ������������", ��� ����� �� �������". � ����� ����� "������������ ������������ �����"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� ����� � ����, �������� ������ �����, ���������� ���������� ��������, ����������� ����������� �������� ���������������� �������. ������, ��� ������� ���� ������ ������ ������������� � ���������. ������, ����� ������� �������� � ���, ������ ���������� ��� ����������, � ���� ������ �����, � ������� ���, ��������, ���� ���������, �� ��� ��������� �������������� ������������. ��� �� ����� ������� ��������� ������ �������. � ����� ��� ����, ������� ��������, ��� � ������, ��������� ������ �����, �������� �������� �������������� ��������� (James, 1929, �. 3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�����������. ���� ����� ��-�� ������������ ������������� ����������, ��������� � ��� (��������, �������������������, �������������, �����������, ��������������, ������������ ��������), ��� ������, ��� ������������ ��� ���������� �������� ������� ��� �������� ����� ����, ��� �� ��������� �������� �����������. �������� ������� �������������, ��� ������ �� ��� ��� ���� ������� ������� � ��������� ������ ����� � �������� ��������� �������� �������, ������, ��������, ��� ������������� ��� ���������������� �����, �������� �����������, ������������ �������, ����������� ����������, ����������� �������, ������������ �����������, ������������ ���������, �������������� � ������������� ������� � �.�. ������ ����� ����� ����� �� �� ���� ������, � ��� �������������� ����� �����������, �������� ����� ���������������� �����, ������ ��������� ��� ��������� ���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 ����������. ��� �������������� "�����������" ����� ���� ������������ ���������� � �������� ����� ���, � ������ �� ��� ����� �����������, ��������� ��� �������� �� ������ ������ �������� �������� � �������� ����, ����� �������� �� ��� ��������. ����� �������, ������, ���� �� ��������� �������� ��������� �������� ������� (��������, ����� ���������������� �����, ������������ ��������, �������� ���������� ��� ���������� ������ ��������, ������������� (���������), ����� ��� �������, �������, ����������� ���������, ������������������ � ����������� ��������, ������� ����������� ����, ��������� ������������� �����������, ����������� ������ ��������� � ���� ����� ��������� ������� ��������� ���), ������ � ����������� ������ ������� �������, ���������� ��� ����������� (LaBarre, 1962; ���, 1916; �����, 1961; Ludwig &amp; Levine, 1966; James, 1929; Blood, 1874; Ebin, 1961; Huxley, 1954; LaBarre, 1964; Pahnke, 19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��������. ����� �� ����� ������� �����������, � �������� ������������� � �������� �������� ���������������� � ��� �� ������ ��������� ������ "���������" � "���������" �����������, �� � ���������� ������������� � ������������������� ���� ���������� ��������� �/��� ������������� ����������� �� ���������� ����������� (��������, ������� ��� ���������� ������, ������, ���� ��� �����������) ��� ������������ ������� (��������, ���������� ��� ��������� ������� � ��������� ��������� ����� �������� ��� ������������ �����������). � ���������������� ����� ����� ������� ���������� ���������� �������� � ���������� �������� ��� �������� ��������� �������� ��� ��������, ���������� �� ��� ����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���������, �������� � ���, ����� �����, ��������������� ���� ������������ �������. � ��������� ���� ���������, ��-��������, ����� ������� ����� ���������� �������� ������������� ������� �� �������� ������ ���������, ���������� � ������������������� ����. ����, ��������, ���������, ��� "����������� ������� ������� - ��� ����������� �������� �������� � ������������� �������� ��� ����������� �������� ��������� �������� � ��������� ����������, �� �������������� ����������" (Meltzer, 1956, �. 237). �������� ��������, ��� "�������������� �������� ����� ������� - ������������ ������������ �������������������� �������� � ���, ��� ��� - ������ �����, ����� ��� ������ ����������, � �� ��������������� ���������� ����" (Sutcliffe, 1961, �. 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���� ����������� ����������������</w:t>
      </w:r>
      <w:r>
        <w:rPr/>
        <w:t>, � ��������, ��� ������ ��������� ����� �������� ����� ��������, ��������������� ��������� ������������ ��������������, �������� � ��� ������. ����������� � ���������� � �������� ����������� ������������ ��������� ��� ����������� � �������� ���������� ��� ��������� ������������ � ����������� �����������. ���, � ��� �������, ������������ ������������ � ���� �������������� ����������� �������� ���� ����������� ����������� ����� ����� ��������� ��������� ��� �����������, ����� ������� �������� �������, ������� � ������� �������. ������� �������������� ���� ����������� ����������� �����������, ������� ������� ������� �������� �����������, ������, ������, �������, ������������ �������, ������������ ��� �������, ������� ������������ ��� �����������, ������������� ��������. ����� ����, ������ � "����������� ������ ���", ��� ������ ��� ����� ������ ��������� ���, � �������� ������� ���������� ����������������� � ������������ �������, ��� ������ � ������� ������������ ��� ���� �����������. �����������, �������, ��������� � ���������� ������ �� ��� (��� ��� �������������� "���������� ���������������" �������), � ������� ��������, ����������� �����������, ��������� ��� ��������� ����������. � �������� ����������� ������� ��� ������� ���� �������� ��� ������� ��������, �������� ���������������, ���������� � ������� �������� ����������� 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 �������</w:t>
      </w:r>
      <w:r>
        <w:rPr/>
        <w:t>, ���������� ����������������� ��� "����������������" ��������, � ������� ������� �������� ����������� � ��������� ����� � ����, ������� �� ���������� ��� ����������� ����������. ����������� ���������� ����� ���������� ������� �������, ���������� �� ����������� ��� ������, ��������, ������� ������������ ������, ������, �������� ��� ���� "����������� ������" (��������, � �������� �����������, �������, �������� �����������, ������������� �������), ������ 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 � ��������� ������ ��� </w:t>
      </w:r>
      <w:r>
        <w:rPr/>
        <w:t>- ������, ������ �������, ����������� ������� � �.�., ����� ������� ���������� ��� ��������� ������������ ��� ����� ����������, �� �� �������������� ������� ������� ���, ��� ���������� � ���� ������, � ��� ������ ������ ���� ��� ����������� ��� ��������. � ����� �������� �� ������� ����� ����������� � ������ ����� ������, �������� � ������, �������� � ����, ��� 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����� ���������� ��������������, �������� � ���, ����� ������ ������, ������������ �� ��� �����-�� �������� �������������, ��������������� ��� ���������� ������� ��������. � �������, ��� ��� ���� ������� � ��������������� ����� �������� �������� (Shor, 1960) ��������������� �� �� ���������� � ��� ������������ ����������������. ��� ������ ����������, ��������, � ���, ��� ����������� ����������� ������� � ����� ������������� ����� ��� ��, ��� � �������� ������� �� ����� ���� � ����������� ��� ������������ �������. ����� ����, �������� ��������������� � ������������� ��c�������� � ��������� ��������, ������������ � ���������� ����������� ��������������, ��� ��� ��� ������������ ������ ����������� �������� � ��������. ��� ��� ������ ����� �������� ����������������, � ����, ���� ������ ������� ��������� ���� �� ������� � �����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�, ��� ����� �������������� (�������� ����������� �����������) ��� "�������� ��������� ����" �� ������ ����� ������ ���� �������� � ����������� ��������, ��� ����������, ��� � ������������. � ����� ������ �������������� ��������, ����������� � ���, ����� �������� ��������� � ���� ������� �� �������� ��� ��������, � �� ���� ��� � ������ ������ �� �� �������� "������� �� ������ ���" (Kris, 1952) � �������� �������� ����������� ������� ������ � ������������, �������� ����������� ����������� � ������ � ��������� ����������������� 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���� ��������. ������������ �������� ��� ��������� ��� ������������� � ������������. �������� ���� ��� ����� �����������: �) ������� ��������� �������������� ��������� (��������, ������� �������, �������, �������������� �������, ��������������� � ����������); �) �������� ������� � ������������ �������� ���������, ��������� ��������� ������� (��������, ��������� � ������������� ������� �� ���� ������������ (Dickes, 1965); �) ������ ����������� ��������� (��������, ������� ������� ������� � ������); �) ������� �� ��������������� � ����������� �������� (��������, ������������� ����������, ���������, �������); �) ������������� ����������� ��������������� ���������� (��������, ����������� �����������, ����������) (Galvin, 1961; Jones, 1959; Ludwig, 1965a);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��������� ��� �������������������� ��������� </w:t>
      </w:r>
      <w:r>
        <w:rPr/>
        <w:t>(��������, ������������, ����������� �������); �) ������������ � ������������ ������� ������� �� ������������ ������� (��������, ������ �� ����������, ����� �� ����������� �������� �� ������� ��������� ������, ��������� ��������� 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�� ��������. ������� ���������� ��������� ���, ����� �������� ����� ������ ��� ����, �������� ����������� ��������� ��� ����������� �� ���������, �� �������� ��������� ��� ��� ������, � ��������������� � ������� ����� 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. ������ ����������, ��� �������������� ��� ������ ������ ����������� ���� � ��������� ��������� �������� � ���������. ������� ���� �������� �������������� ����� �� ����� ���������� ������� ��������������� �������. ���, ������ ����� ������� � ����� ��� �������� �����������, ����� ��������������� �������� ���������� ����� ��������� ��� ������� ���������� �������� �������� ��� �������� �������� (Murphy, 1964). ����� ����, �� ���� ������ ��� ����������� ��������� �����, ������, �����, ��������, �����������, �������� ��� ������������� ����� ������� �������������� ��������� ��� ����������� �������� ��������. ������������ ������ �������� �������� ������ �� ������������� �����������, ���������� ����������, ���������� � �������������� ��������� � ������� ����������, �������� � ���. �������� "���������" � ������ ��� � ������� ������ � ������, ��������� ����� � ������ ���������, ��������� ����� ������� � ��������, ������������� �� "������������� ������������", �������� ���, ��� ��������� �����, ������������� ���������, ��������� ����������� ������, ���������, ������������� � ������������� ������� � ���������� ����������� - ��� ��� ��������� ������ ���� ��� �������� (Ludwig, 19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�� ��� ����� ������ ������ ���� � ��������� ��������</w:t>
      </w:r>
      <w:r>
        <w:rPr/>
        <w:t>. ������-������ ��� ������������� �������, ����� ����������� �����, ����, ��2, ������, ������������ � ���-25, ������ ������ �������������� � ���������� (Sargant, 1957, Freeman, 1952). ���� � �������� (Kubie, 1945; Margolin &amp; Kubie, 1945) �������������� �������������� �������� ��������� ������������� �������, ��������� �������� ���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� �������������� ��������� ��� � ������� ������ ��������������� ���������� ������ ��������� � ��������, ������������ �� ����������� ������������ ��������� � �������. ��������, ��� ����������� �������� ������� ��������� �, ��-��������, ������ ������ ������������� � ��������������� �������� � �������� (Snyder, 1963). ���, �������� � ����������� ��������, ����� ������� ��� ����� ������������ ����������� ����������, ������� ����� �� ������ �������� �������������� �������� � ���� ����������� ����������� ������������ �������, �� ����� ������ ������� �� �������������� �����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 ������ ����� ��� �����. ������� ������ �������� �������� � ��� ��� � ������� �������� ����� ������, ����������� ��� ����. ����������� ������� ����������� ������ �������, �������� ��������, ������� ���������� � �����������, ����������� � ������������������ ����������, ��������� � ������ � ������������ 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, �������������� ������������ ��������, ��������� ������������� ���������; ��� ����� �������� ��� ����� ��������� � ������� ���������� � ���������� ��������� ����������������. ��������� ����� ��������, ��� � ������ ����������� ����� ��������, ��� ����������� ������ ������� ������������������ �������, ������� ���������� �������� ��� ���������� ����������� �������� �������. �������������, ��� �� ���� ��������� ����������� ������������� ����� �������������� �����������, ��� ��������� ��������, "����������� � ������" ��� ����������� (Field, 19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-��������, �������� ������������ ���� �� ������ ������ ������ �����. ����������� ������������ ����������, ����� ������� �������� �������� ����� �������������� ������, ������������� ��������� ��� �������, ����� ��������� ��� ������������� ���� � ��������� ���������� ����������� ����������. �������� �������������� ������� ���������� �������, ����������� ������� � ��������� ������� �������, ��������� � ��������, ����� �� �������� � ����� ���, ��� �����, �������, ���, �������� �������� ��� ������������ ����������� (Koestler, 19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����. ���, ��������� � ��������� ����������, ��-��������, ���������� ������ �������������� � ���������� �����������. ��� �������� ���������� �� ������ ������� ������� �������� ����������� �������, ������� ������ ��� � ��������� ���������, �� ����� �������� 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����� �� ��������� ������������� �������� ���</w:t>
      </w:r>
      <w:r>
        <w:rPr/>
        <w:t>, �� ��������� ��������� �� ����������� ������� � �����������. � ����� ����� ������ ������ ����������� ����� �� ������� ��� ������� ������� ��� ����� ����� �� ���� ����������� ��������� ��������� �� �������� ���������� �������� ������� ����� ���������� ����� ��������� ����, �������� ��������� ������������ �� ��������������� �� ���� ������� � ���� ��� ��������� ��� �������� ����������� � ����������� ��������� ��� ������ � ��������� ���������� ����� (Mishel &amp; Mishel, 1958). �������� � ������ ����������, � ����� ������� �������� ������������ � ����������� �������� ������� � ������������� ������������� ������������ (Davidson, 19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 ����� ����������� ������� ��� ������ ������������� ����� �� �������� ������������ � ��������� � �������� ������</w:t>
      </w:r>
      <w:r>
        <w:rPr/>
        <w:t>, ������� �� ������ �������� ������ �������������� �� ������������ �����������, �� � ���������� ��������� ����������������� ��������� ��������� � ����������, ��������, ���� ������ � ����������, ���������� ���� � �.�. (LaBarre, 1962; Belo, 1960; Field, 1960; Raven-scroft, 1965; Davidson, 1965; Deren, 1952). ����� ����, ����������� ������������� ������������ ����������� ������ ����������� �������� ���������� � ����������� ������ �������� �� �����, ��� ��� ����������� �� ������� ��������, �������� �� ����������� ��������� �������� ��� �����������, ����������� �������� ������������ � ������������, ������� ����������� �������� � �������� ������, ������ ��� ��������� ����� ���������, �������� � ������� �������� �� ������������� ��. ������ ������������� ����� ������� ����������� ���������� ������ ����, ��� �������� ������� ������ �������� ����������, ������� � �����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 �������, ����� �������, ��� ��� ����� ����������� ���� � ����� � ��������� ��������. ����� ��������, ��� ��� ������� ����� ������� ��� ����������, ��� � ������������ ������� �� �������� �������������� �������� ��������, ��� ������������ � �������. ����� ����, ��� �� ������� ����������, ��� �� ���� ������ �������� ������� � ������� ���. � �������� �������� ��� �������� �� ������������� ����� ��������� ��������� �. ������� (James, 1929, pp. 378 - 37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</w:t>
      </w:r>
      <w:r>
        <w:rPr/>
        <w:t>, ��� �� ��� ��������, �������� �������� ����������� ���� ���� �� ���� �������, ������ ������, ���������� �� ���� �������� ����� ��������� ���� � ���, ���������� �� ���� ���� ������ ������������. �� ����� ��������� ��� ��������� ����, ���� �� ��������� �� �� �������������; �� ��� ������ ����� �������� ����������� �� �� ���������� ������, ��� ����� ������ �� ���, ���������� ������� ������������ ����� �������� �����, �������, ���� �����, ���� ���-������ ��� ������� ���������. ���� ������������� � ���� �� ����� ���� �����������, ���� �� �� ������ �� �������� � ��� ����� �������. �� ���, ������, ����� ������� ������ �������, � ��� �� ����� ���� ��� ����� ��� ����� �������, ���� ��� ����� ���� ���������, �� ����������, ��� ������ �������� ������� ��������� �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 ��������������� ������������ � ������������������ ��������� �� ������������ ���������� �������� �������</w:t>
      </w:r>
      <w:r>
        <w:rPr/>
        <w:t>, ��������������� ���� ������� ������������������� ���������� ����� ���� �������� � ������, ����������� �� �� ������������. � ���� ���� ����� �������� ������������� � �������� �������������� ������� � ��������� ������� � ������� ��������� ������� �������� ���� �������� � �������, �������� ��� �� ����� 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��� ��������� �������</w:t>
      </w:r>
      <w:r>
        <w:rPr/>
        <w:t>, ������������� ���������, ������ �������� ������� �����, ��� ���� ��������� ����������� ������, ������������� �� ������������. ����� ����, ��� ������� �������� � ������������ ����, �������� � ���������� ���������� � ��������, �������� ������������, ��������� ������� �����������, �������� ������ �� ������. � �������������� ����� ����� ��������� ����, ��� ������ �������� �������� ������� ������ � �������� "�������� ����� �����" �� ��������� ���� �������� �������� - ��� ����������, 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</w:t>
      </w:r>
      <w:r>
        <w:rPr/>
        <w:t>, ������� �������� � ���������, ������� ������� ��������, ������� ����������� ������ � ������ ���������� ������������. ���� ���� � ����������� �������, � ������ �������� ��������������, � �� ����� ��������� ��� ����� ���������� �� ����������, � ������� ������ �������������� �����. "������ �������", ����������� ������� XIV ����, ��������� ���������, ������������ ������� �������� ������������ ������� ����. ����� ����������� ���� ��������� �����������, �. �. ��������, ��� ��� �������� ������� �� ����� �����. ��� �� ����� ������������ ������ ����������, ��� ������ ����������� ����� ���� ���������� ��������� ��������������� ����, ��������� �� ������� � �������� �������� ������� �������, �� ���������� �������� � �����������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� ����� �������, ������� �����-���� ������� ���, � ���� ��, ��� ����� ����� ���� � ������ ���� �� ���������� ��� �� ������� �� ���-�� �� ���, �� � �����, �� � �������... � ������ ��� ����� �� ������� ���, �� ������������� ���� �������, �, ��������� ��� ���� ������� ��������, �� �� ������� ������, ����� ���� �������, - � ����� ���� ���� ������ ����� ����������� � ����... �� �� ������� �� ������� ��� ���� � ����� �������� ����� ���������, �� ������������� ��� � �������� ���� 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 ���������� � �� ������������ ��� ����������</w:t>
      </w:r>
      <w:r>
        <w:rPr/>
        <w:t>, ��� ������ ������ ��������� � ��� ������ � � ��� �������... ������� � ��� ������� ������ ������� ������ ������� �������� ���� (Knowles, 1961, �. 77). ���� ������������ ����� ������� �� ���������� �������: ��� �������� �������� �������, ����������� �������� �� ������ ������������ ����� ("��������� ����� ���������"), ����������� ("�������� ����") ��� ����������� ("�������", "������ �������")? ������ ���������� �������� "���������" � ��������� "�����" ������� �������� ��������? ��������� ����� ������� � ������� �� ������������ ����������� ���������� ����������, ��� ����� ��������� � �������� �������� � �������������� ���������. ����� ����� ���������� �������������� ������ ������������ �����, ���������� �� �������������, ��� �������� � ��������� - ��������� ������� �� ������������� ����� �����, � ��� ������� ����� ������������������� �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����� ����� ��������� �� ��������� ���������</w:t>
      </w:r>
      <w:r>
        <w:rPr/>
        <w:t>: �) ����������������-�����������, �) ��������������-�����������, �) ��������������-���������������. ����������������-����������� �������� � ������, ������� ��������� � ��������, ���������� ����������� ����������, ��������� ��� ������� �����������, ����������� �� ���������� ������������ �����. ���� ���� � ��� ������ ��������� �� ������ ���������� �����. ����������� ��������, � ������� ��� ������, ���� ����������� ����������� �����������, ������������ � ����������� ���������, �������, ��-��������, ������ ����������� ������� ��������������� ���������. ������� � ��������� - �������� ������ ������� ��������. ��������� ����������, �������� ��������, ������ 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�� � </w:t>
      </w:r>
      <w:r>
        <w:rPr/>
        <w:t>"��� � �������" � �������� �� ������ ����� ���, � ����� ����� �������. �� �������� ������ � ��������, ��� ����� ������� ������������ ��� � �� - ���������� �������� ���� � �������, ����������� �����������, �������������� �������� ��������� � ������ ����� �����, - ����� ������� ������ ������� ���������� ������ - �������� ��������, ������ �� ����; ������ � ����� ��� ������ ��� �����, ���, ����� ��������� ����� �� ��� �����, ��� ������, ��-�� �������, ��������� �� ������, � ������� �, ��������, ��������. ��� �������� �������� ������������, ���� � ���������� �����, ���� � �� ������ ����, � ��������� ���� ����� ���� (James, 1929, �. 3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 �������������� �����</w:t>
      </w:r>
      <w:r>
        <w:rPr/>
        <w:t>, ������ ��������� ���������� ���� 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 �������� � ���� ����� �� ������; � ����� ���� �� ������� ����, ������� �������� �� ���, ������� ���, ��� �������, � �������������, ������������, ����������� ����������. � ������ ��� ��� ����� �����, ��������� �� ���... ���������� ������� ��� ������, ������� � �������. �����, �� ���� ����, ��� � ���������� ������� �� ������� ���������, ��������� ������� ������� ���� ���� � �����, ����� �������� ���� � ����� ����� ��������� (James, 1929, �. 3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 �������� ����� ������ ����� � ���</w:t>
      </w:r>
      <w:r>
        <w:rPr/>
        <w:t>-25 � ������� ��������� ����������� (Watts, 19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��������-�����������", �� ��������, ������� ��� �� ���������, �� ����������� � ������������ ����� ��� ������, ��� � �������, ������� ����������� ���� "���������", "������������" ��� "��������" ����������� ���������� �������� ������������ � �������� (������������� ��������, ���� � �.�.). ��� ������ �� ���� ������ - �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� �������� � ������� � ���������� �� �� ��������, �� �� ����������, ����� �������� ������������ ������ ��� �����������, ������� �����. ����������� ��������� ���� � ��� �������������, � ����� ����, ��� �� ������� �� �� �����, �� �� ������, ����� ���� � ������� ��� ������� ����������� � ���� ��������� �����... (Knowles, 1961, �. 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 ������� �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 ���� </w:t>
      </w:r>
      <w:r>
        <w:rPr/>
        <w:t xml:space="preserve">(������) � ������ ������ ���� �����, ������� ��-��� �����, - �����, �����, �������... �������� ������ ��������� ��� ������ �������. � ����, ���, ������ ����, ��� ��� ������ �� ����������� � �� (Warrack, 1952, �. 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"���", "��������", "�����" � ������� - ��� ��������� �������� ����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</w:t>
      </w:r>
      <w:r>
        <w:rPr/>
        <w:t>-������������ � ���������������-������������ ����������������� �����������, � ��� ���� ���������, ��� �������������� ������� ������ � ����� �����������, ����� ����������� �� �� ������������� ����������� �����������, � ������� ��� ��������. ��� � ������� �������, ����, ���������� ��� ��������� ���������� ��� ��������� ���������� ���������� ��������� � ��������� ���������, ����� � ����� ������������� � �������� ���������������� �������. ��� �� ����� ���������� ������������ ���������� ����� ������������������ ��-�� �� ����� �� ����� ��������. �� ���� ����������� ����������� ������� ����� ��� ����� ����������� ��������� �������, ���������� ������ ����������� � ����� �� ����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. ����� ������ � ������ ��������, �����������, �������� ������, � �� �������� ���������� ���������� � ����� �������� ������� � ������, ����� ������� ������� �������, �� ���������� ���� ������� ������ � ����������� ����������� ���� (�����������) � ������, ���������� ����, ������� ������� �� ����� ������������ � ����������� ��������. � ������ ���������, ���������� ����� ������ � ���� � ���������� �����������, �������� �������������-�������������� ������. ���������������� ������ �������� �������� ���������� ��������, ��������, �������� �������� � ��.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 ��� � ��������</w:t>
      </w:r>
      <w:r>
        <w:rPr/>
        <w:t>, ��� ������ ���������� � ������������ - � �������� �� �������� ��� � �����������, �� ���� ��� ��� � ������������� - �� ��������� ��������� ���������. ��� ������� ������ ������� ����� ������� ������������ �����, ��� ������ �� ������ �����, ��������� ������������ - ���� �� �����, ����� ��� �����, ������������� ��������� ��������� � ���� �������� ��� � ����� ��� ������ ����� ���� (Hilton, 1953, pp. 14-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���� �������� ��������� ������, ��������� ����������� � ��������� �������, ��� �� ���������� � ���������, ����������� ��� ������ � ��� ����� ��� �����, ���������� �� ��������; ��� ������������ �� ������� � ����������� (����� �� ���� � �� ���������� � �� ������� �� �� �����, �� ����), ������� �� �������� �� �������� ��, �� ������ ����� ������, ��� �� �������, ��� ������� ����� ���� ������ ������, ��� ���������� ��� � ���������� ������ ��� ����� � ������������ �������� (St. John of the Cross, 1953, vol. l, p. 4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 ������� </w:t>
      </w:r>
      <w:r>
        <w:rPr/>
        <w:t>(������������) � ������� (����������������) ��������������� ��������� ����� ���������� � � ������� �� ����. "����������� �����������" - ��� ��������������� ��� � "������������, ������ �� ������ ����������� (��������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 ���������� �� ���� ��������������� ������, �� �������� ��� ���������� �� ����� (������������, ����������� �������)... ������ ���, ������ ��������������� � ���� �������� (������������� �������), ������ ���� �� ���� ������������� � ��� ����� ���������������� �������. ����� ������� (���������), ��� ����������� ������ ��������� (����������� ��������), ��� �� ������ ����������� �������� (Woods, 1914, �. 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������ �������� ��������������� � ������� ������� ������� � ����� ��� ����</w:t>
      </w:r>
      <w:r>
        <w:rPr/>
        <w:t>. "����� ��� �������������� ���� � ����� �������������� � ��������, ������� ������ �������� ����� �������������, ����� �������� � ������ ������� � ��������� ��������..." (Goddard, 1938, �. 3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�� ���� ���� ������������ � ������� ���������� �����������</w:t>
      </w:r>
      <w:r>
        <w:rPr/>
        <w:t>, � ��� �� ���� �������� �� � �������� �������� ���������. � � ���� ������������ ������� ��������� ������������ �����. �� ����� ������� ��� ��������� � ��� � ��������� ����� ������, �������, ������������ � �������������, ��� �� ������ �� �������� �� ����... � ���� �������� ��������� ������� ���������������. ����� ������������ ��� ��� ������� � ���, ��� �����������, ��� �������� ����� ������� �����, ����� ������� � ���������, ��� ������... ���� ���� ���� ����, ������������ �� ����� �������� ��� ������ ������ ��� (Poulain, 1950, �. 2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���</w:t>
      </w:r>
      <w:r>
        <w:rPr/>
        <w:t>, ��� ������ � ���� �������� �������� � ����������� �� ������. �� �������, ��� ������������ "���������" - ������������ ���, ������������ �� ����. ������ ����� � ��������� �������� �������, ��� ������� � ������������ ����������� �������� ����������� - ��������, ������������ � ������������ ���������� �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 ����������� ���������� �������� ������ ������������</w:t>
      </w:r>
      <w:r>
        <w:rPr/>
        <w:t>. � ��� �� ������������ ��������� ���� ���� ������� ��������� ���������� � ���������,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 �������������� ��������</w:t>
      </w:r>
      <w:r>
        <w:rPr/>
        <w:t>: ������� ����������� ��������� ��������� ���� ������������, ����� ��� ���������. ��� ��������� ��� �������� ������������� � ��������� ��������� ������������� ���������������� �������, �������, ��� �������, ������ ����������� ������ ������� ���������� ������������, �������������� ����������� ����������� �����������, �� �������, � ������ �������, �� � ���� ���� �� ������������ �� ����� "��������������", ����������������� ���������� ��� ������������� �������. ����� ����, ��������� ������, ������� �������� � ��������������: ����� ��������� ������, ����� � ������������ ���, ��� �� ���������������� ����� �������? ��������������� �������� - ��� ������, �� � ������ ������ ��������? (Marechal, 1964, �. 1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�� ���������� �������, ��� ������ ��� �������� ����, ��� ������ ������������ ��������� ��� � ������. ��� ������� ����� �������� �� ��� ������: ����������������-�����������, ��������������-����������� � ��������������-���������������. ����� ������������, ����������� �� ������� ��������, �������� � �����������, ������������ ��, ��-��������, ����� ������������ �����������, �� ����, � ������� ���� ����, ������� �� 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 ����������</w:t>
      </w:r>
      <w:r>
        <w:rPr/>
        <w:t>? ����� �������� �� ���� ������, � ���������� ��� ������� �������, ������� � ����������� ���������: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�� </w:t>
      </w:r>
      <w:r>
        <w:rPr/>
        <w:t>- ��� ��������������� ��������� ������� ��� ���� - ���������������, ��������� ��������� �� ������������ ������ � ������� ������� �������� ����� �� �����, ����� �������� ������� �������. ����� ��������� ��� ����� �������������, �������� ����������� ������� ����� ������ ���������. � ������ �������� �� ������� ����� � ������������ - ��� ����������, ��� � ����������� - ����� ��� �� ������� ��������������� �� �����, ��� ��������� �������� � ������ �������� ������� �������� � ����������� � �����. ��������� �� ���� ������� ������������� �������� ������������ � ���������� ����. � �������, � �������� ��������� ��� �����, �������������: "������ ����� �������, ������� �����-���� ������� ���... ����� ����� ���� �� ����������... ���-�� �� ���..." � ����� ���������� �� ������: "...���������� � ��������� �� ���� �������� ������ � �������������, �������� ������� ������� �����, � ���� ���� �� ���������������� � ��������, � ��������� � ������������, � ������������� ������ ���� �� ������ �� ���, ������� � �������������..." (Goddard, 1938, �. 323). ������� ��-���� �������: "���� �� ���������� �� ����� ��� ���, ��� �������� ��� �� ��� ����, ��� ���� � ��... � ������ ����..." (Clark &amp; Skinner, 1958, p. 104). � ������� ����� ���������: "�������, ���� �� ������� ������� ��� ����, �������� ����� �� ������� � ������������ �����, ������ �� ����������� ���� � ��� ��� ������� ������..." (Hilton, 1953, �. 205) ����� ����� ��������� � �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 ��������� �� ���� ���� ���� � �������� ������� � ������ ���������� �������� �� ������������ ���������</w:t>
      </w:r>
      <w:r>
        <w:rPr/>
        <w:t>, ����� �� �������� � ���������� � ������ - �� �����; ���� ������ ���� ���������� � ������, ����� �� �������� �� �� ���� �� ���� ����, - ������� � ������ �������. �� ����� �� ����������, ���� �� ������ ����� �� ���� �� ���������, ���� �� ����� ����������� � ����� (St. John of the Cross, 1953, p. 2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 � ��������� ����������� ������� ��������� ����� �������������� �� ��������� �������� ������� �������</w:t>
      </w:r>
      <w:r>
        <w:rPr/>
        <w:t>. ��������, �������������� � ��������� ������������ ��� ����������� ������� �� ��������� ������������ �������. ����-�������, ������, �������, ��� ����������� ����� - ��������� �������� �� ��������� ������, ��������� ������� ������� � ������ ���������, � � ���� � ���������������� ������ � �����. "���� � ������� � ����� ��������, �������� ����������� �� ����� ����������������� ������, �� ����� ������� � �� ��������� ������... ������� �� ���������������� ���������� � ��������������� �������������..." (Cuzuki, 1959, �.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������� ��������� ��������</w:t>
      </w:r>
      <w:r>
        <w:rPr/>
        <w:t>, ��� ������ �������� ������ ���������� �� ���������, ������������� ������� � ���������� ��������, ���������� �� ���, �� � �� �� ���� - ����������� ������� �� ������� ���������. �� ���� �������� ���� ��������� ����������� ������� �� ������������ ��������, ����, ���������� �������� ��� ����������� ���������� ������������ ��� ������ �� ��������� ������� �� ��� ������� ������� � ������� �� � ���������� ����������� [1]. ���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���� ��������� ����� ������� ����� �� ���������� � ����� �������� �������� � ������������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 ����� </w:t>
      </w:r>
      <w:r>
        <w:rPr/>
        <w:t>- ���� ������������ �������... ���������������� ������ ���� �� ��� ����� � ���� ����������... �� �� ����� (����������), ����������� (� ��������) ��� �������������� ������ � ������ ������ � ��� �� ������������� �� ���, ������ �������������... ��� ��� ���������� � �����... ��� ��� (���) �������� ������� ������������ (������������) (Woods, 1914, pp. 203 - 2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� ���������� � ���</w:t>
      </w:r>
      <w:r>
        <w:rPr/>
        <w:t>, ��� ��������� ������� �� ��������� � ����������� ������������ ��� � ������, ����� ������� ����������� ������ �� ������������. �������� ������� �������� �� �������� ����������� ����������, ���� �� ������� ���������� �������� ��������������������� �� ���� � �� �������� ���� ����������, ��� ��������� "�� ��������" (�������� ��������� ������ ������ (Puhl, 19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�� ��������� ������������ ������ ������� ���������</w:t>
      </w:r>
      <w:r>
        <w:rPr/>
        <w:t>, ����� �������� ����������� � ��������� �������, ������� �� �����, �� ������� ������ ������ ����������������, �� �������� ������� ������. ������ ����� ���������� ����������� - �������������, - ������� ��������������� �� "����", ������� ����������� ������� �� ������ � ������ � �������� �� ����� � �������,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 ���������� ������������ �������</w:t>
      </w:r>
      <w:r>
        <w:rPr/>
        <w:t>, �� ��� ������� ����� ��������, ������������ ����� �������, � ������� �������� ������ �������� � �������� ������� ������ ��������... (Goddard, 1938, �. 3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�������� ���������� �����</w:t>
      </w:r>
      <w:r>
        <w:rPr/>
        <w:t>-�� ���������� �����, ������, ��� ������ ������� � �������� ����������, �������... ��� � ��� ������ (Hilton, 1953, �. 3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��� ��������� � �������� ������������ � ������ ������ ���� ������������� �����. ��� ����� ����������� �� �������� � ����������� ����������� �����. ��� �� ����� ������� �������� ������������. ��������� ������ ��������� �� ������������� ����������� ���� (�������� ������), ��� ���� ������������, ��� � ���� ��������� �������� ����. � �������� ������� "�������� ���������" ������ ���������� � ��������. ������� ��������� � �������������� �������������� ��������� � ��������� � ����������� ������, ����������, ����� � ������ ��������, ����������� ������������� �����������, � �� ��������� ���������� ���������� ���������, ������� ����� ���������� ��� ������� �� �������. ������� ���������� �������� ��������� �������� ����� ����� ������ �� ���������, �������������� � �������� � ��������, �������� �� ���������� �������� � ��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 ������� � ��� ���� � ����� ���������</w:t>
      </w:r>
      <w:r>
        <w:rPr/>
        <w:t>? ������ ����� ��������� � ��������������� � ������������������ ���������� ��������� � ����� �����������, ��������������� �� �������� � ����� ������ �������������� ���� ����� ������ � ��������. ��� ���������� ������������ �� ������� �������, �������� ����������� (Alexander, 1931), ������� �������� ���������� �������� ��� ����� ������ �� ����, ����� ���������������� � ���, ���� �� ����� ���������� �������� ��������������� ����������� - "������� ����������� ������", �� �������� ���������� ������ (Freud, 1961, �. 21, pp. 64 - 73), ��� "������������ �������" - ��� 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 ������� ���</w:t>
      </w:r>
      <w:r>
        <w:rPr/>
        <w:t>. ����� (Lewin, 1950, pp. 149 - 155) �������� ������ � ��� ��������. � ��������� ���� ��� �������� ���� �����������������, ��������� ��������� ��������� � �������� ���������. ������ ����� (Kris, 1952, �. 302), ���������� (Fingarette, 1963) � ������ � �������� (Prince &amp; Savage, 1965) ���������� ���� ������ � ������������ �����. ����� ����� ��������� �������� ����������� ������� � ������ ����� ����� - � ���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����� ����������������� ��������� � �����������</w:t>
      </w:r>
      <w:r>
        <w:rPr/>
        <w:t>, ��� ����������� ������� ������ ����������� ��������������� ��������������� ��������, ������� ���������, �����������, ������� � ������������� ������������ �������. �� �������� ���������� �������� ������������ � ��������� �������� ��������� ���������, �������� ���������� � �������������� ��������� (Deikman, 1966b). � ���� ����� ����� � �������� ����������� �������������� ������������, ������ �������� ������ ��������� � ������������� ������������ ��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 ���� ������������� �� ����������� ������������� ��������� ��������</w:t>
      </w:r>
      <w:r>
        <w:rPr/>
        <w:t>, ������������ ��������� (Hartmann, 1958, pp. 88-9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���� ���������� �� </w:t>
      </w:r>
      <w:r>
        <w:rPr/>
        <w:t>(�������� �������) ������������� �������������: ��������� ������������ ������, ���������� � ��������, ���������������, ��� �� ��� � ��������� ����������� � ��� ���������� �������� ��������. � ���������� ����������� ������� ��� ������������� ����� ������� �� �������... ������������ ������������ �� ������ �������� ���������, �� � ��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� ������������ ������� �� ��������� ��������� ������� � ��������� � �������� ��������� ������� ������... �����, ��� � � ����������� ������������� ���������, �� ����� ������� ����������� � ��������� ���������� ���������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>(Gill &amp; Brenman, 1959, p. 178) ��� ����������������� �������� �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- ��� ����������� ������������� ���������� - ��� �������, ��� � ������� ��������, - ������������ �� �������� �����. �������������� - ��� �������, �� ������� ������� �������� ������ ��� ����������� �� ������ �����������... ���� ������� ����� ������������������, �� ���������� ��������� ���������� �������, ������������ �� 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����� ����� ���������� ��� ����������� �������������, ��-��������, ����������� ��������������� �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����� � ������ </w:t>
      </w:r>
      <w:r>
        <w:rPr/>
        <w:t>(Rapaport &amp; Gill, 1959, pp. 157 - 158) ��������� �������� �������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 ������������ ��������� ���������... ������ �������, ����� �������� � ����������� ������� ������������ �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</w:t>
      </w:r>
      <w:r>
        <w:rPr/>
        <w:t>... ��� ��������... �����, ������ ��� ������ ����������� �� ������������������ ��������, �������� �������������� (���� �� ����������� ���������� ���������, ������� ����� ������������, ��� ��������� ���������� ���������� ��������), � ��������� �������������, ��� ������� ������� �� ����� ����������� ��������, 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 �������� � �������� �� ����� ��������� � ��������</w:t>
      </w:r>
      <w:r>
        <w:rPr/>
        <w:t>, � �� � ������� ���������� ��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����� ���������</w:t>
      </w:r>
      <w:r>
        <w:rPr/>
        <w:t>, ����� ������������, ��� ���, ��-��������, � ��������� �� ���� ��������� ���������, ���� ��������, ����� ������� ��������������. �������� ������� ����������� ��������, ����� ��� �� ��� ������������� �� ����������� �������������, ��� � �� ��������, ��������� ��������������� ������. ��������� ������������ ������ �������� ������� ������� �� �������� ��� ������� � ����������� ������������ �����������, �� ������� ��������� ������� ���� � �������� �����������. ������������� ���������� ��������� � ������ ��������; ������� ��������������� ������ ������� ��������� 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 ������������ �������������� ������� �������, ��� ��� ����� �������, ��� �������������� ����� � ������ � ��� ���������� "�����������" ������������ � ����������� ����������� - ���, ������ ������������ �������������, �����������, ���������������� ������, �������� �� ������� ������������ ��������� ��������. ������������ � ����������� ���������������� ����� � �������������� ����������� ������� ��������� ��������, ������� ������� �������� �������������� ������������ ���������� � �������: �) ������ ������� � �������������, �) ��������������, �) ���������������� � �������, �) ���������������������� � ��������� �������� ����� "�" � �������� � ����� ��������� � �) ���������������������� � ������ ����������� ������������. ������ ������������, ������� �� �������� �� ������������ ������������� ���������� ����� � ��������� � �������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... ���������� ������ �� ��������������� ���������. �� ���������, �� ��������, ��������� �� ��������� ������������ �������. ��������� ������ ������ ������ � �� ��������� ������������ ������������� �������, ��� ��������� ���� ��������. � ������ ����� ����� ����������� ��������� ���� ����� ����� ������� � ����������� ���������� ���������� � �������� ����������� ��������. ��� ������ ��� ������������� �������������, ������������ �������, ���� � ��������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������ ��������� ��� �������� �����</w:t>
      </w:r>
      <w:r>
        <w:rPr/>
        <w:t>, � ������� ������������ �������. ������� ��������, ��� ������������ ������ � ����������� ����� ������� ������� �������. �������� ����� ������������� ��� ���������������, ������ ��������� ��� �������, ��� ��� "�" ������ �� ������������� ��� ��������� ������ � ������� ������������ � ����������� ������� 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 ����� ����� ���������� ���������� ���������� � ��������� ���������������. ���� ������ ������������� ����, ���������� �� � ������� ����������� �������� ����, ����������� ���������� �� �������� ������, ��������� ������ ������������ �� ����������, � �� �� �������, � ������� ������ � ����, � �� � �������. ��� �� ����� � ��������� ������� � ����������������-����������� ����� ����� ���������� ������������� � ����������� ���������� � ���������. ������ (1929, pp. 243 - 244), ������� ���� �������� �������, ����������: "����� ����������� ������� ����������� - ����������� ���������, �������, ������, ���������� � �����. ������ ������� �������� ������ ������..." �� �������� ����� ���: "...� ������� � ������� � �� ����� ������ �������� �������... � ���� ���: ��� �� ��� �������� ����� - ���, ���, �������, ������. � ��� ����� ��������� �� ����� �����". � ��� ���������� ����� �������: "� ������ � ���������� � ������ ����� ��������� ������� � ��������� ����� ��������. ��������� � �����, � �����������: "������ ����, ��� ������ ����� �����". ��� ���� ������ �� ��������� � ������ ���, ����� �������� ������������. ������������ ���� �������������. ��� �������� ������� ���� ��������� �����, ��� � �������� ������� ������ ������������ ���� �� ���������..." � ���: "��� ����������, ����� �� ���� ������ ���������, ������ ������� ��� ��������� ������������� ������ - ����������� �� ����". ��������� (Anderhill, 1955, �. 235) ������� �������� ��������� �������� ���� � �������� "�������� ������, ������������ ����������� ��������", ������ ����� ������: "�������� ����� ��������". �� ���-�� ������ ����������� ��� ��������� �������� �������������, ������ ��� ���������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</w:t>
      </w:r>
      <w:r>
        <w:rPr/>
        <w:t>, ������ � ������, - ��� ����� ������������ ��������� ������� � ��� ������������ ��������, ������ �������� ���������� ����������� ��� ��������� ����������� ����. ��� �� ����� ��� ������ �����������, ��� "����� �������", ������������� ��������� �����������, ����� �����. ������ ������� � ��������� ������ ���������� ����, ������� ����� ��� ����� �������, � �������, ���� ������� ��� ������ ���������, �� ������. ���� ��� ������� � �� ��������� ��������� ������������ ��������, ��� ������������ ���. ��� ������ �������� �������� ���������� ���������� � � ����������� ����������� ��������� �� ���������. � ��� �� ����� ������������� ����� ���� �������� � ��� ��������� ������������� ������������� (Deikman, 1963, 1966�). ��� ������� ����������� ������ ������� � ������������� �������� ����������, ����� �������� ��������� �� �� ����� ��������. ��� �������, � ������� �������� ����������, �������� ������������ �������� �������, ��� ������� �������� ������������� �� ������ �������� � �������. ��������� ������������ ������� ���� ������� �� ������� - ���� ���� - �������� �������: �) ������� � ������������ �������� ���������� - ���� ����������� "����� �����", "��������"; �) ��� �������, ����� ������� ���� �� ����; �) � ����, ���������� � ������������ ��������������� ����, � ������������ ������� ��������� ������� ����� "�" � ��������: "...� ������������� ������������, ����� ��������� � � �������, ��� � � ��� ����... ��������, ��� �������� � ����..."; �) �������������� ������������ ��������, ������ � ��������� ���������� ������������ ��������: "��� ��������, ��� � ��� ������ � ������� ����", "����� ���� ������� ���� ������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", "� �� ��� ��� �� ������, ���� �� �������� � ������� ��� ���� ������ (��������������� ������ ����� ����� ���������� � �����). �� ����������, ��� ��� �������... ��� ��������� � ��� ������, ��� �� �� ������ ��� �������, �������, ���������� ��� ���-�� ���, �� ��� ���������� ������� � ��� ������, ��� �� ������ ���������� ��� �����������". ������������ � ����������� ��������, ��� �� ���������� � ���������� ������������, ��������� ����������� � ������� "�����������" �����������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 �� ���� ����, ��� ��������������� ��������������� ����, ������ ��� � ������ ���������� ���������, ���� �������������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 ����� ����������� ������������� ����������� ��������, ��� ������������� �������� �������� ��������������. ����� ������� �������������� ���������� �� ����������� � ���������� ����� ������� ��� ��������. ������ ��� �������� �������� �� �������� � ��������� ���� ��������, ������ ��-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 ���������� </w:t>
      </w:r>
      <w:r>
        <w:rPr/>
        <w:t>(Wordsworth, 1904, �. 35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 ����, � ����,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 ������� � ���</w:t>
      </w:r>
      <w:r>
        <w:rPr/>
        <w:t>, ��� � ���������������� ������ ��������������, ���������� �� �������������� ������������� ������������ ��������� � ������������� � ����� ����� ����������� �������� �������. "�����������" - ������ ����� ������� ���������. ��� �������� � �������� � �������, ���������� ���� �� �������, ��� ��� �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������� �������� ����� �������� � ������������� � ��������� ������������ �� ���� ����������� ������������� � ��������������</w:t>
      </w:r>
      <w:r>
        <w:rPr/>
        <w:t>. ����� ������� ��� ����������� � ����������� �������� ����������, �� ���������� ���� ����� �������, �������, �������� �� ������ ����������������. �������������� ����������� ������ ��������� ��� - ���� ���������� �� ���� ������������ ��������� � ������� ��������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 �������������� ����������, ����������, ���� ������������� ��������� ��� ���� � ����� ����� � ���� ��� �� ������������� ����� ���� ������� ������������� ��������. ��������, ����������, ��������� � �������� - ������������ �������, ������������� �� ���, ��� ������ ���� �������: ����� ������� ����, ������� ���� ������� � ����, ����� �� �� ���� � ����, ��� ������� ��� � �������. ������������ �������� ������� ����������� �� ���� ������� ����� ��������. ������ �������� ��������� ������ �� �������� ���� � �������, ��������� � ����. � ��� �������, � ������� ������������ � ����������� ��������� ������ �� ����������� ��������������� "����" �� ��������� ��������, ���������, ��-��������, �������� � ���� ��������� ��� ���������, ��� ����� ������ � ���������� ����� (Rapaport, 1951). ������� ����� ��������� �� ����� ������������ ��������� �� ����������� ����. �����������, ��� ���� ������� ����, ��������, ��� � �������� �������� ����� ����� ���������� ���������� �������� ������� �� ���������� �������. �� ����������� ������ ������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 ��� ��������</w:t>
      </w:r>
      <w:r>
        <w:rPr/>
        <w:t>. �� ���� ������� �����, ���, �� ���� ���� ��� �������� ����������� ����� ��������, � ��� ��������������� ��������������� ��������� ��������� (Deikman, 1963, �. 338). �������� ��� �������-��������� ���� ������� ����������. ����������� ���������� ��������, ������� ����������� �� ����������� �����-�����, ���� �������� ��������� � ��������, ����� ��������� � �������� �� ������� ���� �������� � ����� ������������� � �������� (Kasamatsu &amp; Hirai, 1963). ��������, ��� ����������, ��������� �������� ��������� ������� ��������� ������ �� ��������, ��������� �������������� �������� ��������� ������� [1]. ����� �� ������ ������������� �� ��������� �������, ����� �������, ��� ��������� ��������� (��� ���������� ��������������) "������������" �������� ������������� ������ ����� ������� ��������� � �������, ������ ��������� �� ��� ������� (Schultz, 1965, pp. 95 - 97; Solomon et al., 1961, pp. 226 - 237). ��� ��������, ��-��������, ������� � ���� ���� ���������������, ������� ��� ��������� ����, - ���������� � ��������� ������� ����� � ��������� ������� ��������, ��������, � ��������� ������ (Zubek � ��., 1961). ����� �������, ����� �������, ��� ��������� ���� �� ���� �������� ��������������. � ��������� � �������������� ���������� ��� ���� ������� ������. � �������� ����� ��� ������� ������� �������� ��������� ������, ��� ����� �� �������� � ����� ���� ������� ��� �����������. ��� �������� ��������� ���������, ���, ����������� �� ��������, �� �� ����� 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-�������� (McReynolds, 1960, �. 269) ���������, ��� �������� ������� �������� ������� ����� ���� ��������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 �������������� ����� �����, ���������� �������� ��� �������� ������������� ������������ �����: �) ������� ������� ����������� ������������, �) ��������� ��������, �) ��������, �) ������������� � �)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 ����������� ���� - �������, ��� �� �� ������ ������ ��������� ��� ����������� ������� ���, - ���������, ��� ��� ������������� ������������� ��������� �����������. ������� ��������� ����� ������������ �� �����������: "��� ������� ����������� ��� �����, � ����� �� �������". ��� ��������, ��� ����������� ���������� ���� �������� ������� �������� �����������. "� ���, ��� ��� ���� �� ����� ����, ������ ��� ��� ���� ��������, ��� ��, ��� � ������ ����� � �����". �� "�����������" �� ������ ��������������. � ���������������� ���������� ��������� ����������� �������� ����������� ������������� ������� �����������, ������� �� ���������� � ������������� ����������. ��� ����� ���� ��������� "�����", ��� �������� � �������� ������������, ��� ��� ���������� ����� ���� ����������� � �� ����������� �� � ���� �����, �� � �����-�� ������. ������ ������ ���������� ��� ������������� ��������, ��� ��� ����� ������, ��� ������, � ������ - ��� �� ����� ������ ��� � ��� ���� ����� ����������������. ������� ���������������� ������������� ��������� � �������� ������� ���������� ������������ ������ ��������, ��� ��� ��������� �������� "�" �� ������������ �������� ��������.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���������</w:t>
      </w:r>
      <w:r>
        <w:rPr/>
        <w:t>, ��� ������������, ������� ����� ���, ��� ������ �������, � ���, ��� ������ ����������, ������� ���������������. ��� ������, ��� ��� �������� �����������, ����������� � ������������� �������. ����� �������, ���������, ��� �) �������� ����������� ����������� ������, ������� �� ������� � ����������, ��� ��� ������ �������� ���������; �) �������� ����������� �� ����������� �������� � ������ ���� � �) ����������� ����� ������������� ��� ������������� ������������� ����������� � ��������, � �������������, � ��������������, �������� � ��������, ������������ �� ��� ������������ ������������� � ������������ ���������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� ���� ������� (Federn, 1955, pp. 241 - 260) ���������� ������� ���������� ������� ����������� ������� ������� (������) � �������� ���, ��� ��������� �� ������ ���������� "�����������". ����� ������� (Weisman, 1958) ���������������� � �������� ��� ���, ����� ������������ ����� ����� ��������� "������������� �����" ������ 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 ����� ����</w:t>
      </w:r>
      <w:r>
        <w:rPr/>
        <w:t>, ��� ������������� ��������� ������� �� ���������������� ��������, ��� �������, � ��� ���. ������� ���������� ���������� ��������� � ���������� �����. ���� ������������, ��� �������� � ��������� � ���������� �������� � ��������� �������� ���������� ��������������� ���������� �������� � �����, ������������ ������ ������������, ��� �������� ����� ����������� ������ ����� ������ �� ������������ ���������� ������� ����������. �������� ����������, ������ ����������� � ���������, �������� �������� ������������ ������� � ����, ������� ����� � �������� � ������ ������������ � ����������� ���������������. ������� ����������� ���� ����������� �������� ����������, ������� ������ ������� ������� ��������. ����� ��, ��� ����� ������� "��������� ����������", ����� � ������ �������� ��������� (Deikman, 1966b, pp. 109-1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��� ��������������� ������� � ���� ������� ������ ��������</w:t>
      </w:r>
      <w:r>
        <w:rPr/>
        <w:t>; ��� �������� �� ���������� ������������� ���������, "��������, ��� ������ �������������, �� ������� ������ �������������, ������� ������������ ������" (�����, 1961, �. 8). ��������� ���������� �����, ����������� �������, ����������� ������� � ��������������� ����� �������� ����� ����������� �� ��������� ��������� "������������� ����". ������� ������� ������� ������ ���� ����������� �� �������������� � ������ ��������������� ����������. �� �� ������, ��, ��� �������������, �������� �� ������� ���� ��� �� ������� ���� �� ������� ��������. ��� ������� ����������� ����� ��������, ������ �� ��������� ������� �������� ��� ����������� ��������� ����������� ��������, � �� 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����� �������������� ����������� ����� ��������� �������� � ����� ����������� ����� � ����</w:t>
      </w:r>
      <w:r>
        <w:rPr/>
        <w:t>. ��� ����� 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������ � ���� ��������, ��� ������� � ������ ���� ����� ���� � ����, ��� ����������� ��� ������� � �������. ������ ��� �������� �� ������ � ���� �������, �� ���������� ��� �������� ���������. ��� ������ � �������� ��������, ���������, ���������; ��� ������ ����� ���������� ����-�� �����... � ��������� �� ������ ����� �������� �������, � ��� ��������� �������" (Deikman, 1966b, p. 1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 �����</w:t>
      </w:r>
      <w:r>
        <w:rPr/>
        <w:t>, ��� ��������� ������� � ����� ����� � ���� ���� ��������� ������� ������� ����� ���������� ������������ ����������� (���������� �� ����, ����� �� ����� ���� ���� ��� "��������"). "���������", "����������", "����������" ����� ����� ������� �������� �������� ����� �� ������������� ������� - ������� �������������� ����������� ��� ���������� "�� ������" �������� ����. ������ ������: "...����� ���� �������� ������... � ������ ��� ������� � �������� �������... �����-�� �������� ���������� ��������� - ��� ����� ���-�� ���������� � ������������� ������ ����" (Deikman, 1966b, p. 109). � ���� ������ ������� ��� �������� �������� ����� �� ���������������� ������������� ��������; �� ���� ������� ���� ��� ��������������� �� ��������� ����������� ��������� � ������� ������������� ������������ ��� ���������� ��������. � ������ ��� ������������� ����������� ����������� "�������� ��������", ��������� �� ��� ��������� ������������ ���� (��������, ����������, ������� �������, �������������� � �.�.) ����� ������������ ������������������� ��������� �����, �����, �������, ����, �����, ������, ����� (Kris, 1952; Deikman, 1966b, pp. 108 - 109). ��� �������� ������ � ���������� ���������������� �������� ���������� (Silberer, 1951), �� ��������� �� ������� � ��������. � ��������������� �������� � �� ��� ���������� ������������ �������� ���������� ���������� � ����. � ��� � ��������������� � �������������� ����������� ����� ���� ������������� ����, ���� � ��������, ������������� ���������� ������ ������� ����������, ����������, �������������� � ����������� ������. "�������� ��������" �������� � ���������� ������������, �������, ���������� ������������ ������������ ���������� ��������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 (Michaux, 1963, pp. 7-9) ������� � ����������� ���������, ��� � ��������� �������������; �� �����������, ��� �������� ��������� ���� ��� �������� ��� ������������ �������������� ���������� ������ ����������� ������ �������� "������ �������� ����������", ��������� ���; ���� (Leary, 1964, pp. 330-339) �����������, ��� �������������� ��������� �������� "���� ���������� � ��������, ��������� ��������, ����������� � �����������", ��������, ����������� �����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������ ������������� ��������� ������������� ������������ ����� ��� �������� ������������ �����</w:t>
      </w:r>
      <w:r>
        <w:rPr/>
        <w:t>. ��� �� ������ ��������. "��������" ����� ����������� �� ����������� ���������� ����������, ����������� �� ���� ������������ ���� ����������, ����������� �������, ��� ����� �������� ������� ���������������� ���������, ����� ����������� "������������", "����������" � �.�. ������������ ������, ������������� ��� ����, - �������, ����������� ���������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��� �����</w:t>
      </w:r>
      <w:r>
        <w:rPr/>
        <w:t>, ��������� ������, ������ ��� �������� ����������� 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, ��-��������, ���������, �����: �) ��������� ���� ������� ���������� ��������, �) ����������� ������������� ������������� �������� � �) ������� ������������ �� ��������������� � �������� (���������� ������ ������ ��� ������������). ���������� � �������������� ��������� ���������� ���������� �� ���������� �������, ���������� ���� ���������������. ����� (Laski, 1961) ��������, ��� ���������� ����������� ���������� ����� ���������� �� ���� ����� ����������� �����������, ��� ����, ���������� ���������, �������� ������ ��� ������� ���. ��� 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 ������������ ���������</w:t>
      </w:r>
      <w:r>
        <w:rPr/>
        <w:t>, ������������� �������, ��� ��� ���� ��������� � ���������� �������� ����������, �������� ���� ���� ����������������� �������. ��� ������, ��-��������, ����� ��������� � ����������� �����������, �������� � ���. � ���� � ��������� ������, �������������� ��������������� �����������, ������ � ���������� ��������� ��������, �������������� ���������� ��� ������� ��������� ���������������� ������� (Crocket et al., 1963; Watts, 1962; Michaux, 1963). ��� ������� ��������� ���������������, �� ����������� �������, ���������� �� ���� ������ ����������, ��������� ������������� �����������. � ��������, ���� ������������ ��������� �������� ��������� � ���� �����������, ��� "��������" ���� ���������, ����� ���� ���������� "���������������" ����������� (Sherwood et. al., 1962). ����� �������, ����� ��������������� �������� ����� ������� ��� ����������� �����������. � ���� ������ �������� ������� ������� �������� � �������� ������������ ���������������� ���������, ������ ���������� ��� ��������� �� ��������� ������ ��������. ��������� ����� ��������, ��-��������, ������ �������� ��������, ����������� �������� ������� ������� ���������� ("������� ����������") � ������ ������� ��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 �� ��������� ��� � ����� ������ ��������� ������������ ����� ���������� �� ����������� ���������</w:t>
      </w:r>
      <w:r>
        <w:rPr/>
        <w:t>. ��� ���������� ������ (1929, �. 410), ����������� ���� ������� �������� ����� ��������� � �������� ������ ������� ����������� �����������. � ����������� �������� �� ������������ ��������� � �������� � ��������� � ����������� ������������. ��������� ���� ����������� �������� ��������� � �� ������� �� �� �����, �� �� ���������������. � �����������, ����������������, ����������, ������������ ����������, � ���������� �� ������������ ���� � ��� �� �������, ��������� ���������� ���������� � �������� �������� �����, ��� ��� � �������� ���������� ����� �������, ��� ��� �� ����� �� �� �������, �� ������. ��� ����������� ������������ � �������� �������� � ����� ����������� ���� 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 �������� ����� �������� � ����� ����� ���������</w:t>
      </w:r>
      <w:r>
        <w:rPr/>
        <w:t>. ������ ������� ��� ��� ��������. � ����� �������, ��������� ������� ����� ���� ���������� ����������� ���������, � ������ - ����������� ����� ���� ������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 �� ������������ ��� ������. � ��� ���� ���� �������� � ������������� �����������, �� ������� �� ������ ����� � ��������� ����������� �������. ���������� ����������� �������� ������ ���������������� ����������, ���������� � �������� ����. � ���� ����� ����� ���, ��� ���������, ���������. ��� ������������� ����� ����������. ���� ��������� ���������� �� ���, ��� ������������ � ���� � ��������� ����������, ��� �������������� ������������ (��������) �������������� ���������� - ���������������� ���������� - ����� ������������� �������������� �������� ����, � �� �����������. ��������, ��� � ����������� ����, ��� �� - ���� ���� � ����� � �����, ����� ����� ������� ��������� �������������� ���������, ��������� �� ��������� ����������� ������������� ��������, �� � �������� ����� �� ������ ��������� ������ ���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</w:t>
      </w:r>
      <w:r>
        <w:rPr/>
        <w:t>, �� ���������� � ���� �����������, ��� ��������� ������� ��� �� ���� ��������� ������ �������� ����. ��� ���������� ����, �������������� ���� ���������� ����������� ���������, ���������� �������������� ���������� � ������� ����� ���������� �������� �������. ��������, ��� � ������������ ������� �������������� ����� �������� � ������ ����� ��������� ��������� ������������ �������� - �. �. ������� "����������� ���������". �� ������������ ������� (Werner, 1957), ��� ������� (Van Senden, 1960) � ������ (Shapiro, 1960) �������, ��� �������� �� ������������ � �������� ����� ������������� ������������ ������������� � ������������ �����, ��� ���������� ����� ������ ����� �������� � �������� �������� � �������� ������. ���� � ������ ����� ��������������, ���� ���������� ������ �� ���� �������������� ��� �� ���� �����������������, ���������� ����������� ������� ���������� ������ ����� ����� �������������. �������� ������������� ����� ���� ������������ ��������� ��������� ���� � ��������� ��������� ��� ������ ������ ��������� � �������� ��� ��� ������������, �� ��� ��� ����������� �������, ��������� ����������, ��������������� ����������� ����������� � 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 �������</w:t>
      </w:r>
      <w:r>
        <w:rPr/>
        <w:t>, �������� ������� ��������. � ��� ������� ������ ��������� ���� �����, ��� �����������, ��� ���������� �������� ���� ���� ������� ��� ������������ � ������� ������ ������������ �����. ��� �� ����� ����� ��������� ���� �� �������� ����������� ����������, ��������� �������� � ������� �������, ��������� ����. ��� �� ����� ������������ �������� ������������ �������� ����������, ��� ���������� �� ������� ���� ��������� ����� ����������� - ��� ��� "����������", �� ������ �� ��� ��������� ����� ����������� � ����������� ����������������. �������� ���� �� ������ ��� ������� ������� � ���� ����, ������ "����������� ������" ����� �� ������ �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��� ���� ��� ������������ ����������, ������� �� �������� �������� ������� �� ��� �������, ���, �������, ������� �� ����������� ������������ � ����� � ��������� �������������� (�������������) ��� ������������� ������������ ����� [1]. ��������� ������ ��������, � ������� ������� ��������, ����� �� ���������� ����������, ����� � ����, ����� ��������� ����������� "������������������� ��������", �������� �������� � �����, �� ������� ����� ������ ������ ������������������ �������� ������������ ��������. � ���������������� �������� �������� ������, ��� �������� ������ ����������� � �������� ����� �������� ����������� ��� ��������� �)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������� � �������������� ���������� � �) ��������� ������������ �����������, ������������� ������������ ��������� - "������� ��������� � ����������� ��������� ������������ ��������" (Moller, 1965, �. 127). ����� ����, ������ �������������� ��������� �������, �������� � ����������� �����������, ����� �������������� ��������� �������������� �������� ������������ � ���������� ������� (Suraci, 19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 (Schachtel, 1959, �. 284) �������, ��� ������ ������� - ���������������� ������ - �� �������� ���������� �� ����������� ��������: "��� �� ������ ���������� �������������� ���������, ��������, ������� ������������ ����������, ������� ������ � ����� ������� �������; � ������������ ��������� (����) �����, �� ������������� ����� ��������� ��������� �� ����������� � �������������� ����� ������ �������� � �������, ����� ����������� ������� �������, ��������� ������������, ��������� � ��������� ������������� ������� ����������� �����". �� ����� �� �������� �������, ��� ���������� ��������� ����� "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 ��� �� ������������ ������������ ����� ������������ ��������� �� ������� </w:t>
      </w:r>
      <w:r>
        <w:rPr/>
        <w:t>- � ������, ���������� ������ ������� �������, ����� ��� �������������. � �������� ����������� ����� ������� ��, � ���� ����������� ���� ��� ������ �����������. � �������� �������� ������� ��������� ����� � ���� ������ ������ �����: �� �������� ������������ ����� ������� � "��������" ����������� ������������. ������, ������ �� ��� ������ ������� ��� ��� ������ �����, ������� ��� ������; ��� �� �����, ����� ��������� �������� �������������� ���������, ��������� ������ - ����� ���������� - �������� ��� �������. ������� ���� �������������� ���, ����� ��������� �� ���������� ��������� ����, � �� ����� �������� �� ��������� �� �������� ����������, ������������� �������� ��������� ��������� ������������. ����� ������ �����������, ��� "������� ����������� �������� ����� ���� ������ ����� ���������� � ������ �������� ������� ���� �������". ��� �� ����� ����������� ���������� ����� ���� ����������� �� ������ ��-�� ���������� ��������� �������, � ������� ������� ������, �� ����� ��-�� ����� ������������ ����������� ������ [1].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 "������ � ������ ������� �������" ����� �������� ��������� ����������� ������� ����������� � ��� ����, � ����� �� ��������� ������. ���� ���� � ������ ����� ��������, ����� ��� ����� ���������� ����� �����, � �� ���� ������� �� ���������, � ��� ���� ������ ����� ������������ ������� �������. �����������, ��� ���-�� ������ "����� � ���" � �������� ������� �������� ������������ �������, �� ������������������� ���������� ���������. � ���� ��� ����� �����������, ������� ������ �������� ��� �������� � ������. ������ �����������, ��� ���-�� ����� "�������" �� ������ ������ �� ���� ������� ���� �� �����������, �� ����� �� ������������ ���������� ���� � ������ � ������������ ���� ����� ���������� ���������� �����������. ����� �������� � ���� ��������� �� ������������ �����������, ������������� � "����������� ��������� �����" (The fitness of the Environment, Henderson, 1958) - ������, ������ ���������, ����� �������, ����������, ��������� ������� �������� ����. ����� ������������ �������������� ���� ���� ������������ ���� ����� ������������� �������� �� ��������� ����������� ��������, ��� ������� �������������� ������������ - ������� �������, �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 ������������� ������� � "�������������" ������� ������, ������� ������ ��������� (Ehrenzweig, 1964, pp. 385-3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��������� ��� ������ ���� ��������������</w:t>
      </w:r>
      <w:r>
        <w:rPr/>
        <w:t>-��������������� ����������� ������. ����� "������ �������", ��. ����� ������, ������ ������ � ������ ����� ��-������� �������� ����� ������������ ����, ��������� ������� �����, ��������, ������ 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 ���������� �����</w:t>
      </w:r>
      <w:r>
        <w:rPr/>
        <w:t>. ��� �����������, ��� ���� ���������� ��� ������� ��������� �����, ���� � ������������. � ��� �������, ��� ��� �������� ��� �������� ����������� �� ����������������� � �� ������, � ����������� �����������, ��������, ����� ����������, ������� ��� ������ ������������� ���� ������������ ���� [1]. ���� ������� �� �������� ����������������� ������, �� ������������ � ���������: ��� �������� ������� ������ ������� � ��������, � ������� ��� ���������? ������������ �������������� ���� ��������, � ������, ��� �������� ���������� ������ ����������� ����������� ����� ����������� ��������, ����������� �� �������� ������������ ��������, ������ ������������ ��� ������� �� ��������. �� �������� �������� ��������� �������� � �������� �������� ������� ������� ������� ��� ����� ���������. ������������� �������� ������ ��������� ���������� �������. � �� �� ���� ������ ���� ����������� �� ��������� ����-��. ���� ��� �� ��������� �� ���������� � �������������� ������������ �����������, ��� ����� ������� ���, ��-��������, ������ ������������� � ������ ��������. ���� ��������, �������, ����� �������, ����� �����, ������� �� ������� ��������� ���������� ��� ��������� ������. ��� �����������������, � ������ ����������. ������ ��������, ������������� ������� � �������, � ������� ������ � ���� � ������ ������������, �����������, ��� ����������� ��������� �������� �������� �� ������������ ����������� �������. ����� "���", ���������� �� ����������������� �����, ����������, ��� ���� ����������� �������� �� ������ � ������������ ����������� - "�" ����������� 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�� (Ehrenzweig, 1964, �. 382) ������������, ��� ������� ����������� "��������������� ������ � ����������� ��������������: ...�������� ���������� ������� ������� ������, ���� �� ��������� ����� ������������... ��� ����� �������... ��� ����� ��������� ������� ������ ������� ������� ������, ���������� ����� ����������� ������ ��������������... �������� �� ������������� �������� (��� ������), ��� ������� ���� ����� �� ���� � ������� � ����� ������� ������� �� ����������� ������ ����� ������������� "�����������" �����, ��� ��� �� ������������� �������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�������� ���������� ������� �������</w:t>
      </w:r>
      <w:r>
        <w:rPr/>
        <w:t>. ��� �������� ��������� ���������������� ������������ ������������� ��������, ������� ������ �������� ������ ������� �� ������������ ������������� � ���������� �������� ����� ��������: �������������� ��������, ��� ���������, � ���������������� ��������, ��� ��������. ����� ��������������� � ����������� ��������������� ���������� ��� ����. ��� ������������ ������� ����������, ����� ��� ������ ������� ��� ����� ���, ��� ��� �������, ����������� ����������� ����, �������� ����������� � ����������� ��������, �������������� ������� ��������������� ������ ��������� ��� ������ � ������ ���������� ������������ �������, ������� � ������������� ����� ����� ����� ���������� ����������� �������, �� ����� ��������������� �������� ���������� ������� ��������� ����, ������ ���������� ��� ������������. �������, � ������� ���������� �������� �����, - ��� ������ ��������� ��������, ��� ������� ��������������������� ������� � ������� ��������� �����, ��������� ��� 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 �����������</w:t>
      </w:r>
      <w:r>
        <w:rPr/>
        <w:t>. ���������� ������������ ����� �������� �� ������ �������� ����������� ��� ��������, �� ����� ������ �������, �������������� ���� �����������. ����������� ���������� ����� ��������� ����������, �������� � ����, ������ ���������� ��� ���� �������������� � ����������� �� ��������, ������������� ������� �����. �������� ��������� �� ������� ������ ������������ �� ��������� "����������������" �������. ��� ��� ��������������� ���� ����� ������ �����������, � ��������� �������� ������� ��� ������������ � �������. ����������� ������� - ��� ������� �������. ����������� ������ ��������� ������� ����������� ��� ���������, ��������, ��� ��� � ��� ����� ����� - ��� �������� ����� � ��� �� ���������. ��� �� ����� ��� ������� �������������, ��� ������������ � ������� �������� (��� ����������� � �������) ��� ��� ��� ��� �������������� ���������� ��������� (��� ��������� �������� �������). ����������� ������� ������ ����������� ����� �����, ��� ����������� ���� ������ ������ ����������� ��������, ��� �����������, ������� ����� ���� �����������, �������� ��� ��������� �� ����� ���������� ��������. �� ��� ��� �� ��������������� ����� �������� �������� �������� ���������� ��������� ��� �� ����� ������, ��� ������������ �������� �������� ����. � ���������������� ���������� �� ���������� � ������ ������ �� ������, ��� ����� ����������, ������� �����������, �������, ������� � �������, ��-��������, ������ ��������� ������������� ���������. ��������� �� ����������� ����������� ���������� ��� ������, ������ ������������������ �������������� �����, �������, �� ����� �����,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 �������</w:t>
      </w:r>
      <w:r>
        <w:rPr/>
        <w:t>, ��� � �������� - �������� ������ ������� � ����������� ������ ���� �� ��������� ����������� - ����� ����� ��� ����� ���������� ����������� ������� � ������ �������, ��� �� ���������� ���������� ������, ��� ��� �������������� ����������� �������, ����� �������� �������. ��, ��������, ������ ����� ��� ���������� �� ������ � ���, ������� �������� ��, � �� ��������, �� �������� ��� ���������. ���� �� �� ������, ��� ��� ���� � ���� ��� ������������, ���� � ����������, �� �������� ������������ ����������� � ����������� ������������, �� ��� �� ���������� ���������� ������ � ������� �� ������ � ����������, ����� ��������� ��� ������ ��� �� ������� �� �������� �����. ���� �� �� ����� ������, ��� ������ ������ ���������� ��������� �� ���������� ���� �������, ������� ������������� ����������� ����� ���, � �������, ��� ��� ��� �������� ������������ �� ������ ������ � ���������� �� �������������� ����������, �� �������� ����� ��� �������� ������, �� �� ��, �������, ���������������� ��� ���������������� � ����������� �������� ���������� ����������, � �� ��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��</w:t>
      </w:r>
      <w:r>
        <w:rPr/>
        <w:t>, ������������� ����� ������������ ��������� �������������� ���� ����������� ���� ���������� ����������� � 1935 ����, � ������� � ������������� ������� ��������, ������� ������������ ������ ������ ��������������� � ��������������� ��������� ��� ��������, ��� �� ��� ��� ���������� ����������� � ������ �������. ��� ���, �����, ���� � ������� �����-���������, ����� ����������� �� �������, ������� � ��������� � ������������ �� ������. ��� ���������� ��������� ����, �������� ���������, ������ � ������������. �� ����, �������� ������������� � �������� �������������, ������� �� � ���������� � ��� � ������ ��������� � ����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 � ����������� ���������� ��������</w:t>
      </w:r>
      <w:r>
        <w:rPr/>
        <w:t>, ��� ����������� ������ � �� ���������� ���������� � ����� ��������� ������ ������� ������. ��� ���������� �������� ��� ��, ��� � � ���������� ��������� ���� � ������ ������ ������� �������. � ������� �� ������ ����������� ������ �������� � �� ����������� ���� ����������� ���������, ������� ��� ���� �������� ��������. ���������� � ����������� ������� � �� ���������� ��� �����, �������, �� ����� ������, ���������� ����� �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������� ��� ���������� ������������ ���������� � ������� ����</w:t>
      </w:r>
      <w:r>
        <w:rPr/>
        <w:t>-���� ����� ��� �������� ���������������� � ����������������� �������. � ���������� ��������, ������� �������� ���������� ����� ����, ������������ ������ ���� � ��������� ���� ������������ �����, � ���� ����� ���� �� �� ��������� �������� �� ���������� ������ �����. ����� ������� ���������, ��� �������� ��������� ���������� ����������� �� ����� ���������� ���� ��������������� ������ ��������. ��� �� ������������ ����� ����, �� �������� �������� ������� ��������, ����������� ��, ������, ��� ��� ���������� ����������� �, ���� ���������� �������� �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 ������� � ������� ����������� ������� �� ��������� �� � ������ � ������� ���������</w:t>
      </w:r>
      <w:r>
        <w:rPr/>
        <w:t>. � ���������� ������������, ������� ����������, ����������� � ���������� ����������� ������ �� ���������� �������� ���� �������� ��� ����������, ������� �������� ������� ������� ��������������� ���������� � ������������� �������� ����� � ����������� ������� � �����������, ������� ����������� �������������, ������ �������������, ������������� ���������. ���, �������, ������ ����� ������������� ������� � ����������������� ����������. � ����� �����, ��������� � �������� �� ���������� ����������� �� ��������� ���������, ��������� � ���������������� ���������� ��� ������������� ��������� ������������ ����, ����, ��������������� �������� � ������������ ��������� ��� �������� ���, ��� �� ������ ��� �� 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 ��������� ��������</w:t>
      </w:r>
      <w:r>
        <w:rPr/>
        <w:t>, ��� ��� �������� ������ �������� ����� ���������� � ���������� ���������� � ���������� ����� ������� � ������������ ��� ������� ����������, �������� ������� ������ � 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 ������������ ������� �</w:t>
      </w:r>
      <w:r>
        <w:rPr/>
        <w:t>. �. ��� (Noone), ��������������� ������� ��������� ������������ ������. �� �������� �������� �� ���� � ���, ��� ��� ��������� ���� ������� ������������� ���������, ������ �� ����� ���������� � ������� ���������� �������� � ����������� � ����� �����������, ��������, �� ����������� ��� � ������� ������. � ����� ���� �������� ������������� ���� ���� � �������� ���������, � �������� ��� ������ ������ � ����� � ������, ��� ���������� ���� ��� ��� ����������������� ������������ � ����� ������������ ����������. � ����� ������� �������� � ���� �����������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���� ������ ������������</w:t>
      </w:r>
      <w:r>
        <w:rPr/>
        <w:t>, ��� �� �������� ������ � ����� ������� �������, �������� � ���� ���������. ��������� ��� ������������������ � �������������� ��������� ������� ����� ������� ��� � ���, ��� ��� ���, ���������� �� ����� ������ ����������� �������, ����� �����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�� �� </w:t>
      </w:r>
      <w:r>
        <w:rPr/>
        <w:t>2 ���������. ����� ������ � �������������� ����������, ����� - � ���������� ���������� � ���������� ������ ��� ���������. ���� �� �������� � ���������� ���������. ��� �������� ����������� �� �� ��������� �� ������� �����. ������������, ���� ����� ������ ���������� ����� ������� ���������� �������, ����� ������ ��� ������������ �� �������� ��� ����������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 ����</w:t>
      </w:r>
      <w:r>
        <w:rPr/>
        <w:t>, ������������ ���������� - ������� ����� ���������� ����� � ��������� ����� ������ �������� �����. ������� ������������� ����� ���������� ����������� ������������� ���������� � ����� �����, �������� �� � ������������� ��������, ������� ����������� � ������������ �������� � ����������. ������� � ����� ����� ����� �� ������� �� ����������, ��� ���� � ������� ����� ������ � ���������� ��� �����. � ����� �������� ������� ������ �������� ��������� �������� �� �����, �� ������� �������� ��� ������� �����, � ����� ���� ������, � ����� ��������� ���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 ��, �� ��������� ���� �����������, �� ��������� ������������� ���������� ����� ����������� �������� �������: ������� ������� ������ � ������ �������� ���� � ����������� ��� ��� ����� ����������� ��������. ��������� �� ���� ������� ������� � ��������� � ��� ��� ���� � ������. ������������������� �������, ��� ���������� ������ ���������� �������� ������ ���� ������ � ��� ��������. �� ��� ������� �������� �����, ����� ������� ��� ����� ����� �������, ������� ���� ������������� �� ������� ������, ������ � ��� ������� �������������� ��������, �������� ������ ���� � ���������� ������� ������ ����. ���� ������� �� �������� ���������� ������ ����� ���������� � ������, ��� ���������� ������, ���������� ������������ �������� ���������� ������������ ��������������� � �������� ����, ���������� ����� �������, ��� ����� ��� ���������, ��������� 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 ����� � ����������</w:t>
      </w:r>
      <w:r>
        <w:rPr/>
        <w:t>, ������ ������� �������, ����� ������������� ������ ��� ������� ���������-��������������� ���������, ������� ���������� � ���� ����� ��� ��, ��� ���� ��� ���������, ��� ������������� � ��� �������� �������� � ��������� � �������������� �����������, ������������ � ���������� ���������. � ������ ������������� ���������� ��� �������������� ������ ����� ���������-���������������� �������� ����� ���� �������������� ��� �������������� � ����� �������� � ������� 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 ������� � ������ ������ �������� ����� �������, ��������� � ������������� ������������ ��� �������� � ���� �� ���� ���������. �� ���� �������� �� ������������, ���, ���� ������������ �� ����� ���������� ��� ��������� � ���� � ������� ���������� � ������� ����, �� ������ ������� �� ���, � ��� ������ ������� ������ ���� ����������� � ������� ����� ���� ��� ����������� ��������� � ����� ��������� � �������� ������, �������������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����� ���������� � ���������� �����������</w:t>
      </w:r>
      <w:r>
        <w:rPr/>
        <w:t>, � ������ �������� ���� ������� � ������� �����, ���������� � �������� ����� � ������� �� �� ������� ����������, ������������ � ������ ���������, ��� ��������� ���� ���������� ��������� � ����, � ����� ������ ������ �� �������������. ��� �������� ������������ ��������� ��� �������, ��� � ������ ��������� ������������ ������� ���������� ��-������� � ��� ������ �������� ��� ���������������� ������ � ���������������� � �������������� ������������� ������� ������ �������. ��� ������, ��� ������� ����� ��������� ����������� ����������� �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������� ���</w:t>
      </w:r>
      <w:r>
        <w:rPr/>
        <w:t>, ������� � ��������� � �����, - ��� ��� � ��������. ���� ������� ����� �������� � ����� ���, �������� ������� � �����������: "����� ���������� ���, ���� �� ������, ����� ����� ������ �������. ���� �� ���� � ��� �� ��� ������?" �� ������� �� ��, ���� ������� ������������ � �����������, �����������, ������ ��� ������� � �������. ������� ������� �������� ��� ��, ��� �� ������� �� � � ����� ��������, - ��� ��� ��� �� ���������� ����� ����������, �� ��� ������ ������� � �������� ����� ���, ��� 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 �������, - �������� ������������ ��������. - ���� �� �����, ��� ���� ������� � ���������� ���� ����, ���������� �� ������ ��������. �� ������ ����������� � �����������, ����� �� ������� �� ���. ������� - ����� ������� ���� ����� � ������� � ������ ���� �����, ����� ��� ���� ��������� ����� ����. ���� � ��� ����� ��� � ��������, �������, ��� � ���� �������, � ������������, ��� ����������� � ��������� ����, �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</w:t>
      </w:r>
      <w:r>
        <w:rPr/>
        <w:t>. ��� ��������� ��� � ���� ���, � �� ������ ���� ����������� � ��������� �����, ����� ���������� � ����. �������� ��, �� ������ ��������� �� �������� ������, �� ������ ���������� ���� ����. ���� �� �������, ��� �������� �� ���, �� ���� ��������� ���� ����, ��� ���������� ������� ����, ������ ���� ��������� ������ ���, ������ ������ ���������� � �����, � �� ������ ��������� �� 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 � ������� ������������� ������� � �������� ����� ����������� �������������, �������� � ������� ���, ���������� �������� �� ������� ������, ��������, ������ � ������� �� ������. � �������� ����� ��� ���������� �� �����. ��, ��� �������� ������������ ��� ����� � ��������, ����������� � ���������� ������ ��� ��� ����. ��, ��� ���� ������ ������� ���, ����������� ������� ������ �� ���, ��������� ������ ����� � ��������� ������������� ����, ��������� ������� �� ��� ����������� � ������� ������� �����������, � �� ���������� � ���� 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</w:t>
      </w:r>
      <w:r>
        <w:rPr/>
        <w:t>, ��� ����� - "�" ��������� - ������ ������ ��������� � ��������� �������, �������, ���� �����, ������ ����� ������, �� ������ �������������, ���� ��� �� ��������. ����� ����, ��� � ������ ���� �������� ����� ������� �� ������� �� ������ � �� ������ ���. ���� �����-�� �������� �� ���������, ������� �� �����, ��������� �� ��� ��� �� ��������� ��������������, �� � �������� ����� �� 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 �� ���������� �������� � ������� ���</w:t>
      </w:r>
      <w:r>
        <w:rPr/>
        <w:t>, �� ��� ��� �������� ����� ��������� ��� ����� ������ ������� ��� ��� ����� ��� ������. ��������� ������ ���� ����� ������� �� ��� ���, ���� ������� ����� ��� ����� �� ���, � ����� ��������� ������� � ��������� �� ��� ���, ���� ������� ���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�� �����, ����� ��� ����� ��� ���������� �����, ������� ���������� �� ��� ���, ���� ������� �� ������ � ������, ������� �������� ���, �����������, ������� ���-�� ���������� ��� �������� �� ��������. ��������, �������, ����, ����� ����-�� �������, ��������� ��� ����� �������, �������� �� ������, ������� �� �����, ����� 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 ���� ������ ������ ������� ������</w:t>
      </w:r>
      <w:r>
        <w:rPr/>
        <w:t>, ����� �������� ������ ������� ��������� � �������� �� ��������� �������������, ����, �����, �������� ������, ��� ������� �� �������� ������� ����� ��������� ������������ ���������� ������. ���� ��� �������, ������� ������� ��� ������� �� ��� �� ������ ������� �����, ������ ����������� �������� ���. ���� �������� ���, �������� ����, ����� �� ����� ��� ������, ����� � �������� � ���������� ���� �� ������������ ��� ������������, �� ������� ����� �������� ����� �� ���, ��������� ��� ������������ �������� � ���������������� �� ������ ������ ��� �������, � ������ ������� ��� ������������� ������ � �������� �����. ����� �������� �� ��� - ������ ����� �������� ��� ����������� ��������� ������ ��������, ��������������� ��� ����� ��� ������ � ����������� �� ��� ���, ���� �� �� ��������� ��� �� �������� ��� ����� ��������� ��������� ���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 �������� �� �������� ���</w:t>
      </w:r>
      <w:r>
        <w:rPr/>
        <w:t>-�� ��������, ��� ����� �������� ������ ����� ����������, �� �� ����� �������� ��� �������� ������� ����� ���� � ����������. ������ ������ ����� � ���������� �������� ��������������� ������� �� ��������� ��� �������������� �����. ���� �������� �������� ��� ������������ ������� ������ ��� ����������� ������������ � ���� � ����, �� ������ ����� ������ �������� ������ � �������������� ��� �� �����������, ��������� ���������� ��������� ��� ����� ���� ������������ ����� ����, � ��������� ������� ��� ������ �������� ����� ������. ���� ����� ����� ������ ��� �� ���, ������� ������������ �����, ����� ��� �������� ���� ��� ��� ������������� ������������ ����� ������������� �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 �������� ����������� � ���������������� ���������</w:t>
      </w:r>
      <w:r>
        <w:rPr/>
        <w:t>, ������������ � ���� 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���� ��������� � ������������ ��������� �� �������, ����� �������� � ���������� � ���, ��� ����� ���� �� ������� ��������-�������������� ����������� ��������. � ������� ����� ��� ������ ��� � �������� �������, ��� �� �� ����� ��������� �������� ���� � ��� ������, ���� ��� �����, ��� 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 ��� ���� �� ���� ��� ������������ � ������������ �����. �� ������� ����� ����� �� �������� ������������ �������� ����������� ��������, ��� �� ��������� �������, ��������, �������� ������, 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, ������ ������� ���������� �� ���, �������������� ��� ��, ��� ����� �������������� ����� ������� ���������� � ����������� �������, ��� ����, ������ ����������� �������, ���� �� ��������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�� ��������������� � ���, ��� ���� �� ���� ������� �� ����� �����; ������� ��, ��� ��� ��������� �������� ���� ���������� � ��������� ����������, �� ���� � ��������� ������ ��������� 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�����, �������� �������� ������� ������ ��������� ������ � ������ ����, ����� ����� �������� ��� ��, ��� ����, � �������� �� ��� ���� ����������� 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����, ��� ����� ����� �������������� ���� ����������� ������� ����� �� ��������� � ����������, ������ ���� ����� �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 ������������� ���������� � ������� ����� ����������, ���������� � ��������� � ���������� �����, ����� ��� �������, ������� �������� ���������, ��� �������, ���������� ����� ��� � ��������� � ��������� �� � ����� ����������� ������� �� �������� ��� �������, ���� ��������� ���������� ��� ����� ���������� ������ ���� - �������������, ��������, - ��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 ��������� </w:t>
      </w:r>
      <w:r>
        <w:rPr/>
        <w:t>"�" � ������������ ��� ��������� ��������� ���� �����, ����� ��� ����������� �������� ������ ����� ��������� � ��������� � ������� ��� ������� ��������� ��� ��������� ������������� ��������������� ��� ���������������� ����. �� ��� �������� ����� ��������� ��� ����������� ����, ������� ���������� ��������� ���� ���������� ������� ���������� �����������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 ��� � ��������� ����</w:t>
      </w:r>
      <w:r>
        <w:rPr/>
        <w:t>, ��������� �� ����� ��������� ������������� �������� ������� ������� ��������� ������������� � ��������� ����, ��� �� �������� - ���� ��� �������� - ������ �� �����. � �� �� ���� ������� ������, ��� �� ������ ��������� �� ������ � ���������� ���� ����������, ���� �� �� ������ �����-�� ��������� �������� � �������������� �����, ��� ���������� ���������� ������� �� �����������. �������������� ��� ���� �������� ����� �������, ��� ��� ������ ���������� ������� �������� 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���� ������� ���� �����, ��� ����� ���� � �������� ��������� ������� � ����� � �� �������� ��������� � ��� �� ����� � ����� �������, �������� � ��������� ������� ��������� �������� �����, �������������� � �������� ��������� �� ���, ��-��������, � ���������������� ������������ ������������� ���� ������� ����� �������, ��� ����������� �������� ������ ������� ������� ������������� ��������� ���������� ������� �������������, � ����� �������� 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 ������� ��� ������������� �������� ����������</w:t>
      </w:r>
      <w:r>
        <w:rPr/>
        <w:t>. ������� ������, ��� �� ��� ���� ��������� ���������� - ������, � ������� �� ���������, �����, ������� ��� �����, ��� �������, ������� ��� �������. �� ���� ��� � ������� ����� ��� - ����, ������� ������������ ��������, �� ��������� ��� �� ��� ���, ���� �� �� ������� ��� ������ � ��������� ����������� ��������� � �� �������� ��� �� �������� ��� ������� �����, ������� ����� ������� ����������� ����� ����������,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 ��� ������������� ���������</w:t>
      </w:r>
      <w:r>
        <w:rPr/>
        <w:t>. �������� ������������� �� ��� ���������� ����� �������������������� ��� ������������� �� ��� ������� ���������� ������������� ���������� ����� ������������ ������������ ��� �� ��������. ����� ������� ���������������� ���������� ���� ������������ ���������� �������� ���� �� ���, �������� ������ ������� ��������� ����� ���������� ����� � ������������ ��� �������� ������������ ��������, � ����� ������� ��������� �� ���� �, �������� ������������ ��������������� ������ �� �������, ��������� �� � �����, ����, �����, �������� ������ ���� ������� ��� �����-�� ������ ���������� �������, �� ������� ������� ��� ������ � ����� ����� �����������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 ����� �������</w:t>
      </w:r>
      <w:r>
        <w:rPr/>
        <w:t>, 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 �� ���� ����� ����. �� ����������� �� �������� �� ������ ���� ����� ���������� �� ���� ����� �����. ���, � ��� �������, �������� ��������� ����� ��� �� ������������ ����, ���, ��������, ��, ��� ���� �� ����, ������ �������� � �������� ����� ��������� ������������ ���� ����� � �������� ����� �� ���. ������� ��� ������� ������� �������� �������, ���� � ��� ������, ����� ������� ��� ������ � ������������� 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 ������ ����� � ���� ��������, ��������� ������� �� ���������� ������. �������� ����� �������, ����� � ���������� ���� �� ����� ����� � ������ ���� �������� ���������, ����������� 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, ����� ������ ����������� ������� �������� � ��������� ������� ��������, ���������� �� ����� ���������. �������� ��������, ��� ��� ����������, ��� �� ���������� �������� ����� ����. � ���� ��� ���������� ���������� ���� �������� � ����������, ������� �����, ��� ��������� ���������, � �� ����������� �������� ���, ��� ��� ���������, ����� ��� ��� ��������� � � ���������� ���� ��� ����� ����� ������, ��� �� ������ ������� �� ����. �������� �������� �� ��� ����� ���������� ��� �������� �������� ������� � 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 ���������� ��������� ���� �� ���������� � �������������� ��������</w:t>
      </w:r>
      <w:r>
        <w:rPr/>
        <w:t>. ���� ������� ��������, ��� ��� ����������, ��� �� ������ ��� ����� ����, ��� ������, ��� � �������� ��� �� ������ ����-������ �������� � ����� ���-������ ������ �� ��������� ��� ��� ������ ��������� �����, ������ ���. ���� ��� ����������, ��� �� �� ����-�� �����, ��� ������� ����� ���������� ��������� ����� ���, ���-������ �������� ��� ������� �� ���� ����-������ �������. ����� �������, ��������, ���������� � ���������� �������� ���, �������� ������� ����������� �������, � ������� ��� ������������ �� ������������ ������, ��� �������, ������ � �������� �������� �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 ����� ��������� ���������� ����� ����� ��������������</w:t>
      </w:r>
      <w:r>
        <w:rPr/>
        <w:t>, ��� ��� ����� � ������������� ��������� ��������� ����� ����������� �������. ��������� �� ����� ����� ��������� ��� �����, ��� ���������� ���������� ���������, ��������� ��� ����������, ��� �� ������ �������, �� �������� ����� ����������� � �������. � �������, �� ����� ������ ��������. �������, ����� ������ �� ��� �� �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 ��� � ���������� �������� � �������� ������������</w:t>
      </w:r>
      <w:r>
        <w:rPr/>
        <w:t>, ���� ��������� �� ����� �� ��������� ����, ����� ��� ���� ������ ������ �������� �� ���� ��� �� �������� ���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� ����� ������� � �������� ��������</w:t>
      </w:r>
      <w:r>
        <w:rPr/>
        <w:t>, �� ������� ���� �� ������� ������, - � ����������� ����� ��� ������� � ���������. ��������, ������� ������� ������ ������ ����� ����� � �������� ��� � ����������. ��� ������� ������������ ������ � �������������� � ���� �����. ������� ������� ������������ ��� ��������� � ������������, �������, ��� ������ ���������. ���� ��� �������� ��� ��������� ����, ������� ������ � ���� ����� � �������, ��� ��� ������������� ������ �� ������ �������. ����� ��� ����� ������� ��� ���� � ������ �����, ������� �� ������� ������ ����� ����������, ��� ��������� ��� ������� �������� 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 ��������, ������� � ���������� �� ����, ����� ���� ���� � ��������, ��� ��� ������ ����� ��� ������. ����� ��� ������ ����� ��� �����, ����������� ����� ����, ������� �� ����� ������������� �� ��������. ��� ���������� �������� �������� �� ��� �������� ��� �������, ������ ������� ���, ��� � ���������� ������ � ������������ ������ �� ����. � �������� ������� ����� ��������� ������ ��� 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� ������������ ������������� ������� ������ ������ �������� ���������</w:t>
      </w:r>
      <w:r>
        <w:rPr/>
        <w:t>, ��������� � �������� � ��������� ������. ���, ������� ����� ���� ������ ���������, ������� ������������ � ���� ������ ������� ���. �� ������, ������ �����, �������� ���, � ������� ��� ������� ��� ������ �������. ���� �������� ������� ��� ����, ������ ����������� �����������, � �����, ������� ����������� �����, ��� �� ��������� � ��� �� ����� �����, ��� ��� ������� �������, ����� � ��� ������ �� ����, �������� ��������� � �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 ������� �������� ���</w:t>
      </w:r>
      <w:r>
        <w:rPr/>
        <w:t>, ������� ������������� ��������� ���������� �������� ���������� �������� ����� ��� ��������� � ���������� ���������� � �������������� ��������, �������� � ��������� �������� � �������. ��� ���� ���������� � �������� ����� �����, ������� ��� ��� ��������� � ����������. ������ �������� ���� ���������� � ��� � ������ � ����� ������ ��������� �������� ��, ��� �������� ������ � ���, �� ����� ������� ��������� �����, ��� ����� ��� ����������� ������ ����� ������ ��������� ���. ����� ������� �������� ��������� ��������� ������������ ���������� ��������� 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 ��������� ���� �������� ����� ��������� ��������������� ������� ������ </w:t>
      </w:r>
      <w:r>
        <w:rPr/>
        <w:t>- �� ����� ������� � �������, ����� ��� ���������� ��� �������������� ��������� ��� ���� �� �����������. ��� ������ ����� ����������, ��� ��������� ����������� ������ ����, ������ ����� � �� �������� ������� ���������, ������� ������������� �������, ������� ������������ 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, ��������������� �� ���, ������ ��������� �� ���������, ����������� ��� ������������� ������, ��������� �� �� ��������� �� ��������� ��� �� ��������� �������� ������ � �� ������� ��� � ��������������� ��������. ����� ������������ ������������� ���� ������� ������������� ������� ��������, ����� ���������� �������� ������������ ������� �����, ��-��������,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����":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 ��� ��������� ���������</w:t>
      </w:r>
      <w:r>
        <w:rPr/>
        <w:t>: ��� ���� ��� ���� ���... ����� ���������� ����� ���� � ���������� ������� (� ����������������� ����������� ���������) �� ���� ������������ ������������� ������ ������� ����� ����������� ������ ����. ��������, ������ ���� ��������, ��� ����� ���� ������� ���, � ������ - �����-�����. ���� ���� �������������� ������� ������������, ��� ��� ������ �������� ����� ��������� �� ������ �� ��������������� ������� (��������, �� ������������� ������, �������, ������� ������� � �.�.), ��, �������, � �� �������������, �� ����, ��� � ���������������� ��������� ����� ���� �������������� � ����������� ������������� ����������, ������� ������� ���������� ��� ����� �����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���� ��� � ���������� ���������� ������������� �� ������� ���� ���� ��������� ����� ���������� ����������</w:t>
      </w:r>
      <w:r>
        <w:rPr/>
        <w:t>, ���������� �� ���� ���. ������ ����� � 1-� ����� �� ����� ���, ������ - �� 2-�, 3-�, 4-� ������ ��� (Foulkes, 1962, 1964; Goodenough, Lewis, Shapiro, Jaret&amp; Sleser, 1965; Monroe, Rechtschaffen, Foulkes &amp; Jensen, 1965; Rechtschaffen, Verdone &amp; Wheaton, 1963). ����� ���� ���������� ���������� �������� ����������������, ������� �� ������ �������� �� ����: ����� ���������� ������, ������������ � ������-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������� � ������� �����������, ������� ������, ������ ��������� ����, ��� ��������� � ������� � �.�. ��������� ���������� �� ������ ����� ��� ����� � �������, � � ��� ���� ��� ������ ��� ���������� �������. �������� �������� � ����� ������: "� ��� ���� �������� � ���, ��� ��� ������ ������ � ��������". ����� ����, ��������� ���������� ��� 1-� ���� ������������ �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 ��� ����� ��������� ���� ��� </w:t>
      </w:r>
      <w:r>
        <w:rPr/>
        <w:t>(Arnold-Forster, 1921; van Eeden, 1913, 1918), ������� ��� ���� ������ �������.. �������� ��� ������� ��������� ���������: ����� ����� "�����������" �� �������� ��� � �������� ������� ��� � �������� ����������� ������������ �������, ��� ���� �� �����, ��� ����� � ������� � ����, �� ��� ���, � ������� �� ��������, ���������� ������. � ����� ��������� ����� ��� ����� ������ ������� ��� - ����������. ��������� ������ ������ �� ������� ������� ��������� ��������� ���� ��� - ��������, ��� ������ ���� ��� (Narayana, 1922; Chang, 1963). �� ��������� ����� ��� � ��� ���� �������� ��� ����� �������� ���, ������� � ���� ����������������� �� ������������ ���������� ����� ��������. ������ ��� ������� ��� �������� �� �����������: �� ��������� ������ ��� �������� ������� ���������� � ������� "������� ����������", � ������� �, ��������, ��������� ����� ������ ����������� ������������ � �����, ��� ��� ��� �������� ���������� �������� � �� ����� �������� � �������� � ���. � �� �� ���� � ����������� ��������� �������� ����������� "������� ���������", �������� � �� ���� ���� ���������� ��������. ���� � ������� ��������������� ������� ������, �� ��� � �������� ����� ���������, ���� �� �� ����������� ���������� ������� ������� �����������, �� ������������ � �������� �������� ���. � ��� ���������� ������������ ����������� ������ � ������ ������ 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-��������, ���������� �� ������� ���� ��� ��������� ���� ���������� ����������, ���������� �� ���� ���: "���", �������� � 1-� ����� �� ����� ���, "������������ ��������", �������� �� 2-�, 3-� ��� 4-� ������ ��� [1]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 ������ ������� �����������, ������������ ���������� � ����� ���� ��� ����� ��� � ��������, ����������� ��������, � ������������� �������� ��� ������� ���, ��� ��� "������ ��������", ��������, ���������� ��� ����, ���� ����� ���, � ������ ���������� ��� ����� ���� ���������� 1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� ��������� ��� ������������ ����������</w:t>
      </w:r>
      <w:r>
        <w:rPr/>
        <w:t>, ������� � ������ ���-"����". �� ������� ����� ���� ��� � �������� ��������� ����� "����" ("high"), ������ ������������ "���������������", �� ���� ��������. ��-������, ������ "����" ������������� ����������, ������, � �� ���������� ���������� ����, ��� ����������� � ��������� ����� ���� ���. ��-������, ������ "���������������" ������ ����������� �� ����� ������ � ��� ��������, ��� �������� ������ ����� ����� ������������ ��������. � ��������� ��������� ��� ��� ������� �������� ��� ����� ��� ����� ����� ������������������ � ���������������� �����������, �� ������ �� ����� ����� �� ���������������� ������������. ���� ���� ���������� � ������������ �������� ���������� ������ ����� � ������ ���� ��������, ��� ���������� �������� ����� �� ������ ��������������� ����������, ��� � �� � ������ ����. � ������� �� ������� �����, ����������� ��������������� ����, �� ���� ��������� �� ��� �������� � �������� ����. ����� � ���������� ��������� ���� (���� � ������ ����), ����� ������������������ ���� �������, ������ ��� ��������� ���� ��� �����-�� ���������� �����������. ��� ��� ��� ���������� ���, ������ ���� �������� ���� ��������� � �������� �������� ����������� ��������� ���, � ����� ��������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 �������� ��� ����� ��������� ����� ����� ������ ���</w:t>
      </w:r>
      <w:r>
        <w:rPr/>
        <w:t>-25 (���� - 175 ��) - �� ���� ��������� ���������� ���������, ��������, ��� ����������, ��� � ���������� ��� ����� � ������ �����, ����� ���������� �����. ����� ��������� ����� ����� ��������� � ��� � ������ ��� � ��������, ������� ����� ���� ������� �� ����, �� ��������������. � ���� �������� � ������� �� �������� ��� ����� ����������� �������� � � ���� ������� ����������� ����������, ������������� ��� ���������� ���, ���������� ���������� ������� ���������: ��������� ����, ��� ������� �� ������� � �.�. ����� ��� ��������� ��������� � ����� �������� "�����������������" � �� ���������� ��������, ������ ������ ���� ������� �������� �����. � ��������� ������ ��� ������������� � �� ��������� � ����������������. ����� ������ ���� ������� �� ���������������, ��� ���� ���������� ���� �� ���� ���-"�����", �� �� ����������� ������������� ��� ��������� �����������. ��� � ������ ��������������� ����������, ����������� ����� ��������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� �������� �������� ���</w:t>
      </w:r>
      <w:r>
        <w:rPr/>
        <w:t>-"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 �������� �� ������� � ������ �� ����� ������ �����. �� ��� �� ������ ��� ������� �� ���-��������� � ������� ���, ��� ������ ����� ����������. �� ������ ��������� ����� �����, � �� ��� ���������� ��... ����� � ������ �������� �����. � ������� �� ������ ����� � �������� ������ ����� ���������, � ����� ������� ���������� ���� ������� ������-�������, ����� ����������, � ����� ��������� ������. ������ � ���� ��� ������ ��������. ��� ���� ����� ������� ��������. � ����� ������ � ������ �� ���������� �������. �������� ���� � ��������� �������, � �� ������ ��� ��������� �����������. ����� ���������� � ������� �� ���� ��������: � ����������� ������ � ������ ���, � �������. �����������, � ����� ���� ������ ��� �����������, �. �. ��� ���� ������ ������������, ���������� ���������� � ����� �������. ���� ��� �������� �� ���� ������� ����������, ���� ���������� �� � ����� ����� ������������ ���������� ���������: �� ����������� ���� ���� ���� ���������� ������ ������������� ����������, �� � ���� ���������� � ��� �������� �������� � ���������� �����������. ��������, � ����� ������, �� ����� "� ���� ������" �� ����. � ������������ ���� ����,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 ���������� </w:t>
      </w:r>
      <w:r>
        <w:rPr/>
        <w:t>- ��������� ������������� ������������ � ��������� �� ������� ���������������� ����������, - �� ������ �������, ��� �������� ��������� ������� ������ ����� ����� � ���,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� ������ ����������� ������� ���</w:t>
      </w:r>
      <w:r>
        <w:rPr/>
        <w:t>-"�����" ������������� 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 ���������� ������� ����</w:t>
      </w:r>
      <w:r>
        <w:rPr/>
        <w:t>-������ ����� ��� ������ �� ���. ��� ���� ���������� �������, ����� � ��������� �� ��� �������. ������� �������� ���������, � �� ���� � ��� ���������� � ������������ ������������� ������ �������. ��� ���� � ������� ���� ��������, ������ ���-�� ����������, �������� �������� ���������� � ����� � ���. � ���������� ���������� �� ����������� �� 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��, ��� ��������� �� ���� ����� ������ ����������� ���������, � ��� ��������������� � ������ ���-"�����" � ������� �� ������������� ���. ����� �� ��������� ����������������� ������ ������ ����� ��������� �� �� ������� ����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 �������, ������������� �� �����-�� �������������� � ������� �����������, � ��� ��, ��� ����������� ������������ �����, �� �� ���-"�����". �������� ������� ����� � �������� ���, ������� �� ���-"�����" ����� ��, ��� ��� ������������ ��������� ��� ���, - ���� � ��������� ��������, ���, ������, ������ ���� ��������� ��������, ���� �� ��������� - ��� �������� ����, �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 ���� ���������� ����������� ���-"�����": ��� ���� ���, ����� �� ������������� ��� � ������ ���� - � ���� ����������, � ����� �� ������, ���, � �� ���� ��� �����, ���������� � ���������� �������� �������, ������� (�� �� ���������� ����������) � ������, �������������� ���������������� �����������. ����� �����������, ��� ��� �� ���������� ���, � ��, ��� �����, - ������ ��� � �������� ���-"����" �� ������������� ���: ��������, ����� ��������� ����� ��� ��� �������� ���������� ���������, ������� � ����-"�����"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 �������� ���</w:t>
      </w:r>
      <w:r>
        <w:rPr/>
        <w:t>, ����� �����, ��� ��������, ����� ��� ��� �� ���. ��� ����� �����������, ������� ����� ����������������� � ��������� ������� ���������� � ���-"�����". ������ ����� ��������� ������������� ���������� ��������� �������� ���-"�����", ��� ���, ��-��������, ��������� ��������� ������ � �������� �����, ���������� ���������, � ����������� �� ������� ���������� ���������� ������� (��� �� ��� ��������� � ����������). ��� ��� ���� ������ ���-"�����", ������������� ��������. ����� �������� �������� �� ��������, ������������ �������� ���, �� ������������ ���������, ������� ��������� �� ���������� ����� � ��������� �������������� ������� ������ ������� 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-�� ������������� � ������ ������ ����� ���. ���� ���� ���������� ���, ��� �� ����� ���������� ���� � �� �����, � ���� ���������. ���-�� ������ ���, ��� ���� ��������� ��� � �����, ��� ��� ����� �������, �� ����� �� ������, ���� �� � ������ ���� - ������. � ������ ������� ��� ����, �� �����, ��� ��� �� ������ �����. � ��� �� ����� � ����� ��������, ��� �� ��� ��� ������. ��� ������ ���� �����, �� ��� ���������� ����, ��������, �� �� ����������. � ����� � ���������, ��� ������ ����� ������� ����, � ��� ���������� ��� �������, ������� ����� �������� � ����������� ���� ����. �) ��� ������ � �����, �� �������, ��������, ����� �������� ����� � ����. ������� ����� �� ��� �������, �������� ������������ ������. ��������� ����� ������������ � ���������� � ��������� ��������. � ������� � ������� � ����� �� ���, ������� ������ �� ������ �������. �� ���� ������� ��� ������, � � �������� �� ����, ������� ���������� ����� ������� ������ � ������ ����� �������, �) ���� � �������� ���, � ����������� ����������� ���� ���� � �������, ������� ��������� � ��� ���� � ���� ��������� ����� ����������, �������� ��������. � ����������� ��� �������� ������ ��������� ���� 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 � ������� ���������� ����� ��������� � ������ ����������� ��������</w:t>
      </w:r>
      <w:r>
        <w:rPr/>
        <w:t>, 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����� ��������� �������� �������� ���</w:t>
      </w:r>
      <w:r>
        <w:rPr/>
        <w:t>: ��������� ������� ���� ������ �� ��� � ����������� � ��������� (������� ��������� �������), ������� ��������� ��������� � ��������� ��� � �����, ����� �������� �������. ��� �������� ��������� � ����������� ��������� ������. �������� ������� �������������� ������ ������� �� �������� ���������. �� ������ ����� ��������� ��� ������ �������� ���, ��������� ������� ���������, � � ���� �������, ��� ��� ��������� ������� �����, ��� ���������� ����� ��� �������� � ������� ����������� ���, ������� ������ �������� ��� �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 ������������� ������� �������</w:t>
      </w:r>
      <w:r>
        <w:rPr/>
        <w:t>, ������������� � ������� ���������� ����� ����� ����������: ��� ����������� �����������, ������ ��������� ���� ������ �������� ������� ����� ���������� �� ��� � �������������, ���������������� ���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 ������ ����� � �����-�� ������������ ����������� - � ���-�� ����� ������������ ����� ���. ������������ ���������� � ������ � ������, ��� ���� (���� �� ���) ����������� ������������ ��������� �����, ���������� ���������, �� ����������� �������� ��� ����� ������� ��� "������". ��� ������� � ������, ����� ���� � �������� �� ����� ����� ������� - ���� ����������� ����������, ��� ���������. � �� ������ �� ���� ��������� ���� �������� ����: � �������� ��� "������", ���� �����������! ��� ���� ��������� ���, �� �������� ����������� � ����� ������� � ������������ ����������� � �� ����� �������� ������� (������ ����������). �������� �� ������� � ������� ���������� �����, ������ ��� ���, ��� � �������� ���������� ����, �������� ���. �����, ����� ���� ��������� � �������, � ����� ��������� � ���. ������, ���-"����" �������� �� ������ �����-���� ����� - �� ���� ����� ���������, �. �. ����� ������ ������... ��� ���� ������������� �������� �����, ��� �� ������ �����, ��� �� ���. ������, � ��� �������, � �������� �� ����. ��� �������� ����� ������������� ���������� �� ������� �������� ���, � ���� �������� ����� �� ���������� ��� �������� �� 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 �������� �� ������ �� ��������� ���������� ��������� �� ���� ���, �� � � ���, ��� �������� ��������� ����� ������� � �� ��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 �������</w:t>
      </w:r>
      <w:r>
        <w:rPr/>
        <w:t>, ��� ����������� ���� ������� - ���� ���� ������ ���� ������ �������� ��������� ����������. ��� ����� ��������� ���-"����"? ������������� �� �� ��� �������� ������� �����, ���������� �����������? ���� �� � ���������� ��������, �� ���������� � �������� �����, ��������� ���������� �����? ���-"����" �������� ��� �������� ������� �� ��� ������� ����������. �� ������ �������,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 ����������, �) ���� �� ������� ������������ ���������� ��������� �� ������� ����������� ���-"�����" ��� �) ���� ���� ����������������� ����� �� �� ������� �������� �������� ��������� �� ����������� ����. ������� ���� ���� ������ ���� � ���, ����� �������� �������� �������������� � ������������ ���-"�����" � ��������, ��� ��� ���������� ����������� ����� �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</w:t>
      </w:r>
      <w:r>
        <w:rPr/>
        <w:t>, ��� ���� ������� �������� ��������� �����������. ���� ���������� ������������� �� ������� � ��������, ��������������������� � �������������� "�"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��� �������������� �������� </w:t>
      </w:r>
      <w:r>
        <w:rPr/>
        <w:t>- ������� � ����������� � ���������. �������, ����, ��������� ���� ������������, � ������ � ��������������� ��������� ���������� �� �������� ����� ������� ����. � ����������������� �����������, ������ �� �������� � "��������" ���� ���� "����������" ��� ������ ������� �� �������� ����������, �������������� ��������. �������� - ������������ ������ ����������� ��������� ��������. ���� �������� - ���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 �������� ������������ ������</w:t>
      </w:r>
      <w:r>
        <w:rPr/>
        <w:t>. ����������, ��-��������, ������� ��������� - ����� ����, ��� ���������� � ����������. ������������ ������������� ������� ��������� ���������� ������� �����, �� �������� � �������� ������� ��������� ������������� �����������. � ������ ����� �������� ���������� "�" ������ � �������� ������� ������� � �������� ���������. ��� �������� ��������� �����������. � ��� ��������� �����������, ��� ������������ ���������, ��������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����� �� ������������� ����������. � ����� �����������, ��������, ������� ������� � ���������� ����, ��� ���������� �������, ���� ��� ������ ����� � ������� ������� �� �����. � �� ���, ��������� ���������� ������� "�����������" ��������. ��������, ����������� � ���� ������, �� ������������� �� �����-�� ������ ������������� ����������, ��� ���������� � ������� ���� �� ������������ � �������� ���������� � �������� ������������ �����. ������ �������� ��������� � ������ �����������, �������� ��������� �������, �������, ����� � ���������������� ���� ����������������� ���������. �� �� ����� ������� �������� ��������, ��� ������ ������ ������ 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 ������ � ��������� � ������ ������������ ���������� � ���</w:t>
      </w:r>
      <w:r>
        <w:rPr/>
        <w:t>-�� ����� ������ � ����� ��� ���������� ��������� �� ������������� ������������, � ��� � �������� ��������� �������������� ��������� ������������. ����������� �������� ������� � ��������� ����� � ���������� ������� ��������, ��� ���������� ����������� ������������ - ��������� ��, ��� ����������, ���� ����. ��������� ��������� ���������� � �������������� ���������� �����, ��-��������, ���������� � ������ ��������� ���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 ��������� ��������� ������� ������ � ����</w:t>
      </w:r>
      <w:r>
        <w:rPr/>
        <w:t>, ��� ��� ������� ���� � ����������� � ������������, ��� ������� �� �� ������� ������������ � �� �����. �������, � ���� ���� ��������� �����. �������� ������ �������� �� ������� ���������� ����������. (��� ��������� ������������� �������, ��� ��� ���� �������� �� ������������� � ���������� �������� � ����)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 ������������� � ����</w:t>
      </w:r>
      <w:r>
        <w:rPr/>
        <w:t>. � ������ ����������� � ����-�������� ������� ������ ���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 �������� � ���������</w:t>
      </w:r>
      <w:r>
        <w:rPr/>
        <w:t>. �� ��������� "����������" �������� ��������� �� ����������� ������ �� ����, ��������� �������, ��� ����������� ��������� ������ ���� ���������� �� ����� �������� � �����, � �� �������������� � ����������� � �����������, ���������������� ��������. ����� ����� (Perls, Hefferline &amp; Goodman, 1951), ������� �� ��, ��� ��� ��������-������ ���� ����� ���������� �������� ���, ��� ���� ��������� �������� ������� ����� ������ ����� �����-�-������, ���� ���������� � ��� � ����� �����������. �� ��������� ������������� ����������� � �������������� ������������� � ���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</w:t>
      </w:r>
      <w:r>
        <w:rPr/>
        <w:t>. � �������� �������� �����, ��-��������, ��������� � ���, ��� ���, ���������� ����� ��������� � ���������� �� ������ ����, ������� ��� �������� �� ��������� ����� ����� �����. �������� ���� ������ ����������� � ������� �����. �������� ����� ����� � ������������, ��� � ������������������ ��������� ���������� ���� ��������� ����� ������, ���������� � ����� ������, ��� �������� "������" ����� �����. � ������������ ������ ����������� �������� ������� ���� �� �������� ����. ���������� �������, ��� ��� ��������� ���� � ������� ������� ������� �� ���������� �����, � � ������� �� �����������, ��������� ��������. � ������ ���� ������ �����-���������, ��������� ��� ���� ���� �������, - ��� �������, ������� ������ � ��������. ��������� (Bonhoeffer, 1953) � ��������� ������ (de Chardin, 1960) ���������������� ���� �����������. ��� ���������, ��� �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, ���, ��� ��� ��������, ���������� ����. �������� ������ ���������� � � �������� ���, ��� �������, ��������� �����������, ������� ������� ����� �������� �������� � ����������. �� ���� � ����������� �������� �� �������� ����������� �������� � ��������� ��������������� � �����������, ��� ������ �������� ��� �� ���������� � ������� ����� �����������. ��� 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>, ����������� �����, � ���� ����� �������� - ���������� "�����������" � "��������". ��� �������� �� ��������� ������� �������������� ��� ����������, ��� ������������ ������ �� ����������. �� ������ ������� �������� ����, ��� "����������", ��������� ������� �����, � ���������� ����, ��� "�����������", ������ ��������� ����� "���������". ��, ��� ������������ ��������� �������� ���������� �� �����, ��� ���������� ��������� � ������������� ��������� ���������, �����������. � ���������� ����� ����������� ���������� ����� ��������, ������ ������� ��� ������ ������������. ��� �� ����� �� ����� ������������ �� ���������� ������������ ����� � �������� � ������� �����. ����� ������ ����, ����� ��������� � ���� �������� ������, ���������� ����������� � ������� �������� �� ������� ����������, ���������� � ������� �����, �������,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���� ��������� ����� ���������</w:t>
      </w:r>
      <w:r>
        <w:rPr/>
        <w:t>, ������������ �� ������� ������� ��� �� ������ ����. ��-��������, ��� ����� ����� ���� � 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 ����</w:t>
      </w:r>
      <w:r>
        <w:rPr/>
        <w:t>, � �������� ����������� ����������� ����������� ��������, ������������ �� ���������� �������. � ���� ������ � �������� ��������� ��������� ������ ���������, ����� �������� ��� �������� �� �� ����. ���������� ���������� � ��� ������ �������� �������� ������������, ��� �������� �������� �������� ������� ������. ��� ������� ��������, ���������� �������� ���� ��������� � ������������. ����������� ��������� ���������� � ����������� ������� �������� ���������� ���� ������ �������. �������������, ����������� ����������� ��������� � ����������� ���������, ��������� ��� - ��� ������� ����������� ���������� �������� ���������. ��-��������, �������� �� ��������� �������� ���������������� (Sato, 1958), � ������� ��������� ������ �� ������������� �������� ������ ���������� ������� �������� ����������, �������� ���������� ���������� (Schultz &amp; Luthe, 1959). � ���������� ����� ������� ����� ��������� ������� ��� ("���", �������� � "����", � "��") � � ���� ����� ����� ��������� �������������. �� ������ ������ ��������� ���������, ���� � ���������� � ��������������� ������� ��� �������� ���������, � ��� ������� ������ ��� �� ������������� ������ ��� ������ ���������� (��ndo, 19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 ���� ������� �����������</w:t>
      </w:r>
      <w:r>
        <w:rPr/>
        <w:t>, ��������� � ����������. ��� ����� ������� ����������� �������� ��������, � ������ ����������� �������� ����� ����������� ��������������� ��������. ���, ��� ������������ "�", ������ ����������� ���� ��� ����� ��������� "�". ��������, ����������, �������� 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 ���������� �� �������� � ��������� ������������� � ����������� ���������</w:t>
      </w:r>
      <w:r>
        <w:rPr/>
        <w:t>, ����������� � �������� ������� ����������. � ��������� � ���������� �� ���� ����������� ����������� � ������� ��������� ���������. ��, � ���� � ��������, ���������� ���������� �����, �� ��� ����� ������ ��������, ��� ��������� ������� �������� ����������, ���� � �������������� ��� �����������. ������ ���� ����� ������� � ����� � ��������, � ���� ��������� � ���� � ��������� ���� �������� ������ ���������������, �����������, ���������������� ������ ����� �����, � ������� ���, ������������� �� ����������� � ������������ �������. ����� ���������� ��������� ����������� �������� � ������ ������ ������������ �������, ��� ������. � ���������� �� ��������� �� ��� �������� �������� ������, �������, ������� ������� ������. �������� ����� ���� ��������� ���� �� ���� ��� �������� ��������, ��� �� ��������� ��� ���������� �������� ��� 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��� </w:t>
      </w:r>
      <w:r>
        <w:rPr/>
        <w:t>- ������ ��������� ���������. ��� ������ ���� �����, ����� ����� ���� �����������, �� �� �������. � ���� ����������� ���� ������ �� ����������� ������. ����� ������ ��, ����� �� ��� � ��������� ���� ���, ����� ����� ���� ������ �� ����� ����� � ���� ���� - �� ������ �����. ��� �������� ������. �� ������ ����������� ���� �������, ������� ������ ���� ���� �� �����, � ����� ���, ����� ��� ��������� ��� ��������������� ������ ������ � �������� (���� ����������), ��� ������ ����� � ���� ��������. �� ���� ���� ������� ������� ������ ��������� ���� ���� ���� - �� �������, ����� ������ � ������� ������������ ���������� �����������. ������ ��������������, ������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 ����� � �������� �� �����</w:t>
      </w:r>
      <w:r>
        <w:rPr/>
        <w:t>, �� ������� � ����� ������. ���� ������������ ������ �� ������; ������ �������� � ������������ ���������; ����� ������ ��������� ���������, ����������������� ����� ��������� �� ����� ����� �����. (��� ����� ������ � ��������� ����. ����������� ���� ������ ����������� ��������� � �������� ���� ������� �����. ����� ��������� ����� ������ � ������, ������ � ������������ 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� �� ����������</w:t>
      </w:r>
      <w:r>
        <w:rPr/>
        <w:t>. �� ������ ���������� ������������, ��� �� ����� � ����� �������, ������� ���� �� ����, ������� ����� �����, ��� ����� �����. ����� �������� �������� ����� ������� ��� ������ �������. ����� ����� ������������ ����� ���� ���� � ������ �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 ����������� ������� �� ������� � �������</w:t>
      </w:r>
      <w:r>
        <w:rPr/>
        <w:t>, ����� ���������, ������� ��������� ��������� ��� � ���������. ������� �������� �������� �� ��������� ����� ����, �������� �� ������ - ���� � �����, �� ������� �� ������. ������ �� ������ �������� ����� ����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� ������ ������ �������</w:t>
      </w:r>
      <w:r>
        <w:rPr/>
        <w:t>, �� ����������� ��������� �� ������ ������ ����������. �� ������ �������������������� � ������� ���������, ����� ����� �� ��� ���� �������� � ����������. ��� ��� ������� �� ���������� ������������� �������� �� ������� ��� ����. ���������� �������� ���� �� �����, ��� �������� �� ��������� �������� ������������ ������ � ���������� �� ������������ �������. ������ ������ - ��������� � ����������� ������� ���, �� ��� ��� ��������� ������ �������� ����� 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����� ��������, ����� ����� ����� ������� � ��������� ��������� ������������� ���������. � ����������������� ������� ������������ �����������, ������ ������ �������� � ���������� ��� ��������, ���� ��������� ��������� �������� ������� ������� � ������ �����-�-������. ����� �� ���������, �� �������� ����, �� ��������� �� ���. ��� �� ����������������� ��������, �� �����, � ��� , ��������� �� ���. ��� ������� ������� ��������� ���������, � ����� ������������ �� ������� ��������������� �����������. ���������� ������� ����� ���������, ��� ������ �����������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 ����������� � ���, ��� ��������� ��������. �� ��������� ������������� ���. ������ ����� � ����� ��������� ����������� ���� �������� �� ������ ���������. ��� ���������� �� ��������, ������ � ������� �������� - ���� �� ��������� ����� ���������. ���� �� ��������� ������������� ���������� ������� ������ �����, �� ������ ����� � �������������� ����������������� �������� ��� �������� ������� �� ���������� ����, ��� ���������, ��� ������ � ��������. ���� �� ��������� ����������� ����������� � ������� ���������, ���� �������� � ������� ���������� �������� �����������, � ���� ��������� ��������������� �������� ������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��� � ��� �� ���� �������� ���������� ����� � ���, ��� ������ ��������� �� "�������" ������. �� ������ ����������� � ������ � �������, �� ������ ������� ���������� � �����������������. ��� �� ������ ������� �������� ����������� ����������. ���������� ���� ������ ���������� ���� ���������� ������� �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</w:t>
      </w:r>
      <w:r>
        <w:rPr/>
        <w:t>. ��������� �����, ���������� �� ����, ���� �� �����, �����, ����� ����, ����� �����. ��������, �� ������ ������������� ����������. ����������� �������� �� ����� ��������� ��������� � ��� - ��������, ��� ������ �� ����� �������, ������� �� ������ ��������. ���� ��� ���������� ��������� ���������, �������� � ������� ����������, ������� �����. �� ������ ������������� ����� � ��������� �� ������. ��������� � ���������� ��� �������. ���� �������� ������ ������������ ���������� ���������� ���������, ���������� � ������������. ���������� �������� �� ���� ����� �������������, ���������� ����������. ��� ���-�� ����� ����������� ������������, ������� �� ������ ���������� ��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 ��� ���������</w:t>
      </w:r>
      <w:r>
        <w:rPr/>
        <w:t>, �������� ��������� ���������� ��������, ���-�� �� ����, ������ ����������� �� ��������.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 ���������������� ��������� � ���</w:t>
      </w:r>
      <w:r>
        <w:rPr/>
        <w:t>, � ��������, ����� �������. � ���. ������, ��������� �������. ������ ���������� ������� ������������ ����������, ������, �������, ����� � ���� ������, ������ ��������� �� ��������... ������������ ����������� ������ �� ���� ����� ������� �� ��� - ��������� ��������������� �� �����, ��� ������� �� �����, ��������� � �����, �������� �� ��� �������� �, � ����� ������, �������� ���������� (Herrigel, 1953, pp. 57-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</w:t>
      </w:r>
      <w:r>
        <w:rPr/>
        <w:t>, �� ������� ��� ������������ ������, ���� �� ������ ������������ �������� � ������� ����� ���� �� ���. � ����������� ������� ���������� �������� ����� ����� ����� ������� � ���������� �������, ����� ������� �� �������� � ���, �������� ������. ��������, ��� ����� ������ ���� �� ������ ���� ����� ������� �����, ������� ��� ���, ��� �� ��� ��������� ���������, ��� ���� ������������ ���������� - ���������� ������������. ���������� �������� ����� ����� �����, ����������� � ���������� ������� �� ��������� � ����������, ���������� �������� � �.�. ������ ��� ������������� ���� ������� �������������� � ���� ����������. ��� �������������������� ��������, �������� ����, �� ���������� ������ �����������, �������� � ���, ��� ��������� ��������, ��� � ����������, ���������� ��������. ���, ��� �����������, - �������� �� ���� 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 ������ ����������� �� 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 �������� (Rousselle, 1960), ������������ ������������ �������� � ������ ����� ���-�� �� ������ �����. ����� ��� ����� �������� ������ "���������" � ����� ����, ��� ����� ��� ��� �������. "�������� ����� ����������� ��������� � ���������� ��������". ��� ��������� �������� �������� ������������� ������� 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����, ������ ����� �������������� - ����������� ��� �������������. ������� ������������ �� ������� - ������ ����� ���� � ���, ��������� �� ��������� ���� ���� ����������. ���� �� �� ������ ��������� ������ ������ ����� �������� ��������������, ������ ���������, ��� �� � ���������������� ��������� ��. ��� ���������� � ��������� ���������. ��� ��������� 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 � ������������</w:t>
      </w:r>
      <w:r>
        <w:rPr/>
        <w:t>. ��������� ������ ������ ����� ������������� � ������������, ���, ����� �������� ������� ������� ����������� � ������. ����� �������������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Wienpahl, 1964) ������ ���������� ���������� �� ����������� ������������, ������� �� ���������� � ����� �����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. �������� ������� �������, ������� �����, �������� ��� ����� � ������ � �������� ���������. ����� �������� ��������� �� ����� ���� ������ �� ������. ��������, ������� �������� ������� - "����". ����� ��������, � ����� ��������, ���������� - "���". � ��� ����� �� "�����".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� �������</w:t>
      </w:r>
      <w:r>
        <w:rPr/>
        <w:t>, ��� ��� ��� �� ����� ������� �������� �� ����. ��� �� ����� ��������������� ���, ���������� ���������� ���� �� � �������� �����. ���������� ����������� ��� ����� ��� ����� �������, ���������� � �������� ���� �� ������. �� ���� "����" �������� �������� � �����������, ��� ���� "����" ��������� ����, ��� ���� � ���� � �����. �����, ������� � ���, ��� �� �����, ���������� "���". �������� "���" ���� � ��������� ��� (� �����������) � ������ ����� �� "����". � ���������� �� ������ ����������, ��� ��� ��, ��� �����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 ������ ����� ���� </w:t>
      </w:r>
      <w:r>
        <w:rPr/>
        <w:t>- �� ������ ������� ��� ����� - ������������� �����������, ����� ����� ������ ������������ � �����������. �������� ������ ���������� ���������� ������ �������� ���� � ����, ����������� ��� ���� ������, ������ ��������� ���������, ������� ��������� (�����)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 ���������� ������������� �� ���������� �������</w:t>
      </w:r>
      <w:r>
        <w:rPr/>
        <w:t>. ��������, ��� ��� ����� �������� 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 ������ ������ �� ������</w:t>
      </w:r>
      <w:r>
        <w:rPr/>
        <w:t>, �� � ��� �� ������, �� ��������� ������ ������� ������, �������� ����������� � ��������� ��� � ����... ����� �� ������� ������ �������� �������� ���� � ������, ��� ������ ��� �����, �������� �� ������������� ��������� ����� ������. �� ��������� ���� ���������� � ���� �����. ��� ���� �������������� ������ ���������, - �������, ��� ������� ���� ���� �������� ������ ��� ���������� ���� ����, �������, ������. ��������� �� ������ ��������. ������ ���������. �� ����� ������ ������ ��� � ������ (Chaudhuri, 1965, pp. 30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���������� �������� �� �� ������������ �����������, � �� �������� ���, �� ���, ��� �������� �� ��������� �����. ��� ������ ����������, ������� ��������� �� ��� 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Benoit, 1959) �����������, ��� �������� ����������� �� �������� ����������� � ������� ������������ �� ������� � ������� - �� ���, ��� � �������, ���� ���-�� ������� �� ���: "��� ����?" ������� ��� ���� ��������� �������. ��� ������ �� �������� ������� ��� �������, ������� ����, �� ��� ������ ��� �������� � ������ ������, 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</w:t>
      </w:r>
      <w:r>
        <w:rPr/>
        <w:t>. "���������� �����... ��� ��, ��� � �������� � ����� ����� ���� � �����, ������ �� ������ "��� � ��� ������� � ������ ������ �� ���� ������ ������������?". ���� ������� ����������, ���������� ��������������, ��������� �� ���������� ����� �� ������ �� ������, �������� � ���������� ������������� � �������� 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</w:t>
      </w:r>
      <w:r>
        <w:rPr/>
        <w:t>: "��� ��������� ��� ��������, �������, ��������?".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������� ������ ����������</w:t>
      </w:r>
      <w:r>
        <w:rPr/>
        <w:t>. �������� ��������, ��� ����� ������ ���� �� ������ � ����������� ������. ����� ����������� ��������, ��� ���� ���-��, ��� ������. ������ ��������: "��� ���� ���������?" (Brunton, 1935, �. 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</w:t>
      </w:r>
      <w:r>
        <w:rPr/>
        <w:t>, ������������ � ��������� ��� (����) ��������, �� (Luk, 1960) ��������: "��������� �� �� ������, ������� � ��� �� ������. ��� ������ ������� ������� ������� �������������� 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, � ������� ��������� �� �������, ����� ��������� �� ������� �������. ����� ������� � ������������������ ������������ ��������� ��������� ���������� ������������ �� ��������� ������� ����. ����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- �������������� �� ������� ����. ��� ��������������� � �� ����������� ������ ��� ��� ���� ������ ����, ��� ���������� � ����, ��� ���������� � ���� � �����, ���������� ������� ���� �����, ��� ��� ���������� ���� �� ����, ��� �����-���� ���� � ������� ���������. �������� ��� ������ �����, ������� ��� �������� �������. �� ��������� �� ��������� ���, ����� ��� ����� ��� ���, ���, ����� �� ����� ������������� ��������, ��� ���� �������� �� ����� ����. ��������� ��������������� ������ ���� ���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 ��������� � ����������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���</w:t>
      </w:r>
      <w:r>
        <w:rPr/>
        <w:t>. �������� �� ����. ���� ���� ����� �������, ����������� ���. �����������, ���� �� ���������� � ��� ���� ��� � �������, ������� ��� ������� � ��� � ������������ ����. �������� ��������, ������� ������ ���, ��� �� ����������� �� ��������: � ��� ���� �� ������ ������� ������, ������, �������� � ���� ������������ ��������. � ����� ������ �� ������� �������� �� �� ������� ���� ���������� �������� � ������� ��������� ����������� 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� ��������� � ���������� �������</w:t>
      </w:r>
      <w:r>
        <w:rPr/>
        <w:t>. ������� ����, � ������� ��� ������ ����� ��������� ��� �������� � ������ ��� ���� ������ ��������. ��� ���������� ����� ������������ ����� ���� 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 ������������ ����������</w:t>
      </w:r>
      <w:r>
        <w:rPr/>
        <w:t>, �� �������������� �����. ����� ���� ��� ������� ����������� � ������ ���������� ���������, �� ����� ������� � ����� ������� ���������� �� ������ ����. ����������� ���� ������ ���������� ������, ���������� �������� � �������������� �� ����. ������������ ����� ����������� � ������� (Govinda, 1959) � ������� (Zimmer, 1960). ���� �����, 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������ ������������ ���������� ����������������, �������������, ��������������� �����. ���������-���� �������� ��������� ����������� �������� � ������������� �� ������� ��������� � ������, ������, �����, �����, ��� � ������ (Aurobindo, 1955; Behanan, 1957; Garrison, 1964; Woodruffe, 1931; Yeats-Brown, 1958). ������ �� ��������� ���� ����������� ����� ����� ���������� ������������ ������ � �������, ������� ����� �������������� �����������. � ��������� ������ ����-�������� �� ��������� ���������� �������������� ����������.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 ����</w:t>
      </w:r>
      <w:r>
        <w:rPr/>
        <w:t>: "�� ����� �� � �������, �� � ������, � ����� ��� � ����� ������������ ���������, ������� � ��� ���� �� ����, ��� �������� ���� ���� �����" ( Ogata, 19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 ��������� �������</w:t>
      </w:r>
      <w:r>
        <w:rPr/>
        <w:t>. ������� ������ ����� � �� �������� ���, ������� ��� �������. ������ ���������� ����� ������, ������� ������������ ����� �������� �� ������ � ����������� ������� ���� �������� �� ������ �� ���������. ��� ��� ����������� ������������ ������� ����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 �������� ��������� �� ���</w:t>
      </w:r>
      <w:r>
        <w:rPr/>
        <w:t>, ��� ����� �� ������ ������������. ����� �������, ���������� ��������� ��� �������� ���� � ������, ������� �������������, ������� ����� ������� ����������� � ���, 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</w:t>
      </w:r>
      <w:r>
        <w:rPr/>
        <w:t>,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</w:t>
      </w:r>
      <w:r>
        <w:rPr/>
        <w:t>, ��� 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,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 �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,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����,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</w:t>
      </w:r>
      <w:r>
        <w:rPr/>
        <w:t>, ����� ��������, 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.. ������ 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, � ��� � ��-��������� ���� -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 ���</w:t>
      </w:r>
      <w:r>
        <w:rPr/>
        <w:t>,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?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 ��-���������, ������ ����,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, ������������� ����� 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����� ������� �������, ������� � ����������, � �������� 21 ���� ��������� � ���������� ��������, ����� ���� ��� ������� ����� ������ ��� ������ ������������ �������. � ������� ���������� ����� � �������� �������� ��� �������� �� ��� ������������ �������� ��� ����. ��������� ������� ������ ���� ����� ���������� �� ������� ������������, � �������� � �� ���� ���� ���� ������, �� �������� ����������� ��������� ��� ������, ��� ����� ������ ������������� � ������� �� ��� ��������� ������� ������ ���, ����������� � 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��� � ������� ���������� �� ��������� ������</w:t>
      </w:r>
      <w:r>
        <w:rPr/>
        <w:t>, ����� ���������, ����� ��� ������ �������� ���������� ������������ � �������������. ����� ���������� ��������������� ���������� ���� ���� �������� - � ����� ��� ����� � �����: "�� ������� ������ ����� �������, � ���� ����� ��������� ����������� �����". ���������� ��������� ������� � ������� ���� ������, ��������� ������ ������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����� ������� ���� ������������ ������</w:t>
      </w:r>
      <w:r>
        <w:rPr/>
        <w:t>. ������������� ����������� ���������� ������, � �� ����� ���� ������, ������ ������ � � ������������. ����������� ����, ��������� � ��� ����, ���������� � ������������ � ������������ �������. ������������ ������ - ������� � 2 �� ����� �� ���������� � ��������� - ���� ������� ������������ � 1901 ���� � ���������� ����������. ���������� �������� ������������ ������� ��� � ������� ���� ������� ���. ��������� �������� ������� �������, � � ������������ � ������ ������ ����� �� ����� ������ (Foley, 19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("���������� �����") ��������� ������ �������������� � ����������� �����. � 1966 ���� ������� ����� ���� ����� ������� �� ������������� ��� �� ��������� ���������� ��������, �������� � ��������� ��������, ��� ���������� ����������� �� �������� ������������������ �������. "��� ������������� ��� ������������ � ����� ��������� ����� �����������, � �������� ���������� ����� �������� ��������", - ������ �� (Rosenfeld, 19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65 ���� �������� ������ ������ � ���������� ��� ����� ����������, ��� ��� �������������� �������� �� �������������� ������������ ��������������� ���������. ����� �������� ��� �� ���� ��������� ������� � ������������ ������������, ����� � ���������� �������� ������� ����� �� ����������� �� ����. ������� �������� � ������� ������ ���������� ��� �������� � ���������������. ����������� �������������� ������� � ����� ���� ������������������ �������� ����� �� �������������� ������ ������� �������� � ��� ��������� - ����� ���������, ��� ��� ������������ ��� ������� "������ �����������, � ���� ��������, ��� �� ����������" (Trent, 19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</w:t>
      </w:r>
      <w:r>
        <w:rPr/>
        <w:t>, �������� ��������� �������� � ���������������� ����������, ����� ������������� ���������� ���, ��������� ���������� �� ���� � �� ������������ ������������ � ��������������. ������� (Torrance, 1962) ������������ ������������� ������������� ����������, ��������� ��� ��� ������� ��������� �������� ��� ����������� ���������, ����������� ���� ��� ������� � ���, �������� ������� � ��������� �����������. ����� (Freud, 1938) ������� ��������������� � ���������������� ��������, ������, ��� "� ������ ����������� �������... ��������� ����������� �� ����� �������� � ����������� ����� ������������ ����..." ����� (Vinacke, 1952) ����������� ������������� ���������������� �������, ����� ��������� ���������� �������; �� ���� "�����... ����������� �������������� ���� � ������������ ������������� �� �����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��� ��� ������ ���������� ��������, ��� ������������ ������� ������� ��������; ������ ����� ���������� � ����� ����� ���������� ������������ �� ��������. ��������������� ��������� (���, ����������, ��������, ���������, �����), �������, ����������� �� �������� ����� �������, ��� ������ ������� ��������� ���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������, � ����������� ���������� ������� � ������������ �������, ��� ����� ���� ������ ���������� �����������. ������ ������� � ������ ���������, ��� �� ����� � �������� ����-�� ������ - ���� ���������� ��� �������, ���������� ������ ����, ��� ��� �������� ����� ����� ��� ������ �������. �� ������� ������ ����� ��������� � "���� � �����, �����, ����� �� ����, �� ����", � ��� "����� �� �����, ���� ������". ������ ������ �������, ��� ������ ���� ������ � ��� ����; �������� ����� ������� ����, ��� ������ ��������� ����� ���, ��� "��������� �������". ����� �������� ���������, ��� ����������� ���� ������� � ���� ����� ��� �������������� ������. �������� ����� ���� ����� ������ � ���������������� ����������� ������, ������������� ������������ ������� ����,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��� ����������� �������, ������� ����������� ���� ��� ��������. ���-��� (Ben-Avi, 1969), �������� � ����-��������, ���������, ��� "���������, �������� ��� ���� ������ ��������� � ����������� ����� � ������, � ���������� ����� ��������", � �� � ������������ ���������� � ���������������� �������������. � ����-�������� ��-�� ��� ������� �� ������������ ����� ������� ��� � ������������� �����������. � �����������, ��� � � ����, �������� �������� � ������� ������������, ����������� ������� � �������� �������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������</w:t>
      </w:r>
      <w:r>
        <w:rPr/>
        <w:t>, ��� ������������ ������ �� ������, ��� �������, "�� ���������", � �������� �������� ����������� �������. ��� ���������� ���, ����� ���� �� ������ �������� ����� ������� ��������, ����������� �������� ��������� ���������������� � ����������� ����������������� ���������, ����� � ����� ����������� ��������. �� �������� ���� ������������� ��������, ��������� �� ��� �����, ��������� ��� � �����������. �. �. ������� ���������, ��� ������������ ������� ���� �������� � ���� ������, ����� �� ������������ �� ������ �������. ������ ���������, ��� ��� �������� ����� �� ���� ����� ��� ������ ��������. ������ ������ ����� ��� ��������� ������� ���������� ������������� ��������, � ����� ������� ������ � ���� ��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�� ���������, ������ ������ ����� �� ������� ������, �� ������ �� ���������� � ����� �������� ����������� �������� ������� (��� ����������������� ��������). ������ ������ � ���� �����, �� ���� ����������� ������, ����� �������� �� ��������� ������ ��������� �� ���� � ������ �� ���� (Poincare, 19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�������� ������ � �������� ������������� � ��������� ��������� �����������</w:t>
      </w:r>
      <w:r>
        <w:rPr/>
        <w:t>. ��������� (Raginsky, 1963) ��������� ����� ������������������� ��������� ������ �� �����. �� �� �� ������ ���� ������������ � ������� ������� � ���������� ��������� �� ����������� ������, �� ��� ���������, ��� �� ������� �� ��������, ���� � ������ ������������� 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��� ������ �������� ������������ � ������������� ������� ������������� ���������� � ������ ��������� ������, �������� ������ (Bowers, 1966) ������� ������������� ��������������� ������ �� ����� ������ ��������, �������, - ���������, � �������� ������ ���� �������������������� � �������. ������ �� �������� � �������, ������ ������� ����������� ��������. ��� ��������� ������� ���������, ������������ �����������, ���������� 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�� �������</w:t>
      </w:r>
      <w:r>
        <w:rPr/>
        <w:t>, ������������� ����� ������� �����, ����� ������� �� ���� �������������� ���������. ����� ��� �������� ���� ����������, �������� ��������� � �������, ����� �� ������ � ����� ���� �������������� ����������. ������ ���������, ��� ���� ������ �������� ������� ��� �������, � ������ ������� �� ������������� �������. ������� ������� ��� ��� ������� ��� "�������� �������������" � "�������� �������������". ���� �� ���� �������� � �� ��������� ��� ���� ��� ������������ ������� ��������������, ������� "�������"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 ������� �� ������������, �� ������ ����� ��������, ����� ���� ������ ���������������� ���������. �������� ����� ����� ���� �������, �� ������� ���� ���������� ���� ���� � ����������� ������ ��������. ������ ������� ���� ���� ���������� �������� ������ �� �������, � ������� ���� ������ �������������� � �������� ������ ���� � 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� ������ ����������������� �������� � ������� ��������� ��� �������� � ��� ���� � ���</w:t>
      </w:r>
      <w:r>
        <w:rPr/>
        <w:t>, ����� �� ������� ���� �������, � ����� ������� ����� � ���������� �� ���� - ������� �������, ��� �������� ������ �������. �������, ��������� � �������, ���� ����� �������� �� �� �����, � 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 � ���� - ��� ������������� ������, ������ ������ ������� � ����� �������, ���� ������,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 - ��� ������������� ������. ������� ������� ������� ��-�� ������. ������ �������� �������������, 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 �� ��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 �������� ����. ��� �������� �����. � ���� ��� ����� ����������. � ��, � ���� ��� �������. � ���������� ��� � �������� � � �������. � �������� � �������� ���� �� �������� � ������ �����. ��� ��� �����, � � ������ ������� ����. ��� �����, � ����.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 ������ ��, ��� �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� �����</w:t>
      </w:r>
      <w:r>
        <w:rPr/>
        <w:t>. �� ��� ���� ������� ���������� ����� ����� ������� ������ ���, ��� �� ��������� ������ ����� ������. �������� � ���������� ������, �� ������� � ����� ����, ������� ������������� ����� ��� - ��������, �� ��������� ������ - ��������������� ������� - � � ���, ��� ����� ����� ���������� �� ���������� ����. �� ��� ��� �������� ������ � �����, ��� �� ������� � � �������������������, 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��� ������� ������� ����������� ���������</w:t>
      </w:r>
      <w:r>
        <w:rPr/>
        <w:t>, �� ���������� ���������� � �������� �����������, � � ���� ���� ��������� ������� ����������� �� �����. �� ��������� ���� ������������� ������� �����. ������ ������ � ������, ��� �����, ���������� �������� � ������ � ��������, ����� ��������� � � ������ ���������, ������� �� ����������� ������ ������������� ������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 </w:t>
      </w:r>
      <w:r>
        <w:rPr/>
        <w:t>(McCord &amp; Sherrill, 1961) ������� ������� ����������� � �������� ���������� ����������, ������ ���������������� �������. ����� �������� �������������� ������ ������� ������ ����������, ��� ����� ���������� ��� ������ ������ ��������� ����� �� ���� � ������� �������� � ��������, ��� ������. ����� ����������� ��������� �� ������ � ��������� � ������� 20 ����� ������ ��� ����� ������ �� ���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>20 ����� �������� �������, �� ������� � ������� �������� ��� ������������� �� ����� ���� �����. ����� ������������ �� ������� ���� ���������� �� ���� ������������ ���������� ����� ��������������� ��������, ��������� � ��� ��������� ��������, ������� � ���������� �������� ��� �������� �� ������ ���������, � ������������� ������ ����������� ����������. �������� ����� ������� �������� �� ����������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 � ������������� ������� ��������� � ����������, ��� ��� �������� ����������� ���� ��������������� �� ������� 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 �������� ����������� ������ ����������������� ��������� ������������ ������ ��� ������������ ������� ��������� � ���������� �������� �����</w:t>
      </w:r>
      <w:r>
        <w:rPr/>
        <w:t>, ������ (Barber, 1965a) � �� (Uhr, 1958) � ����� ������� ��������������� ���������� �������� "����������������" �����������, ��������� ��� ������ �������������� ����������� ����������� �� �������� ����, ��� ������ ����������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 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 ����������� ������ �������� ���� ����� ������������� ������� � ���������� �����</w:t>
      </w:r>
      <w:r>
        <w:rPr/>
        <w:t>: ����, � �������, �� ���� ��������� �������� ����� �������������� � �������, ��� �� 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London, 1962), ���������� ������� ���� ��������� � ������� � �������� �� ��� ��� � ������, ������ � ������, ��� ���� ����������� ����� ������������ � �������, ��� ��������. �� ����������� ������������������� ����� ������� ������������� ��������������� �� ����� ���������, ��� ������� ���� ������ ���������� ����� "������������" ������. ����� ����, ��������������� � ������� 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� ���� ������������� �������� � ��������� �������� </w:t>
      </w:r>
      <w:r>
        <w:rPr/>
        <w:t>(��rr�n��, 1962, pp. 97 - 98). ��� ���������� ���������� ������������ �������� �������������� �� ���� ���������� ����� ������� ���, �������� ����� � ����� ��� �������� � ������ �����. �������� ������ ��������, ������ ���, ����� ������� �������� ���� ��������� ���������� (����, ������� ������) � ��������� � ����� (������� ���, ������������� ������, ������ �����), ��� �������� � ������� ������� ������� ����� ���������� ��������� ��������� � 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, ��� ������������ �������� - ���������� ��������� ����������� �������. ���������, ��������, ������� ����� ������ ��� ������ ������ ���������� ���������, �� ����������� �� ����� ������ ����� �����, �������� ����� ������������, ����� �������� ����� �����������, ��� ����������� ����������. ����� �������� �� ������ � ���, ��� ������� � ������� ������������ �� ������� ������ �������� � ���������� �����������, �� � � ���, ��� �� ������, ��� ������� ��� ����������, ��������� 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</w:t>
      </w:r>
      <w:r>
        <w:rPr/>
        <w:t>, ���������� ���� ����� ����������� � ��������, ����������� ������� (Tinnin, 1963), �������� ������ �������������� ����� ���������������� �������, ����� �������, ������ �������� ������ �������� �� ������, ����� �������� ���������� ���������� ������ ��� ���� ��������� ���������� ��������. ����� �������� ����������� ���� ������� ����� ������. � ���� ���� �� �������� � ������� ���� ��������� �������� - ������, ������ ��������� ������������������ �������, � ���� � ��� ��� ���� ����������� ����� ������ 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�� �������������� ������ ����� ������� ��</w:t>
      </w:r>
      <w:r>
        <w:rPr/>
        <w:t>, ��� �� ������ �� ������ �� ����� ����� ������ ������ �� �������, ��������: "������� ����� Y2 ��� Z2?". ��������� ����������, ��� ������ �������� Y � Z ����� ������� �� ���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Y �� ������ �������� ���� ����� ����� � ����� ������� �� ��������, � ��������� Z - ��� ����� � ������ �������, ��� ���� ��� ��������, ��� ������ �� ����� �� ������. ��� �������� ����� �������� �������, ���, ������ ��������, �� ����� �������� �������������� ������� ������ �����. ����� ������� �� ����� �� ������ ��������������, ����� ���� ���������� ����� ����� �� � 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 ������������� ����������� ��������� ���������</w:t>
      </w:r>
      <w:r>
        <w:rPr/>
        <w:t>. ��� �� ����� ��� ����� ��� ������ ������ ������������ ������, ��� ���� ����� �� ��� �� �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� ������� ��� ��������� ��������� ����������</w:t>
      </w:r>
      <w:r>
        <w:rPr/>
        <w:t>, ��� ������ �������� ��� ��� ��������� ������� ����������� �����. "��� ������ �������� ��������� � ��� � ������", - ����� ��� �������� �����. ����� �������, ��� ���������, �������, ������������ ����, �� ������� � ������� �� ��������, � ���� ������� ��� ���� �����������, ��� ������������� ������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Murphy, 1958, pp. 129 - 130) ������ "������� �������" � ��� ����� ������ ����������� ��������. ������ ���������� ���������� ���������� �������������� ��� ����� �������������� �������������� � ��� �����, ������, ���������� ���������, ��������� � �.�. ����� �������� ����� ��������� ���������� ���������� � "������ �������" � ������������� � ����������� ��������. �� ���� ������������ ����� �������� ����������� � ��������, ��������, ��� � �������� � ������ ("� ����!") � ���� � ������������ ������ ����������. �������, ���������� �������� ��������������, ���������, "����������" � ����������� � ������� � ���������� ����, ������� ������������ � ���� ��� ��������� ������ ������������, ��������� �������, ���������� ������� � ��������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c (Bowers, 1965) ������� ����������� � ����������� ����������� �������� ��������, �������������� � �������������� ����������. �� ������ ����������� ����������� �����c ������� �����, ��� ���������, ������������ ��� ���� ����� �������� ���������� ���, ��� ������������, � ��� ������ ����������� ������. ������ ������ ���������, ��� ������ � ���, �������� �� ����� ������ ��������� ���� � ���������� ���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 � ������������� ����� �������� ������ ������, ������ ������� ������������������� ������ ���������, ��� � ��� ������ ���������� �����������, ���� ��� ������� ���� ������������ ��� 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���� ����������� ���������</w:t>
      </w:r>
      <w:r>
        <w:rPr/>
        <w:t>, �������� �������� �� �� ������� �������, ������� ������ �� ����������, ������������ �������� �������, ���������� ������� ������� ��-������, � ����� ������������� �������, �������� � ����� ���������, � ���� ���������� � ����������� ����������� ��������� � ������� �� ������������. ��� �� ���������� ��� ��� ��������������������� ������. ��� ���������� ����������� � ��������� ����������, ������������ ������� �� �������, ������� �������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� �� ������ �� ������������</w:t>
      </w:r>
      <w:r>
        <w:rPr/>
        <w:t>, �������������� ������������� ���������. ��� ������������ ����� ������ ���� �������� ������ �����������. ����� ������������ ������ ����� �����, ���������� � ������������������ ������, ������������ ������� �� ����. ����� �� ������� ����������� ������� ����� ������� ������������������� � �� ������������������� ����� ���� ������� � ������������� ������. ����� ����, ������������������� ���������� ������ ���� ���������� �� �������� � ������������ ���������������� �����������, � �� ������������������� ���������� ����� �� �������. ������ ��������, ��� ������ ������� ������ ��������������, ��� ��������������� � ���, ��� ����������, ���������� � ������� �������, ����� �������������� ���������� ��������, �� ������� ���� ��, ��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��� ��������</w:t>
      </w:r>
      <w:r>
        <w:rPr/>
        <w:t>, ��� ������ ������������� �� �����. ��� ������� ����������� ���������� �� ������ ������, ��� � ����, �������� ����������������� ������ ������, � ��� ������� ������������ ����������. ����� ������� ���� ���� �� ������ - �� ���� �� �� ������������ ���������� ������������. ��� ����, ��� ������������������� ���������� ���� ������������� �������� ���� �������� ����������, ������� ������, ��� ����� ��������� ��������� ��� �������� �� ������ �������� �������� ���������� ����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(Bowers, 1965) ������� ��� ��� ������ � ���� �� ������ ����������, ����������� ���� ����������������, �������������, ������� � �����������, �� ���������, ������� ����� �� ������� �� ������, �� ��������. ��� ����� ��������� �� ������ ������������, ��� ���������� ������������, ����� ��������� ������� ������, ��� �� ���� ������������� ������� �������, ��������� ������������������� ����������. ��� ���������� ������ � ���, ��� �������� ������ - �� ������������ ������,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��� � ������� ���������</w:t>
      </w:r>
      <w:r>
        <w:rPr/>
        <w:t>, �������������� ������������� ��������. ��� ������ ����������� � ������� �� ������������ �������� � ��� �� �������, ��� � ������ ������������������� ����������, ������� ��� ����� ������������, ��� �� �������� ������������ �������� ������������ ������ ������, ��� ������� ����������� �������������� ������. ������ ����������, ��� ����������, �������������� ����������������� ��������, ����� ���� � ��� ��������������� �� ���� �������� ������������� ��������, ������ �� ������ ������ �� ������������, ��� ����� �������������� �������� 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(As, 1962a) ������� ��� ������ ����������� ������������������� ��������� ������ ������ ������� ������� �����������, ��� ������ ��������. ���������, ��� ����������� �����, ��� ������� �������� �������� ������������� ���������������� � ��������, �������� �� �� �����������. ��������, ������� �� �������� ���� �������� � �� �������� ������������� �������� � ��������, ����������� �� ����� ������������ �����, ��� ����� ������� ���� ������ ������� �������� �� ���������� �����������. � ������ �������, ���������� ����� ������� ������ � ���������, ������������� ������������, � ���������� ���� ������ ������� �������� �������� �������� �������. ������ ������������� ������ ���� �� ����������� ���������� �������� � ��������� �����������, � ������ ������������ ����������� �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 ������� ��� ����������� �������� �� ���������� ��������</w:t>
      </w:r>
      <w:r>
        <w:rPr/>
        <w:t>, ������� ����������� 152 ����������, �� ����������� � ������� ���� �������������� �������� ���� ������������ �������. ������� ������������ ��������, � ���������, �������� �������: "������ �� �� �� ��������� �� ������ �����, ������� �� ����� �� �������, ���, ����� ��� �� ����� �� ��� �������� �������?" � "�������� �� �� ����� ����������� � ������ ������ �� ������, ��������� �� ����, ���������� � �������� ����������� ������?" ������ ���������� �� ��� ������� ���� ������������ ������ � ������� ����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�� ���������</w:t>
      </w:r>
      <w:r>
        <w:rPr/>
        <w:t>, ������������� ������������ ��������, ����������, �����������, ������� ��� ������ � ����� �������, ��� ���������� �������� �� ��������� ����: "����������� �� ���� �����-������ ���������� ��������� ����������� �� ���� ������� ��� ������������ ��������� (����, �����, �������, ���������� � �.�.)? ���� ��, �� �� ����������� �� ��� ��� ���� ������� �����������, ����������, ��� ��� ��������, ����� �������� ������ ������� �� ���� ���������?"; "����������� �� ���� �����-������ �������� � ����-�� ���� ���������, ��� �� �����������, ��� � ���������������� ����������� ��� ������ ������ ��������� � �� ���� "����������" ��, ������ � � ����, � �� ���������?"; "��������������� �� �� �����-������ �� ���-�� ��������� �������, ��� ������ � ����� �������� ������������ ������� ��� ����������������� ���������� � ��������������?". ��� ������� � �������������� ���������� ������ ����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 �����</w:t>
      </w:r>
      <w:r>
        <w:rPr/>
        <w:t>, ��� � ������� ������ ������ ���������� ������������� �������, ��� ���������� ���������� ��������. ������ �������� �����, �������� ������������, �������� �������� �� �������� ������� �� �������������� �������. ������ ������� ����� ���������� ������ ������ � ���������, � ������� ������� ������ ���������� ���. ��� �������� ������ ����� "�" � ������� ������ ������������ �������������� �����, ��� �� ��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 ������ � �������� </w:t>
      </w:r>
      <w:r>
        <w:rPr/>
        <w:t>(Cooper &amp; Erickson, 1954), ��������� �������� �������, �������� ������� ������������. ���� ������������ ������������� ������� � ���� ������� � ������������ ���������� ���������� ������������� �������� �������. ��������� ��������� ����������� ��� ������� �������, ��������� ����� ��������� � �������������� ����������������� ������� ���������� ���������. ��������� ������� ����������� ��� ����������� �����-�� �����������. �������������, ���, ����� ������� ������������ ����, ����� ��� ������ � ����������� �����������, �� ������� �� �� 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 � ���������� ������� ������������� ������� �� ��������� ��� � �����</w:t>
      </w:r>
      <w:r>
        <w:rPr/>
        <w:t>. ����������� ������� ���� ��������� �� 3 �� 20 ����� ������ � ����������� �� ��������. ����� � ������� ����������, ��� ����������� � ���������� �������� ���� ������ � ������� ������� ��������� ����������� � ���, ��������� ������������, � ������������ ���������������� � �������������� ��������� ����������. ��� �������� �������������, � ������� ������� �������� ��������� � ������������ ����, ��������� ������� ���� 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 � �������� ���� ��������� ��������</w:t>
      </w:r>
      <w:r>
        <w:rPr/>
        <w:t>, �������� ������ � ������� ������. ��� ��������, ��� �� ������� ������� ����� � 4 - 10 ������ ��� ������ �������� �� ��������� �����. �� ���������� ������ �������� ������ ��� �������� ����� ���. ��������� ������ ���������� ����� ��������� ������� ���������� ����� � ������� ���������� ������ ����� � ������� ��� �������. ���������� ������ ������������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: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: ��� ���� ����������, ������� 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�������� ����� ����. � ������ �� ������, ���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: �� ������� �����-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, ����� 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</w:t>
      </w:r>
      <w:r>
        <w:rPr/>
        <w:t>, ��� ����� ����� ���, � ���������������� ��� ���������� � ������ �� ����� 10 ������. ����� � ������� ������������, ��� ���������� ���� ����� ������������ �� ���������� ������ ��� � ��� �����,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 </w:t>
      </w:r>
      <w:r>
        <w:rPr/>
        <w:t>(Barber &amp; Calverley, 1964) ��������� ��� ������������ � ������ � ��������, ��� �� ���������� �� ����������� ������� ������ � ��������, ���� ��� � ������������ ��������� 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Woolman, 1965) ��������� ����� ������� ��������� ������ ������ � �������� � ������ � ������� ���������� �������� � �������, �������� ���������� ������ ���� � ����������� ���������� �� ����� �� ������� ������. �� ������ � ������� ������ � ����, � �������� ���������� �������� ��� ����� ��������� � ���� �� �������� ������ �������. � ����� ���� ��� ��� ���� ��������� �������� �����������, �� ��������� ������������ ������������� ������ ����. ����� ������� �������� ��� ���� � ������� ����� ���������������� ������ ������� � 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 � ������ ������ ������ ��������� �������� ������� ��������� ������� ���������� �������� � ���������� ����. � ����� ������ ������ ������� �� ����������� 125 �� ���, � ����������� - ��������� - �������������, �� �� �������, ��� ��� ����� ������ �������, ����� ��������� ������. ��� ����� �������, ��� �� ��������� ����� ������ ������ ����� ����������, ��������� ����������� �� ����� ���������� ���� ����������� � ����������. ����� ����� ����� �������� ���������� ���������� ��������. �� ��������� ������ �� ����� ������� ������, ���������� ���������� ���������� � �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��. � ������� �� ��������� ������ ���������. ����, ��� �������� ������ ��� � ������. ���� ���������� � ���������� ���������� ��������. � ������ ����� ������� ������� ���, ��������������, �� �� ���������, ��� ��� - �������� �������, ����� ������� ����� - ��� ��� ����� ����� � ��������. ����� � "��������" ������� � ����������� ����������. ������ � ������� ������ ���� �������, ����� ������ ������, � ����� - ������ �������. � ������������� ����������, ��� ��������� ��� ���� � �������� � ������ ������ ���������� �� � ������, �� � �������. � � ���������� ������ ������ � ���� ����������, � ��� �� ������������� ��������, ����� ������� �� � ������. � ������� ���, ������� ������� �� � ������ ������ ������� �� ���, ��� �����������, - ����� ����� �������. ������ ���� ������������� �� ���� ������, � ���-�� ����� ����������, �� ���������������� �������. ��� ������� ��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��� ���� �� ����, ��� ����� - ���������, ������-��, ��� �� ����. ��� �� ����, ���� ��� ����, ����� ������� ��� ����, ��� �������� ������� ����� ���� � ��� �� ������ ������� �������� ������ ������ � ������� �� ��������. � �������, ������ ��� � �������, ������ ������������ ���, ��� ��� ���������� ���������, ��� ��� ��������� ��� ������. ��� ������� ��������� ������, ��� ����� ���� �� ����. ����� ������������ ����� ������������������ ���, ��� ��������� ��������� ������ � ��������� � ��� ����� ����. ��������, �� �������� ���-�� �������, �� ��� ������ ���� ���. ��� ������������ � ���������, � ��-�������� ���������� ���������, ��� ��� ��������� ��� � ��� ������. ����� ��� ������������, ��� ����������� � ������, � ����� ������ �� ������� � ��������. ������� ����� ����� ���, ���������� �������� �� ��������. �� ��� ����� �� ������ ����������� ������. ������ �������� � ������� �����������, ��� ��������� ������� �������� �������. �� ��������� ��� ��� ������������: � ��� ���������� ���������� ������, ��� �������� �� ������ � ������� � �������, ������ ���� ��� � ������... �� ������ ��� �������� - ������������ ��� ������, ���������� �� ���� �������, ������ � �������� �������, � ������ ��� ������� ������� ����������. ��� ��������� ��������, ������� ��������� ����� �������� ��������, � ����� ���� � �������� ���������� � ���������� �����. ���� ������� ���� ��������� ���������� ������������� ���, ������ ����� ���������� ������������ �� ������� � �������. ������ ���������� ���� �������� � ������ �������������� � ����. �� � ��� ������� ��� ������� �������� ������� �� ����� ������������� ������, ���������� ����������, ����� ������� �������� ������� ������: �� ����-������������ ��������� ���-�� ������� ���������� �� ���� ������� �, ��������, ��� ������� �� ��������� � �����. � ���� ��, ��� ���������, �� �������� ����������, �� ���������, ��� ��� ���-�� �������� �� ������������� ����� � ��������� ��������, ���-��, ���, �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��� � ������ ������������ � �������������� ��������������� ����������</w:t>
      </w:r>
      <w:r>
        <w:rPr/>
        <w:t>. ����� ����� ����� ���������� ��� �������� "����� ������ �����" (Gaines, 1963). ������ ������ ����� ������� � 1964 ���� ��������� � �������� ������������ ��������, �� �������� ���� �� �������� �������� �������������. � ������� ��� ���������� � ���-������� � � ������� �������� ����� ������ ������ �������� ��������������� �������. ���� ������� ������ �� ����� ���������� �������� �� �������� � ���� � �������� �����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����� � ����� ���� ������� ��������</w:t>
      </w:r>
      <w:r>
        <w:rPr/>
        <w:t>, ��� �������� "������� ����� ������ ���": "� ������� ������ ������, � ��-��������� ������ ��", "��� �������� ����� ������� � ����� ����������". ��� ���������� ����������� (������� ���� ������� �� ���������� �����) �������� �� ��������, � ������ ������ �����������. ����� ��������� ��� ��� ��������: "� ��������� � �����, � ������� �� ���� 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 ���� �������</w:t>
      </w:r>
      <w:r>
        <w:rPr/>
        <w:t>: "� ����� ��� ����������. ��� - ���� �� ��� ����, ������� �������� ����������� ��������� �������� �� ��������� �������, � ��� ������� ������, ����� ������� ��������� �� ���������. �� �������, ������ ��� ��� ������ � ������ �� ������� ����������� ����������� �� ���" (Gaines, 19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 ������������ ����������������� ��������</w:t>
      </w:r>
      <w:r>
        <w:rPr/>
        <w:t>, ���������� ��������������� ���������� � ����������� ��������, � ����������� �� ��� ������ "���������", � �� �������������� �������������� � ������������ ������������. ������ � ��. (Berlin et al., 1955) ����������� ����������� ��������� � ��� �� ������� ��������� ����������. � ���� ��� ���� �������� ��������� �������, �������� � ������ ���������, �� ��� ������ ��������� �������. �������������� ������� ������� �� "������ ����������� ��������" �� �������� � �������� �������� ���� ����������, ������� ����� ������ ����� � ����� ����� �����. ��� �� ����� ������� �������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 ��������� ��������� ���������� � ������� ����������� �����������</w:t>
      </w:r>
      <w:r>
        <w:rPr/>
        <w:t>. ���� ������: "� ������� � ���� � ����������� ����� ������������, ��� ����� ������-������ ������ ��������� � ����������� ������". ������ ������� � "�����, �����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(�����n, 1963) ����� ���������� ���������� ���������� ��� � ��������� �� ����������. ��� ����� ������ �� ��� ����������: "� ������� ���� �� ����� ������". ������, ����������, �������: "������ ������ ������ � ���������� ��������". �� �������� �������, "���������� ��������� ����������������� � �������� �������, �������� �������� ������� ������� ��� ������� �������� ����� �� 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�� �� ���������� ������� � ���� � �� �������� ������������ ������������� �� ���� ������������� � ����������� ����������� ���������</w:t>
      </w:r>
      <w:r>
        <w:rPr/>
        <w:t>, ��� ���������� ������� ����� �������������� ��������. ���� �������� ���������: "��� ����� ����������� ���������� ����� ��������� �������������� � ���, ��� � �����, ��� � ���������� �������� � ����� ����� ���������". �� ����� ���������� ������, ��� �������� ��� ������������� ������������ ������������ �������� ������ � �������� ����� �����������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 ���������� (McGlothlin, Cohen &amp; McGlothlin, 1967) ������� ����������� ������������ ��������� ���� ������������ �� ����� ��������� ������� ������ ����� �� ��������������� ������������� 1964 �., � ������� ���� ������������� ��������� ����������. (����� ��������� ����� � �������������� 200 �� ���, � ������������ ��������� ������������ �������� �� ����. ����� ������� � ����� ����� ����� ���� ����������� ��������� ���������� ������. � ��� �� ����� �� ����������� � ��������� ������ ��������� ������������ 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������� � �������������� </w:t>
      </w:r>
      <w:r>
        <w:rPr/>
        <w:t>200 �� ��� ��������� ������ ������ ��������������� ������, ������ �������� ����������� ����� ���������� � ��� ������ � � ����� ������. � ��� ���� ��� ����� ����������, ���� �� �������������� ����������, ���� �� �����������, ���� �� ��������������, ������ ����� �� ������������ �������� � �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 ������</w:t>
      </w:r>
      <w:r>
        <w:rPr/>
        <w:t>: ���������������� - �� �������� �� 200 �� ��� �� �����, ���������� - 25 �� ��� �� ����� � ������������� ����������, �������� �� 20 �� ���������� �� �����. ��������� � ����� ����������� ����� ������������ �������� ��������������� �������� �� ����, �� ����������, ����� �������� � �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�� ����������������� ������� ����� ����� ������, ���� ����� ����������� ��������� � ���� � "��������� �������� �������� ������" (62% ����������). � ���� ������ � ����������������� ������ ����������� �������� ���������� ���������� �������, ����, ���������� � ����� � �� ���������. ��� �� ����� ���������� ���������� �� ������ �� ������������ �� ���������� ������������� ��������. ������ ��������, ��� ��� ������ "�� �������, ��� �������� ������������� �������� � ����������� ������������� ���������� ������������� � ��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 ������</w:t>
      </w:r>
      <w:r>
        <w:rPr/>
        <w:t>, 25% ���������� �� ����������������� ����� ���������, ��� ����, �������� � ���, ������ ��������� ������������ � �� �����������. ��� �� ����� ����� �� ������������ �� ����������� ��� ����������� ������ ��� � ��������� ����������������� ������ � �����, ��� � �������� 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 ������������� ����������</w:t>
      </w:r>
      <w:r>
        <w:rPr/>
        <w:t>, �������� ���������� ���������� � ������ ���. ��� ��� �������� ������: "���, ��������������� �� ��������� � ��������, � ����� �� �������� ����������� �� ������������ � ��������� �������� ������ �� �������� �� ��, ��� �����������. ���������� ����������� ������������ ����� ������������������, ���������, ��������� �������������� (��� ��������� �� �����������������) �����, � �� ���������� �� ������ �� ����������� ������������� � ����������� ���� ��������� ������� ����. �� ����� ���� ����������� ������ �������������, ������������������ � ����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 ������ �� �������������� ���������� </w:t>
      </w:r>
      <w:r>
        <w:rPr/>
        <w:t>(���� "������� ��������") ���������� ��������� ��� �� ��������� ����� 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 ����� (Zegans, Pollard &amp; Brown, 1967) ����������� ����������� ��� �� ���������� ������ �� ������������ �������� ����������, ���������� �� ����� ������������ - ��������� ������� ������. ������� �� ��������� ����� ������ ������ � ��������� ��������� ��������������� �������� (�������� ����� � �����). ����������� ��������� ������ ���������� ���������� ������ ������� ���, ������������ �� �������� 0,5 �� �� 1 �� ���� ����; ����������� ��������� ��� �� ��������. ����� ������ ��������� ����������� ��������� � ���, ��� �� ������� � ������� ���� �����. ��������������� ����� ������������ ������ �������� �������� ������� (��������� �� �������������� ���� ��� �� ������, �������������� �����) ���� �������� ��������� ��������������� ��������. � ������ ����� ����� �� ���������� ����������, �������������� � ��������� ����������, �������� ������������ ������� �� ��������, ��������� ���������� � ����������� ��������� ������� ������ � ������� � ����������� ������. ����� ���� ������� ������� �� ���������������� ��������, ����������� �������� ���������� ���������. ����� ��������� ������ ����������� ����� ���������, ��� ������ ��� ��������� ����������� ������, ��� ���������� ������, � ��������� ����� �� �������������� � ��������� ���������� (��������������� ����� ����� ��������� ���������� ����������). ��� � ����������� ������ ��������� ������ ��� ����������, ������ ������������� �������� ����������� ���������� �� ����. ������ ��������: "���������� ���-25 � �������� ���������� ������ ��������� � ���� �������� �� ���������� �����������, ��-��������, �� 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 �������</w:t>
      </w:r>
      <w:r>
        <w:rPr/>
        <w:t>, ��� ������ ����� ������ ����� ����������� ��������������� ������� �� ��������� �������������� ������������ ���������� ������. ����� ���� ��������, ��� �������� ��� (����������� � ����� ��������� ���������� ����������� �����, ��� ���������� ������) �������� ����� ������ ���������� � ������, �������� ����������� ������� (����������������� ��������, ���� �� ����������� ������� �� ��������, ���� �� ������� ������). �� ����� ��� ������ �����, ��� ��� "����� �������� ����������� ���������� ��� ���������� ���� � ����������", � �� �� ���� �������� ������� ������� ����������� �� ������������ ������������ ����. ��� ��������� - "������ ���������� ���������� � ���������� ���� � ����������, ��-��������, ����� ������ ������� ���������� �������� � ���������, �������� ���������� �����-�� ���������� ��������� 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��� ������������ ���������������� �������� ���</w:t>
      </w:r>
      <w:r>
        <w:rPr/>
        <w:t>-��������� ��� ����������� �������� � ���� ��������� ���������� ��������� (Fadiman et al., 1965; Harman et al., 1966). ����������� ����� ����������� ��������� ���������. �� ��������� ���������� �� ������� ��� ����� ����� ���������������� ���������, �������� ����������� ������. ����������� �� ��� ������������� ����������� ������� �� ��������� ��������� �������� � ������� ������ ��� ������. ����� ��������� ��������������� ���������� ���������� - ������ ������������� - ���������� ��� ������ ���������� � ������� ������������� ������ � �������������� �������-��. ���������� ��� ���������� ������ � ������ ����������� ������, ��������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�� � ���� ������� ������������ �����������</w:t>
      </w:r>
      <w:r>
        <w:rPr/>
        <w:t>, ��� ����� ������� �� �������� ���������� ��������� ������� ������ �������� ���������� ������������ � ���������� �� ������ � ������������ � ���. � ������ �������, ��� ���������� �������������� �� ���� ������ ������������ �������� ������������ ��������������� ���������� ���������� ������������������ ����������� ���������������. � ���� ����������� ������� ��������� ��� � ����������������� �� ��� ���, ���� � ���� ����� �� ����� ���������� �������������� ������, � ����� �� ����������� ���������� �� ������� ����� ���������� ��������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 �������� ���� ���� ������ ��� ������� ��� ������ ����������� (Janinger, ����� ������, 1957). ������� ��������� ���������� ������ �������� ����� �� ���� ������ - ����� ������������ �������� - �� ������ ��� � �����. ��� ���������� ������ ��������� ����� �� ������������ �������������� ��������� � ���� ����������, ����� ������ �������� ����� �����, � ����� �������������� ����������� (��� ���������� �������),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Krippner, 1967), ������ � ������� 1967 ���� �� 91 ����������, ���������������� ����������� ���� ��� ����� "��������������� ����", �������� ������� ���� ��������������� ����������, ������� ��������� ������������ ����������, � ����� �� ������������ ������ �� ����. ����� ���� ��������� ���� ����������� ������ ������������, ����������� ������ ����������� � ������� ������, �����, ��������� � �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���������� </w:t>
      </w:r>
      <w:r>
        <w:rPr/>
        <w:t>- 93% - ����������� � ��������� ������������ "��������������� ��������", � 81% ���������, ��� ������ �������� � ��� �����. ���� ������� ���������, ��� "��������������� ��������" - ��� ���, ��� ������ ����������� ������ ���������������� �����, ������, �� �� ������, ���������� ����������� ����������. �������������� ������� ��� ���� ���������� � ���������� ���������������� �����, �� ���� ���� � � ������� ��� �������. ����� ����, �������� ������� ��� ����-�� ��������� ��������� ��������������� ���� ��� ���� ��������������, ����� �������������� ���������������� ����������, �������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 ������ � ��� �� ����� ������ ���������������� ����� � ����� �����</w:t>
      </w:r>
      <w:r>
        <w:rPr/>
        <w:t>. ����� � ��� ����������������, ��������� �� ��� �� ����� � ��������������� ���������, 96% �������� ������������, ��������� 4%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��� ��� �������� ����������� ���������� � ������� �� ����� ������� ���������</w:t>
      </w:r>
      <w:r>
        <w:rPr/>
        <w:t>. ����� ��������� ���������, ���, �����, ��������, ������ �����, ����������, ����� � ���. ��������� ��������� ����������� ����-����, �������, ���������, ������, ���� ������� ������� � �������� �������� ����. ���� ������� �� ������������������� � ���� - ������� ����������, ���������� ���������� �����������, ������������ "����������� ��������" � ����������, � ��������� ������ ������ ��������� ������� ������ ������ � ����������� ������ � ��������������� ���������. ��������� ���������� �������� � ��������������� �������� �� �������, ������ �� ��������� ���������������� - ���������� (���������, ��� ����������� �������), ������ (����������), ��������, ���������, �������-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��������</w:t>
      </w:r>
      <w:r>
        <w:rPr/>
        <w:t>, �������� �� ���� � ����� �� ��������������� ����� (��������� ��� �����������, ��� � ������������� ����������)? �������������� "��" ���� ��������� 91% ������, � �� ���� ��� 5% ���� ������������� ����� � ���������. ��� ��������, ��� ��������� �� ������ "����������" ���� ����������, �� �� ���������� ������������� ��� �������� ��������������. ���� ������� ������� �� ���� ������ ������������, � ��� �����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</w:t>
      </w:r>
      <w:r>
        <w:rPr/>
        <w:t>: "��� ������ �� ���� ��������� ��� ��������������� ����?", ��� ��������, ��� �� ������ �� ���������� �� �����, ��� ��������� ���������, ��� �� ����� ����� �� ���������� � ���� ������������. 3% ��������� ������, ��� ���� ���� ����� �� ������ �� �� ������. ��������� ������� ��������� ��������, ������� ����� ���������������� �� ���� ����� ���������: ����������, ������� � ������. � ����������� ������� ��������� �������� �� ��������, ���������� ������ 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% ������, ��� ��������������� ���� ������ ������ �� ���������� �� �����. ���� ����� ����������� ������� �������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% ��������� �������� �������� ������������ ��������� ����� �������������� ������� �� ����������� ��������������� �������, ������ ���� ����� ���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% ���������� ��������� ������������ ��������� ������ ����������� �������. ����� �����������, ��� ��������������� ���� ������� ��������������� �� ����� ���������� � �������� �� - ��� �������� � ��� ������� - ������ �������. ��������� ���������� � ������ ������� ���������������� ����� ��� � "���-����������", ����������� ������ � �����. "����� ���������� ������ � ������� � ��� �������������� ��� ������� ������� � ������", - ������ ��������, ������ �����, ��� �������� ������ ����� � ������������ �� ������� � ����� ��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��������� ����� �� �������� ������ ������ ������ ������� </w:t>
      </w:r>
      <w:r>
        <w:rPr/>
        <w:t>- ������ �� ���������� ���������. ��� ��� �� ������ � �������: "��������������� ���� ������� �������� ��� ������� ���� �����. ���� ��� ������������ ��� ��� ������ �����������, ��������� ��� ����� �� ��������� ��� �� ���� ������������, ������� � ��� ���� �����. �� ���� ���������� �������� ������ � ����� ��������� ������ ���������� � ���������������� ���������, � ����� ��������� ������ ������� ������������ ������ �� ����� 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</w:t>
      </w:r>
      <w:r>
        <w:rPr/>
        <w:t>c ������, ������������� �� ������ � ���� ��������� ������. "� ��� ������� � ���� - ������� ��, - ����� ����� ������ � ����� �������� �������, �������������� � ��������� ������. � ��� �� � ����, ��� ���-�� ������. ���� ���-��, ��� � ������ ��� �������, �� ��� �� ������. � ��� ���� ������� �������, �� � �� �������, ��� 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 ����������� ��������</w:t>
      </w:r>
      <w:r>
        <w:rPr/>
        <w:t>, �� ����� ��� ��������. ��������� ��� ����� (Abrams, 1962) ��� ���������� ����������, � �� ����� �����������. �� ���� ���������� �� ������ � ����� ������ ����������, � �����c ������� �� ��������� ������� ��� ���������� �����. ����� �� ������� �������, ��� ��� ��� ���� ��� ��� "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��� ����</w:t>
      </w:r>
      <w:r>
        <w:rPr/>
        <w:t>, � ��������� ������ ����� � ���� �������� ����������� ����������� ��������: "�� ������ ��� �� �������, � ��� ������ ����� ����������". ��� �������� ��������������� ���� ��� ����� � ����������, � ����� ��� ����������� �� �������, � ��� �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��� ��������� ����� �������</w:t>
      </w:r>
      <w:r>
        <w:rPr/>
        <w:t>. �� �����, ��� ����� ����� "��� ����� � �����". �� ����� ��� �������. �� ������ ��� ������ ������. �� ����� �����. �� �������� � �����������, �� ������, ��� ��� �� �� 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1965 ���� ������ ����� ���. �� ���� ������ �� ����� ��������. "����, - ���������� ��, - � ������� ������� ��������������. ����� ������������� �������� ������, � ��������� �������� � ����� �� ������� ���� ���� ������� ��������� ������ 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 ��������</w:t>
      </w:r>
      <w:r>
        <w:rPr/>
        <w:t>, ����� ������� ������� � ���������. ��� ���� �������� ������ ����� � �������� ����������� ��� ������� � ���. ������ ����������� ������,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�������</w:t>
      </w:r>
      <w:r>
        <w:rPr/>
        <w:t>, ���������������� �� ���������� ��������, ���������� ������� � �������������. "������ �������� ��� ������������ ��������������� ���� � ���������������� ���, - ������� ������. - � ����, ��� ���� ������� ����� ����� �� ����� �������������. �� � ��������� ������� ��� �������� �������� �������, ��� ����. ������� ������������� ���� ��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, - ���������� ������, - ��������������� ����, �� ����, ���� ���, ��� ������� ��� � �����, � ����� � ����� �� ����� �� ������������� � ����������. �� 1962 �. ��� ��������� ������������ �� ��������, ������������, �������� �����. �������� ������������ � ������� ������ �����������, ��������������� � ����������� �����. � �� ���� - ����� ���� �����! ���� ������ ���������, ���� � ����, ����� ����� ����� ��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 ��� ������� �������� � �������</w:t>
      </w:r>
      <w:r>
        <w:rPr/>
        <w:t>. ������� � ����� � �������� ������������, ��� �� ������� ������, � ������ ����� � ���������, ����������� � �������. �� ��� �������� ������ ������� ����� ����. ��� ����� �� ������������ ����, ��� � ������ ����� �����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: "� ���������, ��� ���� ���� ����� ���� �������� ��� �����. ���, ��� � ����, ��������� ����� ��� - ������� �������. ������� ��������� ����� ����� �����. � ������������� �� ������� ������ ������ ����� ������. ��� ��������� - ��� ������� �������� � ����������� ��� �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 ���� ������������ �������� �����, ����������� �����. �� �����, �� �� ����� � �����",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</w:t>
      </w:r>
      <w:r>
        <w:rPr/>
        <w:t>, ��������, ����� �������, ������ ����� ��������� �������� �� ����� ��������. "������� ���-�� �����, - �������� ��, - ���������� �������� ���� ���������� ��� ��������� ��������������. �������, ������ ��, ��� �� ����� ����, ��� ������� ��� ���������������� �� ���� ��������������� ������, �������� ������� ������ ������ �� ���������� 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Cohen, 1964) ��� ������� ���������� ������ �� ������������ � ������������: "�������� �� ��� ������������, ������� �������� ��������. ��������������� ������������ ��� �� ������� ����� ����� �� ���� ������. � ������ ��� �� ���������� �������� �� ������ ����� ������� ���� ��, ��� ������ ���������� ������������ ������� ������������ ������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 ������������� </w:t>
      </w:r>
      <w:r>
        <w:rPr/>
        <w:t>- �� ������ ��������� � �������, - �������������, ��� ��������������� ��������, ������������� ����� ����� �������������� ���������� �����������. ������� ������ ����� ������ �� ����������������� ������. ����� �������� ��� ����������������� ��������, �� ������ ������� ���������� ������������ �� ��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 ������� ��� ��������� ������� � ������������ ������� ������������� ����������������, ��������� � ����������� ��������� � ������������. ������ � �����������, ��������, ����� �������� �������� ������������� ���������, �������������� ����� 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������� ������������� ������� � ������������, ��-��������, �������� ������� � ����������� ���������. �������, ��������, �������� ���������� �������� �������, �� ������ ��������� � ������� �������, �� � ������������ �������� ���, ������� � ���, � ������� ��� ��������������� ������ �� ���������� ������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 " ����� (Levine &amp; Ludwig, 1965) ���������� �����������, ������ � ���, ������ "��������������� ��������", �������� �������� ��������� �������� ������������ �� ���������, ��� ���� �������,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, �-�������, ������� ����� �������� ������� ���� ��� ����������� �������� � ����������� �����������, �� ��� ������ ��������������� ���������� ��������. ������ � �����������, ������������ ���������� �� ����� ���������, �������� ���������� �������� �� �������� �� ������� ���� �� �������� ����. ������� ���, ��� ����������� ��� ����� �������������� �������������, ������� ���������� ������������ �������� ��� ������ � ���� ����. �� ���� ���� �������� ������������� �����, ��������������� �������� � ������ ����� ����������� ������� �������� ���������� �����������, ���� ����� ����� ��������, �������� � ������������ 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</w:t>
      </w:r>
      <w:r>
        <w:rPr/>
        <w:t>, ��������� �������� ������������� �������� -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��� �������� ������� ������� ��� ����������� �������� � �������� ��������� ���������� ������ ��������� ������������ ����������</w:t>
      </w:r>
      <w:r>
        <w:rPr/>
        <w:t>. �� ��������� ���������� ���� ������� �� ���� �� ��������� �������� �������� �������: �����������, �������� �������, ��������������� �� ����������� ��������� ����������� (Shor &amp; Orne, 1962; Weitzenhoffer &amp; Hilgard, 1959,1962, 1963), ������� ������������� ����������� (Hilgard &amp; Tart, 1966) � ��������������� ��������� ����������� �� ������������� �������� (Hilgard, 1965). ������� ������ � ��������� ������ ��������� ������������� �������, ��� �������, ���������� ���������� ��������� ������, � ��� ������� �� ��������� � ������� ������������, � ������� ������ ��������� � ���� � �������������� ��������������� ����������. ��� �������� ��������, ��� ��������� ������������� ������ � ���������������� ����������� ����� 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�� ������������ ��������� ������</w:t>
      </w:r>
      <w:r>
        <w:rPr/>
        <w:t>, ���������� �������������� �����, �������� � ���������������� ������������ (Aaronson, 1964, 1965�, 1965b, 1965c, 1966b; Erikson, 1966, Fogel &amp; Hotter, 1962b, 1963), � ������������ ������� �� ������� ��� ��������� ���������������� ������������, ����������� ����������� (Fogel &amp; Hoffer, 1962a; Levine &amp; Ludwig, 1965, 1966; Levine, Ludwig &amp; Lyle, 1963; Levine &amp; Ludwig, 1965c). ��������� �������������� ��������� ������������� � ������ ����, ��� ������ ����� ���������� ���� ������� �� ����������� ���������������� ������������, ������������ � � ������ ������� � ���������� (Sjoberg &amp; Hollister, 1965), ������� ����������, ��� ����������� ����������� ��������� � ��������� � ������� ���-25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 </w:t>
      </w:r>
      <w:r>
        <w:rPr/>
        <w:t>- ����������� ������� ���������������� �����, ����������� ��� ������ �������� ������������� ������� - "��������� �������", ��� �������������� ������������� ��������� ���������� ����� �������� ��������� ������� � ������������ ����������� ���������������� ������������ � ��������, ��� ��� ���������� ����� ��������� ���������� ������������ � ��������� ������� �������� � �������� ������������� � 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62 ���� � �������������� �������� ���������: ������ �� ������� �������������� �������, ������������ ���������, ������������ ��������� ���������, ��� ��� ����� ����������� �������� ����������� ����� ����������� ������������� ������? �������������� � ��� ��� ������ ���������, ��� ���������� ���� ������������� ������� ������� �� ������������� ��������, ������� � ����������� ������������, � �����-��, �� �������� (As, Hilgard &amp; Weitzenhoffer, 1963; Cooper, Banford, Schubot &amp; Tart, 1967; Shor, Orne &amp; O'Connel, 1966). �� � �� ����, ����� � �������� ��� ������������, ����������� ������������ �������, ��� ���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 �������������� �����������</w:t>
      </w:r>
      <w:r>
        <w:rPr/>
        <w:t>. � ����������� �������, ������ ������������ �� ���� �������� - ������ ���������������, ���������������� ���������� ����� ������������ � ���������������. � ��������� ���: ���� ��� �������� ������������� ������ ���������� ��������� �������, �� �������, ����������� �������� �������, ��������, ����� �������� ������������� ��������. �� ������������� �������� �������� � ����� ���������� � ��������� ������, ���������� ���� �������� ��������: ��� ���������� ������������ �������� � ���� �����������, � ���� ����������������, �. �. � ������������� �, � ����� � ������ � ������������� ��������, �� (�������� ������������������� � ������� � �������� � �) ������������� �, ����� ����, ����� � ��� ������������ � ���� ������ � ����� (� ������� � �������� � �), �� �������� ������������� �������� �, ������� ����, � ��� �������, �������� ������������� �������� � � �.�. ������ ������� - ��� ������������ ����: �������� �������� ������������� ������ �� �����������. ��� ��������� ������ �������������� ������������ ������������ ����������, ����� �������� ������� ��������� ���� ������������� ������ �� ������. � ������� ������ �� ������ �� ����������������� ���������� �������� ������������� �������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 ���� ����� � ���������, ��� ������ ������� (1964, � ����� ����� 3 � ���� �����) �������� � 1963 �. � ������� ��������� �������, �� �������� �������� � ��������� ����������������� ������� � �� �������� �� � 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 ��������� ��� ����������������� ������ � �������� ���� ����������� � �������� ����������</w:t>
      </w:r>
      <w:r>
        <w:rPr/>
        <w:t>. ���� ����� ������������ �������� ��������� �� ����������, � ����� �������� ����� ���������� � ������� �������������� ������, �������������� �� ���� �������. ����� ����� ������������ � ����������������� �������� ������� ���� ���� ������������� �������, �� ���� ��������� ���������� ������� ��������� 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</w:t>
      </w:r>
      <w:r>
        <w:rPr/>
        <w:t>- ���� � ���� - ��������� ������� �� ���� ���� ����������������� �������. ����� ���������, �����, �������� ��������� ���������� ������� ������, � ��� �� ��������� �����. ��� ���������� ������� ������������-����������� � �������� �������������� 20 ���. ������ ��� ������� � �������� ����������� �� ������ �, � � � �������� ������������ ����� ������������� ����������� (SHSS, Weitzenhoffer &amp; Hilgard, 1959, 1962). ���������� ��������� �� ������� ������� ���������� � ������� ������, �������������� ��������� �����������, ��������� ����� ����������� ������ ��������� ��������� ������������ � ������������ ����������. ����� �� ���������� �� ����� �� ���� ����� ������ 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��� � ���</w:t>
      </w:r>
      <w:r>
        <w:rPr/>
        <w:t>, ��� ������ �������� ������������ ������� �������� ������������. ��� �� ��� ���� � ���������� ���� ��������� ������������, ����� ��������������, ��������� � ��������, ������ ������ ������, ��� ����������� ��� ����������� ���� ������ ������� ��������� ������� (LeCron, 1951; Moss &amp; Riggen, 1963; Moss, Riggen, Cayne &amp; Bishop, 1965). ������� ����� ����������, �� ��������� ������ ������� � ����, ��� � ���������������� ���������� ������� ��� "������" "����������" ���������� �� ����, ��� �� ������� �����������, � �� ��������� ��������� ������ ����������� �������. ����� �������, ���������� ����������, ������������ � ���������� ��� ���� � �������� ������������, � ���������� �������� �������������, 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 ������ ������� �� ����������������� � ���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��������� ������� ����������� ���������������������</w:t>
      </w:r>
      <w:r>
        <w:rPr/>
        <w:t>, �� ��� ��������� �������������� ��� ������ ����������� ������ �������� ���, ��� �) ��� ����������� ������������� � ������� ��������� ������� ������� �������� ����� �� ����������� (Hatfield, 1961; Hilgard, Tart, 1966; LeCron, 1963; O'Connel, 1964; Tart, 1963a, 1963b, 1966c; Tart &amp; Hilgard, 1966), �) ��� ������ ������� ����� ���� ��� ����� ���������� �����������, ���������� ���������� (Tart, 1966a, 1966b), � �) ���������� �����������, ��� ������� ����������� ����������������. � ������ ������ (Tart, 1968) ���������� ������� � �������, � ������� ���������� ���������� ������� ��������������������� ����� ������������ � �������� ������� �������������� �������,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 �������������� ����� ����� ����� ����������</w:t>
      </w:r>
      <w:r>
        <w:rPr/>
        <w:t>. ��� ���� ������������ � ��������������� ������������ (Tart, 1966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 ������ ���������� ��������� � ������������� ��������</w:t>
      </w:r>
      <w:r>
        <w:rPr/>
        <w:t>, � ������� �� ���������, ���, ����� �� �� �� �������� � ������� ������, ������ �� ������� �� ��� ������ ����� ������ ��������� � ��� � ������. �� ���� �������� �������� ������� �������� ������: "�) 0 - �� �����������; �) 1 - 12 - �� ����� �����������, ���� ���� ����� ������� ��� �������� (�������������), ���� � ����� ���; �) 20 � ����� - ���� ���� ��� ��� ����� ����� ���� ������ (��������� ���������������� � ����); �) 25 � ����� - �� �����, �������� � ������������� ��������; �) 30 � ����� - ���������� ������, ��� ����� ������������, � �� �� ��������� ����������� �������� ������� �� �� ���, ����� ����� ������ ��� �����, �� ������� � �������� ���� ��������, ��� ���� �� �������� ������� � ������ ���, ��� � ��� �����; �) 40 � ����� - ��� ����� �������� �������������, � ���, ��� � ��� �����, ���������� �������, �������� �������, ��� �� �������, ��� ��� � ���� ����; �) 50 � ����� - ����������� �������� �����, ��������� ��������, ��� ��� ����� ������������ ������� ������������ ��� �� ����������� ����������� �������". ����� ������� ��� ����� ���� ��������� �� ����� ������, ������ ����������� ������ (Ericson, 1956) � ����� ������������ � ��������. ������ �� "��������" �������������� �������� ������� �������� ���������� ����� ������ � 30 - 40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�� ������� ����� �������� ����� ������</w:t>
      </w:r>
      <w:r>
        <w:rPr/>
        <w:t>, ���������� ������� �������� � 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, ���� �� ���� � ���� ��� ����� ������������� � ����������������, �� ���� �� �������� �������� ����������� � ��������� ������. ����� ����, ��� ��� ��������� ���������� ����, � ��� �� �������� ������������ ���������, ��������� ���������� ����� ������� ������� �������� ���� � ������, �� �� ��� ��� ������� �������� ���� ��������� �� ����������������. ������� ���� � ����, ������ �� �����������, ������ ����� ���������������� ����� ������� �� ���� � �������� ����������� � ����: �) ���������� ������� �� ����, �) ������� ����������������� �������� � ���, ��� ���� ������� ���������� � � ���������� ����������������� �������. ����� �������, � ����������� ��� ����������� ������������� � ���������� ������ � ���� ������ � ������� (�������������) �������� ��� ���������. ����� ����, � ���������������� ������ ����� ���� ����������� �������� ������������ ����, � ��������, ����� ���������� 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����������� ��� ������ ������� �������� ���� </w:t>
      </w:r>
      <w:r>
        <w:rPr/>
        <w:t>(Erikson, 1956) � ����� ��������� ����� ���������� ��������� �������� � ������������ ������� ������ � 35 ������. ��� ��������� ������������� �� ��������, ��� ������� ��������� ��������, ����� ��� ������� �����. ���� �������� �� ������ �� ������� � ������������� �������� � ������, ��� � ���������� ����������������� ������� ��� ����� ������ ����������� �� ��� �������. � �������� �� ������� ���� ������������� ���������� - ���� � ���������������� �����, ������ �� ��� ���� �� �� ���������, � ������� ��� �� ������ ���� ������������ �� ���, �� ����-���� ��� (����� �������� ������� ���������). ��� �������� ������������ ������� � 39 ������, ����� ���� �����������������. ���������������� ����� ����� ��� �������. �� ������� � ������������ ������� � 40 ������ � ���� ��������� ���������� ��������� �������, ��, ������ �����, �� ����� ������� ���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 �������� ���� � ������������� ��������. �� �������� �� ����������������� �� �������, ������� ����� � � ����� ������ ������� ������� ����, ������� � �������� �� �� ������� ��� �������, � ����� ������� ��� � ������������� �������� ������� ��������. ��� ���� ����������� ����������� �� ������������������� ��������� �������� ������ �o SHSS. ��������� ����������������� �� ������� � ������� ������� ���� ���������� ��������� ���������� �� ������������ � ����. ����� ������ ���� ������� ���� ���������� �� ���� ����� �������������� ������� ��� ������� �� ����� ����� � �����, ��� ������� ����� ������� ������ �� ��������� - ������ ������� �����. �� ��������� 7-��������� ��������� ���� ������� ���� �������� � ����������� � ������� ������, ������� 27 ������. ��� ��������� �������� �������� ���� ��� ������ ����� � ������ ������, ���� ����������� �������� ����� ��� �� �������� ������� ������, ������� 40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 ���� ����������</w:t>
      </w:r>
      <w:r>
        <w:rPr/>
        <w:t>, ��������� �� ���� ����� �������������� ���������, �������� �������: "� ��� ������� �������� �������� ������������� ����������� ������� ��� �����. � �������� ����� ��������� �������� �������� ������������� - ����� �� ��� ������������ ��������� ����� ��������� ������� ���� ������. � ��� �� ����������, ����� ������������, ����� ��������� ���, � ������ ��� ������� ������, ����� ���� ��� ���� �������, � � ������������� ���-�� ����� ���� ��� ��������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 ����������������� ���</w:t>
      </w:r>
      <w:r>
        <w:rPr/>
        <w:t>. ���� ������� ����� � ��������� ����� �������� �� ���� ������� �����, ����������� ��� � ������ ������� �������� ����. ����� ���� ��� ��� ����� ���������, ���� ���� ������� ���� � ����� ������������, ��� ��� ������ � ������ ��������� � ������� � ��� � ���� �������, ����� ��� ��������� ���, ���� ������� � �������� ������. ���� ��������, ��� ����� �� ������ ������� ����� ������������ ���������, � ����� �������� �����, ����� �� �� ��, ��� ������� �������������. ��� ������� ���� ���������� ��� ����� ���� ����� ����� ������ �������� ����, � ���� ������� � ����� ������������� ����������, ������ 13 ������. � �������� ����, ��� ��� ������ ��������� ����� � ��� ����� �������� �����. ��� ���������� � ������� �������� � ������� ����. ���� ��������� ��������, ��� ���� ���������� ����������� �������, ������������� ������ ��������� ����, ����������� ���� ���������� ������� ������� ������� � ��������. ����� ���� ��������� ���� ������� � ������� ������ � 36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</w:t>
      </w:r>
      <w:r>
        <w:rPr/>
        <w:t>, ����� ��� ��������� ����� �������� �� ������������� �������� � ��������� ��� ������������� �� ��� ��������, ����� �� � �� ������� ��� ���� ��� �� ����� � �� ��������� � ���. ��� ���� ������� �� �������� �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 ����������� ��������� ���� � �����, ���� ������, �� ����� ��������� ����� �������� ������������, ��� ����� ������������� � ���� ����������; ��� ��� �������� "�������������" �����. �� ���� ��������������� � ����� ���� �������������������� �����������. ����� ����� ����� ���� �������� � ����� �������� �������� � 43 �����; ���� � ����� �� ��� ������ ����� ����� ����� ������ ���������� ������� ��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 ����������� ���������� ��������� �����</w:t>
      </w:r>
      <w:r>
        <w:rPr/>
        <w:t>. ����� ��������� ����� ��� �������� � ������� ������ � 47 ������. ���� ������� �����, ��� �� ����� �� ������ ����� ��� ������ ������� � ������� ����� ����������� ����. ����� ����� � �������� ���� ������� ���, ������� ������ ��� ��������� �� � ����� �������� �����, � ����� ������� ���� ��� �����, ����� ��� ������������� ������� ���� ����������. ���� ����������, ��� ����� �� ���, ��� ��� ������ ���� � ������, ��������� � �������, ���� ������ ����� ����� � ������� �� ����� ��������� ������, ����� ��� ����� �� ��������� �����, ������� ���� � ���������, �� � 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 ������ ���� ������</w:t>
      </w:r>
      <w:r>
        <w:rPr/>
        <w:t>, ��� ��� ����� ��� �� ����� ���. �� ����������� ������� ����� ��������, ��� ��� ������ ������ ��������� �������� �������� �� ���� ����������� ��������� � �������� ����������� � ���� �������������� ����. ���������, ��� � ��������� ����������� � ���� ������� ����� ����� ����� ��-�� ������������ ��� ������� �����. ���� �� ��� ���������� �� ���������� ���� ����, �� ��������, ��� ������������� ��� ������ ������� ������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 �������� ���������� �� ������� �����������</w:t>
      </w:r>
      <w:r>
        <w:rPr/>
        <w:t>. ����� ��� ��������� �������� ������������� �������� ����, �� ����� ��������� � �� �������. � �������������� � ������� ��� ������, � �� ������ ��� ����� �������� ����� � 25 ������. ����� � �������� ���� �������� ��� ��������. ���� ��������� ����� �������, ��� ��� � ����� ������ � �������, ��� ��� ������. ��� ��������: "�������� ����� ��������� �� ��������". ��������� ���� ��������, ��� ��� "��������������" ���������� ������ �����, � �������� �� ������ ��� �����, ����� ���� �������� �� 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</w:t>
      </w:r>
      <w:r>
        <w:rPr/>
        <w:t>, ��� ���� � ���! [1] � �������� ���� �������� ������� � ������, ��� ��� ������ �� ��������. ��������� ��������, ���������� �� ��������� �����, ����� ���� �������� ����� � ������� ��� ������, � �� �������, ��� �� �����. � ������� ��� ���� �� ����� ����� � �������, ������ �� �� ����� ������� ���� ��������. �� �������, ��� ������ �� ������ � ��� ������ ������� �������� ����������. ����� � ������ ���, ��� �� ������� � ������� ������ ������, ����� � ������ ��������. �� ����� ������ �������� �� ������ ���� �������� � 57 ������, ���� �� ������� ��������������� �������� ������ ������ ��������� �������������� �����. ��� ������������ ���������� � ��������� ������ ���� ����������������� � ���, ��� �� ����� � �������� ������� ������, ������� ����� ���������, ��� ��� ����������� ��������� ������. ��������� ���� � ���� ��������� ������� ����������� � �����, ��� ����� ���������, ������ �� ��� �������� �����-�� �������, �� ������ ������ �������������� �������. ������� � ������ �� ����� (����� ����) ������������ �����������. �� ������� ��� ��� ������� �����, ����������, ��������, ��������� �� ���� � ����� ����������� � ������� (����� �� ������� ���� �����, ������� � ���� ������� � �������) � �������� � ����� �����������. � �������� �� �� ����� ������ �������� ������� ������� ������ ������, ��� ������ ���� ���������� �� �������� ��������. ���� �������� � 32-�������� �������, ���� � 48-��������. ��� � ������������� ������� ����������, ��� ����������� ��������� ����������� �������, ������� ���� ��������� ��� ���������� �������������. ���� ��������, ��� ��� ����� � ������ ��������. ���� ���������� ��� �����������, �� ��� ���� ��������� ��� ����� �������� "��������" � ������������ � ������������� ��������. ��� ���������� ��������� ������������� ����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 ������������� ������� ���� �������, ��� ��� ���������� �� �������� ������ � �����. ��� ����� ������� �����, � ����, � ���� �������, ��� � ��� ���� ����� ����� ������������ � �����������, �� �������-�������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 ��������� ����� ������ � ���������� �����������, � ������ ��, ����� ��� ��������� ���������� � ���� ����������� � ������. � ���� ������� ���� �������� � ������� ������ � 38 ������, � ���� - � 53. � ����� �� ��� �������� ���� ���������������� ���� ��� ������ ��������� �����, � ����� ������� ������ ���������� (�������� ����� � ��������� � ������� ������� ������) ���� ����������������� ����� ���� ��� ������ ��������� ����� �� 48 - ��� ������ ������� ������, - ������ ���, ��� �� �������� �������� �� ���� 0. �� ��������� ����� ����� ���� ������� � ������� ������ � 12 ������, ��� ��� ���� ��������� ��� ���� �������� ���� �� 12 �� 0, ��������� ��� ������� ����������. ����� �� ������� ���������� �� ������������ �� ��� ���, ���� ����� �� ����������� �� ����� �����. ����� 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 ���� ���������� ��������� �������� ���</w:t>
      </w:r>
      <w:r>
        <w:rPr/>
        <w:t>, ������� �������������� � � ����������. ��� ���������� ���� ��������� ���� ��������������, � � ����������� ���, ��� � ������ ��, ����� ��� �������� �������� �������. ��� ����� �������������, ��� ���� ����������������� ������� �������, ��� ������. � ����������, ��� � ������ �� ����������� ����������, ��� ���� ������� ��� � �������� ����������� ������� ���� (�, �������, �����������), ��� ������: �� ����� �������� "���������",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</w:t>
      </w:r>
      <w:r>
        <w:rPr/>
        <w:t>, � �� ����� � ������������������� ������ SHSS, � ���� ���������� ������ ������ � ������� � �������� �����. ��� ���������� ���� ������������� � ����������� ������� ��������� ������� � ������ ���������, ��� ���� ����� ������ ����� ��������, ��� ���������� ������������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 ����� ����� ����� �������</w:t>
      </w:r>
      <w:r>
        <w:rPr/>
        <w:t>. �� ��� �������� ������� �� ������. ���� ������ ������ ����� � ������� ������� ����, ����� ����, ����� ��������� ��� ������ ���������� � �����, ������� ��� ��������� ��������� �������������� �������� ���. ��� ��� ������ ������� � ����� ������������� �������� �������� � 9 ������ - �� ����� 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 ������� ����� �����</w:t>
      </w:r>
      <w:r>
        <w:rPr/>
        <w:t>, �������� ���������� �� �������������, � ���� ������� �� ���� �����: "������ ��� ����� ����� � ���� � ����, �� ��� ����� �� ���������� ���, � �� �� �������� �� ��� �������� �������". ������ ������������ ����� ������ �������� 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���� � ��������</w:t>
      </w:r>
      <w:r>
        <w:rPr/>
        <w:t>, �������� � ����� ��������� �������� (������� �� ��������� ������� �����, �� ������������� �������� [1] � �.�.), �� ��� ��� ���� ���� �� ������� � 18-�������� ������� ������. ����� ��� ������� ��� �������� ����������� � ��������� ������� ������ ��� �������������������, ���������� �� ��� �� �������, ������������ ��������� ������������� ������, ��������, ��� ��� ���� ����� ��� � ��������� � ������. ��� ����� ��������� ��� ������� ���, ����� �� ���������������� �������, � ����� 15 ����� ���� ������� � 29-�������� ������������� ����������. ���� �������� �������������� ����� �������������� ��������, � � ��������� �� ��������� ����� �������� � ���, ��� ������� �� ��� ���������� � ����� �������� �����. ����� ��� ������� ����� �������� ��������: "�������� ���� ��� ������, ��� ��������� ��� ����������� ��� ����� �������������, ����� ������, ����� �������������������". ����� ���� � ������� ��� ����� ������ �����, ����� ���� ���� ������� � ������� ������ � 38 ������. ����� � ���� ������� ����� (����� ����), ����� ��� ����� ��������������� ��, �� ������ �� ���� ���� �������, ����������� ������� � �������� � 43-�������� ������� ������. ���� ���������������� � ��� �����������. ���������, ��� �� ������� ���������� ������� � ������ ������� ������� �������, ������� ��������� � ��� 2 ���� �����. ���� ��������� 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 ����� ������� ������� ���� ����� ��� ��������� ������, ����� ��� ��� ������ 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�� ��������� ���������� ��������</w:t>
      </w:r>
      <w:r>
        <w:rPr/>
        <w:t>. �������� �� ������� ����� �������� ������������ �������, ��������� ���������, �� ����� ��������� ����� ��� ����� ���� ����������� � ��������� �����. �� ������ ���� ����� ���������� � �� ���� � �������� ����������������� �� ���, � ����� ����� ����� �� ������, ��� �� ����� � ��� �� ����� ��������. �����, �������� �������� �������, �� �������� �� �����������, ����� �������, � �������� �� 20, �������� ��������, ���� ���� � ���������. ���� �������� � ������� ������ � 22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 ��������� �� ���������� � ����� </w:t>
      </w:r>
      <w:r>
        <w:rPr/>
        <w:t>"��������������" �����������. ��� ����� ��� ������, ��������� � ��������� ���������� � ���, ��� �� ��������� ����������� ������, ����������� �� ����� ����, � �� ���-�� "����������". ��� ���������� �� ������ ���� ����� ������ � �������, �������� ��������� � ����, - ���� ���� ������, ��� �� ���� ������ � ������ ������� �� ������������� �������� ����� ���������. � ������� ���� ����, ��� ������� ���� ���� ��������, � ��� ��������� ����������� ���������� �������� � ��������� ���������. ����� ��������� ����� ����� ������ ����� "����������" ���� ������� ���� �������� � 35 ������, � ���� �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 �������</w:t>
      </w:r>
      <w:r>
        <w:rPr/>
        <w:t>, ��� ����� ��������� ����������� � ������������� �������� � ���� �������������� � ����������� ���� � �����: ��� ������� �����, � �� �������� �� ���� ���� �����, ��� ��� ������� ���������� �����. � ������� ���� �� ��� ����� (��������� �� ���� ������� ������ �� ���������� ����� ���� ��������) � ������� ���, ��� ����� ���� ����������� � ����� � �������������� � ���. ���� ������� �������, ������ ��������. � �������������� ������� ����� ��������, ��� �����, ��� ����� �� ��������, �� ��� �� ����� �� �������������� ������� � ���������� � �������. �� ����� ����� ������ ���� �������� �������� ������������ ��� ������������ � �������� ����������� ����������. ��� ��������� � ���������� �������, �� ������ ��������� ���� �������� "����������" � �� � 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</w:t>
      </w:r>
      <w:r>
        <w:rPr/>
        <w:t>, ����� ��� ���������� ����� ��� ������ �� ������ (��� � ��������� ���������� ���� ����������� ����������� ��������� � �����). � ��� ���� ���� �������� � 40-�������� ������� ������ ������, ����� ���� ���������. �������� ��������� �����, � ������ ��, ����� ��� ���� ����� ������ �� ������. ��� ���������� �������� �� ����������; �� ����� �������� ���� ������ �����������. ��� � � �����, � �� ������ ��������� �����-�� ��������, ������� ��������� �������� ������������� �� �������. ����� ��� ���������� � �������, ��� �������� ���� ��������� ������ � ����������������, �� ���������� �� ��� �����. ��� ����� ��������� �� �������������, ����� ������������ � ��������� ��������. �� �� ������� ���� ������ ���� �������� � 45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 ��������������</w:t>
      </w:r>
      <w:r>
        <w:rPr/>
        <w:t>, ���� �� � ������� �� ����������������� �����������, ������� ��������� �� ������������� ��������� ������� ����������� ��� �������������� ������. ������� � ������� ���� �� ����� ������� ����������� � ������ �� �������� ��������: "����������� ���� �� ������ � ��������� � �����. � ����, ����� ������ �� ��� ����� � ��� �����-������ �������, ���-�� ����� ���� ��� ����-�� ���, ��� �� ����� �� ���������, ���������� ���, � ����������". � �������������� ������� ���� �������, ��� �� ������� ����� ����� �������. ���� ���������������� � �����, �� ����� �� �� � ������� ���������� (����, ����� �������� �� ������ �� ��� ��������� �� ��� ������), �� ���� ������ �������, ��� ��� ��������� � ������� ������ ��� ������������ ����� 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</w:t>
      </w:r>
      <w:r>
        <w:rPr/>
        <w:t>, ����� ��� ���� ������ ���-������ � ����� - ����� ����, ������ �� ������� ������, � ������� �������, ��� ���� ������� �� �� �����. ���� ���������� ���� �� ������ ������ � ���-������ �������� ������, �� ���� ���������, ��� �� ����� ����� ������, � ����� �������� ���� 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 ���� �����. ���� ����� ������������ ��-�� �����, ��� ��������� �� ����������� �������, �� ����� �������� �������, ��� ���� � ����� ������, � ���� ������ ���-������ � �����. ����������� ������� � ������ ���� �������� �� ����� �������� �� ������ � �������� ����������������� ����. ����� ���� ��� �� �������� ��� ������� �� ��������������, � �������� ���� ���������� ������� ������ ������. ��� ������� ��� � 25 ������, ����� ���� � ����� �� �� ������� (��� ��������, ��� ������ ����� ����������). ����� � ������� � ���, ������ �� ���, ��� ������ ���� ���� � ����� �� ���������� ������, ��� ���������� ��������, ��� ���. ����� ��� ����������������� �����, ������� � ���� ������� ��� ��� � ���������� ������ (��������� ������� � 9 ������), � �����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� ������ ��������� ������ ��������</w:t>
      </w:r>
      <w:r>
        <w:rPr/>
        <w:t>,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�� � �� ����� (� �� ����� ����) ������� ��� �������� ������, ��� �� ������, ��� ���� ������ ���������� � �����. ������� �� ��, ��� ��� ���� �����, ��� �������� ������� ����� "���������" ��� �����: ���� ����������, ��� �� ����� �������� ����� "����", ������� �� �� ����� ������� �������� ����������, �, ��� ��� ����������, ������ ������� �� �������� ���, ��� ��� ����, ������. ��� ���������� ������� ���� ���������� �� ������� �������� ����, ������� ���� ������������� - ������� ������ � ��������, � ���, ��� ��������� ����� ������, - 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 ���������� � ���</w:t>
      </w:r>
      <w:r>
        <w:rPr/>
        <w:t>, ��� ��, ��� ����� ��������, ��� ������ ��������� �����: ���� �����������, ��� ��������� ��� ������ �������� ��������� � ��������������� �����. �����, ��� ���� ������� �����, �����, ��� �������� �������. ���� ����� � ������������� � ������ ����������� ������. �� ��������, ��� � ������� ��� ��� ���������� � �������, � ��� ��� ������� ����, � � ���� ��� ��� �������, � �� ���� ������� ������ �������� �� ����. ����� ����, ���� ������, ��� �����, ��� �������� � ����� ������ � ��� ��� ������ ������ ������� ����, �� �� ��� ��������� �� (��� �����)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������ ������� �������</w:t>
      </w:r>
      <w:r>
        <w:rPr/>
        <w:t>. ��� ���������� ��� ������������������� � ��������� � ����� � ������� � ��� ������, ����� � ������� � �����, ����� �� �� ������������� � ���. ��� �������������, ��� �� ������ �� (��� �� ����� ���� ������� � ��� �� ������, ��� �� ������������ ������� �������), �� �������� � ������� � ����������� �� ����� � ������, ������� �� �������� � "���� �� �����". ��� ����������� ��� ��� �������, ��������� �� ���������, ������� ��������� ��� ��� ������. ��, ��� � ����, �������� ����� �� ����� ������. ����� � ������ ���� � �����, ����� ��� ���� ������ ���-������ � �����, ��� ����� �������� ������� � ��������� ����� - ������� (�����������) ��������, �� ����� ���� ������ ����, ��� ����� ������ � ����� �����, ������� � �� ����� ����������� � ��� �������� ��������! ����� ���� ��� ���� ���� ������ �������� ���� �� ������, ���, ����� �� ���� ���������, �������� �� ��� � �� 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 ���������� � ����������� �����, ��, ������ �� ���� ������ � ����������� �������, ����������� �� ������� 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���� �� ����������� ��� ����� ����, ��� � ������ ��� � ��������� ����� ������������� � ���, ��� ��� ��� �� ��������, ��� �� ������ ������ ��� ����������� �������. � ���������� ������ ��������� ������� ��� ����� �������� ��������� ����. � ���� ���, ������� � �������, ��� ������������ ��� ��� ������ ���������� �������, ����������� ����� �� �������. ��� ��������, ��� ��� �������� �� ���������� ��� �� ��������� � �������� ������������ � ������, ����� ��� ����� �������� 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�� �������� ��</w:t>
      </w:r>
      <w:r>
        <w:rPr/>
        <w:t>, ��� ���������� � ����� ������, ���� ���� ������� �� �� �������� �� �����. ��� ������� � ������������ �����������. ����� ����� ����� ����� ����� ������ ���� ������ ������� � ����� �� ��������� ������. ��������� ��������� �� �������� ������ ���� �� �������, ��� ������ "��������" � ������� � ����������� ���, ��� ������ ������� �������������������, �� �� ���������� �������� ������ �� �����������. ��� ���������� ��� ������� �� ������, ����� ������ ������ ���������� ��� �����. � ����� ������ ��� ����� ���� ��������� ������, � ������� �������� ������ � ���������� ���������. ��������� ���� ��������� ������� �� ���������� ���������. ����, �� ���������, �������� ���, ��� �������� ���� ����; ������ �� �������������� ��, �� � ����� ������ ����� ������ ������, ��� �� ����� �������� �� �� ������, ��������� ��� ��� �����. ����� ���� ����� ���������� 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 ���� � ����� ��������� � ������ ������</w:t>
      </w:r>
      <w:r>
        <w:rPr/>
        <w:t>; ��� ������� ������ ������ � ����� ����������� ������ ���������� ����������� �����. ���� �������� ���������� ������������������� � �������� ��������, ����� ��� ���� ������ � ����� ����� �������. ������ ����� ��� �����, ������ ��� ��� ����������� �� ���������� ��� ������ ������. ���� ������, ����� ��� ���� �� ���� �� �����,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 �� �������� �������� ����� � �������� ������ ���� �� ����� � ��������� ��� ����������������� �� �����. � �������� � ��� ������ ����� ������� �������� ����, ������������ �� �� ����������, ������������ � ������� ������������. ����� 10 ����� ����� ������ ���� ������� ������� ������ ������ � 31 ����, � ���� - � 25. ����� � �������� �� ������� ����� ���, � ������� ��� ������ �� ���������, �� ������� �������� �� � ����� �������� ������������� ��������. ��������� ����� ��� �������, ����� � ���������� � ���� ������ ������ ��� ����� � ���������� ������ �������������� ��������� (��� �� ��������������� ��������������, ���� �� ����� ���, ������� ������� ������������ �����, ������� �������� �� ��� ���������). ����� ������ ��� ������� ���� ���������, ������� �������� ������ ��-�������, �� ��������� ����������� ���, ��� ��� �������� �� ������������ ����� - ���������� �������� � ������ ����� � ���������� ������ � ������ ����. � ���� ������ � ������� ����� � ��������� ������� � 48 ������ �� ����� � � 42 - �� ���� � ������, ����� ��� "���������� �����������" ������, ������� ��������� �����. ����� � ��� �� ����, ��� � ���� ������ ��� ��������� � ����� �������������� ���� � ��� ������ � ���� ������� ������� - �� ���������� �������� ��� ���������� ������, ������� � ������� ����, ��������� ������ ��� ����������, - ����� ���������� ��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���������� ���������� � ����� �����</w:t>
      </w:r>
      <w:r>
        <w:rPr/>
        <w:t>, ������� �� �� ������� ����������� ����� ���-�� ����� "��". �� ������ ������ ��� �������� ���������������� �����, ���������� �����������. ��� �������� ���������� ��������� �� ��������. ���� ����� ����� �������� ����, ����� ��� ������� ���������, �� �� ������� �������������, ����� �� ��������� ��������� ������� � ��������� �� �������� ��������. �������� ����� �� ������� � ��� ������� � ������ ���, �� ������ ���������, ���� ����� �������� ���������� ���������� � "������������ � ��������������� �����������", �������������� ����� ����� � ������ ����������� ���������� ��� ��������������� ���������� - � ��� � ���� ������ ����, ������� � ������� (Leary, Metzner &amp; Alpert, 1964). ����� �� ���� �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��� ����������, ���������� � ���� "��", ��� ������, ������������ ���� ����� ����. ���� � ��� ���� ������ �� ���������� � ���� ��������� ������������� ������� ��������� ��������. ���� � ���� ����� ������� � ��� � ����������, ��� ��� ����������� ������� � "�������", ��� �� ��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��� �����</w:t>
      </w:r>
      <w:r>
        <w:rPr/>
        <w:t>, ������� �����, ��� ��� ����� �������� "���������". ���� �������� �� �� �������� ������� �� ���� ����� � ��������, ����� ��� �� �� ��� �� �������, � ������ �������� ������� ���� ����� �������. ����� ���� ���������������� � �����, ����� �� �� ���, ��� � ���, �� ���������� ������, �� ��� � ����� ������, ��� �� ����� �� ���� �����������, � ����� ������ ��������� �����. ��� � ������� � ���������� ������, ��� ����� ����� �������������� ������ ��� ���������� ���������, � �� �� �����, ����� ���-�� ��� ����, ��� ��������� ���; ����� ����, �� ��� ���������� � ������� �������� � ���������, ���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� �����������</w:t>
      </w:r>
      <w:r>
        <w:rPr/>
        <w:t>, ���������� �������� ������������ �����, ������������ �� ����� ������, ����������� �� �����. ����� ���� �������� ���������,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�� � ���� ����������</w:t>
      </w:r>
      <w:r>
        <w:rPr/>
        <w:t>, ������ ��� ��� �������� ������������ ��������, ���� �� ���� (��� �� �������) �������� �����. ���� �� �������� �������� ��� �����, ��, ��� � � ������� ���, ���� �������� �� ������� ���. � ���� ������ � �������� ���� �������� ������� � ������, �� ��� �� ������� ��� � � �������������� ������� �������, ��� �� ������ ��� ������. ���� �������, ��������� ��� ���, ��� ���-��� ������ ����� ����� � �� ������� �������, ����� �������, ����� �� �� �� ����������. ���� ������, ��� �������� ����� ����� [1], � ����� ����� ����� ��������, ��� ��� ����� �� �����, �� ������� ������ ���������. ���� �������� �������� ���� �� 50, ������ ����, ��� ��� 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������� � ���� ������ ���� ������ ����� �������� ������� � ����� ���. ��� ���������� � �������������� ������� ���������� ����������, ��� ������� �����-�� �������. ���� �������, ��� ������ ����, ����� ��� ���� � "��". ���� �� ������ �� �����, �� ��������: �� ������, ��� ��� ������ ����, ����� �������� ���� � ������ �� ������. �� ��� �� ����� �� �������� �������� ���� ��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 ������</w:t>
      </w:r>
      <w:r>
        <w:rPr/>
        <w:t>, � �������� ������� ���������� ������� ������. ���� ������� ��� � 10 ������, ���� - � 20. ����� �������, ���� ����� � �������� �� �� �������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���� �����</w:t>
      </w:r>
      <w:r>
        <w:rPr/>
        <w:t>, �������� �� �����������. ��� ��, ��� � � ������ � �������� �� ���������� ������, �����, � �������, ��� �� ��������, ��� ��������, �������� ��������� ������������� ����������. � ��� �� ��� ���������� �� "�������������" � ���� ������, ��� �������. �� ���� ������ ���� ������������, ��� ��� ����������� �������, � ����� ���� ��������� � ���, ������, ��� ��� ��� ���, �� �� ������������, � ��� ������ -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���� ������</w:t>
      </w:r>
      <w:r>
        <w:rPr/>
        <w:t>, ���� �����������, ��� ��� ����� ��������� �����. �� ������������ ����, ��� ��� ���� ������ � ��� ������ ��������, � ����� ��� ���������� � ������� ��������, ��� ��� ���� � �� �������� ���������� �� ���, ����� ������� ��� ��� ������ ���-��, ��� �� ������� �� ����. ��� ���������� �� �������� ���� ���� ������� �������, ��� � ����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, � ������� �������� ����������, �� ����������� �������. ����� ��� ������� "������� �����" � ���������, ���� �������� "������", � ��� �� �� ������ �� ���� �������, � ���� ����� ����� ������ � ���������� �����. ������� ��������� ������������ ��������� �������������. ������ ���� ����������� ���������� "� ������, � ������", � � ������ ���� ������ ����������������� �������� ����� ������������� � �������������� ������ �� ��������������� ����������. ��� ��������� ����� ��� ���������� ��� ���� ������� ������������� ���������, �� ���������� ����. �� ����� ����� ���������� ����� ������ ������ �����, ������� �� ��� ����, �� � ��������� ���� �� ������������ ������, ������� ������� ��. � ������ ���������� � ��������������� ����, �������� �� ����������, ��� ����������, ��� �� �������� ��� ���, ���� �������� �� � ���������. ����� ��������� �� ���������, ����������� ������ ������������ �������, ��� �� 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 ����������</w:t>
      </w:r>
      <w:r>
        <w:rPr/>
        <w:t>, ��� �� ���� �������������� ����������� �� �������� �� ����. ���������, ��� ������ ����� ������� ��� ���������� ������������. ��� � ���������� ���������, ��� � ��� ���� ������ ��� ����, �� ��� �� ����. ���� ��������, ��� ������ ��� ���� ��������� ������ ���� �����. ����� ���� �������� �� ������ ��� ����, ����� ������� �� ������, �� ��������, �� �� ������, ������ � ���� ����. "�� ��� ����� ������������� ������ � ���� �����. ����� ���� �������� ��� ���� ��� ����, ��� �������� ��� �� ���������� ������-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� � ������ ����������� ������� ����� ���������</w:t>
      </w:r>
      <w:r>
        <w:rPr/>
        <w:t>, ��� ���� ���� ���������� ������ ���� ����� ������������ ��� � ��������� ����� ��� ������� �� ���, �� �� ������, ����� ����� ����� ��� �������� ����� �����, ����� ��� ������ ������������,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</w:t>
      </w:r>
      <w:r>
        <w:rPr/>
        <w:t>, ��� ��� ��� �� �����, ��������� ��� � ����� ������ ������. ���� �������, ��� ���������� �������������� ���� �����, ��� ������ �� �����������, ��� ��� ��� ���� ��������, ��� �� ����������� ����-�� �� "�����������", ������� ������ 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 ��� ��� ��������� ����������� � �������� ��������</w:t>
      </w:r>
      <w:r>
        <w:rPr/>
        <w:t>. ���� ��������� � ������������������, �� ��� �� ���� �� ����� ����������� ��� ���. �� ���� ��� �������� ����� ��������� � ����������� �����������, � ������� �� ������ �������� (1964) ����� ��������� ������ ����� �����, � ����� ������ 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 ������� ��� �������� ����</w:t>
      </w:r>
      <w:r>
        <w:rPr/>
        <w:t>: 1) ����� ������ ��������� ������� �� ����������� ��������� ������� � �� ���������������� � �������� ������������; 2) ��������������� �������������� ����������� �����; 3) ��������� ��������� ���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�� ������ ��������� ������� � �������� ��������� � ���������� ��������� �������� ������� ������� �� </w:t>
      </w:r>
      <w:r>
        <w:rPr/>
        <w:t>SHSS, �� ������ ��� �������� ����������� � �� ������ - ��� ���������� �������� �� �������������� �������, ��� ������������� ���� ���������. � ��� �� ������ ��������� ���������� ������� ���� ����� ����������������� �������� � ��������� ���������� ���������� ����������� (���� � ����� ������), �� ��� ������������ �� �����. ���������� �� ��� ������� �������������� ������� "�����������" ����������� ������ ��� � �� ���� ��������� ������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��� � ������� �������������� ������</w:t>
      </w:r>
      <w:r>
        <w:rPr/>
        <w:t>, ��� ���������� ��������� ������� ����� �������� �������, ��� ������. ��� ����������� ����������� � ����������� ������ ����������� ������������ ��� ������: ���������� ����������� � ����� �������� ������������� ������� �� �������� � ����, ������� ���������� � ��� �����. ����� ����, ����, ����������� � ������� ���������� ���������� ��� ������������������ � ��������, ��� � ������������������, ��� � � ������������ �������, ��������, ��� ����� ������� ����� ���������, ��� �� ����� ��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 � ������������ ������������ �����, ��� ����������� ������������, ��� �������������� ������� ��������� ��� ������ �������������� ������� ��������� �������, � ���������� ��������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�� ���������� � �������� ������������</w:t>
      </w:r>
      <w:r>
        <w:rPr/>
        <w:t>, ��� ��� ������������. �� ������������ ���� ��� �������� ������� � �������� ��������, �� � ���� ����������� �� ����������� ���� ����� ����������� � ���������. � ����� ��������� ��� ����� ��������� ��������: ��� ���������� �� �������� ������ ���� SHSS � ����� ����� ���������, ��������������� � �����������. ����� ��� ����������� ������������� ��������, �� ����� ����������� ������� ����� ���������, ��� ��� �� ���-�� �������� �� � 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����� � ������������� ��������������� � �������� ����������� ���� ����������� ������� ��������</w:t>
      </w:r>
      <w:r>
        <w:rPr/>
        <w:t>, ����������. ��������, ��� ��� ���������� ������� ������ ���������������� � ������ � ����������� ���� ����� (�� ������������ ��������). ���������� ������ ������, ��� ���������� ���������� ���� � ������ ������� ������� ���������������� �������������� ��������, ��� ����������� ������������, ������������� ��� ��� � �������������� ��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 ����������</w:t>
      </w:r>
      <w:r>
        <w:rPr/>
        <w:t>, � ������� ����� ������� � ���� � ��������������� ������, ��������� ����������� (Cohen, 1965; deRopp, 1957; Masters &amp; Houston, 1966; Solomon, 1964). ��� ���������� ������� ������������ ������������ ��������, �������� ������������ � ���� � ������ ����, ���������� � ��������� ������� � �������������� ������������, ������� �������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� ����� �� �������� �������� �������� ����</w:t>
      </w:r>
      <w:r>
        <w:rPr/>
        <w:t>, � �������� ������������� ���������� �������. ���������� ������ ��� �� ����� ������� ����� ������ �� ������� ����������� ����������, ��� ��� �������� ����� ����� �����������, ��� ��������� ������� �������������, ����� "��������", ������� �� ��, ��� ���������� ������� �� ���������� ���� ������ ������� �� ����� ��������� � �� ����� ������, ��� �� ������������ ����������� ���������. ��� ����� ���� ���� � �������� �� ������� ��������� �������. ����� ����, "�����������" �������������� ���������� ������� ����� ���� ���� ������������� ������������ ��������: ��� ���� �������� � ������������ ����� ��������, ��� � ��������, �����. �������� ��� ������� ������������� ����� ������ ����� ����� ��� ��������������� �����. ���������� ���� ������� �������� ��, ��� ���� �� ��� ��������, ����� ��� "�������" ������� � .����� ���������� �����, �� ����� ��������, ������� �� �������������� �� ����� ��������� �����������. ���, ���������� ����� �������� � "�������" ����� � ���, ������������ ��� ���� � ��������� �� �� ���, ������ ������� � �������� �� �������, �. �. �� ���� ������ ��������� ����� �� �������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����� � ����, � ������ ���� ������ ����������� ������������. ���������� ����� ������������ ��� ��� ����������� ��� ��������� ������ ���������� ������ ����. ��� ����� ������� �������� � ��������������� ���������������� � ���������� � �������� ������ ����. �������� ����� ����� ��������� ������������� ��� �������� ������������, � �������� �������� ��� � �� �����������. ������ ������ ����� ������� (� ����� � ��������) ���������� ��������� � ���� ������������ ������, � �������� �� ���� �������������� ������ ��������� �������,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 �� ��������� ������ �������������</w:t>
      </w:r>
      <w:r>
        <w:rPr/>
        <w:t>, �������� ������ �������� ����� "�" � "��". ��������� ��� ���� �������, �� ����� ���������� ����� ������������ ��� ������� ��� ������� 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 ������� ���������� ��������� ���� �������� ��������</w:t>
      </w:r>
      <w:r>
        <w:rPr/>
        <w:t>, � ����� � ������������, ��� ��� � ��� ���� ����������, ��� ��������, ��� ��������, ��� ��� ������ ��������, ��� ����� ����� ���-�� ��������� �������������� ������������. ��������, �������� ��������� ��������, �������� ���������� ���������� �� �� ��������� ������� � ������������, ��� ������� ���� ������ ����� ����� �������������� ������, ����� ���� ������������ ��� ������������ ������. ���� � ����, �������� ���������� ��������, ���� ����������. ��������� ���� ��� ������������ ����������� ���������� � ����������, ��� ��������� ��������� ����� �����������, �� ������� �� ������ ���������� �������� �� ���������. ��� ��������, �������� �� ��������, ��� ���� ��� �������� ��� ������ �������������� ����, ���� ������������� ���������� � ������������ ������, ���������� ��� �� ���� ���� �������. ��� �������� �����, �. �. ��, ��� ������������� �������������� ����� ���������, ����� ���-�� �������� ��������. ��� ����������� ����������, ������� ��, �� ����������� ����� �������� �������������� ��������������� �������������, �. �. ����������� ������� ������������ �� �����������, ��������� �� ����, ��� � ��� �������� ����������� ���������� ���� � ������, �� ����. �� ������ ���������� � ������������� ��������������� ������������� � ������� �� ��� ����� ����� �� �������� ���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���� ��������������� �������� �����</w:t>
      </w:r>
      <w:r>
        <w:rPr/>
        <w:t>, �������� �������� ����������� ����������������� ������� ����������� �����������. ��� ��������, ��� ���������� ���� ��� �����������������, �� �� �������� �������� �� �����-�� ���� ������� ���������, �. �. ������� ������� � ����. ��������� ���� ����� �������, ������ ������, "�������������� �����", �������� �� ��� ������������, ���������� ��������. ��� �� ����� �� ��������, ������������� � ����������� �� �� ������ ������� �� ������������� ��� (Moss, 1967; Tart, 19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������� �������, ������������� �������� ��������� �������, ��������� ������ ����� ���� ��������, � ���������� ������������ ������� ��������� � ������ ������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 � �������� ���������� ���� ������������� ���������� �������������� ���</w:t>
      </w:r>
      <w:r>
        <w:rPr/>
        <w:t>. ���� �� ��� ������� ���������� � �������������� ������������ �������� � ���������� ����������� ������������, ���������� ��� ���� ������� �� �� ��� ������ �������������� ��� ��, ��� � � ������ ������������������ � ���-25 ����������������� ��� ��������� �����. ���-�� ��������� ��� � ���� ���������, ����������� ��������� ���� �� ����� ������� ��������� �������, ����� ���� ��� ��� �������� ���������� ������ �� ����� ���������� � ���������� �����. ���� �� ������� ���� ��� �������� ����������� � ����� ������� ��������������������, �� ������� ����������� �� ��������� ������ �������� ����� �� �������������� �������, ���� ��� �� 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� � �������� ������������ ���� ������ � ���</w:t>
      </w:r>
      <w:r>
        <w:rPr/>
        <w:t>, ��� � ��� �� ��� ���� "������� ���������". � ������� ������������ ������������ ������������� �������� ��� ������ ����������� - � �������� �������������� ���� � ����� ������ - � �������� �� � ��������������� �������� �����������. ��� ������� � ����� ���������� ����� ���������, � ���� � ����� ����� ��-��� ����� �������. ��-��������, � ��������� ������ ���������� � ������ ���������� �������� ������� �������� �� ��� �� � ���������, � ��������������� ����� ������ ��������������� � �������� ���������. � ��� ��, ���� � �������� ������� ��� �������� ������� ����, ������, ���������� ������������� ��������� � �����������-"������� ���������". ��������� ���������� ���� �� ����� ���������� ������� ������ ��������, ��� �������������, ��� �� �������� �������, ��� ����������������� �������� 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 ������� �������� � ��� ����� ��������� ���������</w:t>
      </w:r>
      <w:r>
        <w:rPr/>
        <w:t>; "��������" ��������, ��������� ���������� ��������� ���� �������, ����� �������� �������. ���������� � �������� ������������ �����������, ��� �������� ���������� ����������� ��� ����� ����� ������ ���������� ���� � ������ - ��� ��� ���������� ��������� ���������� �������������� ��� �������. ��� � ����� �������� �� ������ � ��������� ����������� ��������. ��� �������� ����� ��� ����� ��������� �� �������� ������ ���� ����������� ���, ����������� ������ ���-25: ������ ������� ����������� ������ � ������������� ���� ���������. ��-�� ����������� ������������� ���� ������ ���� ����������� � �������� ����������, ��������� �� ������������� ���������������, ������� ���������� �� ��������� ���������� ������ ����� �� ����������� �����. ��� ��� �������� ���� ������ � ���, ��� ��������� ������� ������ ������� � �������� �������� ������, � ���������� �������������� �� ����������� �� �� ���������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�� ������� ��������� ������� ������ ��������� ��� ��������������� ���������</w:t>
      </w:r>
      <w:r>
        <w:rPr/>
        <w:t>. �� ��� ���, ���� ������ ������� �� ����� ������ � ������ ����, � �� ������������ ��������� ���������� �� �������� ������������� ��� ����� ������������, � ���� ���-�� �������� ��������� �� ��������� ������� ���-25, ������ ������ ���� ���������������� 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 �� ���� ������ ���� ����������</w:t>
      </w:r>
      <w:r>
        <w:rPr/>
        <w:t>, �� ���������� ��������� ���������� ������������, ����� ��������� ���������� �� ����� ��������� ����������� ��������� �������. ������� ������������ ������ �����������: ��� ������ �� ������������� ��������������� ����������� � ������������ ������� ��� ������������ ����������, ��� ���� ������������ � ���� ������� �������� � ������� ��� ���������. ��� ������ ����������� ���������� ������������ ����� ��� ������� ������������ ����� ������������, ������ ������� ������������ (Assagioli, 1965) ��� ������� ������������� ���. � ����������� �� ������������� �������� �������������� �������� ���������� ������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 ������� ������ � �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 ����� ������ � � </w:t>
      </w:r>
      <w:r>
        <w:rPr/>
        <w:t>- ����� ���� ������ - ��������� ����� �������, ������� ������ �� ����������� ������������ �������� ��������� �������� �������. ������ �� ��� ������� � ����� ��������� �������� ���������� ����������������� �����, ��������� ������� ������������������ ������� � ��������� �������. ���� ���� ����������� ��������� �� ����������� ����������� �����������, ������� ���� ����������� ���� �� ����� �����. ����� ������� �� �������� �������� ��� ����� ������ 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1950 �. �� ����������� � ���� ������ � ���-��������� � ������� ��� ����� ���������� ����, ������� ����, ���������� � ����� ���������, � ��������� ������� � �����-������ ��������� � ���������� ����������������� ������������. ��� ��� �������� ��������� ������ ������ � ��������������� ���������, ��� ����� ������� � ��, ��� �� ��������� ���������� ��������������� ��, � ��� �� ������ �������� �����. ������ ������������ ��������, � ���� � ��� ������� ������ �������� ��� �������� ����������� ��� ����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 ������� ������ ���������������, ��� ��������, �������������, ������� ������������ ������� ��� �� ����������� ������������ � �������������� � �� �������������� �� ���������� �����-�� ���������� ��������. ����� ������ ������ ����� �� ����� ���� �� ������������ ������� ������� � ���������� �����������. � ���������� � ����� ������ �� ��� ����������� ������, �� ��������� ���� �� ����� ���� - ����� �������� ������, � ��� ������� ��� ����� � �������� ���������������� ����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��� ������ �������� � 8 ���� � ������������ �� 6 ������ ����������. �� �������� ���� �� ���������� � ����� ���������, ����� ����������� ������, ���� ��� ��������, �������� � �����������, ���������� �� ���� ������������, � ��������� ���� ����������. � ����� �� ����������, ��� ���� ������ ������ �������������, �� ��������� ������� ������� ���� ���������� �������� � �����, ������� ������ ������� � ���� � ���������� ��������, � � ������� ���� 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 ��� ������ � ������</w:t>
      </w:r>
      <w:r>
        <w:rPr/>
        <w:t>, ��������� ��� ������������ ����� - ������ ��������, ��� �� �������� ��������� ���, - � �������� ������������ ����������� ���������� �� �������� ������������������ �������� �� ����� ���������� ������, ���������� �� ����� ���������� � ����������������� ������ ���� ��. ��� �� ����� � ������ ��������� ������� �� ������ ��������, ��� �������� ��������� ������ � �������� ��������, ��������� ��� �� �� ���� �� ��������� ������� ���, ��� ����� ������������ �� ������ ���, ����� � �� ��� �����, ��� �. ��������������, ��� �� ������ ��������� ���� ������� � ������ �����, ������ ������������ ����� �� � ����� � ����� ���������� ������������, ��������������� ������. ������ �������� ���������� ���, ��� ���� �� ��������� ���������, � ���� �������, ����� ����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 ��������� ���� ����� ��������� ��� ������, ��� ������� ����������, � ������� ���� ����� ��������� ����, ��������� � ������ ��������� ��������, �� ����� ��� � ���������� ������������, ��� �������� �� � ��� ������ �������, � ��������� ����� ���������� ������. � ���������� ��� ������ ���� ������� ����������� ����� �� ���������. ������ ������� ������ ������ ��������� ��� �������� � ��� ���������� ���������, ������� � ������ ����� �� ������ ��������. �������� ������, � �����, ��� ����� ����������� �� ��� ������� ��������, �� ������ ������������ ����� ��� ������. �������� ������ �������, ��� ������, ����������� ������, �� ���������� ��������, ��������� ��� ����������� ����������� ������������ � ����������� ����. ��� �� ����� �� ����� ���� ��� ����� � ������� ������ ������ �����, ����� � ��� ����. ������� ����� �������, ��� ������ ����� ��� ������ � ���� ������ ����������� ������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����� ��������� � ����������� �������� �������</w:t>
      </w:r>
      <w:r>
        <w:rPr/>
        <w:t>, � ����� ������� ������ � ������� ������ ����, �� ������� ����������� ���� ���������� �������� �������������� ������� �������. ���� ���� �������� � ��������������� ��� ����������� � ����� ���������, ����� ������� ������������ �������� 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��� ��������� ��������������� ������ � ����������</w:t>
      </w:r>
      <w:r>
        <w:rPr/>
        <w:t>, ������� ��������� � ��� ����� (Huxley, 19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 ������ ���������� ��������</w:t>
      </w:r>
      <w:r>
        <w:rPr/>
        <w:t>, ������� �� ��� ����� ��� ����� �������� �������� "������� ��������". �� ��� ������ (����� ����� �������� �������� - ����� ��������, ��� ��� ������ �������, ����� ��������, ���������� ���), �� �������� ��������� ���������� �������� ���������� ���������� - ������ �������, ����� �������, ���������� �������� �������������� ��������������� ���� �� ����� ��������, �� ��� �������������� ������ ���������� ����������, ������� ��� ������ ����������; "������������" ��� �������������� � ����� ��������� �������� ������� ���������� ��������� � ������� ��������. �� ���� �� ���� ������ ������� ����� � ��� � ���������� ���������, �� ������ ������, �� ����� �������� ���� � ���� ��������, ����� "�������������" �������� ���� �����, � ������ ��� ��� ������ �������� ������ ������ � ���������� ����������� �������. ��� ���������� ���, ����� ���������� �������� �� ������ "������������ ����� ����� �������". ������� ��������� ���������� ������ ������� �� ���������, �� �������� � �� ����������� "������ �����, ��� ������ ����������� ���. ��� ������������, �� �������� ����������� �����������. � �� ������, ��� ����������� ����������� ���� ������������ � ����������". � �������� ������� ������ ������ ������ ������� ���� ���������� ����������. �� ��������, ��� ������� ��������� � �������� �������� ���������, ����� ��� ���� ����������� � �������. �� �� ������, � ��� ����� ��������, �� ��������, ���, ����������, ���� ����������������, ������� �� �� ��, ��� ��� ������� ��� �� ��������. �� ��� 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. �. �� ������, ��� ������� � ��� �� ��������. ��� �� ����� ��� ���������� ������ � ��������, ��������� �� ��������� ���������� �� ������, � ������� �� ���� ��������, ����� ��������� � ������� ��������. ��� ������ � ��������, ��� ��, ������� � �������� �������� ���������, �������, ��� ������ �������, ����� ������, �� ���������� ������� "����", �������� ���������, ������� ���, �� ������ �� ����� ��������� ������������ �� ���. �� ������ ����, ��� � ��� ���� ������� ��� ��������, ������ �������� ��������� ���. �� ��� ������, ��� ������ �� ���� - �������� ��������� ����������� � ��������� � �������� �������� ��������� � �������� ���������������� �������� �������������� � ������������ ����� ������, ��� �������� ��� ����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 ������</w:t>
      </w:r>
      <w:r>
        <w:rPr/>
        <w:t>. ���-�� ��� ��� ���� ��������� ����� ����� ������������������ ���������, �������, ��� ������, ������� ������ �����, ����� � ��� � ���������� �� ������� � �������� ������� ������. ������ ����� � ����� ������ �, ��������, �������� � �������� �������� ������������. ����� ��� �������� � ����, ����� ��������� ������, �, �������, ���������, ��� �� �� ������, ��� ������� ���. ��� ��� �����, ��� ���������, ��� �������, �������� � �����, ��� ������ ������� ������, ������� ��� ������, ������� � �����, ������ ��, ������� ������, ������� ��� �� ������� �� ����� ����� � ������� � ���� ������, ��� 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 ������������ �������</w:t>
      </w:r>
      <w:r>
        <w:rPr/>
        <w:t>. ������ ����� ������������� ��� ������ ������ �������� ����, � ���� �� ���� ������� ������ ����������� ����������� ������ � ���. � ��������� �� ������ �� ������, �� ������ �����, ��� �������� ����� 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 ����������� ��� �������������</w:t>
      </w:r>
      <w:r>
        <w:rPr/>
        <w:t>, ��� ��� ��������� ������ ���������� "��������������", �������� ����, ��� �������� ������ � ����� �������� �����������. �� �� ������, ��� ����� ������� ��������, ��� �� ������� �� ����� �����, ����������� � ������, �������� ��������� ��, ����� ����, ��������� ���� ������, ����� ����������� � �����, � ����. �����, ����� �����-�� ����, ��������, ��������� ����, �� ������� ��� ����� � ���������� � ���. "���� ������� ����� ������� �� ������ ����, ��� ����� � � ��� �����, ����� ����� � ������, - �������� ���. - �� ������ ������������� ��� 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 ����������� ������, ���������� ������ � �������� �������� ��������� � �� ��� �������� ����������� �� ������� ����������, ��������� �������� ��������� - �������� ����������� ����� ��� ������� �������� ��� �������� ������� ������� � ���������� ����������� �� ���, - � ��� �����, ��-��������, �� ������������ �� ��������� ��������, �� ��, ��� �� �� ��� �������. ��� ���� ����������, ���, ���� ��� ������ ����, ����� ����� �������� � �������� �������� ���������, ��� �� ������� ������� �� �� ���������� ������, �� �� ������ � �����. "�� ������ �������� ������� �� ���, �� ���� � ����� ���, ��� �����, �� �� ���������� �� ���������� �������, �� ������� 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� ������� ������� �������� ��������� �� ��� �����, � ���������� ��� �������� �������: "� ������ ����� ��� ����" ����� ���� �������. ��� ������ �� ���� � ���� � ��� ������, �� ������� �� ���. "��� ����� ������������ �����������", � ������� ��, �������, �������� ������� "�������������� ���������������� ��������������", ������� ����� ���� ��������, - � ����� �� �������. ��� ���� ������������ ��� ���������, �. �. �� ������� �� ������ ������������� ���� ��������. �� �� ��� � �� ������, ��� � �������� ��� �������, �� ��������� ��������� ������� � ��� ���� ���� �������� "�������� ���������" ����������������. � ������� �� ��� � ���������, ���, ��������� � ���� ����� �� �������� ���������, �� ������������� "������� ��� ����" � �������� ��������� �� �����. �� �������� ����������� ������� � ��������� ������� �������� � ��� ��������: �� �������� � ��� � ������� ��� ����� � ����� �� ����, ��� � ����� ����������, ������ �� ���, ����� ���� ������: "����� ��������, � �������� ���������, ��� ����� ��������, �� ���������, ��� ������ �����, ������� � ����, ��� ��� ����� ��������". ��� ���� �� ���������, ������ �� ��� ����������. � �������� ������� ������ ��� ������ ��� �������� �� ��� ������ "��������". ��� ������� ������ ��� �� �����, ��� � �����. ������ ���� ������� ��������� ����� � ����� ��������� ������� ������ ������������. ��� ����������� ������: "� ���������, ��� ����-�� ���. ���� ������, � �� ����. ������ "���-��", ��� ������ ��������� ���, ��� �������� ��� ����������� � ������������ ��������. � ������� ������� ����� �������. � ��� ������ ���� ������������� � ���, ��� ����� ������. �� � ���� ��� ��� ��������, ��� ������ ������. � ��� �������� ����������, ����������, ������ ����-�� ����, � ����� ������������ ������������� ����� ������. ��� �� ����� 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 �� ������ ����� �� ����������, ��� ��� ��� ������. ������ � ���� ��������� "�������"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 ��� �� ���������</w:t>
      </w:r>
      <w:r>
        <w:rPr/>
        <w:t>. - �������� �����������, ������������ �������, ����������, ������������� �������� ��������������� "����-��" � ���������� ����������� �������� � �������� �������� �������. ������ ������� ��������������� ���� ������� ��� "������ ���������� ����� �� ������ ���� � ������� � �������� ����-�� ��������������, ���� �������� � �������� �������, ����� ������ ������ ������". �� ��������� � ��������� ����������� ����� ����������� ������������ ���� ��������, ������ ������ ���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 ���� ������</w:t>
      </w:r>
      <w:r>
        <w:rPr/>
        <w:t>, ��� �� ����� ������� � �������� �������� ��������� � ������� ������������ ����������, ��� ����������� �� ���� "������������ ������". �� ����� � ����� ���������, � �������� ��� "����������" (��� ������), ����� � ��� ���� ������� �� ����� ���� � ���. �� ������ ����� � �������� �������� ���������, �, ������, ��������� ���� � ������ ������� ���������� �� �����, ������� ������ �������, ���������, �� � ������� �����������: ���� ���, �����, ��� ���� ������, �����, ��� ���� ���, ������ ������ ����, �����, ����� ��� ��� ����� ��� �������. � ���������� ����������� ��������, ������ ��������� �������. ���� ������ �� ������� ������� ������ ����������. ��������� �������� ������� - �� ����� �� ����������. ��� ������������ �� ��� ���, ���� �� ��� ��� �������� ������ - ��� �����. �� ����������� ���������� ������������ �� ����. ����� � ������� ������, ��� �� ���������. ��� �������, ��� ������� ���� ������ ��, ��� � � ���������� ��������, �� ���������� ����, ��� ��������� ��� � ���� ��������� ������� ��������, ��� "���-�� ����������", �� �� ��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���</w:t>
      </w:r>
      <w:r>
        <w:rPr/>
        <w:t>. ������ ���� ���������� ����� � �������� �������� ��������� � ��������� ������������� ����. �������� �� ���������� ���� ������� ��� ������ ����. �� ������ ���������, � ����� � �������, ��� �� �������� �������� ����� ���������, � ��������� ����� ��� ���� ����, � ����� ������� ��� ��� ���� ���, ��� �� ���� �������� ����� �� ���� ������. ������ ����� �� ������������ �� ���� ���������� ������, ��� � ���������� �������� ��� ������� ����� ��� ��������� ������ � ������� ����������� � ����� �� ���� ��������� ���������. ��� �� �� �� ����, �������� ����� ������ �� �������� ������� ���� �� ����� ������, ��� ��� ���� �� ������ ����� �����. �� �������� ��� ����� ��������, ��� �� �����, � ����� ���� 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, �� "������" ��� � "���� �����", "��������", "������", "����" � �����, �������� "������������ ������������� ��� ������ ���������� �����������������". ����� �� �������� ������� ������� ������ ����� � "������������� �������", ������ �� ���� ����� ������� ����� � �����, ��� 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</w:t>
      </w:r>
      <w:r>
        <w:rPr/>
        <w:t>, �� �� ������, ��� �� �� ���. "� ���� ������ ���������, ��� �� ��� ��� �� ���� �����, ��� � ����� �� ����� �������". ��������� ������� �������� ���������� ����� � � ������ ���������� ��������. �� �� ����� ����� ���, �� ������ �� 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�</w:t>
      </w:r>
      <w:r>
        <w:rPr/>
        <w:t>, ������� � ������, �� ��������� �� ���, ��� �� ���������� ������� �������� ��������� �� ������� ��������� ����������� ������� ����� ���������� �������� �����, ������ ����� � ���� ��� �����. ���������� ��������� ������������� � �����������. �� "�������", 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", "��� ����� �������������, �� ���������� �������", "��� ����������� ������������, ������������� �������� ��������� � ���������� ����������� �����, ���� � �����, ������ ����������, ����� ��� ��������". �� �� ��������� �� ���� ����������, �� ���������� ��������. �� ������ �� �������� ������� �, �� ���, ��� �� �� �����, �� ��������� � ����, ����� ���������� � ������� �������� �������. ����������� ����� ������ �� ���� �� �������. �� ���� ����� �����������: �� ������, ��� ������� � ������� �������� ��������� ����� ���������� � ���� �� ����������� �������� �������, �� �� ��������� 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 � ��������� ������ ����� � �������� ���������</w:t>
      </w:r>
      <w:r>
        <w:rPr/>
        <w:t>, ����� ��������� ������ � ���������� ������� � ��������� �������� ������, �� ��� �� �������, ��� ���� ������ ����� "�� ����� ������������". ������� �� ������������� �����, �� ����� ���� � �� �� ���������: "��� ���� ������ ������, � � ������ �������". ��� ����������� �������������� ���, ��� ��� ������������ �� ���� ������ ����, � ��� ������ ���� ������ � ��, � �� � �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������ ������ ������� � ���� �������� �������� ��������� ������� ��������</w:t>
      </w:r>
      <w:r>
        <w:rPr/>
        <w:t>. ��� ��� ��� ��������������. ��� ���� ���������� ����� � �������� ���������, ����� ��������� ���-�� �� ������ ���������������� �����. �� �������� ��� ������ ���������� �������. ��������� ������� �������, ������ ���� ��������� ������ ������������, ���������� ��������, ������� ������� �������� � ������ ����. ���, �� �������, ���� �������� ������ ���������� �� ������, ������� � ������ ��� ��������: "����� ���������������� � ��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, ��������, �����, ��� (��������) �����������, ��� ��-������� ��� �������. � �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</w:t>
      </w:r>
      <w:r>
        <w:rPr/>
        <w:t>, �� ������ ���������, ��� ��������� ���� ������� ��������������� ����, �� ��� ������ �� ������� ����� ��� ��������������� ������, � ��� ����� �� ����������. �� �� ������ �� ����, ��� �������, �� ��������� �� �������. ����� � ������� ��� ��� ������, �� �������, ��� ��� ������� ��� ������������, ��� ������ ����� �����. � �������� ��� ����, �� � �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 �� �� ���������� �� ����� ���������� ����������</w:t>
      </w:r>
      <w:r>
        <w:rPr/>
        <w:t>. ������ ������� ����������� ���������, ����� �������� �����: "������, ������, ��� ������������. � �������� ������� ��������, ����� ������� ��� ���� �����������, �������� � ������ �����, ����������� ������, ������� ������ ����������� ������������, �� ���� � ���, ������������ ����� ��������� ����� ��������, �������, ��������, ����� �������� � ������, ������ � ������������, �� �������� ������ �� �����. �������� �������������� �� ���� �� ����������, ����� � ������� �����, ��� ������� �������� ������������ ������� ����������� ������, ������ �������� ��� ���������. �������������, ��� 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 � ��������, ������ ����������� �������, �����, ��� ���������� ���������� ���������, � ������� ������ �� ������. �� ����, ��� �� ����� ���������� ��������� ��������� � ������� ��������, ��� ��������� � ���������� ����������� ��������� ����������� � ���� �����, ��������� �����, ���������� ������� ������� ����-�� �������, ���, ������, ������ ���� ���������. �� ��������� ��� ����������� ��� ������ � ������� ������� ���� �����-�� ���� ������� ����������� �� ���� ���������� ���������. �� �������� � ���� ����, ������ ���������� �� ��� ����� �� ������, �� �� ��� �� ����. � ����� �� ������ � ���� �������: "������������, ������, ������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</w:t>
      </w:r>
      <w:r>
        <w:rPr/>
        <w:t>, ��� �� ��������� ���� ������� �������� ���������� ������������ �������� ���������, ������ ���� �����, ��� �������� ����, ��� ���� ����� �� ���� ��������, ������� �� ��� ������ �������������, � ������� ����� �� ������� ��� �������� ������. � �������� ��� ��������� ������ � ��������, ������ �� ��������� �������� ���������, ��, ��� ��� ��������� ��������������� ����� �� ����������� ������ � ����� ������� ��������� ��� �������� �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 ������� �������� � ������������� �������� �������</w:t>
      </w:r>
      <w:r>
        <w:rPr/>
        <w:t>, �������� ��� � �������� ��������. �� �������� ��������� ����������� ��������� �������� � ���� ���������. ��� �����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��� ������ �����</w:t>
      </w:r>
      <w:r>
        <w:rPr/>
        <w:t>, ��������, �� ���� ���, ����� ����������� ���� ������������ ����������. ��������� ����� ��� ����������� ������ ���������������� ���������, �� ��� ���������� ������, ��� ���� ���� ������� ��� ������������� ��� ���������� �� ���� �������� ��� ��������� �������� �� ���� ������, ����� �� ��������. �� �� �������� ��� ��� ������� ����� ������������� ��������. �����, ���� ��� ������, �� ������� ����, ��� ����� ������� ������ ������� 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��� ��� �����������</w:t>
      </w:r>
      <w:r>
        <w:rPr/>
        <w:t>, �� "������� ����� ��������������������". ��� �� �������, ��� "������� �������� �������� �� �������� � �����������". �� ���� �������� ������� ������� ��� ������ � ������ � ������ ���������� �� ���������� ������������ �������. ������� ���������� ��������, ��������, � ���������� ������������ ������� ������� ��� ������ �������������, ���� �� ���������� �������� �������. � ���� �������� ������� � ���� ���� ��������, ��� ��� ������� �� ����� "���������� ���� � ��������� ����������", ��� ��������� ����������� ����������� ��������� ������ ����������, �� ������ ����������������� � ��� ���. ��� ����� �� �������� �������� �����. ��� ����� �� ��������, ��� ����� �����-�� �������� - ������� ������� ������������� ������� ����������������� � ���������������. �� ��������������, ��������� �� ���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����� ������ ����� ���������� ���������</w:t>
      </w:r>
      <w:r>
        <w:rPr/>
        <w:t>, ��������� �� ������� ���� �������������. �� ����� ���������, ��� ��������� � ������ ������ �������� ������� �� ���������� ���������. �� ���������, ��� �������� ������ "���������" (��� �����������) �������� � ������ ������, ��������� ������������� � ��������, � �������� ������ ������ �� ������������ ������. �� ������ �����, ��� ���������� ���� ����������������� � ���������� ���������� �������� ��� ����� � �������� � ���� ������� ���� ���������� �� ������, ���� ���������� � ���� ��� ������. �� ����� �� ����������� ���������� �������� ������ ��������� ���� ��������� �������. ���, ����� ���������� � ������ ����� �� ����� �����, ���� ���� ��������� �� ����, ����� ��� �������, � ��������� ��������� ���� ��� � ���������� ����������. � ���� ������ ������ �����������, ��� �������� ������������ ������ ���������� ��������� ������. ������� ������� ���� ������ ������� ���� ����������, �� ���������� � ��� �������� ������������� ������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 �������� ���������� </w:t>
      </w:r>
      <w:r>
        <w:rPr/>
        <w:t>"�������, �� ���������" ���������, ��� �������� �������� ����� �������� �� ����������� ����. ������, ��� � ������ ������, � ��� � �������� �������� �����������, ��������� ������� ������� ����������� �������� ������������ �������� � �������������, �� ����� �� �������, ��� ��� ����� �������� ��� 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 ����� � ��������</w:t>
      </w:r>
      <w:r>
        <w:rPr/>
        <w:t>, ����� ������� ��� ������ �������� ��������� ������, �� ������, ��� �� ����� ������� �������� ���������� �������, ����� �� ����� ��������� � ������ ������. ��� ��������� ��� ����� ��������, ��� � ���� ������ �� ����� "���������� ���� � ������� ����������", � ��� ������� ������� �������� � �������� ��� ���� ����������. ��� ���������� � ��������� ���� ��������, ��� ����� ���������������� ������� ������ �� ������������� ������ ������� ���������� � ��������� ������������� ��������, ���� ���� ������ �������� ��������, ��� �������� � �� ����. ������� ���������� ���� �������� � � 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 ������� ������� ������� ������</w:t>
      </w:r>
      <w:r>
        <w:rPr/>
        <w:t>, ��� � ������ ��������, � �������� � ������� ������, ������� ������ ���������� ����������� �� �������� � ���������� ����������� ����� ������. ������ ��������� � ��� ����������� ����������� ���������� � ����� �������� ����� � ����������� ������������� ��������� �� ������� ������. � ���������� �� ��������� ��� "�������� ��������" ��������� ���������������� � ��� ������������ 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� �� �������� ���� �������� �� ������������ ������� � ������ ����� ��������� ������. � ����� ������ ����� ��������� ������� �� ������� ����������������� ����� �������� ��������� � ������ ������� �������. �� ���������, ��� ����� ���������� �� ������ ������������������. �� ��� ������, �� �������� ������ � ����� ������� ���������� ����� ������� �������� �������� � ����� �������, ������ ��������� ����������� ��������� ������ ����������. ��� �� �����, ���� �� ������ ��������� �� ���������� ���� ���-��, ����� ������ ���������. � ������ �������, ����� �� ������� ����������� ������ ���������� �� ����������� ��������, ��������, ������� ������ �����, � �� ������ � �������, �� ����� ��������� ������. � ��� �� � ���������, � ������� ������� ������� ����������� ��� ��� ����� ����������� ������ ����������, �� ���������� ����, �� ��� �� �� �� ���� � ����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 ���� ��������� ������������</w:t>
      </w:r>
      <w:r>
        <w:rPr/>
        <w:t>, ����������, ��� ������������� ������� �������� � � ������, � � ������� ������. ��� ������������ ����������� � � ������� ���������� - � ����, ��� �������� ������ ������� ������ � ��� �� ���������� ������ �������� ������. �� ���� ���� ������������ ���������� ���� ����������� - ����������� � ��������� � �������, � �������� ������� ��������� �� ������� ���� ��������� ��������� ������� ���������� � ������������� ���� ��������� ��������, ���� � �����, �� �� ������ ����������, ������� �� ����� �������� �� ����������� 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 ������������� ��������� ������ � � ������� � ����� �� ������ � ������� ����������, �������� � ���, ��� ������� ��������� ������� ���������� � ������ ��� ������, ��� � ������� �������. ����������� �������� ������, ������ �������������� ����������� ������� �������� ����������� � ������ ������. �� �������� ������� ����� ����� ����������� ����� ������������ ��������� ����������� �������� � �������� ��� ��� ����� ������������ ���������, � ������ ������� �������� ���������. �� ���������, ��� ����� ����� �������������� ����� ������ �������� �������. ��� ���� ��� ���� �� ������������, ��� � ���� � ���, ��� �� ������. �� �� ���������, ��� ������� ���� ������, �� �������� ����������. �� �������� �������� �� ������� � ����������� ����������� - ��� �������, ��� � ���������. ��� ���� �� �� ���������, ��� ����� ���, ������ ������. �� ��� �������, ��� �� ������������ �������, �� "����������", ��� ���������� �������� "����������� ��������������� ����", �. �. ��������� ������ ������ ����, �����, ��� ���������� ������� ������� �� �������� � ����. �� ����������� ����������� �� ������� � ���������������, ���������������� � ������� � ���������� ��������. ��� ��������������� ����������� ��� ��������, ��� �� ����, �� ��� ���� �� ��� ���� ������ ��� ����������� � ������ �������������� �������. �� ��������� �� ����� ��� ���, � ��� ������������� ������ ����� ����� �����. �� ������� ���, ��� ������� ����������� ������� ��������� ���������� �������, �������, ��� ��� ��������, �� ����� ���������, ����� ���������� ��� ����� ����������. �� �� ���������, ��� �� ���� �������������� ������ � ���� �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 �������� ���������� � �������� �����������</w:t>
      </w:r>
      <w:r>
        <w:rPr/>
        <w:t>, ��� ��������� ������� �������, ��� ������ �������� ��� �������� ��������� ��������. � ����� ������ �� ��������, ��� ���� �� ����� �������������� ��������� �����������, �� ����� ��� �� "������������" �������� ����������� � ���� �������������� �������� ��������. ��� ���� ��������� ��������, � ����� �� ������ ��� �� ���, ��� ��� ���������, ����� �� � ������. ��� ������� ����������, � ���� ������� ������ ������� �������. �� ������� ������ �� ������� � ����������� �������� ���� � ������� �������� ����, ������ � �������� ����� ��������� ����� ����������� � �������� ���������. � ��� ������ � �� ����, 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���� �����������</w:t>
      </w:r>
      <w:r>
        <w:rPr/>
        <w:t>. ������� ������� ����� ����� ��������� ��� �� ������� ������. ����� �� ������ �� � �� �������� �� �� ���� �������, �� �������� �������. ��� ������ ���������� ������������ ���� ���������� ����� ��������� ��� ������ ������������ ��������� ���������� ������, ������� ���� ������� ��� ������������� ��������. �� ����� ��� ����������� � ������ �������� ��������� �� ����, � ����� �� ������ ����������� ���������������� �������. ���� ���� ����������� ��� �� �������������� ���� ���� �������, �. �., �� ��� �����, ��� ���� ������ ����� �����������. ������� �� ����������� ����� ��������������� ������, � � ���� �������� �����, ��� ���� � �������� ����������� ���� ������������� �������� �������, ��, ����� ������� ��������� ����������, ��� ������� ���������� � ������� ����. � ��� ������, ��� �� ��������� ����� ���������� �� ������, ��� ������������, ������� �� � �����-������ ����������� � ���� ����������, ��������� ��������� ��������� ��� �����������. � �������, ��� �� ���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������� �� ����������� ������������</w:t>
      </w:r>
      <w:r>
        <w:rPr/>
        <w:t>, ������� "��������������", ��� ������������� ��� ������ �����-������ � �����-����, ���������� ����������� ������������ ���� ��������� �������. ����� ����� ��� ��������� ��������, � �� ������ ������� ���� ��������, ��������, � 3 ����. ��� ���� ����� ����������, � �� ����� ��������, ��� ��� �� ����� �� �����, � ���������� ����������. ������� ���, �� ����, ��� ����� �������� � ����������� ����������, ����������� ������� "��������������" ������. ��� ������� ���� ��������� �������. ������������������� � ���������� ������������, ������ ����� �� ������ � ���� ��������� ������������, ��� �������. ��� ���� ������ ����������, ��� ���������� ��� ����� ��� ������-�� ��������� ��� ������� � ���� ������� �������� ������������ ����������������, � ����� ��������������� ����������� ������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 � ����� ���������</w:t>
      </w:r>
      <w:r>
        <w:rPr/>
        <w:t>, �������, �����������, ����������������, ���������, ���������� ��������, ����������� (������, ������� ���� ������ ��������� � ������ ��-�� ��� ������������� �����) � ����������� �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�����, ������, ��������� ��������� � ���������� �������� ��� ������ ������. ��������� �������� �� ������������� ����� ������� � �������� ��������� ������ ��� ������� �����-������ ���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 ������ � ������ ������, ������� ����� ��������� � ��������� ��������� ����� ����. ����� ���� ���������� ������� �������������� ��������� �� ��� ����, � ������ "������"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, ��� � ��������, ��������� ����������� ���������. ��� ������� ������������� ������� ��������� 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 ��������� ���������</w:t>
      </w:r>
      <w:r>
        <w:rPr/>
        <w:t>; �� �����������, ������, � ��������� ���������, ��� � �������� �������� ��������� ������������ ��������� ��������� �������, ��� ������ ���������� ������������� �� ���� 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 ������� ��-�� ��� ������������� ����������� �������������� ������ ��������, ���������� ����� ������� ���, ��� � �������� ������� ������ �� ��� ���������� ������� �� ������� ����������, �� ����� �������� ��� ��� ���� ��� ����� �������� ������������ �����. ����� ������� ��������� ������ ��������� �� ������� ������ � ����������: "��������, ������, � �� � �������� ��� �������. � ����� ���� ������������� ������ ����� ���� �����, �� ������ ������� � �������� - ��� �� ��-��������!" ��� �� ����� �� ���� ��������� � ������ �����, ��� ���� ������� �����, �������� ��������� ����� �� ��������, ����� ������� ��� ��������� �������. �� ������� � ������������� ����������� � ������ ����� ��� � 65% �������. ����� ���������� �� ������� ��������� ��������� � ����������� �������� � ��������� �� �� �������. � ������ ��������, �� ���������, ��� ���� �� ���� ������� ������ ����� �������� "���������" � ��� ������, �� � �������� ������������ �� �������� ��������� ���������: ������������� ���� ����� � ���, ��������� � ���������, ���������� �� ���� ����� � ������ ����� "������ �������". ��� ������� ���������� ��� �� ������� �������, ������� ��� ��������� � ������ ������, �� �� �������� �� � ����� ��������. ����� �� ��� ��������� ������������ ������� �������, ������� �����, �� �� ����� � 40% ������, �� ��� ���� �������� ��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����� ��� �� ����� ������� � ������ ������� �������</w:t>
      </w:r>
      <w:r>
        <w:rPr/>
        <w:t>. ��� �������� ��� ������� �����, �� �� �������� ���������� ���������� ���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���� �������� �������� ��� ��� ������������� ���������</w:t>
      </w:r>
      <w:r>
        <w:rPr/>
        <w:t>, � ������ ����� ������� ���� ������� ����� ������, �. �. ������ �� ��� ������������� ����������� ������������ ���������� ���������� ����������� ���. ������� � ������ ��� ���������� � 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 ��������� �������</w:t>
      </w:r>
      <w:r>
        <w:rPr/>
        <w:t>. ������ ����� ������ ��������� ����������������� ������, � ������� �� �������� ������� ��������� �� ������� � ������������. �� ��� ������� �����, �� �������� ��, ��� �����, ����� "� ������� �����", - ���, ����, �� ������� � �����, ��� ������ � ���� ����. �� ������ ������� �������� ���������� ����������� ������ ������ � ������ � ��������, ��� �� ��������� ��������� �� ���� �������� ��������� ��� �������� "������� �����������" ���. ���������� ����� �������� ������, ��� � ���� ������ �� ���, ��� �������� �� �����, � �� ������ �� ������ � ����� ���������� ����������. ��� �������, ��� �� ������ ������� �����������, ������� � ������������� ����������, ��� ������ �� ��������� �� ����. ��� ���� �� ��� ������ ������: "� ����� �� ���� ����� ����� �������� ��� ��������, ������ �� �����, �� � ���� ������ � ������ ������� ���� �����������". �� ��� �������, ��� � ������ ������� � ��� � ������������� � ��������� �� ���� ���� ���������, � �������� �������� ��� �������. �� �������� � ��������������, �������������� ����������, � ���� ��������, ��� ��� ������� �������� 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, �������� � ������ ������ �� �������, ������ �� �� ���������� ��������, ������ ������������ ����� ������ ��������, � ����, ��������, ��� ������ �������� ��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: "��� �������� ������ �� ���?" �� �������: "� �� ���". "������?" - "� �� ����". - "������ �������?" - "��". - "�����". - "��� ������ � ������ ��������?" ��� �� ���� �������������, ��������� � ���������� � �������� ������������. ������ ������ ����������� ������� ��������� ����������������� ������, ��� ������� ���������� ��������� �����-�� ����������� ������� ������������� �� ��������, �������� �������� ������. ������ ����, ������, ��������� �� ���, ������� � �����, ����� �� ������, ��������� ����������� ����������. ��� ����� ������� ������: "��� ����� ���� ������������ ���������, ���� �� (���������� ������) ���������� �� ������ � ���� ����� �����, �� �����, � ��������, ����� �������������. ��� �� ����� ���� ������, � � ��������� �� ���������, ��� � �������, ��� ������������� ����. � ����������� ��� ��� �������". ������� �������� �������� ������ ���������. �� ������ ����� � ���, ��� ����� ������������� ���� ���������� ���������� ���������, ����, ��� ������ ������ ������� � �������� ������ ���������� �� �� ���������. ��������, ������ ������������������ � �������� ������, ��-��������, ��������� �������� �������� ���, ����� ��� ������������, ����� ������ ������ ������. � ��������������� ������ � �������� ��������, ����� ������� �� ����� �����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 ����������� ����� � �� ������</w:t>
      </w:r>
      <w:r>
        <w:rPr/>
        <w:t>, ������� ��� � �����������: "����� ���, ����������, ��� ��� ��� ����� ����� � 15 ����� �� ���?" ���������� ������� ������ ��� ���� "����". ������ ����� ������ �������: "���� � ������ � ����� �� ���". � �����, � ���� ������� �� �����, �� �� ������� ��� ����� � ������, ��� � 15 ����� �� ����. ����� � ������� � ��� �� �����, �� � ����������� ����������: "�����, ��� �������� � 15 ����� �� ���?" �� ���� ��� �� �������: "����". "���-������ ���?" - "��". - "���?" - "�����" (��� ���������� ����� � ����, ��� ����).- "���-������ ���?" - "��". - "���?" - "����". - "��� ���?" - "����". - "��� ���-�� ����?" -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 ����� ������������� ����������� ������� �� ��� �������� ����������</w:t>
      </w:r>
      <w:r>
        <w:rPr/>
        <w:t>, ������� ��������� ������� ������������ �������, ���� ������� �������� �� ������������������� ����������������� �������������� ������. ������� �� ����������� ��������� ����� � �������� ���������� ������ ���������, ��� �����, ���� ��, ������� ������ �� ��������� ��� ��������, ������ ���������� �������� �� �������� � ������������� ��������. ��������� ���������� � ��� �� ����, ��������� ��� �������� ����������� ���� �����. ������ ��� �������� ����� �����������: ��� ������ ������ ����, �� �������� �� �����, � ������� �� ����� ����� �� ��� ������. ��������, ��� ����� � ���� ���, ������ ����� ���� � ������� �����. �� ���� �� ���������. ��� ���� ���������� ������ �� ����������� ���������� ������. ��� �������� � ����� ����� �������� ��������� �����. ���������� ����� ��������� ��������� � �������� ���������������� ����� ����������� �������� ������������� ����� ��������� �� ���������� �������, �� �������� ����� ������������� ��������, �������� �� �� ���, ������� �� �������� ������������� � 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������� ������� �����������, ����� ������ �� ������ ��� ������ �������� ������� ������� �������� �� �����, ����� �������� ������ � ���� ����������� � ����������� �������, ������� � ���� ���� ��� ������� �������� ���������� ����������������� ��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��� ��������� � �������</w:t>
      </w:r>
      <w:r>
        <w:rPr/>
        <w:t>, ��� ���� ��� ������ �� ��������� � �������� ������. ������� �� ��, ��� ���� ��� ����������� ����������������� � �������� ����������������� �������, � �������� ���������� ������� ��� ����� ��������� ����, ��� ���������. � ���� ������ ���� ����������� ���������� � ��������� ��������, �������� � ��� ���������� � �������� ������. ����� ���������� �� ��������� ������� ������������, � ����� ������ � ������� ����� ������� ���������������������� ��� �������� ��� �������� ������. �� ������ �� ������ � ����������� ������ �������� �� 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��� ������</w:t>
      </w:r>
      <w:r>
        <w:rPr/>
        <w:t>, �� ���� �������, �� ������ ������ �������, � ������ ��� ��������, ������������ � ���� ���������������� ������ (��� ��������� �������� �������������� ����� ������ �����, ��� ����������� - ������ �� ����������, ��������, �������������� ������� ������������), �������������� �������� ��������� � ��������� ��� ���������. ����� ����, � ���� �������������� ���������, ������ ���� ������� �������� �������: ����� �� ������ "�����������" �� �����, ���� ������ ������� � ����� �������� ������� �� ����� ("������ ����� � ����� ����� � ������ �� �� ������ ����"). ���������, ��� ������,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� �� ����� � �� �������� ������� �����. ("������� ���������" ���� ����������� �������������, ����� ������� �� �����. � � ������������ ������� ��������� ���� �� ����� ������� �� ����. ������� �� ��������� ���������� ������, �� ��������� ������ � �� ������, ������ �� �� ����� ����� �������. ��� �� ����� ����������� �� ������������ ��������� ������������� ��������� ����� ������������ ��������. ������� � �������� ��������� ������ ������ ������������ � ��������� ���������, ��� �������� ������� ������� �� ��� ���� � ������ ���������, ����� ���� ��������� ��������. ���������� ����� �������� ������� � ������. ������ �������� � ������� � ���������� ��������������, ��������� ����������, ��� ������ �) �� �������� ��������� � ����� � �) ��-�� ������ ������ ����������� ������ ����� ��������� � ������ ����� ����, ��� �������� ��� � ����� ���������, � ������� ����� ������ �� ����������. ��� ���������� ������������� ����������, �� ������������ ���������, ������ ����� ����������� ����� �� ��������� ���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 ����������� ������������ ���������� � ������ � ��� �������� ��������</w:t>
      </w:r>
      <w:r>
        <w:rPr/>
        <w:t>, ��������� �������������������� ������ ����� ����. �� ������ ����� �� ��� �������, ����� � ����������������� ��� ������� �������� ���������. �� �� ��� ������������ � ����� ���� ������������������ �������. � ���� ����� �� ���������� ������� ������������ ��� ���� � �������� ���������� ���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 �� ������� �����������</w:t>
      </w:r>
      <w:r>
        <w:rPr/>
        <w:t>, ���������� � ����� ��������, ��� ���������� �� ����� ��������� ���������� �����. �� �� ����������� ���� �������� ���������, ������ ��� ��������� �����, ��������, ������, ��� ������������ ����� ��������� ��� �������. ���������� �� ����������������� �� ����, ����� �� �������� � �������� ����������. �� ����� �� ��� �������� ��� ������������� � �� �������, ��� ����� � �������� �������� ���������, �� ��������, ��� �� ��� ������, ������ ��� ����� � ������� ������ ��� �� ��������� ������������ �������� ������� �� ��� ���� ��� ������������������ � ���� ���������. �� ��� ������ ������������ � ��������� ��������� ���-�� ����� "������������, ���������������", ������� ����� ����� ������ ���� ������ � �������. �� �������, ��� ����� ��������� ��������� ��� ������ ���������, �. �. �������� ���������� �� ����� � ����. ������ ������ ����������� ���� ������, �� ���������, ��� ��������� � �������� ���������, ������� ������ ����������� ���������� ���������, �������� ��� ������ ���. ��������, �� �������� ��������� ��� � ����� ����� �������, �. �. ��� �������� ��� �� � �����. � ����� ������, �������� ��������� ���� �� �������� �������������������, �� ��������� �� ��� � ������: "������, �� �������� ���������, � �� ���� ��� � ������� � ��������������� ���������. �� ���� � ���� �����, ��� �� ���-�� ��������� ��������� � ������� � ��� ������� ��������� ��������. ��������, ��� ���-�� �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</w:t>
      </w:r>
      <w:r>
        <w:rPr/>
        <w:t>, �� �� ��-�������� ������ �� ������� � �������� ����� ���������� � ���������. �� ����������, ��� ���� ������������ ����� ������ ������������ �� ��������� ��������� �������, �� �� ���� ������ ��������� 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 �������� ������� ���� ���������� �� �������� ����������</w:t>
      </w:r>
      <w:r>
        <w:rPr/>
        <w:t>, �������� � ������ ����� ������������� �����������. ��� ���� �� �������: � ������ ���, ��� ������� ���� ����������� �����, ����� ����� ������ ���-�� �������� � �������, ������� ��������������� ��� � ��������� ��� ����, ����� ���� �������� � ������, ����� ���������������, ������ �� ���. �� �������, ��� ������, � ������� ��������� ������������ ���������� ����� ����, �. �. �����, ��� �� �� ����� ���� ����. (����, �� ������� � ������, ���, ��� � ����, ������ ������ ���� ������.) �� ��������� � ��� �, ��-��������, ������� �����. � ������� ��� ��������, ������ �� �����, ��� ��� ��� ����, � �� ������������ ����������. �� ����������� �������� ������, � ����� �������, ��� � �� ������ ��� ����������� ���� � ��� ������� �� ������� �� ������, ��� ��, �� � ��� ����� ��� ��, ��� ����� ������, � �� ���, ��� � ����� �� ������. ������� ������� ������������, ��� ��� - ����������. ����� �������� ����� �� ������� � "������" � ���, ��������, �������� �������������� �� �������. � ����� ������ � ������� ��� �������� � ������ ���� ����� �� ���������� � �����, ��� �� "�����" ��� ����, ������������� �� ������������. � ������ ������� ��������, �� ������, ��� ��� ���������� ��������, ����� ����, ����������� �� ���, �������� ��������� ��� � ������ ����������� ����� � ���������. � �������� ��� �������, � �� ��������� � ����� �����, � ��� ������������, ���� �������������� ������ � ����� ��������, ������� ������� � �������� �� ������� �� ���. �� � ���������� ���������, ���, ����� � �������� ��� ����������, �� ��������� ������������� � ��������, �� �����, ��� ��������, �� �� ����� ���� ����������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�� ������ � �������������� ������������</w:t>
      </w:r>
      <w:r>
        <w:rPr/>
        <w:t>. ���� ����������� �������������� ����� ������ ���������� - ����������, ����������, ����������, ��������, �����������, ��������, ���������������, ������������� �������, ������� ������ � ��������, ���������, ��������, �������� ���������� � ��. ����� �� ��������� ��� ��������������. ��������, ����� ��� ��������� �������������� ������ �� ���� � ������ ��������������, ������� ��� ������ ���������� �������������� �� 20 ������. ������ ��� ������� ������������� ���� ����������. ��������, �� �������, ��� ���� ��� �������� ������ ��������� ���������� ���������� �����, �� ��� ����� ������� ��� ������ ��� ������� �������, �. �. ���������� ����������� ����� ������������ �� ��������� ���������� � ���� �� ��������� ������������� ��������. �. �. ��� ������������� ���������� ����������� �� ���������, ��� ��� ������ ������������� ���� ��� �������� ������, �������� �����������, ��� ��������� ���������� ������ � ������� ����������, �� �� � ���������� ������������� ��������, ������ ������ ������� ����� � ������������, ���� �� ���� ��������������� �������. ��������� ������ � ������� ���������� ����������� ������� ������. �� ����� ������� � �� ������ ���������� ����������� 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, ��� �������� ������ ������� � �������� ����� ������� ������ �� ���� ����������� �����������, � �������� �������� ��� �� ����������� � ������� ��������� �������. �� ������ ������� � ������� ����� � ������� ��������� ����, �������, ��� ������ ��� ������, �� ������ ����� ��� ����� � �� ������ �� ��� 20 ��� ���� ������ (�� �����, ���� �� �����, � ��������� 5 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 � ��������� �������</w:t>
      </w:r>
      <w:r>
        <w:rPr/>
        <w:t>, ������ ����������� ������, ��� �, ������� ������ �����, ��������� ��������� ����� �� ���������� ������. ��������� ������ ������� �� �������� ����������� �����, ����� ������������� �������� � "�����" �� � ���� �����, ��� � �������������. � ���������� � ����� �� ��� �������������� �������, ��� ������� ����� �����. ��� �����, �� ��� ������������, �� �������� 15 ��� �����. ������ ������� ���� ������ �� ���������� ������� � ������ ������ ���������������. ��� ����� �� �� ���� ��������������, � ������� ���� ������, ��� ����, ��� ��� ���� ��� �����. �� ��� ������, ��� ����� ��� ����� ����� 25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� ������ ������� ��������� ����</w:t>
      </w:r>
      <w:r>
        <w:rPr/>
        <w:t>, �� ����� ������ �������� ��� �����, �� �������� �� ���� ����� ��� � ��������������� ����������������, ����� ���������������� ����������� ������ ������ �� �� �� ���� �������������� ������� ������ �������������� ���. ��� �������� ��� �� ���������� ������� � �������� ��������� ������, ������ ������ �������� ��������� �������������� �������� ���� ���� ������. ���� �� � ������� ����������� ������������ �� �������������� ����� - ��� ���� ��������� � �� ������� ���-�� �����, - ����-�� �� �������. ������ �������, ��� ���� ������� �������� �������� ����� ������������� ������������ ���������, �� �������� ������� ��������� ���� � ����������� ����� ����� ����� ����� �� �������� ������� ������������. ������� ��������, �� ��� ������, ���� ��� ����� ������� �������, �������, ��-��������, ����� ����������� ���� � ���, ��� �� ����������� ��� �����. ��� �� �������� ��������� ��������� ������ �� ����������� ����� ��������������� �����������. ��� ������� ���� �������������, �� ����� ������ �� ������ �� ������� �����������, ��� ������������� ���� ������ ��������� 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"�����������" � �������� ���������. �� ������, ��� ������������� ������������ �� ���� ��� ����������� ������� - �������� ������������� ������� - ��������� ���� � ��������������� �����, ��� ���������������� ���������� ������ ������������� ����������� "������������ ���������", � �� ���� ��� ������� �������� ������������� ������� ���������� ������������� ���, �� ������� �� ����� "����������� � ��� ������ ������ �������� ���������������� �������� ����� ����". ��� ���������� ������ �������� ���������������� ������������, ��� ��� ��������, �� ���������� ���� � �������� ���� ��� ����� ����������������� � ��� ��� ��� ���� ��� ������� ��������, ������ ��� ������ �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 ���������� ������ � �������� �������� � �������������� ����� ������� ���������</w:t>
      </w:r>
      <w:r>
        <w:rPr/>
        <w:t>, ����� ����������� ��� ����� ��������� � ���������� �����. ����� �������� ������ ��� ������������ � ����, ��� ������������� �������, � ��������� ���� ����� �� �������� ��������� ������ � ����������� ����������� �������������� ���������, �. �. �� ���������, � ������� ������ ������ ��� �������������� ����������� ����������� �� �����-�� ���������� �� ����� ���������� �� ������� ������� ������ ���������� �����, ��� ����� ������ ������� �� ��� �������, ��������������� �� ������ ������������ �������� ������� ���������� �����. ������ �������� �� ��������� �����, �� ����� �����, ���� ������� �������������� (Erickson, 1964). ����� ������� �������������� ��� ����������� � ������� ������� ����������� ������ � �������������� ���������� ����������� � ��������������� ������, ������� ������ ���� ������ ������������� ��������� ������������ ����������, ������ ��� ��������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����� ���������� ���������</w:t>
      </w:r>
      <w:r>
        <w:rPr/>
        <w:t>, �������� � �����������. � ��������, � ��� �� ���� �����������, ����� �������� ��� �������� ��������, ����� �������� ������� � ����, ��� ������ ������������ ���������� � ����� ��� ������ � ������, ��� ����� "������� ����� ����� ��� � ���� �� �����", � ��� ��������� "� ����������� �������, ����� ����������, ���������� ������������, ��� �������� �������, �� ������ � ������� ������, ����� � �����, ������� ����� ���� ������������ � ���������". ��� ���� ��������� �����������, �� ��� �� ����������� ������������, � � ������ �������� �� �� ������, ��������� �� ���������������� ������� ���������, ������� � ���� �� ������ �������. ����, �������, � ������ �������, �� �� ������� ��� ��������������� � ����������������. � �������� ������ �� ����-�� ����������� �������, � ������ ��������, � ������� ������ ��� ������ �� � ������������ ������. � ���� �� ������ ��������, ��� ����� �������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 ������ ����� ���������� ������������ ������, � �� ���� ��� � ����� ������� ���� �������. �� ����� ����� ���� � ������ ������ � ���������� ����������: "���������� �������, ������. ��, ��� ������ ����������, ������� ������, ��� ��� �������, ������ ������ ������ � �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 ������� ����� ���� �����</w:t>
      </w:r>
      <w:r>
        <w:rPr/>
        <w:t>, ����������� ���� ����� �����. �� ��� ����, ������������ ����� ���� �����, ���������� ����� ���������� ������. ������� ����������� � ���� ������ ������� �������� � ����������, � ������������ �����������. ������ ���, ����� � ������ � ��� ����������, ������ �������� ���� ��� ������ � ������� ���, ����� � �������� ���-�� ���� ����, � �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 �� �������� �������� ����� � ������� � ���������� �������</w:t>
      </w:r>
      <w:r>
        <w:rPr/>
        <w:t>: "������, ��� ������ �������������� ���������. �� ��� �� �����. �� �� �����. �� ������ �� ��� �����, ������ �� ���� ������, � �� ���� �� ��� �� �����, ��� � ����� �������. �� � ��������, ������� ���� �� ����� � �������� ���������. �� �����, ��� �� ���, ��� ����� ���������������� ���, � ����� �������������, ��� �� ��� �������, ��� ���� ����� ��� ������� � ��� ������ � ���������������� �� �����, � ������ ��������� ����� �� �������� ��� ��������. �� �� ������ ��������� ��� ������� ������� �� ���� � ���������, ����� ���� �� �� ����� ���. ��� ������������ �����������: � - ��� ��, ��� �� - ��� �? �����, ������, ��� �� �� �� ���". ���� � ������ �������� � ��� �� ����, ������� �� ���� ����������� �������� - ������ �������� ���� �������� �����. ������� � ����� ��������� ���, �� ���������, - ��������, ��������� �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 �������� � �������� ��������� ������ �� ������, �������� ����������� ����, � ���� �������� ���-�� ����� �����: "��� �� �� �� ���, ��� �� �� �����, ������ �����������, ��� ���� ������, � ����������, �������� ������� �������� ���. ��������� � ��������, ����������, ��� ����� ���������� ���������� ������� � ���� �������, �� ����, � ���������, � ������� ���� �, ��� ����� �������� ��� ��� �����������, ��� ��� ���� ������ �������, � �����, � ������� � �� ��� ����� ��� ���������, � ������, �� ������ ��������� ��� ����������, ��� ������, ��� ������ ��������, ����, �� �� ���������, ��� ��� ��� �������� ��� ����������. � ������, ��-�� ��������� - �� ������ ����� ���������� �����������, �����������, ������������� � ������� � ������� �� ������� 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 ����� � �������: "� ��� �������� �������, ����� � ��� � �������� ������, �� ��� ��� ������ ���������������� ����. � ����, ��� �� �������� ��� ���������� � ����� ��� ������, � � ���������. � ��� ��� ����������, ��� ������ ����� �������, � ������ �������, ��� �������� �������� ��������� ����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</w:t>
      </w:r>
      <w:r>
        <w:rPr/>
        <w:t>, ������� ������� ������, � �� ������ �� ��������� � ���� ��������, � ������� ������ ��� ������������ ������ ������� ������ ������� ���������� ��� ������ ������ � ����� ����������� ���������� �������� ������� ���������� ��� ������� ������, ������� ������������ ������ ������� ������� ����, ��������, ��� ��� ������� ��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 � ������ ��������� ������</w:t>
      </w:r>
      <w:r>
        <w:rPr/>
        <w:t>, �� �������� �� ������ ��� ���������. �� ��������� �������, ��� ������ ������� �������, ��� ��������� � �������� �����, �� � ���� � ��� ������ ����������� ���������� �� �����. ����� ���������� ��������� ������������� ������� � ����, ���, ������, �� ������ ������ ���� �������, ��, ����������, �������� � �����, ��� ��� ���� ������ ��� ������������� � �� ������� ����������� ���������. � ���� ��-�������� ��������� ������ � ������� ��� ��� �� ����� ������ (������ �� ��������� ����): "� ����� �������� �� �� �������� ���� ����?" �� ��� ������������� �����: "�� ����� ����, ������, ��� ����� ������������� ������. ��� ������! ������ ������ �� ������, ��� ����� "��������" �������� � ���� �������� ������� ���������� ������������� �����. ��� ����� ��� �����������!" �� ��������� ����� �� ������� � �������� ���������� � � ����� ������ �����, ��� ���� �� ��� ���-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 ������� ����� �� �������� �� �����-�� ������������ ����������. �� ������� ���������� �� ��� ����, � � �������: "��� ������� �����, �� ��� �������� � �����, - ���������, ����� ������� ��� ����?" �� ��� ������ �������: "������, ������, �� ������ ���� ������ ����������. ��� ����� "��������", "����", "������" ������������ ������� ����������� �� ���. ��� �� �������� �������. ���������, ����� �� � ������ � ���� �����-�� ��������". ����� 15 ������ �������� ������ ������� � ��� �����-�� ���������� � ����� �������, ����� � ����� ��������, ��� ���, ��������, ��������������, �� �� ��������� ��� �������� ������������� ���� ���� �������� �����������, ��� � ��� ���� ������ ��������, �������� �� �� ��������. ������� �� � ���������� �����: "� ����. �����������, ��� ��� ���������� �� ���. � ���������� ������, ��� � ������ ��� � ����� ������, �, ��� �������, �� ����� ������ ���� ������� ���-�� � �������� �������, ������� �������� ��� ����� ����������������. ���������, ���� �� � ��������� ���� �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 ������ ������ ��������, �������, �������� �������� ��� ���, � ����� ������: "���� � ��� ������ ��� �����-�� �����, �� � ���� ������� ����, ��� � ��� ���������� ������������ ������. � �������� ������� ��������, �� ���������, ��� ��� ����� ������������� ������ ����� ����� � ����������. ���� ��-��������� ������ ��������� �� ���� ������. ��� ����������, ��� � �� �����������, ����� ��������� ������. �����, �������� ������� ��������� �� ������ ����, ����� ����������, �� �������� �� � ���� ����� ���� ����� ���������� �� ����� "��������", "����" � "������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, ��� �� ��������� ���� ���������� �� ������ ����, ������ ������: "��� ����� ������� �� ��� ������������ �������� ���������� � �����, �� � ������, ���� �� ������� ������, ����������. ������, ��� �� ���� ������� ��������� �� ���. ��� �����������, 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������ ��������� ���� ����</w:t>
      </w:r>
      <w:r>
        <w:rPr/>
        <w:t>, � �� ���� ���������� ������ ������, ��� �� ���� ������ �������� ��������� ������������� ��� ���, ��� �� ���� �� �������� ��������� �� ��� �� ������. ����� ��������� ���� � ����, �� ���������� ������: "��������, ������ �������� ������ ���������". ������, �� ����� �������� � ������ � �������, ������������� ����, ����� � ���������� �������� � ����� ����� ���� � ����� ��������, ��� �������� ������ �� �������� �� ���� �����������, ���� �� ������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 ������ ��������� � ����, ��� ����� "���������" ������� ������ ���������� �������� �������, ���������� ������������ ������������� �����, ������� �������� ������� "�����" ������� "������" � ��� �������� ������������� �������� ������� ����� "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��� ��������, ��� �������� � �������� ������ - ��������������� ��������, ����������� ���������� �� �������� ���������, � ������� ���� ����� ������, �������������� ��������� ������� ����������, �������� ��������� � �������� ����������� �������� ������������� ��������, ������� ������� � ������� ������������ ����������� � � ������� ������� �����������, ����� � ���� ������� � ����� �������� � �����. ����� � ���� ���������� ���������� ���������� ��������, ��� ��� �����������, �����, ���� � ���������, ��� � �����, �� ������ �� ����� ��� ��������������� � �������������� �� ������� ���������� ��������������� �����������, ���������� ��� �� ����������, �������� ������������� �������������� �������, �� �������� ����������� ������������ ��������� - ��� ���������� �����������, � �� ����� �� �������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 ������ ��������, ��� �������� ��������� ������ - ���������� ��� �������� �����. ������ ���������� ����� ��������, �� ��������� ����� ��� ������������ ���������� - �����, ���������� ���� �� ������� ����������. ��������, ���� � ��� ����� ��� ������� ��������� ������, �� ����� �� ���������� ��������� � ���������� ������������, � ���� ���, ���� �� (������) ���� �� ��������������, ������ �� �������� � ��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"����������" ���������� ��� � ����, � ������� ������ ���������� � ����� ���������� � ������ �� �������� ������� ��������. ��� ���������� ������� ���������� ��� ��������, � �� ������� �� ����������� ���������, �� ��������� ��������, �� ������������, ��� ��� ���, ��� ����������� �����������, ��� ������� ��������� ��������� � � ������������, � � ����������� ����� �����, � � 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</w:t>
      </w:r>
      <w:r>
        <w:rPr/>
        <w:t>, ������ ��������� ��� �� ��� �����. ������ �������, �� ����� ��� ������ ����� �, ��������� ������������, ���� 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 ��� ���������� ��������, ������� ����� ���� ������� ���� �� �����, ������ �������� �����. ���������� ������� �� �������� � ������ �������, � �� ���� ���������� ��� �����������, ����������� ����������������� ��� ����������, ������ ����� ��� ������� - ��� �� ������� ������� � ����������� �������. � ������ ��������, �� ������������, ��� ���������� �������� ������� ��������, ����� ��� ������ ��������, ������������ ����� � �������� 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 �������� ���������� � ���</w:t>
      </w:r>
      <w:r>
        <w:rPr/>
        <w:t>, �� ��� ��� ���������, � �� ����������� �������� ��� ���������. ����� ���� ������� � ������ �������� � ���� ���������� ����, ��� ������� ��� ���� �� ��� ������: ������� ������, ����� ���, �����, �����, ���� ������, ���������. ������������, �� �������, ��� ������ �������, �������� ��� ������������ ����������, ���� ��� �����, ��� �����, ����������. �� �������� �� ��� � ���� ���������� ������� ������ ��� ������������ ���� � ������� ������� ��� ������� �� ������������� �������� � ��������� � ���������. �� ����� ���������� ������������ �������, ��������� ��� ���������� � ���������� ����������� ����, ������������ ���, �����, �������, �������� � ����� ������ � ���. �� ���������� ��� ������ � ���, ���, ����� ��� �� ���. ������ ��������� �������� �� ��� �� ��� ���, ���� ������� �� ����, ��� ������� ������ ����� � ��� ��� 23 ����. ����� �� ���������� � ����, ����� �����, ���� ��� �������. � ��� �� ��� �������, ��� ���� ������� ������� ���� �� ���, ����� ������. ���� ����� ������ ������� �� ������� ������ ������, �������� ���� �� 50. ��� ����� ���� ������ ����� �� ������ ������� �������, � ��, 52-������, ������� �� ���, 23-�������. ����� � ��� � ������, �������, ������������ ��������, ��� ������ ���� �� �����, � ����� � ������ �������� �������. 23-������ ����� �������: "��� � ���� ��� ������������� � ���, ����� � ���� � 52?", ����� ��� 52-������: "������� � ��� ����� � 23?". ������ ����, ����� ������ ���������� �������. ��� ������� ���� ������� "��������� ��������������", � ��� �������� ����������, ��� � "���������������� ������", � ��� - "������ ������������ �����������, ���-���������� �����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 </w:t>
      </w:r>
      <w:r>
        <w:rPr/>
        <w:t>23 ���� ���� �������� ������, � ��� ���� ����� ����������� � ��������������� � ������� ���� �������, � ��� ��������, ��� �������� ��� �����������, � ������������, ��� ������������ �������: ��� �������� ��� ���� � ���������� ����� 23 � 52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 �� ����� ����� ���� �������� </w:t>
      </w:r>
      <w:r>
        <w:rPr/>
        <w:t>(��� �� ��� �����-�� ���������� "��������") � �����, ��� �� ��� ����� ����� �. ��� �����, ��� ������ ��� ������� ����� �� ��� �����-�� �������������� ��������, ��� ����� ��������, � ��� ����� ���������� � ���. ����� �������� �����, ��� �� ����� �� ���������. �� ����� ��� ���������� � ����, ���������, ��� ��� ������ ������������,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������ ������� ���� �����. ���-�� �� ��� ������ ��� ���� ��������. ���-�� ������ ��� ���� ������� �� ����� ��� ��������� ������ ���. �� ������ �� 52-������ ����� ������� ���, ��� ���� � ���������� �� 23 �� 52 ���? �� ���� ��� ���, �� ��� �� ����� ������ 23-������� ������ ��� ����, ������� �� ��, ��� ������ ������� ���? ���� �� ��� ����� ���� ������� 23-������� ������, ���, ��������, �������� �� ��������������� ���������� �� ����� ��� �����������, ����� ������� ����� �������� ����� ��� ������ �����, ����� �� ��� � �� ����. ���� �� � ���������������� ��� 23 ����, �� ����� �� �� ����� �������� ����������� � ����� � ���������� ����� 23 � 52 ������, ������ ���� ����� ������ 52-������� ������ � ������ �����? ��� �������� ��� �������� �������? ������ �������, ��� �������� ���������� � ����� � ����������� "�������". ������ ��������� � "���������� �������" � ������ ����� ���������� ��������� �� ��������� �������� ������������� ����������. ���� �������� �������: ��� ����������, ��� ������, � ����� ��������� � ���� �������� ����� ��� ������������ �������, ������ �� ��� �����, � �������� ���� ������ ��? ���� �� � ����� ���������� �������� �����-�� �����? ������ �� ����������� ��������? ������ �� ������� ��� 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���� � ����������� ��������� � ����� �����</w:t>
      </w:r>
      <w:r>
        <w:rPr/>
        <w:t>, �������� � ��������� ��������� ��������� ��� � ���������� �����, ��������� ����������� 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</w:t>
      </w:r>
      <w:r>
        <w:rPr/>
        <w:t>: "�������, ��� ��� ����� ������, ����� ��� ����� ��������� ����� 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 ������ ���� ���������� �������������</w:t>
      </w:r>
      <w:r>
        <w:rPr/>
        <w:t>. � �������� �� ��������� ��� ������ ������ �������: ��������������� ����, ����������� ��������, ������� ��� �����. ������ ���� ��� ��������� � ������� �� �����, ������, �������� "����������� �����������", ����������� �������, �� ����������� �������, �� ������� ������, � ��� ���� ���� �������. ��� ��� � �� ������ ������������ ��� �����. ������ �������������� ���� ����������� ���� �� ���� ���������� �� �������� ��������������� � ��������������� ���� �� ���������� ����������. � �� ������ ������� �����������, ���� ����� �� ��������� ����� "���������", ������� ���� ������� ������. ������ �������� ���������� ��� ���� ����������, �� ��� �������� ����, ��� ������ ��� ��� �� ������ ���. ����� �� �������� ���� �������������, � ��� ������ ���������� ������� ����������� ��� ����� �� ������ �����. �� ��� ������� ������� � ��� �� ����� ���������� ��� ������. �� ������������ �������� ���, �� ������� ���� ��������� ���������� � ������ ��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 ���������������� ������</w:t>
      </w:r>
      <w:r>
        <w:rPr/>
        <w:t>, ����� ���� ������� ��������� ������ �����, � ����� �� ��� - �������������� ��������� ������, ��� ��� ��� ���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��� �� ������������������ �������</w:t>
      </w:r>
      <w:r>
        <w:rPr/>
        <w:t>, � ����� �������� ���� ������ � ��������� �� ������������� � ���� ����� ��������� ������������. �� �������������� �������� �������� ������ ��������. ��� ����, ����� ������� ��������� �� ���, �������������� ��������������� ������. ������ �� ��������� ����� ������ � ������ �������� ���� �������, ����� �� ��, ��� ������ �� ����� ������� ��� ��������. ��� ������ �������� � ����� ������� ������ ������� � ����������� �������� ��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 �������� ������� ���������������� �� ���� ����� ������</w:t>
      </w:r>
      <w:r>
        <w:rPr/>
        <w:t>, �� �� ������ ����������� � ���, ��� ����������� �������� � ����������. ������ �������� ������������ ������� �������� � �������������� ���������������� ������, ������� ������� �� ��� � ��������� ������, ��, � ��������, ��� ������� 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�������� �������� - ������ �������� ��������� ����������� ��������� �������� �������. �������� �������� ��������� ������ �� ���������, ������, �� ������ �������������. ��� ������������ ��������� ����������� �������� ����������������� � ������� ������� �� ������� ����������, �� � �������� ����������� ����������� �������� �� ������� ������� ��� ��������� ������� ����������. ���� ���������� ������ ����, �������� �������� ������������ ����������� �� ������ �������, ������� ��� �������� ������������ ���� ���������� ��������, ������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 �������� ��������������� �������������� �������� ������ ���������</w:t>
      </w:r>
      <w:r>
        <w:rPr/>
        <w:t>. ������ ������� �������� �� ���� ��������� ��������� ������ � � ���������� ������� �� ����������������� ������� � �� ������ ������ ����. �� ��� ������ �������, ��� �������� ������� ��������� 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, ��� ����� �������� ��������� ��������� � ��������� ��� - ������ �������� "�������" � "�����" � ���� ����������� ������� ������������ ������� ������������ ����������, - ����� ������������� ������� ������� ������� ��� ���������� �������� �������� ������������� ���������� � ��������� ���������. ��� ���������������� ���������, �������� �����, �������� �������, ������������ ����������������� ��������� - ��� ��� ���������, ��� � ��� �������� 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 ������ �������������� ������������� �� ������� �������� �����������, ���� ������� �� �������� ��� ���������� ������� � ���������� ����� �������, ����� �� ��� �������� �� ������������ � ���� �������� � ���� � ���������� �������� ��� �������, ���� � ��������� �� ���� ��������������� ��������������� ������, �������� ������� ������� � ������������ ������� ����������������� �����������. ������������� �� ������������� ����� �����, ��� ������ �� �������� � �� ����� ��������� � ������ ������ ���������� �����, � ����� �� ��������������� �� ���� �������� ������ �������, ������� ��� ��������. ��� ���� ��������� ����� ��������� �������� � ����������� ������ ����� �������. �� �������, ���, ����� ����������, ��� �������� � �������� ������, ������� ������ ���� �����-������ ������ � ����� "����� ������� ��� -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 ������ ��� ����� �������� � ���� ��������</w:t>
      </w:r>
      <w:r>
        <w:rPr/>
        <w:t>, � ���������� � ��������� ���������� ��������� � ����� ��������� ��������� �� � ������ ���. ���� ��� ����������������� ���������� �������� ����������������� ��� � ��� � ������ ������� ������� �������� ����� ���������� ��� ���������. ��� ��������� ���� ���������, � � ������� ��� ������ � ������� ������ � ������� ����� ����� �����������. ��� �������� ������������ � ��� ���������, ��������� �� ������, ����� � ������� �� ������ ������. ����� ���� ����� �� �������� ������� ��� �� ������. �� ��� ������, �� ���������� ��������� ��� ���-�� � ���������� �����, �� ������ ����. ����������, �� ������ ��������, ��������, ��� �� ����� "����", ���� 6 ���. ����������, �� �� ��������� � ������������� ����� ����������� ��������, �� ���������� � ���� � ���������, ��� ���� ������� - �� ���. � ��� �� ��� �� ����� ��� ��������� � �������� �����, ��� ����� ���� ����� 26-������ � ������������ ������ ��� 6-�������. ������ �� �����, ��� ����� �� ������ ������, ������� � ����������� ��� ��������, �� � �������� ��� ���� ��� ����������� ����� � �����������. ���� ��� ���, �� ��� �� ������ ������� ������ ����� ������� � ������� "���������� �������". ��� ������� � ����, 26-�������, ����� ������������. ����� �� �������, ��� ����� �������� ��� ��� ������ ������ ������ � ��� ������� ��-�������� �� ����������� � ��� �����������. �� ��� ����������, �����-�� ������� ������������� � �������, ��� ��� ��� ������ � ���������� ��� � �������. ������� �������, ��� "������" � ���� ��������� ����� ���, ������� �� ��� �������� � ���������, ��� �������� ���������� � ��� ���������� ����, ������� ������ � ��� ������� ��������� �� � �����, � ������ ��������, ���������, ��� ���� ��� � 26 ���, �� �� ������ �� 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 ���������� �� </w:t>
      </w:r>
      <w:r>
        <w:rPr/>
        <w:t>6 ��� � �� ��������� �������, ��� �� ����� � ������� �� ������, ��� �������. �� ����� ������ � �������� � �����, ������� � ��� �� ���������, ������� �� ��� ���������� �������������. � ������������ ������� ������ �� � ���� ��������� ��� ������ � ������ ���������� �� ���������� ������� �������� ������ �� �����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</w:t>
      </w:r>
      <w:r>
        <w:rPr/>
        <w:t>, ������ ���������� ������ �������, ����� �����, ��������� � ������� ��� ���, � ����� ������� ������������. �� ������ ����� �� �� ����� ���������������, ���� ������� �����. �� ������� ������ � ������������ ������� ���, ����� � ����� ������ ����� �������, � ��� ���������� ���� �����������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, ��� ��� ��� ���� ��������� ���������� ��������� �����, ������ �� ��������, � ��� �� ����������, ����� ���� �����, � ��� ��� 26-������� �� ��������� ������ ����������� � � ������ ���������, ���������� �� ����������� ����������� � ��������� � �� ������� ��������������� � ����� �������, ��� �������� 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 ������� ��� ���������� ����������</w:t>
      </w:r>
      <w:r>
        <w:rPr/>
        <w:t>, ����� ���� �� �������, ��� ��������� � �������� ������ � ������ ����� �� ����, �������� � 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������� � ������ �������� </w:t>
      </w:r>
      <w:r>
        <w:rPr/>
        <w:t>- ��� �������, ��� � �������, �� ������ �������� ���� ���� ��-������. ��������, �������, � ������� ���� ������-�������� �� ��� ���� ������ ��, ���������� ��� "����� ���������� ���������, ������� ����� ������ � ������ ��� ����� ���� � �����". ��� �� ����� �� ������� � �������� �������-���������, ��� �������� ����������� 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 ������������ ������������ �������������� ������</w:t>
      </w:r>
      <w:r>
        <w:rPr/>
        <w:t>, � �������� ������ ����� ������ �� ����, ����� ����������, ��� ��� ��� ���������� �����, ������� �� � ��� ��������. ����� �� ������� �� ������� � ������� ������ ��� ������������ ������� � �������, ������ ������������� ���������� ��, ���� ������ ��� � ���� ��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���� � ���������� ������ ����������� ����������</w:t>
      </w:r>
      <w:r>
        <w:rPr/>
        <w:t>. ������ �������� ��������� ��� ������������ �� ����� ��������� ��������. �� ���� ���� ������ ������ ���� � ��������� �������������� ������ ��� ��� "�������������" ����-�� ����� ������ ���������� ��������� � � ���������, ����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- ���� �� ��������, ��������� �������� �����, � � ������ ������, ��� ������ ����� ����������� � ���� ���������� ����������� ��������. ������������ ����� ������, ��� ����������� ������������ ������� ��������, ����������� ���������� � �������� �����, ��������� ������������� ����� � ����������� �� ����������� ���� � ������ ���������� ������������ (������ �� �������� ����� ������, ����� ��� �� �������� ���� �������� �������� �����������) ���������� ������� ������� �� ����� �������������� �����������. � ��������, �� �� ����� ������������ �� ����� ���������� ����� ���������� ���������, - � ���� �������� ���� ������� ��������� � ��������, � �������� � ���� �� ���� ������ ������� ������������. ��� �� ����� � ������, ��� ����� �����, ������� �� ��� �� ��������� ����������, ����� ��������� ������������ �� ����� ����������� � ��������� ���������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: ������ ������������ 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</w:t>
      </w:r>
      <w:r>
        <w:rPr/>
        <w:t>(AT) - ������������������� ����� ������������, ������ ������� �������� �������������, �������� �������� ����������� �� ������������ ��������� ������������������� �������������� ��������. � ����������������� ������ ������� ������������, ��������� ���������� �������� � ������������ ����������� ����������� � �������� �������. �������� ����������� �� ���������� ������������������� �������� ����� ���������� ���, ��� � ���������� ���������� ��������������� ������ �� ��������� �������� � ����������� �������. ���� ������������� AT � �������������������� ����� �����, �� ��������� ����������� � ����������������� ������, ���������������� � ���, ��� �������� ���������� ���������� ������ � ��������������� ���������� �������-������������� ���������� (Schultz &amp; Luthe, 19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0 ��� ���� ����� ���������� ������ �����, �������� � �������� �� �������, ������� ����������� ����������� � ����������������� �������� ����, ��� ���� ������� ����������� ����������� ������� (1926�, �), � � 1932-� ����� � ���� ������ ������� "���������� ����������" (Schultz, 1932). � ��� ��� � �������� ��� ����� �������������� ����� ��� � ���� ���������� �� ��������� (1954), ���������� (1956), ����������� (1958), � ����� ������� ���� ������ � ������� (1959). � ��������� ���� ��������� ���������� �������� ������ ����������� � ������, � ������ ��� �������� ����������� �������� ����������� ��������������� ������ � ��������� ������ ��������. ��� ����� ����� � ������� ��������� ������ ������������� (Schultz &amp; Luthe, 1959; Duran de Bousingen, 1962a, 1962; Luthe, 1962a; Muller-Hegeman &amp; Kohler, 1961; Muller-Hegeman &amp; Kohler, 19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�� � ���������� ���������� ����� ������� �� �������������� ����� ���������� ���������� ������������ � ������������������ ��������� </w:t>
      </w:r>
      <w:r>
        <w:rPr/>
        <w:t>(Luthe, 1960). �� ������ �� ��������� ���� ��� ��������� ����� ��� ��� ���� ��� ������ � ����������� ��������, �������������� �� ��� ����. ���������, ��� ���� ����� ������ �������� �� ������ ����� �������� ����� ���������� �������� ������������ �������� (Schultz &amp; Luthe, 19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���� � ������������ ��� � �������</w:t>
      </w:r>
      <w:r>
        <w:rPr/>
        <w:t>, ������������ � ������ � 1890 �� 1900 ��� � ���������� ��������� ���������� ���������� ����� ������� ������. �� �������, ��� ��������� ��������, ��������� ����� ���� ������� ��� ��� ������������, ��������� ���������� �� ������������, �������� ��� ���� ������� � ��������, ��-��������, ������ ������� � �������������. ��� �������� ��������, ��� ������ "����������������� ����������" ����� �������� �������� ������ (Schultz &amp; Luthe, 1959, 19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</w:t>
      </w:r>
      <w:r>
        <w:rPr/>
        <w:t>, ��� ��� ��������������� ��������� ���������, ���� ������������ �� ��������� ��� �� ����, �������� ���������� ���������� ��������� �������� ��� ��������. ������ ���������� ������, �������� �������� ����, ����� ��������, � ������������ �����������, ��� ���� ������������� �������� ����������. �� ������ ���� ��������� �� ��������, ��� ����� ���������������� ��������� ��������� ���� ����������� ���������� ��������, � ������ �� "���������������� �������-������������" (Prophylaktische Ruhe-Autohypn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 ������� �����, ����� ������������� ������������ ����������� (Schultz, 1951). ��� ���� ���� ���������� �������������������� ������, ������� �� �������� ��� �������� ����� ���������� ����������� ������������, ��� ����������� �������� � �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�</w:t>
      </w:r>
      <w:r>
        <w:rPr/>
        <w:t>, ������� �������� ����������� � ���������� ����, ����� ������� ������, �������, ��-��������, ����� ���� � ����������������� ���������� ����������� ����� (1932). ������ �� ��������������� ������� ��������� ����� ������ �������� � ����������� ���� �����: �������� ������������ ������, � ������� ������ �������� ��� ����, � �������� �����, ����� ������������� ������. ����� �������, ��� �������������������� ������, �������� � ��������� ������ � �����, ����������� ����� ����������� ������� �������� �� ����������� 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: �� ����� �� ������� ��� �������� � ��� �������������������� ��������, ������� � �������������, ������� ��������� �������������� ������ ��� ����� � ����������? ��������������� ������ ������ �� ���� ������ � ����� ����������� ������� ���������� ����������. ��� ������� �������� ������������ ������ � � �������������� ��������� ������������ �� ���������� ������, ���������� ������ � �����, ������� ������ ���� �������� �������� � ��� ��������, 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 ���� �� ����������� ����������� ����� ������������ ��������� �������</w:t>
      </w:r>
      <w:r>
        <w:rPr/>
        <w:t>, � ���������, ������� ���� � ��������������� �������� � ������� � ���������� 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 ������ ����� ���������� ���������� �� ����������� ���������� ������</w:t>
      </w:r>
      <w:r>
        <w:rPr/>
        <w:t>, ������� � ������������ � ���, �� ��� ��� ������ ������������� - �� ���� ��� �� �����, - ������������ ��� ������� ����� ��������� ����������: 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 ���� �������������� ��������������</w:t>
      </w:r>
      <w:r>
        <w:rPr/>
        <w:t>. ���������� ���������� ����������� ������ ���������������� �� ������-�������� (������) � ������������ (�����) ��������, �� ������, ��������� ������, �������� ����� � ������ ������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 �� ����� �� ���� ���������� �����</w:t>
      </w:r>
      <w:r>
        <w:rPr/>
        <w:t>, ������� ��������������� ���������� �� ������������ ����������� ������� � ������������� �� ��� ����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���� ������ ����������� � ����������������� ������, ��� ���������� �� ����������� �������������� ����������, ��������������� �� ������������ ������������ ������������������ ����������. ��� ���� �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 ����� ����� ��������� ���������� ��������� �� ���� �������� ���������</w:t>
      </w:r>
      <w:r>
        <w:rPr/>
        <w:t>: �) ���������� ���������������� � ���������������� ����������� ���������; �) ���������� � ��� ������������������� �������������� ���������� ������ � �) ��������� �����������, ����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 ��������� ������� �������� �������� �������</w:t>
      </w:r>
      <w:r>
        <w:rPr/>
        <w:t>: ���������� ������ ��������� � ����������� �� ���� ������� � ������������ ������������ � ������������ ������; ����� ������ ������� ���� ��� ���������; ������ ��� ������ ��������� ���������, ����� ����������� � ������� �����. �������� ���� �� ���� ��������� ���: �) �������������, �) ��������, ����������� �� ������ ������ ��� �) ������ �����. ��� ��� ����������� ���� ������ ������������� ��������. ���� ������������ ������ �� ��������, ���� ����� ��������� �������� ������� ��� ����������, � ����� ����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�������� ����� �������� �� ������������ �����������</w:t>
      </w:r>
      <w:r>
        <w:rPr/>
        <w:t>. ������������� ���� ���������� ������� - ������. ������ ������ ������ � ��������� ������������ �� ��������� "�� ����� ���� �����", ������ ������� �������� � ���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������ ���������� ����� </w:t>
      </w:r>
      <w:r>
        <w:rPr/>
        <w:t>40 ��������� ���� ����������� ����������� ������ �������� ������ � ������������� � �������� ����. ��� ���������� ��������� ����������� �������� ������ �������������� �� ���� ���� � ��������� �� ������ ����������. ����� ��������������� ��������� ������� (������, �����) �� ������ ����� ���� ��������� ��������������. ������ � ��������� ������ ������������� �������� ����������� �� ������ ��������� �� ������ ���� ��� ����������� ����. ������ ������� ������ ����������� �� ��� ���, ���� ��� �� �������� �������� ����� ��� ����� ���������� �� ���� ����������. ����� �������� �� ������ �� ���� �� ������ ������. ��� �� ����� ����������� ����������� �� �������������� ������ ����������� ����������� ������, ��� ����� ����� ��������� ��������� �� ��������� ������� ������. ���� ���� ������ ����� �� ������, ������ ��������� ������� �������, ��� �� ������� ������� ������ (� ������) ������ ������ ����������� ����� �� ��������� ��������� ��������� �������������� ��������� � �������� � �������� ��������, � �������� ������ ����� ���������, 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���, ��� �������� ������� �������� � ���, ��� �������� �������������� �������� �������� ������� (��. ������ �� ����������������� ������), ������� ������� �� ���. �� �������� ����� ����� �����, ��� �������� ����������������� ��������� ��������� ���������� ���� �����, ����� ��� ��������� ���������, ���� ���� ��� ���� ��� ������� ��������. ������ ����� ��������� ������� ����� � ��������������� ���������, ����������� ���������� ������� ���������� �������, ������ ����� ����������, ���� ������� �������� � ���������� �������� (Geissmann, Jus &amp; Luthe, 1961; Jus &amp; Geissmann, 19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���� �� �����</w:t>
      </w:r>
      <w:r>
        <w:rPr/>
        <w:t>, ���������, ��������, � ������� "�� ����� ���� �����", ������ �������� �� ������������� ������������ (���������� ����������� �������). ���-���������� �������������� ������� ����� � ������ ����������, ���������� ����������� �� ��� ���, ���� ��� ���������� �� �������� ��������� ������� � �������. ���������� ����� ����� ����� ��� ���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��� � �����</w:t>
      </w:r>
      <w:r>
        <w:rPr/>
        <w:t>, ����������� ���������, �������� ������������� �� ��������� �����������, �������� ������� "������������ ������ � �����������", ����� �� ��������� ������: "������� ���������" � �� ����� � ������ �������: "��� ��������� ��������� ������". ��������� ���������� �������������� ��������������� ����������� ������ ������� �������� �������, ������ ������ ���� ���������� ���������� ����. ����� ��������� ������� �������: "��� 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 ���� ���������� ������ �������� �� 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</w:t>
      </w:r>
      <w:r>
        <w:rPr/>
        <w:t>, ���� ��� �������� �������� �� ��� ��� ������� �����������, ��������� "�������� �����������". ������ ��������� ������������ �������� ������� �������� ��� ��������� � ���, ��� ������ ������� �������� �������������. ������ ���� ����������� ��������� ��� "������� �������", ��� "������� ������� ������������� �������", ��� "�������������� ������� �� ������������ ��������� ����������". ���� ��� ����������� ����������� ������������� ������� ��������, ��� �������� � ���������������� �������� ���������� ������� � ������ �� ���� ��������� ������ � ���� 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������, ������������� ��������������� ��������� �� ���� ��������� ������ � ���� ��������������� ����������. ���� ���������������� ������, �������� ������� ��� ����� ������ ���������. ���������������, ��� �������� ��������� ������������ �� �������� � �������������������� �������� �������� ������� �������������� ��� ���� �� �������� ������ �������� ����������� �������. ����� ����, ������������� ��������� ������������ �� �������� ������� ������� �� ���� ������ ��������, � ������: �) �� ���������� �������� � ����� ����, ������������ �������� (��������, ����� ����), � �) ����������� � ��� ����������� ������ ��������������� (�����������, ������������� ��� �����������) ������������ ���������� �������. � ������ �������� ����������� �� ������� �� ������ ����������� ����� 30 - 60 ������. ����� ��������� ������ ������������ ���������� �������� �� ����-��� �����, � ����� ��������� ������ -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 ���������� ����������� ��������������� ���������</w:t>
      </w:r>
      <w:r>
        <w:rPr/>
        <w:t>: �) ���������� �������� ���, �) �������� ������� � �) �������� ����. ������ ��������� ������� ��������� ��������������� � ���������� �������������� ������������� �����������. ����� ������������������� �������� ������������ ����������� ����������� ����� �������� ������� ������� ����� � ��� ��� ���� ����� ���� ��� ����������� �������� ������� �� ���������� � �������� ����. ����� ���������� ������, ������� ���������� �������� ��� ������ �� �������������� ��������������� �������������� ��� ���� � ������������� ������������� ������������. �� ������������� ��������������� ������������ ��� ��������� �������������� � ������������ ��������� - �����, ��� ����������� �����, ������ �����, ��������, ��������� �����, ����� ��������, ���, � ��. - ���� ����������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 ������� �������� ���� ����� �����</w:t>
      </w:r>
      <w:r>
        <w:rPr/>
        <w:t>-���������� ������ ����������� ����������, � ����������� ������ ����� ����������� ���������� �������� ����������������� �� 40 ����� ��� ���������� �����-�� ��������� ��������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���������� ��������� � ��������� ������������ �� ������� ����������� ���������� </w:t>
      </w:r>
      <w:r>
        <w:rPr/>
        <w:t>- ��������, ���������� ������������� ������������ ������. ������������ ����������� ����� ������������� �� ������� ���� ������, ����� �������. ������� ����, ��� �������� � ����������� ���������� ��������. ��� ������������ ���� ����� ����� ��������� ������ �� �������� �����������. ����� ����������� �������� � ��������� �� ���������� ����������� ���������, ����� ��� "�������" ��� "��������������", � ��������� ����������� ����������� (����������, �������, �������������). ��� ����� ��������� �� ����������� �������� ���, ��������, ������ �������� ����� ������� ��������. � �������, �� ����� �������� ������ ��������� ����������� �� ��������������� �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 ������������ ������ ����� �������� ��� ��� ��������� </w:t>
      </w:r>
      <w:r>
        <w:rPr/>
        <w:t>"������ ��������" (Schultz, 3932; Schultz &amp; Luthe, 1961) � ���������� ����������� ������ (��������, ��������� ������ �������) ��� � �������� ��������, �������� ���������� � ������������� ��������������. ����� ���� ���������� ����������� �������� ������������ ���������� �� ��������� ������������. ���� ��������, ��� ������ �� �������������� ��������������� ����������� ���������� � ����� ����������� ��������� ���������. ��� �� ����� ��������� �� ��������� 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���������� �� ����������� �������� � ��������� � ����������� ����������� � ����������� ���������</w:t>
      </w:r>
      <w:r>
        <w:rPr/>
        <w:t>, ���������� ���������� � ���� ������� ������� �������������� 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 ������ � ����������� ����������� ��� ��������</w:t>
      </w:r>
      <w:r>
        <w:rPr/>
        <w:t>, ��� �������� ����������� �� ����������� �������� �������� ������� ������ ��������� ������������ � ������������� ���������. � �������� ����� �������� ��� ��������� ��������: �����������, ���������� �� ���� ��������� ������������ �� ��������� ��������, � ��������� � ������� ������ ��� ������ �������� ���������� ����������. ��������� � ����������� �������� �� ���� ���������� �� ��� ��� �� �����. ��� �� ����� ����������������� ������ �������� ����� ����������, ��� ����� �� ����������� ������ �������� ��������������� �������� ������������ ���������� �������, ������� ������������ ��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 ������������ �� ������ ������������ ������������� ������������ ���������� ���������� ������������ </w:t>
      </w:r>
      <w:r>
        <w:rPr/>
        <w:t>(Siebenthal, 1952; Schultz, 1952; Wittstock, 1956; Eiff &amp; Jorgens, 1961). �������� � ���� ����� ��������� ������������ ���������� ������� �������� ������� �� ���� ��������� ������������ �� ������ � ����� ����� (19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 � �������������� ��������� �� ���� ��������� ������������ �� ������ � ����� ���������� � ������ ����������� ������� </w:t>
      </w:r>
      <w:r>
        <w:rPr/>
        <w:t>(Schultz, 1926, 1932; Schultz, Luthe, 1959; Binswanger, 1929; Stovkis, Renes &amp; Landmann, 1961). ����� �������� ������������ ���� ��������� ��������� ��� ������������ � �������� (Polzien, 1955, 1959, 1962a,b,c). ������� ���������, ��� ��������� ����������� ���� ���� ����� ����� � �������������� ������� �����������, ��� � ����� �������. ������������ ���� ������������� ��������� �������� ���������� �����������. � ����������� �� ����������� � ����������������� ��� ��������� ������������ ��������� ����������� ����, ���������� � �������, ������������� ����� 0,2 � 3,5 ��������� �� ������. ��� ������� ��������� � ������� �������, ����������� ����������� � �������-���������� (Siebenthal, 1952; Muller-Hegemann, 1956). ��������� � ������������ ���������, ��� ������ ���������� ���� �� ����� ������������� ��������� ���� ����� ��� �� ���� ��������� ������������ �� ������. ���������� ����������� ���� ���� ��������� �������� ���������� ��������� ���� � �������� ���������� ��������� ����� � ����� (Schultz, Luthe, 19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 ������� </w:t>
      </w:r>
      <w:r>
        <w:rPr/>
        <w:t>(Marchand, 1956 - 1961) �����������������, ��� ����������� ��������� � �������� ����������� �� ����� � ������� ������ ������� � ����������� ����������� ������������ �������� ����� ������ � �����. �� ���� ���� ������ ����������� ���������� ���� �������� ��������� ��������� ��������� ������. �� ��������� ����������� ���������� ("��� ������� ���������") ��������� ��������� �������� ����� ������, �� ������� �������� ��� ���� �������������� ������� �� ���� ��������� ������������ �� ������� "��� ��������� ��������� ������" (���� ����������� ����������). ����� �������� ����������� �� ����� � ������� ������ ���������� �� ������������ ����������. ����������� ������, ������������� ����� ��������� ��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 ������</w:t>
      </w:r>
      <w:r>
        <w:rPr/>
        <w:t>, ������� ��� �� ����� ��� ��������� ���� ������������ ������, ���������� �� ������ ����������� ����������. ������� ����� ������� ����� �� ���� ����� ����������� (24 ����������) �������, ��� ������ ������ ����������� ��������� ���������� � ������, �� �������������� ����������� ���������� ����� ������. ��� �������� �������� ���������� �� ���� ����� ������������ ��������� � �� ���� ��������� ������������ �� ����� � ������� ������, ������ ���� ������ �� ������������ ����������. ��������� ���������� ����� ������ ���� �������� ����� ��� ������ ����� ���������� ���������. ���������� �������� ������������ � ��������, �������������� �� ������ ��������� (Marchand, 1956, 19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������������ ����������� </w:t>
      </w:r>
      <w:r>
        <w:rPr/>
        <w:t>(Schultz &amp; Luthe, 1959; Geissmann, Jus &amp; Luthe, 1961; Luthe, Jus &amp; Gessmann, 1962; Franek &amp; Thren, 1948; Heimann &amp; Spoerri, 1953; Israel &amp; Rohmer, 1958; Israel, Geissmann &amp; Noel, 1960; Jus &amp; Jus, 1960; Geissmann &amp; Noel, 1961; Jus &amp; Jus, 1961; Luthe, 1962), ����������� �� ���� ��������� ������������ �� ����������� ��������, ������, ��� ������������ ����������� ��������� � ���������� ������� �������������� ������������� ����������, ��������, �� �� �����������, ���������, ���������� �� ���� ��� ��� ������� (Luthe, Jus &amp; Geissmann, 1962; Luthe, 19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��� � ����� </w:t>
      </w:r>
      <w:r>
        <w:rPr/>
        <w:t>(Geissmann &amp; Noel, 1961) �� ���� ����������� ���������� � ���������� ������������� ����������� �� ��������� ������� �������� ������������������� �������; ������������ �������, ���������� � ��������� ����������, ��-��������, ��������������� ���������� � ���� � ��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�� � �������</w:t>
      </w:r>
      <w:r>
        <w:rPr/>
        <w:t>, ���������� �� ���� ����������� ����������, ������ ������������ �������� ������� ������, �������������� ����������� � ������������ ���������� ��������� �������� � ������� ������ � �������������� ������������ ������������ ���������� ����� � ������ (Luthe, 1958, 1962; Luthe, 1960; Schultz &amp; Luthe, 1959). ����� ����, ���� ��������, ��� �������� ����������� �� ������ � ���������� �������������� ������������ ����������� ������� ������ � ��� ��������� ����������� ������� �������������� ��������� ������������ ��������� ������������ �������� �����������. � ������������� ��������� ����� ���������� ����� ��������� ����������� ����������� �������� ����������� ���������� (Schultz, Luthe, 19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� � �������������� ���� ����� ����������� � ������������� ����������� ���� ����� �� ���������� ������������ ����� ����������� ���������� �� �������� ����������� </w:t>
      </w:r>
      <w:r>
        <w:rPr/>
        <w:t>(Schultz, Luthe, 1959), �������� ����� (Schultz � Luthe, 1959), ������������������� (Schultz &amp; Luthe, 1959, Luthe, 1959; Polzien, 1962b) � ������������ ����������, ����� ����� �������� � ��������������� ���������� (Hiller, Muller-Hegemann &amp; Wendt, 1961, 1962; Marchand, 1956; Polzien, 1955, 1959, 1962a, b, c; Schultz &amp; Luthe, 1959). ������ ���������� �������� (Schultz, Luthe, 1959; Luthe, 1960), ��� �������� ����������� �� ������ �������� ������, �� �������� ���������� ����������� (5 - 10%) � �������� � �������� �������� �������. � ��������� � ���������� ������� ���������, �������� ����������� ��� ������ ����������� ���������, ������ ����������� ������������ ��������� �������������� (10 - 25%) � ��������������� (5 - 10%) �������� ������� (Schultz, 1959; Luthe, 19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 �� ������������������������ ��������� �� ���� ���������� ����������� ������� </w:t>
      </w:r>
      <w:r>
        <w:rPr/>
        <w:t>(Schultz &amp; Luthe, 1959; Luthe, 1960; Jus &amp; Jus, 1960, Geissmann &amp; Noel, 1962; Polzien, 1962b; Schultz &amp; Luthe, 1961). ����� ������� �������������� ���������, ��� �� ���� ��������� ������������ �� ������ (� �����) ������ ������ ������ ���������. ������ � ���������� ������ ���� �������� � ��������� �����������. ��� ������������� ������ ���������� � ���������� �������� (Luthe, 1961, 1962; Luthe, Jus &amp; Geissmann, 19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</w:t>
      </w:r>
      <w:r>
        <w:rPr/>
        <w:t>, ����������� � ����������� ������������, ����������� ������ ������������ ����������� ���������� � ��������� ������������ �������������� �������� (Polzien, 1962�). ������ ����������������� ����������� ����� ���� � ������� ���������� ���������� �� ������ ����, � � ������������ �������� �������� �������������� ������������ (Hiller, Muller-Hegemann &amp; Wendt, 1961, 19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�������� ������ ��������, ��� �������� ����������� �� �������������� ��������������� �������� ����� �� ���������� �������, ������� ������������ ��������������-��� ����������. � ����������� ����������, � ����������������� ������ ���������, ��� ��������� ���������� ��������� � ������������������������ ����� �������� ������������ � ��� � ������ ���������� ��������� ����� ���������� ������������ ������������ ���� �� ����� �� ������������ �������� � ����������� �������. ��������, ��� ���� ��� �������������������� ���������� ������� ���������� ����������, ���������� ������� ����������� ������, ���������� ������� � ���������������� ������� �� ��������� ��������� (Luthe, 1961). ����� ����, � ������, ������ ������, ��� ��������� ���������� - �� ������ ������� ���������� � �� ���������������� ������ ���� ����, ������� ����������� ���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� ����������� �� ���������� ����������� �������� (��� ���� ������) - ����� ������� "�������������" � "����������" ����������������. ���� �������� ������ ����������� ������� ������� �������� �� ����������� ������������ ��� ������������������ ����������� � ������������ � ����������, ���������� ���������� ������������ ���� � ���� �������- ���� ���������� ������� ��������� ��� ���������� ��������� � ������� ����������� �����, ����� 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����� �� ��������� �������� ����������� ����������, ������������ � ������ � �������� �� �������������������� ������������ �������� � ��������� ��� �������. ����� �������, ��� ���������� ���������������� ������� ����������� �����������. ���� ������� ��������� � ����������������� ���������, ������� ����� ����������� ���������������� ��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 ���������� � ����������� ��������� � ��������� �������� </w:t>
      </w:r>
      <w:r>
        <w:rPr/>
        <w:t>(Schultz, 1959; Luthe, 1958, 1962d) ���� ��� ������ ����������� ������� ��������� � ����������� ���������, �������� �� ����� "���������� �������": ������������ ������������ ������������ �����������, ��������� ��������������, ������ ���������, ���������� �������, ������� ����� � �����, ���������� ������������ �������, ��������� ����������� � ���������� �������, ������ ����������, ���������� ����������, ����������� �������� ��������� � ����� �������� � ��������� ��������. �������� �������� ���������� � ��� ���������� ����� "������� ��������" (Luthe, 19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����� �������� �������� ����� �������</w:t>
      </w:r>
      <w:r>
        <w:rPr/>
        <w:t>-������ ������ ��������� �������� ����������� ���������� ���������� ��������� � ����������� ����������� ������, ������� � �������� � ���������� ����������� �� ���� ���������� ����������� �������. ��� ������� ���� ����������� ���������, �� �������� ���������, ��� ��� ���� ������ ������������ ������� ����� ������������ ����������� ���������� ��������� �� ���� �� ������� ������ � ����, ��� ���������� �� � ������� ����� ����������� ������� (Geissmann, Jus &amp; Luthe, 1961; Luthe, Jus &amp; Geissmann, 1962). ��������� ���� ����������, ����������� ����������� �� ���� �� ������� ������, ������ �� ���-���������, ������������ �������� � ���������� ��������. ��������� �� ����������� ������� ���������� � ����� ���������� ������ ������������ (6 - 36 ������) ����� ������ ������� �� ��������� �� ��������� ����������������: �) ������������ ������� ����� � ����-����������; �) ����������� �������� �������� �����-���� (1 ��/���); �) �������� �������������� �������� ����-���� (Geissmann, Jus &amp; Luthe, 1961; Luthe, Jus &amp; Geissmann, 1962; Franek &amp; Thren, 1948; Heimann &amp; Spoerri, 1953; Israel &amp; Rohmer, 1958; Israel, Geissmann &amp; Noel, 1960; Jus &amp; Jus, 1961; Luthe, 196le; Luthe, 196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 ������� ����� �������� � ���������� �������� ����������</w:t>
      </w:r>
      <w:r>
        <w:rPr/>
        <w:t>, ��-��������, ��������, ��� �������� �������� ����������� ���������� ��������������� ���� �������� � ������������ �������������� ���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��� ��������</w:t>
      </w:r>
      <w:r>
        <w:rPr/>
        <w:t>, ��������� �� ��������� �������� ��� ���, ��������, ��� ��������������� ��������, ���������� �� ���� ���������� ����������, ���� ������ ������� � ������������������ ��������, ����� ���������� �������, ������� ������������ �����������-������� �����������. ��������������� ��������, ���������� �� ���� ����������� ����������, ������ � ������, ��� �������� �������� ���������� ���������� � ������� ����������� ������� ������� ��������� ������������ ������ �� ��������� �������� � ����������� �����������. ������� ����������������� � ����������� ������, � ����������� (Schultz, 1959; Luthe, 1960; Luthe, Jus &amp; Geissmann, 1962), ��� ������� ��������������� ������ ��������� � ������������� (����������) ����������� �������-����������������� �����������, ������� �������� ������������ ����� ������������ ���� ������������ � ������ ������ ����������� � ��������������� ������������. ��-��������, ������ ��������� ���������������� ���� ���������������� ��� (����, �������, ���������� �������, �����������, �������, ������������), � ��������������� �������� �� ������������� ���� ������ ���������, ���� 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��):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 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���" �������� ������ ������, � ��������� �� �������� "���������� � ���". ������ ������, ��� ����� �������, ��� "�����������" ��� "��������������", ������ ������������ �� ������� �������� ���-25, ����� � �����������: ��� �������� ������������� �������, ����������� � ����������� ��������������� ��������������, �� 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 ���� ������ ����� ������������ �����������, �� �� ��� �� �������� ���������-������������� ���������: ���������� - ��� "������". ��� �� ����� ��������� ������� ������� �� ������ ����������� �� ���������, ���������� ���� ������ ������������� �� ���������� ���, ������� ����� ��� ������������������ ���-��� � (���������) ��������, ������ ���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�� ���������� �� </w:t>
      </w:r>
      <w:r>
        <w:rPr/>
        <w:t>"��������������" � "��������" � ���� � ���������� �������� - ����� �������������, ��������� ������� �� ����������, ���������� � ������ �������, ����� �����������. ��� �� 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�� �������������� ����� ��� �������������� ���������������, �������������� ����� (��� �����) �� �������� �������: 1) ����������� �� �������� ��������� ������ �������� ���������� ������� �������� ��� ������������� �������������� ���������; 2) ����������������� ������� ��������� ������ �������; 3) �������� ������� � ����� ������ ��� ��������������; 4) ������ �� �������������� ����� ����� ����� ���������, ����� ������� � ��������� �������� �������� ���������� � ��������� ��� �������� ������ � ���, ��� �� ���� ����� �������� ��� �� ����; 5) ��� �������� ����� ������ ��� ���������� ������ ��������� �� ����������������� ����� - � ����������� ������� ������� ���������� ������ �� ��������, ������� � ������� ����� �� ������������ ���������� �� ��� ����������, ��� ��� �����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 ��������������� � ��������� ���������������� ����������� ����� ���������</w:t>
      </w:r>
      <w:r>
        <w:rPr/>
        <w:t>, � �� ����� � ������ �������� �����������: ���������, ����������� ��������, �������� �������� � ������ ����� (�������� ���). ��������� ��������� �������� ��������������� ���������� ����� �� ���-25, ��������, ����������, �������� (���, ���������), ���������������� (���) � ��������������� 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�� ������� �������� ����� � �������������� ������������</w:t>
      </w:r>
      <w:r>
        <w:rPr/>
        <w:t>, ����������, ��� ��� ����� �� �������, ���� ������� �� 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 �������������� ������������ ����������� ����� ������� ��������</w:t>
      </w:r>
      <w:r>
        <w:rPr/>
        <w:t>, �. �. ��������� ������������ ����� � ��� ����� �����. � �������, �������� ��� �� ������������ ����� ���������� � ����� ��������, ��������������� �������� ������������ ����������� �������, ������ ���������������. ��� �������� ������������ �������� ��������� ������� � ����������� ����������������, � ���� �� ���� ��� ����������� ������ ������������������ ������. ����� ����, ��������� �� �������������� ������������, ��-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 ���� ������������ ���������� ����� ���������������. ��������, ��� ������ �������������� ������ ������� ������������ ��� ��������� ��������� �������� ���������� � �������������������� �����. ������ �������, ������ ���������� ������ ��������� �������������� �����������, �������� ���������, �� ������: ��������, ��� ���, ���������� ����� �����������, ������ ������. ������ ������������ ��� ������� � ���������, ������ � ���������, �� � ����� ����� ������������� ������� �� �������� �� ���� ���������� �� ��������� ������������� � ��������� �������� �������� ����������� �������������� ������������, ��� ������ ����� ���� ��������� ��� "�����������", ������� � ��������� � �� 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 �������� ������ � ���������, �������������� �� ������ ���������� ����� "��������� (��������): ����������� ������". ��� ���������� ������� ������ � ���������, ����� ���� ������ �������, ����� ����������, ��� ����������� ������ ������ �� ���� �� �������, ����� ��������� ����� � ������ ����������, ���������� �� ����������������� ������� �� ����������. ������� �� ��������� ��������� ����������� �������� �� ������� �������� ����������, ����������� �� ������ ������ [1], �������� ������������� ������ �������� ������� ���, ��� ���-�� 1 - 5 ���. ����������� ���� ���������, � �� ���������� ������ ������ (Fort, 1965; Goldstein, 1966). � ��� ����� � ��������� ��� ����� ��� ������ �������� � ��������� ������� ������ �� �������� ����� ���������. ��������, ��� ���������� �������� � ����������� ������ ���������, � ����������� ��-�� ����, ��� ������ ��� � ���� � ����������� �������������� �������� ������, �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 ������ �������� ���� ������ ��������� ������������ � ���������� ���� ����������� ����������, �� ���������� �������������� �����. ������� �� ��������� ���������� � ����������� ��� �� ���������� � �������� � ���, ��� ��������� ������ ����� �������� ����������, ����������� �� ����������� � ����������. � ������ ����������, ��� ��� �������� � ������ ������������ ���������������� (������ �������������� �������� ���������, �����������, ����� ������� ����������� �������� ����������� ������������ ��� �������� ��� � ����� �� �������� ����������, �� �����������), �� ��� ����������� ����� ����� ������� �������� ���������������� �����, � ��� ��� � ������� �������� ��� ���� � ���� ����� ��������� ����������� ����� ����� ����� ���������. �������� ���������� ������ ���������� �������������� ������������. � 1967 ���������� ���� ����������� ������������� ��������� ����� 700 ���� �������� �� ������������ ���������. ��������� �� ���� ������������ ���� �������� ��������� ���������� ���������, ���������������������, ������� ��������������� ��� ����� ����������� ��������, �������� ������� (����) �� ��������� ������� � ����������� �����������������. ����������� ��������� ���� ������������, ��� �� �������� ������, ���� ������������� �� �������� ����: "����� ����������� ����������� ����� �������������� �������� �� ������� ���������?" ��-��������, ��������������� �������� ��������� ��������, �. �. ������������� �������������� ����������, ������� �� ������������� ���������. �������� ��������, � �������� ������ ����������� ��� ������, ���� ������� ������������. ���� ������ ��������� ������ ���, ��� ��� ���������� ������. ��������� �����������, �������, �������� �� �������� ��������, ������ ��� ��� ���������: ��� ���������� �������� ��������, ��������� ��������, ������� �������, ������� ����� � �.�., ��� ������ ��������, ��� ��� - ������� �� ����. ����� �������, � �������� ���� ����������� �� ����������� ��������� ���������� �����. �������, ��� ���� ����������� ������� � ��������� ����������� ��������� ������� 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. ��� �������������� ���������������� � �������� �� ����������, ���������������� ��� ��������� �� ��������� �������� ����������� � ������������� ���������� (Wolstenholme, 1965; Watt, 1965-Garattim, 19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 �������� � ��������� � �� �������� ������� ���������� �����������</w:t>
      </w:r>
      <w:r>
        <w:rPr/>
        <w:t>. (������� �� ��������� ��� ���� ��-�����, 1944; �1lentuck &amp; Bowman, 1942; Freedman &amp; Rockmore, 1946; Fort, 1965a, 1965b; ������� ��� ����������� ���� ���������� ������, 1933; Phalen, 1943; ������� �� ��������� ��������� ����������, 1894; Watt, 1965; ���, 1964�, 1964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��� ���������� ��������� ����� �������� </w:t>
      </w:r>
      <w:r>
        <w:rPr/>
        <w:t>"�������������� �����������", �� �� ����� ������ ������ �������������������. � ����� ������ "����������� �� ������" ���� (1965, ���. 65) �������� � ��������� ��������: "�������� ������, � �� ��� ����� ���������. ������ �������� � ���������� ��� ����������� ������������� ������������ ������ ��������� ���������, �������� � ������ ��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 ����������� ��</w:t>
      </w:r>
      <w:r>
        <w:rPr/>
        <w:t>. ���� ��� �� ���������� ������������� ��� �� �������� ������������ ��� ���������������� �������� (������� �� ��������� ��� ���� ��-�����, 1944; Freedman &amp; Rockmore, 1946; Fort, 1965a, 1965b; ������� ��� ����������� ���� ���������� ������, 1933; Phalen, 1943; ������� �� ��������� ��������� ����������, 1894; Becker, 19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 ������������ ��������</w:t>
      </w:r>
      <w:r>
        <w:rPr/>
        <w:t>. ��������, �� ������������� ���������� �������, ��� ��������� ��� "��������������" (������� �� ��������� ��� ���� ��-�����, 1944; Fort, 1965a, 1965b; ������� ��� ����������� ���� ���������� ������, 1933; Phalen, 1943, Garattini, 19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"�����" � �� "������������" ������������ ��������� ����������� ����������. 98% ������������ ������ �������� � ������ ������ � ���������� �������! (������� �� ��������� ��� ���� ��-�����, 1944; Fort, 1965a, 1965b; ������� ��� ����������� ���� ���������� ������, 1933; Phalen, 1943, Garattini, 19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��� �������</w:t>
      </w:r>
      <w:r>
        <w:rPr/>
        <w:t>, ������ ������ ������������ � ����������� ������ � ������� ����������� �� ������������ ������� � ������ �� ��� ��� �������� ������������ �� ������ ��������. ��� ��������� ��� ����� ��� ���� �������� ����������� ������� ������, ����������� � ���������. �� ������� � ������� ����� ������� ������������ �������� (������������� � �������� ��������� ��� ������� ���������, ������ (grass), ������� (pot)); ����� � �������� ������, � ������� ���������������� ������������ ���������� �������� ������������, ������ ���������� ������ (Wolstenholme, 19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 ���������</w:t>
      </w:r>
      <w:r>
        <w:rPr/>
        <w:t>: ������, �������� ��������� � ����� ��������, � ����� ��������� ��������, ��������� �������� �������, ��������� ����������� � ���� � ������ ���������� �� ��������� ��������, ��� ��� ����������� �������� (Fort, 1965). ����� �����, ����� ������� �� ������� ����������� �������� ����� � ������������ ������� � ��������� ����� ������� ��������� ����������. ��������� ���������� ��������� ������� ���� ���� "���������������": ����� ��������� ����� �������� ��������� ��� ��������� ����� �� ���, ���, ����� � �.�. ��� �� ����� ��������� ��������� �� ��� - ����� �������� �����������. � �� ���� ��� ��� ����������� ����� �������� � �����������, ������ �������� ������������� ���������� ����������, ��������� "����������" ��� ��������� ���� � �������� ������������ ���������. ���������� �������� ������ �������������� ���� ����������� ��� ��������� �� ���, �� ���� �� �������� (������� �� ��������� ��� ���� ��-�����, 1944; Fort, 1965a, 1965b; ������� ��� ����������� ���� ���������� ������, 1933; Goldstein, 1966; Becker, 1963; De Ropp, 1957; ������� �� ��������� ��������� ����������, 18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�������� ��������� � ��������������������� </w:t>
      </w:r>
      <w:r>
        <w:rPr/>
        <w:t>(�������� �������� ����������) �� ��� ��� �� �������� ������ ������������ ������� ��-�� ����������� ���������������������� � ��-�� ��������� ����� ����� ��������� �� ������������ ����. ��������� (Garattini, 1965) ������ ��������� �� ������ � ��������� � ���������, ��� ��������� �� �������� ������� ��������� ���� ������� � ����� �������������� ���������. ������� � ������ (Carlini &amp; Kramer, 1965) ������, ��� ����� ��������� ����� �������� ������� ������� ����� ������� �� ��������� ���������. � �������� ��������� ������������ ��������� �������� ������������, � ��� ����� ��������� �� ������������ (�. �. ���� �� ����������� ������ ����������, ������ ������������/���������������) (Wolstenholme, 1965; Watt, 1965; Carlini &amp; Kramer, 19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���� ������ ������������</w:t>
      </w:r>
      <w:r>
        <w:rPr/>
        <w:t>, ������� ��������� ������� ������ �� ����, ��� ������� ��������, ���������� � ����� �� ���������. �������� �������� ������ �������������� ����������-��������������� ��������, ������� �������� ����� ��������� ("����������"). ������ �� ��������� ������� �������� ��� ������ ������� ������ ���������, �� �� ������, ������ ��� ��� ����� ��� �� ������. ������� ������� ������� �������, ������ ��� ������������ �� �� ������������ ����� (Becker, 1963; Fort, 1965a; ������� �� ��������� ��������� ����������, 18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 ����������� ������</w:t>
      </w:r>
      <w:r>
        <w:rPr/>
        <w:t>, �������� ������� ���������� ������������ ��������� ��������� � ����������� ������ ��������� ����� ���� �������, ����� �������������� �������������� �������� ������ (Fort, 1965a, 1965b). � 1960-�, ������, ��������� ������ ���������� ����� ������������ ���������, �������� ����� "���������������" ����: ���������� �������������� ������ ������� ���������, ��������, ���������, �������������� � �.�. �������� ������, ����������� ������������ (Goldstein, 1966), �������������� 15% ��������� �������� ���������� ��� ���������� ���������, � �� ���� ��� � ��������� ������ ������ ������� ������� ���� ���������� ��������� 30 - 60%. � ��� �� ������ ��������, ��� ����������� ��������� ��������� "���������������" �������, � ��� �������� ���� ����� ������������ ���������, ����� � ������ (Fort, 1965a, 1965b; Irwin, 1966; Goldstein, 19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���� ���������� ���������</w:t>
      </w:r>
      <w:r>
        <w:rPr/>
        <w:t>. �� ����� ������� ���� ��������� ������ ����������� ����������� �����������, ������������ � ���� �������, ��������� ����������: �� ��������� ��� ���� ��-����� � 1944 ����, ���������� ������������ ������� ���, ��� ����� ���������, ���������� ��������� ����� ��������� �� ����������, � ��� ���������� ������������� �� ������� �������� ��������� � �����, ��� ��� ����������� ����������� � ������������, ��� � ��� ��������. ��� ��� ����������� ������ � ��������, ��� ��������� �� ������ ���������� �� ����������� � �� ��������, � ������� �� ����� ��������� �������. ������������ � ������������� �������� �� ��������� ������ ��-����� �������� ������������ �������� ��� ���� - ������ ����� ������������� ������� �������� �� ����� ��������� (Harry J. Aslinger), ������� ��������������� ��� �� ���������� (������� �� ��������� ��� ���� ��-�����, 1944; Phalen, 19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����� ��������� � �� ��� ������, ��� ����� ��� �������� (���������� ���� � ��������� ����������) � ��� ��� �������� �������� �� ����������� ���� ���������, ������������� ����� �������� ���������, ����� ������, ����������, �������� ��� ������, ������ ��������� ����������� ����������������. � ����� �� �������� � ������ ������ �������: "�������� �������� ����������, ��� ������������ ��������� ��� ��������� � ������� 1101 (d) ������� � ������ ������� � ����� � ������� ��������� ���������� �� ������������ � ���������� �������������, �� ������ �������� ������������� �������� � ������� ��������, ��� ������������, ������������ � ������... ������������ ��������� ��� ��������� ������������������� � ��������������� � �������� ��������������� ������� ��������� ���� ���������������� ������ ��������� � �������������� �������� � ����� ��������� ������ ����������� �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</w:t>
      </w:r>
      <w:r>
        <w:rPr/>
        <w:t>, ������� ������������ ���������, ���� ����������� �������, ������, ���������, ��������� � ���� ��������� ����������� ������. ����� ���� (Bishop Pike), ��������, ��������� ������������. � ���������� "�������", ����������� ������������ ������� 1963 ����, �� ���� ������� �� ����� ��������� �������, ������ ������� ��������� ���������, �� ������� ������ ���������, ������ �� ����� ������������ (Irwin, 19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 ��� �� ����� ������ ������������� ���������</w:t>
      </w:r>
      <w:r>
        <w:rPr/>
        <w:t>. ������� ������� ��� ������������������ ������ ��� �������� (��������, ������� ������� ����������). ��� ��� ����� ������� ����������������� ������� ������ ������������ � ������� ���������, ��, ��� ������� ��� �������, ��������� ���� �������������� "�����", ���� ���������� ��������� ������. ���� ����, ����� ���������������, ��� ������ � �������������� ������������������ �������, ����������� ���� ����������� ������������� ���������. ������� ���������� ����� ���������� � ������������� ��� �������� ������ (���� � ���������� ���� ����-�� ��������, �� ��� ��������� - ����� ������������� ��������� ���������� ������������ ������� ����, ��� ����� ���� �� ������� (Fort, 1965a, 1965b; Phalen, 1943; Anslinger, 1932; Irwin, 1966; Blum &amp; Wahl, 1965; Boyko, Rotberg &amp; Disco, 1967; Laurie, 19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- �� �� ���, ���� ����� �������� �������� �������, ����� �������� ��� ������� ����� ���������� ��������� ���, �������� �������������� ���� �����: "������� - ������, ��� ������ �����������, ���������� ����� �����, ������, ��� ��� ���������� ����������� ���������� ��� ������������ ��������� � ��� ��� ���������� ������ ��������������� � ����������� ���, ����� ������� ������� ���������, - �������, ��� ������ �� ����������� ��������� �� ���� ��������� ����� ����������� �� ������ ������� ���� ��������" (Anslinger, 1932). "������� �� ���������� �������� ������ ��������� ��������� ���������� �������� � ������������� ������ ���������� ����������� � �����, ��� �� ��������������� ������������ ���� �������� � �������������� ���������". ���� ��� ������ ���������� ��������� ������ ���������� ����������� ��������� ������������� � ������� ����� �� �������� 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������ � </w:t>
      </w:r>
      <w:r>
        <w:rPr/>
        <w:t>"����������", ���� � ���� (Blum &amp; Wahl, 1965) ���������� ������� ����������� ����� 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�</w:t>
      </w:r>
      <w:r>
        <w:rPr/>
        <w:t>, ���, ��� ��������� � �� ��� ������, ��� ��������, �������� (� �����) �� ������� ��. ������ �� ������� ��������� ������ ���������, ������ � ���, ��� ��� ����������� ������������ ��������� (��� ���������� �����������, ��������� ���� ������������ ��������� - "���������"), ��������� ����������, ��� ��� ������� �������, ��������� �� ��������� ��������������� ������� �� ��������� � �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����������" ������, ����� ���������� ������� �� ����������, ��������� �����������, ��� ��������� ����������� ��������������, ������� ������������� ����������� ��������� �� ��������� �� ������� ������� ������ (��������� ������-������ ���� ��� �������� ��� � ���) � ��������������� �������� "�������" ��� �������� ������ ��������. �� ��� �� �� ��������� ��������� ��� �������� ���������� �������������� ������� ��� ������ � ��������� ��������� �� ����� ������������. � 1964 ���� ���������� ������� ��������� ������������ ���������� ����� ������������� �����������, ��� � ���� ���������� ���������. ����� ����������� "����������� �� ���������" ���� ��������: "1) ������� (��� �����������) � ��������� ������������ ��������� ���������� ��� ������������ ��������, ����� �������� ��������� ������������; 2) �������� (��� �����������) ���������� �������� ����, ��������� ���������� ����� ������������� ���� �� ���, 3) ���������� ����������� �� �������� ����������, ������� � ������������ ��� �������������� ���������� ���� ��������, 4) ���������� ���������� �����������, ��� ������ � ������������ �������� ����������� � ������, ����� ����������� ������� ���������, ���" (���, 1964b). �����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��� ������ ������� ��������� ��� ��������: ��, ��� �� ��������������� ����������� �� ���������, ����� ����� �������� ������������ "�������" (�. �. ����������� ���������� �������� ������� ���������� ����). ������� ����������� �� ��������� ���������� ���������� ����� � �������� ������� �� ����������� ���������� ��������������� ������� - � ���� ��� �� "����� ��������" (Watt, 1965; ���, 1964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 ��������������</w:t>
      </w:r>
      <w:r>
        <w:rPr/>
        <w:t>, ������, ��� �� ��� � ����������������� ������, ����������� ��������� ����������� ����� ��������� �� �������� � ��������, ���������� ������� �� ��� ���������� �������������� ���������� � ���� �� �������; ������������������ ������, � ������ �������, ����� ��������� �� ����������, ������� ��, ����� ��������� ������ ��������� �����-�� �� ���� ������ � ���������. ������� �� �� ��������� ����������� �� ���������� � ����� ���� (27 - 28 ������ 1962) ���� �������: "������ �������� �� ��������� ��������� �� ���� ������������, � ��������� ����������� ��������, ���������� �� ���������� ����������� ��� �������� ����������, ����� �������� ��������� �����������. ��� ������ ���� � ���������, ��� ��������� ������������ ���� � ��������� ����������� ������� � ������ �������������� ��������, �� ������������ ����� ������������ ������������. ������������� � ��������� ����������� �� ���������, � �� ��������� �������� �����������" (���, 1965, ���, 19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� ������ ����� ���</w:t>
      </w:r>
      <w:r>
        <w:rPr/>
        <w:t>-��� ����, �� ���� ������� ����� ���������� �������� ������ ��������, ����������� � �� �������������, � �� ��������. �������� � ����� �������������� ������ - ������������� �������� � ���������� ������� ��������. ��� ������� �����, �� ����� �������� ����, ���������� �������� ������ �������, ����� - ������ �����������, � �������� ����� ������� � ����� �������� ����� ����������� � ����� ����������. ������ ��������� ����������� �� ������� � ����� ��������, ��� � ��������� ���������� ���������, �� ��� ���������� �������� ����� ������������. ����� ���������� ������ ������������, � �������� ��������� ��������� �����, �� ������� � ������ �������� �� ������� �� �������. ������ � ������ � ��� ����� ���������� ������������� � ���������� �������� � ���, ����� ��������� ����� �� ���������� � ���������� ������ ���������. �������� � ����������� ������� ���� ���������. ������ ������� ����������� � ������������ �� ��������, � ���� �����������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������ ����������</w:t>
      </w:r>
      <w:r>
        <w:rPr/>
        <w:t>. ��� ��������� ����� �������������� � ����, ������ � �������. ���� �������� �������������� �������. ���� �������� ��������� �� �������� �������, �� ���������������� � ���� ����������. �� �� ��������� �� ����� �����������, ��� ���� ��� �����, ����� ����� ������ ��������, ���� ������� �� �������� ��������� �������� ������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 ������� ���������</w:t>
      </w:r>
      <w:r>
        <w:rPr/>
        <w:t>. �������� ��������� �������� ���������� ������� �������������� ��������������� �������� ��������, ����� �������, ������� ����, ����������� �������� � ������� ����������� �������� ��� �����������. ��� ����� ������������� ����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 ����������� �� �������� � ��������</w:t>
      </w:r>
      <w:r>
        <w:rPr/>
        <w:t>. ������ ���� ����������� ��������� �����������, ������ ��������� ������� ������ ���� �����, � ������ ������, ��� ������ �� ����������. ������������ ��� ����������� ������� ����� ����� ��������������, ���� ��������� ������������� ���, ��������, ������� ������ ��� ������������� �������. ��� �� ����� ����� ������������� �� ���������� �������� ������ �� ���������, ���� ������� � � ������ �������� �� ����� ����������� �� ��������� ������. ���� ����� ������� ���� ��������� � ���� ��������. �������� ��������� �������� �� ������ ������������ � �������� � ��������, ��� ������� ���������� �� �� ���, ��� ������. � ������ �������, ��������� ��������� ����������� ����� ��������������� � ������� ������ ��� ���������, �� ��������� � �� 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 ������ ����������� ����, ��� ���������� ���������� ��������. ��������� ��� ����������� � ����� ������� �� ���������� ������� � ���������� ��������, ������ - �� �����, ������ - �� ���������� �������. � ����� �������� ��������� ��������� ����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 �������������� ������</w:t>
      </w:r>
      <w:r>
        <w:rPr/>
        <w:t>. �������, �������� ������������� � �������� ����� �� ��������� � ���������� ������� ����� ��������� � ������������ ��������� ����������� ����������; ���, �������, ����� ����������� ������ ������� �� �������� � ����� ��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 �� ������������, ��������� � ���, ��� ���, ���������� � ��������� ���������, ��������� "������" ����� �������� �����������. �� ���� ���-������ ��������� �� ��������� ����������� ���������, ����������� �� �������, ����� ������ � �������� �� �������� � ��������� � ���������� ������� � ������. ����� ����� ��� ������� ����������� ������������ ���������� ��������. ��� ������ ��������� ������� ��������� �.�. ������ (Becker, 1963; �������� ��������� � Solomon, 1966) � ��������, ��� ����������� �������� ��������� �������, � �� ��������� �� ���������. �� �������� (���������� �����, � ������), ��� ������������ ������ ������ �������� ��� �������, ���������������� �� � ������������� � ����� ������ ������������ ���������. �� ������ ������ ��, ��� �������, - �� ����� ��� ��������, � ��������� �������� � ���������. ��������� ��� �������, ��� ��� �����, � ������ �������� �� ����������� ��������. � �������������, ��� ������ ����� ������, ��� ���������� ����� ��� ������������ ����, ����� ������� ��������� 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���������� ����������� ���� ����� �� ��� ������</w:t>
      </w:r>
      <w:r>
        <w:rPr/>
        <w:t>. ����� ���������� ������� ������� ������� ������� ���������� ����� ��������� ���� �������� �� �����, � �������� ������������ �������� ���������, ���� ��������� �������� ������ ������ ����. ����� ������ ������� ��� ���������� ����������� ����� �������� ����������� �������� � ���� ���������� �������, ����� �� �� ����������� ������� �����. � ������ �������, ������������ ������������ �����-�� ����� �������� ����� ������� �� ���������. ���������� ���������� ����������� ���� ����� �� ������, ��������, ����� ����� �������� ���������, ��� �������, ��������� ������� �����, ������������ ��� �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 ������ ��������� ��� ��������� �������� �������� �� �����</w:t>
      </w:r>
      <w:r>
        <w:rPr/>
        <w:t>, � ����������. ������� �� ����� �������� ��������� ������� � ������� ������, ����� ������, ��� ����� - ���������� ��������, �������� ������ ��� ��������. (� �������� ����� �� ��������� ���������� ���������� � ���������� ����� ������������� � ���� ���������, � ��� ������������ ������� ���� ����� ����� ��������� � � ���������� ��������.) ����� ����� ������ ���������������� ��������� ���������������� ��������. �� ���� ������ ��� ���������� �������� ����� �������� ���� ������ ��������� ��������. ������ ������� ��������� �� ������������ �������, � ����� ������������� ��� ����������� �����������������. ��� �������� ��������� �������, ������� � �������� ����� ������ ������, � ��� �� ������� ���� �, ��������,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���</w:t>
      </w:r>
      <w:r>
        <w:rPr/>
        <w:t>, �������� � ����� ���������� ���������. �������� ����� ������� ������ �����������. � ���� �������� ������� �������� ���� ���������� �� ���� �������� � �������, �� ���������� �������� ��� �������, �������������� ��� ���������. ������� �������� �������� ��������, ������� ������� ���������, �� ��������� �����������, ������ ������������ ���������� � ����������. ���� ������� ��������� 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 ������� ���������� �������������</w:t>
      </w:r>
      <w:r>
        <w:rPr/>
        <w:t>, ����� ��������� ���� ��������� �� ���������, �������, ��������, �������� � ���������� ���������. ��� ��� ���������� ��� �������� � ��, ��� �� ������ ����� ��� � ������������ �����. �� �� ������� ��� ������, � ������������� ��� � ������ �������������, ��������� � �����. � �������� ������� ��������� ������� ���������� ��� ��������� �������� ��� �������� �������������. ��������� ������� ����� � ������� �����. �������� ������������ �������, ������� (� ������, � ����������������), ����������� ��� ������ ������� ���������. ������� ������� - ������, ���, ������� � ���������� ������ - ��� ��, ��� ����������� � ������� �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� ������� ���� ������� �������� ������� � ��������� ����� </w:t>
      </w:r>
      <w:r>
        <w:rPr/>
        <w:t>(Solley &amp; Murphy, 1960, ��. 14) ��� �������������� � ������������ ��������. ���� ����� ���������� �������� ��������� �� ������ �������, ������� ������������ ������� ���� � ������ ���, ��� ��� ����. ���������� ������������ �� ���������� � �����������, ������� �������� � ����� ���������� ���� �� ����� ���� �������. ��� ������ �������, ���������, ��� � �������� ��������� �� ���������� �������� ����������� �������, ��� ������ ��� ��� ������, ����� ������������� ������� ��� ���������� ����� ���� ���������, ��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 ������� </w:t>
      </w:r>
      <w:r>
        <w:rPr/>
        <w:t>"���������������", ��������� ����� - ��� ����� ������������ �������. �������, ������� �� ��������� �������, ����� ������� �������� "�� ������", ��������� ����� ������� ������������ ��������. � �������� ������ ��������� �� ������� �����, �� ��������� ������ � �� ��������� �������. ����� ����� ������, � ������� �������� ��, ��� ����������; ���� �� ���������, �� ������ ��� ��� ������������� ������ ��������. (�� ���� �������� ����������� �� ���, ��� ���������� ��� ������������ ����������� �� �������������� ������.) ����� ��������� ����������� ����� ������� ��������, ����������� ������������ ��������, � �������� ����������� ��� ������, �������� ��� ��������� �� ������,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���� ��� ������������ ��������� � ������ ����</w:t>
      </w:r>
      <w:r>
        <w:rPr/>
        <w:t>, � ����� ���������� � ���������, ��� � �����������, ������������ ���������. ���������, ������������ ������������ ��� ���������� �������� �������� ������� ������, ������ ����������� ���� �� ���������� � �������� ������������, ������������� ��������, �������������, ���������, �������, ����� � �.�. ���� ��� �������� ����� ��������� � �������� ��������� ����� ������� �����. ��� �� �����, ����� ���������� �������� ��������, - ��� "�����������" � �����, ����� ����� ���� ����� ���������, ��� ����������. ��-��������, ��� ��������, � ������� ������� �������� �� �����������, � ���� ���� ���������� �� ������ ���������. ���������� �������, ������� � ����� ���� �� ������������. (��������, �������� ����� �����, �� ���� �� �����������, ���� ����� �� �������� �� ��������.) ����� �������� ������� ��������� ������������ �� ����� ����� ���������� ��������� ������� ���������� �������, � �� ������ ����� - ��������, � ������� ���������� ��������� ����������� �� �������, ������, ������� � �.�. � ��� ��������� ����������� �������� �� ����������: ��� ���������,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 ����������� �� ������������ ��������� ��� ������������ ���������</w:t>
      </w:r>
      <w:r>
        <w:rPr/>
        <w:t>, �������� ������� �� ��������� ������� � �������� ���������. �� ������ ������� �������� ��������� �������, �� ��� ���������� ��������. ��������, ��-��������, ����� �������, ��� ��������, �� �� �� ����� ������� �������� ��� �������. ��������, ������ ������� ����������� � ��������� �������� � ������������ ������ �� ������������ �������� ������ ������� � ����������. ���� ����� ����������, �� ������ ������������� ������� ������ ������� �� ����������� ����������� ������, � �� ����� �������, ��� ����������� ���� ������ ����� 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�</w:t>
      </w:r>
      <w:r>
        <w:rPr/>
        <w:t>, ��-��������, ������ � ����� ���������� ��� ������� �������, ������������ � �������. ���� � ������������ � ��������������� ��������� ������ �������, ����������, ������ � �.�. ������������ ��������, �� �� ��������� ������������ ����� ��� ��������� ������. ����� �������, ����� �� ��������� ������ ������������ ��������� ��� ����������� ��������� ������ ����������� ������� ������� �� ������������ ��������� � ��������� ���������,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 ����������� ������ �� ��������� ������ ������������ ��������� </w:t>
      </w:r>
      <w:r>
        <w:rPr/>
        <w:t>- �������� ��������� �������. ������ ���� ������� ������: ������ ��������������� ������� ����, � �������, - ����� �����. �������� �����������, ��� ������ �� ����� ����, ����� � ���������� - ����� 25 �����. ��������� �������� �������� �������������� � ������, �� ������� ����� ��������� ����� ��������� �������. � ���� �������� ����������� � ������ �� ������� ���� ����, �� ���������, ��� ����� �������� ����� ������ � ���������. ��������� ��������, ��� ������� ���� ���������, ����� ��� �������� ��������� ���������� ����������� ������� �������. ���� ���� �� �� �������� �������� ��� ��������, � ������ � ���, ��� ���������� ���� ��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 ���� ������� �������</w:t>
      </w:r>
      <w:r>
        <w:rPr/>
        <w:t>. ��� ������� ������ ������, ��� ���� ����� ���������, � ������� ������ � ������: "������� ������ ����� ��� ����� � ��� ���, ��� � ��������� ��� ������� 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 ������</w:t>
      </w:r>
      <w:r>
        <w:rPr/>
        <w:t>, ��������������� ������ ������� (Cooper, 1956) �� ������� ���������� �������� ��� ��������. �������� �������������� �� ������� ���� ���� � �������. �������������������� ������, ��� �������� ������ ��������� ��������� �� ���� ���� � ��� �������, � ��� ������ �, �������, � ���� ������. ������ ��������� ��� ������������ �� ����� �������, ��� ���������� ���� ����������� ������ �������, � ������� ���� ������������ ���� �����������. ����������� �� � ���������������� ���������� �������� �����������? � �� ��� � �� ���� ���������� ���������� ������� �� ���������� �����. ������������ �������� ���� ����������, ��� �������� �����-���� ����� �������� � ������� ��������� ����� (�. �. �������� ��������), �� �� ������� � ���� �� � ��� ���� �� ����������� �����. ���������� ������ ��������,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� � �������� � ���������� ������� �������</w:t>
      </w:r>
      <w:r>
        <w:rPr/>
        <w:t>, � ��������� ��� �������� ������������ ��������. ��������, ��� �������� ����������, � ����� ����, ������ �������� �� ��������. (���� ������� �������� ����� ����� ������� �������� ������, ��������� ����� � �������� ����� ������ � ����� ������� ������ ����� ���������, � ��� ����������� ����� ���� �� �������� � ��� ��������, ���, ��������� ��� ��������, �� ���� ����� �� ���������� �� � ���� � ��������� ���������, �� � ���� � ��������.) � ������� ��������� ���� ������������� �������, ��� �� ��� ��� ������������ ���������, ������������ ����������� ������� ���������� � ������������ 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 ��������� ���������� �������� � ���������� � �������� �����������</w:t>
      </w:r>
      <w:r>
        <w:rPr/>
        <w:t>. ���������� ����� ����� ������� ������ �������, ����������� ����� �������� ����� ���������. �� �� ����� � �� �������� - ���������� ���������� ��������� �������, ��� ��� ��������� ������� ��� �������, ������ ��������� ������������� �������������� ��� ������. ������ ���������� ��������� ������� ��� ���, ��� ���������� ����� ������: ��� ������� ����� ��� � ��� ������������ ��������� �������� ���������� ������. ��������, ��� � ���� ������� �������������� ��������� �������� �������. � ��� �� ��� ������ �������� �������� ���������� ���������; ������ ����� ������� �������� ������� ����� ����������� �� ������ ������� ������� � ���������� ��������� ��������� ������. ��� ���������� ���������� ��������� ������� ���������� ������� ������������ �������� � �������� ������. ��� ��������, ��� �� ���� � ��� �� ���������� ������� ������������� ������� ���������� ����������. �� �� ����� ����������� 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 ���������� �������</w:t>
      </w:r>
      <w:r>
        <w:rPr/>
        <w:t>. ���� - ��� �����, ����������� ���������� ���� ����� ���������� � ������������ ���������. �������� ��������� "����������� ���� ����������", � ���� ������� ���������� ���������� �� ������� ������� ���������, �� ���� �� ��������� ������� - ���������� ������ �������. ����� ���������� ���� ��������� � �����, ���������� ����������� �� �������� � ����������� �������� ���������. ����� �������, ���� ����������� ������� � �������� ����� ����������� � ���������� ������� ������, ��� � ������ �������, ����������� � ���������� �����, �� ��� ����� ���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���� �������� ��� ��������� ��������� ����� ����������</w:t>
      </w:r>
      <w:r>
        <w:rPr/>
        <w:t>, ���� ������������� ��, ��� ��� ������ �������� ��� �������, � ����� ������ �������� ���� ��������� ��� ��������� ���������. ��� ���������� ������, ��� ��� ����� �� �����, ��� �� ����� � �������. ��� �� ����� ��������� �������� �������� ��� �� ��������.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. "Time and Unconsciousness" (Bonaparte, 1940) �� �������� ���� ��������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 � ���������� �����</w:t>
      </w:r>
      <w:r>
        <w:rPr/>
        <w:t>, ����� � ����������� �� ��� �������� �����������, ��� ������� ������� ����������. ��� ����� ��������, � ������� ����������� ���� �� ���� ��������� ������� ������� � ������� �� ������ ���������� �� ��������� ������� �����. ������� �� ������ ����, ��-��������, �� �������� ������ �������. ��� �� ������ ����� ���� �� �������, ������� ������� �������� �� ����, ��� ������� ��� ����� ��� �������� ���-��������. ���� ������������, ����� ����������� ������������� ��������, ��-���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���� ������� ������� � ������� �������, ��� �� ��� � ����������� ���-���������� (Maslow, 1964). �� ���, � ������, ��������, ��� ������� � ������� ������������� �������� ������� ������� �������� ��� ��������. ��� � � �������� ������� �������, � ������� � ��� ��������, ���� ������� ���� �� �������������. ��� ��� ������ ����������, � ������� ������������ �������� �� ����������; ����������� ����� ����, � ����, �������, ����� � ������ ������ �� ������ ����. ��������� ������� - ��� ��������� ����������� ������, � ���������� � �������, ������� � �������, �� �������� � ���������� ����� �����, ��������� ��� �� ��������� ������������ � �������� ������� ��� ���������. ���� ����� ���������� ��� ��������� �������, �� �� ����� ������� � �������. �������, ��������, ����� � ���������� �� ������ � ��� ������� �������, ���������� � ��������������� ���������. ����� �������, ��� �������� ����������� ������� ������� ����� �� ���������, � ��� �� ������� � ��� �������, � ������� ���� �������� ��������� ����������� ���������. ����� ���� ������ ���������� ��� �������. ���� �� ������������� � ���� � ����������� ����� �� ������� ��� ����������� ��������, ��� ������������� ��������, �������� ���������� � ������� ��� �������. ��� ���� �� �������� ������� �������. � ���������� �������� �������, ����� ��������� � ������ ������ ��������� �������� ��� ��� ��� ���������� ����������, ������������� ����������� ��������� ���� ����� �� ��������. ��� �������� � ������������� �������� �������. ���� �� �������� ��������� - ���������� ���� �������� � ����� �� ��������� ������������ �����. ����� �������, ������������ ����������� ��������� ������ � ������������ � ����������� ��������������� �� ���� � ���� ����������, ��� � ��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, ��-��������, ��� ���������� ������ ���, ��������� ������� ������������� ������� ���������� ��������� � ���������� ������� �������. ��������, ���� ������� ������������, ��� �������� ����������, ��� �� ���� ����� ��������� �� ��� ������ ����� 45 �����. ��� ���, �������� ������, ����� �������, ��� ��� ���������, �� �� �������� ���������, ��� �������, ��� ��� ������. ��� ���������� � ����� ������? ������, ������ ����� ������� �������� �������� ��� �������, ��� ��� ��� �� ��������� �� ��� ���, ���� �� ����������� ���������� ��������. � ����� ����� ������, ��� ���� ����� �� �����, ��������� �� ���� ������ ������ ���������� �� ���������. ��� � �� ���, ��� ������� ��� ��������� ��� �������� ����������������� �������, � ������, ��� ������������ ���� ��������� ���������� �� ������� ��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�������</w:t>
      </w:r>
      <w:r>
        <w:rPr/>
        <w:t>, �������� ������, �������������� � �.�. ������� ������� ������������ �������, ��������� ������� ���� ���������� ����������� ������������ ������������, ������� �� �������� �� �������, � ��� ����������� ������������� �������� �� ���������. ���������� ������� �������� ��-�������. ���� �������� ��������� ����� �������� �������� ��������� ���������, ������� ���������� ��������, ����� �� ���������� ����������� ������� �������, � ������� ��������� ������� ���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 ������� ��� �������</w:t>
      </w:r>
      <w:r>
        <w:rPr/>
        <w:t>: ��� ������ � �������� � �� ������� ������� �������� � �� ��������� �������. �� ���� ����������� ��� � ���� �� ��� �����. � �� �� ���������� �� ��������, �� ��������, � ���������� ��� ������ �������, ������������ ��� ����������. ����� �������, ��, ��� �� ���������� ������� �������, ����������� �� ����� ��������� ��������� ����� � ����� � ������� - ������ ����� �������, ��� � ������������� �������� � 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����� ����������� � �������� ����������</w:t>
      </w:r>
      <w:r>
        <w:rPr/>
        <w:t>. ����� ������� ��������� ����� �� ������������� �������� ��������������� ������������� � �������, ������������ �������� � ��������������� �����. � ���������, �������� �������, �������� �������� � ������, �������� ��� �������� ���������, ��� �������, � ������ �� ������� ���������� ��������. �� ��� �������, ��� ������� �� ������� �������� ��� �������, �������� ��������� �����������, ������� � ������������, ��������� ����, ���������, � ����� ���� ������������� ��� �� ����, � �� ��� ��������� � ���������� �����. �������� ����� �������� ������ �� ����������� � �������, � �������� ����������������� ��� ���� ������� ���� ������. ("��� �������" - �������� �����, ���� ��� �� �������� ������������� ��������.) ����� ������� ����� � ���� �������, ���� �������� �������� � �����, �� � ��� �� ����� ����������. ��, ��� �������� �������, - ��� ��������� ����� ���������� ���������, ������� ������� � ������� ���������. ���� �������� ���������� � ����� ������������������ ������� �� ������� ������� ������ �� ���������, ��� �������� ������������� ������� �������. ��� �������� ������, ���������� �� ���, ������� �� ���������� ������, �� �������� � ���� ������������� ����������, � ������� ��������� ������� �� ���� (������ ��� ����� ���������). ��� ������ � ����� ����� ����� "��������� 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 ��������� ������� ������� ���������. ��-������, ������ ��� ���������� ��������� ���������� � ��������� ���������� ���������, �� �������� � ����������� �� ������� ��� � ��� ����������. ��� ������� �����, ��������, ����������� � �������, ���-����������, ������ � �������� ������� �������. ��-������, ������ ��� ����, ����������� � ������� ��������� ���� ��������, ��� ��� ������� ������ ������� ��������� ��������� � ��������� ����� � ������� ������ ������������ �� ������� �������. �-�������, ����� � ����� ������� ����� �����������, ��� ��� �������� �� ��������� ��������� ������ � �������� ���������� �� ��������. ���� �������� �������� �������� � ������������ �������� ��������� ��� ��������, �� ������, ��� ���������� �� ���������� �������. ���� ��������� ������������ �������� � ���� ���������, �� ������� ������� ����� ������� �����������, ���� �������� �������� �� 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���� �����</w:t>
      </w:r>
      <w:r>
        <w:rPr/>
        <w:t>, � ���������� ������� - �������� ���������� �������������� � ������ �����, � ���������� ������������ �������� � ������ �� �������. ����������� � ����� ���� ����������� � �����������, �� ���� ����� ���������� ����� ����������� � ������������ ����������� � �������� ����� ��������; ��� �� ����� �������� �������������, ��� ��� ���������� �������� �������. ������ �������� - ����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 ���������� �������� ���������� � ������������ � ��� ������������: ������ ����� ����������. �������� �� ����������� ���� ������� �����������, ������� ��� �������� ��� ����, ��� �����, ��� � �������������, ������� ��� ���������� �������� �������� ��� ���� ������ �� ��� ��������. ����� ������ ���������� ����������� ���� �������. ��������, ���� ������� ����� �� �������, � ���� ������� ������� ��������� ���, � �� �������� ����������� ��������� ���������� ����� �������: � ���������� ������� - ��������� � �������������� ������, ����������� ������, ���������� �-�������� ���� � �.�., � ���������� - ������ � �������� �� ������� �������, ������ �����������, ����� ����������� ���������, �������, � ��� �� ���� �������� ����, � �.�. ������� ����� �������������, ������� ��� ���������� �� ��� ���� ������� � ����������� �� ������ �������� �����, ������������ � ���� ��������� ���������. ������ ����������� ��������� �������� �������� (����������� � ��������������) ������������� � ��������� ��������� ���������, � ����� ������� ��� ����� �������� �������� ������������� ����������� � �� ���� � ������������ � �������������� ���������. (����������������� ����� ������� - ��� ������, - ����������, ���� ������ ��������� ���� �� ���������.) ���-��� �� ����� �������� �������� �������, �������� ����� ������� ����, ���������, ����� ������� ��� ������������, �� ������ ����� �������� ������� ��������� �� ���������������� ������. ������ ��� �� ������� ��������� �����������, �������������� �� �������; ������� �������� 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 ����������� �� �����������</w:t>
      </w:r>
      <w:r>
        <w:rPr/>
        <w:t>. ������� ������� ������������� ����������� � ����� �� ����������� ��� �������. ���� ��� �������� ������� (������������), �� ��� ��������� ��������� � ������������ ������������� ��� ������������� ������������� �������. ��������, �������� ������, ����� ���� � ������, ���������� ������� �� �������� ��� ������� �������� - ��� ��� ������� ����� ������ ��� �������������� ��������, ������� ������� ����������� ������ ��� ������� ������������� ������� �� ������ ������. ����� ��������� ��������� � ������� ������������� ������� ���� ��� ��������� ����������, ��������, ����� ����� ������������ �� ����� ������ ������� ��� �������� ��������� ��� ��������� ���������� �� ���� ������ � �.�. ��� ����� ���������� �������� ��� ������������� �������? ��� ��� ����������: �������� ������������� ������� � ���� �������� �������� � ������������ ��������, ����� ������� ����� ����������� �������������. ���� �������� �������������, ���������� �������� [1]. �������������, ��� ���������� ����� �������, ��� ������, ������� ��������� ��������, �� �������� �� �������� ������������� �������. �������� ������� ����������� ��������, �������� � ������, - ��������������, ���� ����� ����������� � ����� ������ �� ��� ��� ������� ������� �� ����� 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 ��������� ��������, ������������� � "������ � ���������� ��������" ������� �������, ������ ��������� � ����� �������� (Miller, Galanter &amp; Pribram, "Plans and Structure of Behavior", 19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 ���������� ����������������� ��������</w:t>
      </w:r>
      <w:r>
        <w:rPr/>
        <w:t>, ���������� ����� � �������� ����������. ��� ������� �������� ���������� � ������� ���������� ��������, � ��� ����� � � ������� �����. ��, ��� ��� ����������� ��������, ��������, � �� ��� ��� ��������, ��� �������, ����������� ��������� � ������ ������������ ������������. ������ ����������� ���� ����: ������������ �������� �������������� ����������� ������� ����� �� ���� �������, ���������� �������� ��� ���. ��� ������� ������� ���������� �������� � ���������� ���� ������� �� �������,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 �������� ��������� </w:t>
      </w:r>
      <w:r>
        <w:rPr/>
        <w:t>- ���������� ���� ���� �������� � �������������, ��� �� ������������, ��� � �� ���������������� ������. ����� �������, � �������� ����� �������� ������� �������� ������� ������ �� ���������. ������ ������ ���������������� �� ������� �������, ��� �������� �������� �� �������� ������ ����� �� ���������� ������������ �������. ����� �������, ���� ������������ �������� ������� ������ �������, ��������� ��������� ����� ��������� � ��������� ����� ����������� - ���� �� ������� ����, ��� �� ������ ������� ������� ������� ������� ������ ��������� �������, ���� ��-�� ����, ��� ������ ��������� ������ �������, � ���� ��������� �������� ����� ������������ ����� � ���������� ����. ��� ���������� ������ ����� ��������� � �� ������ ��������� �� ��������� ������ � ��������� �������. � ����� ����, ���������� ��������, �������� � �����, ����� ���� ����� �� ������ �� �������� � ��������� �������, ��������� ���� ������������� � ������� ���������, � ��� ����� ��������� � ���� � ������������� ��������� ���. ���� �����, ��������������� ���������, ������ ������, �� ����� ���� ����� �������������� �� ��� ����� �� ������� � �������, � ������ ��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���������� ����� �������� ������������� ���������� �����</w:t>
      </w:r>
      <w:r>
        <w:rPr/>
        <w:t>. �������, ��� � �������� � ���������, �������� ������ �������������� �������� �� ���, ������ ��� �������� � ���� ������� ����������, ��, ��� �� ����� �� ������������, ������ �����, ������� ��� ����� ���������, ��, ��� ��� �������, �� �������� � ������ ��������� ����������� � �.�. ����� �� ������������ ������ - ���� �� ����� � ������ ��� ��������� ���, ������� ������ ��� ��������� ������, - �� �� ������ �������� ������, �� � ������������� � ���� ��������� ��� ������ ��������, ������� ��������� ��������� � �������� �� ��������� ������. ����� �������, �� �����, ��� ��� �� ������ - ������ �� ���� ��� ������ ������, � ��� �������� ��� ��������, ������� � ���������. ������ �� ���������� �� ��������� ��� ��������������, �� ��� ��� �������� � �� ������������ ������ (��������, � ��� ����� ���� ������������� ��� �������� ������� � ���������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 ��� �������� ����� </w:t>
      </w:r>
      <w:r>
        <w:rPr/>
        <w:t>[1]. ����������, ������� ��� ����, �������� ��� ����� ������: ��� �� ����, ����� ������, ���� �� ����, ����� ������� � ����� ������� �� �����. ���-�� ������, ��� ��� - ��� "�����, ���� �� ����� � ��� ��� ������ ��������". ����� ��������������� ���������� ��� ����������� ������: ��� �������� ����������������, ������� ���������. ���� ��� �� ����, ����� �� ������, � ��� ��������� ��� X �� ��� Y, �� �����, ��������� ����� �� ��� ����� ������. ��� ��� �� ��������� �� ������ ����, ������ ��� ��� ��� 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��� ������������ ����� � ������ ����������� ����� � �������� ������ � ����� ������� (Condon, "Semantics and Communication", 1966, ��.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 ��������� ���������� �������� ����</w:t>
      </w:r>
      <w:r>
        <w:rPr/>
        <w:t>, ��� ��� ���������. �������� ���������� - ������������ ��������������, ������� ����� �������� ��� ��������� �������, � �� �������� ������������ ������ ����� �������. �� �����, ��� ����, ������ ������� �������� � ������ �������� ��������, � �� ����������� �� ������������� ���������. ������������ ����� ��������: �� ��������, ������ ��� �� ����� ������������ ���� ���������, �� ����� ��������, �� ����� ������������ ������ ��������� ����������������� ����������. ���������� �� ����� ��������: �� �� �������� ������ ���������� ����� ��� � ����� ����� �������, ������� �������� �������� ����� ���������� (���-��� �� �������� ����� ���� �������������� � ��������� ����������). � ����� ��� ���� ������� ���� � ������� ����������� �������������� ������������, ����������� ������� �� ������� (��������� ����������� ���� ������ ��� ����������, ��������� ������ - ��� ����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��� � ������� ��������� � ���������, �������� ���� ������ �������� ��������� ��������� ��������� ��������, ��� ��� ������� �� ���� ����, � ��� �������, ��� ��������� ����� ������� � ������ �� �� �����. ���� �� ���� �������� ���� ������� ��������� � ���������, ��� ������ �� ������ �����, ��� ��� �������� ������, � ����� ��������, ��������, ������� � ������. ��� ���������� ��� �� �����, ��� ��� ������ �� ���� ���������. �������, �� �� ������, ��� ��� ��� ���������, �� � ���������, ��� �� ����� �� ����� ����������, ��� �� ��������� �� ����, ���� ��� ����� ����, ������ ��� � �������� ���� ����� � ��� ������ ����. � � ����� ������, ��� �� ��� ������ � �������� ������� ����������� ������� ����� ���� �����, �������� �������� � ����� �� ����? ��� ��� ��� ������� � �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�������� �������������� ���������� �������� ��������</w:t>
      </w:r>
      <w:r>
        <w:rPr/>
        <w:t>. ����� � ���� �� �� ����� ���������� � � ������� ����������� - ���������� ����������� �������� � �������������� � ����� �������������� � ���. ������ ��� ��� �������� ����������� �� ������������ ��������� ��������, ��������� ������������� � �������� (��������, ������� ������� ��� ������), � ��������� ��������� �������� �� ��������� ������� (��������, ������, ��� ������ ������, � ��� ����� �������). ��� ���������� ���� ���������� ��������� ��������� ������� ������������ �� ������������ ������������� ���������� �������. ������ ����������� �������� (��������, ���� �� ������� ��� ������� �����) ������� ���������� �������, � ����� ���, ��������, ������� �������� ��������� �� ���. ����� �������� ���������������, ��� � ������� ���������� ��������, ��� ������ �� ������� ���������������� ��������, �. �. ���������, �� ������ �������� � ����, ���� 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�� ��������� ����� ���� ������ �� ��� </w:t>
      </w:r>
      <w:r>
        <w:rPr/>
        <w:t>"�����" � ������������ �� ����� ��������� ������� ������ � ������������� � ���, �������������� ����� �������, ������� ������� ����������� � �������, � ����� ����� �����������, ��� ��� �����, � ����������, ��� ��� ����� ���������� � �.�. ��������, � ��� ����������� ���� �������, � ����� �� �����, ���� ������ �� ���� ������ ��� � ����� ����������� ��� ��������. ������ �������� ��� ������ ��������� ����� �������. � ��� ���������, �����, ����, ��������, �������, ��������, ������ - ���, ��� ����� ����, ����������, ����������,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�� �� ������� �������������� ���-��, ������ ���� �� ������� ������� � ������� ��� ���������������. �� ������� ������, ��� ��� �����, ������ ���� �� ���������� � ����� ��, ��� ��� �����, ��� ����� �����, ��� ������ ����. ��� ��������� ��������� ��� ��� 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</w:t>
      </w:r>
      <w:r>
        <w:rPr/>
        <w:t>, ��������� ������� �������. ���� ��������� ��������� �������� ������� ������� ��������, �� ��� �����, ������������ �� ������ ��������, ������������. ����� �������, ��� �������� - ��� ����������� ����� �������, � ����� � ����� ����� �� ����� ������ �� ����������, ��� ����������� � ������. ��� ���������� � ������� ������, ������ �������, ��� ��� ������ ������ ������������ �� ����������� ���, ��� ��������� ��������� �������� �������. � �������������� ���������, ����� ������������� �������� ������ ���� ������ �� ��������, ��� ���������� �� ���-�� ������ � ��������. (� ������� � �������� ��������, �� ������ ������ �� ����� ��������. � ����� ����� ������������� ����� �������� �� ���������, � � ����� ����� ����������� - � ���������������� ������� ���������. ��� �� ����� ��������� � �������� ������������, ������� ������� ������� ������� � ����� �� ��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</w:t>
      </w:r>
      <w:r>
        <w:rPr/>
        <w:t>- ������ ������� ������ ���������. �� ������������ ��������� �������, ���������� ��������� � �������� �������, ���������������� �� ����������� �������. ��� �� ����� � �������� ����� �� ��� ������������� �������� ����� ��� ����. ������ �������� ������ �������� � �����, ���������� ������� ������ � ��������� [1]. ���������� �������� ��������, ��� � � �������� �����, �������� ��������, ����� ������������ ���� � ���������� ����, ����������� �� � �������� ��� ����� (������ ���������� ��� "����������"). �������� �����������, ��� ��� ������������ ����, ��� � ������ ��� ������ � �������� ���� ����������. � ��� ��, � �� ���� ��� ����������, �������� ��, ������� ���������� �� ���������� ��������, ���������, ��� �� ��� ����� ��������, ���� ������ ������� ������������ �������, ��� �������� ��� ��������� ���������. ����� �������, �������� � ���������� �������� ����� ��������� ���������� � ��������� �� ������, ��� 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 � ����� ����������� ����� ����� � "������������� �����" ("The Drug Experience", Ebin. 19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������ ����������, ��������� ����� ���������� ������������: ������� � ���������, ������� ���� ������. �� �������� ��������� ������� �������� ��� �������� ������. ���� � ���������� ������ (������ ������ ������� � 1492 ����) ��������� �� ������������. ������� � �������� �������� ����������� ��������� � ����� ������������� � ��������� ������� ����� �������� "�����" � "�����". ���� ���������� ����� �������� � ������� ������������, ��������� � ����������, ������� ��������� � ��������� ��� ��������. ���� �� ����� ����������� � ������� ������������ ��������� ��������, ��� ��������� ���������, � ������ �� ���������� � ������ ���������� ���������, ������� � ������������������ �������� (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). ����� �������, ���������� ��������� �������� ����� �������� ������ ������������� ��������, ������� � ������. ��� ��������� ��������� ���� ���� ��������� ������� ��������� ��������� ���������� ����������. �������� ������ ����� ������������ �������� �� ��������. ��� ����������� ���� �������� �� ����, ����� ��� ������������� ������������� � ���������� �����������. ��� ������ ������� �� ����� � ����� ��������, � �� ��������, � �� ������������ ������ ���������. ����������, ������������ ���� ��������, ��������� ��������� ����� ���������� ������������, � ���� ����� ���� ���������� ������ �������� ������ �� ������ ����������. ��������� �������� ���� ������ � ��������� ����������� �������� ����������. ��� ��������� ��� ���������� ����� ��� ����� ����������, � ������������ ���� ��������� ����� ����������� � ��������� ������������ �����������. ������� � ����� ����� ����������, ��� ���� ������ - ��������, �� �� � ��� �� ������� ����� ������ ��� ��� �����, ��� ����������� ������, ��� �������������� ���� � �.�. � ���� ������� ������ ����������, ��� ������ ��� ����������� �� �������� 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 ����� ������� � �������� � ������������</w:t>
      </w:r>
      <w:r>
        <w:rPr/>
        <w:t>. ������� ����������� ������� ���������� � ��������� ��������������� ��������� �� ������� �� ��� �� � ���, ����� ������� ������������� �������� � ������ � �������� ��� ������ �������� ����������, ��� ����������� ��������� [1]. ����� ��������� ��� �� ����� ������������� �������������� ���������. ��� ����������� � ������ ���� ��� �������, �� ����������� ��������� ������������� ����� ����������� - �������, �������, �������� ��� ������. ���������� �� ����������� ������ ��������� ��������������, � ������ ������� - ����������� ��������� � � ����� ����� ����� - ��������� ���������� ��������. ������ ���������� ���������� �� �� ����, ����� ���������� �������������� ��������, � ����� ���������� ��������� � ������ ���������� �� ������ �������� ������. ��� ����������� �������� ���������� ��������� (�������� �������������) - �� �� ������� ������� �� ������ ����, � ��� ������ ��� ������������� (���, ��������, � ��� � ������� ����� �����), ��� �� ��� � �� ��������� �� ���. ��������, ��� � ������ �� ����� ������������, �� �������� ��������� ������ ������� ����������� ���������, ��� ����� �� �������� ������� ���������������� ������ ��������, ����� ��� ��������. ����������, ����������, ������������ �� ������������ ������� �� �������� ���������, ����� ��� ���������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. J. �. Rotter, The Role of the Psychological Situation in Determining the Direction of Human Behavior, 19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</w:t>
      </w:r>
      <w:r>
        <w:rPr/>
        <w:t>, ������������ �������������� �������� � ��������� ���� ������������ �����������, ��������� �������������� ����� ���������. �������, ��������, �����������, �������� � �.�. ����� ����������� � ��������� ��� ���� �������������� �� ������� � �������. � �������� ����� �������� ���������� ������� � �������� ����� �������� � ��������, ����� 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 � ��������</w:t>
      </w:r>
      <w:r>
        <w:rPr/>
        <w:t>, � �� ��������� � ����� �� ������ ���, ����� ������������� ��� �������� ��� ��������� �� ������. � ������ �������, � �������� ����� �� ����� ������������ ������ ������� � �����������, ����� ���������� ���� ����������� �������� � �� ����������� ���������� ��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�������� �������� ��</w:t>
      </w:r>
      <w:r>
        <w:rPr/>
        <w:t>-�������. �� ����������, ��� �������� ���������, ��� ����� �� ���������� ����������� ����������� � ���������� �������, � ��� ���������� �������� ���������, ����� ��������� ��������� ����������. ��, ��� ��������� ������������ ����������� ��������� ������, ����������� ��������� ��������� ��� � �� �������, �������� ���������� �������: ������ ����� �������� ����� � ������� �� ��������, ����������� ����� (��� �����������, ��� � ���) � ������� (������� � ����� �������� ������� ���������). � ����� �������� ������� �������� ����� ��������� ��������, ������ ���������� ������������ ��-�� ���������� ����������� ����������� ����������� (�����������, ��������, ���������, ��������� � ������ �������� �������). ������ ���������� ���� ����������� ��������� � ������ ������ ������ �� �������� � �������������� �������� (���� ������ ����� �������� ����� �� ������� �������������� ���������). ��� �������, ���� ��� ���������� ����������� ������ ������������ �������� ������ ��������� �����������, �������� ������ ������, ������ ��� ��������� � �.�. �� ����� �������� ���������� �������� ��� �� �������� ������ ��������� ��� �������� �� ������, ��� ��� ������������ ������� ����� ����������, ����� �������� ������ ����� ������ ������� � �����������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��</w:t>
      </w:r>
      <w:r>
        <w:rPr/>
        <w:t>, �� ������ ���������� ��������� �� �������� ������������ � �� �������� � ������? ��������, ���� �� ������ ����� ��������� � ���, ��� ������ ������� ���������� �� �������� � �������� �� ���, � ��������� ������ ����� �������� � ����������� ��������. � ��������� ����� � ������� �������� ������� ��������, �� ��� �� ����� ������� �������� ���������� ������. ������ ����� ����� �� ��������������� �������� ��������� ������ ������. ����� �������, ���� � ����������� �������� �� ��� ������ � �� ������� ����������� ��������� �� ��������� ����� ��������. ����� ����, ���� ������ ����� ���� ����� � ����������� ���� ���������� ������������, ��� ������� ������� ������ ����������� ���������� ����� ����������� 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 ����� �� ������� �������, � �������� ��������� ������ ����� - ����������� ������ �������������� ��������� � ������ �������. ������� ��� ��������� ��������� ������ ������������ ������ �������� �������, ��������� ���������� �������, �������, ���������� ��������, ������ � �.�. �� ��� ��������� ���� ������: �������� � �������� ����� ����� ��������� ������, ������� ��� �������, ��� ��� ��� ��������� �� ���������. ����� �������� ����� ����� ��� ��� ��������. ��� �������������� ������� ���������� ����� [1] � 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 ��� ����� ��������� �������� ����� ����� �����. - 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 ������������ � ������������ �������� ����������� ����������� �������� �� ������ ���������� � ������� ��������</w:t>
      </w:r>
      <w:r>
        <w:rPr/>
        <w:t>, ������ ����� �������, ��� �����������, �����������, �������� � ��������� ����������, � ��� �� ��� ���������. ������ �� ��� ��������, �������� ��, ������� ������ ������-�� ������. ������, �, ��������, ��� ������� ����� �������, ���������� ���������, ��� ���������� � ���� ������������� �������, � �������� ���� �� �������������. ��� ������� ��������� � ������������, �� ��� �� ������ ���������, ����������, ����������� � ������� [1]. ����� �������� ����� ��������� ���������, ����� �������� �� ���������� (��������, ��� �������������� �������� ���������), �� ���� �������� ���������� ������� ��� �������� ��������� �������, ���������� ��������� 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 ����������������� ���������� � ����������� �������� ����������� ���������������, ������� ���������� � ���������� ������������� �������. (��. �������� ����������� Lawrence Kubie, "Neurotic Distortion of the Creative Process", 196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������</w:t>
      </w:r>
      <w:r>
        <w:rPr/>
        <w:t>, ����� ����������� ������ ���������� �������� ����, ��� �� ��� � ����� ���������� ����������� �������, - ���������� ������������ �� ������� ���������, ������������ �� ������ ������� ��� ��������� ����������. ������������ �������� ����� �������� �� ����� ������������� ���������� � ������ - ��� ���� ����� �� ��� ������������� ���������� ������������� � ���������, - ������ ����� ������� ������ ���������� �� ������. ��� ������������� � ���������� ��������� �� ���������������� ���������, ������� �� �������� ������������� ������������� ����������� ���������� ���� ��� �� ������, ��� ��������. � ���������������� �������� ������������� ���� ����� ������������, � ���, ��-��������, ������������ ����� ��� ���������� - �� ���������� ���� �� ���� ����. �������� ����� �������� �������� ��� ������������ ���� � �����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 �������� ��������� �������� �������: ��� �������� � �������������� ��������� � ���� � ���� ��� ����������. ��� ����������, ����� �������� ����������� �������� �������. �������, ������ �������� ������ ����������� �������� �������. �������� ������ �������� � ������������ �������, ������ ������� �� ���������, ��������� ��������� �� �������. ��� ����� ����� ������������� � ���������������� ����������, �������� ���������, ������������� ������� � ��������� ����������. ������ ����� ������� ������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���� ������� �������</w:t>
      </w:r>
      <w:r>
        <w:rPr/>
        <w:t>-��������� ����� ������������ �� ������������ ��������� � ��������������� �������. ��������� ������ ������� ������ �������� �������� ���������� ���������, �� ����� �������� �� ��� ���� ��������� ����������� ������, �����, ������ � �.�. � ���� - �� ���� � ������� ����������, ������ ����������� � ������������ �������. ��� �� �� ������ � ����� �������, ��� �������� ��� ��������: ��� ����� ���� ��������� ������, ����� ��� ���������� �������, ��� ��������� ������, �������� ��������. ���� ������ ����� �������� ��������� �������, ����� ��� �������� ����������� �� ����� ��������. � ���������� �������� ������� ����� ���� ������������ ��������� ������� ������������, �������� ������ ����� �� ���� ������������ ������. �������� ����� ���������, �� ���� ��� ���� ��� ���������� 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</w:t>
      </w:r>
      <w:r>
        <w:rPr/>
        <w:t>. ��� ��������� ��������� ��� ���������� �����: ���� ���������� ����������, �������� ���������������� ������ �� ���-�� �����. ���� ������� ��������� �� ����� ����� ����, �� ��������� ����������� ��� ���� �������� �� ������� � ����� �� �������� �� �������� ��������, �� ��������, �� ������. ��������, ����� ����� �������� ��������� � ���������� ���������, ����� ������� �������� ������, �������, ������������� 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</w:t>
      </w:r>
      <w:r>
        <w:rPr/>
        <w:t>, ����� ������� ��������� ������, - ��� ���������� �� ������� ���� ������� �������. ��� ���������� ����, ����� ���������� ����� ��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������� ����� �������, ��������. ������� ���������� � �������� ��������� ������������ ���������� �������. ������ �� ���� ��������� ���������� ���������� �� ������ ������ � ������������ � ��������� �������� ����������� � ��� ������������. ��������� ������� �������� ���������, ��� ������ �������� ��������, ��� �������� ���� ������ �� �����. ������� �������� �������� ���� ����� ������� �� ��������� ���������: ��������, ������ �� ����� �������� �������������� �� ���������, ���� ������� � ���� ������ �������� �� ����������. ��� �� ����� ��� ������������� ��������� �������� ����� �������� ���������� �� �������� �������. ��� ��������, ��� �����, ������� � �.�. �� ����������� �������������, ��� ���� ���-�� �� ����� ����� ������� �� ���������� ������, �� ���������� ���������� �������� �������� � ����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 �������� ��������� � ��� ���������� ����������</w:t>
      </w:r>
      <w:r>
        <w:rPr/>
        <w:t>; �������� �������� �������� ������, ������ � ������ ���� �������������� �� ������������ ���������. ��������, ��� ������ � ���, ��� ������ ��� ������� ����� ���� ����������� � ������� ��������� ������ �����������, ��� � ���, ��� ���� ������������� ��������� �������� ��-�� ��������� ����������. ��������� ������������ ��������, ������,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 ��������� �������� </w:t>
      </w:r>
      <w:r>
        <w:rPr/>
        <w:t>- ��� ��������� ������� ������� ���������� �� ������� ������� ������. ����� �� ����� �����, ������ �� ����� � ��� ���� ������������ ������ ������� ������� � ������������ � ��� �������� ���������. ���� ����� ����� (������� ����� ������� ������) ���������� � ������� ������������, ����� �������, ��������� - ��� ��������� ������� �� ������. ������������ ���� ������� ��������� ����������, �������, ���������� �� �������� � ��������. ��������� ������� ������� ����� �����, �������� ��������� ���� ���������� � �������� ������������ �������������; �� ������ ����� ����� ����� ���� ��������� ������, ��� �������� ������������ ������������� � ������������. ��� ���������� � ��������������� ����� ������ ���� �� ���������, �������, ��� �� ������� ������������ �� ����������� ����� ������������� (����� ���������� ������) �� ��� ���, ����� ������� ��������� ��� ���� ����������� � ������ � ���� ������������ �����������. ����� ����� ����� ����� ������������� ��������� ������������� �� ���������, � ���������� ���������� ��� �������������, � ����� ��������������. (�������, ������� ����� ���������� ������� � �����. � ����� ���� �� ������ ��������� - ������������ �������������, � ������� � ��� ��� �������������� ������������� � ������ ����, ��� ������� ��������� ����� ���� �� ���� ��� ����� ���� ������� 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������� �������� � �������� �� ������ �����</w:t>
      </w:r>
      <w:r>
        <w:rPr/>
        <w:t>, ���� ��� ����-�� �������� ���������� � ���������������� ��������, � �������� � ������������ � ����. �������������, ���� ������� ���������� �� ������ �� ���������������� ����. �� ��������� ������� ����������� �������� ������ �������� ����� � ����� ���������, ������� �� ���� ����, ���������� ���� ��� ����� ������� ���������������, �����������, �� ������ �����, �� ��������� ������� ����������. ���� ������� ���������� �� �������� �����, ��� �������� �� �����������, ������������� � ����� ������������, � ��� ����������� �������� �������� ���������������� ���������. � ���������� �������������� �� ������ ������ �� �� �� ���� ������ �����. ������� �� ������ ����������� ���������, �����������, �������, ����� ���������� � ������ ��� � ������������ � ������ ���������� �������� �����. ��� ������� ����� �������� ��������� �������� � �������� �������� ������������ � ��������� ����������� - �����-�� ����� � ��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������ �� ���� �������</w:t>
      </w:r>
      <w:r>
        <w:rPr/>
        <w:t>. ��-������, ��� ������� ���� ������������� ����������� ������� �����, ��-������, ��������� �����������, ���� ��� ������� � ��������� �������� ������������. �� ��� ����������� ����� ���������� ����� � ����� �� ������� ����, ������� �� ������������ ������� ��������������� �������������� ����� �����. ���� ��� �������� ���������� ������ ���������, � ���������� ��������� ������� ����� ������ (� ���� ����� ������ ������ �� ���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 ���������� ������ ������: ��� �� ������������ �������� ����������, ��������� �������� �����. ����������� ���� � ���������� ��������, ��-��������, �������� ���� ����������, �������� � ������� ����� (�� ���������������� ������), � �� ������� �������� ��������� ����� �����������, ��� ������������ �������� �������������, ���������� �� ����� �����. ����������� ��������, ��� ��������, ���������� ������� �� �������� ����� ��� ��������. �� �� ������������ ���� �� �����������, ����� ������� �� ����, �������� ���-��. ����� �� ���� � ����� �����, �� �� ������������� ��� ����, �� ������ ���. ������� ������� � ������ � ������������ ����� ��� ������ ��������, ��� �� �����, ��� ��� ��������� ������ ������ ��������������, ������ ��������. ��� �� �����, ����� �������� ������ ������� �����, ��� � �������� �����, �������, ��-��������, ��������� �� ��������� ������ ��� �� ���������� ��������. ��� ����� ������� �������, � ����������� �� �������� � ����������, ��� �������� � ����������� �� ��������� � �������� �������� ��������. ����� ����, ��� ����� ������� ������������� �������, ��������� � ��������� ��������� ��������� �������, ������ ������ �������� ������ �������,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, ��� ���������� ��������� �� ������� jamais vu - �������, ��� ������, ������� ������� ���������� ���������. �������� ��������� ��� ���������� ������� �� ����� jamais vu, ��� �����������, ��� ��� ������, ���������, ����� ������� ���������� ������������� ��������, ������ ������ ����� ����� � �������� � ����� ���������� ������� ���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 ��������� ������ ����� ����� ��������</w:t>
      </w:r>
      <w:r>
        <w:rPr/>
        <w:t>, ���� ��� ������ ������������ ���������. ������� � ������������ ��������, ��������, ����� ����������, ��������� ������ ����� ��� ��������� ������. ���� �������� ��������� ���, ��� ������� � �������� ����� ������, ��� �������, ������ ���� � ���, ������� �� ���� ���� � ����. �� ���������� � ��� ���� � ���������, ��� ��� ������� � ����� �������, ���� ������������. ��������, ����� ����������� ����� ���� �� ������� � ����, ������� �������� �� ������� ���� ��������. �������, ������������� � ��������������� ���������� �������� ������� �������� ��������������� ����������� ������. �� ����� ������, ��� ������������ ��������� ������������� ���� ����� ������������ ���������� �����, ������� ����������� �� ������, ������������� ��� �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� ������� ������������� ������� ������������� � ����� ������� ����, ������������ ������ ����� ����������� - ���� ��������� �������������� ������ ������, ���� ��� ����� ������� ����������. ������� ��� ����������� � � �������� � �������� ������������� �����������. ��� ������������ ��������� �����������, ��-��������, ������ �������������, � �� ���� ������������� ������� ����� �������� ������, ������� �������������� ����������� ������������� �����. ���� ��������� ������������� ������� ���������������� � ������ ��������, ����� ��������� ������� ����� ������ �� ����������, � ������ ���������� ��� ���������� ��������. ��� ������������� ������ ��� ����� �������; ���� ��������� �������� ��� � ��������, �� ��� ����� ������ ��������� ��������� �����. �������, ���������� �������� ���������� ������ �����, ���������� �� ������ ���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 </w:t>
      </w:r>
      <w:r>
        <w:rPr/>
        <w:t>[1]. ���-�� ���������� �� ��������� � ������. ����� ������, ��� ����������� ���������� � ����������, �������������� �������� ��� �����, ���� �� ������� ��� ��������� ���������. ����� ������� ����� - ��������� ������������� ������� �� ������� ���������� �����, ����� �� �������. ����� �������� ��������, 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 ��� ������������ ����� �������� ����� ������������� ��������� �����. ��. "���� � ��������� �����" �������� �������� � ������ �������� (1959, �����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 ��� ����� </w:t>
      </w:r>
      <w:r>
        <w:rPr/>
        <w:t>- ����� �� ������������ ���������� ������. ��� ��������� ��������� ������� ���������� ������� ������������� ������� - ����, �����, ���� � �.�. ��� ������� �� ������� ������, ������� � ���������� �������� ���������. ������ �������� �������� ������������ ������� ������������. ����� ���� ������ ��� ����� � ������ � ���, ��� ������ ���� ��������������� ������, ���� ���������� ��, ������ ��� ����� ���������� � �������. �������� ��������� "������ �����������" �������� ������ ������ ��� �������, ��������� �-��������� �������� ��� ��� ������� �������. ����� ��� ���������� ������ �� ����� ����������, ������ �������, ���������� ����������, ��������� ��� ��������� ��������� �������� ����� ��������. �� ���� �� ������� ���� �������� - �����, ���, ���������� ��������� - ������ �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 ������</w:t>
      </w:r>
      <w:r>
        <w:rPr/>
        <w:t>, �������� �����. � ���������� �������� �� �������� ����� ������������� ������� �����������, ����� ������������ �������� � ������� �������������� �������� �����, ����� ��������� ������ ������������� ��������� ����������. � �������� ����� �������������� ����� ��������� ��� ������, � � �������� ����� ������������������ ������ �� ����������� ����� ������ ��� ���� ���������. ��� ������������ ������ ��� ����������������� ��� ������������������ ������ ������������, �� ��� �� ���������� �������������, ��� � ���������� ��������. � ������ �������, ����� �������� ����� ������, ������������ �� ���� ���� ������ ����� ������� � �����, �� ���� �������, ��� �� ������� ���� ��������� �� ��� ����������� ��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 ������� ��� �������� ������� ������� ���������� ��</w:t>
      </w:r>
      <w:r>
        <w:rPr/>
        <w:t>-�� ��������� ���� �����. ��-��������, ����� ����� �� ���������� ��������� ��� �����, ����� �������������� ������. ����� ������� ������� ������� - ���������� ��������� ���������, ������� ���������� � ��������, ����� ��������������� �������� ��������, �� ������� ��� ����������� ������������ ��������. �������� ��������� ����� ����� ��������� ���������� ���� � ����, ������� ����������,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 ������� ����������� �� ����������, ��� ����� ������������ � ��� � �������������� ���������� ��������. �� ������ �������� �������� ���� ��������. ������ ��������� ���� �� ��������� ����� ���������, �� ��������, ��-��������, �� ������. ��������, ��� ���� �����, ������ �������� ������ ������ ������� � �������� �������� ������, ������ � ��������, ������� 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 ��������� �������� ���������� �������� ���� ����, � ���, ��� �������, ������� �� ��������� �� ����� ����������. ������ ��� �������, �� ���������� ������� ������ �������������. ����� �������� �������� � ���� ���� ������ ��������� ���������, � ��� ����� ��������� �� �� ������� �������, ������� ��� � ����� ������ ������� ������� ������������, 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��� ��������� ������ ����� �� ��</w:t>
      </w:r>
      <w:r>
        <w:rPr/>
        <w:t>, ����� ����� ������ �� ���������, � ������ �������� �� �������� ����� �����. ������� ����� - �� �������� ��� �� ����, � ������ �� ����. ���� ������� ���������� �� ���� ��������, �� �������� ������ ��� �������� �������������, � ������ ����� �������� �� ����, ��� ������� ��������� � ���� ����������. ���� �� ��������� � ���� ������, �������� ������ ��� ��� �����������. ���� ��� ������ ��������� ������ ���, ������ ������. ���-�� ��������, ���-�� ����� �� �����. ���� ������, ������ ������. ��� ������������ ��������� ��� ����� �� �������������, ����� � ������� �����. ������� ������� ������� ����� ������ �������� � ����������� �� ����������� ���������� � ����������������� ����������. ��������� ��������� ������ ���� ������ �� ������ � �����������, ��� � �������� � ������� �����. ��������, ��� ������ � ���, ��� � ���������� �������� �������� �� ��� ���� ���������� �������� ���������, ��� ��������� 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���� �������� ��������� ������� ��������� �� �������� ��������� ����������� �������</w:t>
      </w:r>
      <w:r>
        <w:rPr/>
        <w:t>. ���� �������� ����� ���� ��� ��� ������ �����, ��� ��������� �����, �� ������ � ��������, ������ �������� �������� ����, ���� ��������. ���� ��������� ������� � �����, ������� ���������� ��������� ���������� �����������, �������, ��� ��������� ����� ���� �� ������� ������, ��� ���. � ����� � ����� �� ��������: �������� ���� �� �������� ����� ��������� ������, ��������� ����� ������ ���. ��� �� ���������, ��� ������ ����� ������� � ���� ��� ������������ ���� - ���� ���� �� ������, ���� �� ������� 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 ���������</w:t>
      </w:r>
      <w:r>
        <w:rPr/>
        <w:t>, �������� �� �������� ����������� ����������, �������, ���������, ����������������� ������������, ������������������ �������� � �������. ������ �������� ��������� ���� �������� �� �������� ����� ��������. ��-��������, ����� ����������� �� ����, ���������� ��, ��� ������ ��������� ���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, ����� ��� ����������� ������� �������, ������ ����������. ������� - ����������, ��������, ��������, ���������� - ��������� � ��� ����� ��������. ��������� ������� ��������. �������� ��������� ����� ��������������� � ��������� ��� ����� � ����������������� ��������� � ������� ������� �������. ���������� ���������� ����� �������� ������������� ���������, ��� ���������� �������, ������ �����, ������� � �����, ����� ��� �������� �� �������������. �������� ��������� � ��������� ���������, ��������� ��������� ������, ������, �������� � ������������. �������� � ���� ���� �������� ������� �� ��������, ��������, ����� �� ��������� ���������, �� ����, ��� �� ��� ������, 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 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 ����������� �������� ������ ��������� 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 � ������� ������������ </w:t>
      </w:r>
      <w:r>
        <w:rPr/>
        <w:t>25.06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0x90 1/16. ��������� "�����"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. ���. ���. �. 18,0. ��.-���. �. 1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 000 ���. ����� � 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 ������������ �� ���� ��� </w:t>
      </w:r>
      <w:r>
        <w:rPr/>
        <w:t>"���������� ��� ������". 432980, �. ��������, ��. ���������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