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Virginia Satir</w:t>
      </w:r>
    </w:p>
    <w:p>
      <w:pPr>
        <w:pStyle w:val="Heading1"/>
        <w:rPr/>
      </w:pPr>
      <w:r>
        <w:rPr/>
        <w:t>PHYCHOTHERAPY</w:t>
      </w:r>
    </w:p>
    <w:p>
      <w:pPr>
        <w:pStyle w:val="Heading1"/>
        <w:rPr/>
      </w:pPr>
      <w:r>
        <w:rPr/>
        <w:t>OF FAMILY</w:t>
      </w:r>
    </w:p>
    <w:p>
      <w:pPr>
        <w:pStyle w:val="Heading1"/>
        <w:rPr/>
      </w:pPr>
      <w:r>
        <w:rPr/>
        <w:t>Вирджиния Сатир</w:t>
      </w:r>
    </w:p>
    <w:p>
      <w:pPr>
        <w:pStyle w:val="Heading1"/>
        <w:rPr>
          <w:lang w:val="ru-RU"/>
        </w:rPr>
      </w:pPr>
      <w:r>
        <w:rPr>
          <w:lang w:val="ru-RU"/>
        </w:rPr>
        <w:t>ПСИХОТЕРАПИЯ СЕМЬИ</w:t>
      </w:r>
    </w:p>
    <w:p>
      <w:pPr>
        <w:pStyle w:val="Normal"/>
        <w:jc w:val="center"/>
        <w:rPr>
          <w:rFonts w:ascii="Times New Roman" w:hAnsi="Times New Roman" w:cs="Times New Roman"/>
          <w:sz w:val="22"/>
          <w:szCs w:val="22"/>
        </w:rPr>
      </w:pPr>
      <w:r>
        <w:rPr>
          <w:rFonts w:cs="Times New Roman" w:ascii="Times New Roman" w:hAnsi="Times New Roman"/>
          <w:sz w:val="22"/>
          <w:szCs w:val="22"/>
        </w:rPr>
        <w:t>«Речь»</w:t>
      </w:r>
    </w:p>
    <w:p>
      <w:pPr>
        <w:pStyle w:val="Normal"/>
        <w:jc w:val="center"/>
        <w:rPr>
          <w:rFonts w:ascii="Times New Roman" w:hAnsi="Times New Roman" w:cs="Times New Roman"/>
          <w:sz w:val="22"/>
          <w:szCs w:val="22"/>
        </w:rPr>
      </w:pPr>
      <w:r>
        <w:rPr>
          <w:rFonts w:cs="Times New Roman" w:ascii="Times New Roman" w:hAnsi="Times New Roman"/>
          <w:sz w:val="22"/>
          <w:szCs w:val="22"/>
        </w:rPr>
        <w:t>Санкт-Петербург 2000</w:t>
      </w:r>
    </w:p>
    <w:p>
      <w:pPr>
        <w:pStyle w:val="Normal"/>
        <w:jc w:val="both"/>
        <w:rPr>
          <w:rFonts w:ascii="Times New Roman" w:hAnsi="Times New Roman" w:cs="Times New Roman"/>
          <w:sz w:val="22"/>
          <w:szCs w:val="22"/>
        </w:rPr>
      </w:pPr>
      <w:r>
        <w:rPr>
          <w:rFonts w:cs="Times New Roman" w:ascii="Times New Roman" w:hAnsi="Times New Roman"/>
          <w:sz w:val="22"/>
          <w:szCs w:val="22"/>
        </w:rPr>
        <w:t>ББК 88.0 С 21</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Ирина Авидон, Ольга Исакова</w:t>
      </w:r>
    </w:p>
    <w:p>
      <w:pPr>
        <w:pStyle w:val="Normal"/>
        <w:jc w:val="both"/>
        <w:rPr>
          <w:rFonts w:ascii="Times New Roman" w:hAnsi="Times New Roman" w:cs="Times New Roman"/>
          <w:sz w:val="22"/>
          <w:szCs w:val="22"/>
        </w:rPr>
      </w:pPr>
      <w:r>
        <w:rPr>
          <w:rFonts w:cs="Times New Roman" w:ascii="Times New Roman" w:hAnsi="Times New Roman"/>
          <w:sz w:val="22"/>
          <w:szCs w:val="22"/>
        </w:rPr>
        <w:t>Сатир Вирджиния С 21     Психотерапия семьи. — «Речь», СПб., 2000.</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268-0004-8</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книги — всемирно известный психолог, психотерапевт В. Сатир. Эта книга выдержала ог</w:t>
        <w:softHyphen/>
        <w:t>ромное число переизданий на разных языках. Раз</w:t>
        <w:softHyphen/>
        <w:t>работанная концепция семейной терапии, представ</w:t>
        <w:softHyphen/>
        <w:t>ленная в данной книге, является основополагаю</w:t>
        <w:softHyphen/>
        <w:t>щей для специалистов во всем мире.</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9268-0004-8</w:t>
      </w:r>
    </w:p>
    <w:p>
      <w:pPr>
        <w:pStyle w:val="Normal"/>
        <w:jc w:val="both"/>
        <w:rPr>
          <w:rFonts w:ascii="Times New Roman" w:hAnsi="Times New Roman" w:cs="Times New Roman"/>
          <w:sz w:val="22"/>
          <w:szCs w:val="22"/>
        </w:rPr>
      </w:pPr>
      <w:r>
        <w:rPr>
          <w:rFonts w:cs="Times New Roman" w:ascii="Times New Roman" w:hAnsi="Times New Roman"/>
          <w:sz w:val="22"/>
          <w:szCs w:val="22"/>
        </w:rPr>
        <w:t>© «Речь», 2000.</w:t>
      </w:r>
    </w:p>
    <w:p>
      <w:pPr>
        <w:pStyle w:val="Normal"/>
        <w:jc w:val="both"/>
        <w:rPr>
          <w:rFonts w:ascii="Times New Roman" w:hAnsi="Times New Roman" w:cs="Times New Roman"/>
          <w:sz w:val="22"/>
          <w:szCs w:val="22"/>
        </w:rPr>
      </w:pPr>
      <w:r>
        <w:rPr>
          <w:rFonts w:cs="Times New Roman" w:ascii="Times New Roman" w:hAnsi="Times New Roman"/>
          <w:sz w:val="22"/>
          <w:szCs w:val="22"/>
        </w:rPr>
        <w:t>© Авидон И., Исакова О. перевод, 1999.</w:t>
      </w:r>
    </w:p>
    <w:p>
      <w:pPr>
        <w:pStyle w:val="Normal"/>
        <w:jc w:val="both"/>
        <w:rPr>
          <w:rFonts w:ascii="Times New Roman" w:hAnsi="Times New Roman" w:cs="Times New Roman"/>
          <w:sz w:val="22"/>
          <w:szCs w:val="22"/>
        </w:rPr>
      </w:pPr>
      <w:r>
        <w:rPr>
          <w:rFonts w:cs="Times New Roman" w:ascii="Times New Roman" w:hAnsi="Times New Roman"/>
          <w:sz w:val="22"/>
          <w:szCs w:val="22"/>
        </w:rPr>
        <w:t>© Оформление 2000.</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РЕД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ашему вниманию предлагается книга выдающегося психотерапевта, основоположника семейного консульти</w:t>
        <w:softHyphen/>
        <w:t>рования, продолжателя гуманистического направления в психологи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Это имя находит отклик в душе каждого специалиста, занимающегося вопрос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 родилась в 1916 году в Америке. С первых моментов своей самостоятельной деятельности, еще работая школьной учительницей, она поняла, что мир каж</w:t>
        <w:softHyphen/>
        <w:t>дого из нас начинается с семьи. К концу 50-х Сатир полу</w:t>
        <w:softHyphen/>
        <w:t>чила уже широкую известность своими разработками при-ципиально нового направления в психотерапии. В 1964 году, после выхода в свет фундаментального труда по пробле</w:t>
        <w:softHyphen/>
        <w:t>мам психологии семьи и семейной терапии «Психотера</w:t>
        <w:softHyphen/>
        <w:t>пия семьи», о Сатир заговорили во всем мире. Она до последних дней своей жизни находилась в постоянных разъездах, демонстрируя «Уникальное умение представить для широкой публики то интимное и тайное, что происхо</w:t>
        <w:softHyphen/>
        <w:t>дит в семейной жизни и семейной психотерапии, не нару</w:t>
        <w:softHyphen/>
        <w:t>шив при этом ни глубины, ни тонкости этих удивитель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 Спиваковская А. С. Послесловие к русскому изданию // Сатир В. Как строить себя и свою семью. М.: Педагогика-пресс, 1992.</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ред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езд В. Сатир в СССР стал событием в истории оте</w:t>
        <w:softHyphen/>
        <w:t>чественной психотерапии. Неизменные слова восхищения этой удивительной женщиной и признательности за ее труд можно услышать от всех, кто имел счастье встретиться с ней лично. Мы надеемся, что благодаря этой книге чита</w:t>
        <w:softHyphen/>
        <w:t>тель сможет почувствовать всю мудрость и гениальность Вирджинии Сатир, посвятившей свою жизнь тому, чтобы мы поняли, что «когда даже один человек начинает жить в гармонии с самим собой и окружающим миром, можно считать, что перемены на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 В. Сатир. Как строить себя и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была задумана как руководство к кур</w:t>
        <w:softHyphen/>
        <w:t>су «Развитие семьи», который я читала в Иллиной-ском университете г. Чикаго с 1955 по 1958 гг. Все это время многие из моих коллег, работающих в об</w:t>
        <w:softHyphen/>
        <w:t>ласти медицины, психиатрии, психологии, социоло</w:t>
        <w:softHyphen/>
        <w:t>гии, педагогики, антропологии и т. п., проявляли боль</w:t>
        <w:softHyphen/>
        <w:t>шой интерес к моим техникам проведения семейной терапии и тренинга и рекомендовали изложить ос</w:t>
        <w:softHyphen/>
        <w:t>новные принципы терапии в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анную книгу составили выводы, к которым я пришла в ходе своей терапевт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Мои рекомендации предназначаются людям, у ко</w:t>
        <w:softHyphen/>
        <w:t>торых в дополнение к собственным психологичес</w:t>
        <w:softHyphen/>
        <w:t>ким особенностям появились проблемы вследствие неправильного взаимодейств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Я была одной из тех, кто рассматривал личность шизофреника как следствие семейной обстановки, а не только индивидуальных особенностей как тако</w:t>
        <w:softHyphen/>
        <w:t>вы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вам теория возникла на основе данных, полученных в результате наблюдений за пациентами, обобщения информации о них, а также моих терапевти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радиционной психотерапии рекомендуют на</w:t>
        <w:softHyphen/>
        <w:t>чинать работу с анализа взаимодействия терапевта и пациента. Как только я научилась этому, то смог</w:t>
        <w:softHyphen/>
        <w:t>ла выделить, по крайней мере, два взаимосвязанных плана: один — страдание и страх пациента, возни</w:t>
        <w:softHyphen/>
        <w:t>кающие при контакте с терапевтом, другой — вну</w:t>
        <w:softHyphen/>
        <w:t>треннее страдание 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 в этом направлении — это не только помощь пациенту; он связан с организацией лечения. Их невозможно разделить, так как они оп</w:t>
        <w:softHyphen/>
        <w:t>ределяются характером взаимодействия пациента с его семьей. Я занималась этим вопросом, и у меня появились на сей счет некоторые идеи, которые я хотела бы предложить вашему в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Я пришла к выводу, что поведение всякого инди</w:t>
        <w:softHyphen/>
        <w:t>вида определяется сложной системой зачастую нео</w:t>
        <w:softHyphen/>
        <w:t>сознаваемых правил, которыми руководствуется его семья. Это дает нам право рассматривать их как при</w:t>
        <w:softHyphen/>
        <w:t>чины, обуславливающие взаимодействие и определя</w:t>
        <w:softHyphen/>
        <w:t>ющие образ жизни индивида, который является час</w:t>
        <w:softHyphen/>
        <w:t>тью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овременных терапевтов сходятся во мнениях о функционировании семейной системы. Однако в том, что касается ее модификации, встре</w:t>
        <w:softHyphen/>
        <w:t>чаются самые разные мнения. Сегодня, когда исто</w:t>
        <w:softHyphen/>
        <w:t>рия развития семейной терапии уже насчитывает три десятилетия, можно слышать упоминания о «шко</w:t>
        <w:softHyphen/>
        <w:t>лах» семейной терапии. Это отголосок тех времен, когда студенты-гуманитарии выбирали направления работы: Фрейд, Адлер, Юнг. Тогда это означало про</w:t>
        <w:softHyphen/>
        <w:t>фессиональное использование идей и методов, состав</w:t>
        <w:softHyphen/>
        <w:t>лявших часть общего подхода одного из корифеев.</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ы уже не руководствуемся этими же</w:t>
        <w:softHyphen/>
        <w:t>сткими правилами, но последнее слово в семейной терапии еще не сказано. Его предстоит сказать нам, тем, кто учитс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Я советую быть открытыми и принимать все, что может оказаться полезным. Таков долг каждого, счи</w:t>
        <w:softHyphen/>
        <w:t>тающего себя профессионал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еще раз хочу подчеркнуть, что в этой книге я обозначаю некие концептуальные рамки, в соответствии с которыми должна быть организова</w:t>
        <w:softHyphen/>
        <w:t>на ваша работа. Не следует считать мои слова руко</w:t>
        <w:softHyphen/>
        <w:t>водством, требующим непреложного соблюдения и зау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бы терапевт был свободен от пред</w:t>
        <w:softHyphen/>
        <w:t>убеждений и умел ориентироваться в сложившихся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закладывает фундамент для эффектив</w:t>
        <w:softHyphen/>
        <w:t>ной работы в области семейной терапии, а также содержит напоминания о деталях, которые нередко ускользают от внимания. В своей книге я придержи</w:t>
        <w:softHyphen/>
        <w:t>ваюсь последовательности реальной терапевтической работы. Кроме того, я описываю приемы, специфич</w:t>
        <w:softHyphen/>
        <w:t>ные для эт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ирджиния Сатир</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ужна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   Семейный терапевт имеет дело с семьей,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ния в которой болезненны.</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один из членов семьи болен, что прояв</w:t>
        <w:softHyphen/>
        <w:t>ляется в тех или иных симптомах, все члены семьи по-своему переживают эту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б)  Многие терапевты предпочитают называть чле</w:t>
        <w:softHyphen/>
        <w:t>на семьи, в поведении которого проявляются симптомы,   «идентифицированным пациен</w:t>
        <w:softHyphen/>
        <w:t>том», или  «ИП», и избегают таких не свя</w:t>
        <w:softHyphen/>
        <w:t>занных с семейным взаимодействием терми</w:t>
        <w:softHyphen/>
        <w:t>нов как  «больной»,   «делинквентный»  или «слабый».</w:t>
      </w:r>
    </w:p>
    <w:p>
      <w:pPr>
        <w:pStyle w:val="Normal"/>
        <w:jc w:val="both"/>
        <w:rPr>
          <w:rFonts w:ascii="Times New Roman" w:hAnsi="Times New Roman" w:cs="Times New Roman"/>
          <w:sz w:val="22"/>
          <w:szCs w:val="22"/>
        </w:rPr>
      </w:pPr>
      <w:r>
        <w:rPr>
          <w:rFonts w:cs="Times New Roman" w:ascii="Times New Roman" w:hAnsi="Times New Roman"/>
          <w:sz w:val="22"/>
          <w:szCs w:val="22"/>
        </w:rPr>
        <w:t>в)  Использование подобной терминологии впол</w:t>
        <w:softHyphen/>
        <w:t>не обоснованно. Терапевт должен понимать, что идентифицированный пациент своим по</w:t>
        <w:softHyphen/>
        <w:t>ведением реализует некоторую функцию» под</w:t>
        <w:softHyphen/>
        <w:t>держивая налаженный ход взаимоотношений в данн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  Многочисленные  исследования показали, что се-</w:t>
      </w:r>
    </w:p>
    <w:p>
      <w:pPr>
        <w:pStyle w:val="Normal"/>
        <w:jc w:val="both"/>
        <w:rPr>
          <w:rFonts w:ascii="Times New Roman" w:hAnsi="Times New Roman" w:cs="Times New Roman"/>
          <w:sz w:val="22"/>
          <w:szCs w:val="22"/>
        </w:rPr>
      </w:pPr>
      <w:r>
        <w:rPr>
          <w:rFonts w:cs="Times New Roman" w:ascii="Times New Roman" w:hAnsi="Times New Roman"/>
          <w:sz w:val="22"/>
          <w:szCs w:val="22"/>
        </w:rPr>
        <w:t>мья существует как  единое самостоятельное це</w:t>
        <w:softHyphen/>
        <w:t>лое. Для определения этого феномена в исслед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 xml:space="preserve">ваниях </w:t>
      </w:r>
      <w:r>
        <w:rPr>
          <w:rFonts w:cs="Times New Roman" w:ascii="Times New Roman" w:hAnsi="Times New Roman"/>
          <w:sz w:val="22"/>
          <w:szCs w:val="22"/>
          <w:lang w:val="en-US"/>
        </w:rPr>
        <w:t>Jackson</w:t>
      </w:r>
      <w:r>
        <w:rPr>
          <w:rFonts w:cs="Times New Roman" w:ascii="Times New Roman" w:hAnsi="Times New Roman"/>
          <w:sz w:val="22"/>
          <w:szCs w:val="22"/>
        </w:rPr>
        <w:t xml:space="preserve"> (1954) был введен термин «семей</w:t>
        <w:softHyphen/>
        <w:t>ный гомеостаз».</w:t>
      </w:r>
    </w:p>
    <w:p>
      <w:pPr>
        <w:pStyle w:val="Normal"/>
        <w:jc w:val="both"/>
        <w:rPr>
          <w:rFonts w:ascii="Times New Roman" w:hAnsi="Times New Roman" w:cs="Times New Roman"/>
          <w:sz w:val="22"/>
          <w:szCs w:val="22"/>
        </w:rPr>
      </w:pPr>
      <w:r>
        <w:rPr>
          <w:rFonts w:cs="Times New Roman" w:ascii="Times New Roman" w:hAnsi="Times New Roman"/>
          <w:sz w:val="22"/>
          <w:szCs w:val="22"/>
        </w:rPr>
        <w:t>а)  В соответствии с данной концепцией все функ</w:t>
        <w:softHyphen/>
        <w:t>ционирование семьи направлено на сохране</w:t>
        <w:softHyphen/>
        <w:t>ние семейного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член семьи явно или скрыто способ</w:t>
        <w:softHyphen/>
        <w:t>ствует достижению и поддержанию семейно</w:t>
        <w:softHyphen/>
        <w:t>го 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ые традиции, правила и примеры взаи</w:t>
        <w:softHyphen/>
        <w:t>модействия — вот то, что обеспечивает го-меостатическое существование люб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  Когда семейный гомеостаз нарушается, члены</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прилагают все силы для его восстано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3.   Супружеские отношения влияют на характер се-</w:t>
      </w:r>
    </w:p>
    <w:p>
      <w:pPr>
        <w:pStyle w:val="Normal"/>
        <w:jc w:val="both"/>
        <w:rPr>
          <w:rFonts w:ascii="Times New Roman" w:hAnsi="Times New Roman" w:cs="Times New Roman"/>
          <w:sz w:val="22"/>
          <w:szCs w:val="22"/>
        </w:rPr>
      </w:pPr>
      <w:r>
        <w:rPr>
          <w:rFonts w:cs="Times New Roman" w:ascii="Times New Roman" w:hAnsi="Times New Roman"/>
          <w:sz w:val="22"/>
          <w:szCs w:val="22"/>
        </w:rPr>
        <w:t>мейного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а)  Супружеские отношения представляют собой стержень для формирования прочих отноше</w:t>
        <w:softHyphen/>
        <w:t>ний в семье. Именно супруги являются «ар</w:t>
        <w:softHyphen/>
        <w:t>хитектор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Нарушение супружеских отношений порожда</w:t>
        <w:softHyphen/>
        <w:t>ет дисфункциональные родительские отнош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4.  Идентифицированный Пациент — это член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более прочих переживает трудности в супружеских отношениях родителей, а также больше склонен к нарушению отношений «ребе</w:t>
        <w:softHyphen/>
        <w:t>нок — родители».</w:t>
      </w:r>
    </w:p>
    <w:p>
      <w:pPr>
        <w:pStyle w:val="Normal"/>
        <w:jc w:val="both"/>
        <w:rPr/>
      </w:pPr>
      <w:r>
        <w:rPr>
          <w:rFonts w:cs="Times New Roman" w:ascii="Times New Roman" w:hAnsi="Times New Roman"/>
          <w:sz w:val="22"/>
          <w:szCs w:val="22"/>
        </w:rPr>
        <w:t xml:space="preserve">а)  Его симптомы представляют собой сигнал </w:t>
      </w:r>
      <w:r>
        <w:rPr>
          <w:rFonts w:cs="Times New Roman" w:ascii="Times New Roman" w:hAnsi="Times New Roman"/>
          <w:sz w:val="22"/>
          <w:szCs w:val="22"/>
          <w:lang w:val="en-US"/>
        </w:rPr>
        <w:t>SOS</w:t>
      </w:r>
      <w:r>
        <w:rPr>
          <w:rFonts w:cs="Times New Roman" w:ascii="Times New Roman" w:hAnsi="Times New Roman"/>
          <w:sz w:val="22"/>
          <w:szCs w:val="22"/>
        </w:rPr>
        <w:t xml:space="preserve"> о нарушении отношений с родителями, они — непосредственный результат семейного дис</w:t>
        <w:softHyphen/>
        <w:t>баланса.</w:t>
      </w:r>
    </w:p>
    <w:p>
      <w:pPr>
        <w:pStyle w:val="Normal"/>
        <w:jc w:val="both"/>
        <w:rPr>
          <w:rFonts w:ascii="Times New Roman" w:hAnsi="Times New Roman" w:cs="Times New Roman"/>
          <w:sz w:val="22"/>
          <w:szCs w:val="22"/>
        </w:rPr>
      </w:pPr>
      <w:r>
        <w:rPr>
          <w:rFonts w:cs="Times New Roman" w:ascii="Times New Roman" w:hAnsi="Times New Roman"/>
          <w:sz w:val="22"/>
          <w:szCs w:val="22"/>
        </w:rPr>
        <w:t>б)  Его симптомы — это   его попытка уменьшить и   смягчить страдания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5.   Многие терапевтические приемы носят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й терапии», но необходимо представ</w:t>
        <w:softHyphen/>
        <w:t>лять себе специфику этих подходов, ориентиро</w:t>
        <w:softHyphen/>
        <w:t>ванных преимущественно на одного члена семьи, а не на целую семью как самостоятельную еди</w:t>
        <w:softHyphen/>
        <w:t>ницу. К их числу можно отнести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а)  Наличие у каждого члена семьи собственного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б)  Обращение членов семьи к одному и тому же терапевту, который встречается с каждым из них в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личие у пациента своего терапевта, кото</w:t>
        <w:softHyphen/>
        <w:t>рый наблюдает других членов семьи «для поль</w:t>
        <w:softHyphen/>
        <w:t>зы» именно это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6.  В настоящее время развивается еще одно направ-</w:t>
      </w:r>
    </w:p>
    <w:p>
      <w:pPr>
        <w:pStyle w:val="Normal"/>
        <w:jc w:val="both"/>
        <w:rPr>
          <w:rFonts w:ascii="Times New Roman" w:hAnsi="Times New Roman" w:cs="Times New Roman"/>
          <w:sz w:val="22"/>
          <w:szCs w:val="22"/>
        </w:rPr>
      </w:pPr>
      <w:r>
        <w:rPr>
          <w:rFonts w:cs="Times New Roman" w:ascii="Times New Roman" w:hAnsi="Times New Roman"/>
          <w:sz w:val="22"/>
          <w:szCs w:val="22"/>
        </w:rPr>
        <w:t>ление клинических исследований. Его ключевая идея заключается в том, что семейная терапия должна быть ориентирована на семью в целом. Основанием такого подхода послужил ряд фак</w:t>
        <w:softHyphen/>
        <w:t>тов, явившихся результатом наблюдений за со</w:t>
        <w:softHyphen/>
        <w:t>стоянием признанного «шизофреником» члена семьи и за функционированием всей его семьи. Было установле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а)  Все члены семьи сопереживают,  стараются принять участие в индивидуальном лечении «больного», хотя во многих случаях именно семья и является источником ег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б)  Госпитализация или изоляция пациента часто ухудшала его состояние, улучшение же насту</w:t>
        <w:softHyphen/>
        <w:t>пало после посещения родных, несмотря на то, что симптомы его болезни возникали именно вследствие нарушения взаимодейств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Зачастую взаимоотношения между членами се</w:t>
        <w:softHyphen/>
        <w:t>мьи ухудшались именно тогда, когда пациен</w:t>
        <w:softHyphen/>
        <w:t>ту становилось лучше, поскольку его болезнь являлась основой функционирования семь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5</w:t>
      </w:r>
    </w:p>
    <w:p>
      <w:pPr>
        <w:pStyle w:val="Normal"/>
        <w:jc w:val="both"/>
        <w:rPr>
          <w:rFonts w:ascii="Times New Roman" w:hAnsi="Times New Roman" w:cs="Times New Roman"/>
          <w:sz w:val="22"/>
          <w:szCs w:val="22"/>
        </w:rPr>
      </w:pPr>
      <w:r>
        <w:rPr>
          <w:rFonts w:cs="Times New Roman" w:ascii="Times New Roman" w:hAnsi="Times New Roman"/>
          <w:sz w:val="22"/>
          <w:szCs w:val="22"/>
        </w:rPr>
        <w:t>7. Эти наблюдения побудили многих личностно-ори-ентированных психиатров к пересмотру и про</w:t>
        <w:softHyphen/>
        <w:t>верке принципов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отмечали, что в тех случаях, когда в се</w:t>
        <w:softHyphen/>
        <w:t>мье пациента воспринимали как жертву, им было проще определять лечение и прогнози</w:t>
        <w:softHyphen/>
        <w:t>ровать состояние пациента. Этому способст</w:t>
        <w:softHyphen/>
        <w:t>вовало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лены семьи в равной мере относились к нему как к жер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 содействовал утверждению себя в роли больного, несчастного, страд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отмечали трудности в преодолении пере</w:t>
        <w:softHyphen/>
        <w:t>носов,  препятствующих позитивным измене</w:t>
        <w:softHyphen/>
        <w:t>ниям состояния пациента. При этом большин</w:t>
        <w:softHyphen/>
        <w:t>ство так называемых переносов были в дейст</w:t>
        <w:softHyphen/>
        <w:t>вительности реакцией пациента на поведение терапевта в искусственной и тревожащей об</w:t>
        <w:softHyphen/>
        <w:t>становке. К тому же существовала опасность того, что терапевтическая    ситуация может причинить пациенту вред, избавив его от ста</w:t>
        <w:softHyphen/>
        <w:t>рых проблем, но спровоцировав появление но</w:t>
        <w:softHyphen/>
        <w:t>вых. Если определенное поведение пациента представляет собой перенос (то есть воспро</w:t>
        <w:softHyphen/>
        <w:t>изводит присущий ему характер отношений с матерью и отцом),  то, ■ возможно, терапевт добьется большего успеха в лечении, обратив</w:t>
        <w:softHyphen/>
        <w:t>шись непосредственно к его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Они замечали, что терапевт в процессе лече</w:t>
        <w:softHyphen/>
        <w:t>ния больше интересуется миром фантазий па</w:t>
        <w:softHyphen/>
        <w:t>циента, нежели его реальной жизнью; он стро</w:t>
        <w:softHyphen/>
        <w:t>ит собственную версию жизни пациента и стремится получить от него ту информацию, которая соответствует этой 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t>г)  Они замечали, что, стараясь изменить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одного пациента, они, по сути, стре</w:t>
        <w:softHyphen/>
        <w:t>мились изменить весь комплекс устоявшихся семейны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акты говорили о том, что следует стре</w:t>
        <w:softHyphen/>
        <w:t>миться не к изменению состояния самого пациента, а к установлению принципиально новых отношений во всей его семье. Именно пациент был тем членом семьи, который первым попытался изменить ее об</w:t>
        <w:softHyphen/>
        <w:t>раз жизни, однако все его усилия привели лишь к более критическому отношению к нему самому со стороны семьи. А это породило в нем неуверенность в собственны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8.   По мнению представителей этого подхода, когда</w:t>
      </w:r>
    </w:p>
    <w:p>
      <w:pPr>
        <w:pStyle w:val="Normal"/>
        <w:jc w:val="both"/>
        <w:rPr/>
      </w:pPr>
      <w:r>
        <w:rPr>
          <w:rFonts w:cs="Times New Roman" w:ascii="Times New Roman" w:hAnsi="Times New Roman"/>
          <w:sz w:val="22"/>
          <w:szCs w:val="22"/>
        </w:rPr>
        <w:t>терапевты рассматривают всю семью в целом, то могут видеть те (малозаметные, на первый взгляд) аспекты семейной жизни, которые являются при</w:t>
        <w:softHyphen/>
        <w:t xml:space="preserve">чиной появления болезненной симптоматики. Так, </w:t>
      </w:r>
      <w:r>
        <w:rPr>
          <w:rFonts w:cs="Times New Roman" w:ascii="Times New Roman" w:hAnsi="Times New Roman"/>
          <w:sz w:val="22"/>
          <w:szCs w:val="22"/>
          <w:lang w:val="en-US"/>
        </w:rPr>
        <w:t>Warren</w:t>
      </w:r>
      <w:r>
        <w:rPr>
          <w:rFonts w:cs="Times New Roman" w:ascii="Times New Roman" w:hAnsi="Times New Roman"/>
          <w:sz w:val="22"/>
          <w:szCs w:val="22"/>
        </w:rPr>
        <w:t xml:space="preserve"> </w:t>
      </w:r>
      <w:r>
        <w:rPr>
          <w:rFonts w:cs="Times New Roman" w:ascii="Times New Roman" w:hAnsi="Times New Roman"/>
          <w:sz w:val="22"/>
          <w:szCs w:val="22"/>
          <w:lang w:val="en-US"/>
        </w:rPr>
        <w:t>Brodey</w:t>
      </w:r>
      <w:r>
        <w:rPr>
          <w:rFonts w:cs="Times New Roman" w:ascii="Times New Roman" w:hAnsi="Times New Roman"/>
          <w:sz w:val="22"/>
          <w:szCs w:val="22"/>
        </w:rPr>
        <w:t xml:space="preserve"> говорит о том, что супруги по-разному общаются с «нормальными» родст</w:t>
        <w:softHyphen/>
        <w:t>венниками и с теми, у которых проявляются симп</w:t>
        <w:softHyphen/>
        <w:t>томы. Родители в присутствии «нормальных» де</w:t>
        <w:softHyphen/>
        <w:t>тей могут поддерживать свободные, легкие и бе</w:t>
        <w:softHyphen/>
        <w:t>зопасные отношения, во что трудно поверить, на</w:t>
        <w:softHyphen/>
        <w:t>блюдая их же взаимодействие с другим ребен</w:t>
        <w:softHyphen/>
        <w:t>ком, в поведении которого появляются те или иные симптомы. Похоже, что патологические чер</w:t>
        <w:softHyphen/>
        <w:t>ты отношений усиливаются при общении с наибо</w:t>
        <w:softHyphen/>
        <w:t>лее страдающими от этого членами семьи. И та</w:t>
        <w:softHyphen/>
        <w:t>кой поворот событий кажется парадокс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9.   Однако межличностная природа психических забо-</w:t>
      </w:r>
    </w:p>
    <w:p>
      <w:pPr>
        <w:pStyle w:val="Normal"/>
        <w:jc w:val="both"/>
        <w:rPr/>
      </w:pPr>
      <w:r>
        <w:rPr>
          <w:rFonts w:cs="Times New Roman" w:ascii="Times New Roman" w:hAnsi="Times New Roman"/>
          <w:sz w:val="22"/>
          <w:szCs w:val="22"/>
        </w:rPr>
        <w:t>леваний отмечалась не только сторонниками семей</w:t>
        <w:softHyphen/>
        <w:t xml:space="preserve">ной терапии. Внимание этой проблеме уделяли и такие специалисты, как </w:t>
      </w:r>
      <w:r>
        <w:rPr>
          <w:rFonts w:cs="Times New Roman" w:ascii="Times New Roman" w:hAnsi="Times New Roman"/>
          <w:sz w:val="22"/>
          <w:szCs w:val="22"/>
          <w:lang w:val="en-US"/>
        </w:rPr>
        <w:t>Sullivan</w:t>
      </w:r>
      <w:r>
        <w:rPr>
          <w:rFonts w:cs="Times New Roman" w:ascii="Times New Roman" w:hAnsi="Times New Roman"/>
          <w:sz w:val="22"/>
          <w:szCs w:val="22"/>
        </w:rPr>
        <w:t xml:space="preserve"> и </w:t>
      </w:r>
      <w:r>
        <w:rPr>
          <w:rFonts w:cs="Times New Roman" w:ascii="Times New Roman" w:hAnsi="Times New Roman"/>
          <w:sz w:val="22"/>
          <w:szCs w:val="22"/>
          <w:lang w:val="en-US"/>
        </w:rPr>
        <w:t>From</w:t>
      </w:r>
      <w:r>
        <w:rPr>
          <w:rFonts w:cs="Times New Roman" w:ascii="Times New Roman" w:hAnsi="Times New Roman"/>
          <w:sz w:val="22"/>
          <w:szCs w:val="22"/>
        </w:rPr>
        <w:t>-</w:t>
      </w:r>
      <w:r>
        <w:rPr>
          <w:rFonts w:cs="Times New Roman" w:ascii="Times New Roman" w:hAnsi="Times New Roman"/>
          <w:sz w:val="22"/>
          <w:szCs w:val="22"/>
          <w:lang w:val="en-US"/>
        </w:rPr>
        <w:t>Reicomano</w:t>
      </w:r>
      <w:r>
        <w:rPr>
          <w:rFonts w:cs="Times New Roman" w:ascii="Times New Roman" w:hAnsi="Times New Roman"/>
          <w:sz w:val="22"/>
          <w:szCs w:val="22"/>
        </w:rPr>
        <w:t>. Активное участие в разработке принципов семей</w:t>
        <w:softHyphen/>
        <w:t>ной терапии в том ее виде, как она представлена в данной книге, принимали участники движения « Вос</w:t>
        <w:softHyphen/>
        <w:t>питание детей». Они также поддерживали идею 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7</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и проводить терапию не с одним чле</w:t>
        <w:softHyphen/>
        <w:t>ном семьи, а со всей семьей как единым целым.</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ы данного направления включали в процесс двоих: мать и ребенка, и все сеансы терапии проходили при совместном участии этих дву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б)  Также в результате обширных исследований было установлено, что в терапевтический процесс не</w:t>
        <w:softHyphen/>
        <w:t>обходимо включать и отца Тем не менее, реали</w:t>
        <w:softHyphen/>
        <w:t>зация этого принципа вызывала определенные затруднения, поскольку заинтересованность отца в терапии подвергалась сом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ы считали, что родительские чувства отца слабее родительских чувств матери, и если у ребенка обнаруживаются отклонения в поведении, то жена — это единственный член семьи, на помощь которого можно положиться. Представлялось сложным убе</w:t>
        <w:softHyphen/>
        <w:t>дить отца в том, что и он является ответственным за психическое здоровье своего ребенка.</w:t>
      </w:r>
    </w:p>
    <w:p>
      <w:pPr>
        <w:pStyle w:val="Normal"/>
        <w:jc w:val="both"/>
        <w:rPr/>
      </w:pPr>
      <w:r>
        <w:rPr>
          <w:rFonts w:cs="Times New Roman" w:ascii="Times New Roman" w:hAnsi="Times New Roman"/>
          <w:sz w:val="22"/>
          <w:szCs w:val="22"/>
        </w:rPr>
        <w:t>В клинической практике данного направления, несмотря на его ярко выраженную ориентацию на «материнство», постоянно возникает необходимость в вовлечении «отцовства» в психотерапевтический процесс. Однако даже в тех случаях, когда к работе с терапевтом был привлечен и отец, представители этого подхода рассматривали мужа и жену исклю</w:t>
        <w:softHyphen/>
        <w:t>чительно как родителей ребенка, упуская из виду их супружеские отношения. О том, что обострение су</w:t>
        <w:softHyphen/>
        <w:t>пружеских отношений непосредственно сказывает</w:t>
        <w:softHyphen/>
        <w:t xml:space="preserve">ся на родительских отношениях, упоминалось лишь вскользь. Так, по словам   </w:t>
      </w:r>
      <w:r>
        <w:rPr>
          <w:rFonts w:cs="Times New Roman" w:ascii="Times New Roman" w:hAnsi="Times New Roman"/>
          <w:sz w:val="22"/>
          <w:szCs w:val="22"/>
          <w:lang w:val="en-US"/>
        </w:rPr>
        <w:t>Murray</w:t>
      </w:r>
      <w:r>
        <w:rPr>
          <w:rFonts w:cs="Times New Roman" w:ascii="Times New Roman" w:hAnsi="Times New Roman"/>
          <w:sz w:val="22"/>
          <w:szCs w:val="22"/>
        </w:rPr>
        <w:t xml:space="preserve"> </w:t>
      </w:r>
      <w:r>
        <w:rPr>
          <w:rFonts w:cs="Times New Roman" w:ascii="Times New Roman" w:hAnsi="Times New Roman"/>
          <w:sz w:val="22"/>
          <w:szCs w:val="22"/>
          <w:lang w:val="en-US"/>
        </w:rPr>
        <w:t>Bowe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такие родители эмо</w:t>
        <w:softHyphen/>
        <w:t>ционально замкнуты, больше сосредоточены друг на друге, чем на пациенте, но в то же время пациент зависим от них.   Когда кто-либо из родителей пере-</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лючает внимание с другого родителя на пациента, пациент быстро и автоматически регрессирует. Когда родители эмоционально закрыты, то они способны успешно осуществлять свое «управление» пациентом. Его можно контролировать посредством строгого обращения, определением рамок дозволенного пове</w:t>
        <w:softHyphen/>
        <w:t>дения, наказаний, наставлений или любого другого «управляющего» воздействия. Когда родители эмо</w:t>
        <w:softHyphen/>
        <w:t>ционально разобщены, все их «управляющие» воз</w:t>
        <w:softHyphen/>
        <w:t>действия оказываются в равной мере не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10.   Семейные терапевты установили, что отца легче заинтересовать семейной терапией, нежели ин</w:t>
        <w:softHyphen/>
        <w:t>дивиду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а)   Сторонники этого подхода подчеркивают важ</w:t>
        <w:softHyphen/>
        <w:t>ность роли отца в терапевтическом процес</w:t>
        <w:softHyphen/>
        <w:t>се; никто другой не может говорить за него или занимать его место как в терапии, так и в семейной жизни. Дав отцу понять его значи</w:t>
        <w:softHyphen/>
        <w:t>мость, терапевту легче подключить его к уча</w:t>
        <w:softHyphen/>
        <w:t>стию в терапевтическ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б)  Жена (в роли матери) может инициировать терапию, однако в этом случае терапевтичес</w:t>
        <w:softHyphen/>
        <w:t>кий процесс будет развиваться иначе, чем если бы в нем принимал участие и отец.</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ая терапия важна для семьи в целом. Муж и жена могут сказать: «Наконец-то те</w:t>
        <w:softHyphen/>
        <w:t>перь мы можем вместе разобраться в н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1.  В первом интервью терапевт действует, исходя из собствен-ных представлений о том, почему од</w:t>
        <w:softHyphen/>
        <w:t>ному из членов семьи необходима терапевтичес</w:t>
        <w:softHyphen/>
        <w:t>кая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а) Обычно первая встреча случается потому, что кто-либо из    посторонних назвал Джонн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9</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 с отклонениями». Как правило, эта встреча возникает по инициативе жены (на</w:t>
        <w:softHyphen/>
        <w:t>зовем ее Мэри Джонс), которая ведет себя в соответствии с ролью матери трудного ре</w:t>
        <w:softHyphen/>
        <w:t>бенка Джонни, У ребенка обнаружены откло</w:t>
        <w:softHyphen/>
        <w:t>нения в поведении, и, следовательно, она как мать виновата.</w:t>
      </w:r>
    </w:p>
    <w:p>
      <w:pPr>
        <w:pStyle w:val="Normal"/>
        <w:jc w:val="both"/>
        <w:rPr>
          <w:rFonts w:ascii="Times New Roman" w:hAnsi="Times New Roman" w:cs="Times New Roman"/>
          <w:sz w:val="22"/>
          <w:szCs w:val="22"/>
        </w:rPr>
      </w:pPr>
      <w:r>
        <w:rPr>
          <w:rFonts w:cs="Times New Roman" w:ascii="Times New Roman" w:hAnsi="Times New Roman"/>
          <w:sz w:val="22"/>
          <w:szCs w:val="22"/>
        </w:rPr>
        <w:t>б)  Однако, вероятно, что поведение Джонни ста</w:t>
        <w:softHyphen/>
        <w:t>ло отклоняться от общепризнанных правил задолго до того, как кто-то из посторонних назвал его трудным.</w:t>
      </w:r>
    </w:p>
    <w:p>
      <w:pPr>
        <w:pStyle w:val="Normal"/>
        <w:jc w:val="both"/>
        <w:rPr>
          <w:rFonts w:ascii="Times New Roman" w:hAnsi="Times New Roman" w:cs="Times New Roman"/>
          <w:sz w:val="22"/>
          <w:szCs w:val="22"/>
        </w:rPr>
      </w:pPr>
      <w:r>
        <w:rPr>
          <w:rFonts w:cs="Times New Roman" w:ascii="Times New Roman" w:hAnsi="Times New Roman"/>
          <w:sz w:val="22"/>
          <w:szCs w:val="22"/>
        </w:rPr>
        <w:t>в)  До тех пор, пока посторонний (обычно учи-</w:t>
      </w:r>
    </w:p>
    <w:p>
      <w:pPr>
        <w:pStyle w:val="Normal"/>
        <w:jc w:val="both"/>
        <w:rPr>
          <w:rFonts w:ascii="Times New Roman" w:hAnsi="Times New Roman" w:cs="Times New Roman"/>
          <w:sz w:val="22"/>
          <w:szCs w:val="22"/>
        </w:rPr>
      </w:pPr>
      <w:r>
        <w:rPr>
          <w:rFonts w:cs="Times New Roman" w:ascii="Times New Roman" w:hAnsi="Times New Roman"/>
          <w:sz w:val="22"/>
          <w:szCs w:val="22"/>
        </w:rPr>
        <w:t>тель) не назвал Джонни «ребенком с откло</w:t>
        <w:softHyphen/>
        <w:t>нениями», члены семьи Джонс, вероятно, вели себя так, как будто ничего не замечали в его поведении. Его поведение принималось, по</w:t>
        <w:softHyphen/>
        <w:t>скольку выполняло определенную функцию в семейном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г)  Обычно появлению симптоматики предшест-</w:t>
      </w:r>
    </w:p>
    <w:p>
      <w:pPr>
        <w:pStyle w:val="Normal"/>
        <w:jc w:val="both"/>
        <w:rPr>
          <w:rFonts w:ascii="Times New Roman" w:hAnsi="Times New Roman" w:cs="Times New Roman"/>
          <w:sz w:val="22"/>
          <w:szCs w:val="22"/>
        </w:rPr>
      </w:pPr>
      <w:r>
        <w:rPr>
          <w:rFonts w:cs="Times New Roman" w:ascii="Times New Roman" w:hAnsi="Times New Roman"/>
          <w:sz w:val="22"/>
          <w:szCs w:val="22"/>
        </w:rPr>
        <w:t>вует некое событие. Такими событиями мо</w:t>
        <w:softHyphen/>
        <w:t>гу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внешней, по отношению к семейному ядру, среды: война, кризис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я в прародительской семье: болезнь бабуш</w:t>
        <w:softHyphen/>
        <w:t>ки, финансовые трудности дед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то дополняет или покидает семейное ядро: бабуш</w:t>
        <w:softHyphen/>
        <w:t>ка приходит жить в семью, и семья расширяет границы; рож</w:t>
        <w:softHyphen/>
        <w:t>дается еще один ребенок; дочь выходит замуж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е изменения: взросление ребенка, ме</w:t>
        <w:softHyphen/>
        <w:t>нопауза матери, госпитализаци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енные социальные изменения: ребенок, вос</w:t>
        <w:softHyphen/>
        <w:t>питывающийся дома, поступает в школу; семья переезжа</w:t>
        <w:softHyphen/>
        <w:t>ет на другую квартиру; отец получает повышение в долж</w:t>
        <w:softHyphen/>
        <w:t>ности; сын поступает в колледж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  Такие события   могут спровоцировать появ</w:t>
        <w:softHyphen/>
        <w:t>ление симптомов, поскольку вызывают    об</w:t>
        <w:softHyphen/>
        <w:t>щие изменения супружеских отношений. Они</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создать напряженную для супружес</w:t>
        <w:softHyphen/>
        <w:t>ких отношений ситуацию, так как потребуют трансформации семейных отношений, нару</w:t>
        <w:softHyphen/>
        <w:t>шая тем самым семейное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е)   Семейный гомеостаз может быть функцио</w:t>
        <w:softHyphen/>
        <w:t>нальным для членов семьи в некоторый пе</w:t>
        <w:softHyphen/>
        <w:t>риод и не являться таковым в другой. К тому же каждое событие по-разному переживает</w:t>
        <w:softHyphen/>
        <w:t>ся каждым из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  Однако если один из членов семьи сильно взволнован событием, то и другие тоже тем или иным образом его пере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t>12. После первой встречи с Мэри Джонс терапевт смог сделать некоторые предположения относи</w:t>
        <w:softHyphen/>
        <w:t>тельно ее отношений с мужем (назовем его Джо). Если верно предположение о том, что дисфунк</w:t>
        <w:softHyphen/>
        <w:t>циональные супружеские отношения являются главной причиной наличия симптомов у ребен</w:t>
        <w:softHyphen/>
        <w:t>ка, то терапевт должен в первую очередь рас</w:t>
        <w:softHyphen/>
        <w:t>смотреть отношения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за люди Мэри и Джо? В каких семьях они воспитывались? Сначала это были два разных человека, воспитанных в разных семьях. Те</w:t>
        <w:softHyphen/>
        <w:t>перь они стали «архитекторами»  новой се</w:t>
        <w:softHyphen/>
        <w:t>мьи — своей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  Почему из множества людей они выбрали в супруги друг друга? Как и когда их отноше</w:t>
        <w:softHyphen/>
        <w:t>ния обусловили взаимное разочарование? Как они выражают друг другу свое разочарова</w:t>
        <w:softHyphen/>
        <w:t>ние? И каким образом это провоцирует Джон</w:t>
        <w:softHyphen/>
        <w:t>ни проявлять симптомы, чтобы удержать се</w:t>
        <w:softHyphen/>
        <w:t>мью Джонс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самооценка и выбор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1.  Для человека с низкой самооценкой свой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тревожность и низкий уровень сформи</w:t>
        <w:softHyphen/>
        <w:t>рованное™ Я-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а)  В основе его самооценки лежит излишнее вни</w:t>
        <w:softHyphen/>
        <w:t>мание к оценкам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  Зависимость его самооценки от других огра</w:t>
        <w:softHyphen/>
        <w:t>ничивает его самостоятельность.</w:t>
      </w:r>
    </w:p>
    <w:p>
      <w:pPr>
        <w:pStyle w:val="Normal"/>
        <w:jc w:val="both"/>
        <w:rPr/>
      </w:pPr>
      <w:r>
        <w:rPr>
          <w:rFonts w:cs="Times New Roman" w:ascii="Times New Roman" w:hAnsi="Times New Roman"/>
          <w:sz w:val="22"/>
          <w:szCs w:val="22"/>
        </w:rPr>
        <w:t>в)  Он скрывает от других свою низкую самооцен</w:t>
        <w:softHyphen/>
        <w:t>ку, особенно, когда хочет произвести впечат</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г)  Его низкая самооценка определяется ограни</w:t>
        <w:softHyphen/>
        <w:t>ченностью опыта, что мешает ему понять пре</w:t>
        <w:softHyphen/>
        <w:t>имущества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  Он так и не отделился от своих родителей. Это проявляется в том, что он все время ко</w:t>
        <w:softHyphen/>
        <w:t>пирует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а с низкой самооценкой постоянно бес-</w:t>
      </w:r>
    </w:p>
    <w:p>
      <w:pPr>
        <w:pStyle w:val="Normal"/>
        <w:jc w:val="both"/>
        <w:rPr>
          <w:rFonts w:ascii="Times New Roman" w:hAnsi="Times New Roman" w:cs="Times New Roman"/>
          <w:sz w:val="22"/>
          <w:szCs w:val="22"/>
        </w:rPr>
      </w:pPr>
      <w:r>
        <w:rPr>
          <w:rFonts w:cs="Times New Roman" w:ascii="Times New Roman" w:hAnsi="Times New Roman"/>
          <w:sz w:val="22"/>
          <w:szCs w:val="22"/>
        </w:rPr>
        <w:t>покоят возможные действия других, он все вре</w:t>
        <w:softHyphen/>
        <w:t>мя встревожен и ждет обмана и разочарования, а) Когда Мэри и Джо начали проходить тера</w:t>
        <w:softHyphen/>
        <w:t>пию, терапевт первым делом попытался выяс-</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ить, какие надежды и опасения будоражили их души в самом начале их романа. Выбор ими друг друга не был случайным. В каж</w:t>
        <w:softHyphen/>
        <w:t>дом было что-то такое, что вселяло в другого уве</w:t>
        <w:softHyphen/>
        <w:t>ренность. Было также кое-что (что они замечали друг у друга, но не признавали открыто), что порождало тревогу и неуверенность. Терапевт должен помочь им найти в поведении другого проявления, внушаю</w:t>
        <w:softHyphen/>
        <w:t>щие тревогу, преодолеть неопределенность во взаи</w:t>
        <w:softHyphen/>
        <w:t>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3.   Возможно, Мэри и Джо знали, чего они ждут друг</w:t>
      </w:r>
    </w:p>
    <w:p>
      <w:pPr>
        <w:pStyle w:val="Normal"/>
        <w:jc w:val="both"/>
        <w:rPr>
          <w:rFonts w:ascii="Times New Roman" w:hAnsi="Times New Roman" w:cs="Times New Roman"/>
          <w:sz w:val="22"/>
          <w:szCs w:val="22"/>
        </w:rPr>
      </w:pPr>
      <w:r>
        <w:rPr>
          <w:rFonts w:cs="Times New Roman" w:ascii="Times New Roman" w:hAnsi="Times New Roman"/>
          <w:sz w:val="22"/>
          <w:szCs w:val="22"/>
        </w:rPr>
        <w:t>от друга, так как каждый из них действовал на своеобразном уровне защиты, а не внутренне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а)  Поступки Джо внешне выглядели самостоя</w:t>
        <w:softHyphen/>
        <w:t>тельными и ясными, но при этом он чувство</w:t>
        <w:softHyphen/>
        <w:t>вал себя неуверенным, беспомощным, зависи</w:t>
        <w:softHyphen/>
        <w:t>мым. Вероятно, когда Мэри встретила Джо, ей показалось:  «Это сильный человек, кото</w:t>
        <w:softHyphen/>
        <w:t>рый способен защитить».</w:t>
      </w:r>
    </w:p>
    <w:p>
      <w:pPr>
        <w:pStyle w:val="Normal"/>
        <w:jc w:val="both"/>
        <w:rPr>
          <w:rFonts w:ascii="Times New Roman" w:hAnsi="Times New Roman" w:cs="Times New Roman"/>
          <w:sz w:val="22"/>
          <w:szCs w:val="22"/>
        </w:rPr>
      </w:pPr>
      <w:r>
        <w:rPr>
          <w:rFonts w:cs="Times New Roman" w:ascii="Times New Roman" w:hAnsi="Times New Roman"/>
          <w:sz w:val="22"/>
          <w:szCs w:val="22"/>
        </w:rPr>
        <w:t>б)  Мэри действовала самостоятельно и открыто, однако внутри чувствовала себя зависимой, беспомощной,  непонятой.  Возможно,  когда Джо увидел Мэри, он подумал: «Это сильная личность, этот человек сможет позаботиться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 свадьбы каждый из них обнаружил, что другой вовсе не является тем сильным чело</w:t>
        <w:softHyphen/>
        <w:t>веком, на которого он надеялся. В результате на них навалились разочарования, фрустра</w:t>
        <w:softHyphen/>
        <w:t>ции, опас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Может показаться удивительным, как Мэри и Джо</w:t>
      </w:r>
    </w:p>
    <w:p>
      <w:pPr>
        <w:pStyle w:val="Normal"/>
        <w:jc w:val="both"/>
        <w:rPr>
          <w:rFonts w:ascii="Times New Roman" w:hAnsi="Times New Roman" w:cs="Times New Roman"/>
          <w:sz w:val="22"/>
          <w:szCs w:val="22"/>
        </w:rPr>
      </w:pPr>
      <w:r>
        <w:rPr>
          <w:rFonts w:cs="Times New Roman" w:ascii="Times New Roman" w:hAnsi="Times New Roman"/>
          <w:sz w:val="22"/>
          <w:szCs w:val="22"/>
        </w:rPr>
        <w:t>решились на поиск супруга, обладая таким низ</w:t>
        <w:softHyphen/>
        <w:t>ким уровнем самооценки и будучи столь мало у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23</w:t>
      </w:r>
    </w:p>
    <w:p>
      <w:pPr>
        <w:pStyle w:val="Normal"/>
        <w:jc w:val="both"/>
        <w:rPr>
          <w:rFonts w:ascii="Times New Roman" w:hAnsi="Times New Roman" w:cs="Times New Roman"/>
          <w:sz w:val="22"/>
          <w:szCs w:val="22"/>
        </w:rPr>
      </w:pPr>
      <w:r>
        <w:rPr>
          <w:rFonts w:cs="Times New Roman" w:ascii="Times New Roman" w:hAnsi="Times New Roman"/>
          <w:sz w:val="22"/>
          <w:szCs w:val="22"/>
        </w:rPr>
        <w:t>ренными в себе. Однако некоторые подростки бо</w:t>
        <w:softHyphen/>
        <w:t>рются со своими тревогами посредством вступ</w:t>
        <w:softHyphen/>
        <w:t>ления в полов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а)  Состояние влюбленности на время помогает повысить самооценку и почувствовать себя са</w:t>
        <w:softHyphen/>
        <w:t>модостаточным. Каждый думает: «Мне кажет</w:t>
        <w:softHyphen/>
        <w:t>ся, что ты меня понимаешь... Я счастлив, что ты есть у меня... Ты мне нужен, чтобы вы</w:t>
        <w:softHyphen/>
        <w:t>жить... Я чувствую себя сильным, когда ты ря</w:t>
        <w:softHyphen/>
        <w:t>дом... »</w:t>
      </w:r>
    </w:p>
    <w:p>
      <w:pPr>
        <w:pStyle w:val="Normal"/>
        <w:jc w:val="both"/>
        <w:rPr>
          <w:rFonts w:ascii="Times New Roman" w:hAnsi="Times New Roman" w:cs="Times New Roman"/>
          <w:sz w:val="22"/>
          <w:szCs w:val="22"/>
        </w:rPr>
      </w:pPr>
      <w:r>
        <w:rPr>
          <w:rFonts w:cs="Times New Roman" w:ascii="Times New Roman" w:hAnsi="Times New Roman"/>
          <w:sz w:val="22"/>
          <w:szCs w:val="22"/>
        </w:rPr>
        <w:t>б)  Оба решают жить друг для друга, заключая «пожизненный союз». При этом каждый ду</w:t>
        <w:softHyphen/>
        <w:t>мает:   «Если я устану, ты мне поможешь, у тебя хватит сил поддержать н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5. Тревоги не покидали Мэри и Джо, но, выбрав друг друга, они решили ими не делиться, а) Джо боялся, что Мэри разлюбит его, когда узнает о его несовершенстве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Джо решил для себя: «Я не должен демонстрировать собственное ничто</w:t>
        <w:softHyphen/>
        <w:t>жество, а также то, что в каждой женщине я подо</w:t>
        <w:softHyphen/>
        <w:t>зреваю неверность, некритичность, негибкость, язви</w:t>
        <w:softHyphen/>
        <w:t>тельность и властолюбие. Я не должен показывать свою убежденность в том, что единственный способ сосуществования с женщиной — это вовремя уйти со сцены и позволить ей самой разыгрывать спектакль».</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Мэри решила для себя: «Я не должна показывать, что ничтожна. Я также не должна показывать, что считаю всех мужчин бес</w:t>
        <w:softHyphen/>
        <w:t>помощными, несамостоятельными, нерешительными, слабыми, доставляющими женщинам одни заботы и что единственный путь сосуществования с мужчи</w:t>
        <w:softHyphen/>
        <w:t>ной — это вовремя подставить ему плечо, чтобы в минуту слабости ему было на что опереться».</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Итак, каждый надеялся на другого, а думал о себе. Каждый считал, что должен быть таким, каким его видит другой, соотнося его мнение с собст</w:t>
        <w:softHyphen/>
        <w:t>венным уровнем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эри дала понять Джо, что считает его силь</w:t>
        <w:softHyphen/>
        <w:t>ным, он получил возможность чувствовать себя силь</w:t>
        <w:softHyphen/>
        <w:t>ным, поскольку таким его видела она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тип отношений мог бы существовать до тех пор, пока внешнее воздействие или необходи</w:t>
        <w:softHyphen/>
        <w:t>мость принятия важного решения не потребовали бы от Джо и Мэри совместных действий. Только тогда на поверхность всплывает тщательно скрывае</w:t>
        <w:softHyphen/>
        <w:t>мая слабость или доми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и Мэри, ни Джо не спрашивали друг друга о надеждах, ожиданиях и опасениях, посколь</w:t>
        <w:softHyphen/>
        <w:t>ку оба были уверены, что в состоянии разо</w:t>
        <w:softHyphen/>
        <w:t>браться в душе партнера (образно говоря, это выглядело так, как будто каждый из них жил рядом со стеклянным сосудом).</w:t>
      </w:r>
    </w:p>
    <w:p>
      <w:pPr>
        <w:pStyle w:val="Normal"/>
        <w:jc w:val="both"/>
        <w:rPr>
          <w:rFonts w:ascii="Times New Roman" w:hAnsi="Times New Roman" w:cs="Times New Roman"/>
          <w:sz w:val="22"/>
          <w:szCs w:val="22"/>
        </w:rPr>
      </w:pPr>
      <w:r>
        <w:rPr>
          <w:rFonts w:cs="Times New Roman" w:ascii="Times New Roman" w:hAnsi="Times New Roman"/>
          <w:sz w:val="22"/>
          <w:szCs w:val="22"/>
        </w:rPr>
        <w:t>г)  Поскольку каждый поступал, исходя из пред-</w:t>
      </w:r>
    </w:p>
    <w:p>
      <w:pPr>
        <w:pStyle w:val="Normal"/>
        <w:jc w:val="both"/>
        <w:rPr>
          <w:rFonts w:ascii="Times New Roman" w:hAnsi="Times New Roman" w:cs="Times New Roman"/>
          <w:sz w:val="22"/>
          <w:szCs w:val="22"/>
        </w:rPr>
      </w:pPr>
      <w:r>
        <w:rPr>
          <w:rFonts w:cs="Times New Roman" w:ascii="Times New Roman" w:hAnsi="Times New Roman"/>
          <w:sz w:val="22"/>
          <w:szCs w:val="22"/>
        </w:rPr>
        <w:t>ставления, что он должен удовлетворять дру</w:t>
        <w:softHyphen/>
        <w:t>гого, никто из них не смел сообщить, когда он недоволен другим, или прямо выразить кри</w:t>
        <w:softHyphen/>
        <w:t>тическое замечание, несогласие. Они вели себя так, словно были неотделимы друг от друга как сиамские близнецы.</w:t>
      </w:r>
    </w:p>
    <w:p>
      <w:pPr>
        <w:pStyle w:val="Normal"/>
        <w:jc w:val="both"/>
        <w:rPr>
          <w:rFonts w:ascii="Times New Roman" w:hAnsi="Times New Roman" w:cs="Times New Roman"/>
          <w:sz w:val="22"/>
          <w:szCs w:val="22"/>
        </w:rPr>
      </w:pPr>
      <w:r>
        <w:rPr>
          <w:rFonts w:cs="Times New Roman" w:ascii="Times New Roman" w:hAnsi="Times New Roman"/>
          <w:sz w:val="22"/>
          <w:szCs w:val="22"/>
        </w:rPr>
        <w:t>Вот вам пример: однажды у меня на приеме была одна супружеская пара. На первых двух сеансах они сидели за столом, взявшись за руки, не обращая ни малейшего внимания на своего ребенка, на котором происходящее отражалось во всем своем трагизм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Мэри и Джо поженились, чтобы получать.</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ому хотелось, чтобы другой его ценил. Обоим хотелось, чтобы их ценили окружаю</w:t>
        <w:softHyphen/>
        <w:t>щие: «Они поженились и теперь счастливы».</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25</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хотел, чтобы другой обладал теми ка</w:t>
        <w:softHyphen/>
        <w:t>чествами, которые ему нравились (которые он хотел бы иметь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ый хотел, чтобы партнер был продолже</w:t>
        <w:softHyphen/>
        <w:t>нием 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г)  Каждый ждал от другого всемогущества, все-</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самоотверженности, чтобы он был «хорошим родителем», и вместе с тем хотел избежать всеведения, всемогущества и «пло</w:t>
        <w:softHyphen/>
        <w:t>хого род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ость и разн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1.  Вступая в брак, Мэри и Джо не отдавали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тчета в том, что им придется не только полу</w:t>
        <w:softHyphen/>
        <w:t>чать, но и отдавать.</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из них полагал, что ему нечего дать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из них считал, что другой, будучи про</w:t>
        <w:softHyphen/>
        <w:t>должением его самого,  не вправе ничего от него 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же один из них и отдавал что-то друго</w:t>
        <w:softHyphen/>
        <w:t>му, то делал это неохотно, испытывая значи</w:t>
        <w:softHyphen/>
        <w:t>тельный дискомфорт или представляя соде</w:t>
        <w:softHyphen/>
        <w:t>янное как жертву, будучи убежден, что ему предстоит исключительно получать.</w:t>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после свадьбы Мэри и Джо обнару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партнер не соответствует их ожиданиям, сформировавшимся в период ухаживаний, их по</w:t>
        <w:softHyphen/>
        <w:t>стигает разочарование. Теперь перед каждым из них по двадцать четыре часа в сутки «мелькает» воплощение качеств, о наличии которых до свадь</w:t>
        <w:softHyphen/>
        <w:t>бы он даже не подозревал, а следовательно, вдре</w:t>
        <w:softHyphen/>
        <w:t>безги разрушающих его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Мэри спит в бигуди.</w:t>
      </w:r>
    </w:p>
    <w:p>
      <w:pPr>
        <w:pStyle w:val="Normal"/>
        <w:jc w:val="both"/>
        <w:rPr>
          <w:rFonts w:ascii="Times New Roman" w:hAnsi="Times New Roman" w:cs="Times New Roman"/>
          <w:sz w:val="22"/>
          <w:szCs w:val="22"/>
        </w:rPr>
      </w:pPr>
      <w:r>
        <w:rPr>
          <w:rFonts w:cs="Times New Roman" w:ascii="Times New Roman" w:hAnsi="Times New Roman"/>
          <w:sz w:val="22"/>
          <w:szCs w:val="22"/>
        </w:rPr>
        <w:t>б)  Мэри все время переваривает фасоль.</w:t>
      </w:r>
    </w:p>
    <w:p>
      <w:pPr>
        <w:pStyle w:val="Normal"/>
        <w:jc w:val="both"/>
        <w:rPr>
          <w:rFonts w:ascii="Times New Roman" w:hAnsi="Times New Roman" w:cs="Times New Roman"/>
          <w:sz w:val="22"/>
          <w:szCs w:val="22"/>
        </w:rPr>
      </w:pPr>
      <w:r>
        <w:rPr>
          <w:rFonts w:cs="Times New Roman" w:ascii="Times New Roman" w:hAnsi="Times New Roman"/>
          <w:sz w:val="22"/>
          <w:szCs w:val="22"/>
        </w:rPr>
        <w:t>в)  Джо разбрасывает свои грязные носки по всей</w:t>
      </w:r>
    </w:p>
    <w:p>
      <w:pPr>
        <w:pStyle w:val="Normal"/>
        <w:jc w:val="both"/>
        <w:rPr>
          <w:rFonts w:ascii="Times New Roman" w:hAnsi="Times New Roman" w:cs="Times New Roman"/>
          <w:sz w:val="22"/>
          <w:szCs w:val="22"/>
        </w:rPr>
      </w:pPr>
      <w:r>
        <w:rPr>
          <w:rFonts w:cs="Times New Roman" w:ascii="Times New Roman" w:hAnsi="Times New Roman"/>
          <w:sz w:val="22"/>
          <w:szCs w:val="22"/>
        </w:rPr>
        <w:t>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г)  Джо храпит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после свадьбы Мэри и Джо обнару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за присущих им различий они скорее те</w:t>
        <w:softHyphen/>
        <w:t>ряют, чем выигрывают, они начинают видеть друг друга в новом свете.</w:t>
      </w:r>
    </w:p>
    <w:p>
      <w:pPr>
        <w:pStyle w:val="Normal"/>
        <w:jc w:val="both"/>
        <w:rPr>
          <w:rFonts w:ascii="Times New Roman" w:hAnsi="Times New Roman" w:cs="Times New Roman"/>
          <w:sz w:val="22"/>
          <w:szCs w:val="22"/>
        </w:rPr>
      </w:pPr>
      <w:r>
        <w:rPr>
          <w:rFonts w:cs="Times New Roman" w:ascii="Times New Roman" w:hAnsi="Times New Roman"/>
          <w:sz w:val="22"/>
          <w:szCs w:val="22"/>
        </w:rPr>
        <w:t>а)   «Различность» кажется негативным фактором, так как она приводит к разногласиям.</w:t>
      </w:r>
    </w:p>
    <w:p>
      <w:pPr>
        <w:pStyle w:val="Normal"/>
        <w:jc w:val="both"/>
        <w:rPr>
          <w:rFonts w:ascii="Times New Roman" w:hAnsi="Times New Roman" w:cs="Times New Roman"/>
          <w:sz w:val="22"/>
          <w:szCs w:val="22"/>
        </w:rPr>
      </w:pPr>
      <w:r>
        <w:rPr>
          <w:rFonts w:cs="Times New Roman" w:ascii="Times New Roman" w:hAnsi="Times New Roman"/>
          <w:sz w:val="22"/>
          <w:szCs w:val="22"/>
        </w:rPr>
        <w:t>б)  Разногласия напоминают каждому из партне-</w:t>
      </w:r>
    </w:p>
    <w:p>
      <w:pPr>
        <w:pStyle w:val="Normal"/>
        <w:jc w:val="both"/>
        <w:rPr>
          <w:rFonts w:ascii="Times New Roman" w:hAnsi="Times New Roman" w:cs="Times New Roman"/>
          <w:sz w:val="22"/>
          <w:szCs w:val="22"/>
        </w:rPr>
      </w:pPr>
      <w:r>
        <w:rPr>
          <w:rFonts w:cs="Times New Roman" w:ascii="Times New Roman" w:hAnsi="Times New Roman"/>
          <w:sz w:val="22"/>
          <w:szCs w:val="22"/>
        </w:rPr>
        <w:t>ров, что другой — не продолжение его само</w:t>
        <w:softHyphen/>
        <w:t>го, а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4.  Употребляя термин «различность», я стремлюсь</w:t>
      </w:r>
    </w:p>
    <w:p>
      <w:pPr>
        <w:pStyle w:val="Normal"/>
        <w:jc w:val="both"/>
        <w:rPr>
          <w:rFonts w:ascii="Times New Roman" w:hAnsi="Times New Roman" w:cs="Times New Roman"/>
          <w:sz w:val="22"/>
          <w:szCs w:val="22"/>
        </w:rPr>
      </w:pPr>
      <w:r>
        <w:rPr>
          <w:rFonts w:cs="Times New Roman" w:ascii="Times New Roman" w:hAnsi="Times New Roman"/>
          <w:sz w:val="22"/>
          <w:szCs w:val="22"/>
        </w:rPr>
        <w:t>охватить всю человеческую индивидуальность и показать, что каждый человек в корне отличает</w:t>
        <w:softHyphen/>
        <w:t>ся от всех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а)  Люди могут различаться по физическим ха</w:t>
        <w:softHyphen/>
        <w:t>рактеристикам (А — высокий, В — низкий; А — мужчина, В —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б)  Люди могут различаться по чертам характера или особенностям темперамента (А — возбу</w:t>
        <w:softHyphen/>
        <w:t>димый и общительный, В — спокойный и сдер</w:t>
        <w:softHyphen/>
        <w:t>жанный).</w:t>
      </w:r>
    </w:p>
    <w:p>
      <w:pPr>
        <w:pStyle w:val="Normal"/>
        <w:jc w:val="both"/>
        <w:rPr>
          <w:rFonts w:ascii="Times New Roman" w:hAnsi="Times New Roman" w:cs="Times New Roman"/>
          <w:sz w:val="22"/>
          <w:szCs w:val="22"/>
        </w:rPr>
      </w:pPr>
      <w:r>
        <w:rPr>
          <w:rFonts w:cs="Times New Roman" w:ascii="Times New Roman" w:hAnsi="Times New Roman"/>
          <w:sz w:val="22"/>
          <w:szCs w:val="22"/>
        </w:rPr>
        <w:t>в)  Люди могут иметь разное образование и об</w:t>
        <w:softHyphen/>
        <w:t>ладать различными способностями (А разби</w:t>
        <w:softHyphen/>
        <w:t>рается в физике, В — в музыке; у А «золотые руки», В неплохо поет).</w:t>
      </w:r>
    </w:p>
    <w:p>
      <w:pPr>
        <w:pStyle w:val="Normal"/>
        <w:jc w:val="both"/>
        <w:rPr>
          <w:rFonts w:ascii="Times New Roman" w:hAnsi="Times New Roman" w:cs="Times New Roman"/>
          <w:sz w:val="22"/>
          <w:szCs w:val="22"/>
        </w:rPr>
      </w:pPr>
      <w:r>
        <w:rPr>
          <w:rFonts w:cs="Times New Roman" w:ascii="Times New Roman" w:hAnsi="Times New Roman"/>
          <w:sz w:val="22"/>
          <w:szCs w:val="22"/>
        </w:rPr>
        <w:t>г)  Различность между супругами обычно влечет</w:t>
      </w:r>
    </w:p>
    <w:p>
      <w:pPr>
        <w:pStyle w:val="Normal"/>
        <w:jc w:val="both"/>
        <w:rPr>
          <w:rFonts w:ascii="Times New Roman" w:hAnsi="Times New Roman" w:cs="Times New Roman"/>
          <w:sz w:val="22"/>
          <w:szCs w:val="22"/>
        </w:rPr>
      </w:pPr>
      <w:r>
        <w:rPr>
          <w:rFonts w:cs="Times New Roman" w:ascii="Times New Roman" w:hAnsi="Times New Roman"/>
          <w:sz w:val="22"/>
          <w:szCs w:val="22"/>
        </w:rPr>
        <w:t>за собой деструктивные последствия, что ме</w:t>
        <w:softHyphen/>
        <w:t>шает воспринимать ее как возможность для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5.  Наибольшее беспокойство у Мэри и Джо вызыва-</w:t>
      </w:r>
    </w:p>
    <w:p>
      <w:pPr>
        <w:pStyle w:val="Normal"/>
        <w:jc w:val="both"/>
        <w:rPr>
          <w:rFonts w:ascii="Times New Roman" w:hAnsi="Times New Roman" w:cs="Times New Roman"/>
          <w:sz w:val="22"/>
          <w:szCs w:val="22"/>
        </w:rPr>
      </w:pPr>
      <w:r>
        <w:rPr>
          <w:rFonts w:cs="Times New Roman" w:ascii="Times New Roman" w:hAnsi="Times New Roman"/>
          <w:sz w:val="22"/>
          <w:szCs w:val="22"/>
        </w:rPr>
        <w:t>ют следующи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Разные предпочтения, желания, привычки, вку</w:t>
        <w:softHyphen/>
        <w:t>сы (А любит рыбалку, В терпеть ее не может; А нравится спать с открытым окном, В пред</w:t>
        <w:softHyphen/>
        <w:t>почитает, чтобы окно было закрыто).</w:t>
      </w:r>
    </w:p>
    <w:p>
      <w:pPr>
        <w:pStyle w:val="Normal"/>
        <w:jc w:val="both"/>
        <w:rPr>
          <w:rFonts w:ascii="Times New Roman" w:hAnsi="Times New Roman" w:cs="Times New Roman"/>
          <w:sz w:val="22"/>
          <w:szCs w:val="22"/>
        </w:rPr>
      </w:pPr>
      <w:r>
        <w:rPr>
          <w:rFonts w:cs="Times New Roman" w:ascii="Times New Roman" w:hAnsi="Times New Roman"/>
          <w:sz w:val="22"/>
          <w:szCs w:val="22"/>
        </w:rPr>
        <w:t>б)  Разные позиции и мнения (А считает, что жен</w:t>
        <w:softHyphen/>
        <w:t>щина должна быть сильной, В ждет проявле</w:t>
        <w:softHyphen/>
        <w:t>ний силы от мужчины; А следует религиоз</w:t>
        <w:softHyphen/>
        <w:t>ным догматам, В их игнорирует).</w:t>
      </w:r>
    </w:p>
    <w:p>
      <w:pPr>
        <w:pStyle w:val="Normal"/>
        <w:jc w:val="both"/>
        <w:rPr>
          <w:rFonts w:ascii="Times New Roman" w:hAnsi="Times New Roman" w:cs="Times New Roman"/>
          <w:sz w:val="22"/>
          <w:szCs w:val="22"/>
        </w:rPr>
      </w:pPr>
      <w:r>
        <w:rPr>
          <w:rFonts w:cs="Times New Roman" w:ascii="Times New Roman" w:hAnsi="Times New Roman"/>
          <w:sz w:val="22"/>
          <w:szCs w:val="22"/>
        </w:rPr>
        <w:t>6.  Различность, ведущая к конфликту интересов (раз-</w:t>
      </w:r>
    </w:p>
    <w:p>
      <w:pPr>
        <w:pStyle w:val="Normal"/>
        <w:jc w:val="both"/>
        <w:rPr>
          <w:rFonts w:ascii="Times New Roman" w:hAnsi="Times New Roman" w:cs="Times New Roman"/>
          <w:sz w:val="22"/>
          <w:szCs w:val="22"/>
        </w:rPr>
      </w:pPr>
      <w:r>
        <w:rPr>
          <w:rFonts w:cs="Times New Roman" w:ascii="Times New Roman" w:hAnsi="Times New Roman"/>
          <w:sz w:val="22"/>
          <w:szCs w:val="22"/>
        </w:rPr>
        <w:t>ногласию), воспринимается как обида и свиде</w:t>
        <w:softHyphen/>
        <w:t>тельство отсутств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а)   Создается впечатление, что она угрожает не</w:t>
        <w:softHyphen/>
        <w:t>зависимости и самоуважению каждого из су</w:t>
        <w:softHyphen/>
        <w:t>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б)  Один отдает, другой получает. Однако энер</w:t>
        <w:softHyphen/>
        <w:t>гетических ресурсов явно меньше, чем необ</w:t>
        <w:softHyphen/>
        <w:t>ходимо. Кому же достанется то, что имеется в наличии?</w:t>
      </w:r>
    </w:p>
    <w:p>
      <w:pPr>
        <w:pStyle w:val="Normal"/>
        <w:jc w:val="both"/>
        <w:rPr>
          <w:rFonts w:ascii="Times New Roman" w:hAnsi="Times New Roman" w:cs="Times New Roman"/>
          <w:sz w:val="22"/>
          <w:szCs w:val="22"/>
        </w:rPr>
      </w:pPr>
      <w:r>
        <w:rPr>
          <w:rFonts w:cs="Times New Roman" w:ascii="Times New Roman" w:hAnsi="Times New Roman"/>
          <w:sz w:val="22"/>
          <w:szCs w:val="22"/>
        </w:rPr>
        <w:t>в)  До свадьбы каждый думал, что другого хватит</w:t>
      </w:r>
    </w:p>
    <w:p>
      <w:pPr>
        <w:pStyle w:val="Normal"/>
        <w:jc w:val="both"/>
        <w:rPr>
          <w:rFonts w:ascii="Times New Roman" w:hAnsi="Times New Roman" w:cs="Times New Roman"/>
          <w:sz w:val="22"/>
          <w:szCs w:val="22"/>
        </w:rPr>
      </w:pPr>
      <w:r>
        <w:rPr>
          <w:rFonts w:cs="Times New Roman" w:ascii="Times New Roman" w:hAnsi="Times New Roman"/>
          <w:sz w:val="22"/>
          <w:szCs w:val="22"/>
        </w:rPr>
        <w:t>на двоих. Но с появлением разногласий воз</w:t>
        <w:softHyphen/>
        <w:t>никает ощущение, что они даже не самодо</w:t>
        <w:softHyphen/>
        <w:t>статочны.</w:t>
      </w:r>
    </w:p>
    <w:p>
      <w:pPr>
        <w:pStyle w:val="Normal"/>
        <w:jc w:val="both"/>
        <w:rPr>
          <w:rFonts w:ascii="Times New Roman" w:hAnsi="Times New Roman" w:cs="Times New Roman"/>
          <w:sz w:val="22"/>
          <w:szCs w:val="22"/>
        </w:rPr>
      </w:pPr>
      <w:r>
        <w:rPr>
          <w:rFonts w:cs="Times New Roman" w:ascii="Times New Roman" w:hAnsi="Times New Roman"/>
          <w:sz w:val="22"/>
          <w:szCs w:val="22"/>
        </w:rPr>
        <w:t>7.  Если бы Мэри и Джо обладали достаточным са-</w:t>
      </w:r>
    </w:p>
    <w:p>
      <w:pPr>
        <w:pStyle w:val="Normal"/>
        <w:jc w:val="both"/>
        <w:rPr>
          <w:rFonts w:ascii="Times New Roman" w:hAnsi="Times New Roman" w:cs="Times New Roman"/>
          <w:sz w:val="22"/>
          <w:szCs w:val="22"/>
        </w:rPr>
      </w:pPr>
      <w:r>
        <w:rPr>
          <w:rFonts w:cs="Times New Roman" w:ascii="Times New Roman" w:hAnsi="Times New Roman"/>
          <w:sz w:val="22"/>
          <w:szCs w:val="22"/>
        </w:rPr>
        <w:t>моуважением, они могли бы доверя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чувствовал бы уверенность в своей способности брать то, что дает ему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даже мог бы ждать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ый мог бы отдавать другому, не чувствуя себя при этом опусто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г)  Различность между собой и супругом каждый мог бы рассматривать как возможность для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8.  Мэри и Джо недостаточно доверяют друг другу.</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29</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чувствует, что он едва ли сможет сам обеспечить собственное существование отдель</w:t>
        <w:softHyphen/>
        <w:t>но от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всем своим видом показывает: «Я — ничтожество. Я живу ради тебя». Но при этом каждый ведет себя так, как будто хочет ска</w:t>
        <w:softHyphen/>
        <w:t>зать: «Я — ничтожество, поэтому ты должен жить рад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9. В силу недостатка обоюдного доверия опреде</w:t>
        <w:softHyphen/>
        <w:t>ленные сферы совместной жизни, в рамках кото</w:t>
        <w:softHyphen/>
        <w:t>рых способность принимать во внимание инди</w:t>
        <w:softHyphen/>
        <w:t>видуальность другого приобретает первостепен</w:t>
        <w:softHyphen/>
        <w:t>ное значение, кажутся супругам особенно пуга</w:t>
        <w:softHyphen/>
        <w:t>ющими. Вот они: деньги, питание, секс, развле</w:t>
        <w:softHyphen/>
        <w:t>чения, работа, воспитание детей, взаимоотноше</w:t>
        <w:softHyphen/>
        <w:t>ния с родственника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10.  Даже если они доверяют друг другу, совместная жизнь требует от них принятия решений, каса</w:t>
        <w:softHyphen/>
        <w:t>ющихся того, когда и при каких обстоятельст</w:t>
        <w:softHyphen/>
        <w:t>вах отдавать, а когда брать. Они должны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они будут делать вместе (какова степень их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каждый из них будет делать самостоя</w:t>
        <w:softHyphen/>
        <w:t>тельно (какова степень их не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11.  Необходимо, так или иначе, регламентировать участие каждого в повседнев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t>а)  Чего хочет А и чего хочет В.</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лучше всего делает А, а что наилучшим образом получается у В.</w:t>
      </w:r>
    </w:p>
    <w:p>
      <w:pPr>
        <w:pStyle w:val="Normal"/>
        <w:jc w:val="both"/>
        <w:rPr>
          <w:rFonts w:ascii="Times New Roman" w:hAnsi="Times New Roman" w:cs="Times New Roman"/>
          <w:sz w:val="22"/>
          <w:szCs w:val="22"/>
        </w:rPr>
      </w:pPr>
      <w:r>
        <w:rPr>
          <w:rFonts w:cs="Times New Roman" w:ascii="Times New Roman" w:hAnsi="Times New Roman"/>
          <w:sz w:val="22"/>
          <w:szCs w:val="22"/>
        </w:rPr>
        <w:t>в)  Что решает А и что решает В.</w:t>
      </w:r>
    </w:p>
    <w:p>
      <w:pPr>
        <w:pStyle w:val="Normal"/>
        <w:jc w:val="both"/>
        <w:rPr>
          <w:rFonts w:ascii="Times New Roman" w:hAnsi="Times New Roman" w:cs="Times New Roman"/>
          <w:sz w:val="22"/>
          <w:szCs w:val="22"/>
        </w:rPr>
      </w:pPr>
      <w:r>
        <w:rPr>
          <w:rFonts w:cs="Times New Roman" w:ascii="Times New Roman" w:hAnsi="Times New Roman"/>
          <w:sz w:val="22"/>
          <w:szCs w:val="22"/>
        </w:rPr>
        <w:t>г)  За что отвечает А, а за что — В.</w:t>
      </w:r>
    </w:p>
    <w:p>
      <w:pPr>
        <w:pStyle w:val="Normal"/>
        <w:jc w:val="both"/>
        <w:rPr>
          <w:rFonts w:ascii="Times New Roman" w:hAnsi="Times New Roman" w:cs="Times New Roman"/>
          <w:sz w:val="22"/>
          <w:szCs w:val="22"/>
        </w:rPr>
      </w:pPr>
      <w:r>
        <w:rPr>
          <w:rFonts w:cs="Times New Roman" w:ascii="Times New Roman" w:hAnsi="Times New Roman"/>
          <w:sz w:val="22"/>
          <w:szCs w:val="22"/>
        </w:rPr>
        <w:t>12.  Им нужно научиться высказывать свои мысли, желания, чувства и мнения, не задевая, не по-</w:t>
      </w:r>
    </w:p>
    <w:p>
      <w:pPr>
        <w:pStyle w:val="Normal"/>
        <w:jc w:val="both"/>
        <w:rPr>
          <w:rFonts w:ascii="Times New Roman" w:hAnsi="Times New Roman" w:cs="Times New Roman"/>
          <w:sz w:val="22"/>
          <w:szCs w:val="22"/>
        </w:rPr>
      </w:pPr>
      <w:r>
        <w:rPr>
          <w:rFonts w:cs="Times New Roman" w:ascii="Times New Roman" w:hAnsi="Times New Roman"/>
          <w:sz w:val="22"/>
          <w:szCs w:val="22"/>
        </w:rPr>
        <w:t>давляя и не унижая друг друга, и при этом при</w:t>
        <w:softHyphen/>
        <w:t>нимать обоюдовыгод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им удается построить функциональные взаимоотношения,  они говорят так:   &lt;&lt;Я ду</w:t>
        <w:softHyphen/>
        <w:t>маю то, что думаю, я чувствую то, что чувст</w:t>
        <w:softHyphen/>
        <w:t>вую, я знаю то, что знаю. Я — это я, и я не виню тебя в том, что ты — это ты. Я с радо</w:t>
        <w:softHyphen/>
        <w:t>стью выслушаю все, что ты скажешь. Давай вместе подумаем, что мы можем сделать, что</w:t>
        <w:softHyphen/>
        <w:t>бы создать нечто наиболее реалистичное».</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же они оказываются неспособны уста</w:t>
        <w:softHyphen/>
        <w:t>новить функциональные взаимоотношения, они говорят так: «Будь, как я; будь со мной единым целым. Если ты не согласен со мной, то ты плохой. Реальность и различность не имеют никак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3. Возьмем тривиальный пример того, как ведет себя «функциональная» пара, когда у них возникают разногласия. Предположим, супруги решили, что было бы неплохо вместе пообедать. Но А хочет съесть на обед, скажем, гамбургер, а В предпо</w:t>
        <w:softHyphen/>
        <w:t>читает цыпленка. В ресторане, где подают гам</w:t>
        <w:softHyphen/>
        <w:t>бургеры, не готовят цыплят; а там, где можно полакомиться цыпленком, нет гамбургеров.</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может попытаться уговорить друго</w:t>
        <w:softHyphen/>
        <w:t>го: «Пожалуйста, возьми гамбургер».</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может пойти на хитрость: «Давай сей</w:t>
        <w:softHyphen/>
        <w:t>час съедим цыпленка, а в следующий раз — гамбургер».</w:t>
      </w:r>
    </w:p>
    <w:p>
      <w:pPr>
        <w:pStyle w:val="Normal"/>
        <w:jc w:val="both"/>
        <w:rPr>
          <w:rFonts w:ascii="Times New Roman" w:hAnsi="Times New Roman" w:cs="Times New Roman"/>
          <w:sz w:val="22"/>
          <w:szCs w:val="22"/>
        </w:rPr>
      </w:pPr>
      <w:r>
        <w:rPr>
          <w:rFonts w:cs="Times New Roman" w:ascii="Times New Roman" w:hAnsi="Times New Roman"/>
          <w:sz w:val="22"/>
          <w:szCs w:val="22"/>
        </w:rPr>
        <w:t>в)  Возможно, они постараются найти альтерна</w:t>
        <w:softHyphen/>
        <w:t>тивное решение, которое устроило бы их обо</w:t>
        <w:softHyphen/>
        <w:t>их:  «Мы оба любим мясо, так давай съедим по бифштексу»,  или  «Давай найдем такой ресторан, где подавали бы и гамбургеры, и цыпля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31</w:t>
      </w:r>
    </w:p>
    <w:p>
      <w:pPr>
        <w:pStyle w:val="Normal"/>
        <w:jc w:val="both"/>
        <w:rPr>
          <w:rFonts w:ascii="Times New Roman" w:hAnsi="Times New Roman" w:cs="Times New Roman"/>
          <w:sz w:val="22"/>
          <w:szCs w:val="22"/>
        </w:rPr>
      </w:pPr>
      <w:r>
        <w:rPr>
          <w:rFonts w:cs="Times New Roman" w:ascii="Times New Roman" w:hAnsi="Times New Roman"/>
          <w:sz w:val="22"/>
          <w:szCs w:val="22"/>
        </w:rPr>
        <w:t>г)  Они могут применить реалист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и выработанное с его помощью решение пе</w:t>
        <w:softHyphen/>
        <w:t>ревесит собственные желания каждого их них: «Поскольку ресторан, где готовят гамбурге</w:t>
        <w:softHyphen/>
        <w:t>ры, находится ближе, а мы оба голодны, да</w:t>
        <w:softHyphen/>
        <w:t>вай на нем и остановимся».</w:t>
      </w:r>
    </w:p>
    <w:p>
      <w:pPr>
        <w:pStyle w:val="Normal"/>
        <w:jc w:val="both"/>
        <w:rPr>
          <w:rFonts w:ascii="Times New Roman" w:hAnsi="Times New Roman" w:cs="Times New Roman"/>
          <w:sz w:val="22"/>
          <w:szCs w:val="22"/>
        </w:rPr>
      </w:pPr>
      <w:r>
        <w:rPr>
          <w:rFonts w:cs="Times New Roman" w:ascii="Times New Roman" w:hAnsi="Times New Roman"/>
          <w:sz w:val="22"/>
          <w:szCs w:val="22"/>
        </w:rPr>
        <w:t>д)  Они могут противопоставить собственные же</w:t>
        <w:softHyphen/>
        <w:t>лания стремлению пообедать вместе:   «Ты съешь гамбургер, который ты так любишь, а я тем временем отведаю цыпленка, а потом мы снова встретимся». Они могут на время расстаться и найти независимые решения в случае, если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е)  В качестве последнего средства для принятия решения они могут прибегнуть к помощи тре</w:t>
        <w:softHyphen/>
        <w:t>тьего человека:   «Чарли хочет пообедать с нами. Давай спросим у него, куда бы он хо</w:t>
        <w:softHyphen/>
        <w:t>тел пойти».</w:t>
      </w:r>
    </w:p>
    <w:p>
      <w:pPr>
        <w:pStyle w:val="Normal"/>
        <w:jc w:val="both"/>
        <w:rPr>
          <w:rFonts w:ascii="Times New Roman" w:hAnsi="Times New Roman" w:cs="Times New Roman"/>
          <w:sz w:val="22"/>
          <w:szCs w:val="22"/>
        </w:rPr>
      </w:pPr>
      <w:r>
        <w:rPr>
          <w:rFonts w:cs="Times New Roman" w:ascii="Times New Roman" w:hAnsi="Times New Roman"/>
          <w:sz w:val="22"/>
          <w:szCs w:val="22"/>
        </w:rPr>
        <w:t>14. А теперь на том же самом примере посмотрим, как ведут себя в такой ситуации люди, чьи взаи</w:t>
        <w:softHyphen/>
        <w:t>моотношения можно назвать «дисфункциональ</w:t>
        <w:softHyphen/>
        <w:t>ными». Они исходят из принципа, что любовь и полное согласие во всем неразделимы.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постоянно колеблются и откладывают ре</w:t>
        <w:softHyphen/>
        <w:t>шение на потом: «Давай попозже решим, что нам есть» (в результате чего нередко вообще пропускают обед).</w:t>
      </w:r>
    </w:p>
    <w:p>
      <w:pPr>
        <w:pStyle w:val="Normal"/>
        <w:jc w:val="both"/>
        <w:rPr>
          <w:rFonts w:ascii="Times New Roman" w:hAnsi="Times New Roman" w:cs="Times New Roman"/>
          <w:sz w:val="22"/>
          <w:szCs w:val="22"/>
        </w:rPr>
      </w:pPr>
      <w:r>
        <w:rPr>
          <w:rFonts w:cs="Times New Roman" w:ascii="Times New Roman" w:hAnsi="Times New Roman"/>
          <w:sz w:val="22"/>
          <w:szCs w:val="22"/>
        </w:rPr>
        <w:t>б)  Часто можно увидеть попытки принудить дру</w:t>
        <w:softHyphen/>
        <w:t>гого: «Мы идем есть гамбургеры!»</w:t>
      </w:r>
    </w:p>
    <w:p>
      <w:pPr>
        <w:pStyle w:val="Normal"/>
        <w:jc w:val="both"/>
        <w:rPr>
          <w:rFonts w:ascii="Times New Roman" w:hAnsi="Times New Roman" w:cs="Times New Roman"/>
          <w:sz w:val="22"/>
          <w:szCs w:val="22"/>
        </w:rPr>
      </w:pPr>
      <w:r>
        <w:rPr>
          <w:rFonts w:cs="Times New Roman" w:ascii="Times New Roman" w:hAnsi="Times New Roman"/>
          <w:sz w:val="22"/>
          <w:szCs w:val="22"/>
        </w:rPr>
        <w:t>в)  Бывает, что один пытается обману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ты вовсе даже не любишь цыплят» или «Ты что, спятил, как можно лю</w:t>
        <w:softHyphen/>
        <w:t>бить цыплят».</w:t>
      </w:r>
    </w:p>
    <w:p>
      <w:pPr>
        <w:pStyle w:val="Normal"/>
        <w:jc w:val="both"/>
        <w:rPr>
          <w:rFonts w:ascii="Times New Roman" w:hAnsi="Times New Roman" w:cs="Times New Roman"/>
          <w:sz w:val="22"/>
          <w:szCs w:val="22"/>
        </w:rPr>
      </w:pPr>
      <w:r>
        <w:rPr>
          <w:rFonts w:cs="Times New Roman" w:ascii="Times New Roman" w:hAnsi="Times New Roman"/>
          <w:sz w:val="22"/>
          <w:szCs w:val="22"/>
        </w:rPr>
        <w:t>г)  Так или иначе, в их общении неизменно при-</w:t>
      </w:r>
    </w:p>
    <w:p>
      <w:pPr>
        <w:pStyle w:val="Normal"/>
        <w:jc w:val="both"/>
        <w:rPr>
          <w:rFonts w:ascii="Times New Roman" w:hAnsi="Times New Roman" w:cs="Times New Roman"/>
          <w:sz w:val="22"/>
          <w:szCs w:val="22"/>
        </w:rPr>
      </w:pPr>
      <w:r>
        <w:rPr>
          <w:rFonts w:cs="Times New Roman" w:ascii="Times New Roman" w:hAnsi="Times New Roman"/>
          <w:sz w:val="22"/>
          <w:szCs w:val="22"/>
        </w:rPr>
        <w:t>сутствуют обвинения и оценки:   «Ты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й и эгоистичный, что не хочешь есть гамбургер. Ты никогда не делаешь того, что я хочу. У тебя в отношении меня самые подл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5.   Отношения Мэри и Джо страдают некоторой дисфункциональностью, и поэтому при возник</w:t>
        <w:softHyphen/>
        <w:t>новении разногласий они говорят: «Если бы ты меня любил, ты бы сделал то, что я хочу». Они никогда не прибегают к приему разделения и на</w:t>
        <w:softHyphen/>
        <w:t>хождения независимых решений; согласованная независимость в данном случае не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t>16.   Мэри и Джо обвиняют друг друга, так как чувст</w:t>
        <w:softHyphen/>
        <w:t>вуют разочарование и обиду; они ждали полно</w:t>
        <w:softHyphen/>
        <w:t>го согласия по все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а)  Они рассчитывали получить высокую оценку от другого,  а вместо этого сталкиваются с обвинениями в свой адрес.</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думали, что будут единым целым, а вмес</w:t>
        <w:softHyphen/>
        <w:t>то этого встречают разделение и раз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7.   Однако, если бы Мэри и Джо обвиняли друг друга слишком открыто, это повлекло бы к весьма серь</w:t>
        <w:softHyphen/>
        <w:t>езным последствиям. Джо ведет себя так, как буд</w:t>
        <w:softHyphen/>
        <w:t>то решил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буду обвинять Мэри, она уйдет. Я не могу этого допустить, поскольку нуждаюсь в том, чтобы она меня це</w:t>
        <w:softHyphen/>
        <w:t>нила. Предположим, Мэри отказывается уходить потому, что на самом деле она совершенно не дорожит мной. Пред</w:t>
        <w:softHyphen/>
        <w:t>положим, она, наоборот, обвиняет, обижает, ввергает меня в бездну одиночества, обрекает на психологическую смерть, вынуждает меня уйти».</w:t>
      </w:r>
    </w:p>
    <w:p>
      <w:pPr>
        <w:pStyle w:val="Normal"/>
        <w:jc w:val="both"/>
        <w:rPr>
          <w:rFonts w:ascii="Times New Roman" w:hAnsi="Times New Roman" w:cs="Times New Roman"/>
          <w:sz w:val="22"/>
          <w:szCs w:val="22"/>
        </w:rPr>
      </w:pPr>
      <w:r>
        <w:rPr>
          <w:rFonts w:cs="Times New Roman" w:ascii="Times New Roman" w:hAnsi="Times New Roman"/>
          <w:sz w:val="22"/>
          <w:szCs w:val="22"/>
        </w:rPr>
        <w:t>«Нет, этого нельзя допустить! Мэри нужна мне. Я отве</w:t>
        <w:softHyphen/>
        <w:t>чаю за нее. Я не должен обижать Мэри, иначе она оставит меня. Если же я и обижаю ее, то мне нужно быть как мож</w:t>
        <w:softHyphen/>
        <w:t>но более осторожны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33</w:t>
      </w:r>
    </w:p>
    <w:p>
      <w:pPr>
        <w:pStyle w:val="Normal"/>
        <w:jc w:val="both"/>
        <w:rPr>
          <w:rFonts w:ascii="Times New Roman" w:hAnsi="Times New Roman" w:cs="Times New Roman"/>
          <w:sz w:val="22"/>
          <w:szCs w:val="22"/>
        </w:rPr>
      </w:pPr>
      <w:r>
        <w:rPr>
          <w:rFonts w:cs="Times New Roman" w:ascii="Times New Roman" w:hAnsi="Times New Roman"/>
          <w:sz w:val="22"/>
          <w:szCs w:val="22"/>
        </w:rPr>
        <w:t>Мэри поступает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18.   Разногласия между Мэри и Джо непременно разворачиваются на скрытом уровне. (Дело в том, что большая часть сообщений, которые они по</w:t>
        <w:softHyphen/>
        <w:t>сылают друг другу, носят скрытый характер, вер</w:t>
        <w:softHyphen/>
        <w:t>нее, приобретают его.)</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Джо и Мэри хотят вменить друг другу в вину, что один из них ничего не дает друго</w:t>
        <w:softHyphen/>
        <w:t>му, они должны замаскировать свои претен</w:t>
        <w:softHyphen/>
        <w:t>зии,  и поэтому коммуникация принимает скрыт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они хотят попросить о чем-то, они так</w:t>
        <w:softHyphen/>
        <w:t>же вынуждены маскировать свои просьбы, а следовательно, общаться на скрыт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19.   Вот вам пример скрытой просьбы. Скажем, Мэри хочет посмотреть фильм.</w:t>
      </w:r>
    </w:p>
    <w:p>
      <w:pPr>
        <w:pStyle w:val="Normal"/>
        <w:jc w:val="both"/>
        <w:rPr>
          <w:rFonts w:ascii="Times New Roman" w:hAnsi="Times New Roman" w:cs="Times New Roman"/>
          <w:sz w:val="22"/>
          <w:szCs w:val="22"/>
        </w:rPr>
      </w:pPr>
      <w:r>
        <w:rPr>
          <w:rFonts w:cs="Times New Roman" w:ascii="Times New Roman" w:hAnsi="Times New Roman"/>
          <w:sz w:val="22"/>
          <w:szCs w:val="22"/>
        </w:rPr>
        <w:t>а)  Вместо фразы:   «Мне хочется  посмотреть фильм. А тебе?» она, вероятно, скажет Джо: «Ты ведь хочешь посмотреть фильм, правда?» или «Было бы неплохо посмотреть фильм».</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бы ей пришлось еще более тщательно за</w:t>
        <w:softHyphen/>
        <w:t>маскировать свою просьбу (если бы, например, она была из тех людей, которых называют « ши</w:t>
        <w:softHyphen/>
        <w:t>зофрениками»), она, возможно, сказала бы: «На нашей улице открылся новый кинотеатр» или «Я люблю кондиционированный воздух».</w:t>
      </w:r>
    </w:p>
    <w:p>
      <w:pPr>
        <w:pStyle w:val="Normal"/>
        <w:jc w:val="both"/>
        <w:rPr>
          <w:rFonts w:ascii="Times New Roman" w:hAnsi="Times New Roman" w:cs="Times New Roman"/>
          <w:sz w:val="22"/>
          <w:szCs w:val="22"/>
        </w:rPr>
      </w:pPr>
      <w:r>
        <w:rPr>
          <w:rFonts w:cs="Times New Roman" w:ascii="Times New Roman" w:hAnsi="Times New Roman"/>
          <w:sz w:val="22"/>
          <w:szCs w:val="22"/>
        </w:rPr>
        <w:t>20.  А вот пример того,  как выдвигаются скрытые обвинения. Предположим, Джо не реагирует на просьбу Мэри.</w:t>
      </w:r>
    </w:p>
    <w:p>
      <w:pPr>
        <w:pStyle w:val="Normal"/>
        <w:jc w:val="both"/>
        <w:rPr>
          <w:rFonts w:ascii="Times New Roman" w:hAnsi="Times New Roman" w:cs="Times New Roman"/>
          <w:sz w:val="22"/>
          <w:szCs w:val="22"/>
        </w:rPr>
      </w:pPr>
      <w:r>
        <w:rPr>
          <w:rFonts w:cs="Times New Roman" w:ascii="Times New Roman" w:hAnsi="Times New Roman"/>
          <w:sz w:val="22"/>
          <w:szCs w:val="22"/>
        </w:rPr>
        <w:t>а)  Вместо того чтобы сказать: «Ты не слушаешь меня, когда я о чем-нибудь прошу. Ты — по</w:t>
        <w:softHyphen/>
        <w:t>донок!», Мэри заявляет: «На меня никто не обращает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Или, если по каким-то причинам ей нужно еще глубже запрятать свое обвинение (как де-</w:t>
      </w:r>
    </w:p>
    <w:p>
      <w:pPr>
        <w:pStyle w:val="Normal"/>
        <w:jc w:val="both"/>
        <w:rPr>
          <w:rFonts w:ascii="Times New Roman" w:hAnsi="Times New Roman" w:cs="Times New Roman"/>
          <w:sz w:val="22"/>
          <w:szCs w:val="22"/>
        </w:rPr>
      </w:pPr>
      <w:r>
        <w:rPr>
          <w:rFonts w:cs="Times New Roman" w:ascii="Times New Roman" w:hAnsi="Times New Roman"/>
          <w:sz w:val="22"/>
          <w:szCs w:val="22"/>
        </w:rPr>
        <w:t>2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ают шизофреники), она может сказать: «Весь мир просто глух».</w:t>
      </w:r>
    </w:p>
    <w:p>
      <w:pPr>
        <w:pStyle w:val="Normal"/>
        <w:jc w:val="both"/>
        <w:rPr>
          <w:rFonts w:ascii="Times New Roman" w:hAnsi="Times New Roman" w:cs="Times New Roman"/>
          <w:sz w:val="22"/>
          <w:szCs w:val="22"/>
        </w:rPr>
      </w:pPr>
      <w:r>
        <w:rPr>
          <w:rFonts w:cs="Times New Roman" w:ascii="Times New Roman" w:hAnsi="Times New Roman"/>
          <w:sz w:val="22"/>
          <w:szCs w:val="22"/>
        </w:rPr>
        <w:t>21.   Когда просьбы и обвинения приобретают такую неявную форму, любой присутствующий при этом третий человек оказывается сбит с толку и му</w:t>
        <w:softHyphen/>
        <w:t>чается вопросами: «Кто что и от кого хочет? Кто кому что сделал? »</w:t>
      </w:r>
    </w:p>
    <w:p>
      <w:pPr>
        <w:pStyle w:val="Normal"/>
        <w:jc w:val="both"/>
        <w:rPr>
          <w:rFonts w:ascii="Times New Roman" w:hAnsi="Times New Roman" w:cs="Times New Roman"/>
          <w:sz w:val="22"/>
          <w:szCs w:val="22"/>
        </w:rPr>
      </w:pPr>
      <w:r>
        <w:rPr>
          <w:rFonts w:cs="Times New Roman" w:ascii="Times New Roman" w:hAnsi="Times New Roman"/>
          <w:sz w:val="22"/>
          <w:szCs w:val="22"/>
        </w:rPr>
        <w:t>а)  Ребенок может совершенно запу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порой находится в полном замеша</w:t>
        <w:softHyphen/>
        <w:t>тельстве до тех пор, пока не составит отчет</w:t>
        <w:softHyphen/>
        <w:t>ливое представление, от кого исходят и кому адресованы эти просьбы и обв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2.   При прослеживании континуума от наиболее функциональных к самым дисфункциональным взаимоотношениям авторы желаний и обвине</w:t>
        <w:softHyphen/>
        <w:t>ний обнаруживаются все реже и реже.</w:t>
      </w:r>
    </w:p>
    <w:p>
      <w:pPr>
        <w:pStyle w:val="Normal"/>
        <w:jc w:val="both"/>
        <w:rPr>
          <w:rFonts w:ascii="Times New Roman" w:hAnsi="Times New Roman" w:cs="Times New Roman"/>
          <w:sz w:val="22"/>
          <w:szCs w:val="22"/>
        </w:rPr>
      </w:pPr>
      <w:r>
        <w:rPr>
          <w:rFonts w:cs="Times New Roman" w:ascii="Times New Roman" w:hAnsi="Times New Roman"/>
          <w:sz w:val="22"/>
          <w:szCs w:val="22"/>
        </w:rPr>
        <w:t>а)   Они чаще адресуются  ближайшей  планете, нежели самому близк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б)   Ответы на просьбы и обвинения становятся все более уклончивыми.</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я как будто бы никому не адресуются. Ответы на них также произносятся как бы в пу</w:t>
        <w:softHyphen/>
        <w:t>стоту.</w:t>
      </w:r>
    </w:p>
    <w:p>
      <w:pPr>
        <w:pStyle w:val="Normal"/>
        <w:jc w:val="both"/>
        <w:rPr>
          <w:rFonts w:ascii="Times New Roman" w:hAnsi="Times New Roman" w:cs="Times New Roman"/>
          <w:sz w:val="22"/>
          <w:szCs w:val="22"/>
        </w:rPr>
      </w:pPr>
      <w:r>
        <w:rPr>
          <w:rFonts w:cs="Times New Roman" w:ascii="Times New Roman" w:hAnsi="Times New Roman"/>
          <w:sz w:val="22"/>
          <w:szCs w:val="22"/>
        </w:rPr>
        <w:t>23.   Мэри и Джо зачастую игнорируют просьбы и обвинения, уходя от ситуации. При этом они выставляют этот явный уход как скрытое обви</w:t>
        <w:softHyphen/>
        <w:t>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могут уходить в многословность: «Делай то, что тебе нравится... Делай, как хочешь... Дорогой, ты всегда прав».</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могут уходить без всяких комментариев, в прямом смысле слова покидая «поле бо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35</w:t>
      </w:r>
    </w:p>
    <w:p>
      <w:pPr>
        <w:pStyle w:val="Normal"/>
        <w:jc w:val="both"/>
        <w:rPr>
          <w:rFonts w:ascii="Times New Roman" w:hAnsi="Times New Roman" w:cs="Times New Roman"/>
          <w:sz w:val="22"/>
          <w:szCs w:val="22"/>
        </w:rPr>
      </w:pPr>
      <w:r>
        <w:rPr>
          <w:rFonts w:cs="Times New Roman" w:ascii="Times New Roman" w:hAnsi="Times New Roman"/>
          <w:sz w:val="22"/>
          <w:szCs w:val="22"/>
        </w:rPr>
        <w:t>в самый критический момент процесса при</w:t>
        <w:softHyphen/>
        <w:t>нятия решения, передавая при этом следую</w:t>
        <w:softHyphen/>
        <w:t>щее скрытое сообщение: «Делай, что хочешь. Мое отсутствие — необходимое условие жиз</w:t>
        <w:softHyphen/>
        <w:t>ни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Средствами для ухода могут служить нарко</w:t>
        <w:softHyphen/>
        <w:t>тики, сон, алкоголь, невнимательность, «глу</w:t>
        <w:softHyphen/>
        <w:t>пость», когда они дают понять: «Делай, что хочешь. Чтобы жить с тобой, мне приходит</w:t>
        <w:softHyphen/>
        <w:t>ся быть полоумным».</w:t>
      </w:r>
    </w:p>
    <w:p>
      <w:pPr>
        <w:pStyle w:val="Normal"/>
        <w:jc w:val="both"/>
        <w:rPr>
          <w:rFonts w:ascii="Times New Roman" w:hAnsi="Times New Roman" w:cs="Times New Roman"/>
          <w:sz w:val="22"/>
          <w:szCs w:val="22"/>
        </w:rPr>
      </w:pPr>
      <w:r>
        <w:rPr>
          <w:rFonts w:cs="Times New Roman" w:ascii="Times New Roman" w:hAnsi="Times New Roman"/>
          <w:sz w:val="22"/>
          <w:szCs w:val="22"/>
        </w:rPr>
        <w:t>г)  Они могут уходить в соматические заболева-</w:t>
      </w:r>
    </w:p>
    <w:p>
      <w:pPr>
        <w:pStyle w:val="Normal"/>
        <w:jc w:val="both"/>
        <w:rPr>
          <w:rFonts w:ascii="Times New Roman" w:hAnsi="Times New Roman" w:cs="Times New Roman"/>
          <w:sz w:val="22"/>
          <w:szCs w:val="22"/>
        </w:rPr>
      </w:pPr>
      <w:r>
        <w:rPr>
          <w:rFonts w:cs="Times New Roman" w:ascii="Times New Roman" w:hAnsi="Times New Roman"/>
          <w:sz w:val="22"/>
          <w:szCs w:val="22"/>
        </w:rPr>
        <w:t>ния, говоря тем самым: «Делай, что хочешь. Чтобы жить с тобой, мне приходится б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д)  В крайнем случае может осуществляться уход в психическую болезнь, что означает:   «Де</w:t>
        <w:softHyphen/>
        <w:t>лай, что хочешь. Чтобы жить с тобой, я дол</w:t>
        <w:softHyphen/>
        <w:t>жен быть сумасшедшим».</w:t>
      </w:r>
    </w:p>
    <w:p>
      <w:pPr>
        <w:pStyle w:val="Normal"/>
        <w:jc w:val="both"/>
        <w:rPr>
          <w:rFonts w:ascii="Times New Roman" w:hAnsi="Times New Roman" w:cs="Times New Roman"/>
          <w:sz w:val="22"/>
          <w:szCs w:val="22"/>
        </w:rPr>
      </w:pPr>
      <w:r>
        <w:rPr>
          <w:rFonts w:cs="Times New Roman" w:ascii="Times New Roman" w:hAnsi="Times New Roman"/>
          <w:sz w:val="22"/>
          <w:szCs w:val="22"/>
        </w:rPr>
        <w:t>24.   Под маской уклончивости и двусмысленности скрывается стремление Мэри и Джо освободиться от терзающих их противоречивых чувств и вы</w:t>
        <w:softHyphen/>
        <w:t>яснить, любят ли он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пытается тщательно скрыть свое ра</w:t>
        <w:softHyphen/>
        <w:t>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старается успокоить, защитить дру</w:t>
        <w:softHyphen/>
        <w:t>гого и сделать ему приятное, так как тот ну</w:t>
        <w:softHyphen/>
        <w:t>жен ему для того, чтобы жить.</w:t>
      </w:r>
    </w:p>
    <w:p>
      <w:pPr>
        <w:pStyle w:val="Normal"/>
        <w:jc w:val="both"/>
        <w:rPr>
          <w:rFonts w:ascii="Times New Roman" w:hAnsi="Times New Roman" w:cs="Times New Roman"/>
          <w:sz w:val="22"/>
          <w:szCs w:val="22"/>
        </w:rPr>
      </w:pPr>
      <w:r>
        <w:rPr>
          <w:rFonts w:cs="Times New Roman" w:ascii="Times New Roman" w:hAnsi="Times New Roman"/>
          <w:sz w:val="22"/>
          <w:szCs w:val="22"/>
        </w:rPr>
        <w:t>в)  Что бы они не делали, то, как они это дела</w:t>
        <w:softHyphen/>
        <w:t>ют, красноречиво свидетельствует, насколь</w:t>
        <w:softHyphen/>
        <w:t>ко разочарованными, измученными и обде</w:t>
        <w:softHyphen/>
        <w:t>ленными они себя чув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25.  Мой терапевтический опыт подсказывает, что чем более скрытые и опосредованные способы ком</w:t>
        <w:softHyphen/>
        <w:t>муникации используют люди, тем большей дис-функциональностью, по всей видимости, харак-</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еризуются их взаимоотношения. Тем не менее, до сих пор не прозвучало ни слова о парах, по</w:t>
        <w:softHyphen/>
        <w:t>ведение которых я называю «синдромом пере</w:t>
        <w:softHyphen/>
        <w:t>тягивания каната».</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говорит: «Я прав!», «Нет, я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Ты подонок!», «Нет, это ты стерва!»</w:t>
      </w:r>
    </w:p>
    <w:p>
      <w:pPr>
        <w:pStyle w:val="Normal"/>
        <w:jc w:val="both"/>
        <w:rPr>
          <w:rFonts w:ascii="Times New Roman" w:hAnsi="Times New Roman" w:cs="Times New Roman"/>
          <w:sz w:val="22"/>
          <w:szCs w:val="22"/>
        </w:rPr>
      </w:pPr>
      <w:r>
        <w:rPr>
          <w:rFonts w:cs="Times New Roman" w:ascii="Times New Roman" w:hAnsi="Times New Roman"/>
          <w:sz w:val="22"/>
          <w:szCs w:val="22"/>
        </w:rPr>
        <w:t>б)  Пары, поведение которых напоминает пере</w:t>
        <w:softHyphen/>
        <w:t>тягивание каната, по крайней мере, вступают в открытое против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делают вид, что согласны, если на самом деле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упругов не путает свои желания с же</w:t>
        <w:softHyphen/>
        <w:t>ланиями другого. Каждый из них может прекрасно расслышать желания другого, поскольку чаще всего они попросту выкрик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му человеку не составляет никакого труда понять, что эти двое действительно не согласны друг с другом, и высказать свое мнение на сей сч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етягивающие канат» мужчина и женщина не обманывают ни себя, ни друг друга, ни окружаю</w:t>
        <w:softHyphen/>
        <w:t>щих на счет того, какое разочарование они испыты</w:t>
        <w:softHyphen/>
        <w:t>вают. Тем не менее, недостаток самоуважения обу</w:t>
        <w:softHyphen/>
        <w:t>славливает обоюдную потребность друг в друге, и они чувствуют себя пойманными. Они могут согла</w:t>
        <w:softHyphen/>
        <w:t>ситься с различностью, но не с разде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26. В общем, если отношения между Мэри и Джо достигают крайней степени дисфункционально-сти (у их ребенка прослеживается серьезное от</w:t>
        <w:softHyphen/>
        <w:t>клонение), то налицо низкая степень самоува</w:t>
        <w:softHyphen/>
        <w:t>жения, большие надежды и мало доверия. Таким образом, они легко могут сформировать взаи</w:t>
        <w:softHyphen/>
        <w:t>моотношения, при которых собственное Я одно</w:t>
        <w:softHyphen/>
        <w:t>го из партнеров на поверхностном уровне ста</w:t>
        <w:softHyphen/>
        <w:t>новится неотделимо от другого. Уникальнос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37</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и каждого из них может признаваться лишь неявно.</w:t>
      </w:r>
    </w:p>
    <w:p>
      <w:pPr>
        <w:pStyle w:val="Normal"/>
        <w:jc w:val="both"/>
        <w:rPr>
          <w:rFonts w:ascii="Times New Roman" w:hAnsi="Times New Roman" w:cs="Times New Roman"/>
          <w:sz w:val="22"/>
          <w:szCs w:val="22"/>
        </w:rPr>
      </w:pPr>
      <w:r>
        <w:rPr>
          <w:rFonts w:cs="Times New Roman" w:ascii="Times New Roman" w:hAnsi="Times New Roman"/>
          <w:sz w:val="22"/>
          <w:szCs w:val="22"/>
        </w:rPr>
        <w:t>а)  Джо как бы говорит себе: «Я нужен Мэри, я отвечаю за нее. Мне нельзя ссориться с Мэри, иначе она уйдет от меня. Мы с Мэри ничем не отличаемся друг от друга. И между нами не должно быть никаких разногласий, разве что по пустякам. Она чувствует то же, что и я, любит то же, что и я, думает так же, как я. В нас течет одна кровь, мы живем друг для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б)  Каждый так неистово стремится защитить и порадовать другого, что вся его жизнь сво</w:t>
        <w:softHyphen/>
        <w:t>дится к попыткам угадать, что нужно парт</w:t>
        <w:softHyphen/>
        <w:t>неру.</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озволяет другому управлять собой, при этом исполняясь внутреннего него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берет на себя ответственность за кон</w:t>
        <w:softHyphen/>
        <w:t>троль над другим, при этом также чувствуя возму</w:t>
        <w:softHyphen/>
        <w:t>щение.</w:t>
      </w:r>
    </w:p>
    <w:p>
      <w:pPr>
        <w:pStyle w:val="Normal"/>
        <w:jc w:val="both"/>
        <w:rPr>
          <w:rFonts w:ascii="Times New Roman" w:hAnsi="Times New Roman" w:cs="Times New Roman"/>
          <w:sz w:val="22"/>
          <w:szCs w:val="22"/>
        </w:rPr>
      </w:pPr>
      <w:r>
        <w:rPr>
          <w:rFonts w:cs="Times New Roman" w:ascii="Times New Roman" w:hAnsi="Times New Roman"/>
          <w:sz w:val="22"/>
          <w:szCs w:val="22"/>
        </w:rPr>
        <w:t>27. В результате каждый действует то как родитель, то как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говорит: « Предоставь мне самому уп</w:t>
        <w:softHyphen/>
        <w:t>равлять своей жизнью (хотя мне бы не хоте</w:t>
        <w:softHyphen/>
        <w:t>лось, чтобы ты так 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б)  Кроме того, каждый говорит: «Хорошо, я буду контролировать твою жизнь (хотя мне бы хотелось, чтобы ты делал это сам)».</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ый играет роль либо сильного и уверен</w:t>
        <w:softHyphen/>
        <w:t>ного, либо беспомощного и слабого челове</w:t>
        <w:softHyphen/>
        <w:t>ка. В структуре взаимоотношений есть место только одному сильному и увер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г)  Каждый живет так, как будто он сам по себе, и статус мужа или жены тут совершенно ни</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и чем; как будто индивидуальность и брак — не совместимы.</w:t>
      </w:r>
    </w:p>
    <w:p>
      <w:pPr>
        <w:pStyle w:val="Normal"/>
        <w:jc w:val="both"/>
        <w:rPr>
          <w:rFonts w:ascii="Times New Roman" w:hAnsi="Times New Roman" w:cs="Times New Roman"/>
          <w:sz w:val="22"/>
          <w:szCs w:val="22"/>
        </w:rPr>
      </w:pPr>
      <w:r>
        <w:rPr>
          <w:rFonts w:cs="Times New Roman" w:ascii="Times New Roman" w:hAnsi="Times New Roman"/>
          <w:sz w:val="22"/>
          <w:szCs w:val="22"/>
        </w:rPr>
        <w:t>28.  До свадьбы Мэри и Джо никогда толком не про</w:t>
        <w:softHyphen/>
        <w:t>являли собственну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вступив в брак, они стараются не де</w:t>
        <w:softHyphen/>
        <w:t>монстрировать те зачатки индивидуализма, которые присутствовали у них ранее, дабы должным образом играть супружеск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б)  Теперь они все свои силы направляют на то, чтобы жить друг для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Но на скрытом уровне они из кожи вон ле</w:t>
        <w:softHyphen/>
        <w:t>зут, чтобы проявить сво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9.  Мэри и Джо продолжают поддерживать такие отношения, поскольку они не ожидали ничег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а)  Возможно, они всегда будут лелеять надеж</w:t>
        <w:softHyphen/>
        <w:t>ду, что у них все будет по-другому. (В жизни всегда происходит одно и то же, но, может быть, на этот раз все изменится.)</w:t>
      </w:r>
    </w:p>
    <w:p>
      <w:pPr>
        <w:pStyle w:val="Normal"/>
        <w:jc w:val="both"/>
        <w:rPr/>
      </w:pPr>
      <w:r>
        <w:rPr>
          <w:rFonts w:cs="Times New Roman" w:ascii="Times New Roman" w:hAnsi="Times New Roman"/>
          <w:sz w:val="22"/>
          <w:szCs w:val="22"/>
        </w:rPr>
        <w:t>б)  Между тем, Мэри необходимо защититься от одолевающих ее страхов при помощи тех же тактик, которые ее родители использовали друг против друга, поскольку это единственное, что ей известно. (Джо делает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30.  Какие бы взаимоотношения не установились меж</w:t>
        <w:softHyphen/>
        <w:t>ду Мэри и Джо, так или иначе, они разочарова</w:t>
        <w:softHyphen/>
        <w:t>ны полу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Скоро к тому, что осталось от их индивиду</w:t>
        <w:softHyphen/>
        <w:t>альных ролей, и к тому, что они пытаются превратить в роли супругов, прибавятся так</w:t>
        <w:softHyphen/>
        <w:t>же и родительски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они сочтут сложным объединять в себе личность и супруга,  то задача быть еще и родителем тоже покажется им не и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ы, воздействующие на современну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1.   К тому моменту, когда в семье Джонс появился</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Джонни, у его родителей уже сформи</w:t>
        <w:softHyphen/>
        <w:t>ровались определенные ожидания 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Своим появлением Джонни дает Мэри и Джо еще один шанс для развития, еще один шанс почувствовать себя самодостаточными, люби</w:t>
        <w:softHyphen/>
        <w:t>мыми, нужными, сильными и удач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б)  Джонни дает своим родителям возможность обрести подлинное продолжение самое себя, воплощение их плоти и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а в том, что у Джонни есть и свои собст-</w:t>
      </w:r>
    </w:p>
    <w:p>
      <w:pPr>
        <w:pStyle w:val="Normal"/>
        <w:jc w:val="both"/>
        <w:rPr>
          <w:rFonts w:ascii="Times New Roman" w:hAnsi="Times New Roman" w:cs="Times New Roman"/>
          <w:sz w:val="22"/>
          <w:szCs w:val="22"/>
        </w:rPr>
      </w:pPr>
      <w:r>
        <w:rPr>
          <w:rFonts w:cs="Times New Roman" w:ascii="Times New Roman" w:hAnsi="Times New Roman"/>
          <w:sz w:val="22"/>
          <w:szCs w:val="22"/>
        </w:rPr>
        <w:t>венные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Едва родившись, он сразу же дает понять, что он пришел, чтобы получать, потому как фи</w:t>
        <w:softHyphen/>
        <w:t>зически он совершенно беспомощен, а психо</w:t>
        <w:softHyphen/>
        <w:t>логически — одинок и несоциализ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б)  Но, в силу его беспомощности, все его жиз</w:t>
        <w:softHyphen/>
        <w:t>ненно важные потребности непременно долж</w:t>
        <w:softHyphen/>
        <w:t>ны укладываться в структуру родительских нужд и ожиданий. Если он хочет получить то,</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 ему нужно, он обязательно должен апел</w:t>
        <w:softHyphen/>
        <w:t>лировать к тому, что хотят и могут дать его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к своим индивидуальным и супруж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ролям Мэри и Джо добавили еще и родительские роли, с социологической точки зрения они стали квалифицироваться как семья. Прежде чем гово</w:t>
        <w:softHyphen/>
        <w:t>рить о семье Джонс, нелишним было бы вспом</w:t>
        <w:softHyphen/>
        <w:t>нить, какой смысл социологи и антропологи вкла</w:t>
        <w:softHyphen/>
        <w:t>дывают в понятие семьи, и какие функции она выполняет как мельчайшая единица каждого об</w:t>
        <w:softHyphen/>
        <w:t>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правило, все они сходятся во мнении, что основная семья (состоящая из родителей и детей) существует в люб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определяют семью как группу,  состоя</w:t>
        <w:softHyphen/>
        <w:t>щую из взрослых людей обоего пола, двое из которых (супруги) живут под одной крышей и состоят в сексуальных отношениях, одоб</w:t>
        <w:softHyphen/>
        <w:t>ряемых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В семью также входят дети, рожденные или усыновленные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4.   Как социальный институт такая группа индиви-</w:t>
      </w:r>
    </w:p>
    <w:p>
      <w:pPr>
        <w:pStyle w:val="Normal"/>
        <w:jc w:val="both"/>
        <w:rPr>
          <w:rFonts w:ascii="Times New Roman" w:hAnsi="Times New Roman" w:cs="Times New Roman"/>
          <w:sz w:val="22"/>
          <w:szCs w:val="22"/>
        </w:rPr>
      </w:pPr>
      <w:r>
        <w:rPr>
          <w:rFonts w:cs="Times New Roman" w:ascii="Times New Roman" w:hAnsi="Times New Roman"/>
          <w:sz w:val="22"/>
          <w:szCs w:val="22"/>
        </w:rPr>
        <w:t>дов выполняет функции, обеспечивающие взаим</w:t>
        <w:softHyphen/>
        <w:t>ную поддержку. Эти функции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а)  обеспечение гетеросексуальной половой жиз</w:t>
        <w:softHyphen/>
        <w:t>н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б)  продолжение человеческого рода посредством рождения и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экономическая кооперация, осуществляемая путем разделения обязанностей между взрос</w:t>
        <w:softHyphen/>
        <w:t>лыми с учетом пола, старшинства и принципа разумной целесообразности и детьми в соот</w:t>
        <w:softHyphen/>
        <w:t>ветствии с полом и возрасто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41</w:t>
      </w:r>
    </w:p>
    <w:p>
      <w:pPr>
        <w:pStyle w:val="Normal"/>
        <w:jc w:val="both"/>
        <w:rPr>
          <w:rFonts w:ascii="Times New Roman" w:hAnsi="Times New Roman" w:cs="Times New Roman"/>
          <w:sz w:val="22"/>
          <w:szCs w:val="22"/>
        </w:rPr>
      </w:pPr>
      <w:r>
        <w:rPr>
          <w:rFonts w:cs="Times New Roman" w:ascii="Times New Roman" w:hAnsi="Times New Roman"/>
          <w:sz w:val="22"/>
          <w:szCs w:val="22"/>
        </w:rPr>
        <w:t>г)  соблюдение границы поколений (при помощи табу на инцестуальные связи) таким образом, чтобы иметь возможность обеспечить опти</w:t>
        <w:softHyphen/>
        <w:t>мальное решение актуальных задач и поддер</w:t>
        <w:softHyphen/>
        <w:t>живать стабиль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  передача детям культурных норм посредством родительского воспитания и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ролям или социально приемлемым спосо</w:t>
        <w:softHyphen/>
        <w:t>бам поведения при взаимодействии с другими в различ</w:t>
        <w:softHyphen/>
        <w:t>ных социальных ситуациях. (Эти роли варьируются в зави</w:t>
        <w:softHyphen/>
        <w:t>симости от пола и возрас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ребенка обращению с неживой внешн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ребенка общению, использованию слов и жестов так, чтобы они адекватно воспринимались окружа</w:t>
        <w:softHyphen/>
        <w:t>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учение тому, как и когда выражать эмоции; регу</w:t>
        <w:softHyphen/>
        <w:t>ляция эмоциональной реактивности ребенка. (Семья осу</w:t>
        <w:softHyphen/>
        <w:t>ществляет обучение ребенка, обращаясь к его привязан</w:t>
        <w:softHyphen/>
        <w:t>ностям и страхам, общаясь с ним вербально, невербально и подавая ему примеры для под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е)  отслеживание момента, когда один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перестает быть ребенком и превраща</w:t>
        <w:softHyphen/>
        <w:t>ется во взрослого человека, критерием чего является обретение им способности выполнять взрослые роли 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ж)  обеспечение в дальнейшем заботы детей о сво</w:t>
        <w:softHyphen/>
        <w:t>их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5. Таким образом, перед семьей, а особенно перед супругами, встает нелегкая задача. Так почему же они так стремятся взять на себя все эти обя</w:t>
        <w:softHyphen/>
        <w:t>зательства? Потому ли, что дети — экономичес</w:t>
        <w:softHyphen/>
        <w:t>ки ценное приобретение? Или потому, что иметь детей важно с эмоциональной точки зрения? Ответ на этот вопрос детерминируется культур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ами. В условиях нашей культуры решающей является эмоциональн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а)  Вероятно, Джо (равно как и Мэри, к которой также относится все нижеследующее) счита</w:t>
        <w:softHyphen/>
        <w:t>ет, что таким образом он оправдывает соци</w:t>
        <w:softHyphen/>
        <w:t>альные ожидания:  «У взрослых людей рож</w:t>
        <w:softHyphen/>
        <w:t>даются дети. У меня тоже есть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  У Джо может появиться ощущение причастно</w:t>
        <w:softHyphen/>
        <w:t>сти к вечности при осознании того, что после него на Земле будет жить его плоть и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в)  Возможно, когда его ребенок будет делать свои первые открытия, радоваться и удивляться, Джо еще раз вместе с ним переживет впечат</w:t>
        <w:softHyphen/>
        <w:t>ления сво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г)  Джо может попытаться нейтрализовать соб-</w:t>
      </w:r>
    </w:p>
    <w:p>
      <w:pPr>
        <w:pStyle w:val="Normal"/>
        <w:jc w:val="both"/>
        <w:rPr>
          <w:rFonts w:ascii="Times New Roman" w:hAnsi="Times New Roman" w:cs="Times New Roman"/>
          <w:sz w:val="22"/>
          <w:szCs w:val="22"/>
        </w:rPr>
      </w:pPr>
      <w:r>
        <w:rPr>
          <w:rFonts w:cs="Times New Roman" w:ascii="Times New Roman" w:hAnsi="Times New Roman"/>
          <w:sz w:val="22"/>
          <w:szCs w:val="22"/>
        </w:rPr>
        <w:t>ственные обиды и ошибки, стараясь помочь своему ребенку избежать того, что возмож</w:t>
        <w:softHyphen/>
        <w:t>но, и предвосхитить грядущи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  Джо получает дополнительный стимул, пони</w:t>
        <w:softHyphen/>
        <w:t>мая, какую огромную роль он играет в жизни своего ребенка. Он должен заботиться о нем, защищать, направлять, отвечать за него, так как он, отец, явно мудрее, воспитаннее, силь</w:t>
        <w:softHyphen/>
        <w:t>нее и вообще является авторитетной фигурой.</w:t>
      </w:r>
    </w:p>
    <w:p>
      <w:pPr>
        <w:pStyle w:val="Normal"/>
        <w:jc w:val="both"/>
        <w:rPr>
          <w:rFonts w:ascii="Times New Roman" w:hAnsi="Times New Roman" w:cs="Times New Roman"/>
          <w:sz w:val="22"/>
          <w:szCs w:val="22"/>
        </w:rPr>
      </w:pPr>
      <w:r>
        <w:rPr>
          <w:rFonts w:cs="Times New Roman" w:ascii="Times New Roman" w:hAnsi="Times New Roman"/>
          <w:sz w:val="22"/>
          <w:szCs w:val="22"/>
        </w:rPr>
        <w:t>е)  Вероятно, Джо ощущает единение с Мэри, а Мэри чувствует единение с Дж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рождению ребенка причастны оба родителя; ни один из них не мог бы произвести его на свет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ота о ребенке и его воспитание ложатся на пле</w:t>
        <w:softHyphen/>
        <w:t>чи обоих родителей; никто из них не может дать этого ре</w:t>
        <w:softHyphen/>
        <w:t>бенку в полной мере, если будет растить его один.</w:t>
      </w:r>
    </w:p>
    <w:p>
      <w:pPr>
        <w:pStyle w:val="Normal"/>
        <w:jc w:val="both"/>
        <w:rPr>
          <w:rFonts w:ascii="Times New Roman" w:hAnsi="Times New Roman" w:cs="Times New Roman"/>
          <w:sz w:val="22"/>
          <w:szCs w:val="22"/>
        </w:rPr>
      </w:pPr>
      <w:r>
        <w:rPr>
          <w:rFonts w:cs="Times New Roman" w:ascii="Times New Roman" w:hAnsi="Times New Roman"/>
          <w:sz w:val="22"/>
          <w:szCs w:val="22"/>
        </w:rPr>
        <w:t>6. Но у родительской роли есть также и минусы, благодаря которым у новоиспеченных родителей могут появиться противоречивые чувства, а) Джо и Мэри не планировали заводить ребен</w:t>
        <w:softHyphen/>
        <w:t>ка именно сейчас. Единственное, чего они 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43</w:t>
      </w:r>
    </w:p>
    <w:p>
      <w:pPr>
        <w:pStyle w:val="Normal"/>
        <w:jc w:val="both"/>
        <w:rPr>
          <w:rFonts w:ascii="Times New Roman" w:hAnsi="Times New Roman" w:cs="Times New Roman"/>
          <w:sz w:val="22"/>
          <w:szCs w:val="22"/>
        </w:rPr>
      </w:pPr>
      <w:r>
        <w:rPr>
          <w:rFonts w:cs="Times New Roman" w:ascii="Times New Roman" w:hAnsi="Times New Roman"/>
          <w:sz w:val="22"/>
          <w:szCs w:val="22"/>
        </w:rPr>
        <w:t>тели, — получать сексуальное удовольствие от заняти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б)  Возможно, они были материально не готовы к тому, чтобы кормить и одев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Джо считает, что ребенок требует ма</w:t>
        <w:softHyphen/>
        <w:t>териальных затрат, которые он на нынешний момент не в состоянии обеспеч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у Мэри есть работа, которая вносит су</w:t>
        <w:softHyphen/>
        <w:t>щественный вклад в семейный бюджет (которая ей нра</w:t>
        <w:softHyphen/>
        <w:t>вится) и которую теперь придется бросить рад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Они могут быть эмоционально не готовы к по</w:t>
        <w:softHyphen/>
        <w:t>явлению третьего, зависящего от них члена семьи, благодаря которому их союз и превра</w:t>
        <w:softHyphen/>
        <w:t>щается в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о может казаться, что ребенок отвлекает от него внимание Мэ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эри может казаться, что ребенок отвлекает от нее внимание Дж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эри, вынужденная на первых порах взять на себя львиную долю забот о малыше, может воспринимать ре</w:t>
        <w:softHyphen/>
        <w:t>бенка как существо, требующее полной самоотдачи и поч</w:t>
        <w:softHyphen/>
        <w:t>ти ничего не дающее взамен, заставляющее ее изолиро</w:t>
        <w:softHyphen/>
        <w:t>ваться от окружающих на целый день, когда она помогает удовлетворению его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обоих может страшить ложащаяся на них ответ</w:t>
        <w:softHyphen/>
        <w:t>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 возможно, будет нелегко привыкнуть к тому, что после появления ребенка они будут жить втроем, если толь</w:t>
        <w:softHyphen/>
        <w:t>ко кто-нибудь рано или поздно не покинет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7. Но Мэри и Джо — не единственные, кто сталки</w:t>
        <w:softHyphen/>
        <w:t>вается с этими проблемами. В западном мире аб</w:t>
        <w:softHyphen/>
        <w:t>солютно каждая семья подвергается влиянию ма</w:t>
        <w:softHyphen/>
        <w:t>териальных и философских факторов (и, так или иначе, на него реагирует), затрагивающих обще</w:t>
        <w:softHyphen/>
        <w:t>ство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ъи</w:t>
      </w:r>
    </w:p>
    <w:p>
      <w:pPr>
        <w:pStyle w:val="Normal"/>
        <w:jc w:val="both"/>
        <w:rPr>
          <w:rFonts w:ascii="Times New Roman" w:hAnsi="Times New Roman" w:cs="Times New Roman"/>
          <w:sz w:val="22"/>
          <w:szCs w:val="22"/>
        </w:rPr>
      </w:pPr>
      <w:r>
        <w:rPr>
          <w:rFonts w:cs="Times New Roman" w:ascii="Times New Roman" w:hAnsi="Times New Roman"/>
          <w:sz w:val="22"/>
          <w:szCs w:val="22"/>
        </w:rPr>
        <w:t>8. Научно-техническая революция оказала огромное влияние на современную семью, хущественно облегчив тяжкое бремя быта, но в то же время обрушив на нее множество мощных стрессов. По</w:t>
        <w:softHyphen/>
        <w:t>следствия этой революции всем хорошо извест</w:t>
        <w:softHyphen/>
        <w:t>ны, но я еще раз вкратце их перечислю:</w:t>
      </w:r>
    </w:p>
    <w:p>
      <w:pPr>
        <w:pStyle w:val="Normal"/>
        <w:jc w:val="both"/>
        <w:rPr>
          <w:rFonts w:ascii="Times New Roman" w:hAnsi="Times New Roman" w:cs="Times New Roman"/>
          <w:sz w:val="22"/>
          <w:szCs w:val="22"/>
        </w:rPr>
      </w:pPr>
      <w:r>
        <w:rPr>
          <w:rFonts w:cs="Times New Roman" w:ascii="Times New Roman" w:hAnsi="Times New Roman"/>
          <w:sz w:val="22"/>
          <w:szCs w:val="22"/>
        </w:rPr>
        <w:t>а)  Она механизировала и деперсонализировала профессиональную деятельность, а мужчина стал чувствовать себя бессмысленным авто</w:t>
        <w:softHyphen/>
        <w:t>матом, который работает над задачами, явля</w:t>
        <w:softHyphen/>
        <w:t>ющимися лишь мельчайшей частичкой гигант</w:t>
        <w:softHyphen/>
        <w:t>ского, непостижимого, бесполез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б)  Она явилась причиной того, что человеческая ценность стала определяться уровнем дохо</w:t>
        <w:softHyphen/>
        <w:t>да, в связи с чем женщина, которая не полу</w:t>
        <w:softHyphen/>
        <w:t>чает зарплату за домашний труд и воспита</w:t>
        <w:softHyphen/>
        <w:t>ние детей, стала чувствовать себя человеком второго сорта.</w:t>
      </w:r>
    </w:p>
    <w:p>
      <w:pPr>
        <w:pStyle w:val="Normal"/>
        <w:jc w:val="both"/>
        <w:rPr>
          <w:rFonts w:ascii="Times New Roman" w:hAnsi="Times New Roman" w:cs="Times New Roman"/>
          <w:sz w:val="22"/>
          <w:szCs w:val="22"/>
        </w:rPr>
      </w:pPr>
      <w:r>
        <w:rPr>
          <w:rFonts w:cs="Times New Roman" w:ascii="Times New Roman" w:hAnsi="Times New Roman"/>
          <w:sz w:val="22"/>
          <w:szCs w:val="22"/>
        </w:rPr>
        <w:t>в)  Может быть, женщина решила не заниматься зарабатыванием денег, а предпочла роль жены и матери. В этом случае она оказывалась пе</w:t>
        <w:softHyphen/>
        <w:t>ред фактом, что многие функции семьи те</w:t>
        <w:softHyphen/>
        <w:t>перь взяли на себя различные специализиро</w:t>
        <w:softHyphen/>
        <w:t>ванные учреждения:  образование, приготов</w:t>
        <w:softHyphen/>
        <w:t>ление пищ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  Научно-техническая революция выделила мо-</w:t>
      </w:r>
    </w:p>
    <w:p>
      <w:pPr>
        <w:pStyle w:val="Normal"/>
        <w:jc w:val="both"/>
        <w:rPr>
          <w:rFonts w:ascii="Times New Roman" w:hAnsi="Times New Roman" w:cs="Times New Roman"/>
          <w:sz w:val="22"/>
          <w:szCs w:val="22"/>
        </w:rPr>
      </w:pPr>
      <w:r>
        <w:rPr>
          <w:rFonts w:cs="Times New Roman" w:ascii="Times New Roman" w:hAnsi="Times New Roman"/>
          <w:sz w:val="22"/>
          <w:szCs w:val="22"/>
        </w:rPr>
        <w:t>бильность как необходимое условие успешного продвижения, требующего, чтобы семья сле</w:t>
        <w:softHyphen/>
        <w:t>довала за своим «кормильцем» из одного мес</w:t>
        <w:softHyphen/>
        <w:t>та в другое, расставаясь со стары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д)  Она способствовала отделению родителей от бабушек и дедушек, не давая первым возмож</w:t>
        <w:softHyphen/>
        <w:t>ности, тем не менее, взять на себя функции, ранее выполнявшиеся последними (как, напри</w:t>
        <w:softHyphen/>
        <w:t>мер, домашний уход за новорожденным, пр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45</w:t>
      </w:r>
    </w:p>
    <w:p>
      <w:pPr>
        <w:pStyle w:val="Normal"/>
        <w:jc w:val="both"/>
        <w:rPr>
          <w:rFonts w:ascii="Times New Roman" w:hAnsi="Times New Roman" w:cs="Times New Roman"/>
          <w:sz w:val="22"/>
          <w:szCs w:val="22"/>
        </w:rPr>
      </w:pPr>
      <w:r>
        <w:rPr>
          <w:rFonts w:cs="Times New Roman" w:ascii="Times New Roman" w:hAnsi="Times New Roman"/>
          <w:sz w:val="22"/>
          <w:szCs w:val="22"/>
        </w:rPr>
        <w:t>смотр за детьми, материальная помощь в экс</w:t>
        <w:softHyphen/>
        <w:t>трем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е) Индустриальный комплекс стал обеспечивать все более узкую специализацию во всех обла</w:t>
        <w:softHyphen/>
        <w:t>стях профессиональной деятельности, застав</w:t>
        <w:softHyphen/>
        <w:t>ляя человека чувствовать полную невозмож</w:t>
        <w:softHyphen/>
        <w:t>ность повлиять на происходящие события (на локальном, национальном и интернациональ</w:t>
        <w:softHyphen/>
        <w:t>ном уровне). Внешний мир стал потенциаль</w:t>
        <w:softHyphen/>
        <w:t>ным источником опасности, которую практи</w:t>
        <w:softHyphen/>
        <w:t>чески невозможно осознать и взять под кон</w:t>
        <w:softHyphen/>
        <w:t>троль.</w:t>
      </w:r>
    </w:p>
    <w:p>
      <w:pPr>
        <w:pStyle w:val="Normal"/>
        <w:jc w:val="both"/>
        <w:rPr>
          <w:rFonts w:ascii="Times New Roman" w:hAnsi="Times New Roman" w:cs="Times New Roman"/>
          <w:sz w:val="22"/>
          <w:szCs w:val="22"/>
        </w:rPr>
      </w:pPr>
      <w:r>
        <w:rPr>
          <w:rFonts w:cs="Times New Roman" w:ascii="Times New Roman" w:hAnsi="Times New Roman"/>
          <w:sz w:val="22"/>
          <w:szCs w:val="22"/>
        </w:rPr>
        <w:t>9. Революционные интеллектуальные и социальные влияния воздействуют на современную семью, ставя под сомнение прежние абсолюты, нормы и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Роль человека перестала быть чем-то само со</w:t>
        <w:softHyphen/>
        <w:t>бой разумеющимся, неоспоримым, предопре</w:t>
        <w:softHyphen/>
        <w:t>деленным устойчивым социальным укладом и обусловленным обычаями и нравами.</w:t>
      </w:r>
    </w:p>
    <w:p>
      <w:pPr>
        <w:pStyle w:val="Normal"/>
        <w:jc w:val="both"/>
        <w:rPr>
          <w:rFonts w:ascii="Times New Roman" w:hAnsi="Times New Roman" w:cs="Times New Roman"/>
          <w:sz w:val="22"/>
          <w:szCs w:val="22"/>
        </w:rPr>
      </w:pPr>
      <w:r>
        <w:rPr>
          <w:rFonts w:cs="Times New Roman" w:ascii="Times New Roman" w:hAnsi="Times New Roman"/>
          <w:sz w:val="22"/>
          <w:szCs w:val="22"/>
        </w:rPr>
        <w:t>б)  С возникновением новых, незнакомых ситуа</w:t>
        <w:softHyphen/>
        <w:t>ций роли часто приходилось усваивать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в)  Уважение стало нужно зарабатывать; оно не предоставлялось по праву рождения. Но даже если оно было заработано собственным тру</w:t>
        <w:softHyphen/>
        <w:t>дом, оно все равно оставалось «относитель</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г)  Старая патриархальная схема, в которой муж</w:t>
        <w:softHyphen/>
        <w:t>чина — глава семьи, а женщина — хранитель</w:t>
        <w:softHyphen/>
        <w:t>ница очага, претерпела кардинальную пере</w:t>
        <w:softHyphen/>
        <w:t>оценку. Вконец сбитые с толку мужчины и женщины, на головы которых свалились но</w:t>
        <w:softHyphen/>
        <w:t>вые эгалитарные идеи, стали с недоумением и беспокойством относиться к разделению по</w:t>
        <w:softHyphen/>
        <w:t>вседневных задач и роле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0.   Теория психоанализа также глубоко поколебала привычные представления о  «нормальном» че</w:t>
        <w:softHyphen/>
        <w:t>ловеческом поведении,  мотивации и научении. Она послужила стимулом, под действием кото</w:t>
        <w:softHyphen/>
        <w:t>рого люди стали переоценивать свою позицию в отношении всех аспектов существования, особен</w:t>
        <w:softHyphen/>
        <w:t>но того, что касается приемов правильного вос</w:t>
        <w:softHyphen/>
        <w:t>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  Эта теория косвенно побуждает родителей предоставлять своему ребенку полную сво</w:t>
        <w:softHyphen/>
        <w:t>боду, дабы избежать отклонений в его пси</w:t>
        <w:softHyphen/>
        <w:t>х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б)  Будучи применены на практике (или возведе</w:t>
        <w:softHyphen/>
        <w:t>ны в ранг заключения, полученного логичес</w:t>
        <w:softHyphen/>
        <w:t>ким путем), эти идеи сковывают родителей и совершенно их обескураживают. Шлепать им своего ребенка или нет? Ограничивать им его в чем-то или нет? Принципы семейной жизни становятся все более демократичными, дети всех возрастов получают право голоса и не</w:t>
        <w:softHyphen/>
        <w:t>который вес при решении вопросов, касаю</w:t>
        <w:softHyphen/>
        <w:t>щихся их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1.  Благодаря всем этим философским и экономи</w:t>
        <w:softHyphen/>
        <w:t>ческим тенденциям, мужчин и женщин охватило смятение, а ощущение собственной незначитель</w:t>
        <w:softHyphen/>
        <w:t>ности сбило их с ног.</w:t>
      </w:r>
    </w:p>
    <w:p>
      <w:pPr>
        <w:pStyle w:val="Normal"/>
        <w:jc w:val="both"/>
        <w:rPr>
          <w:rFonts w:ascii="Times New Roman" w:hAnsi="Times New Roman" w:cs="Times New Roman"/>
          <w:sz w:val="22"/>
          <w:szCs w:val="22"/>
        </w:rPr>
      </w:pPr>
      <w:r>
        <w:rPr>
          <w:rFonts w:cs="Times New Roman" w:ascii="Times New Roman" w:hAnsi="Times New Roman"/>
          <w:sz w:val="22"/>
          <w:szCs w:val="22"/>
        </w:rPr>
        <w:t>а) Семейная жизнь мужчин настолько отдели</w:t>
        <w:softHyphen/>
        <w:t>лась от их профессиональной жизни, что им, фактически, пришлось существовать в двух совершенно разных ми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боте, сидя за столом и строча бесконечные бу</w:t>
        <w:softHyphen/>
        <w:t>маги или стоя у станка, штампующего нескончаемые бол</w:t>
        <w:softHyphen/>
        <w:t>ты, они стали чувствовать себя маленькими, беспомощны</w:t>
        <w:softHyphen/>
        <w:t>ми, забытыми и беззащитным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бы они ни зарабатывали, их семьи мгновен</w:t>
        <w:softHyphen/>
        <w:t>но все поглощ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ма они часто ощущали себя в роли маминого по</w:t>
        <w:softHyphen/>
        <w:t>мощника или вспомогательной силой, обеспечивающей со</w:t>
        <w:softHyphen/>
        <w:t>блюдение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частую им хотелось, чтобы жизнь их семьи в боль</w:t>
        <w:softHyphen/>
        <w:t>шей степени сообразовывалась с их потребностями. По</w:t>
        <w:softHyphen/>
        <w:t>вседневные подвиги и решения делали их усталыми, обес</w:t>
        <w:softHyphen/>
        <w:t>кураженными и потерянными. Они бы с большим удоволь</w:t>
        <w:softHyphen/>
        <w:t>ствием общались с семьей, если бы в стенах их дома для них была создана атмосфера пансионата или санатор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ыновья по большей части перестали видеть в сво</w:t>
        <w:softHyphen/>
        <w:t>их бесконечно отсутствующих, вечно занятых, усталых или пониженных в должности отцах достойную модель для под</w:t>
        <w:softHyphen/>
        <w:t>ра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Женщины, живущие в «четырех стенах» го</w:t>
        <w:softHyphen/>
        <w:t>родских квартир или в пригородах, начали чувствовать себя оторванными от суеты и «ис</w:t>
        <w:softHyphen/>
        <w:t>тинных целей» современ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вание, которое они получили, предполагало решение несколько иных задач, нежели ведение домаш</w:t>
        <w:softHyphen/>
        <w:t>него хозяйства и воспитание детей. Их учили анализиро</w:t>
        <w:softHyphen/>
        <w:t>вать события культурной и научной жизни общества. В ре</w:t>
        <w:softHyphen/>
        <w:t>зультате они остались без опыта работы, профессиональ</w:t>
        <w:softHyphen/>
        <w:t>ного стажа, уверенности в себе, поскольку все это было принесено в жертву роли жены 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 время как они полностью переключились на до</w:t>
        <w:softHyphen/>
        <w:t>машнее хозяйство и воспитание детей, общество, в свою очередь, взяло на себя часть их забот или максимально упростило работу по хозяйству, минимизировав, таким об</w:t>
        <w:softHyphen/>
        <w:t>разом, временные затраты на ее вы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женщины стали выходить на работу, от</w:t>
        <w:softHyphen/>
        <w:t>давая своих детей в детские сады, оставляя их на попече</w:t>
        <w:softHyphen/>
        <w:t>ние соседей или приходящей няни. Другие оставались дома и мучились, с полным равнодушием относясь к своим ро</w:t>
        <w:softHyphen/>
        <w:t>дительским обязанностям, которые они выполняли безраз</w:t>
        <w:softHyphen/>
        <w:t>лично и рассеянно. Некоторые из них, оставшись дома, раз-</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ивали кипучую деятельность в плане воспитания детей, что позволило им компенсировать чувство собственной бес</w:t>
        <w:softHyphen/>
        <w:t>полезности и ощущение, что жизнь проходит мимо.</w:t>
      </w:r>
    </w:p>
    <w:p>
      <w:pPr>
        <w:pStyle w:val="Normal"/>
        <w:jc w:val="both"/>
        <w:rPr>
          <w:rFonts w:ascii="Times New Roman" w:hAnsi="Times New Roman" w:cs="Times New Roman"/>
          <w:sz w:val="22"/>
          <w:szCs w:val="22"/>
        </w:rPr>
      </w:pPr>
      <w:r>
        <w:rPr>
          <w:rFonts w:cs="Times New Roman" w:ascii="Times New Roman" w:hAnsi="Times New Roman"/>
          <w:sz w:val="22"/>
          <w:szCs w:val="22"/>
        </w:rPr>
        <w:t>12.  Не случайно идеи романтической любви и лич</w:t>
        <w:softHyphen/>
        <w:t>ного счастья получили в западной культуре ши</w:t>
        <w:softHyphen/>
        <w:t>рокое распространение именно в тот период, когда прежние представления о том, что значит быть мужчиной или женщиной, утратили свою актуальность и претерпели существенные изме</w:t>
        <w:softHyphen/>
        <w:t>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люди начинали чувствовать себя «пус</w:t>
        <w:softHyphen/>
        <w:t>тым местом», они все больше стремились стать для кого-нибудь «всем».</w:t>
      </w:r>
    </w:p>
    <w:p>
      <w:pPr>
        <w:pStyle w:val="Normal"/>
        <w:jc w:val="both"/>
        <w:rPr>
          <w:rFonts w:ascii="Times New Roman" w:hAnsi="Times New Roman" w:cs="Times New Roman"/>
          <w:sz w:val="22"/>
          <w:szCs w:val="22"/>
        </w:rPr>
      </w:pPr>
      <w:r>
        <w:rPr>
          <w:rFonts w:cs="Times New Roman" w:ascii="Times New Roman" w:hAnsi="Times New Roman"/>
          <w:sz w:val="22"/>
          <w:szCs w:val="22"/>
        </w:rPr>
        <w:t>б)  С того момента, когда люди получили возмож</w:t>
        <w:softHyphen/>
        <w:t>ность выбирать супруга, союз с которым га</w:t>
        <w:softHyphen/>
        <w:t>рантировал бы им личное счастье, и разры</w:t>
        <w:softHyphen/>
        <w:t>вать отношения по собственному желанию, каждый день жизни в браке мог стать пово</w:t>
        <w:softHyphen/>
        <w:t>ротным и повлиять на решение, нужно ли со</w:t>
        <w:softHyphen/>
        <w:t>хранять этот союз или его лучше растор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в)  Когда люди стали устанавливать взаимоотно</w:t>
        <w:softHyphen/>
        <w:t>шения на основании гипотетических, мимолет</w:t>
        <w:softHyphen/>
        <w:t>ных чувств,  они настолько сконцентрирова</w:t>
        <w:softHyphen/>
        <w:t>лись на том,  чтобы  «уловить»  собственное счастье, что у них практически не осталось времени на то, чтобы получать удовольствие от сам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3.   Комментируя воздействие на семью широкого ряда социальных факторов, Натан Аккерман го</w:t>
        <w:softHyphen/>
        <w:t>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той нашего времени стала вопиющая дис</w:t>
        <w:softHyphen/>
        <w:t>гармония в отношениях между индивидом и общест</w:t>
        <w:softHyphen/>
        <w:t>вом. На ум приходит целый ряд различных гипотез: понятие аномии, введенное Дюркгеймом; стремл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49</w:t>
      </w:r>
    </w:p>
    <w:p>
      <w:pPr>
        <w:pStyle w:val="Normal"/>
        <w:jc w:val="both"/>
        <w:rPr>
          <w:rFonts w:ascii="Times New Roman" w:hAnsi="Times New Roman" w:cs="Times New Roman"/>
          <w:sz w:val="22"/>
          <w:szCs w:val="22"/>
        </w:rPr>
      </w:pPr>
      <w:r>
        <w:rPr>
          <w:rFonts w:cs="Times New Roman" w:ascii="Times New Roman" w:hAnsi="Times New Roman"/>
          <w:sz w:val="22"/>
          <w:szCs w:val="22"/>
        </w:rPr>
        <w:t>ние к отчуждению Фромма; теория Рисмана о чело</w:t>
        <w:softHyphen/>
        <w:t>веке, направляемом извне. Независимо от использу</w:t>
        <w:softHyphen/>
        <w:t>емой терминологии, все они указывают на тенден</w:t>
        <w:softHyphen/>
        <w:t>цию к нарастанию ощущения потерянности, одино</w:t>
        <w:softHyphen/>
        <w:t>чества, утрату собственной индивидуальности и по</w:t>
        <w:softHyphen/>
        <w:t>иск принятия через конформность. Одним из по</w:t>
        <w:softHyphen/>
        <w:t>следствий этой тенденции к дезориентации является возврат человека к своей семье в стремлении вос</w:t>
        <w:softHyphen/>
        <w:t>полнить недостаток защищенности, принадлежнос</w:t>
        <w:softHyphen/>
        <w:t>ти, чувства собственного достоинства и собствен</w:t>
        <w:softHyphen/>
        <w:t>ной ценности. Семья призвана создать для каждого своего члена атмосферу любви и близости и тем са</w:t>
        <w:softHyphen/>
        <w:t>мым защитить от тревог и стрессов, ставших резуль</w:t>
        <w:softHyphen/>
        <w:t>татом невозможности найти «островок безопаснос</w:t>
        <w:softHyphen/>
        <w:t>ти» в нашем жестоком мире. Человек возлагает на семью ответственность за обретение им увереннос</w:t>
        <w:softHyphen/>
        <w:t>ти в себе, ощущения, что его любят и ценят. Такое давление необходимости вселить каждому члену чув</w:t>
        <w:softHyphen/>
        <w:t>ство исключительной защищенности и любви стано</w:t>
        <w:softHyphen/>
        <w:t>вится для семьи тяжелым психологическим грузом. По силам ли он современной семье? Я бы так не сказал! Семья делает все возможное, но в лучшем случае достигает незначительных успехов, порой же все усилия оказываются тще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14. После того, как две мировые войны окончатель</w:t>
        <w:softHyphen/>
        <w:t>но разрушили все иллюзии, мужчины и женщи</w:t>
        <w:softHyphen/>
        <w:t>ны стали рассматривать создание семьи как ос</w:t>
        <w:softHyphen/>
        <w:t>новной смысл бытия. (Именно тогда начался дет</w:t>
        <w:softHyphen/>
        <w:t>ский бум, продолжающийся и по сей день, люди стали обзаводиться домами.)</w:t>
      </w:r>
    </w:p>
    <w:p>
      <w:pPr>
        <w:pStyle w:val="Normal"/>
        <w:jc w:val="both"/>
        <w:rPr/>
      </w:pPr>
      <w:r>
        <w:rPr>
          <w:rFonts w:cs="Times New Roman" w:ascii="Times New Roman" w:hAnsi="Times New Roman"/>
          <w:sz w:val="22"/>
          <w:szCs w:val="22"/>
          <w:lang w:val="en-US"/>
        </w:rPr>
        <w:t xml:space="preserve">* Nathan W. Ackerman. Behavior trends and disturbances of the contemporary family.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борнике</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акцией</w:t>
      </w:r>
      <w:r>
        <w:rPr>
          <w:rFonts w:cs="Times New Roman" w:ascii="Times New Roman" w:hAnsi="Times New Roman"/>
          <w:sz w:val="22"/>
          <w:szCs w:val="22"/>
          <w:lang w:val="en-US"/>
        </w:rPr>
        <w:t xml:space="preserve"> I. Galdson The Family in Contemporary Societ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Int</w:t>
      </w:r>
      <w:r>
        <w:rPr>
          <w:rFonts w:cs="Times New Roman" w:ascii="Times New Roman" w:hAnsi="Times New Roman"/>
          <w:sz w:val="22"/>
          <w:szCs w:val="22"/>
        </w:rPr>
        <w:t xml:space="preserve">. </w:t>
      </w:r>
      <w:r>
        <w:rPr>
          <w:rFonts w:cs="Times New Roman" w:ascii="Times New Roman" w:hAnsi="Times New Roman"/>
          <w:sz w:val="22"/>
          <w:szCs w:val="22"/>
          <w:lang w:val="en-US"/>
        </w:rPr>
        <w:t>Univ</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58; </w:t>
      </w:r>
      <w:r>
        <w:rPr>
          <w:rFonts w:cs="Times New Roman" w:ascii="Times New Roman" w:hAnsi="Times New Roman"/>
          <w:sz w:val="22"/>
          <w:szCs w:val="22"/>
          <w:lang w:val="en-US"/>
        </w:rPr>
        <w:t>p</w:t>
      </w:r>
      <w:r>
        <w:rPr>
          <w:rFonts w:cs="Times New Roman" w:ascii="Times New Roman" w:hAnsi="Times New Roman"/>
          <w:sz w:val="22"/>
          <w:szCs w:val="22"/>
        </w:rPr>
        <w:t>. 57.</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Воспитание детей стало главным приорите</w:t>
        <w:softHyphen/>
        <w:t>том и основным занятием как женщин, так и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б)  Главной темой для разговоров стала пробле</w:t>
        <w:softHyphen/>
        <w:t>ма, как сделать детей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в)  Теперь принято считать необходимым дать де</w:t>
        <w:softHyphen/>
        <w:t>тям то, чего никогда не имели их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г)  Рост, развитие и достижения ребенка превра-</w:t>
      </w:r>
    </w:p>
    <w:p>
      <w:pPr>
        <w:pStyle w:val="Normal"/>
        <w:jc w:val="both"/>
        <w:rPr>
          <w:rFonts w:ascii="Times New Roman" w:hAnsi="Times New Roman" w:cs="Times New Roman"/>
          <w:sz w:val="22"/>
          <w:szCs w:val="22"/>
        </w:rPr>
      </w:pPr>
      <w:r>
        <w:rPr>
          <w:rFonts w:cs="Times New Roman" w:ascii="Times New Roman" w:hAnsi="Times New Roman"/>
          <w:sz w:val="22"/>
          <w:szCs w:val="22"/>
        </w:rPr>
        <w:t>тились в главные мерила достоинства его ро</w:t>
        <w:softHyphen/>
        <w:t>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  Отношение ребенка к своим родителям могло в значительной степени способствовать рос</w:t>
        <w:softHyphen/>
        <w:t>ту или снижению чувства их само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5. Люди брали на себя роль родителей даже в том случае, когда их отношения между собой каза</w:t>
        <w:softHyphen/>
        <w:t>лись им противоречивыми и угрожающими.</w:t>
      </w:r>
    </w:p>
    <w:p>
      <w:pPr>
        <w:pStyle w:val="Normal"/>
        <w:jc w:val="both"/>
        <w:rPr/>
      </w:pPr>
      <w:r>
        <w:rPr>
          <w:rFonts w:cs="Times New Roman" w:ascii="Times New Roman" w:hAnsi="Times New Roman"/>
          <w:sz w:val="22"/>
          <w:szCs w:val="22"/>
        </w:rPr>
        <w:t>а)  Разочаровавшись друг в друге, они соглаша</w:t>
        <w:softHyphen/>
        <w:t>лись «жить рад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  Тем не менее, про себя они задавались во</w:t>
        <w:softHyphen/>
        <w:t>просом, любит ли их ребенок: он был значи</w:t>
        <w:softHyphen/>
        <w:t>мой фигурой, был в силах сделать своих ро</w:t>
        <w:softHyphen/>
        <w:t>дителей счастливыми, был ответственен за это и имел для этого вс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ое разочарование и его последствия для ребенка</w:t>
      </w:r>
    </w:p>
    <w:p>
      <w:pPr>
        <w:pStyle w:val="Normal"/>
        <w:jc w:val="both"/>
        <w:rPr/>
      </w:pPr>
      <w:r>
        <w:rPr>
          <w:rFonts w:cs="Times New Roman" w:ascii="Times New Roman" w:hAnsi="Times New Roman"/>
          <w:sz w:val="22"/>
          <w:szCs w:val="22"/>
        </w:rPr>
        <w:t>1. Каждая современная семья испытывает на себе все стрессы и потрясения, характерные для со</w:t>
        <w:softHyphen/>
        <w:t>временного общества. Однако в некоторых семь</w:t>
        <w:softHyphen/>
        <w:t>ях все же вырастают уверенные в себе дети, спо</w:t>
        <w:softHyphen/>
        <w:t>собные успешно справляться с жизненными труд</w:t>
        <w:softHyphen/>
        <w:t>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а) Основным фактором детской преступности со-</w:t>
      </w:r>
    </w:p>
    <w:p>
      <w:pPr>
        <w:pStyle w:val="Normal"/>
        <w:jc w:val="both"/>
        <w:rPr>
          <w:rFonts w:ascii="Times New Roman" w:hAnsi="Times New Roman" w:cs="Times New Roman"/>
          <w:sz w:val="22"/>
          <w:szCs w:val="22"/>
        </w:rPr>
      </w:pPr>
      <w:r>
        <w:rPr>
          <w:rFonts w:cs="Times New Roman" w:ascii="Times New Roman" w:hAnsi="Times New Roman"/>
          <w:sz w:val="22"/>
          <w:szCs w:val="22"/>
        </w:rPr>
        <w:t>циологи называют проживание в неблагопо</w:t>
        <w:softHyphen/>
        <w:t>лучных районах. И тем не менее, среди живу</w:t>
        <w:softHyphen/>
        <w:t>щих в одном и том же районе встречаются как малолетние правонарушители, так и со</w:t>
        <w:softHyphen/>
        <w:t>вершенно нормаль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б) Психиатрия пытается объяснить эти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что для ребенка, ступающего на преступ</w:t>
        <w:softHyphen/>
        <w:t>ный путь, характерна недостаточность психи</w:t>
        <w:softHyphen/>
        <w:t>ческого функционирования: недоразвитость эго или контролирующих механизмов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в) Те из нас, кто изучал взаимодействи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как фактор детского поведения, вряд ли смо</w:t>
        <w:softHyphen/>
        <w:t>гут объяснить, почему терапевты на протя-</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ении столь долгого времени отрицали роль семьи как ключевой переменной во взаимо</w:t>
        <w:softHyphen/>
        <w:t>действии между индивидом и об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создает ту обстановку, на фоне которой, глав</w:t>
        <w:softHyphen/>
        <w:t>ным образом, происходит формирование поведения, мыс</w:t>
        <w:softHyphen/>
        <w:t>лей и чув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как родители осуществляют обучение ребенка, не менее важно, чем то, чему они его уч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если мы хотим понять семейную ситуа</w:t>
        <w:softHyphen/>
        <w:t>цию, в контексте которой происходит научение, мы обяза</w:t>
        <w:softHyphen/>
        <w:t>тельно должны исследовать особенности взаимодействия в семье, так как нельзя забывать, что обучением ребенка занимаются дво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 Теория семьи гласит, что влияние внешних сил, главным образом, обуславливается их воздейст</w:t>
        <w:softHyphen/>
        <w:t>вием н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и, осуществляющие обучение при по-</w:t>
      </w:r>
    </w:p>
    <w:p>
      <w:pPr>
        <w:pStyle w:val="Normal"/>
        <w:jc w:val="both"/>
        <w:rPr>
          <w:rFonts w:ascii="Times New Roman" w:hAnsi="Times New Roman" w:cs="Times New Roman"/>
          <w:sz w:val="22"/>
          <w:szCs w:val="22"/>
        </w:rPr>
      </w:pPr>
      <w:r>
        <w:rPr>
          <w:rFonts w:cs="Times New Roman" w:ascii="Times New Roman" w:hAnsi="Times New Roman"/>
          <w:sz w:val="22"/>
          <w:szCs w:val="22"/>
        </w:rPr>
        <w:t>мощи слов и демонстрации наглядных приме</w:t>
        <w:softHyphen/>
        <w:t>ров, тем самым играют роль переводчиков, которые объясняют ребенку, какое влияние могут оказывать на семью внешн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родители разочаровываются друг в друге</w:t>
      </w:r>
    </w:p>
    <w:p>
      <w:pPr>
        <w:pStyle w:val="Normal"/>
        <w:jc w:val="both"/>
        <w:rPr>
          <w:rFonts w:ascii="Times New Roman" w:hAnsi="Times New Roman" w:cs="Times New Roman"/>
          <w:sz w:val="22"/>
          <w:szCs w:val="22"/>
        </w:rPr>
      </w:pPr>
      <w:r>
        <w:rPr>
          <w:rFonts w:cs="Times New Roman" w:ascii="Times New Roman" w:hAnsi="Times New Roman"/>
          <w:sz w:val="22"/>
          <w:szCs w:val="22"/>
        </w:rPr>
        <w:t>как супруги и в связи с этим чувствуют огор</w:t>
        <w:softHyphen/>
        <w:t>чение, обескураженность, опустошенность, отчаяние, любой стресс становится для них тяжелейшим ударом.</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сами супруги не смогли интегрировать то,</w:t>
      </w:r>
    </w:p>
    <w:p>
      <w:pPr>
        <w:pStyle w:val="Normal"/>
        <w:jc w:val="both"/>
        <w:rPr>
          <w:rFonts w:ascii="Times New Roman" w:hAnsi="Times New Roman" w:cs="Times New Roman"/>
          <w:sz w:val="22"/>
          <w:szCs w:val="22"/>
        </w:rPr>
      </w:pPr>
      <w:r>
        <w:rPr>
          <w:rFonts w:cs="Times New Roman" w:ascii="Times New Roman" w:hAnsi="Times New Roman"/>
          <w:sz w:val="22"/>
          <w:szCs w:val="22"/>
        </w:rPr>
        <w:t>чему они научились в собственных семьях, им будет нелегко достигнуть супружеской интег</w:t>
        <w:softHyphen/>
        <w:t>рации, с тем чтобы доносить до своих детей четкие, последовательные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Они искажают или неверно интерпрет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влияния, чтобы поддержать свою не</w:t>
        <w:softHyphen/>
        <w:t>устойчивую самооценку.</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53</w:t>
      </w:r>
    </w:p>
    <w:p>
      <w:pPr>
        <w:pStyle w:val="Normal"/>
        <w:jc w:val="both"/>
        <w:rPr>
          <w:rFonts w:ascii="Times New Roman" w:hAnsi="Times New Roman" w:cs="Times New Roman"/>
          <w:sz w:val="22"/>
          <w:szCs w:val="22"/>
        </w:rPr>
      </w:pPr>
      <w:r>
        <w:rPr>
          <w:rFonts w:cs="Times New Roman" w:ascii="Times New Roman" w:hAnsi="Times New Roman"/>
          <w:sz w:val="22"/>
          <w:szCs w:val="22"/>
        </w:rPr>
        <w:t>3. Супружеские взаимоотношения между Джоном и Мэри носят дисфункциональный характер. Как уже описывалось, самоуважение каждого из них находится на очень низком уровне. Они ищут под</w:t>
        <w:softHyphen/>
        <w:t>держки друг у друга, стараясь тем самым повы</w:t>
        <w:softHyphen/>
        <w:t>сить самооценку. Но поскольку каждый видит в другом продолжение себя самого, он не может ни отдавать что-либо партнеру, ни принимать. Вот почему их отношения только усугубляют со</w:t>
        <w:softHyphen/>
        <w:t>здавшееся положение. Они расстроены и разо</w:t>
        <w:softHyphen/>
        <w:t>чарованы. Вопрос в следующем: какие из них ро</w:t>
        <w:softHyphen/>
        <w:t>дители? Чтобы получить ответ на этот вопрос, необходимо задать еще один: каким они видят своего ребенка? Они будут рассматри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средство подтверждения их собственной ценности в обществе и поддержания высоко</w:t>
        <w:softHyphen/>
        <w:t>го уровня самоуважения и высокой оценки собстве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н читает лучше всех в классе». «Все говорят, что она — удивительно по</w:t>
        <w:softHyphen/>
        <w:t>слуш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Мы хотим, чтобы наш ребенок добился того, что не удалось нам».</w:t>
      </w:r>
    </w:p>
    <w:p>
      <w:pPr>
        <w:pStyle w:val="Normal"/>
        <w:jc w:val="both"/>
        <w:rPr>
          <w:rFonts w:ascii="Times New Roman" w:hAnsi="Times New Roman" w:cs="Times New Roman"/>
          <w:sz w:val="22"/>
          <w:szCs w:val="22"/>
        </w:rPr>
      </w:pPr>
      <w:r>
        <w:rPr>
          <w:rFonts w:cs="Times New Roman" w:ascii="Times New Roman" w:hAnsi="Times New Roman"/>
          <w:sz w:val="22"/>
          <w:szCs w:val="22"/>
        </w:rPr>
        <w:t>б)  Как средство поддержания своей самооценки как личностей и, особенно, как родителей. Им нужно чувствовать, что их ребенок их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всем своим поведением ребенок выказывает осуждение в их адрес, они чувствуют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оздает значительные трудности в дисциплини-рова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Как собственное 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хочет того же, чего хотели в детстве они сами. Если ребенок не проявляет к этому интереса, они чувствуют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думает так же, как и они, видит то же, что и они. В противном случае они чувствуют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делается для ребенка, имеет своей целью компенсировать их собственные лишения. Если он не про</w:t>
        <w:softHyphen/>
        <w:t>являет благодарности, они чувствуют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сделает все, что они захотят и когда захо</w:t>
        <w:softHyphen/>
        <w:t>т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будет для них хорошим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Я с трудом дождалась, когда она вырастет». «Мне хотелось иметь компаньона». «Я надеялся, что, когда она вырастет, мы бу</w:t>
        <w:softHyphen/>
        <w:t>дем близкими, искренн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4. Но такие надежды связывает со св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одитель. Проблемы возникают на том этапе, когда один родитель начинает препятст</w:t>
        <w:softHyphen/>
        <w:t>вовать осуществлению желаний другого. Ребенок оказывается пленником противоречащих друг другу требований. С этого момента каждый из родителей начинает видеть в ребенке потенци</w:t>
        <w:softHyphen/>
        <w:t>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а) союзника в борьбе против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б) связного, через которого он может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суп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в) укротителя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5. Иными словами, стремление каждого из родите-</w:t>
      </w:r>
    </w:p>
    <w:p>
      <w:pPr>
        <w:pStyle w:val="Normal"/>
        <w:jc w:val="both"/>
        <w:rPr>
          <w:rFonts w:ascii="Times New Roman" w:hAnsi="Times New Roman" w:cs="Times New Roman"/>
          <w:sz w:val="22"/>
          <w:szCs w:val="22"/>
        </w:rPr>
      </w:pPr>
      <w:r>
        <w:rPr>
          <w:rFonts w:cs="Times New Roman" w:ascii="Times New Roman" w:hAnsi="Times New Roman"/>
          <w:sz w:val="22"/>
          <w:szCs w:val="22"/>
        </w:rPr>
        <w:t>лей увидеть в ребенке свое продолжение блоки</w:t>
        <w:softHyphen/>
        <w:t>руется желаниями друг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а) К супружескому конфликту примеш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б) Принцип  «Будь как я» теперь связывается с</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ом «Будь на моей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ый родитель борется за то, чтобы ребе-</w:t>
      </w:r>
    </w:p>
    <w:p>
      <w:pPr>
        <w:pStyle w:val="Normal"/>
        <w:jc w:val="both"/>
        <w:rPr>
          <w:rFonts w:ascii="Times New Roman" w:hAnsi="Times New Roman" w:cs="Times New Roman"/>
          <w:sz w:val="22"/>
          <w:szCs w:val="22"/>
        </w:rPr>
      </w:pPr>
      <w:r>
        <w:rPr>
          <w:rFonts w:cs="Times New Roman" w:ascii="Times New Roman" w:hAnsi="Times New Roman"/>
          <w:sz w:val="22"/>
          <w:szCs w:val="22"/>
        </w:rPr>
        <w:t>нок отдавал предпочтение именно ему, глав</w:t>
        <w:softHyphen/>
        <w:t>ным образом, потому, что ни один из них не чувствует уверенности в своем первенстве «в сердце»   другого.   (По моим наблюдения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55</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ридают огромное значение тому, кому из них будет предназначена первая улыб</w:t>
        <w:softHyphen/>
        <w:t>к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  Проблема заключается в том, что ребенок похож</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го из родителей и не похож на другого уже в силу своей принадлежности к мужскому или женскому полу. У него уже прослеживается сек</w:t>
        <w:softHyphen/>
        <w:t>суальная идентификация с одним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 Сначала родители могут воспринимать его как</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бесполого третьего члена триа</w:t>
        <w:softHyphen/>
        <w:t>ды, как средство воплощения желаний, свя</w:t>
        <w:softHyphen/>
        <w:t>занных с «продолжением 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б) Но ребенку не суждено долго оставаться «бес-</w:t>
      </w:r>
    </w:p>
    <w:p>
      <w:pPr>
        <w:pStyle w:val="Normal"/>
        <w:jc w:val="both"/>
        <w:rPr>
          <w:rFonts w:ascii="Times New Roman" w:hAnsi="Times New Roman" w:cs="Times New Roman"/>
          <w:sz w:val="22"/>
          <w:szCs w:val="22"/>
        </w:rPr>
      </w:pPr>
      <w:r>
        <w:rPr>
          <w:rFonts w:cs="Times New Roman" w:ascii="Times New Roman" w:hAnsi="Times New Roman"/>
          <w:sz w:val="22"/>
          <w:szCs w:val="22"/>
        </w:rPr>
        <w:t>полым», так как оба родителя действуют под влиянием страха оказаться «выключенными» членами триа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 того же пола, что и ребенок, считает его потенциально ему «принадлежа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 другого пола видит в ребенке сходство со своим супругом и испытывает страх, что ребенок восста</w:t>
        <w:softHyphen/>
        <w:t>нет против него. Поэтому он прилагает все усилия, чтобы ребенок встал на его сторону и пытается восполнить все недостатки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родитель противоположного пола стара</w:t>
        <w:softHyphen/>
        <w:t>ется использовать ребенка в качестве суррогата своего су</w:t>
        <w:softHyphen/>
        <w:t>пруга, ребенок оказывается вовлечен в войну между пола</w:t>
        <w:softHyphen/>
        <w:t>ми. А потому родитель одного с ребенком пола, как прави</w:t>
        <w:softHyphen/>
        <w:t>ло, видит в нем соперника. («Он похож на меня, но ему больше нравится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собенно заметно в дисфункциональных семь</w:t>
        <w:softHyphen/>
        <w:t>ях, где оба супруга уже заранее сомневаются в собствен</w:t>
        <w:softHyphen/>
        <w:t>ной ценности для другого и поэтому панически боятся ока</w:t>
        <w:softHyphen/>
        <w:t>заться выключенными из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7.  При данном положении вещей,  приня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одного из родителей, ребенок рискует потерять</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А поскольку он нуждается в них обоих, любой выбор в данной ситуации неизбежно при</w:t>
        <w:softHyphen/>
        <w:t>чинит ему боль.</w:t>
      </w:r>
    </w:p>
    <w:p>
      <w:pPr>
        <w:pStyle w:val="Normal"/>
        <w:jc w:val="both"/>
        <w:rPr>
          <w:rFonts w:ascii="Times New Roman" w:hAnsi="Times New Roman" w:cs="Times New Roman"/>
          <w:sz w:val="22"/>
          <w:szCs w:val="22"/>
        </w:rPr>
      </w:pPr>
      <w:r>
        <w:rPr>
          <w:rFonts w:cs="Times New Roman" w:ascii="Times New Roman" w:hAnsi="Times New Roman"/>
          <w:sz w:val="22"/>
          <w:szCs w:val="22"/>
        </w:rPr>
        <w:t>а) «Выключенный» ребенком родитель может от</w:t>
        <w:softHyphen/>
        <w:t>далиться от него и от «выбранного» родите</w:t>
        <w:softHyphen/>
        <w:t>ля, проникнувшись к ним пренебрежением, и при этом утратить способность выполнять свои основные родитель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альчик принимает сторону отца, мать скрыто или явно дает поня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Чего еще ждать от мужчин! &gt;&gt; «Ты такой же, как твой отец». «Лучше бы у меня родилась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евочка принимает сторону матери, отец скры</w:t>
        <w:softHyphen/>
        <w:t>то или явно дает поня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и есть женщины!» «Ты такая же, как твоя мать». «Лучше бы родился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мальчик тяготеет к матери, отец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ы с матерью очень похожи». «Давай, продолжай в том же духе. И будешь ма</w:t>
        <w:softHyphen/>
        <w:t>менькиным сынком». «Разве храбрые мужчины играют в кук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евочка отдает предпочтение отцу, мать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ты и сообразительна. Но куда тебе</w:t>
      </w:r>
    </w:p>
    <w:p>
      <w:pPr>
        <w:pStyle w:val="Normal"/>
        <w:jc w:val="both"/>
        <w:rPr>
          <w:rFonts w:ascii="Times New Roman" w:hAnsi="Times New Roman" w:cs="Times New Roman"/>
          <w:sz w:val="22"/>
          <w:szCs w:val="22"/>
        </w:rPr>
      </w:pPr>
      <w:r>
        <w:rPr>
          <w:rFonts w:cs="Times New Roman" w:ascii="Times New Roman" w:hAnsi="Times New Roman"/>
          <w:sz w:val="22"/>
          <w:szCs w:val="22"/>
        </w:rPr>
        <w:t>тягаться с мальчиками ».</w:t>
      </w:r>
    </w:p>
    <w:p>
      <w:pPr>
        <w:pStyle w:val="Normal"/>
        <w:jc w:val="both"/>
        <w:rPr/>
      </w:pPr>
      <w:r>
        <w:rPr>
          <w:rFonts w:cs="Times New Roman" w:ascii="Times New Roman" w:hAnsi="Times New Roman"/>
          <w:sz w:val="22"/>
          <w:szCs w:val="22"/>
        </w:rPr>
        <w:t>«Разве девочки любят математику? »</w:t>
      </w:r>
    </w:p>
    <w:p>
      <w:pPr>
        <w:pStyle w:val="Normal"/>
        <w:jc w:val="both"/>
        <w:rPr>
          <w:rFonts w:ascii="Times New Roman" w:hAnsi="Times New Roman" w:cs="Times New Roman"/>
          <w:sz w:val="22"/>
          <w:szCs w:val="22"/>
        </w:rPr>
      </w:pPr>
      <w:r>
        <w:rPr>
          <w:rFonts w:cs="Times New Roman" w:ascii="Times New Roman" w:hAnsi="Times New Roman"/>
          <w:sz w:val="22"/>
          <w:szCs w:val="22"/>
        </w:rPr>
        <w:t>«Все в порядке, просто ты — папочкина дочка».</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ужно добавить, что, когда роди</w:t>
        <w:softHyphen/>
        <w:t>тель того же пола, что и ребенок, унижает его из-за кажущегося сговора между ним и другим родите</w:t>
        <w:softHyphen/>
        <w:t>лем, он делает это не просто из ревности. Тем с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57</w:t>
      </w:r>
    </w:p>
    <w:p>
      <w:pPr>
        <w:pStyle w:val="Normal"/>
        <w:jc w:val="both"/>
        <w:rPr>
          <w:rFonts w:ascii="Times New Roman" w:hAnsi="Times New Roman" w:cs="Times New Roman"/>
          <w:sz w:val="22"/>
          <w:szCs w:val="22"/>
        </w:rPr>
      </w:pPr>
      <w:r>
        <w:rPr>
          <w:rFonts w:cs="Times New Roman" w:ascii="Times New Roman" w:hAnsi="Times New Roman"/>
          <w:sz w:val="22"/>
          <w:szCs w:val="22"/>
        </w:rPr>
        <w:t>мым он тоже пытается помочь ребенку выработать поведение, по его мнению, наиболее соответствую</w:t>
        <w:softHyphen/>
        <w:t>щее его полу. Таким образом, он старается быть хорошим р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б) На ребенке всегда серьезно сказываются пре</w:t>
        <w:softHyphen/>
        <w:t>небрежительные высказывания одного из ро</w:t>
        <w:softHyphen/>
        <w:t>дителей о нем или о другом родителе, а также ситуация, когда родитель просит его встать на его сторону, сформировав, таким образом, «оппозицию» другому. В следующей главе я буду рассматривать процесс половой иденти</w:t>
        <w:softHyphen/>
        <w:t>фикации, элемент процесса развития, кото</w:t>
        <w:softHyphen/>
        <w:t>рый существенно усложняется или серьезно искажается, когда кто-то из родителей втяги</w:t>
        <w:softHyphen/>
        <w:t>вает ребенка в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Помимо проблемы, заключающейся в том, кто на чьей стороне в семейной триаде, мы обнаружи</w:t>
        <w:softHyphen/>
        <w:t>ваем, что и сами супруги, по-видимому, вовлече</w:t>
        <w:softHyphen/>
        <w:t>ны в те же самые конфликты, несмотря на то, что во взаимоотношениях друг с другом они за</w:t>
        <w:softHyphen/>
        <w:t>частую оказываются в роли противостоящих друг другу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а) Каждый из них может спроецировать свое не-</w:t>
      </w:r>
    </w:p>
    <w:p>
      <w:pPr>
        <w:pStyle w:val="Normal"/>
        <w:jc w:val="both"/>
        <w:rPr>
          <w:rFonts w:ascii="Times New Roman" w:hAnsi="Times New Roman" w:cs="Times New Roman"/>
          <w:sz w:val="22"/>
          <w:szCs w:val="22"/>
        </w:rPr>
      </w:pPr>
      <w:r>
        <w:rPr>
          <w:rFonts w:cs="Times New Roman" w:ascii="Times New Roman" w:hAnsi="Times New Roman"/>
          <w:sz w:val="22"/>
          <w:szCs w:val="22"/>
        </w:rPr>
        <w:t>гативное отношение к тем или иным взглядам или поведенческим проявлениям, отражающим одну сторону конфликта, на другого родите</w:t>
        <w:softHyphen/>
        <w:t>ля или на ребенка и начать боро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б) Или же они могут вместе втянуть ребенка в</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а потом немедленно его на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 Или каждый из родителей может занять в кон-</w:t>
      </w:r>
    </w:p>
    <w:p>
      <w:pPr>
        <w:pStyle w:val="Normal"/>
        <w:jc w:val="both"/>
        <w:rPr>
          <w:rFonts w:ascii="Times New Roman" w:hAnsi="Times New Roman" w:cs="Times New Roman"/>
          <w:sz w:val="22"/>
          <w:szCs w:val="22"/>
        </w:rPr>
      </w:pPr>
      <w:r>
        <w:rPr>
          <w:rFonts w:cs="Times New Roman" w:ascii="Times New Roman" w:hAnsi="Times New Roman"/>
          <w:sz w:val="22"/>
          <w:szCs w:val="22"/>
        </w:rPr>
        <w:t>фликте собственную позицию, а потом напа</w:t>
        <w:softHyphen/>
        <w:t>дать друг на друга, используя при этом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 Вот почему нам обязательно нужно об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как родителям следует вести себя друг с другом и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9. Родители считают, по меньшей мере, пугающим использование ребенка в качестве «посредника» в супружеских конфликтах, то есть как средство опосредованного проявления враждебности од</w:t>
        <w:softHyphen/>
        <w:t>ного родителя по отношению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родители проявляют враждебность друг</w:t>
      </w:r>
    </w:p>
    <w:p>
      <w:pPr>
        <w:pStyle w:val="Normal"/>
        <w:jc w:val="both"/>
        <w:rPr>
          <w:rFonts w:ascii="Times New Roman" w:hAnsi="Times New Roman" w:cs="Times New Roman"/>
          <w:sz w:val="22"/>
          <w:szCs w:val="22"/>
        </w:rPr>
      </w:pPr>
      <w:r>
        <w:rPr>
          <w:rFonts w:cs="Times New Roman" w:ascii="Times New Roman" w:hAnsi="Times New Roman"/>
          <w:sz w:val="22"/>
          <w:szCs w:val="22"/>
        </w:rPr>
        <w:t>к другу напрямую, открыто, то они рискуют «нарваться» на отве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же родители пытаются выразить разоча-</w:t>
      </w:r>
    </w:p>
    <w:p>
      <w:pPr>
        <w:pStyle w:val="Normal"/>
        <w:jc w:val="both"/>
        <w:rPr>
          <w:rFonts w:ascii="Times New Roman" w:hAnsi="Times New Roman" w:cs="Times New Roman"/>
          <w:sz w:val="22"/>
          <w:szCs w:val="22"/>
        </w:rPr>
      </w:pPr>
      <w:r>
        <w:rPr>
          <w:rFonts w:cs="Times New Roman" w:ascii="Times New Roman" w:hAnsi="Times New Roman"/>
          <w:sz w:val="22"/>
          <w:szCs w:val="22"/>
        </w:rPr>
        <w:t>рование друг в друге, срывая злость на ком-то другом, играющем роль «козла отпущения», они рискуют общественным одобрением и мо</w:t>
        <w:softHyphen/>
        <w:t>гут поплатиться собственным само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0. Если супруги пребывают в постоянном конфлик</w:t>
        <w:softHyphen/>
        <w:t>те друг с другом, родительские представления о том, каким должен быть их ребенок и что он должен делать, вряд ли чем-то им помогут, но зато претерпят определенные изменения. Они не примиряют супругов друг с другом и постоянно подвергаются внешнему да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а)  Наблюдатель,  отслеживающий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я в семье, может без труда прийти к обоснованным выводам, касающим</w:t>
        <w:softHyphen/>
        <w:t>ся сути этих представлений и их устойчивос</w:t>
        <w:softHyphen/>
        <w:t>ти, отмечая, какие действия встречают поощ</w:t>
        <w:softHyphen/>
        <w:t>рение, разрешаются, не одобряются, запре</w:t>
        <w:softHyphen/>
        <w:t>щ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б) Наблюдатель также отмечает, встречается ли</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ях родителей явная критика поведе</w:t>
        <w:softHyphen/>
        <w:t>ния ребенка, сопровождающаяся, впрочем, скрытым его поощрением. В результате ребе</w:t>
        <w:softHyphen/>
        <w:t>нок может услышать следующее: «Вот твой купальный костюм. Не подходи близко к воде».</w:t>
      </w:r>
    </w:p>
    <w:p>
      <w:pPr>
        <w:pStyle w:val="Normal"/>
        <w:jc w:val="both"/>
        <w:rPr>
          <w:rFonts w:ascii="Times New Roman" w:hAnsi="Times New Roman" w:cs="Times New Roman"/>
          <w:sz w:val="22"/>
          <w:szCs w:val="22"/>
        </w:rPr>
      </w:pPr>
      <w:r>
        <w:rPr>
          <w:rFonts w:cs="Times New Roman" w:ascii="Times New Roman" w:hAnsi="Times New Roman"/>
          <w:sz w:val="22"/>
          <w:szCs w:val="22"/>
        </w:rPr>
        <w:t>11. Поведение ребенка, пытающегося соответствовать непонятным, противоречивым желаниям, стан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______________________________________59</w:t>
      </w:r>
    </w:p>
    <w:p>
      <w:pPr>
        <w:pStyle w:val="Normal"/>
        <w:jc w:val="both"/>
        <w:rPr>
          <w:rFonts w:ascii="Times New Roman" w:hAnsi="Times New Roman" w:cs="Times New Roman"/>
          <w:sz w:val="22"/>
          <w:szCs w:val="22"/>
        </w:rPr>
      </w:pPr>
      <w:r>
        <w:rPr>
          <w:rFonts w:cs="Times New Roman" w:ascii="Times New Roman" w:hAnsi="Times New Roman"/>
          <w:sz w:val="22"/>
          <w:szCs w:val="22"/>
        </w:rPr>
        <w:t>вится отражением и своеобразной карикатурой на неразрешенные конфликты, существующие как между родителями, так и внутри каж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а) Никто из родителей, использующих ребенка в</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целях, не способен воспринимать его таким, какой он есть. Теодор Лидз и его кол</w:t>
        <w:softHyphen/>
        <w:t>леги отмечают:</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такие родители могут восприни</w:t>
        <w:softHyphen/>
        <w:t>мать ребенка только исходя из перенесенных на него собственных потребностей. Тем самым они форми</w:t>
        <w:softHyphen/>
        <w:t>руют паттерн неадекватного взаимо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б) Таким образом, ребенок оказывается лишен</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разобраться, какие из реакций его родителей относятся к нему, а какие — к н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в) Можно также добавить, что в результате до-</w:t>
      </w:r>
    </w:p>
    <w:p>
      <w:pPr>
        <w:pStyle w:val="Normal"/>
        <w:jc w:val="both"/>
        <w:rPr>
          <w:rFonts w:ascii="Times New Roman" w:hAnsi="Times New Roman" w:cs="Times New Roman"/>
          <w:sz w:val="22"/>
          <w:szCs w:val="22"/>
        </w:rPr>
      </w:pPr>
      <w:r>
        <w:rPr>
          <w:rFonts w:cs="Times New Roman" w:ascii="Times New Roman" w:hAnsi="Times New Roman"/>
          <w:sz w:val="22"/>
          <w:szCs w:val="22"/>
        </w:rPr>
        <w:t>статочно длительного пребывания в таких условиях ребенок действительно становится таким, каким его видят родители. Родитель</w:t>
        <w:softHyphen/>
        <w:t>ские представления о том, каким он должен быть и что делать, становятся его собствен</w:t>
        <w:softHyphen/>
        <w:t>ными предста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2. Процесс втягивания ребенка в выполнение про</w:t>
        <w:softHyphen/>
        <w:t>тиворечащих друг другу родительских желаний, разумеется, ими не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один из родителей осознал, как велико вли</w:t>
        <w:softHyphen/>
        <w:t>яние, которое он оказывает на своего ребенка, ему при</w:t>
        <w:softHyphen/>
        <w:t>шлось бы научиться воспринимать его отдельно от себя.</w:t>
      </w:r>
    </w:p>
    <w:p>
      <w:pPr>
        <w:pStyle w:val="Normal"/>
        <w:jc w:val="both"/>
        <w:rPr/>
      </w:pPr>
      <w:r>
        <w:rPr>
          <w:rFonts w:cs="Times New Roman" w:ascii="Times New Roman" w:hAnsi="Times New Roman"/>
          <w:sz w:val="22"/>
          <w:szCs w:val="22"/>
          <w:lang w:val="en-US"/>
        </w:rPr>
        <w:t xml:space="preserve">* T.Lidz, A.Cornelison, S.FIeck </w:t>
      </w:r>
      <w:r>
        <w:rPr>
          <w:rFonts w:cs="Times New Roman" w:ascii="Times New Roman" w:hAnsi="Times New Roman"/>
          <w:sz w:val="22"/>
          <w:szCs w:val="22"/>
        </w:rPr>
        <w:t>и</w:t>
      </w:r>
      <w:r>
        <w:rPr>
          <w:rFonts w:cs="Times New Roman" w:ascii="Times New Roman" w:hAnsi="Times New Roman"/>
          <w:sz w:val="22"/>
          <w:szCs w:val="22"/>
          <w:lang w:val="en-US"/>
        </w:rPr>
        <w:t xml:space="preserve"> D.Terry. The intrafamilial enviroment of schizophrenic patients: VI Transmission of irrationality. Arch</w:t>
      </w:r>
      <w:r>
        <w:rPr>
          <w:rFonts w:cs="Times New Roman" w:ascii="Times New Roman" w:hAnsi="Times New Roman"/>
          <w:sz w:val="22"/>
          <w:szCs w:val="22"/>
        </w:rPr>
        <w:t xml:space="preserve">. </w:t>
      </w:r>
      <w:r>
        <w:rPr>
          <w:rFonts w:cs="Times New Roman" w:ascii="Times New Roman" w:hAnsi="Times New Roman"/>
          <w:sz w:val="22"/>
          <w:szCs w:val="22"/>
          <w:lang w:val="en-US" w:eastAsia="en-US"/>
        </w:rPr>
        <w:t>Neurol</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Psychiat</w:t>
      </w:r>
      <w:r>
        <w:rPr>
          <w:rFonts w:cs="Times New Roman" w:ascii="Times New Roman" w:hAnsi="Times New Roman"/>
          <w:sz w:val="22"/>
          <w:szCs w:val="22"/>
        </w:rPr>
        <w:t xml:space="preserve">., 79; 305-316, 1958, </w:t>
      </w:r>
      <w:r>
        <w:rPr>
          <w:rFonts w:cs="Times New Roman" w:ascii="Times New Roman" w:hAnsi="Times New Roman"/>
          <w:sz w:val="22"/>
          <w:szCs w:val="22"/>
          <w:lang w:val="en-US"/>
        </w:rPr>
        <w:t>p</w:t>
      </w:r>
      <w:r>
        <w:rPr>
          <w:rFonts w:cs="Times New Roman" w:ascii="Times New Roman" w:hAnsi="Times New Roman"/>
          <w:sz w:val="22"/>
          <w:szCs w:val="22"/>
        </w:rPr>
        <w:t>. 311.</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недостатка самоуважения многие родители не считают себя настолько значимыми, чтобы влиять на ре</w:t>
        <w:softHyphen/>
        <w:t>бенка: «Таким уж он уродил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тверждает Джексон:</w:t>
      </w:r>
    </w:p>
    <w:p>
      <w:pPr>
        <w:pStyle w:val="Normal"/>
        <w:jc w:val="both"/>
        <w:rPr>
          <w:rFonts w:ascii="Times New Roman" w:hAnsi="Times New Roman" w:cs="Times New Roman"/>
          <w:sz w:val="22"/>
          <w:szCs w:val="22"/>
        </w:rPr>
      </w:pPr>
      <w:r>
        <w:rPr>
          <w:rFonts w:cs="Times New Roman" w:ascii="Times New Roman" w:hAnsi="Times New Roman"/>
          <w:sz w:val="22"/>
          <w:szCs w:val="22"/>
        </w:rPr>
        <w:t>«Все мы слишком торопимся отрицать собствен</w:t>
        <w:softHyphen/>
        <w:t>ное влияние на наших детей и окружающих нас лю</w:t>
        <w:softHyphen/>
        <w:t>дей — равно как и слишком легко и не колеблясь сваливаем вину на кого-то другого. Неудивительно, что родители проявляют больший интерес к объяс</w:t>
        <w:softHyphen/>
        <w:t>нению эмоциональных проблем их ребенка с наслед</w:t>
        <w:softHyphen/>
        <w:t>ственной и химической точек зрения, что делает оценку ответственности без определения вины не</w:t>
        <w:softHyphen/>
        <w:t>приятной, но, тем не менее, необходимой частью работы психиатра. *</w:t>
      </w:r>
    </w:p>
    <w:p>
      <w:pPr>
        <w:pStyle w:val="Normal"/>
        <w:jc w:val="both"/>
        <w:rPr>
          <w:rFonts w:ascii="Times New Roman" w:hAnsi="Times New Roman" w:cs="Times New Roman"/>
          <w:sz w:val="22"/>
          <w:szCs w:val="22"/>
        </w:rPr>
      </w:pPr>
      <w:r>
        <w:rPr>
          <w:rFonts w:cs="Times New Roman" w:ascii="Times New Roman" w:hAnsi="Times New Roman"/>
          <w:sz w:val="22"/>
          <w:szCs w:val="22"/>
        </w:rPr>
        <w:t>13. В общем, когда родители сосредотачиваются на ребенке в дисфункциональном ключе, они неред</w:t>
        <w:softHyphen/>
        <w:t>ко используют его в роли символа мечты. Однако, как указывают Н. Белл и Э. Вогел, символ И. П. и символ мечты — не одно и то же: Когда человек предается мечтам, ему открыва</w:t>
        <w:softHyphen/>
        <w:t>ются все символические образы, в семье же, как пра</w:t>
        <w:softHyphen/>
        <w:t>вило, очень немного детей, которым подходит роль «козла отпущения». Поэтому, когда возникает се</w:t>
        <w:softHyphen/>
        <w:t>рьезная... проблема и под рукой не оказывается ре</w:t>
        <w:softHyphen/>
        <w:t>бенка, подходящего на роль символа этой пробле</w:t>
        <w:softHyphen/>
        <w:t>мы, необходимо, чтобы произошло значительное ког</w:t>
        <w:softHyphen/>
        <w:t>нитивное искажение, что позволит использовать в качестве «козла отпущения» самый подходящий для этого объект.**</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on D. Jackson. Action for mental illness — what kind? Stenford </w:t>
      </w:r>
      <w:r>
        <w:rPr>
          <w:rFonts w:cs="Times New Roman" w:ascii="Times New Roman" w:hAnsi="Times New Roman"/>
          <w:sz w:val="22"/>
          <w:szCs w:val="22"/>
          <w:lang w:val="en-US" w:eastAsia="en-US"/>
        </w:rPr>
        <w:t xml:space="preserve">Med. </w:t>
      </w:r>
      <w:r>
        <w:rPr>
          <w:rFonts w:cs="Times New Roman" w:ascii="Times New Roman" w:hAnsi="Times New Roman"/>
          <w:sz w:val="22"/>
          <w:szCs w:val="22"/>
          <w:lang w:val="en-US"/>
        </w:rPr>
        <w:t>Bull., 20: 77—80, 1962; p. 78.</w:t>
      </w:r>
    </w:p>
    <w:p>
      <w:pPr>
        <w:pStyle w:val="Normal"/>
        <w:jc w:val="both"/>
        <w:rPr/>
      </w:pPr>
      <w:r>
        <w:rPr>
          <w:rFonts w:cs="Times New Roman" w:ascii="Times New Roman" w:hAnsi="Times New Roman"/>
          <w:sz w:val="22"/>
          <w:szCs w:val="22"/>
          <w:lang w:val="en-US"/>
        </w:rPr>
        <w:t xml:space="preserve">** Norman W. Bell </w:t>
      </w:r>
      <w:r>
        <w:rPr>
          <w:rFonts w:cs="Times New Roman" w:ascii="Times New Roman" w:hAnsi="Times New Roman"/>
          <w:sz w:val="22"/>
          <w:szCs w:val="22"/>
        </w:rPr>
        <w:t>и</w:t>
      </w:r>
      <w:r>
        <w:rPr>
          <w:rFonts w:cs="Times New Roman" w:ascii="Times New Roman" w:hAnsi="Times New Roman"/>
          <w:sz w:val="22"/>
          <w:szCs w:val="22"/>
          <w:lang w:val="en-US"/>
        </w:rPr>
        <w:t xml:space="preserve"> Ezra F. Vogel. The emotionally disturbed child as the family scapegoat. </w:t>
      </w:r>
      <w:r>
        <w:rPr>
          <w:rFonts w:cs="Times New Roman" w:ascii="Times New Roman" w:hAnsi="Times New Roman"/>
          <w:sz w:val="22"/>
          <w:szCs w:val="22"/>
        </w:rPr>
        <w:t>В</w:t>
      </w:r>
      <w:r>
        <w:rPr>
          <w:rFonts w:cs="Times New Roman" w:ascii="Times New Roman" w:hAnsi="Times New Roman"/>
          <w:sz w:val="22"/>
          <w:szCs w:val="22"/>
          <w:lang w:val="en-US"/>
        </w:rPr>
        <w:t xml:space="preserve"> N. W. Bell </w:t>
      </w:r>
      <w:r>
        <w:rPr>
          <w:rFonts w:cs="Times New Roman" w:ascii="Times New Roman" w:hAnsi="Times New Roman"/>
          <w:sz w:val="22"/>
          <w:szCs w:val="22"/>
        </w:rPr>
        <w:t>и</w:t>
      </w:r>
      <w:r>
        <w:rPr>
          <w:rFonts w:cs="Times New Roman" w:ascii="Times New Roman" w:hAnsi="Times New Roman"/>
          <w:sz w:val="22"/>
          <w:szCs w:val="22"/>
          <w:lang w:val="en-US"/>
        </w:rPr>
        <w:t xml:space="preserve"> E. F.Vogel (Eds.), The Family. Glencoe</w:t>
      </w:r>
      <w:r>
        <w:rPr>
          <w:rFonts w:cs="Times New Roman" w:ascii="Times New Roman" w:hAnsi="Times New Roman"/>
          <w:sz w:val="22"/>
          <w:szCs w:val="22"/>
        </w:rPr>
        <w:t xml:space="preserve">, 111: </w:t>
      </w:r>
      <w:r>
        <w:rPr>
          <w:rFonts w:cs="Times New Roman" w:ascii="Times New Roman" w:hAnsi="Times New Roman"/>
          <w:sz w:val="22"/>
          <w:szCs w:val="22"/>
          <w:lang w:val="en-US"/>
        </w:rPr>
        <w:t>Free</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60; </w:t>
      </w:r>
      <w:r>
        <w:rPr>
          <w:rFonts w:cs="Times New Roman" w:ascii="Times New Roman" w:hAnsi="Times New Roman"/>
          <w:sz w:val="22"/>
          <w:szCs w:val="22"/>
          <w:lang w:val="en-US"/>
        </w:rPr>
        <w:t>p</w:t>
      </w:r>
      <w:r>
        <w:rPr>
          <w:rFonts w:cs="Times New Roman" w:ascii="Times New Roman" w:hAnsi="Times New Roman"/>
          <w:sz w:val="22"/>
          <w:szCs w:val="22"/>
        </w:rPr>
        <w:t>. 389.</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61</w:t>
      </w:r>
    </w:p>
    <w:p>
      <w:pPr>
        <w:pStyle w:val="Normal"/>
        <w:jc w:val="both"/>
        <w:rPr>
          <w:rFonts w:ascii="Times New Roman" w:hAnsi="Times New Roman" w:cs="Times New Roman"/>
          <w:sz w:val="22"/>
          <w:szCs w:val="22"/>
        </w:rPr>
      </w:pPr>
      <w:r>
        <w:rPr>
          <w:rFonts w:cs="Times New Roman" w:ascii="Times New Roman" w:hAnsi="Times New Roman"/>
          <w:sz w:val="22"/>
          <w:szCs w:val="22"/>
        </w:rPr>
        <w:t>14.  При виде ребенка, которого родитель, сам 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е осознавая, дисфункционально использует, воз</w:t>
        <w:softHyphen/>
        <w:t>никает несколько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а) А что если в семье не один ребенок, а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о из детей родители будут неосознанно использовать для достижения различных це</w:t>
        <w:softHyphen/>
        <w:t>лей И. П.?</w:t>
      </w:r>
    </w:p>
    <w:p>
      <w:pPr>
        <w:pStyle w:val="Normal"/>
        <w:jc w:val="both"/>
        <w:rPr>
          <w:rFonts w:ascii="Times New Roman" w:hAnsi="Times New Roman" w:cs="Times New Roman"/>
          <w:sz w:val="22"/>
          <w:szCs w:val="22"/>
        </w:rPr>
      </w:pPr>
      <w:r>
        <w:rPr>
          <w:rFonts w:cs="Times New Roman" w:ascii="Times New Roman" w:hAnsi="Times New Roman"/>
          <w:sz w:val="22"/>
          <w:szCs w:val="22"/>
        </w:rPr>
        <w:t>б) Остается ли он И. П. на всю жизнь, или эста-</w:t>
      </w:r>
    </w:p>
    <w:p>
      <w:pPr>
        <w:pStyle w:val="Normal"/>
        <w:jc w:val="both"/>
        <w:rPr>
          <w:rFonts w:ascii="Times New Roman" w:hAnsi="Times New Roman" w:cs="Times New Roman"/>
          <w:sz w:val="22"/>
          <w:szCs w:val="22"/>
        </w:rPr>
      </w:pPr>
      <w:r>
        <w:rPr>
          <w:rFonts w:cs="Times New Roman" w:ascii="Times New Roman" w:hAnsi="Times New Roman"/>
          <w:sz w:val="22"/>
          <w:szCs w:val="22"/>
        </w:rPr>
        <w:t>фету у него перенимает друг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 Является ли пол ребенка фактором, заставля-</w:t>
      </w:r>
    </w:p>
    <w:p>
      <w:pPr>
        <w:pStyle w:val="Normal"/>
        <w:jc w:val="both"/>
        <w:rPr>
          <w:rFonts w:ascii="Times New Roman" w:hAnsi="Times New Roman" w:cs="Times New Roman"/>
          <w:sz w:val="22"/>
          <w:szCs w:val="22"/>
        </w:rPr>
      </w:pPr>
      <w:r>
        <w:rPr>
          <w:rFonts w:cs="Times New Roman" w:ascii="Times New Roman" w:hAnsi="Times New Roman"/>
          <w:sz w:val="22"/>
          <w:szCs w:val="22"/>
        </w:rPr>
        <w:t>ющим выбирать на эту роль именно его?</w:t>
      </w:r>
    </w:p>
    <w:p>
      <w:pPr>
        <w:pStyle w:val="Normal"/>
        <w:jc w:val="both"/>
        <w:rPr>
          <w:rFonts w:ascii="Times New Roman" w:hAnsi="Times New Roman" w:cs="Times New Roman"/>
          <w:sz w:val="22"/>
          <w:szCs w:val="22"/>
        </w:rPr>
      </w:pPr>
      <w:r>
        <w:rPr>
          <w:rFonts w:cs="Times New Roman" w:ascii="Times New Roman" w:hAnsi="Times New Roman"/>
          <w:sz w:val="22"/>
          <w:szCs w:val="22"/>
        </w:rPr>
        <w:t>г) Есть ли семьи, где более одного И. П.?</w:t>
      </w:r>
    </w:p>
    <w:p>
      <w:pPr>
        <w:pStyle w:val="Normal"/>
        <w:jc w:val="both"/>
        <w:rPr>
          <w:rFonts w:ascii="Times New Roman" w:hAnsi="Times New Roman" w:cs="Times New Roman"/>
          <w:sz w:val="22"/>
          <w:szCs w:val="22"/>
        </w:rPr>
      </w:pPr>
      <w:r>
        <w:rPr>
          <w:rFonts w:cs="Times New Roman" w:ascii="Times New Roman" w:hAnsi="Times New Roman"/>
          <w:sz w:val="22"/>
          <w:szCs w:val="22"/>
        </w:rPr>
        <w:t>д) Каждого ребенка можно рассматрив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ю позицию в триаде, состоящей из ро</w:t>
        <w:softHyphen/>
        <w:t>дителей и ребенка. Оказывает ли влияние на детей, не выполняющих функции И. П., тот факт, что они живут в семье, где триада ре</w:t>
        <w:softHyphen/>
        <w:t>бенок—родители носит дисфункциональный характер (триада, куда входит И. П.)?</w:t>
      </w:r>
    </w:p>
    <w:p>
      <w:pPr>
        <w:pStyle w:val="Normal"/>
        <w:jc w:val="both"/>
        <w:rPr>
          <w:rFonts w:ascii="Times New Roman" w:hAnsi="Times New Roman" w:cs="Times New Roman"/>
          <w:sz w:val="22"/>
          <w:szCs w:val="22"/>
        </w:rPr>
      </w:pPr>
      <w:r>
        <w:rPr>
          <w:rFonts w:cs="Times New Roman" w:ascii="Times New Roman" w:hAnsi="Times New Roman"/>
          <w:sz w:val="22"/>
          <w:szCs w:val="22"/>
        </w:rPr>
        <w:t>15. У нас нет научно подтвержденного ответа, кото-</w:t>
      </w:r>
    </w:p>
    <w:p>
      <w:pPr>
        <w:pStyle w:val="Normal"/>
        <w:jc w:val="both"/>
        <w:rPr>
          <w:rFonts w:ascii="Times New Roman" w:hAnsi="Times New Roman" w:cs="Times New Roman"/>
          <w:sz w:val="22"/>
          <w:szCs w:val="22"/>
        </w:rPr>
      </w:pPr>
      <w:r>
        <w:rPr>
          <w:rFonts w:cs="Times New Roman" w:ascii="Times New Roman" w:hAnsi="Times New Roman"/>
          <w:sz w:val="22"/>
          <w:szCs w:val="22"/>
        </w:rPr>
        <w:t>рый объяснял бы, почему в качестве И. П. су</w:t>
        <w:softHyphen/>
        <w:t>пружеские пары выбирают одного ребенка, а не другого. Но, основываясь на данных, получен</w:t>
        <w:softHyphen/>
        <w:t>ных в ходе длительных клинических наблюдений, мы можем высказать лишь некоторые предполо</w:t>
        <w:softHyphen/>
        <w:t>жения о причинах того или иного выбора. Выбор, по крайней мере, отчасти, определяется тем, како</w:t>
        <w:softHyphen/>
        <w:t>го рода конфликт существует между супругами, а) Некоторые характеристики детей, которые мо</w:t>
        <w:softHyphen/>
        <w:t>гут спровоцировать конфликт между супру</w:t>
        <w:softHyphen/>
        <w:t>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может быть уродливым, физически непол</w:t>
        <w:softHyphen/>
        <w:t>ноценным или иметь проблемы с адаптацией. Такой ребе</w:t>
        <w:softHyphen/>
        <w:t>нок понижает уровень самоуважения родителей, а также стимулирует супругов справляться с тем, что им чуждо (раз-</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роме того, он ставит под угрозу родительскую потребность производить хорошее впечатление на окружа</w:t>
        <w:softHyphen/>
        <w:t>ющих, поскольку может стать объектом насмешек или любопытства. Родителями в большей степени движет стремление защитить собственное чувство самоуважения, нежели защит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может быть очень красивым или обладать выдающимся интеллектом. Он одновременно и повышает самоуважение родителей, и понижает его, так как родители в этом случае невыгодно контрастируют со своим чад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может вести себя как один из родителей, как бабушка или дедушка и т. д. Как утверждают Белл и Вогел:</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семей этот паттерн был особенно ярко выражен. Отец и старший ребенок внешне очень походили друг на друга; они не только носили одно имя, но в кругу семьи мать называла их одним и тем же ласковым имечком... Беспокойство жены о про</w:t>
        <w:softHyphen/>
        <w:t>фессиональной непригодности мужа не выражалось напрямую, в центре ее внимания были ребенок и его школьные достижения. *</w:t>
      </w:r>
    </w:p>
    <w:p>
      <w:pPr>
        <w:pStyle w:val="Normal"/>
        <w:jc w:val="both"/>
        <w:rPr>
          <w:rFonts w:ascii="Times New Roman" w:hAnsi="Times New Roman" w:cs="Times New Roman"/>
          <w:sz w:val="22"/>
          <w:szCs w:val="22"/>
        </w:rPr>
      </w:pPr>
      <w:r>
        <w:rPr>
          <w:rFonts w:cs="Times New Roman" w:ascii="Times New Roman" w:hAnsi="Times New Roman"/>
          <w:sz w:val="22"/>
          <w:szCs w:val="22"/>
        </w:rPr>
        <w:t>б) Положение ребенка в семье (каким по счету он появился на свет) также может вызвать конфликт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у одного из родителей существовали про</w:t>
        <w:softHyphen/>
        <w:t>блемы, связанные с тем, что в своей семье он был сред</w:t>
        <w:softHyphen/>
        <w:t>ним ребенком, вследствие чего он будет уделять особое внимание своему среднему ребенку, вовлекая его в супру</w:t>
        <w:softHyphen/>
        <w:t>жеские взаимоотношения и поощряя конкуренцию между детьми. И, как уже неоднократно говорилось, когда у од</w:t>
        <w:softHyphen/>
        <w:t>ного из родителей есть проблемы, то у другого, по всей видимости, они тоже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же первый ребенок может стать И. П. просто по</w:t>
        <w:softHyphen/>
        <w:t>тому, что он первый; когда супругов постигает разочаро-</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ell </w:t>
      </w:r>
      <w:r>
        <w:rPr>
          <w:rFonts w:cs="Times New Roman" w:ascii="Times New Roman" w:hAnsi="Times New Roman"/>
          <w:sz w:val="22"/>
          <w:szCs w:val="22"/>
        </w:rPr>
        <w:t>и</w:t>
      </w:r>
      <w:r>
        <w:rPr>
          <w:rFonts w:cs="Times New Roman" w:ascii="Times New Roman" w:hAnsi="Times New Roman"/>
          <w:sz w:val="22"/>
          <w:szCs w:val="22"/>
          <w:lang w:val="en-US"/>
        </w:rPr>
        <w:t xml:space="preserve"> Vogel, p. 387.</w:t>
      </w:r>
    </w:p>
    <w:p>
      <w:pPr>
        <w:pStyle w:val="Normal"/>
        <w:jc w:val="both"/>
        <w:rPr/>
      </w:pPr>
      <w:r>
        <w:rPr>
          <w:rFonts w:cs="Times New Roman" w:ascii="Times New Roman" w:hAnsi="Times New Roman"/>
          <w:sz w:val="22"/>
          <w:szCs w:val="22"/>
        </w:rPr>
        <w:t>Часть</w:t>
      </w:r>
      <w:r>
        <w:rPr>
          <w:rFonts w:cs="Times New Roman" w:ascii="Times New Roman" w:hAnsi="Times New Roman"/>
          <w:sz w:val="22"/>
          <w:szCs w:val="22"/>
          <w:lang w:val="en-US"/>
        </w:rPr>
        <w:t xml:space="preserve"> I                                                                                  63</w:t>
      </w:r>
    </w:p>
    <w:p>
      <w:pPr>
        <w:pStyle w:val="Normal"/>
        <w:jc w:val="both"/>
        <w:rPr>
          <w:rFonts w:ascii="Times New Roman" w:hAnsi="Times New Roman" w:cs="Times New Roman"/>
          <w:sz w:val="22"/>
          <w:szCs w:val="22"/>
        </w:rPr>
      </w:pPr>
      <w:r>
        <w:rPr>
          <w:rFonts w:cs="Times New Roman" w:ascii="Times New Roman" w:hAnsi="Times New Roman"/>
          <w:sz w:val="22"/>
          <w:szCs w:val="22"/>
        </w:rPr>
        <w:t>вание, он оказывается первой фигурой, составляющей им альтернативу.</w:t>
      </w:r>
    </w:p>
    <w:p>
      <w:pPr>
        <w:pStyle w:val="Normal"/>
        <w:jc w:val="both"/>
        <w:rPr/>
      </w:pPr>
      <w:r>
        <w:rPr>
          <w:rFonts w:cs="Times New Roman" w:ascii="Times New Roman" w:hAnsi="Times New Roman"/>
          <w:sz w:val="22"/>
          <w:szCs w:val="22"/>
        </w:rPr>
        <w:t>в) Конфликт между супругами может быть обус-</w:t>
      </w:r>
    </w:p>
    <w:p>
      <w:pPr>
        <w:pStyle w:val="Normal"/>
        <w:jc w:val="both"/>
        <w:rPr>
          <w:rFonts w:ascii="Times New Roman" w:hAnsi="Times New Roman" w:cs="Times New Roman"/>
          <w:sz w:val="22"/>
          <w:szCs w:val="22"/>
        </w:rPr>
      </w:pPr>
      <w:r>
        <w:rPr>
          <w:rFonts w:cs="Times New Roman" w:ascii="Times New Roman" w:hAnsi="Times New Roman"/>
          <w:sz w:val="22"/>
          <w:szCs w:val="22"/>
        </w:rPr>
        <w:t>ловлен полом ребенка. Родители могут ис</w:t>
        <w:softHyphen/>
        <w:t>пользовать ребенка одного пола с самого момента его рождения или только после того, как с ней (с ним) произойдет ряд изменений, стимулирующих возникновение супружеско</w:t>
        <w:softHyphen/>
        <w:t>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г) Возраст ребенка также может спровоц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й конфликт просто потому, что, становясь старше, он начинает претендовать на независимость от родительского контро</w:t>
        <w:softHyphen/>
        <w:t>ля. Ребенок может превратиться в И. П. толь</w:t>
        <w:softHyphen/>
        <w:t>ко по достижении им возраста подростково</w:t>
        <w:softHyphen/>
        <w:t>го бунта. Если у родителей существует кон</w:t>
        <w:softHyphen/>
        <w:t>фликт на почве допустимой степени свободы в их собственных взаимоотношениях, всту</w:t>
        <w:softHyphen/>
        <w:t>пающему в подростковый период ребенку неминуемо придется стать дисфункциональ</w:t>
        <w:softHyphen/>
        <w:t>ным центром родительс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д) Фактором, определяющим выбор на роль И. П.</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ого ребенка, может служить про</w:t>
        <w:softHyphen/>
        <w:t>сто его доступность. Может так случиться, что в момент, когда напряжение в супружес</w:t>
        <w:softHyphen/>
        <w:t>ких взаимоотношениях достигло апогея, дома оказался именно этот ребенок. Тот из детей, кто был тогда в школе, успешно избежал дис</w:t>
        <w:softHyphen/>
        <w:t>функциональ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16. В некоторых семьях ребенок остается И. П. с самого момента рождения, а в других эта роль разделяется между детьми или передается от од</w:t>
        <w:softHyphen/>
        <w:t>ного из них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а) В некоторых семьях все девочки (или все маль</w:t>
        <w:softHyphen/>
        <w:t>чики) рано или поздно становятся И. П.</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 некоторых семьях каждый ребенок стано-</w:t>
      </w:r>
    </w:p>
    <w:p>
      <w:pPr>
        <w:pStyle w:val="Normal"/>
        <w:jc w:val="both"/>
        <w:rPr>
          <w:rFonts w:ascii="Times New Roman" w:hAnsi="Times New Roman" w:cs="Times New Roman"/>
          <w:sz w:val="22"/>
          <w:szCs w:val="22"/>
        </w:rPr>
      </w:pPr>
      <w:r>
        <w:rPr>
          <w:rFonts w:cs="Times New Roman" w:ascii="Times New Roman" w:hAnsi="Times New Roman"/>
          <w:sz w:val="22"/>
          <w:szCs w:val="22"/>
        </w:rPr>
        <w:t>вится И. П., как только достигает подростко</w:t>
        <w:softHyphen/>
        <w:t>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В некоторых семьях двое или более детей од-</w:t>
      </w:r>
    </w:p>
    <w:p>
      <w:pPr>
        <w:pStyle w:val="Normal"/>
        <w:jc w:val="both"/>
        <w:rPr>
          <w:rFonts w:ascii="Times New Roman" w:hAnsi="Times New Roman" w:cs="Times New Roman"/>
          <w:sz w:val="22"/>
          <w:szCs w:val="22"/>
        </w:rPr>
      </w:pPr>
      <w:r>
        <w:rPr>
          <w:rFonts w:cs="Times New Roman" w:ascii="Times New Roman" w:hAnsi="Times New Roman"/>
          <w:sz w:val="22"/>
          <w:szCs w:val="22"/>
        </w:rPr>
        <w:t>новременно выполняют функции И. П. Или играют эту роль по очереди. Или один из них берет на себя одну часть супружеского конфликта родителей, а другой, соответ</w:t>
        <w:softHyphen/>
        <w:t>ственно, — другую, и оба выступают каждый в своем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7.  Не исключено,  что другие дети,  становящиеся</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ями действия семейной триады с учас</w:t>
        <w:softHyphen/>
        <w:t>тием И. П., также подвергаются влиянию проис</w:t>
        <w:softHyphen/>
        <w:t>ходящего, даже в том случае, если им самим уда</w:t>
        <w:softHyphen/>
        <w:t>ется избежать родительского дисфункциональ</w:t>
        <w:softHyphen/>
        <w:t>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уже упоминалось, если один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испытывает боль, сопровождающуюся соответствующими симптомами, все члены этой семьи в той или иной степени реагиру</w:t>
        <w:softHyphen/>
        <w:t>ют на эту боль. Они не могут не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узнает себя и людей через взаимо-</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 ними, а также наблюдая за их вза</w:t>
        <w:softHyphen/>
        <w:t>имодействием. Вот почему любую семью, где присутствует И. П., я называю дисфункцио</w:t>
        <w:softHyphen/>
        <w:t>н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8.  Следующий вопрос, требующий ответа, звучи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образом: как получается, что супру</w:t>
        <w:softHyphen/>
        <w:t>ги бессознательно заставляют ребенка встать на путь, в конце которого он становится «пациен</w:t>
        <w:softHyphen/>
        <w:t>том»? Какими действиями и словами сопровож</w:t>
        <w:softHyphen/>
        <w:t>дается этот процесс? Тут мы сделаем «вираж» и углубимся в сложную область, где пересекаются коммуникация и развитие симптом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а)  У каждого из нас есть опыт восприятия двух-</w:t>
      </w:r>
    </w:p>
    <w:p>
      <w:pPr>
        <w:pStyle w:val="Normal"/>
        <w:jc w:val="both"/>
        <w:rPr>
          <w:rFonts w:ascii="Times New Roman" w:hAnsi="Times New Roman" w:cs="Times New Roman"/>
          <w:sz w:val="22"/>
          <w:szCs w:val="22"/>
        </w:rPr>
      </w:pPr>
      <w:r>
        <w:rPr>
          <w:rFonts w:cs="Times New Roman" w:ascii="Times New Roman" w:hAnsi="Times New Roman"/>
          <w:sz w:val="22"/>
          <w:szCs w:val="22"/>
        </w:rPr>
        <w:t>уровневого сообщения (см. стр. 1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слова совершенно несопоставимы с тем, что «написано на лице» у человека, когда он говорит одно, а его интонации и жесты выражают совершенно другое, он демонстрирует неконгруэнтные проявления, и человек, к которому он обращается, воспринимает двухуровнев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ачное взаимодействие в целом я называю «не</w:t>
        <w:softHyphen/>
        <w:t>совпадением», которое легко разрешимо, стоит только лю</w:t>
        <w:softHyphen/>
        <w:t>дям научиться быть откро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ы имеешь в виду?» или «У меня складывается впечатление, что на самом деле ты хочешь сказать что-то другое», — вот те слова, относящиеся к несовпадениям, произнеся которые человек может помочь своему собесед</w:t>
        <w:softHyphen/>
        <w:t>нику проявить большую открытость, и смысл двухуровне</w:t>
        <w:softHyphen/>
        <w:t>вого послания станет ясен. *</w:t>
      </w:r>
    </w:p>
    <w:p>
      <w:pPr>
        <w:pStyle w:val="Normal"/>
        <w:jc w:val="both"/>
        <w:rPr>
          <w:rFonts w:ascii="Times New Roman" w:hAnsi="Times New Roman" w:cs="Times New Roman"/>
          <w:sz w:val="22"/>
          <w:szCs w:val="22"/>
        </w:rPr>
      </w:pPr>
      <w:r>
        <w:rPr>
          <w:rFonts w:cs="Times New Roman" w:ascii="Times New Roman" w:hAnsi="Times New Roman"/>
          <w:sz w:val="22"/>
          <w:szCs w:val="22"/>
        </w:rPr>
        <w:t>б) Таким образом, нельзя однозначно утверж-</w:t>
      </w:r>
    </w:p>
    <w:p>
      <w:pPr>
        <w:pStyle w:val="Normal"/>
        <w:jc w:val="both"/>
        <w:rPr/>
      </w:pPr>
      <w:r>
        <w:rPr>
          <w:rFonts w:cs="Times New Roman" w:ascii="Times New Roman" w:hAnsi="Times New Roman"/>
          <w:sz w:val="22"/>
          <w:szCs w:val="22"/>
        </w:rPr>
        <w:t>дать, что двухуровневая коммуникация неиз</w:t>
        <w:softHyphen/>
        <w:t>бежно ведет к симптоматичному поведению. Но при определенных условиях, особенно когда в ситуацию вовлечены дети, она может вызывать эффект обратной стимуляции, по</w:t>
        <w:softHyphen/>
        <w:t>лучивший название «двойного узла».</w:t>
      </w:r>
    </w:p>
    <w:p>
      <w:pPr>
        <w:pStyle w:val="Normal"/>
        <w:jc w:val="both"/>
        <w:rPr>
          <w:rFonts w:ascii="Times New Roman" w:hAnsi="Times New Roman" w:cs="Times New Roman"/>
          <w:sz w:val="22"/>
          <w:szCs w:val="22"/>
        </w:rPr>
      </w:pPr>
      <w:r>
        <w:rPr>
          <w:rFonts w:cs="Times New Roman" w:ascii="Times New Roman" w:hAnsi="Times New Roman"/>
          <w:sz w:val="22"/>
          <w:szCs w:val="22"/>
        </w:rPr>
        <w:t>19. При каких условиях ребенок неизбежно испыты</w:t>
        <w:softHyphen/>
        <w:t>вает давление, связанное с двойным узлом? а) Во-первых, ребенок должен часто и на протя</w:t>
        <w:softHyphen/>
        <w:t>жении длительного времени воспринимать двухуровневые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Проблема неконгруэнтной коммуникации, центральная для этой книги, будет подробно рассмотрена в главах, посвященных теории ком</w:t>
        <w:softHyphen/>
        <w:t>муникации, кроме того, я буду неоднократно к ней возвращаться, про</w:t>
        <w:softHyphen/>
        <w:t>водя анализ взаимодействия в семье, и в ходе разговора о терапевтиче</w:t>
        <w:softHyphen/>
        <w:t>ском взаимодействии в главе 3.</w:t>
      </w:r>
    </w:p>
    <w:p>
      <w:pPr>
        <w:pStyle w:val="Normal"/>
        <w:jc w:val="both"/>
        <w:rPr>
          <w:rFonts w:ascii="Times New Roman" w:hAnsi="Times New Roman" w:cs="Times New Roman"/>
          <w:sz w:val="22"/>
          <w:szCs w:val="22"/>
        </w:rPr>
      </w:pPr>
      <w:r>
        <w:rPr>
          <w:rFonts w:cs="Times New Roman" w:ascii="Times New Roman" w:hAnsi="Times New Roman"/>
          <w:sz w:val="22"/>
          <w:szCs w:val="22"/>
        </w:rPr>
        <w:t>3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66                                                    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Во-вторых, они должны исходить от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ка, являющегося для него жизненно важной фигурой (см. стр. 77—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приобретают статус жизненно важных фи</w:t>
        <w:softHyphen/>
        <w:t>гур автоматически, так как физическая жизнь ребенка в самом прямом смысле зависит от них; в дальнейшем по</w:t>
        <w:softHyphen/>
        <w:t>требность в их любви и одобрении приобретает для него такое ж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тот способ, при помощи которого роди</w:t>
        <w:softHyphen/>
        <w:t>тели структурируют свои сообщения, адресованные ребен</w:t>
        <w:softHyphen/>
        <w:t>ку, детерминирует приемы, которые он будет применять во взаимодействии с внешним миром. Тем самым в их ру</w:t>
        <w:softHyphen/>
        <w:t>ках находится не только его настоящее, но и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почему он не может позволить себе игнориро</w:t>
        <w:softHyphen/>
        <w:t>вать их послания, пусть даже самые запут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 и, вероятно, самое важное условие за-</w:t>
      </w:r>
    </w:p>
    <w:p>
      <w:pPr>
        <w:pStyle w:val="Normal"/>
        <w:jc w:val="both"/>
        <w:rPr>
          <w:rFonts w:ascii="Times New Roman" w:hAnsi="Times New Roman" w:cs="Times New Roman"/>
          <w:sz w:val="22"/>
          <w:szCs w:val="22"/>
        </w:rPr>
      </w:pPr>
      <w:r>
        <w:rPr>
          <w:rFonts w:cs="Times New Roman" w:ascii="Times New Roman" w:hAnsi="Times New Roman"/>
          <w:sz w:val="22"/>
          <w:szCs w:val="22"/>
        </w:rPr>
        <w:t>ключается в том, что, начиная с самого ранне</w:t>
        <w:softHyphen/>
        <w:t>го детства, он должен быть поставлен перед необходимостью воспринимать противоречи</w:t>
        <w:softHyphen/>
        <w:t>вые родительские сообщения, какими бы фан</w:t>
        <w:softHyphen/>
        <w:t>тастическими они не были, и никогда не зада</w:t>
        <w:softHyphen/>
        <w:t>вать вопросов: «Ты имел в виду то или это?» Перед ним должна стоять неразрешимая за</w:t>
        <w:softHyphen/>
        <w:t>дача воплотить их в единую линию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0. Я приведу несколько характерных примеров та</w:t>
        <w:softHyphen/>
        <w:t>ких противоречивых явно-скрытых посланий, способствующих проявлению девиантного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Мать наставляет дочь, говоря, что она долж</w:t>
        <w:softHyphen/>
        <w:t>на быть «маленькой леди». Однако первое, что она дарит ей на конфирмацию, это на</w:t>
        <w:softHyphen/>
        <w:t>бор из семи разноцветных сексуальных бюст</w:t>
        <w:softHyphen/>
        <w:t>гальтеров.</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б) Отец говорит сыну, что он не должен ему про-</w:t>
      </w:r>
    </w:p>
    <w:p>
      <w:pPr>
        <w:pStyle w:val="Normal"/>
        <w:jc w:val="both"/>
        <w:rPr>
          <w:rFonts w:ascii="Times New Roman" w:hAnsi="Times New Roman" w:cs="Times New Roman"/>
          <w:sz w:val="22"/>
          <w:szCs w:val="22"/>
        </w:rPr>
      </w:pPr>
      <w:r>
        <w:rPr>
          <w:rFonts w:cs="Times New Roman" w:ascii="Times New Roman" w:hAnsi="Times New Roman"/>
          <w:sz w:val="22"/>
          <w:szCs w:val="22"/>
        </w:rPr>
        <w:t>тиворечить. И в то же время сетует, что его сын ведет себя не как настоящий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в) Мать и отец учат свою дочь держаться по-</w:t>
      </w:r>
    </w:p>
    <w:p>
      <w:pPr>
        <w:pStyle w:val="Normal"/>
        <w:jc w:val="both"/>
        <w:rPr>
          <w:rFonts w:ascii="Times New Roman" w:hAnsi="Times New Roman" w:cs="Times New Roman"/>
          <w:sz w:val="22"/>
          <w:szCs w:val="22"/>
        </w:rPr>
      </w:pPr>
      <w:r>
        <w:rPr>
          <w:rFonts w:cs="Times New Roman" w:ascii="Times New Roman" w:hAnsi="Times New Roman"/>
          <w:sz w:val="22"/>
          <w:szCs w:val="22"/>
        </w:rPr>
        <w:t>дальше от сумасшедших вечеринок. При этом они разрешают ей туда ходить. А потом, ког</w:t>
        <w:softHyphen/>
        <w:t>да она звонит и просит отца забрать ее до</w:t>
        <w:softHyphen/>
        <w:t>мой, родители с издевкой высказываются об ее «испуге», явно стараясь унизить девушку.</w:t>
      </w:r>
    </w:p>
    <w:p>
      <w:pPr>
        <w:pStyle w:val="Normal"/>
        <w:jc w:val="both"/>
        <w:rPr>
          <w:rFonts w:ascii="Times New Roman" w:hAnsi="Times New Roman" w:cs="Times New Roman"/>
          <w:sz w:val="22"/>
          <w:szCs w:val="22"/>
        </w:rPr>
      </w:pPr>
      <w:r>
        <w:rPr>
          <w:rFonts w:cs="Times New Roman" w:ascii="Times New Roman" w:hAnsi="Times New Roman"/>
          <w:sz w:val="22"/>
          <w:szCs w:val="22"/>
        </w:rPr>
        <w:t>21. Если родительские послания неизменно протека</w:t>
        <w:softHyphen/>
        <w:t>ют именно в таком ключе, а ребенку так и не удалось выработать каких-либо способов ухода от них, то он подвергается серьезной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Он оказывается под угрозой в силу своей за-</w:t>
      </w:r>
    </w:p>
    <w:p>
      <w:pPr>
        <w:pStyle w:val="Normal"/>
        <w:jc w:val="both"/>
        <w:rPr>
          <w:rFonts w:ascii="Times New Roman" w:hAnsi="Times New Roman" w:cs="Times New Roman"/>
          <w:sz w:val="22"/>
          <w:szCs w:val="22"/>
        </w:rPr>
      </w:pPr>
      <w:r>
        <w:rPr>
          <w:rFonts w:cs="Times New Roman" w:ascii="Times New Roman" w:hAnsi="Times New Roman"/>
          <w:sz w:val="22"/>
          <w:szCs w:val="22"/>
        </w:rPr>
        <w:t>висимости, поскольку он не может действо</w:t>
        <w:softHyphen/>
        <w:t>вать в соответствии с одним из содержащих</w:t>
        <w:softHyphen/>
        <w:t>ся в сообщении указаний, не ослушавшись при этом другого, а потому неизменно вызывает родительское не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б) Как будущий взрослый человек он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д угрозой, так как его собственный способ взаимодействия с миром будет строиться на основании того противоречивого паттерна, приобретенного им от родителей, суть кото</w:t>
        <w:softHyphen/>
        <w:t>рого сводится к самообману.</w:t>
      </w:r>
    </w:p>
    <w:p>
      <w:pPr>
        <w:pStyle w:val="Normal"/>
        <w:jc w:val="both"/>
        <w:rPr>
          <w:rFonts w:ascii="Times New Roman" w:hAnsi="Times New Roman" w:cs="Times New Roman"/>
          <w:sz w:val="22"/>
          <w:szCs w:val="22"/>
        </w:rPr>
      </w:pPr>
      <w:r>
        <w:rPr>
          <w:rFonts w:cs="Times New Roman" w:ascii="Times New Roman" w:hAnsi="Times New Roman"/>
          <w:sz w:val="22"/>
          <w:szCs w:val="22"/>
        </w:rPr>
        <w:t>в) Поскольку в каждом таком послании скрыто</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е, и ребенок учится этого «не видеть», что может стать причиной психиче</w:t>
        <w:softHyphen/>
        <w:t>ского нарушения, он возлагает вину на себя (в этом его поддерживают и родители, кото</w:t>
        <w:softHyphen/>
        <w:t>рые «видят» не больше, чем он сам). Он го</w:t>
        <w:softHyphen/>
        <w:t>ворит: «Я вечно делаю не то, что надо; долж</w:t>
        <w:softHyphen/>
        <w:t>но быть, я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г)  С другой стороны, где-то в глубине души он</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 осознает парадоксальность ситу-</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ции, в которой оказался. В конце концов, он может ответить самому себе на языке скрытого протеста, который общество назы</w:t>
        <w:softHyphen/>
        <w:t>вает поведением «сумасшедшего» или «боль</w:t>
        <w:softHyphen/>
        <w:t>ного».</w:t>
      </w:r>
    </w:p>
    <w:p>
      <w:pPr>
        <w:pStyle w:val="Normal"/>
        <w:jc w:val="both"/>
        <w:rPr>
          <w:rFonts w:ascii="Times New Roman" w:hAnsi="Times New Roman" w:cs="Times New Roman"/>
          <w:sz w:val="22"/>
          <w:szCs w:val="22"/>
        </w:rPr>
      </w:pPr>
      <w:r>
        <w:rPr>
          <w:rFonts w:cs="Times New Roman" w:ascii="Times New Roman" w:hAnsi="Times New Roman"/>
          <w:sz w:val="22"/>
          <w:szCs w:val="22"/>
        </w:rPr>
        <w:t>22.  Однако прежде, чем поведение ребенка станет</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лько гипертрофированно «отклоняющим</w:t>
        <w:softHyphen/>
        <w:t>ся», что общество сочтет его девиантным, мо</w:t>
        <w:softHyphen/>
        <w:t>жет пройти немал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а) Мы с вами уже говорили о гомеостаз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е, посредством которого семья урав</w:t>
        <w:softHyphen/>
        <w:t>новешивает свои внутренние силы, что спо</w:t>
        <w:softHyphen/>
        <w:t>собствует достижению согласия и рабоче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б) Способы действия, которые не имели бы н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го смысла вне семейного круга, такие как, например, поведение проблемного ребенка, могут оказаться исключительно эффективны</w:t>
        <w:softHyphen/>
        <w:t>ми в рамках семьи, так как это дает супругам возможность сконцентрироваться на ребен</w:t>
        <w:softHyphen/>
        <w:t>ке, повесив на него ярлык «нарушителя спо</w:t>
        <w:softHyphen/>
        <w:t>койствия», и отвести подозрение от истин</w:t>
        <w:softHyphen/>
        <w:t>ной причины всех бед, каковой являются их собствен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м образом, девиантное по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 функциональным элементом в си</w:t>
        <w:softHyphen/>
        <w:t>стеме дисфункциональной семьи. (Следова</w:t>
        <w:softHyphen/>
        <w:t>тельно, если бы терапевту удалось разобрать</w:t>
        <w:softHyphen/>
        <w:t>ся в перцепциях и представлениях, которыми оперируют супруги, все поведение, осуществ</w:t>
        <w:softHyphen/>
        <w:t>ляемое членами семьи, приобрело бы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23.  Поскольку, с точки зрения родителей,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ание «проблемного ребенка» носит глубоко функциональный характер, в их неспособност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оценить степень его расстройства не было бы ничего удивительного, равно как и в попытке сохранить и максимально продлить такое пове</w:t>
        <w:softHyphen/>
        <w:t>дение. Но они ходят по ниточке. В конце кон</w:t>
        <w:softHyphen/>
        <w:t>цов, именно этот ребенок обладает властью со</w:t>
        <w:softHyphen/>
        <w:t>здать или разорвать магический круг семейного равновесия, а потому с ним необходимо обра</w:t>
        <w:softHyphen/>
        <w:t>щаться очень осторожно.</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бы он ни поступил, его неизбежно ждет</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Он не может поступать правиль</w:t>
        <w:softHyphen/>
        <w:t>но из-за неуместности ожидаемого от него поведения, ему никогда не добиться успеха, поскольку сформированные у него представ</w:t>
        <w:softHyphen/>
        <w:t>ления не подходят для достижения да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бы он слишком сильно расстроился, он,</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столь явно продемонстрировал бы тот или иной симптомы, что было бы невоз</w:t>
        <w:softHyphen/>
        <w:t>можно и дальше скрывать это внутри семьи или использовать в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оэтому его отклоняющееся поведение обя-</w:t>
      </w:r>
    </w:p>
    <w:p>
      <w:pPr>
        <w:pStyle w:val="Normal"/>
        <w:jc w:val="both"/>
        <w:rPr>
          <w:rFonts w:ascii="Times New Roman" w:hAnsi="Times New Roman" w:cs="Times New Roman"/>
          <w:sz w:val="22"/>
          <w:szCs w:val="22"/>
        </w:rPr>
      </w:pPr>
      <w:r>
        <w:rPr>
          <w:rFonts w:cs="Times New Roman" w:ascii="Times New Roman" w:hAnsi="Times New Roman"/>
          <w:sz w:val="22"/>
          <w:szCs w:val="22"/>
        </w:rPr>
        <w:t>зательно должно быть вознаграждено ровно настолько, чтобы компенсировать официаль</w:t>
        <w:softHyphen/>
        <w:t>ное неодобрение, которого оно заслуживает, а также фрустрацию в целом. Белл и Вогел утверждаю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родители, которые явно критику</w:t>
        <w:softHyphen/>
        <w:t>ют ребенка, а зачастую и наказывают его, на скры</w:t>
        <w:softHyphen/>
        <w:t>том уровне, всячески его поддерживают и способст</w:t>
        <w:softHyphen/>
        <w:t>вуют сохранению тех же поведенческих проявлений, которые они подвергают критике. Внешне этот фе</w:t>
        <w:softHyphen/>
        <w:t>номен может принимать различные формы: пустые угрозы, откладываемое наказание, равнодушие к симптому, демонстрируемому ребенком, и принятие его, повышенный интерес к симптому ребенка или</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е побочное вознаграждение, предлагае</w:t>
        <w:softHyphen/>
        <w:t>мое ребенку за его симптом.*</w:t>
      </w:r>
    </w:p>
    <w:p>
      <w:pPr>
        <w:pStyle w:val="Normal"/>
        <w:jc w:val="both"/>
        <w:rPr>
          <w:rFonts w:ascii="Times New Roman" w:hAnsi="Times New Roman" w:cs="Times New Roman"/>
          <w:sz w:val="22"/>
          <w:szCs w:val="22"/>
        </w:rPr>
      </w:pPr>
      <w:r>
        <w:rPr>
          <w:rFonts w:cs="Times New Roman" w:ascii="Times New Roman" w:hAnsi="Times New Roman"/>
          <w:sz w:val="22"/>
          <w:szCs w:val="22"/>
        </w:rPr>
        <w:t>д) Мы с вами видим всю негибкость и в то же время возможность обходных путей двух</w:t>
        <w:softHyphen/>
        <w:t>уровневого подхода к формированию пред</w:t>
        <w:softHyphen/>
        <w:t>ставлений. Он не только ставит ребенка в по</w:t>
        <w:softHyphen/>
        <w:t>ложение «плохого», «неудачника», но дает возможность усиливать или ослаблять его давление, когда оно становится для него не</w:t>
        <w:softHyphen/>
        <w:t>выносимым. Все это может осуществляться на скрытом уровне, вне сознательного кон</w:t>
        <w:softHyphen/>
        <w:t>троля родителей 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4. Таким образом, гомеостатическая система, вклю</w:t>
        <w:softHyphen/>
        <w:t>чающая в себя И. П., может оставаться относи</w:t>
        <w:softHyphen/>
        <w:t>тельно стабильной на протяжении длительного период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мы уже видели, родительские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уют круговое взаимодействие. И. П. играет главную роль в конфликте между ро</w:t>
        <w:softHyphen/>
        <w:t>дителями. Приобретя под влиянием родите</w:t>
        <w:softHyphen/>
        <w:t>лей черты, которые пугают их в самих себе и друг в друге, ребенок становится объектом родительских тревог и начинает оправдывать их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В следующем отрывке Броуди описывает ре-</w:t>
      </w:r>
    </w:p>
    <w:p>
      <w:pPr>
        <w:pStyle w:val="Normal"/>
        <w:jc w:val="both"/>
        <w:rPr>
          <w:rFonts w:ascii="Times New Roman" w:hAnsi="Times New Roman" w:cs="Times New Roman"/>
          <w:sz w:val="22"/>
          <w:szCs w:val="22"/>
        </w:rPr>
      </w:pPr>
      <w:r>
        <w:rPr>
          <w:rFonts w:cs="Times New Roman" w:ascii="Times New Roman" w:hAnsi="Times New Roman"/>
          <w:sz w:val="22"/>
          <w:szCs w:val="22"/>
        </w:rPr>
        <w:t>акцию ребенка на родительское поведение. Автор характеризует взаимоотношения меж</w:t>
        <w:softHyphen/>
        <w:t>ду матерью и дочерью, не принимая во вни</w:t>
        <w:softHyphen/>
        <w:t>мание влияние неудовлетворяющих женщину супружеских отношений на выполнение ею материнских функций:</w:t>
      </w:r>
    </w:p>
    <w:p>
      <w:pPr>
        <w:pStyle w:val="Normal"/>
        <w:jc w:val="both"/>
        <w:rPr/>
      </w:pPr>
      <w:r>
        <w:rPr>
          <w:rFonts w:cs="Times New Roman" w:ascii="Times New Roman" w:hAnsi="Times New Roman"/>
          <w:sz w:val="22"/>
          <w:szCs w:val="22"/>
          <w:lang w:val="en-US"/>
        </w:rPr>
        <w:t xml:space="preserve">Bell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ogel, p. </w:t>
      </w:r>
      <w:r>
        <w:rPr>
          <w:rFonts w:cs="Times New Roman" w:ascii="Times New Roman" w:hAnsi="Times New Roman"/>
          <w:sz w:val="22"/>
          <w:szCs w:val="22"/>
        </w:rPr>
        <w:t>39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младенец усвоит, что его выживание в рамках данных взаимоотношений напрямую зави</w:t>
        <w:softHyphen/>
        <w:t>сит от умения сообщить о своих потребностях и при этом оправдать проецируемые материнские ожида</w:t>
        <w:softHyphen/>
        <w:t>ния. Длительное подкрепление потребностей, сов</w:t>
        <w:softHyphen/>
        <w:t>павших с тем, что ожидает мать, и фрустрация не вызвавших у нее отклика нужд изменят поведение ребенка таким образом, чтобы валидизировать ма</w:t>
        <w:softHyphen/>
        <w:t>теринскую проекцию. Такая взаимосвязь между ма</w:t>
        <w:softHyphen/>
        <w:t>терью и существующим у нее внутренним образом «ее ребенка», спроецированным на настоящего ре</w:t>
        <w:softHyphen/>
        <w:t>бенка, который активно пытается соответствовать этому образу, наделяет реальным содержанием по</w:t>
        <w:softHyphen/>
        <w:t>нятие симбиоза, так как отреагировавший ребенок для матери является частью ее самой. *</w:t>
      </w:r>
    </w:p>
    <w:p>
      <w:pPr>
        <w:pStyle w:val="Normal"/>
        <w:jc w:val="both"/>
        <w:rPr>
          <w:rFonts w:ascii="Times New Roman" w:hAnsi="Times New Roman" w:cs="Times New Roman"/>
          <w:sz w:val="22"/>
          <w:szCs w:val="22"/>
        </w:rPr>
      </w:pPr>
      <w:r>
        <w:rPr>
          <w:rFonts w:cs="Times New Roman" w:ascii="Times New Roman" w:hAnsi="Times New Roman"/>
          <w:sz w:val="22"/>
          <w:szCs w:val="22"/>
        </w:rPr>
        <w:t>25. В конце концов, даже внешний мир подтвержда</w:t>
        <w:softHyphen/>
        <w:t>ет статус И. П., реагируя на него как на отлича</w:t>
        <w:softHyphen/>
        <w:t>ющегося от других, деликвента или больного. Он даже уделяет И. П. особое внимание и оказыва</w:t>
        <w:softHyphen/>
        <w:t>ет помощь, как будто корень всех проблем дей</w:t>
        <w:softHyphen/>
        <w:t>ствительно кроется именно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а) Навешивание таких ярлыков и сам процесс ле-</w:t>
      </w:r>
    </w:p>
    <w:p>
      <w:pPr>
        <w:pStyle w:val="Normal"/>
        <w:jc w:val="both"/>
        <w:rPr>
          <w:rFonts w:ascii="Times New Roman" w:hAnsi="Times New Roman" w:cs="Times New Roman"/>
          <w:sz w:val="22"/>
          <w:szCs w:val="22"/>
        </w:rPr>
      </w:pPr>
      <w:r>
        <w:rPr>
          <w:rFonts w:cs="Times New Roman" w:ascii="Times New Roman" w:hAnsi="Times New Roman"/>
          <w:sz w:val="22"/>
          <w:szCs w:val="22"/>
        </w:rPr>
        <w:t>чения только помогают поддерживать систе</w:t>
        <w:softHyphen/>
        <w:t>му в первоначальном состоянии, подвигая ро</w:t>
        <w:softHyphen/>
        <w:t>дителей к дальнейшим проекциям и рациона-лизациям.</w:t>
      </w:r>
    </w:p>
    <w:p>
      <w:pPr>
        <w:pStyle w:val="Normal"/>
        <w:jc w:val="both"/>
        <w:rPr>
          <w:rFonts w:ascii="Times New Roman" w:hAnsi="Times New Roman" w:cs="Times New Roman"/>
          <w:sz w:val="22"/>
          <w:szCs w:val="22"/>
        </w:rPr>
      </w:pPr>
      <w:r>
        <w:rPr>
          <w:rFonts w:cs="Times New Roman" w:ascii="Times New Roman" w:hAnsi="Times New Roman"/>
          <w:sz w:val="22"/>
          <w:szCs w:val="22"/>
        </w:rPr>
        <w:t>б) Они только усиливают внимание, направлен-</w:t>
      </w:r>
    </w:p>
    <w:p>
      <w:pPr>
        <w:pStyle w:val="Normal"/>
        <w:jc w:val="both"/>
        <w:rPr>
          <w:rFonts w:ascii="Times New Roman" w:hAnsi="Times New Roman" w:cs="Times New Roman"/>
          <w:sz w:val="22"/>
          <w:szCs w:val="22"/>
        </w:rPr>
      </w:pPr>
      <w:r>
        <w:rPr>
          <w:rFonts w:cs="Times New Roman" w:ascii="Times New Roman" w:hAnsi="Times New Roman"/>
          <w:sz w:val="22"/>
          <w:szCs w:val="22"/>
        </w:rPr>
        <w:t>ное на И. П., так как теперь они чувствуют себя неадекватными, боятся критики и ответ</w:t>
        <w:softHyphen/>
        <w:t>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н имел больше, чем это когда-либо уда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мне».</w:t>
      </w:r>
    </w:p>
    <w:p>
      <w:pPr>
        <w:pStyle w:val="Normal"/>
        <w:jc w:val="both"/>
        <w:rPr>
          <w:rFonts w:ascii="Times New Roman" w:hAnsi="Times New Roman" w:cs="Times New Roman"/>
          <w:sz w:val="22"/>
          <w:szCs w:val="22"/>
        </w:rPr>
      </w:pPr>
      <w:r>
        <w:rPr>
          <w:rFonts w:cs="Times New Roman" w:ascii="Times New Roman" w:hAnsi="Times New Roman"/>
          <w:sz w:val="22"/>
          <w:szCs w:val="22"/>
        </w:rPr>
        <w:t>«Он плохой потому, что хочет быть таки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odey, op. cit., p. </w:t>
      </w: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Школа не в состоянии с ним справиться». «Сегодня молодежь совсем не та». «Он связался с дурной компанией». «Он не принадлежит к эт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о с симпатией относится к таким роди</w:t>
        <w:softHyphen/>
        <w:t>телям, а это только подтверждает родительскую уверенность, что И. П. — это действительно тот, о ком необходимо по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26. Но по мере того, как поведение ребенка приоб</w:t>
        <w:softHyphen/>
        <w:t>ретает все более общественный характер, он на</w:t>
        <w:softHyphen/>
        <w:t>чинает проверять родителей на предмет их ком</w:t>
        <w:softHyphen/>
        <w:t>петентности. Когда на них ложится бремя вины, гомеостаз семьи начинает рушиться или утрачи</w:t>
        <w:softHyphen/>
        <w:t>вает свою ценность. Бремя вины с ребенка пере</w:t>
        <w:softHyphen/>
        <w:t>носится н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 В одном случае жертвами И. П. становятся его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иковывает к себе все их внимание или требует побочного вознаграждения, используя для этого припад</w:t>
        <w:softHyphen/>
        <w:t>ки, периоды погружения в себя, побеги, психотические эпи</w:t>
        <w:softHyphen/>
        <w:t>зоды и т. д. Все это дает ему, по крайней мере, временное вознаграждение, так как он оказывается в центре роди</w:t>
        <w:softHyphen/>
        <w:t>тельских забо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учи не похожим на других, больным или плохим, он требует к себе особого отношения. Вот что говорит Мюр-рей Боуэн:</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удовлетворяет свои эмоциональные и вербальные потребности... эксплуатируя свою бес</w:t>
        <w:softHyphen/>
        <w:t>помощность и ничтожность своего положения. Па</w:t>
        <w:softHyphen/>
        <w:t>циенты проявляют виртуозное мастерство по части вызывания у других чувства сострадания и гиперза</w:t>
        <w:softHyphen/>
        <w:t>боты. Все исследованные семьи рано или поздно обнаруживали, что жизнь их дома направлена на реализацию потребностей пациента. Родители ок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зываются столь же беспомощны перед пациентом, как и пациент перед родителям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ухитряется полностью освободиться от ответст</w:t>
        <w:softHyphen/>
        <w:t>венности и от необходимости взаимодействовать с реаль</w:t>
        <w:softHyphen/>
        <w:t>ностью вне тех рамок, которые установила для него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б) В другом случае его мишенью становится су-</w:t>
      </w:r>
    </w:p>
    <w:p>
      <w:pPr>
        <w:pStyle w:val="Normal"/>
        <w:jc w:val="both"/>
        <w:rPr>
          <w:rFonts w:ascii="Times New Roman" w:hAnsi="Times New Roman" w:cs="Times New Roman"/>
          <w:sz w:val="22"/>
          <w:szCs w:val="22"/>
        </w:rPr>
      </w:pPr>
      <w:r>
        <w:rPr>
          <w:rFonts w:cs="Times New Roman" w:ascii="Times New Roman" w:hAnsi="Times New Roman"/>
          <w:sz w:val="22"/>
          <w:szCs w:val="22"/>
        </w:rPr>
        <w:t>пружески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ери уделяют огромное внимание сыновьям, отцы — дочерям. Эта основополагающая динамика семей</w:t>
        <w:softHyphen/>
        <w:t>ной триады приобретает особую остр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пруги перестают обвинять друг друга. Как объяс</w:t>
        <w:softHyphen/>
        <w:t>няют Белл и Вогел, родители втайне считают себя, по край</w:t>
        <w:softHyphen/>
        <w:t>ней мере, отчасти, ответственными з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сутствующее у ребенка нару</w:t>
        <w:softHyphen/>
        <w:t>шение возвращает родителей назад к стоящим перед ними проблемам, и супружеская пара зачастую про</w:t>
        <w:softHyphen/>
        <w:t>ецирует ответственность за это друг на друга. **</w:t>
      </w:r>
    </w:p>
    <w:p>
      <w:pPr>
        <w:pStyle w:val="Normal"/>
        <w:jc w:val="both"/>
        <w:rPr>
          <w:rFonts w:ascii="Times New Roman" w:hAnsi="Times New Roman" w:cs="Times New Roman"/>
          <w:sz w:val="22"/>
          <w:szCs w:val="22"/>
        </w:rPr>
      </w:pPr>
      <w:r>
        <w:rPr>
          <w:rFonts w:cs="Times New Roman" w:ascii="Times New Roman" w:hAnsi="Times New Roman"/>
          <w:sz w:val="22"/>
          <w:szCs w:val="22"/>
        </w:rPr>
        <w:t>в) В конце концов, общество, как правило, уда-</w:t>
      </w:r>
    </w:p>
    <w:p>
      <w:pPr>
        <w:pStyle w:val="Normal"/>
        <w:jc w:val="both"/>
        <w:rPr>
          <w:rFonts w:ascii="Times New Roman" w:hAnsi="Times New Roman" w:cs="Times New Roman"/>
          <w:sz w:val="22"/>
          <w:szCs w:val="22"/>
        </w:rPr>
      </w:pPr>
      <w:r>
        <w:rPr>
          <w:rFonts w:cs="Times New Roman" w:ascii="Times New Roman" w:hAnsi="Times New Roman"/>
          <w:sz w:val="22"/>
          <w:szCs w:val="22"/>
        </w:rPr>
        <w:t>ляет И. П. от семьи или рекомендует/настаи</w:t>
        <w:softHyphen/>
        <w:t>вает на терапии. Это наносит удар по гомео-статическому балансу и снижает адекватность родителей как пациентов. Как утверждает Дж. Хейли (о психотичном И. П.):</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семейной системе психотичное поведение может выполнять ту или иную функцию, определен</w:t>
        <w:softHyphen/>
        <w:t>ный риск, тем не менее, существует. Пациент может нуждаться в госпитализации, а это разрушит систе</w:t>
        <w:softHyphen/>
        <w:t>му, или он начинает посещать терапию, с ним про</w:t>
        <w:softHyphen/>
        <w:t>исходят изменения, и он выходит из системы. Как</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wen, op. cit., p. </w:t>
      </w:r>
      <w:r>
        <w:rPr>
          <w:rFonts w:cs="Times New Roman" w:ascii="Times New Roman" w:hAnsi="Times New Roman"/>
          <w:sz w:val="22"/>
          <w:szCs w:val="22"/>
        </w:rPr>
        <w:t xml:space="preserve">363. ** </w:t>
      </w:r>
      <w:r>
        <w:rPr>
          <w:rFonts w:cs="Times New Roman" w:ascii="Times New Roman" w:hAnsi="Times New Roman"/>
          <w:sz w:val="22"/>
          <w:szCs w:val="22"/>
          <w:lang w:val="en-US"/>
        </w:rPr>
        <w:t xml:space="preserve">Bell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Vogel, op. cit., </w:t>
      </w: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родители приветствуют госпитализацию только в том случае, если при этом пациент остает</w:t>
        <w:softHyphen/>
        <w:t>ся досягаемым для них, к терапии же они относятся благосклонно лишь до возникновения определенных изменений, и пока он не начинает нарушать семей</w:t>
        <w:softHyphen/>
        <w:t>ны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27. Так или иначе, супружеские отношения, требу</w:t>
        <w:softHyphen/>
        <w:t>ющие участия Идентифицированного Пациента, ничего не дают, а приносят только разочарова</w:t>
        <w:softHyphen/>
        <w:t>ния, разрушение и боль всем троим.</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ьские надежды на то, чтобы произвес</w:t>
        <w:softHyphen/>
        <w:t>ти благоприятное впечатление на окружающих людей, показав, что их ребенок воплощает в себе семейные идеалы, внезапно могут ока</w:t>
        <w:softHyphen/>
        <w:t>заться вдребезги разбиты поведением И. П.</w:t>
      </w:r>
    </w:p>
    <w:p>
      <w:pPr>
        <w:pStyle w:val="Normal"/>
        <w:jc w:val="both"/>
        <w:rPr>
          <w:rFonts w:ascii="Times New Roman" w:hAnsi="Times New Roman" w:cs="Times New Roman"/>
          <w:sz w:val="22"/>
          <w:szCs w:val="22"/>
        </w:rPr>
      </w:pPr>
      <w:r>
        <w:rPr>
          <w:rFonts w:cs="Times New Roman" w:ascii="Times New Roman" w:hAnsi="Times New Roman"/>
          <w:sz w:val="22"/>
          <w:szCs w:val="22"/>
        </w:rPr>
        <w:t>б)  Надежды родителя на то, что ребенок будет его любить, могут быть неожиданно разру</w:t>
        <w:softHyphen/>
        <w:t>шены гневом и сопротивлением И. П.</w:t>
      </w:r>
    </w:p>
    <w:p>
      <w:pPr>
        <w:pStyle w:val="Normal"/>
        <w:jc w:val="both"/>
        <w:rPr>
          <w:rFonts w:ascii="Times New Roman" w:hAnsi="Times New Roman" w:cs="Times New Roman"/>
          <w:sz w:val="22"/>
          <w:szCs w:val="22"/>
        </w:rPr>
      </w:pPr>
      <w:r>
        <w:rPr>
          <w:rFonts w:cs="Times New Roman" w:ascii="Times New Roman" w:hAnsi="Times New Roman"/>
          <w:sz w:val="22"/>
          <w:szCs w:val="22"/>
        </w:rPr>
        <w:t>в)  Надежды, что ребенок будет соответствовать амбициям родителя,  могут рухнуть,  когда И. П. будет исключен из школы или сам ее бросит.</w:t>
      </w:r>
    </w:p>
    <w:p>
      <w:pPr>
        <w:pStyle w:val="Normal"/>
        <w:jc w:val="both"/>
        <w:rPr>
          <w:rFonts w:ascii="Times New Roman" w:hAnsi="Times New Roman" w:cs="Times New Roman"/>
          <w:sz w:val="22"/>
          <w:szCs w:val="22"/>
        </w:rPr>
      </w:pPr>
      <w:r>
        <w:rPr>
          <w:rFonts w:cs="Times New Roman" w:ascii="Times New Roman" w:hAnsi="Times New Roman"/>
          <w:sz w:val="22"/>
          <w:szCs w:val="22"/>
        </w:rPr>
        <w:t>г)  Надежды, что ребенок поможет родителям стать ближе друг к другу, могут разбиться, когда поведение И.  П. еще более усугубит проблемы в отношениях между супругами.</w:t>
      </w:r>
    </w:p>
    <w:p>
      <w:pPr>
        <w:pStyle w:val="Normal"/>
        <w:jc w:val="both"/>
        <w:rPr>
          <w:rFonts w:ascii="Times New Roman" w:hAnsi="Times New Roman" w:cs="Times New Roman"/>
          <w:sz w:val="22"/>
          <w:szCs w:val="22"/>
        </w:rPr>
      </w:pPr>
      <w:r>
        <w:rPr>
          <w:rFonts w:cs="Times New Roman" w:ascii="Times New Roman" w:hAnsi="Times New Roman"/>
          <w:sz w:val="22"/>
          <w:szCs w:val="22"/>
        </w:rPr>
        <w:t>д)  В любом случае, неразрешенные супружеские конфликты бумерангом отразятся на партне</w:t>
        <w:softHyphen/>
        <w:t>рах, как бы они не старались быть хорошими родителями. Эти конфликты не оказывают по</w:t>
        <w:softHyphen/>
        <w:t>зитивного воздействия, но затрагивают всю семью. Лидз описывает это так:</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y Haley. The family of the schizophrenic: a model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men. Dis., </w:t>
      </w:r>
      <w:r>
        <w:rPr>
          <w:rFonts w:cs="Times New Roman" w:ascii="Times New Roman" w:hAnsi="Times New Roman"/>
          <w:sz w:val="22"/>
          <w:szCs w:val="22"/>
        </w:rPr>
        <w:t xml:space="preserve">129: 357—374, 1959; </w:t>
      </w:r>
      <w:r>
        <w:rPr>
          <w:rFonts w:cs="Times New Roman" w:ascii="Times New Roman" w:hAnsi="Times New Roman"/>
          <w:sz w:val="22"/>
          <w:szCs w:val="22"/>
          <w:lang w:val="en-US"/>
        </w:rPr>
        <w:t xml:space="preserve">p. </w:t>
      </w:r>
      <w:r>
        <w:rPr>
          <w:rFonts w:cs="Times New Roman" w:ascii="Times New Roman" w:hAnsi="Times New Roman"/>
          <w:sz w:val="22"/>
          <w:szCs w:val="22"/>
        </w:rPr>
        <w:t>373—374.</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браки... демонстрируют полное отсутст</w:t>
        <w:softHyphen/>
        <w:t>вие комплиментарности... Муж и жена не поддер</w:t>
        <w:softHyphen/>
        <w:t>живают друг друга в актуальных нуждах, и супру</w:t>
        <w:softHyphen/>
        <w:t>жеское взаимодействие усугубляет эмоциональные проблемы обоих, лишает их ощущения полноты бы</w:t>
        <w:softHyphen/>
        <w:t>тия и, ухудшаясь, превращается в череду враждеб</w:t>
        <w:softHyphen/>
        <w:t>ных столкновений, в которых не бывает победите</w:t>
        <w:softHyphen/>
        <w:t>лей. Вместо какого бы то ни было взаимообмена имеют место требования и откровенное пренебре</w:t>
        <w:softHyphen/>
        <w:t>жение, ведущие к расколу между партнерами, а он, в свою очередь, разрушает всю семью, заставляя де</w:t>
        <w:softHyphen/>
        <w:t>тей разрываться между собственными привязаннос</w:t>
        <w:softHyphen/>
        <w:t>тями и вер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28. Идентифицированный Пациент, тем не менее, страдает больше всех, хотя изредка и получает разрядку от исполнения своей роли или побоч</w:t>
        <w:softHyphen/>
        <w:t>ное вознагра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Он интериоризирует супружеские конфлик</w:t>
        <w:softHyphen/>
        <w:t>ты, а это создает для него определенные про</w:t>
        <w:softHyphen/>
        <w:t>блемы в установлении и поддержании удов</w:t>
        <w:softHyphen/>
        <w:t>летворительных межполовых взаимоотноше</w:t>
        <w:softHyphen/>
        <w:t>ний. Он еще долго будет проживать семей</w:t>
        <w:softHyphen/>
        <w:t>ную драму в отношениях с другими мужчи</w:t>
        <w:softHyphen/>
        <w:t>нами и женщинами даже после того, как оба ее участника уйдут в мир иной.</w:t>
      </w:r>
    </w:p>
    <w:p>
      <w:pPr>
        <w:pStyle w:val="Normal"/>
        <w:jc w:val="both"/>
        <w:rPr>
          <w:rFonts w:ascii="Times New Roman" w:hAnsi="Times New Roman" w:cs="Times New Roman"/>
          <w:sz w:val="22"/>
          <w:szCs w:val="22"/>
        </w:rPr>
      </w:pPr>
      <w:r>
        <w:rPr>
          <w:rFonts w:cs="Times New Roman" w:ascii="Times New Roman" w:hAnsi="Times New Roman"/>
          <w:sz w:val="22"/>
          <w:szCs w:val="22"/>
        </w:rPr>
        <w:t>б)  Ему не хватает самоуважения. Ярлык, харак</w:t>
        <w:softHyphen/>
        <w:t>теризующий его как плохого, больного или не похожего на других, только усиливает его убежденность в собственной никче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н не умеет должным образом взаимодейст</w:t>
        <w:softHyphen/>
        <w:t>вовать с миром за пределами семьи. Вот что Лидз говорит о семье шизофреника:</w:t>
      </w:r>
    </w:p>
    <w:p>
      <w:pPr>
        <w:pStyle w:val="Normal"/>
        <w:jc w:val="both"/>
        <w:rPr/>
      </w:pPr>
      <w:r>
        <w:rPr>
          <w:rFonts w:cs="Times New Roman" w:ascii="Times New Roman" w:hAnsi="Times New Roman"/>
          <w:sz w:val="22"/>
          <w:szCs w:val="22"/>
        </w:rPr>
        <w:t xml:space="preserve">* Т. </w:t>
      </w:r>
      <w:r>
        <w:rPr>
          <w:rFonts w:cs="Times New Roman" w:ascii="Times New Roman" w:hAnsi="Times New Roman"/>
          <w:sz w:val="22"/>
          <w:szCs w:val="22"/>
          <w:lang w:val="en-US"/>
        </w:rPr>
        <w:t xml:space="preserve">Lidz, A. Cornelison, S. Fleck, D. Terry. The intrafamilial enviroment of </w:t>
      </w:r>
      <w:r>
        <w:rPr>
          <w:rFonts w:cs="Times New Roman" w:ascii="Times New Roman" w:hAnsi="Times New Roman"/>
          <w:sz w:val="22"/>
          <w:szCs w:val="22"/>
          <w:lang w:val="en-US" w:eastAsia="en-US"/>
        </w:rPr>
        <w:t xml:space="preserve">schisophrenic </w:t>
      </w:r>
      <w:r>
        <w:rPr>
          <w:rFonts w:cs="Times New Roman" w:ascii="Times New Roman" w:hAnsi="Times New Roman"/>
          <w:sz w:val="22"/>
          <w:szCs w:val="22"/>
          <w:lang w:val="en-US"/>
        </w:rPr>
        <w:t xml:space="preserve">patiens: II Marital schism and marital skew. Anter. </w:t>
      </w:r>
      <w:r>
        <w:rPr>
          <w:rFonts w:cs="Times New Roman" w:ascii="Times New Roman" w:hAnsi="Times New Roman"/>
          <w:sz w:val="22"/>
          <w:szCs w:val="22"/>
          <w:lang w:val="en-US" w:eastAsia="en-US"/>
        </w:rPr>
        <w:t xml:space="preserve">J. </w:t>
      </w: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114: 241—248, 1959; </w:t>
      </w:r>
      <w:r>
        <w:rPr>
          <w:rFonts w:cs="Times New Roman" w:ascii="Times New Roman" w:hAnsi="Times New Roman"/>
          <w:sz w:val="22"/>
          <w:szCs w:val="22"/>
          <w:lang w:val="en-US"/>
        </w:rPr>
        <w:t xml:space="preserve">p. </w:t>
      </w: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Мир, который ребенку предстоит научиться вос</w:t>
        <w:softHyphen/>
        <w:t>принимать, полностью отрицается. Их (родителей) концептуализации внешнего мира не носят инстру</w:t>
        <w:softHyphen/>
        <w:t>ментального характера для формирования после</w:t>
        <w:softHyphen/>
        <w:t>довательного представления о событиях, чувствах или людях и не совпадают с тем, что переживают члены других семей. Факты постоянно подгоняются под эмоционально детерминированные потребности. Для принятия этих несовместимых переживаний необ</w:t>
        <w:softHyphen/>
        <w:t>ходимо обладать паралогическим мышлением. Внеш</w:t>
        <w:softHyphen/>
        <w:t>няя среда предполагает овладение иррациональ</w:t>
        <w:softHyphen/>
        <w:t>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29. Я приведу небольшой отрывок из сессии семей</w:t>
        <w:softHyphen/>
        <w:t>ной терапии, который поможет понять, как кон</w:t>
        <w:softHyphen/>
        <w:t>фликт между мужем и женой обуславливает симптоматичное поведение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а)  В этом отрывке процесс индукции демонст</w:t>
        <w:softHyphen/>
        <w:t>рируется опосредованно, через разговор су</w:t>
        <w:softHyphen/>
        <w:t>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б)   Эта супружеская пара успешно движется к пониманию того, как конфликт между ними влияет на и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Они также могут обсуждать супружеские вза</w:t>
        <w:softHyphen/>
        <w:t>имоотношения как относительно независимые от ребенка. (В этом они существенно отлича</w:t>
        <w:softHyphen/>
        <w:t>ются  от родителей ребенка-шизофреника, которые не способны рассматривать свои отношения в таком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г)  Когда терапевту удается помочь супругам на-</w:t>
      </w:r>
    </w:p>
    <w:p>
      <w:pPr>
        <w:pStyle w:val="Normal"/>
        <w:jc w:val="both"/>
        <w:rPr>
          <w:rFonts w:ascii="Times New Roman" w:hAnsi="Times New Roman" w:cs="Times New Roman"/>
          <w:sz w:val="22"/>
          <w:szCs w:val="22"/>
        </w:rPr>
      </w:pPr>
      <w:r>
        <w:rPr>
          <w:rFonts w:cs="Times New Roman" w:ascii="Times New Roman" w:hAnsi="Times New Roman"/>
          <w:sz w:val="22"/>
          <w:szCs w:val="22"/>
        </w:rPr>
        <w:t>учиться получать больше удовольствия от вза</w:t>
        <w:softHyphen/>
        <w:t>имодействия друг с другом, он в то же время</w:t>
      </w:r>
    </w:p>
    <w:p>
      <w:pPr>
        <w:pStyle w:val="Normal"/>
        <w:jc w:val="both"/>
        <w:rPr/>
      </w:pPr>
      <w:r>
        <w:rPr>
          <w:rFonts w:cs="Times New Roman" w:ascii="Times New Roman" w:hAnsi="Times New Roman"/>
          <w:sz w:val="22"/>
          <w:szCs w:val="22"/>
        </w:rPr>
        <w:t xml:space="preserve">* Т. </w:t>
      </w:r>
      <w:r>
        <w:rPr>
          <w:rFonts w:cs="Times New Roman" w:ascii="Times New Roman" w:hAnsi="Times New Roman"/>
          <w:sz w:val="22"/>
          <w:szCs w:val="22"/>
          <w:lang w:val="en-US"/>
        </w:rPr>
        <w:t xml:space="preserve">Lidz, A. Cornelison, S. Fleck, D. Terry. The intrafamilial enviroment of </w:t>
      </w:r>
      <w:r>
        <w:rPr>
          <w:rFonts w:cs="Times New Roman" w:ascii="Times New Roman" w:hAnsi="Times New Roman"/>
          <w:sz w:val="22"/>
          <w:szCs w:val="22"/>
          <w:lang w:val="en-US" w:eastAsia="en-US"/>
        </w:rPr>
        <w:t xml:space="preserve">schisophrenic </w:t>
      </w:r>
      <w:r>
        <w:rPr>
          <w:rFonts w:cs="Times New Roman" w:ascii="Times New Roman" w:hAnsi="Times New Roman"/>
          <w:sz w:val="22"/>
          <w:szCs w:val="22"/>
          <w:lang w:val="en-US"/>
        </w:rPr>
        <w:t xml:space="preserve">patiens: VI. Transmission of irrationality. Arch. </w:t>
      </w:r>
      <w:r>
        <w:rPr>
          <w:rFonts w:cs="Times New Roman" w:ascii="Times New Roman" w:hAnsi="Times New Roman"/>
          <w:sz w:val="22"/>
          <w:szCs w:val="22"/>
          <w:lang w:val="en-US" w:eastAsia="en-US"/>
        </w:rPr>
        <w:t xml:space="preserve">Neurol. </w:t>
      </w:r>
      <w:r>
        <w:rPr>
          <w:rFonts w:cs="Times New Roman" w:ascii="Times New Roman" w:hAnsi="Times New Roman"/>
          <w:sz w:val="22"/>
          <w:szCs w:val="22"/>
          <w:lang w:val="en-US"/>
        </w:rPr>
        <w:t xml:space="preserve">Psychiat., </w:t>
      </w:r>
      <w:r>
        <w:rPr>
          <w:rFonts w:cs="Times New Roman" w:ascii="Times New Roman" w:hAnsi="Times New Roman"/>
          <w:sz w:val="22"/>
          <w:szCs w:val="22"/>
        </w:rPr>
        <w:t xml:space="preserve">79: 309—316; </w:t>
      </w:r>
      <w:r>
        <w:rPr>
          <w:rFonts w:cs="Times New Roman" w:ascii="Times New Roman" w:hAnsi="Times New Roman"/>
          <w:sz w:val="22"/>
          <w:szCs w:val="22"/>
          <w:lang w:val="en-US"/>
        </w:rPr>
        <w:t xml:space="preserve">p. </w:t>
      </w:r>
      <w:r>
        <w:rPr>
          <w:rFonts w:cs="Times New Roman" w:ascii="Times New Roman" w:hAnsi="Times New Roman"/>
          <w:sz w:val="22"/>
          <w:szCs w:val="22"/>
        </w:rPr>
        <w:t>311.</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дает им возможность увидеть своего ребенка таким, какой он есть. В результате вознаг</w:t>
        <w:softHyphen/>
        <w:t>раждение получают как родители, так и ре</w:t>
        <w:softHyphen/>
        <w:t>бенок, поскольку дети отчаянно стремятся сделать приятное родителям, а родителям, само собой разумеется, хочется почувство</w:t>
        <w:softHyphen/>
        <w:t>вать заботу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трывок:</w:t>
      </w:r>
    </w:p>
    <w:p>
      <w:pPr>
        <w:pStyle w:val="Normal"/>
        <w:jc w:val="both"/>
        <w:rPr>
          <w:rFonts w:ascii="Times New Roman" w:hAnsi="Times New Roman" w:cs="Times New Roman"/>
          <w:sz w:val="22"/>
          <w:szCs w:val="22"/>
        </w:rPr>
      </w:pPr>
      <w:r>
        <w:rPr>
          <w:rFonts w:cs="Times New Roman" w:ascii="Times New Roman" w:hAnsi="Times New Roman"/>
          <w:sz w:val="22"/>
          <w:szCs w:val="22"/>
        </w:rPr>
        <w:t>В.: В общении с детьми я также вынуждена руковод</w:t>
        <w:softHyphen/>
        <w:t>ствоваться двойными стандартами.</w:t>
      </w:r>
    </w:p>
    <w:p>
      <w:pPr>
        <w:pStyle w:val="Normal"/>
        <w:jc w:val="both"/>
        <w:rPr>
          <w:rFonts w:ascii="Times New Roman" w:hAnsi="Times New Roman" w:cs="Times New Roman"/>
          <w:sz w:val="22"/>
          <w:szCs w:val="22"/>
        </w:rPr>
      </w:pPr>
      <w:r>
        <w:rPr>
          <w:rFonts w:cs="Times New Roman" w:ascii="Times New Roman" w:hAnsi="Times New Roman"/>
          <w:sz w:val="22"/>
          <w:szCs w:val="22"/>
        </w:rPr>
        <w:t>Т.: Почему?</w:t>
      </w:r>
    </w:p>
    <w:p>
      <w:pPr>
        <w:pStyle w:val="Normal"/>
        <w:jc w:val="both"/>
        <w:rPr/>
      </w:pPr>
      <w:r>
        <w:rPr>
          <w:rFonts w:cs="Times New Roman" w:ascii="Times New Roman" w:hAnsi="Times New Roman"/>
          <w:sz w:val="22"/>
          <w:szCs w:val="22"/>
        </w:rPr>
        <w:t>В.: Потому что мой муж иногда делает некоторые вещи, выходит из себя и делает то, что детям делать не разрешается. Я имею в виду, что ино</w:t>
        <w:softHyphen/>
        <w:t>гда он щипает и толкает их там, где им запреща</w:t>
        <w:softHyphen/>
        <w:t>ется это делать, будучи раздраженными, щипать и толка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Т.: Очевидно, это и послужило предпосылкой для той проблемы, о которой я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В.: Но как же я могу просить Гарри, а иногда и Джор</w:t>
        <w:softHyphen/>
        <w:t>джа, не толкать и не щипать друг друга, если мой муж именно так и ведет себя по отношению к Гарри?</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вы с этим справля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 Иногда мне это вообще не удается. Но я стара</w:t>
        <w:softHyphen/>
        <w:t>юсь уговорить его поумерить свой пыл. Но когда я прошу его об этом, он начинает поступать мне назло, я это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Вы хотите отплатить своему мужу.</w:t>
      </w:r>
    </w:p>
    <w:p>
      <w:pPr>
        <w:pStyle w:val="Normal"/>
        <w:jc w:val="both"/>
        <w:rPr>
          <w:rFonts w:ascii="Times New Roman" w:hAnsi="Times New Roman" w:cs="Times New Roman"/>
          <w:sz w:val="22"/>
          <w:szCs w:val="22"/>
        </w:rPr>
      </w:pPr>
      <w:r>
        <w:rPr>
          <w:rFonts w:cs="Times New Roman" w:ascii="Times New Roman" w:hAnsi="Times New Roman"/>
          <w:sz w:val="22"/>
          <w:szCs w:val="22"/>
        </w:rPr>
        <w:t>Г.: Именно этого она и доб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Мне бы хотелось видеть его,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Г.: Именно этого она и доб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Мне бы хотелось видеть его, мне бы хотелось видеть, что он держит себя в руках. Я хочу, то есть, я н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 Я бы предположил, что вы хотите ему отпл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Г.: Именно этого она и доб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И эту цель я тоже нередко преследую.</w:t>
      </w:r>
    </w:p>
    <w:p>
      <w:pPr>
        <w:pStyle w:val="Normal"/>
        <w:jc w:val="both"/>
        <w:rPr>
          <w:rFonts w:ascii="Times New Roman" w:hAnsi="Times New Roman" w:cs="Times New Roman"/>
          <w:sz w:val="22"/>
          <w:szCs w:val="22"/>
        </w:rPr>
      </w:pPr>
      <w:r>
        <w:rPr>
          <w:rFonts w:cs="Times New Roman" w:ascii="Times New Roman" w:hAnsi="Times New Roman"/>
          <w:sz w:val="22"/>
          <w:szCs w:val="22"/>
        </w:rPr>
        <w:t>Т.: Конечно, все правильно, давайте рассмотрим эту ситуацию. Он провоцирует вас; вы стремитесь ему отплатить. Он снова провоцирует вас; вы снова стараетесь отомстить. Я думаю, что все увиден</w:t>
        <w:softHyphen/>
        <w:t>ное нами здесь, так или иначе, происходило по причинам, в которых вы не отдавали себе отчета, но я полагаю, именно так оно и было. Я не ду</w:t>
        <w:softHyphen/>
        <w:t>маю, чтобы вы осознава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Г.: Послушайте, я хочу сказать, что.., что, иными словами, вы утверждаете, будто раздражение из-за наших взаимоотношений я срываю на Гарри?</w:t>
      </w:r>
    </w:p>
    <w:p>
      <w:pPr>
        <w:pStyle w:val="Normal"/>
        <w:jc w:val="both"/>
        <w:rPr>
          <w:rFonts w:ascii="Times New Roman" w:hAnsi="Times New Roman" w:cs="Times New Roman"/>
          <w:sz w:val="22"/>
          <w:szCs w:val="22"/>
        </w:rPr>
      </w:pPr>
      <w:r>
        <w:rPr>
          <w:rFonts w:cs="Times New Roman" w:ascii="Times New Roman" w:hAnsi="Times New Roman"/>
          <w:sz w:val="22"/>
          <w:szCs w:val="22"/>
        </w:rPr>
        <w:t>Т.: Гм. Непреднамеренно. Вы оба используете его как поле боя.</w:t>
      </w:r>
    </w:p>
    <w:p>
      <w:pPr>
        <w:pStyle w:val="Normal"/>
        <w:jc w:val="both"/>
        <w:rPr>
          <w:rFonts w:ascii="Times New Roman" w:hAnsi="Times New Roman" w:cs="Times New Roman"/>
          <w:sz w:val="22"/>
          <w:szCs w:val="22"/>
        </w:rPr>
      </w:pPr>
      <w:r>
        <w:rPr>
          <w:rFonts w:cs="Times New Roman" w:ascii="Times New Roman" w:hAnsi="Times New Roman"/>
          <w:sz w:val="22"/>
          <w:szCs w:val="22"/>
        </w:rPr>
        <w:t>Г.: Да, я согласен, вы правы. Я уже давно ощущаю нечто в этом роде.</w:t>
      </w:r>
    </w:p>
    <w:p>
      <w:pPr>
        <w:pStyle w:val="Normal"/>
        <w:jc w:val="both"/>
        <w:rPr>
          <w:rFonts w:ascii="Times New Roman" w:hAnsi="Times New Roman" w:cs="Times New Roman"/>
          <w:sz w:val="22"/>
          <w:szCs w:val="22"/>
        </w:rPr>
      </w:pPr>
      <w:r>
        <w:rPr>
          <w:rFonts w:cs="Times New Roman" w:ascii="Times New Roman" w:hAnsi="Times New Roman"/>
          <w:sz w:val="22"/>
          <w:szCs w:val="22"/>
        </w:rPr>
        <w:t>30. Кое-кому из читателей может показаться, что я слишком односторонне описываю процесс ин</w:t>
        <w:softHyphen/>
        <w:t>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ую роль играет во всем этом ребенок? Или дети — это всего лишь чистые листы бумаги, на которых родители пишут все, что за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б)  Разве у ребенка нет возможности выбора при</w:t>
        <w:softHyphen/>
        <w:t>нимать или не принимать роль И. П.?</w:t>
      </w:r>
    </w:p>
    <w:p>
      <w:pPr>
        <w:pStyle w:val="Normal"/>
        <w:jc w:val="both"/>
        <w:rPr>
          <w:rFonts w:ascii="Times New Roman" w:hAnsi="Times New Roman" w:cs="Times New Roman"/>
          <w:sz w:val="22"/>
          <w:szCs w:val="22"/>
        </w:rPr>
      </w:pPr>
      <w:r>
        <w:rPr>
          <w:rFonts w:cs="Times New Roman" w:ascii="Times New Roman" w:hAnsi="Times New Roman"/>
          <w:sz w:val="22"/>
          <w:szCs w:val="22"/>
        </w:rPr>
        <w:t>в)  Чтобы получить ответы на эти вопросы,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ь у матери: что должны получать дети в семьях своих родителей, чтобы впоследствии стать функциональными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г)  В следующей главе мы попытаемся взглянуть</w:t>
      </w:r>
    </w:p>
    <w:p>
      <w:pPr>
        <w:pStyle w:val="Normal"/>
        <w:jc w:val="both"/>
        <w:rPr>
          <w:rFonts w:ascii="Times New Roman" w:hAnsi="Times New Roman" w:cs="Times New Roman"/>
          <w:sz w:val="22"/>
          <w:szCs w:val="22"/>
        </w:rPr>
      </w:pPr>
      <w:r>
        <w:rPr>
          <w:rFonts w:cs="Times New Roman" w:ascii="Times New Roman" w:hAnsi="Times New Roman"/>
          <w:sz w:val="22"/>
          <w:szCs w:val="22"/>
        </w:rPr>
        <w:t>на мир, но не с позиции взрослого человека, а глазам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все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для формирования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1. В предыдущих главах я описала семейную дис</w:t>
        <w:softHyphen/>
        <w:t>функцию, поскольку она оказывает влияние на воспитание, по крайней мере, одного ребенка в семье, того, который становится Идентифициро</w:t>
        <w:softHyphen/>
        <w:t>ванным Пац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у родителей занижена самооценка, и они мало доверяют друг другу, они будут ожи</w:t>
        <w:softHyphen/>
        <w:t>дать, что ребенок повысит их самооценку, будет продолжением их самих и чудесным образом ослабит болезненность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Но подобные ожидания чересчур ограничен</w:t>
        <w:softHyphen/>
        <w:t>ны, как если бы у ребенка не было другого выхода, кроме как принять ту роль, исполне</w:t>
        <w:softHyphen/>
        <w:t>ния которой ждут от него родители, или как если бы дети были просто чистыми листами, на которых родители могут писать все, что им заблагорассуд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не являются чистыми белыми листами. Они рождаются с определенными конституциональными раз</w:t>
        <w:softHyphen/>
        <w:t>личиями. (Даже с точки зрения простой «реактивности ор-</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анизма» новорожденные принципиальным образом отли</w:t>
        <w:softHyphen/>
        <w:t>чаются друг от друга.) Кроме того, они приходят в этот мир, будучи либо биологически женским, либо биологически мужским с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ем не менее, дети появляются на свет совершен</w:t>
        <w:softHyphen/>
        <w:t>но беспомощными. То, что нужно им для выживания, они или получают от окружающих, либо научаются, благодаря им. Ни один ребенок не рождается, имея четкий план того, что он должен делать и кем быть. Обо всем этом он узнает от тех людей, в обществе которых живет, и которых я по</w:t>
        <w:softHyphen/>
        <w:t>этому называю жизненно важными персонами.</w:t>
      </w:r>
    </w:p>
    <w:p>
      <w:pPr>
        <w:pStyle w:val="Normal"/>
        <w:jc w:val="both"/>
        <w:rPr>
          <w:rFonts w:ascii="Times New Roman" w:hAnsi="Times New Roman" w:cs="Times New Roman"/>
          <w:sz w:val="22"/>
          <w:szCs w:val="22"/>
        </w:rPr>
      </w:pPr>
      <w:r>
        <w:rPr>
          <w:rFonts w:cs="Times New Roman" w:ascii="Times New Roman" w:hAnsi="Times New Roman"/>
          <w:sz w:val="22"/>
          <w:szCs w:val="22"/>
        </w:rPr>
        <w:t>2.  Так, например, с самого рождения ребенок нуж-</w:t>
      </w:r>
    </w:p>
    <w:p>
      <w:pPr>
        <w:pStyle w:val="Normal"/>
        <w:jc w:val="both"/>
        <w:rPr>
          <w:rFonts w:ascii="Times New Roman" w:hAnsi="Times New Roman" w:cs="Times New Roman"/>
          <w:sz w:val="22"/>
          <w:szCs w:val="22"/>
        </w:rPr>
      </w:pPr>
      <w:r>
        <w:rPr>
          <w:rFonts w:cs="Times New Roman" w:ascii="Times New Roman" w:hAnsi="Times New Roman"/>
          <w:sz w:val="22"/>
          <w:szCs w:val="22"/>
        </w:rPr>
        <w:t>дается в том, чтобы находиться в состоянии фи</w:t>
        <w:softHyphen/>
        <w:t>зического комфорта. Ему необходимо чувствовать сытость и тепло, чтобы переход из чрева матери в ее дом происходил максимально плавно.</w:t>
      </w:r>
    </w:p>
    <w:p>
      <w:pPr>
        <w:pStyle w:val="Normal"/>
        <w:jc w:val="both"/>
        <w:rPr>
          <w:rFonts w:ascii="Times New Roman" w:hAnsi="Times New Roman" w:cs="Times New Roman"/>
          <w:sz w:val="22"/>
          <w:szCs w:val="22"/>
        </w:rPr>
      </w:pPr>
      <w:r>
        <w:rPr>
          <w:rFonts w:cs="Times New Roman" w:ascii="Times New Roman" w:hAnsi="Times New Roman"/>
          <w:sz w:val="22"/>
          <w:szCs w:val="22"/>
        </w:rPr>
        <w:t>3.   С момента рождения ребенок также нуждается 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должени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приходят сытость и тепло, ему необхо</w:t>
        <w:softHyphen/>
        <w:t>димо, чтобы их обеспечивала та же самая лич</w:t>
        <w:softHyphen/>
        <w:t>ность, дотрагиваясь до него и разговарива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  Ему нужно слышать тот же самый человечес</w:t>
        <w:softHyphen/>
        <w:t>кий голос и ощущать те же самые прикосно</w:t>
        <w:softHyphen/>
        <w:t>вения, это помогает ему осознать существо</w:t>
        <w:softHyphen/>
        <w:t>вание и предсказуемость хотя бы одного «дру</w:t>
        <w:softHyphen/>
        <w:t>гого».</w:t>
      </w:r>
    </w:p>
    <w:p>
      <w:pPr>
        <w:pStyle w:val="Normal"/>
        <w:jc w:val="both"/>
        <w:rPr>
          <w:rFonts w:ascii="Times New Roman" w:hAnsi="Times New Roman" w:cs="Times New Roman"/>
          <w:sz w:val="22"/>
          <w:szCs w:val="22"/>
        </w:rPr>
      </w:pPr>
      <w:r>
        <w:rPr>
          <w:rFonts w:cs="Times New Roman" w:ascii="Times New Roman" w:hAnsi="Times New Roman"/>
          <w:sz w:val="22"/>
          <w:szCs w:val="22"/>
        </w:rPr>
        <w:t>в)  И даже когда он накормлен и согрет, он на</w:t>
        <w:softHyphen/>
        <w:t>учается нуждаться в физическом присутствии матери; ему становятся необходимы отноше</w:t>
        <w:softHyphen/>
        <w:t>ния как таковые.</w:t>
      </w:r>
    </w:p>
    <w:p>
      <w:pPr>
        <w:pStyle w:val="Normal"/>
        <w:jc w:val="both"/>
        <w:rPr>
          <w:rFonts w:ascii="Times New Roman" w:hAnsi="Times New Roman" w:cs="Times New Roman"/>
          <w:sz w:val="22"/>
          <w:szCs w:val="22"/>
        </w:rPr>
      </w:pPr>
      <w:r>
        <w:rPr>
          <w:rFonts w:cs="Times New Roman" w:ascii="Times New Roman" w:hAnsi="Times New Roman"/>
          <w:sz w:val="22"/>
          <w:szCs w:val="22"/>
        </w:rPr>
        <w:t>4.  Ребенку нужно научиться, как влиять на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х и как предсказывать эти реакции, а) Когда он научается отличать свою мать от всех остальных окружающих его людей, он такж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аучается демонстрировать различные реак</w:t>
        <w:softHyphen/>
        <w:t>ции, оказывающие на не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 плачет, он, как правило, незамедлительно получает пищу, тепло и физический контакт. Хотя иногда этого и не с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особенные виды плача работают лучше, чем другие, заставляя мать потороп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ыбка обычно оказывает на мать супервоздей</w:t>
        <w:softHyphen/>
        <w:t>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ребенок осознает, что в число жизнен</w:t>
        <w:softHyphen/>
        <w:t>но важных персон попадает и отец, он также научается демонстрировать особые реакции, оказывающие воздействие именно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5.  Ребенку необходимо научиться структу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ир.</w:t>
      </w:r>
    </w:p>
    <w:p>
      <w:pPr>
        <w:pStyle w:val="Normal"/>
        <w:jc w:val="both"/>
        <w:rPr>
          <w:rFonts w:ascii="Times New Roman" w:hAnsi="Times New Roman" w:cs="Times New Roman"/>
          <w:sz w:val="22"/>
          <w:szCs w:val="22"/>
        </w:rPr>
      </w:pPr>
      <w:r>
        <w:rPr>
          <w:rFonts w:cs="Times New Roman" w:ascii="Times New Roman" w:hAnsi="Times New Roman"/>
          <w:sz w:val="22"/>
          <w:szCs w:val="22"/>
        </w:rPr>
        <w:t>а)  С помощью языка он научается дифференци</w:t>
        <w:softHyphen/>
        <w:t>ровать и классифицировать мир, находящий</w:t>
        <w:softHyphen/>
        <w:t>ся за пределами его самого, его матери и отца. Он научается распознавать кошек и собак, взрослых и детей, мужчин и женщин, родст</w:t>
        <w:softHyphen/>
        <w:t>венников и посторонн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  Благодаря своим родителям он научается не только классифицировать, но также оценивать и предсказывать. Он научается распознавать «хорошие»  и  «плохие»  чувства, хорошее и плохое поведени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6.   Ребенку необходимо оценить самого себя в двух</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ах: как человека что-то умеющего, и как человека, относящегося к тому или другому полу. *</w:t>
      </w:r>
    </w:p>
    <w:p>
      <w:pPr>
        <w:pStyle w:val="Normal"/>
        <w:jc w:val="both"/>
        <w:rPr>
          <w:rFonts w:ascii="Times New Roman" w:hAnsi="Times New Roman" w:cs="Times New Roman"/>
          <w:sz w:val="22"/>
          <w:szCs w:val="22"/>
        </w:rPr>
      </w:pPr>
      <w:r>
        <w:rPr>
          <w:rFonts w:cs="Times New Roman" w:ascii="Times New Roman" w:hAnsi="Times New Roman"/>
          <w:sz w:val="22"/>
          <w:szCs w:val="22"/>
        </w:rPr>
        <w:t>* Я считаю, что необходимо разделять эти две составляющие са</w:t>
        <w:softHyphen/>
        <w:t>мооценки по двум причинам. Во-первых, существуют некоторые спо</w:t>
        <w:softHyphen/>
        <w:t>собности и некоторые виды деятельности, которые не обязательно свя</w:t>
        <w:softHyphen/>
        <w:t>заны с половой принадлежностью. И мужчины, и женщины нау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н составит представление о самом себе как о дееспособной личности (то есть, о человеке, ко</w:t>
        <w:softHyphen/>
        <w:t>торый способен позаботиться о самом себе) в том случае, если, по крайней мере, один из роди</w:t>
        <w:softHyphen/>
        <w:t>телей будет признавать его взрос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Можно считать, что родитель признает взрос</w:t>
        <w:softHyphen/>
        <w:t>ление ребенка, когда он (или 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чает существование этого взро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бально или невербально сообщает о том, что он отмети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яет ребенку все больше и больше воз</w:t>
        <w:softHyphen/>
        <w:t>можностей проявить и потренировать новые способности, возникающие в результат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б)  В процессе развития и научения ребенок ста</w:t>
        <w:softHyphen/>
        <w:t>новится способным все больше и больше за</w:t>
        <w:softHyphen/>
        <w:t>ботиться о себ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сам есть, сам посещать туалет, завязы</w:t>
        <w:softHyphen/>
        <w:t>вать шнурки на собственных ботинках, предвидеть опас</w:t>
        <w:softHyphen/>
        <w:t>ность и избегать ее, иными словами, может совладать со своим собственным телом, чтобы отвечать требованиям наличной ситуации, и может манипулировать окружающи</w:t>
        <w:softHyphen/>
        <w:t>ми его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личение дееспособности предполагает способ</w:t>
        <w:softHyphen/>
        <w:t>ность принимать решения, творить, формировать и под</w:t>
        <w:softHyphen/>
        <w:t>держивать взаимоотношения, регулировать свои потреб</w:t>
        <w:softHyphen/>
        <w:t>ности в зависимости от ситуации, планировать будущую де-</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ть, думать, читать, решать проблемы, экспериментировать. (Ко</w:t>
        <w:softHyphen/>
        <w:t>нечно, поскольку эти качества присущи обоим полам, они способству</w:t>
        <w:softHyphen/>
        <w:t>ют обогащению взаимоотношений между мужчинами и женщинами.) Во-вторых, как было мной отмечено, некоторые люди могут осознавать и некоторым образом оценивать себя в том, что касается одной из этих идентичностей, и игнорировать вторую. Взрослые люди могут быть спо</w:t>
        <w:softHyphen/>
        <w:t>собны устанавливать сексуальные взаимоотношения с представителями противоположного пола и при этом не справляться с самим собой или своим окружением, и наоборо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ятельность, проявлять толерантность по отношению к не</w:t>
        <w:softHyphen/>
        <w:t>удачам и разочар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Чтобы признать дееспособность ребенка, ро</w:t>
        <w:softHyphen/>
        <w:t>дители должны быть способными распозна</w:t>
        <w:softHyphen/>
        <w:t>вать достижение той или иной стадии разви</w:t>
        <w:softHyphen/>
        <w:t>тия: только так признание будет своевремен</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должны ожидать от ребенка поведения, свой</w:t>
        <w:softHyphen/>
        <w:t>ственного пятилетнему, когда ему уже восемь, или пове</w:t>
        <w:softHyphen/>
        <w:t>дения, присущего восьмилетнему, когда ему всего п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ыми словами, чтобы признание было действитель</w:t>
        <w:softHyphen/>
        <w:t>но признанием, оно должно соответствовать потребностям, способностям и готовности ребенка. И сообщение о при</w:t>
        <w:softHyphen/>
        <w:t>знании должно быть понятным, прямым и опреде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г)  Родительское признание не подразумевает не-</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еского одобрения любого поступка, который совершил или собирается совершить ребенок. Родители выполняют социализиру</w:t>
        <w:softHyphen/>
        <w:t>ющую функцию: они должны объяснить ре</w:t>
        <w:softHyphen/>
        <w:t>бенку, что он — не центр их мира или всего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научиться, как соответствовать принци</w:t>
        <w:softHyphen/>
        <w:t>пам семейного существования, как уравновешивать соб</w:t>
        <w:softHyphen/>
        <w:t>ственные нужды с нуждами окружающих, как удовлетво</w:t>
        <w:softHyphen/>
        <w:t>рять требованиям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необходимо развить в себе способность справ</w:t>
        <w:softHyphen/>
        <w:t>ляться и находить гармонию между твоими требования</w:t>
        <w:softHyphen/>
        <w:t>ми, моими требованиями и требованиями ситуации, де</w:t>
        <w:softHyphen/>
        <w:t>лая это вовремя и при люб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возмущаться, быть недовольным ограни</w:t>
        <w:softHyphen/>
        <w:t>чениями или правилами, но принятие ограничений и вы</w:t>
        <w:softHyphen/>
        <w:t>учивание правил — это тоже часть взросления. «Ограни</w:t>
        <w:softHyphen/>
        <w:t>чение» и «признание» не являются взаимоисключающими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родительское признание не подразуме</w:t>
        <w:softHyphen/>
        <w:t>вает гиперопеку или повышенное внимание к каждому же-</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анию ребенка. Родители тоже люди. Джонни может быть готов к прогулке, ожидая лишь маминого позволения, но мама в данный момент занята у кухонной пли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ское признание наиболее эффективно, ког</w:t>
        <w:softHyphen/>
        <w:t>да оно осуществляется в конкрет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д)  Если родитель не признает способность ре</w:t>
        <w:softHyphen/>
        <w:t>бенка, или не вовремя выражает свое призна</w:t>
        <w:softHyphen/>
        <w:t>ние, у ребенка возникают проблемы при ин</w:t>
        <w:softHyphen/>
        <w:t>теграции этой способности.  Она остается фрагментарным аспектом «неважного меня» или «неадекватного меня» или же «тайного меня». Родители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замечать способность, когда она очевидна, или не предоставлять возможности для ее выражения или не высказывать одобрения или неодобрения, когда ребенок ее демонстрир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временно искать у ребенка данную способ</w:t>
        <w:softHyphen/>
        <w:t>ность и побуждать к ее проявлению, демонстрируя при этом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ть неверное представление о способности (про</w:t>
        <w:softHyphen/>
        <w:t>сто искать ее там, где она быть не может) и, проявляя тре</w:t>
        <w:softHyphen/>
        <w:t>вогу, побуждать ребенка демонстрировать эту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еть способности, но не одобрять их и наказывать ребенка за их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е)  В том случае, когда один из родителей при</w:t>
        <w:softHyphen/>
        <w:t>знает способности ребенка, а второй проти</w:t>
        <w:softHyphen/>
        <w:t>воречит этому признанию, научение ребенка будет затруднено и он будет демонстрировать то, чем овладел,   в более непоследователь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родитель может ожидать от ребенка много, дру</w:t>
        <w:softHyphen/>
        <w:t>гой — ма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образом, семейный терапевт должен обратить особое внимание на то, как оба родителя признают в ре</w:t>
        <w:softHyphen/>
        <w:t>бенке каждую из способностей.</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ж) Если родители действительно не признают способность (не видят ее или наказывают за ее проявление), ребенок может продолжать развиваться, поскольку сама жизнь является стимулом к постоянному развитию. Одна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не позволять себе проявлять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демонстрировать ее втай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демонстрировать ее искаженным или за</w:t>
        <w:softHyphen/>
        <w:t>вуалирова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любом случае, эта способность не будет влиять на его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7. Половая самооценка ребенка будет развиваться только в том случае, если оба родителя призна</w:t>
        <w:softHyphen/>
        <w:t>ют его половую принадл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Он должен идентифицироваться со своим соб</w:t>
        <w:softHyphen/>
        <w:t>ственным полом, хотя сама по себе иденти</w:t>
        <w:softHyphen/>
        <w:t>фикация должна включать и принятие проти</w:t>
        <w:softHyphen/>
        <w:t>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воспринимают женщин как женщин, жен</w:t>
        <w:softHyphen/>
        <w:t>щины воспринимают мужчин как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я, в этом смысле, это двусторонняя соотнесенность: «Я мужчина по отношению к женщинам. Хорошо быть мужчиной, учитывая, что такое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б)  Половая идентификация является результатом системы научения, включающей трех персон. Родители признают половую принадлежность ребенка,  обращаясь с ним как с маленьким представителем этого пола. Но это призна</w:t>
        <w:softHyphen/>
        <w:t>ние происходит главным образом посредст</w:t>
        <w:softHyphen/>
        <w:t>вом использования моделей функциональных, удовлетворяющих межполов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я научения, направленного на оценку соб</w:t>
        <w:softHyphen/>
        <w:t>ственной половой принадлежности, может быть продемон</w:t>
        <w:softHyphen/>
        <w:t>стрирована следующей диаграммой:</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и С — это интеракции. В представляет собой де</w:t>
        <w:softHyphen/>
        <w:t>монстрацию мужем и женой взрослых отношений между мужчиной и женщиной (что наблюдает ребенок). Эта де</w:t>
        <w:softHyphen/>
        <w:t>монстрация имеет огромное значение. (Отметьте, что я подчеркиваю, что ребенок — это маленький мужчина, а его родители — большой мужчина и большая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в) Многие люди при упоминании о семье пред</w:t>
        <w:softHyphen/>
        <w:t>ставляют себе просто маленькую группу, со</w:t>
        <w:softHyphen/>
        <w:t>ставленную из индивидов, имеющих сходные или взаимозаменяем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ы семьи отнюдь не бесполые особи без возрас</w:t>
        <w:softHyphen/>
        <w:t>та, вступающие в некие интеракции. Они — взрослые муж</w:t>
        <w:softHyphen/>
        <w:t>чины и женщины, взаимодействующие с маленькими муж</w:t>
        <w:softHyphen/>
        <w:t>чинами и жен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наш мир состоит из мужчин и женщин. И роли, имеющие наибольшее психологическое значение, это те, которые соотносятся с полом исполняющих их людей. Муж</w:t>
        <w:softHyphen/>
        <w:t>чины — это чьи-то сыновья, чьи-то братья, чьи-то женихи, чьи-то мужья, чьи-то отцы и т. д. Женщины — это чьи-то дочер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жчины и женщины имеют также ряд ролей, кото</w:t>
        <w:softHyphen/>
        <w:t>рые не связаны с половой принадлежностью, такие, как чей-то босс, чей-то учитель. Но обычно половая принад</w:t>
        <w:softHyphen/>
        <w:t>лежность этого босса или этого учителя передает особый смысл, основанный на прежнем опыте взаимоотношений, носящем сексуальн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6461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64610" cy="146558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г) Но ребенку для развития нужен пример обеих моделей, а что происходит, если его отец уми</w:t>
        <w:softHyphen/>
        <w:t>рает вскоре после его рождения, а его мать не выходит замуж вторично? Значит ли это, что мальчик не сможет оценить самого себя как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потому что дети весьма изобретательны в по</w:t>
        <w:softHyphen/>
        <w:t>иске среди своего многочисленного окружения того, кто отсутствует в жизни данной семьи. Они используют в этом качестве дядюшек, дедушек, старших братьев, соседей, учителей или любого другого имеющегося в наличии стар</w:t>
        <w:softHyphen/>
        <w:t>шего мужч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дети из приюта воспринимают в качестве мо</w:t>
        <w:softHyphen/>
        <w:t>дели более взрослых мальчиков и девочек, или же воспи</w:t>
        <w:softHyphen/>
        <w:t>тательницу и сторожа прию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также создают представление о том, каков был их отец, из всех тех обрывочных данных об отце, которые они могут получить от матери, бабушки, дедуш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сможет использовать модели мужского по</w:t>
        <w:softHyphen/>
        <w:t>ведения, если он получает от матери сообщения о том, что мужчины — достойные существа. Если же мать дает ему понять, что мужчины недостойны, и что ей не нравится, когда он ведет себя подобным образом, он будет исполь</w:t>
        <w:softHyphen/>
        <w:t>зовать соответствующие модели тайно и в искаже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родители не способны признавать сексу</w:t>
        <w:softHyphen/>
        <w:t>альность друг друга, они не смогут сделать это и в отношении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а)  Явное или скрытое пренебрежение родителей друг другом приводит к тому, что они не мо</w:t>
        <w:softHyphen/>
        <w:t>гут обеспечить ребенку модель функциональ</w:t>
        <w:softHyphen/>
        <w:t>ных, удовлетворительных взаимоотношений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б)  Более того, если они конфликтуют друг с Дру</w:t>
        <w:softHyphen/>
        <w:t>гом, они будут конфликтовать и с ребенком. Таким образом, он будет получать от них про-</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иворечивую информацию, касающуюся того, каким он должен быть и что делать. Его бу</w:t>
        <w:softHyphen/>
        <w:t>дут просить, чтобы он пошел на север и на юг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Также родители, как правило, используют ре-</w:t>
      </w:r>
    </w:p>
    <w:p>
      <w:pPr>
        <w:pStyle w:val="Normal"/>
        <w:jc w:val="both"/>
        <w:rPr>
          <w:rFonts w:ascii="Times New Roman" w:hAnsi="Times New Roman" w:cs="Times New Roman"/>
          <w:sz w:val="22"/>
          <w:szCs w:val="22"/>
        </w:rPr>
      </w:pPr>
      <w:r>
        <w:rPr>
          <w:rFonts w:cs="Times New Roman" w:ascii="Times New Roman" w:hAnsi="Times New Roman"/>
          <w:sz w:val="22"/>
          <w:szCs w:val="22"/>
        </w:rPr>
        <w:t>бенка как заложника в супружеском конфлик</w:t>
        <w:softHyphen/>
        <w:t>те. Они будут просить его принять их сторо</w:t>
        <w:softHyphen/>
        <w:t>ну. Он зачастую будет оказываться в ситуа</w:t>
        <w:softHyphen/>
        <w:t>ции, когда один из родителей отвергает его, а другой при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г)  В целом, он получит крайне противоречивый</w:t>
      </w:r>
    </w:p>
    <w:p>
      <w:pPr>
        <w:pStyle w:val="Normal"/>
        <w:jc w:val="both"/>
        <w:rPr>
          <w:rFonts w:ascii="Times New Roman" w:hAnsi="Times New Roman" w:cs="Times New Roman"/>
          <w:sz w:val="22"/>
          <w:szCs w:val="22"/>
        </w:rPr>
      </w:pPr>
      <w:r>
        <w:rPr>
          <w:rFonts w:cs="Times New Roman" w:ascii="Times New Roman" w:hAnsi="Times New Roman"/>
          <w:sz w:val="22"/>
          <w:szCs w:val="22"/>
        </w:rPr>
        <w:t>опыт.</w:t>
      </w:r>
    </w:p>
    <w:p>
      <w:pPr>
        <w:pStyle w:val="Normal"/>
        <w:jc w:val="both"/>
        <w:rPr>
          <w:rFonts w:ascii="Times New Roman" w:hAnsi="Times New Roman" w:cs="Times New Roman"/>
          <w:sz w:val="22"/>
          <w:szCs w:val="22"/>
        </w:rPr>
      </w:pPr>
      <w:r>
        <w:rPr>
          <w:rFonts w:cs="Times New Roman" w:ascii="Times New Roman" w:hAnsi="Times New Roman"/>
          <w:sz w:val="22"/>
          <w:szCs w:val="22"/>
        </w:rPr>
        <w:t>9.  Чтобы проиллюстрировать это утверждение, ра-</w:t>
      </w:r>
    </w:p>
    <w:p>
      <w:pPr>
        <w:pStyle w:val="Normal"/>
        <w:jc w:val="both"/>
        <w:rPr>
          <w:rFonts w:ascii="Times New Roman" w:hAnsi="Times New Roman" w:cs="Times New Roman"/>
          <w:sz w:val="22"/>
          <w:szCs w:val="22"/>
        </w:rPr>
      </w:pPr>
      <w:r>
        <w:rPr>
          <w:rFonts w:cs="Times New Roman" w:ascii="Times New Roman" w:hAnsi="Times New Roman"/>
          <w:sz w:val="22"/>
          <w:szCs w:val="22"/>
        </w:rPr>
        <w:t>зобьем семейное взаимодействие на серии вопро</w:t>
        <w:softHyphen/>
        <w:t>сов, которыми задается маленький мальчик. Ответы на эти вопросы сформируют основу для его половой и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отец (большой мужчина) обращается с матерью (больш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ец обращается со мной (маленьким</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ец велит мне обращаться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ть (большая женщина) обращается с</w:t>
      </w:r>
    </w:p>
    <w:p>
      <w:pPr>
        <w:pStyle w:val="Normal"/>
        <w:jc w:val="both"/>
        <w:rPr>
          <w:rFonts w:ascii="Times New Roman" w:hAnsi="Times New Roman" w:cs="Times New Roman"/>
          <w:sz w:val="22"/>
          <w:szCs w:val="22"/>
        </w:rPr>
      </w:pPr>
      <w:r>
        <w:rPr>
          <w:rFonts w:cs="Times New Roman" w:ascii="Times New Roman" w:hAnsi="Times New Roman"/>
          <w:sz w:val="22"/>
          <w:szCs w:val="22"/>
        </w:rPr>
        <w:t>отцом (большим 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ть обращается со мной (маленьким</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мать велит мне обращаться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  Я постараюсь показать, что в каждом из этих вопросов скрыто несколько вариантов проти</w:t>
        <w:softHyphen/>
        <w:t>воречий, с которыми может столкнуться ре</w:t>
        <w:softHyphen/>
        <w:t>бенок.</w:t>
      </w:r>
    </w:p>
    <w:p>
      <w:pPr>
        <w:pStyle w:val="Normal"/>
        <w:jc w:val="both"/>
        <w:rPr>
          <w:rFonts w:ascii="Times New Roman" w:hAnsi="Times New Roman" w:cs="Times New Roman"/>
          <w:sz w:val="22"/>
          <w:szCs w:val="22"/>
        </w:rPr>
      </w:pPr>
      <w:r>
        <w:rPr>
          <w:rFonts w:cs="Times New Roman" w:ascii="Times New Roman" w:hAnsi="Times New Roman"/>
          <w:sz w:val="22"/>
          <w:szCs w:val="22"/>
        </w:rPr>
        <w:t>10.  Как мать обращается со мной? Как отец обращается со мной?</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а)  Фактически ребенок спрашивает себя:  «Как мать (или отец) реагирует на тот факт, что у меня есть гениталии, что я демонстрирую сек</w:t>
        <w:softHyphen/>
        <w:t>суальные переживания (через мастурбацию, ночные семяизвержения, эрекции и т. д.), что я проявляю сексуальность по отношению к окружающим (в сексуальных играх, поцелу</w:t>
        <w:softHyphen/>
        <w:t>ях, ласках и впоследствии в сношениях)? Как мать (или отец) реагирует на мои интересы в отношении игрушек, на мой выбор одежды, мои драки с мальч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б)  Тем самым мальчик составляет представле</w:t>
        <w:softHyphen/>
        <w:t>ние о себе самом, поскольку оно является ре</w:t>
        <w:softHyphen/>
        <w:t>зультатом непосредствен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лушает, что говорит ему каждый из родителей. Мама говорит ему, что нормальные люди не мастурбиру</w:t>
        <w:softHyphen/>
        <w:t>ют. Папа говорит ему, что в этом нет никакого вре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лушает, что родители говорят о нем друг другу. Отец, к примеру, говорит: «Джонни слабак». На что мать может ответить: «Нет, он еще просто слишком м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тмечает, как каждый из родителей ведет себя с ним. Отец может рассмеяться, узнав, что он играл «в бу</w:t>
        <w:softHyphen/>
        <w:t>тылочку». Мать же может устроить ему нагоняй, за то, что он поцеловал какую-то девоч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тмечает, как каждый из родителей реагирует на поведение другого по отношению к ребенку. Отец может отругать его за то, что он вернулся домой слишком поздно. Мать может выбранить отца за то, что тот был слишком стро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тмечает, как каждый из родителей велит ему ве</w:t>
        <w:softHyphen/>
        <w:t>сти себя, и как они ведут себя сами. Отец может говорить ему, что красть стыдно, и в то же время утаивать от нало</w:t>
        <w:softHyphen/>
        <w:t>говой службы свой доход. Мать может говорить, что врать нехорошо, и, тем не менее, позволять ему говорить касси</w:t>
        <w:softHyphen/>
        <w:t>ру в кино, что ему не двенадцать лет, а четыр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в)  Мы не должны забывать о том, что в опыте большинства детей присутствуют оба род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еля.  Тем самым количество противоречий удва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1.    Как отец и мать обращаю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а)  В этом отношении у мальчика не всегда есть непосредственный опыт, которым он может руководств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как родители обращаются друг с другом, вклю</w:t>
        <w:softHyphen/>
        <w:t>чает в себя и то, как проходит их сексуальное взаимодей</w:t>
        <w:softHyphen/>
        <w:t>ствие. Как правило, эта часть взаимоотношений не подле</w:t>
        <w:softHyphen/>
        <w:t>жит наблюдению со стороны мальчика, конечно, если у него нет возможности к «исследованию посредством замочной скважин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если у мальчика есть возможность наблюдать сексуальные взаимоотношения родителей, он не способен осознать смысл происходящего для взрослых; ему будет казаться, что отец наносит матери вред. Тем самым это будет информация скорее об обиде, чем о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б)  Все, что ребенок может непосредственно на</w:t>
        <w:softHyphen/>
        <w:t>блюдать, это то, как родители изо дня в день общаются друг с другом. Однако это также может предоставлять противоречивую ин</w:t>
        <w:softHyphen/>
        <w:t>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видеть их ссорящимися в течение дня, и, тем не менее, спящими ночью в одной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слышать, как они жалуются на свою «под-каблучность», и при этом видеть, как они грустят, когда супруг или супруга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и не видеть открытых ссор, и, тем не ме</w:t>
        <w:softHyphen/>
        <w:t>нее, их поведение будет показывать ему, что они раздра</w:t>
        <w:softHyphen/>
        <w:t>жены и злятся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В нашей культуре взрослые открыто не демонстрируют детям свою сексуальность; они только делают случайные намеки в шутках, объятиях, поцелуях и т. д. Я также не рекомендую этого делать. Одна</w:t>
        <w:softHyphen/>
        <w:t>ко интересно отметить, что эскимосские дети, например, похоже, сов</w:t>
        <w:softHyphen/>
        <w:t>сем не страдают от частых проявлений сексуальности между своими родителям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замечать, что всегда они выглядят так, как будто их обидели, и не понимать, в чем причина этой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в) Для довершения замешательства ему придет</w:t>
        <w:softHyphen/>
        <w:t>ся сопоставить то, как они обращаются друг с другом, с тем, как каждый из них ведет себя с ним. Намеренно или случайно, но ему при</w:t>
        <w:softHyphen/>
        <w:t>дется узн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лучается, что мать дает ему понять, что оби</w:t>
        <w:softHyphen/>
        <w:t>жена или расстроена, но в то же время не показывает это</w:t>
        <w:softHyphen/>
        <w:t>го отц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лучается, что отец позволяет ему получать все, что угодно, и устраивает скандал, когда мать покупает но</w:t>
        <w:softHyphen/>
        <w:t>вое плат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получается, что мать подстрекает его быть са</w:t>
        <w:softHyphen/>
        <w:t>мым упрямым мальчиком во дворе и при этом настаивает, чтобы отец умерил свой пыл?</w:t>
      </w:r>
    </w:p>
    <w:p>
      <w:pPr>
        <w:pStyle w:val="Normal"/>
        <w:jc w:val="both"/>
        <w:rPr>
          <w:rFonts w:ascii="Times New Roman" w:hAnsi="Times New Roman" w:cs="Times New Roman"/>
          <w:sz w:val="22"/>
          <w:szCs w:val="22"/>
        </w:rPr>
      </w:pPr>
      <w:r>
        <w:rPr>
          <w:rFonts w:cs="Times New Roman" w:ascii="Times New Roman" w:hAnsi="Times New Roman"/>
          <w:sz w:val="22"/>
          <w:szCs w:val="22"/>
        </w:rPr>
        <w:t>12. Как мать велит мне обращаться с отцом? Как отец велит мне обращаться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а)  Ребенок спрашивает себя, почему мама пре</w:t>
        <w:softHyphen/>
        <w:t>зирает папу, но говорит мне, чтобы я отно</w:t>
        <w:softHyphen/>
        <w:t>сился к нему с уважением? Почему папа бьет маму, но говорит мне, чтобы я уважал ее?</w:t>
      </w:r>
    </w:p>
    <w:p>
      <w:pPr>
        <w:pStyle w:val="Normal"/>
        <w:jc w:val="both"/>
        <w:rPr>
          <w:rFonts w:ascii="Times New Roman" w:hAnsi="Times New Roman" w:cs="Times New Roman"/>
          <w:sz w:val="22"/>
          <w:szCs w:val="22"/>
        </w:rPr>
      </w:pPr>
      <w:r>
        <w:rPr>
          <w:rFonts w:cs="Times New Roman" w:ascii="Times New Roman" w:hAnsi="Times New Roman"/>
          <w:sz w:val="22"/>
          <w:szCs w:val="22"/>
        </w:rPr>
        <w:t>б)  Многие из этих противоречивых переживаний могут и должны получить объяснение в функ</w:t>
        <w:softHyphen/>
        <w:t>циональной семье, потому что ребенок может задать соответствующий вопрос вслух. Таким образом, ребенок может узнать, что в каждой ситуации есть несколько аспектов, и что похо</w:t>
        <w:softHyphen/>
        <w:t>жие явления не всегда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  В дисфункциональной семье у детей создает</w:t>
        <w:softHyphen/>
        <w:t>ся впечатление, что они не могут задавать во</w:t>
        <w:softHyphen/>
        <w:t>просы. Вопросы могут привести к обсужде</w:t>
        <w:softHyphen/>
        <w:t>нию супружеских взаимоотношений, а откры</w:t>
        <w:softHyphen/>
        <w:t>тое обсуждение этой проблемы слишком бо</w:t>
        <w:softHyphen/>
        <w:t>лезненно для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Когда ребенок остается один на один с неразре</w:t>
        <w:softHyphen/>
        <w:t>шенными противоречиями, он старается объяс</w:t>
        <w:softHyphen/>
        <w:t>нить их себе собственными усилиями, часто при</w:t>
        <w:softHyphen/>
        <w:t>ходя к неполным или некорректны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t>а)  Для того чтобы прийти к некоторым выво</w:t>
        <w:softHyphen/>
        <w:t>дам, он может опасным образом исказить или безжалостно отбросить какие-то факты из собств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б)  Например, он может решить, что в сфере вза</w:t>
        <w:softHyphen/>
        <w:t>имоотношений 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обижен», то другой «нанес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слаб», то другой «сил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проиграл», то другой «выигр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дин «хороший», то другой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е упрощенные черно-белые выводы за</w:t>
        <w:softHyphen/>
        <w:t>трудняют интеграцию моделей и серьезным образом мешают развитию самооценки. На</w:t>
        <w:softHyphen/>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ьчик может пытаться отвергать одного из роди</w:t>
        <w:softHyphen/>
        <w:t>телей (мы будем называть его «северным») и выбирать дру</w:t>
        <w:softHyphen/>
        <w:t>гого («южного»). Поступая таким образом, он лишается од</w:t>
        <w:softHyphen/>
        <w:t>ной из моделей. Поскольку он не может однозначно сде</w:t>
        <w:softHyphen/>
        <w:t>лать такой выбор, его отвержение одного из полов остает</w:t>
        <w:softHyphen/>
        <w:t>ся непол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попытаться отвергнуть как северного, так и южного. Поступая таким образом, он затрудняет себе ис</w:t>
        <w:softHyphen/>
        <w:t>пользование обеих половых моделей. Он отказывается со</w:t>
        <w:softHyphen/>
        <w:t>относить мужчин с женщинами и женщин с мужчинами, но этот отказ также не окончателен.</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Он может пытаться свести воедино то, что сведено быть не может, идя одновременно на север и на юг. Когда он поступает таким образом, его попытки использовать обе модели заканчиваются неу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г)  Половая самооценка мальчика будет 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в супружеских взаимоо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93</w:t>
      </w:r>
    </w:p>
    <w:p>
      <w:pPr>
        <w:pStyle w:val="Normal"/>
        <w:jc w:val="both"/>
        <w:rPr>
          <w:rFonts w:ascii="Times New Roman" w:hAnsi="Times New Roman" w:cs="Times New Roman"/>
          <w:sz w:val="22"/>
          <w:szCs w:val="22"/>
        </w:rPr>
      </w:pPr>
      <w:r>
        <w:rPr>
          <w:rFonts w:cs="Times New Roman" w:ascii="Times New Roman" w:hAnsi="Times New Roman"/>
          <w:sz w:val="22"/>
          <w:szCs w:val="22"/>
        </w:rPr>
        <w:t>ношениях отец выглядит обиженным, прези</w:t>
        <w:softHyphen/>
        <w:t>раемым и отвергаемым. У девочки будут про</w:t>
        <w:softHyphen/>
        <w:t>блемы с половой самооценкой, если в этой позиции в супружеских отношениях находит</w:t>
        <w:softHyphen/>
        <w:t>с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именно поэтому мы так часто находим сексуально-окрашенную патологию в тех семьях, где все мужчины или все женщины демонстрируют явную болез</w:t>
        <w:softHyphen/>
        <w:t>ненную симптоматику. (Конечно, другие дети в подобных семьях также страдают, даже если их переживания и не столь патологич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дети, как правило, идентифицируются с родителями того же пола (под идентификацией я имею в виду установление ребенком схожести своих гениталий с одним из родителей и различий — с другим), они испыты</w:t>
        <w:softHyphen/>
        <w:t>вают тревогу, когда родитель того же пола обижает друго</w:t>
        <w:softHyphen/>
        <w:t>го или обижен 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из этих двух возможностей мысль быть оби</w:t>
        <w:softHyphen/>
        <w:t>женным страшнее. («Это может случиться и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смотря на другие характеристики, которые стиму</w:t>
        <w:softHyphen/>
        <w:t>лируют тенденцию рассматривать себя как похожего боль</w:t>
        <w:softHyphen/>
        <w:t>ше на одного из родителей, чем на другого, сходство гени</w:t>
        <w:softHyphen/>
        <w:t>талий подразумевает для него неизбежное сходство стра</w:t>
        <w:softHyphen/>
        <w:t>тегии взаимоотношений с противоположным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14. Если родители постоянно показывают, что они воспринимают своего ребенка способным и сек</w:t>
        <w:softHyphen/>
        <w:t>суально определенным существом, и если они де</w:t>
        <w:softHyphen/>
        <w:t>монстрируют удовлетворяющие, функциональные взаимоотношения мужчины и женщины, у ребен</w:t>
        <w:softHyphen/>
        <w:t>ка формируется адекватная самооценка и он ста</w:t>
        <w:softHyphen/>
        <w:t>новится все более и более независимым от роди</w:t>
        <w:softHyphen/>
        <w:t>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приходит время поступать в школу, и ребенок только часть дня проводит дома, он уверен, что именно так и нужно сделать (и его родители подкрепляют в нем эту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Он способен получить от замещающей роди</w:t>
        <w:softHyphen/>
        <w:t>теля фигуры (учителя) массу информации для последующе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Также к моменту полового созревания он спо</w:t>
        <w:softHyphen/>
        <w:t>собен отвернуться от семьи в поисках собст</w:t>
        <w:softHyphen/>
        <w:t>венного сексуального партнера, и начать свою собственную независим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Выбирая партнера, он не ищет (как это дела</w:t>
        <w:softHyphen/>
        <w:t>ли Мэри и Джо) кого-то, с кем он чувствовал бы себя в безопасности или кто поддерживал бы его самооценку. Поскольку он уже спо</w:t>
        <w:softHyphen/>
        <w:t>собен оценить самого себя, он относительно независим от того, что думают о нем осталь</w:t>
        <w:softHyphen/>
        <w:t>ные (включая собственную супругу или су</w:t>
        <w:softHyphen/>
        <w:t>пруг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н принимает во внимание индивидуальность партнера, не требуя при этом, чтобы партнер был его продолжением, что обеспечило бы его без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  В любом случае самооценка, независимость 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собственной уникальности нераз</w:t>
        <w:softHyphen/>
        <w:t>делимы.</w:t>
      </w:r>
    </w:p>
    <w:p>
      <w:pPr>
        <w:pStyle w:val="Normal"/>
        <w:jc w:val="both"/>
        <w:rPr>
          <w:rFonts w:ascii="Times New Roman" w:hAnsi="Times New Roman" w:cs="Times New Roman"/>
          <w:sz w:val="22"/>
          <w:szCs w:val="22"/>
        </w:rPr>
      </w:pPr>
      <w:r>
        <w:rPr>
          <w:rFonts w:cs="Times New Roman" w:ascii="Times New Roman" w:hAnsi="Times New Roman"/>
          <w:sz w:val="22"/>
          <w:szCs w:val="22"/>
        </w:rPr>
        <w:t>Тесная связь между родительским признанием, самооценкой, независимостью и осознанием соб</w:t>
        <w:softHyphen/>
        <w:t>ственной уникальности особенно видна в том слу</w:t>
        <w:softHyphen/>
        <w:t>чае, когда мы наблюдаем, как дисфункциональ</w:t>
        <w:softHyphen/>
        <w:t>ная личность (ставший взрослым непризнанный ребенок) до сих пор привязана к родителям, или к замещающим родителей персонам, или же от</w:t>
        <w:softHyphen/>
        <w:t>носится к своему сексуальному партнеру так, как если бы это был р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а)  Такой взрослый надолго остается в родитель</w:t>
        <w:softHyphen/>
        <w:t>ском доме и после того, как он уже вырос.</w:t>
      </w:r>
    </w:p>
    <w:p>
      <w:pPr>
        <w:pStyle w:val="Normal"/>
        <w:jc w:val="both"/>
        <w:rPr>
          <w:rFonts w:ascii="Times New Roman" w:hAnsi="Times New Roman" w:cs="Times New Roman"/>
          <w:sz w:val="22"/>
          <w:szCs w:val="22"/>
        </w:rPr>
      </w:pPr>
      <w:r>
        <w:rPr>
          <w:rFonts w:cs="Times New Roman" w:ascii="Times New Roman" w:hAnsi="Times New Roman"/>
          <w:sz w:val="22"/>
          <w:szCs w:val="22"/>
        </w:rPr>
        <w:t>б)  Или же он продолжает быть в значительной степени вовлеченным в жизнь своих родит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______________________________________95</w:t>
      </w:r>
    </w:p>
    <w:p>
      <w:pPr>
        <w:pStyle w:val="Normal"/>
        <w:jc w:val="both"/>
        <w:rPr>
          <w:rFonts w:ascii="Times New Roman" w:hAnsi="Times New Roman" w:cs="Times New Roman"/>
          <w:sz w:val="22"/>
          <w:szCs w:val="22"/>
        </w:rPr>
      </w:pPr>
      <w:r>
        <w:rPr>
          <w:rFonts w:cs="Times New Roman" w:ascii="Times New Roman" w:hAnsi="Times New Roman"/>
          <w:sz w:val="22"/>
          <w:szCs w:val="22"/>
        </w:rPr>
        <w:t>лей. Он пытается вернуться к ним снова и снова. Или он позволяет им вернуться к нему. Или же он живет в доме по соседству и наве</w:t>
        <w:softHyphen/>
        <w:t>щает их так часто, что ему зачастую сложно провести грань между их домом и его собст</w:t>
        <w:softHyphen/>
        <w:t>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Или же он покидает своих родителей, но про</w:t>
        <w:softHyphen/>
        <w:t>должает искать признания у замещающих роди</w:t>
        <w:softHyphen/>
        <w:t>телей персон вне дома (на работе, у старших друзей и т. д.). Он может выбрать одну из таких персон как «партнера» и вступить в брак, но относиться к этому человеку как к р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16. Значит ли это, что, когда мы видим родителей, не признающих своих детей, мы должны пред</w:t>
        <w:softHyphen/>
        <w:t>положить, что они не хотят, чтобы их дети ста</w:t>
        <w:softHyphen/>
        <w:t>ли независимы от них? Частично это так, но по</w:t>
        <w:softHyphen/>
        <w:t>добный подход к объяснению комплексной мо</w:t>
        <w:softHyphen/>
        <w:t>тивации дисфункционального воспитания детей слишком упрощен.</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и, не признающие своих детей, обычно слишком разочарованы своими супружескими взаимоотношениями и слишком заняты удов</w:t>
        <w:softHyphen/>
        <w:t>летворением своих собственных нужд, и даже понимая, что их дети — это личности, они не могут осознать их потребностей. Они сами — продукт дисфункционального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Их неспособность к признанию своих детей — скорее их беда, чем вина, поскольку они отча</w:t>
        <w:softHyphen/>
        <w:t>янно желают быть хорош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кольку дисфункциональные родители рас</w:t>
        <w:softHyphen/>
        <w:t>сматривают процесс воспитания детей как не связанный с их собственными болезненными супружескими отношениями, им не при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в голову, что они одной рукой разрушают то, что только что построили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ТРЕУГО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е от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Здесь нам нужно на некоторое время прерваться. Прежде чем мы перейдем к рассмотрению во</w:t>
        <w:softHyphen/>
        <w:t>просов, касающихся коммуникации, необходимо проанализировать ту модель поведения в семье, которая, по-видимому, противоречит утвержде</w:t>
        <w:softHyphen/>
        <w:t>нию о том, что ребенок нуждается в родителях, чтобы научиться устанавливать функциональные удовлетворяющие отношения, и что родительский пример будет ему полезен.</w:t>
      </w:r>
    </w:p>
    <w:p>
      <w:pPr>
        <w:pStyle w:val="Normal"/>
        <w:jc w:val="both"/>
        <w:rPr>
          <w:rFonts w:ascii="Times New Roman" w:hAnsi="Times New Roman" w:cs="Times New Roman"/>
          <w:sz w:val="22"/>
          <w:szCs w:val="22"/>
        </w:rPr>
      </w:pPr>
      <w:r>
        <w:rPr>
          <w:rFonts w:cs="Times New Roman" w:ascii="Times New Roman" w:hAnsi="Times New Roman"/>
          <w:sz w:val="22"/>
          <w:szCs w:val="22"/>
        </w:rPr>
        <w:t>а)  Анализ эпизодов на ранних этапах семейной терапии показал, ч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муж и жена начинают ссориться, И. П. вступа</w:t>
        <w:softHyphen/>
        <w:t>ет в разговор и переводит их внимание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 так же, когда муж и жена ведут себя друже</w:t>
        <w:softHyphen/>
        <w:t>любно по отношению друг к другу, И. П. вступает в разго</w:t>
        <w:softHyphen/>
        <w:t>вор и переводит их внимание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  Многие психологи рассматривают подобное поведение как следствие детских сексуальных переживаний, касающихся родителя противо</w:t>
        <w:softHyphen/>
        <w:t>положного пола. Эти переживания постоян</w:t>
        <w:softHyphen/>
        <w:t>но стимулируют его к попыткам раздели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97</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но в то же время он старается, чтобы они были вместе, частично потому, что переживает страх кастрации, частично — из-за того, что нуждается в н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2.   Моя собственная интерпретация несколько иная.</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я не считаю, что секс — это базовый мотив человеческой личности. На основе наблю</w:t>
        <w:softHyphen/>
        <w:t>дений я могу заявить, что сексуальный мотив яв</w:t>
        <w:softHyphen/>
        <w:t>ляется второстепенным, он подчинен основному мотиву — мотиву повышения самооценки и за</w:t>
        <w:softHyphen/>
        <w:t>щиты ее от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а)  Не вызывает сомнения тот факт, что двое лю</w:t>
        <w:softHyphen/>
        <w:t>дей с высокой самооценкой,  которые ведут себя в соответствии с собственной уникаль</w:t>
        <w:softHyphen/>
        <w:t>ностью, проявят себя как сексуально опреде</w:t>
        <w:softHyphen/>
        <w:t>лившиеся, способные и креативны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Однако потребность ощущать собственную ценность себя столь сильна, что супруги бу</w:t>
        <w:softHyphen/>
        <w:t>дут обходиться без сексуального удовлетво</w:t>
        <w:softHyphen/>
        <w:t>рения или отказываться от него в жизненно важных взаимоотношениях, если сексуальное поведение или потребность в нем будет угро</w:t>
        <w:softHyphen/>
        <w:t>жать их самооценке. Примеры подобного рода мы нередко встречаем в практике консульти</w:t>
        <w:softHyphen/>
        <w:t>рования супружеских пар.</w:t>
      </w:r>
    </w:p>
    <w:p>
      <w:pPr>
        <w:pStyle w:val="Normal"/>
        <w:jc w:val="both"/>
        <w:rPr>
          <w:rFonts w:ascii="Times New Roman" w:hAnsi="Times New Roman" w:cs="Times New Roman"/>
          <w:sz w:val="22"/>
          <w:szCs w:val="22"/>
        </w:rPr>
      </w:pPr>
      <w:r>
        <w:rPr>
          <w:rFonts w:cs="Times New Roman" w:ascii="Times New Roman" w:hAnsi="Times New Roman"/>
          <w:sz w:val="22"/>
          <w:szCs w:val="22"/>
        </w:rPr>
        <w:t>в)   Потребность в сексуальном удовлетворении обостряет проблемы супружеских взаимоот</w:t>
        <w:softHyphen/>
        <w:t>ношений, но супруги, тем не менее, продол</w:t>
        <w:softHyphen/>
        <w:t>жают жить вместе; потребность в защите са</w:t>
        <w:softHyphen/>
        <w:t>мооценки,  как мы можем понять из такого рода семейных решений, пересиливает потреб</w:t>
        <w:softHyphen/>
        <w:t>ность в сексуальном удовлетворении.</w:t>
      </w:r>
    </w:p>
    <w:p>
      <w:pPr>
        <w:pStyle w:val="Normal"/>
        <w:jc w:val="both"/>
        <w:rPr>
          <w:rFonts w:ascii="Times New Roman" w:hAnsi="Times New Roman" w:cs="Times New Roman"/>
          <w:sz w:val="22"/>
          <w:szCs w:val="22"/>
        </w:rPr>
      </w:pPr>
      <w:r>
        <w:rPr>
          <w:rFonts w:cs="Times New Roman" w:ascii="Times New Roman" w:hAnsi="Times New Roman"/>
          <w:sz w:val="22"/>
          <w:szCs w:val="22"/>
        </w:rPr>
        <w:t>3.  Я объясняю поведение И. П. в терапевтическом</w:t>
      </w:r>
    </w:p>
    <w:p>
      <w:pPr>
        <w:pStyle w:val="Normal"/>
        <w:jc w:val="both"/>
        <w:rPr/>
      </w:pPr>
      <w:r>
        <w:rPr>
          <w:rFonts w:cs="Times New Roman" w:ascii="Times New Roman" w:hAnsi="Times New Roman"/>
          <w:sz w:val="22"/>
          <w:szCs w:val="22"/>
        </w:rPr>
        <w:t>взаимодействии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4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родители мальчика спорят, он боится, что один из них (или оба) может пострадать в процессе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хочет потерять кого-то из родителей; он любит их обоих, они оба нужны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бнаружил, что когда он отвлекает внимание ро</w:t>
        <w:softHyphen/>
        <w:t>дителей на себя, они перестают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в процессе семейной терапии родители мальчика проявляют дружелюбие по отноше</w:t>
        <w:softHyphen/>
        <w:t>нию друг к другу, он сталкивается с абсолют</w:t>
        <w:softHyphen/>
        <w:t>но новой для себя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ьчик в дисфункциональной семье никогда не ви</w:t>
        <w:softHyphen/>
        <w:t>дел, чтобы родители были вместе. Когда они пытались ка</w:t>
        <w:softHyphen/>
        <w:t>заться единой семьей, он всегда знал, что на самом деле такое невозможно. И сейчас, когда они, может быть, пред</w:t>
        <w:softHyphen/>
        <w:t>принимают первые шаги по направлению к нормальным от</w:t>
        <w:softHyphen/>
        <w:t>ношениям, его опыт говорит ему, что такого бы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до настоящего момента его потребнос</w:t>
        <w:softHyphen/>
        <w:t>ти удовлетворялись только через призму их потребностей. Если родители будут вместе, может оказаться, что они иг</w:t>
        <w:softHyphen/>
        <w:t>норируют его, он может очутиться в ситуации, когда его отвергают. Он никогда не был выключен из супружеских взаимоотношений, хотя и воспринимал такую ситуацию как должн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его актуальная роль И. П. и обременительна, он не знает иной роли в семье, как и его родители, он боит</w:t>
        <w:softHyphen/>
        <w:t>ся перемен. И он, и его родители активно пытаются смес</w:t>
        <w:softHyphen/>
        <w:t>тить внимание на ребенка и удерживать его на этом объ</w:t>
        <w:softHyphen/>
        <w:t>екте в течение всего процесс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Как уже не однажды было мной подчеркнуто, в ходе терапевтического процесса И. П. с го</w:t>
        <w:softHyphen/>
        <w:t>товностью оставляет свою отвлекающую роль. Когда он убеждается в том, что споры не но</w:t>
        <w:softHyphen/>
        <w:t>сят деструктивного характера и что согласие между его родителями снижает их требова</w:t>
        <w:softHyphen/>
        <w:t>ния к нему, И. П. активно поддерживает т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99</w:t>
      </w:r>
    </w:p>
    <w:p>
      <w:pPr>
        <w:pStyle w:val="Normal"/>
        <w:jc w:val="both"/>
        <w:rPr>
          <w:rFonts w:ascii="Times New Roman" w:hAnsi="Times New Roman" w:cs="Times New Roman"/>
          <w:sz w:val="22"/>
          <w:szCs w:val="22"/>
        </w:rPr>
      </w:pPr>
      <w:r>
        <w:rPr>
          <w:rFonts w:cs="Times New Roman" w:ascii="Times New Roman" w:hAnsi="Times New Roman"/>
          <w:sz w:val="22"/>
          <w:szCs w:val="22"/>
        </w:rPr>
        <w:t>рапевта в помощи его родителям как супругам, и в то же время он старается сделать так, чтобы его родители осознали, что он — отдельная лич</w:t>
        <w:softHyphen/>
        <w:t>ность со своими собственными потребностями. Фактически И. П. зачастую бывает весьма по</w:t>
        <w:softHyphen/>
        <w:t>лезен как «ассистент семейного консультанта».</w:t>
      </w:r>
    </w:p>
    <w:p>
      <w:pPr>
        <w:pStyle w:val="Normal"/>
        <w:jc w:val="both"/>
        <w:rPr>
          <w:rFonts w:ascii="Times New Roman" w:hAnsi="Times New Roman" w:cs="Times New Roman"/>
          <w:sz w:val="22"/>
          <w:szCs w:val="22"/>
        </w:rPr>
      </w:pPr>
      <w:r>
        <w:rPr>
          <w:rFonts w:cs="Times New Roman" w:ascii="Times New Roman" w:hAnsi="Times New Roman"/>
          <w:sz w:val="22"/>
          <w:szCs w:val="22"/>
        </w:rPr>
        <w:t>4.   И тем не менее мы еще не получили ответа н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опрос: почему мы так часто встре</w:t>
        <w:softHyphen/>
        <w:t>чаем в дисфункциональных семьях сверхсильные привязанности мать—сын или отец—дочь?</w:t>
      </w:r>
    </w:p>
    <w:p>
      <w:pPr>
        <w:pStyle w:val="Normal"/>
        <w:jc w:val="both"/>
        <w:rPr>
          <w:rFonts w:ascii="Times New Roman" w:hAnsi="Times New Roman" w:cs="Times New Roman"/>
          <w:sz w:val="22"/>
          <w:szCs w:val="22"/>
        </w:rPr>
      </w:pPr>
      <w:r>
        <w:rPr>
          <w:rFonts w:cs="Times New Roman" w:ascii="Times New Roman" w:hAnsi="Times New Roman"/>
          <w:sz w:val="22"/>
          <w:szCs w:val="22"/>
        </w:rPr>
        <w:t>а.  Не доказывает ли это, что каждый ребенок 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вительно разделяет своих родителей, что он не только намеревается это сделать, но и, в известном смысле, преуспевает в этом? И что когда, как ему кажется, его замысел реализо</w:t>
        <w:softHyphen/>
        <w:t>вался, он проявляет определенн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б.   Симптомы могут до некоторой степени быть следствием эдипова конфликта. Но в этом слу</w:t>
        <w:softHyphen/>
        <w:t>чае у меня возникает следующий вопрос: в чем причина самого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5.  Я полагаю, что эдипов комплекс может раз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огда, когда индивид не способен соста</w:t>
        <w:softHyphen/>
        <w:t>вить адекватное представление об отношениях между собственным полом и противоположным. Случится ли это или нет, зависит от того, на</w:t>
        <w:softHyphen/>
        <w:t>сколько конкретно и ясно выражают родители свою различность и уник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Дети рождаются со способностью выражать свои сексуальные чувства по отношению к кому-либо и не испытывать при это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б)  Однако дети приходят в мир, который пред</w:t>
        <w:softHyphen/>
        <w:t>полагает жесткие табу на определенные вы</w:t>
        <w:softHyphen/>
        <w:t>ражения и поведенческие проявления, связан</w:t>
        <w:softHyphen/>
        <w:t>ные с демонстрированием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Дети узнают о существовании табу на крово</w:t>
        <w:softHyphen/>
        <w:t>смешение тогда, когда выражают свои чувст</w:t>
        <w:softHyphen/>
        <w:t>ва по отношению к родителю противополож</w:t>
        <w:softHyphen/>
        <w:t>ного пола, вызывая тем самым неодобрение, а это порождает чувство вины и страх, угро</w:t>
        <w:softHyphen/>
        <w:t>жающие само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6.   Однако вина и страх сами по себе не приводят к</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ирующему личность эдипову конфликту.</w:t>
      </w:r>
    </w:p>
    <w:p>
      <w:pPr>
        <w:pStyle w:val="Normal"/>
        <w:jc w:val="both"/>
        <w:rPr>
          <w:rFonts w:ascii="Times New Roman" w:hAnsi="Times New Roman" w:cs="Times New Roman"/>
          <w:sz w:val="22"/>
          <w:szCs w:val="22"/>
        </w:rPr>
      </w:pPr>
      <w:r>
        <w:rPr>
          <w:rFonts w:cs="Times New Roman" w:ascii="Times New Roman" w:hAnsi="Times New Roman"/>
          <w:sz w:val="22"/>
          <w:szCs w:val="22"/>
        </w:rPr>
        <w:t>а)  Дети в функциональных семьях получают яс</w:t>
        <w:softHyphen/>
        <w:t>ные, четкие указания на то, что родитель — неподходящая фигура для усиливающихся сек</w:t>
        <w:softHyphen/>
        <w:t>суальных чувст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таких родителей будет поставлен в ситуацию «конфликта» подобными указани</w:t>
        <w:softHyphen/>
        <w:t>ями в той же степени, как и любым другим ограничением его воли.</w:t>
      </w:r>
    </w:p>
    <w:p>
      <w:pPr>
        <w:pStyle w:val="Normal"/>
        <w:jc w:val="both"/>
        <w:rPr>
          <w:rFonts w:ascii="Times New Roman" w:hAnsi="Times New Roman" w:cs="Times New Roman"/>
          <w:sz w:val="22"/>
          <w:szCs w:val="22"/>
        </w:rPr>
      </w:pPr>
      <w:r>
        <w:rPr>
          <w:rFonts w:cs="Times New Roman" w:ascii="Times New Roman" w:hAnsi="Times New Roman"/>
          <w:sz w:val="22"/>
          <w:szCs w:val="22"/>
        </w:rPr>
        <w:t>в)   Сексуальные чувства ребенка как таковые не вызывают неодобрения. Он убежден, что по</w:t>
        <w:softHyphen/>
        <w:t>добные чувства просто должны выражаться в отношении какого-то ин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7.  Табу на инцест иногда становится причиной силь-</w:t>
      </w:r>
    </w:p>
    <w:p>
      <w:pPr>
        <w:pStyle w:val="Normal"/>
        <w:jc w:val="both"/>
        <w:rPr>
          <w:rFonts w:ascii="Times New Roman" w:hAnsi="Times New Roman" w:cs="Times New Roman"/>
          <w:sz w:val="22"/>
          <w:szCs w:val="22"/>
        </w:rPr>
      </w:pPr>
      <w:r>
        <w:rPr>
          <w:rFonts w:cs="Times New Roman" w:ascii="Times New Roman" w:hAnsi="Times New Roman"/>
          <w:sz w:val="22"/>
          <w:szCs w:val="22"/>
        </w:rPr>
        <w:t>ного конфликта, это происходит в том случае, когда родители занимают различные позиции по этому вопросу, когда один из родителей подст</w:t>
        <w:softHyphen/>
        <w:t>рекает   ребенка нарушить подобный запрет.</w:t>
      </w:r>
    </w:p>
    <w:p>
      <w:pPr>
        <w:pStyle w:val="Normal"/>
        <w:jc w:val="both"/>
        <w:rPr>
          <w:rFonts w:ascii="Times New Roman" w:hAnsi="Times New Roman" w:cs="Times New Roman"/>
          <w:sz w:val="22"/>
          <w:szCs w:val="22"/>
        </w:rPr>
      </w:pPr>
      <w:r>
        <w:rPr>
          <w:rFonts w:cs="Times New Roman" w:ascii="Times New Roman" w:hAnsi="Times New Roman"/>
          <w:sz w:val="22"/>
          <w:szCs w:val="22"/>
        </w:rPr>
        <w:t>а)  В дисфункциональных семьях родитель про</w:t>
        <w:softHyphen/>
        <w:t>тивоположного пола стимулирует инцестуаль-ные переживания, явным образом выражая свои ожидания и треб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  Родитель того же пола стремится развить чув</w:t>
        <w:softHyphen/>
        <w:t>ство вины в связи с подобными переживания</w:t>
        <w:softHyphen/>
        <w:t>ми, особенно в том случае, когда ему не уда</w:t>
        <w:softHyphen/>
        <w:t>ется встать между ребенком и своим супру</w:t>
        <w:softHyphen/>
        <w:t>гом, и в то же время унижает ребенка и отд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01</w:t>
      </w:r>
    </w:p>
    <w:p>
      <w:pPr>
        <w:pStyle w:val="Normal"/>
        <w:jc w:val="both"/>
        <w:rPr>
          <w:rFonts w:ascii="Times New Roman" w:hAnsi="Times New Roman" w:cs="Times New Roman"/>
          <w:sz w:val="22"/>
          <w:szCs w:val="22"/>
        </w:rPr>
      </w:pPr>
      <w:r>
        <w:rPr>
          <w:rFonts w:cs="Times New Roman" w:ascii="Times New Roman" w:hAnsi="Times New Roman"/>
          <w:sz w:val="22"/>
          <w:szCs w:val="22"/>
        </w:rPr>
        <w:t>ляется от него, вынуждая его быть равнодуш</w:t>
        <w:softHyphen/>
        <w:t>ным по отношению к представляющему со</w:t>
        <w:softHyphen/>
        <w:t>блазн р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в) Табу на кровосмешение само по себе способно породить у ребенка лишь незначительный кон</w:t>
        <w:softHyphen/>
        <w:t>фликт. Более серьезной причиной является ро</w:t>
        <w:softHyphen/>
        <w:t>дительская непоследовательность в отношении табу, одновременно стимулирующая сексуаль</w:t>
        <w:softHyphen/>
        <w:t>ные переживания и порождающая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8. Как уже было сказано выше, в любом треуголь</w:t>
        <w:softHyphen/>
        <w:t>нике все три члена испытывают страх быть ос</w:t>
        <w:softHyphen/>
        <w:t>та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По моему мнению, в данном случае имеют ме</w:t>
        <w:softHyphen/>
        <w:t>сто не отношения между тремя людьми, а всего лишь некоторый набор двусторонних взаимо</w:t>
        <w:softHyphen/>
        <w:t>отношений, где третий член выступает в роли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б)  В семейном треугольнике жена боится, что муж станет меньше интересоваться ею, муж боит</w:t>
        <w:softHyphen/>
        <w:t>ся, что жена потеряет к нему интерес, и ребе</w:t>
        <w:softHyphen/>
        <w:t>нок (когда он начинает осознавать существо</w:t>
        <w:softHyphen/>
        <w:t>вание своего отца) боится, что он не будет центром родительск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В возрасте двух лет ребенок, безусловно, осо</w:t>
        <w:softHyphen/>
        <w:t>знает существование собственного отца — че</w:t>
        <w:softHyphen/>
        <w:t>ловека,  который отсутствует весь день,  но приходит домой ночевать,  требуя от жены внимания к своей персо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обоего пола реагируют на приход отца с инте</w:t>
        <w:softHyphen/>
        <w:t>ресом и страхом. В этот период они должны понять, что снабжены двумя значимым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старается решить возникшую перед ним ди</w:t>
        <w:softHyphen/>
        <w:t>лемму либо перебежками от одного родителя к другому, либо объединением их в желании сконцентрироваться на его персоне.</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9. В треугольнике, существующем в функциональ</w:t>
        <w:softHyphen/>
        <w:t>ной семье, супруги уверены в своих брачных от</w:t>
        <w:softHyphen/>
        <w:t>ношениях и поэтому способны, не вызвав при этом опасений ребенка, справиться с его стра</w:t>
        <w:softHyphen/>
        <w:t>хом быть оста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Мать способна допустить отношения между ребенком и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  Отец способен допустить отношения между ребенком и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в)  И, тем не менее, оба родителя способны объ</w:t>
        <w:softHyphen/>
        <w:t>яснить ребенку, что он никогда не будет вклю</w:t>
        <w:softHyphen/>
        <w:t>чен в их супруж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В треугольнике, существующем в дисфункцио</w:t>
        <w:softHyphen/>
        <w:t>нальной семье, родители не уверены в своих су</w:t>
        <w:softHyphen/>
        <w:t>пруж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 Они уже чувствуют, что оставлены друг дру</w:t>
        <w:softHyphen/>
        <w:t>гом. (Фактически, один из основных принци</w:t>
        <w:softHyphen/>
        <w:t>пов такой семьи заключается в следующем: быть рядом недостаточно, кому нужно то, что доступно?) Оба супруга смотрят на ребенка как на способ удовлетворения своих нереа</w:t>
        <w:softHyphen/>
        <w:t>лизованных потребностей в супружеских вза</w:t>
        <w:softHyphen/>
        <w:t>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они разочаровались друг в друге и нахо</w:t>
        <w:softHyphen/>
        <w:t>дятся в состоянии супружеской войны, они оба подстрека</w:t>
        <w:softHyphen/>
        <w:t>ют ребенка принять их сторону. (А это означает борьбу про</w:t>
        <w:softHyphen/>
        <w:t>тив втор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ь в своих попытках превратить мальчика в пре</w:t>
        <w:softHyphen/>
        <w:t>данного эрзац-супруга обольщает его, предлагая дополни</w:t>
        <w:softHyphen/>
        <w:t>тельные соблазны. (Отец поступает точно так же по отно</w:t>
        <w:softHyphen/>
        <w:t>шению к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неодобрительно реагирует на тесные взаимо</w:t>
        <w:softHyphen/>
        <w:t>отношения матери с сыном, выказывая презрение и отда</w:t>
        <w:softHyphen/>
        <w:t>ляясь от них. Мальчик получает сообщение следующего ха</w:t>
        <w:softHyphen/>
        <w:t>рактера: «Отец не любит мен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0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когда мальчик замечает, что мать презрительно относится к своему супругу и в то же время одобрительно к нему самому, он получает еще одно сообщение: «Мать больше любит меня, чем от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ьчик любит обоих родителей, нуждается в них обоих. И любовь матери порождает проблему: «Любовь ма</w:t>
        <w:softHyphen/>
        <w:t>тери лишает мен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 Страх инцеста фактически является выучен</w:t>
        <w:softHyphen/>
        <w:t>ной реакцией на актуаль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ть проявляет ревность, когда, по ее мнению, Джонни встает на сторону от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ец демонстрирует те же чувства, когда мать ста</w:t>
        <w:softHyphen/>
        <w:t>рается сделать из Джонни эрзац-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ем не менее, оба супруга позволяют Джонни ду</w:t>
        <w:softHyphen/>
        <w:t>мать, что он является сущностью их супружеских отноше</w:t>
        <w:softHyphen/>
        <w:t>ний. Когда он старается не принимать ничью сторону и не быть средством в их супружеской войне, они оба пытают</w:t>
        <w:softHyphen/>
        <w:t>ся втянуть его 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за своего страха кастрации Джонни боится поте</w:t>
        <w:softHyphen/>
        <w:t>рять свой пенис. Поскольку у женщин его нет, пенис ка</w:t>
        <w:softHyphen/>
        <w:t>жется ему штукой, которая может быть оторвана каким-то рассерженным человеком. (Кроме того, угрозы такого рода, явные или завуалированные, он достаточно часто, как пра</w:t>
        <w:softHyphen/>
        <w:t>вило, получает от одного или об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1. Мне следует добавить еще одно замечание. Хотя может показаться, что сын находится в более близких отношениях с матерью и более предан ей (так же, как дочь кажется более близкой к отцу и преданной ему), подобная преданность иллюзорна.</w:t>
      </w:r>
    </w:p>
    <w:p>
      <w:pPr>
        <w:pStyle w:val="Normal"/>
        <w:jc w:val="both"/>
        <w:rPr>
          <w:rFonts w:ascii="Times New Roman" w:hAnsi="Times New Roman" w:cs="Times New Roman"/>
          <w:sz w:val="22"/>
          <w:szCs w:val="22"/>
        </w:rPr>
      </w:pPr>
      <w:r>
        <w:rPr>
          <w:rFonts w:cs="Times New Roman" w:ascii="Times New Roman" w:hAnsi="Times New Roman"/>
          <w:sz w:val="22"/>
          <w:szCs w:val="22"/>
        </w:rPr>
        <w:t>а)  Такие взаимоотношения могут быть интерпре</w:t>
        <w:softHyphen/>
        <w:t>тированы матерью и отцом как принятие чьей-либо стороны, но в представлении мальчика это абсолютн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б)  Дети не могут однозначно встать на сторону одного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Дети нуждаются в том, чтобы быть приняты-</w:t>
      </w:r>
    </w:p>
    <w:p>
      <w:pPr>
        <w:pStyle w:val="Normal"/>
        <w:jc w:val="both"/>
        <w:rPr>
          <w:rFonts w:ascii="Times New Roman" w:hAnsi="Times New Roman" w:cs="Times New Roman"/>
          <w:sz w:val="22"/>
          <w:szCs w:val="22"/>
        </w:rPr>
      </w:pPr>
      <w:r>
        <w:rPr>
          <w:rFonts w:cs="Times New Roman" w:ascii="Times New Roman" w:hAnsi="Times New Roman"/>
          <w:sz w:val="22"/>
          <w:szCs w:val="22"/>
        </w:rPr>
        <w:t>ми каждым из родителей и всеми силами стре</w:t>
        <w:softHyphen/>
        <w:t>мятся к этому, поскольку это одна из возмож</w:t>
        <w:softHyphen/>
        <w:t>ностей получить признание своих способнос</w:t>
        <w:softHyphen/>
        <w:t>тей и своей сексуальной при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  Возможен и другой путь. Матери не нужно вступать в сексуальные отношения или со</w:t>
        <w:softHyphen/>
        <w:t>блазнять своего сына для того, чтобы убе</w:t>
        <w:softHyphen/>
        <w:t>дить его в его состоятельности как предста</w:t>
        <w:softHyphen/>
        <w:t>вителя сильного пола. Она косвенно поощ</w:t>
        <w:softHyphen/>
        <w:t>ряет его, поддерживая сексуальные отноше</w:t>
        <w:softHyphen/>
        <w:t>ния со своим мужем, открыто одобряет их и говорит о своем удовлетворении мужем как мужчиной. Она также признает и сына как представителя мужского пола, давая ему по</w:t>
        <w:softHyphen/>
        <w:t>нять, что она одобряет его сексуальность и уверена в том, что он найдет себе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12.   Поскольку оба супруга в дисфункциональной семье чрезвычайно чувствительно относятся к перспективе быть покинутым, ребенок фактиче</w:t>
        <w:softHyphen/>
        <w:t>ски потеряет одного из родителей, если не смо</w:t>
        <w:softHyphen/>
        <w:t>жет успокоить обоих родителей, балансируя меж</w:t>
        <w:softHyphen/>
        <w:t>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а)  Отец с сыном отдалятся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б)  Мать и дочь отдалятся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3.  Ребенок, который исполняет роль Идентифици</w:t>
        <w:softHyphen/>
        <w:t>рованного Пациента в дисфункциональной се</w:t>
        <w:softHyphen/>
        <w:t>мье, имеет гораздо больше проблем, чем просто инцестуальные переживания и страх кастрации, а) Одна из тяжестей, свалившихся на него, за</w:t>
        <w:softHyphen/>
        <w:t>ключается в том, что он является, по сути говоря,  связующим звеном между своими родителями. Он осознает, что может тем или иным образом объединить их, по крайней мере, удерживая на себе их внимани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10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случается само собой, поскольку ребенок мечет</w:t>
        <w:softHyphen/>
        <w:t>ся от одного родителя к другому, и каждый из них требует от ребенка быть дополнение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также происходит, когда он пытается получить признание собственной ценности как личности со своими собственными потребностями, а эти попытки воспринима</w:t>
        <w:softHyphen/>
        <w:t>ются родителями как вызывающее поведение, недостой</w:t>
        <w:softHyphen/>
        <w:t>ное любящ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он не может удовлетворить ни ожидания своих родителей, ни свои собственные потребности, он на</w:t>
        <w:softHyphen/>
        <w:t>чинает вести себя все более противоречиво и вызываю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плохое, отклоняющееся, ненормальное или нездоровое поведение заставляет его родителей объ</w:t>
        <w:softHyphen/>
        <w:t>единить усилия и сконцентрировать внимание на нем.</w:t>
      </w:r>
    </w:p>
    <w:p>
      <w:pPr>
        <w:pStyle w:val="Normal"/>
        <w:jc w:val="both"/>
        <w:rPr>
          <w:rFonts w:ascii="Times New Roman" w:hAnsi="Times New Roman" w:cs="Times New Roman"/>
          <w:sz w:val="22"/>
          <w:szCs w:val="22"/>
        </w:rPr>
      </w:pPr>
      <w:r>
        <w:rPr>
          <w:rFonts w:cs="Times New Roman" w:ascii="Times New Roman" w:hAnsi="Times New Roman"/>
          <w:sz w:val="22"/>
          <w:szCs w:val="22"/>
        </w:rPr>
        <w:t>б) Однако такой способ объединения родителей на самом деле не может ни облегчить боль супружеских взаимоотношений, ни исключить ребенка из этих взаимоотношений. Он стра</w:t>
        <w:softHyphen/>
        <w:t>дает от мучительного заблуждения, считая себя «посвященным». (В функциональной семье подобное заблуждение, конечно лее, опровер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 не может исцелить родителей от боли. Все, что он может сделать, это представить себя как мнимую при</w:t>
        <w:softHyphen/>
        <w:t>чину этой б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является неотъемлемой частью супружеских взаимоотношений. Эти отношения — закрытая в физичес</w:t>
        <w:softHyphen/>
        <w:t>ком и психологическом отношении система. Ребенок — су</w:t>
        <w:softHyphen/>
        <w:t>щество меньшее, чем его родители, он знает меньше, чем знают они, он не может делать то, что доступно им. И ни</w:t>
        <w:softHyphen/>
        <w:t>коим образом он не может быть связан с кем-либо из них так, как они связаны друг с другом. Он не может равнять</w:t>
        <w:softHyphen/>
        <w:t>ся с ними, будь то в сексуальном или каком-то и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как «непосвященному» И. П. не хватает опы</w:t>
        <w:softHyphen/>
        <w:t>та, чтобы понять, в чем причина этой боли, а поэтому лю</w:t>
        <w:softHyphen/>
        <w:t>бая попытка облегчить ее будет неадекватной и неуспеш</w:t>
        <w:softHyphen/>
        <w:t>ной. (Например, взрослые могут проявлять свою боль раз-</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м способом. Отец может демонстрировать свою боль, непочтительно обращаясь с матерью. Мать может показывать, как ей плохо, посредством слез. И ребенку кажется, что мать страдает больше, чем отец. Как он мо</w:t>
        <w:softHyphen/>
        <w:t>жет понять их взаимную боль, если он столь упрощенно воспринимает их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же несмотря на то, что И. П. не может об</w:t>
        <w:softHyphen/>
        <w:t>легчить боль своих родителей, они дают ему понять, что он может это сделать, и что он является существенной частью их супружес</w:t>
        <w:softHyphen/>
        <w:t>ких взаимоотношений. И поэтому ему не дает покоя еще одно тягостное заблуждение: он полагает, что всемогущ.</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не так важен, почему они так настойчиво апеллируют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им не ровня, почему они оба пытаются при</w:t>
        <w:softHyphen/>
        <w:t>влечь его на сво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не всемогущ, почему они хотят использо</w:t>
        <w:softHyphen/>
        <w:t>вать его как средство для повышения своей самооценки и как представителя семьи в со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не часть их супружеских отношений, почему они надеются, что ему удастся сохра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 как не всемогущий, всезнающий Король заслу</w:t>
        <w:softHyphen/>
        <w:t>живает такого с собой об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Фактически И. П. вынужден существовать для своих родителей. Его собственные нужды иг</w:t>
        <w:softHyphen/>
        <w:t>норируются, и он не знает, каким образом привлечь к ним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он начинает ощущать себя беспомощ</w:t>
        <w:softHyphen/>
        <w:t>ным, а не всемогущим, вынужденным жертвовать собой, а не само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не хватает способности к прогнозированию раз</w:t>
        <w:softHyphen/>
        <w:t>вития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поскольку его потребности остаются неудов</w:t>
        <w:softHyphen/>
        <w:t>летворенными, он не доверяет окружающим, хотя в то же вре</w:t>
        <w:softHyphen/>
        <w:t>мя чрезвычайно зависим от того, что они о нем думаю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ТЕОРИЯ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процесс передачи и получ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Что мы имеем в виду, говоря о «коммуникации»? Не напоминает ли изучение процесса человечес</w:t>
        <w:softHyphen/>
        <w:t>кой коммуникации изучение того, как люди хо</w:t>
        <w:softHyphen/>
        <w:t>дят по комнате? Но, может быть, придерживаясь такой точки зрения, мы игнорируем глубинные процессы психики, с которыми должна иметь дело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t>а)  Под «коммуникацией» обычно понимается как вербальное, так и невербальное поведение в социальном контексте. Таким образом, «ком</w:t>
        <w:softHyphen/>
        <w:t>муникация»  может означать  «интеракцию» или   «транзакцию».  Коммуникация также включает все те символы и ключи, которые использует человек, посылая или получая со</w:t>
        <w:softHyphen/>
        <w:t>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В рамках данного подхода коммуникативные техники,  используемые людьми, могут быть рассмотрены как надежные показатели успеш</w:t>
        <w:softHyphen/>
        <w:t>ности межличностного взаимодействи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09</w:t>
      </w:r>
    </w:p>
    <w:p>
      <w:pPr>
        <w:pStyle w:val="Normal"/>
        <w:jc w:val="both"/>
        <w:rPr>
          <w:rFonts w:ascii="Times New Roman" w:hAnsi="Times New Roman" w:cs="Times New Roman"/>
          <w:sz w:val="22"/>
          <w:szCs w:val="22"/>
        </w:rPr>
      </w:pPr>
      <w:r>
        <w:rPr>
          <w:rFonts w:cs="Times New Roman" w:ascii="Times New Roman" w:hAnsi="Times New Roman"/>
          <w:sz w:val="22"/>
          <w:szCs w:val="22"/>
        </w:rPr>
        <w:t>в) Изучение коммуникации может оказаться по</w:t>
        <w:softHyphen/>
        <w:t>лезным подспорьем в терапии, помогая свес</w:t>
        <w:softHyphen/>
        <w:t>ти воедино наши предположения и результа</w:t>
        <w:softHyphen/>
        <w:t>ты наблюдения, а также представить доказа</w:t>
        <w:softHyphen/>
        <w:t>тельства существования связи между паттер</w:t>
        <w:softHyphen/>
        <w:t>нами коммуникации и симптоматическим по</w:t>
        <w:softHyphen/>
        <w:t>ведением. *</w:t>
      </w:r>
    </w:p>
    <w:p>
      <w:pPr>
        <w:pStyle w:val="Normal"/>
        <w:jc w:val="both"/>
        <w:rPr>
          <w:rFonts w:ascii="Times New Roman" w:hAnsi="Times New Roman" w:cs="Times New Roman"/>
          <w:sz w:val="22"/>
          <w:szCs w:val="22"/>
        </w:rPr>
      </w:pPr>
      <w:r>
        <w:rPr>
          <w:rFonts w:cs="Times New Roman" w:ascii="Times New Roman" w:hAnsi="Times New Roman"/>
          <w:sz w:val="22"/>
          <w:szCs w:val="22"/>
        </w:rPr>
        <w:t>2. Люди должны ясно выражать свои мысли, если хотят получить от других нужную им информа</w:t>
        <w:softHyphen/>
        <w:t>цию. Без коммуникации мы, как человеческие су</w:t>
        <w:softHyphen/>
        <w:t>щества, не смогли бы выжить.</w:t>
      </w:r>
    </w:p>
    <w:p>
      <w:pPr>
        <w:pStyle w:val="Normal"/>
        <w:jc w:val="both"/>
        <w:rPr>
          <w:rFonts w:ascii="Times New Roman" w:hAnsi="Times New Roman" w:cs="Times New Roman"/>
          <w:sz w:val="22"/>
          <w:szCs w:val="22"/>
        </w:rPr>
      </w:pPr>
      <w:r>
        <w:rPr>
          <w:rFonts w:cs="Times New Roman" w:ascii="Times New Roman" w:hAnsi="Times New Roman"/>
          <w:sz w:val="22"/>
          <w:szCs w:val="22"/>
        </w:rPr>
        <w:t>а)  Нам необходимо познать мир. Мы учимся диф</w:t>
        <w:softHyphen/>
        <w:t>ференцировать себя от среды и устанавливать отношения с ее объектами, мы научаемся да</w:t>
        <w:softHyphen/>
        <w:t>вать определения этим объектам,  используя слова и собственный опыт, мы узнаем, чего можно ожидать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б)  Нам необходимо познать окружающих людей и природу человеч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например, социально одобряемые формы поведения, которых ждут от нас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поведение будет приятно и, наоборот, непри</w:t>
        <w:softHyphen/>
        <w:t>ятно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окружающие реагируют на наши проявле</w:t>
        <w:softHyphen/>
        <w:t>ния именно так, как они это делают? Что вызвало подоб</w:t>
        <w:softHyphen/>
        <w:t>ную реакцию? Как они намереваются вести себя с нами? Что они таким образом сообщают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мы кажемся окружающим? Насколько они понимают нас, как они нас оценивают, реагируют на нас?</w:t>
      </w:r>
    </w:p>
    <w:p>
      <w:pPr>
        <w:pStyle w:val="Normal"/>
        <w:jc w:val="both"/>
        <w:rPr>
          <w:rFonts w:ascii="Times New Roman" w:hAnsi="Times New Roman" w:cs="Times New Roman"/>
          <w:sz w:val="22"/>
          <w:szCs w:val="22"/>
        </w:rPr>
      </w:pPr>
      <w:r>
        <w:rPr>
          <w:rFonts w:cs="Times New Roman" w:ascii="Times New Roman" w:hAnsi="Times New Roman"/>
          <w:sz w:val="22"/>
          <w:szCs w:val="22"/>
        </w:rPr>
        <w:t>в)  Мы получаем эту жизненно необходимую нам информацию двумя путя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Jackson</w:t>
      </w:r>
      <w:r>
        <w:rPr>
          <w:rFonts w:cs="Times New Roman" w:ascii="Times New Roman" w:hAnsi="Times New Roman"/>
          <w:sz w:val="22"/>
          <w:szCs w:val="22"/>
        </w:rPr>
        <w:t xml:space="preserve">, </w:t>
      </w:r>
      <w:r>
        <w:rPr>
          <w:rFonts w:cs="Times New Roman" w:ascii="Times New Roman" w:hAnsi="Times New Roman"/>
          <w:sz w:val="22"/>
          <w:szCs w:val="22"/>
          <w:lang w:val="en-US"/>
        </w:rPr>
        <w:t>Riskin</w:t>
      </w:r>
      <w:r>
        <w:rPr>
          <w:rFonts w:cs="Times New Roman" w:ascii="Times New Roman" w:hAnsi="Times New Roman"/>
          <w:sz w:val="22"/>
          <w:szCs w:val="22"/>
        </w:rPr>
        <w:t xml:space="preserve"> и автор данной работы продемонстрировали эту взаимосвязь несколько лет назад в статье, проанализировав пятиминут</w:t>
        <w:softHyphen/>
        <w:t xml:space="preserve">ную запись семейного разговора, предоставленную нам без каких-либо пояснений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Lyman</w:t>
      </w:r>
      <w:r>
        <w:rPr>
          <w:rFonts w:cs="Times New Roman" w:ascii="Times New Roman" w:hAnsi="Times New Roman"/>
          <w:sz w:val="22"/>
          <w:szCs w:val="22"/>
        </w:rPr>
        <w:t xml:space="preserve"> </w:t>
      </w:r>
      <w:r>
        <w:rPr>
          <w:rFonts w:cs="Times New Roman" w:ascii="Times New Roman" w:hAnsi="Times New Roman"/>
          <w:sz w:val="22"/>
          <w:szCs w:val="22"/>
          <w:lang w:val="en-US"/>
        </w:rPr>
        <w:t>Wyn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спрашиваем об этом, надеясь получить вербаль</w:t>
        <w:softHyphen/>
        <w:t>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мы наблюдаем неверба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Люди должны ясно выражать свои мысли, если</w:t>
      </w:r>
    </w:p>
    <w:p>
      <w:pPr>
        <w:pStyle w:val="Normal"/>
        <w:jc w:val="both"/>
        <w:rPr>
          <w:rFonts w:ascii="Times New Roman" w:hAnsi="Times New Roman" w:cs="Times New Roman"/>
          <w:sz w:val="22"/>
          <w:szCs w:val="22"/>
        </w:rPr>
      </w:pPr>
      <w:r>
        <w:rPr>
          <w:rFonts w:cs="Times New Roman" w:ascii="Times New Roman" w:hAnsi="Times New Roman"/>
          <w:sz w:val="22"/>
          <w:szCs w:val="22"/>
        </w:rPr>
        <w:t>они хотят донести до окружающих какую-то ин</w:t>
        <w:softHyphen/>
        <w:t>формацию. Нам нужно дать другим понять, что происходит внутри нас.</w:t>
      </w:r>
    </w:p>
    <w:p>
      <w:pPr>
        <w:pStyle w:val="Normal"/>
        <w:jc w:val="both"/>
        <w:rPr>
          <w:rFonts w:ascii="Times New Roman" w:hAnsi="Times New Roman" w:cs="Times New Roman"/>
          <w:sz w:val="22"/>
          <w:szCs w:val="22"/>
        </w:rPr>
      </w:pPr>
      <w:r>
        <w:rPr>
          <w:rFonts w:cs="Times New Roman" w:ascii="Times New Roman" w:hAnsi="Times New Roman"/>
          <w:sz w:val="22"/>
          <w:szCs w:val="22"/>
        </w:rPr>
        <w:t>а)  Что стало нам известно или что, как нам ка</w:t>
        <w:softHyphen/>
        <w:t>жется, мы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б)  Чего мы ожидаем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Как мы интерпретируем то, что они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г)  Какое поведение нравится нам, а какое не нра-</w:t>
      </w:r>
    </w:p>
    <w:p>
      <w:pPr>
        <w:pStyle w:val="Normal"/>
        <w:jc w:val="both"/>
        <w:rPr>
          <w:rFonts w:ascii="Times New Roman" w:hAnsi="Times New Roman" w:cs="Times New Roman"/>
          <w:sz w:val="22"/>
          <w:szCs w:val="22"/>
        </w:rPr>
      </w:pPr>
      <w:r>
        <w:rPr>
          <w:rFonts w:cs="Times New Roman" w:ascii="Times New Roman" w:hAnsi="Times New Roman"/>
          <w:sz w:val="22"/>
          <w:szCs w:val="22"/>
        </w:rPr>
        <w:t>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д)  Каковы наши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е)  Как мы воспринимае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4.   В данной главе мы проанализируем те сложнос-</w:t>
      </w:r>
    </w:p>
    <w:p>
      <w:pPr>
        <w:pStyle w:val="Normal"/>
        <w:jc w:val="both"/>
        <w:rPr>
          <w:rFonts w:ascii="Times New Roman" w:hAnsi="Times New Roman" w:cs="Times New Roman"/>
          <w:sz w:val="22"/>
          <w:szCs w:val="22"/>
        </w:rPr>
      </w:pPr>
      <w:r>
        <w:rPr>
          <w:rFonts w:cs="Times New Roman" w:ascii="Times New Roman" w:hAnsi="Times New Roman"/>
          <w:sz w:val="22"/>
          <w:szCs w:val="22"/>
        </w:rPr>
        <w:t>ти, которые возникают в ходе простой вербаль</w:t>
        <w:softHyphen/>
        <w:t>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Во-первых, одно и то же слово может иметь разный смысл, разный дено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если В просит нас: «Расскажите о своем классе», не вполне понятно, что имеется в виду — школь</w:t>
        <w:softHyphen/>
        <w:t>ный класс или социальны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В Соединенных Штатах выражение «</w:t>
      </w:r>
      <w:r>
        <w:rPr>
          <w:rFonts w:cs="Times New Roman" w:ascii="Times New Roman" w:hAnsi="Times New Roman"/>
          <w:sz w:val="22"/>
          <w:szCs w:val="22"/>
          <w:lang w:val="en-US"/>
        </w:rPr>
        <w:t>Let</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table</w:t>
      </w:r>
      <w:r>
        <w:rPr>
          <w:rFonts w:cs="Times New Roman" w:ascii="Times New Roman" w:hAnsi="Times New Roman"/>
          <w:sz w:val="22"/>
          <w:szCs w:val="22"/>
        </w:rPr>
        <w:t xml:space="preserve"> </w:t>
      </w:r>
      <w:r>
        <w:rPr>
          <w:rFonts w:cs="Times New Roman" w:ascii="Times New Roman" w:hAnsi="Times New Roman"/>
          <w:sz w:val="22"/>
          <w:szCs w:val="22"/>
          <w:lang w:val="en-US"/>
        </w:rPr>
        <w:t>that</w:t>
      </w:r>
      <w:r>
        <w:rPr>
          <w:rFonts w:cs="Times New Roman" w:ascii="Times New Roman" w:hAnsi="Times New Roman"/>
          <w:sz w:val="22"/>
          <w:szCs w:val="22"/>
        </w:rPr>
        <w:t xml:space="preserve"> </w:t>
      </w:r>
      <w:r>
        <w:rPr>
          <w:rFonts w:cs="Times New Roman" w:ascii="Times New Roman" w:hAnsi="Times New Roman"/>
          <w:sz w:val="22"/>
          <w:szCs w:val="22"/>
          <w:lang w:val="en-US"/>
        </w:rPr>
        <w:t>motion</w:t>
      </w:r>
      <w:r>
        <w:rPr>
          <w:rFonts w:cs="Times New Roman" w:ascii="Times New Roman" w:hAnsi="Times New Roman"/>
          <w:sz w:val="22"/>
          <w:szCs w:val="22"/>
        </w:rPr>
        <w:t>» означает «Давайте отложим это на потом», в Анг</w:t>
        <w:softHyphen/>
        <w:t>лии — «Давайте обсудим это не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б)  Во-вторых, одно и то же слово может иметь разный смысловой оттенок, разный коннота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мать» — это женщина, которая родила и/или воспитывает ребенка. Но «матерью» может быть как дружелюбная, добрая, заботливая женщина, так и равно</w:t>
        <w:softHyphen/>
        <w:t>душная, требовательная и жесто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 говорит о «матери», какой из двух оттенков он имеет в виду?</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11</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жняют проблему и абстрактные понятия, символы, не имеющие предметного 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 — это не то же самое, что «вещь», «идея» или «наблюдение», которые он обозначает (хотя мы часто ведем себя в вербальном отношении так, как если бы сим</w:t>
        <w:softHyphen/>
        <w:t>вол был бы буквально тем же самым, что он символизиру</w:t>
        <w:softHyphen/>
        <w:t>ет). Очень часто символ и его значение воспринимаются как синони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существуют различные уровни абстрак</w:t>
        <w:softHyphen/>
        <w:t>ции. У нас есть слова, обозначающие предметы, слова, обо</w:t>
        <w:softHyphen/>
        <w:t>значающие отношения между предметами, слова, касаю</w:t>
        <w:softHyphen/>
        <w:t>щиеся внутренних состояний, слова, обозначающие дру</w:t>
        <w:softHyphen/>
        <w:t>гие слова, слова, обозначающие те слова, которые отно</w:t>
        <w:softHyphen/>
        <w:t>сятся к другим слов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более абстрактно слово, тем непонятнее стано</w:t>
        <w:softHyphen/>
        <w:t>вится его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конец, существует ряд переживаний, которые не поддаются вербальному описанию.</w:t>
      </w:r>
    </w:p>
    <w:p>
      <w:pPr>
        <w:pStyle w:val="Normal"/>
        <w:jc w:val="both"/>
        <w:rPr>
          <w:rFonts w:ascii="Times New Roman" w:hAnsi="Times New Roman" w:cs="Times New Roman"/>
          <w:sz w:val="22"/>
          <w:szCs w:val="22"/>
        </w:rPr>
      </w:pPr>
      <w:r>
        <w:rPr>
          <w:rFonts w:cs="Times New Roman" w:ascii="Times New Roman" w:hAnsi="Times New Roman"/>
          <w:sz w:val="22"/>
          <w:szCs w:val="22"/>
        </w:rPr>
        <w:t>5.   Этот элементарный аспект коммуникации— «зна-</w:t>
      </w:r>
    </w:p>
    <w:p>
      <w:pPr>
        <w:pStyle w:val="Normal"/>
        <w:jc w:val="both"/>
        <w:rPr>
          <w:rFonts w:ascii="Times New Roman" w:hAnsi="Times New Roman" w:cs="Times New Roman"/>
          <w:sz w:val="22"/>
          <w:szCs w:val="22"/>
        </w:rPr>
      </w:pPr>
      <w:r>
        <w:rPr>
          <w:rFonts w:cs="Times New Roman" w:ascii="Times New Roman" w:hAnsi="Times New Roman"/>
          <w:sz w:val="22"/>
          <w:szCs w:val="22"/>
        </w:rPr>
        <w:t>чение слов» — очень важен, поскольку люди за</w:t>
        <w:softHyphen/>
        <w:t>частую попадают в запутанную ситуацию только потому, что А использует слово в одном смысле, а В воспринимает его, как если бы смысл этого слова был совершенно иным.</w:t>
      </w:r>
    </w:p>
    <w:p>
      <w:pPr>
        <w:pStyle w:val="Normal"/>
        <w:jc w:val="both"/>
        <w:rPr>
          <w:rFonts w:ascii="Times New Roman" w:hAnsi="Times New Roman" w:cs="Times New Roman"/>
          <w:sz w:val="22"/>
          <w:szCs w:val="22"/>
        </w:rPr>
      </w:pPr>
      <w:r>
        <w:rPr>
          <w:rFonts w:cs="Times New Roman" w:ascii="Times New Roman" w:hAnsi="Times New Roman"/>
          <w:sz w:val="22"/>
          <w:szCs w:val="22"/>
        </w:rPr>
        <w:t>а)  Яркий пример этому таков. А говорит: «Я толь</w:t>
        <w:softHyphen/>
        <w:t>ко чуть опоздал!», на что В отвечает:   «От</w:t>
        <w:softHyphen/>
        <w:t>нюдь нет».</w:t>
      </w:r>
    </w:p>
    <w:p>
      <w:pPr>
        <w:pStyle w:val="Normal"/>
        <w:jc w:val="both"/>
        <w:rPr>
          <w:rFonts w:ascii="Times New Roman" w:hAnsi="Times New Roman" w:cs="Times New Roman"/>
          <w:sz w:val="22"/>
          <w:szCs w:val="22"/>
        </w:rPr>
      </w:pPr>
      <w:r>
        <w:rPr>
          <w:rFonts w:cs="Times New Roman" w:ascii="Times New Roman" w:hAnsi="Times New Roman"/>
          <w:sz w:val="22"/>
          <w:szCs w:val="22"/>
        </w:rPr>
        <w:t>б)  Поскольку слова сами по себе зачастую не сов</w:t>
        <w:softHyphen/>
        <w:t>сем конкретны, людям необходимо объяснять то, что они сказали, и просить других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же самое, когда они находятся в замеша</w:t>
        <w:softHyphen/>
        <w:t>тельстве по поводу какой-либо реплики.</w:t>
      </w:r>
    </w:p>
    <w:p>
      <w:pPr>
        <w:pStyle w:val="Normal"/>
        <w:jc w:val="both"/>
        <w:rPr>
          <w:rFonts w:ascii="Times New Roman" w:hAnsi="Times New Roman" w:cs="Times New Roman"/>
          <w:sz w:val="22"/>
          <w:szCs w:val="22"/>
        </w:rPr>
      </w:pPr>
      <w:r>
        <w:rPr>
          <w:rFonts w:cs="Times New Roman" w:ascii="Times New Roman" w:hAnsi="Times New Roman"/>
          <w:sz w:val="22"/>
          <w:szCs w:val="22"/>
        </w:rPr>
        <w:t>6.  Слова — это орудия, которые люди используют для</w:t>
      </w:r>
    </w:p>
    <w:p>
      <w:pPr>
        <w:pStyle w:val="Normal"/>
        <w:jc w:val="both"/>
        <w:rPr>
          <w:rFonts w:ascii="Times New Roman" w:hAnsi="Times New Roman" w:cs="Times New Roman"/>
          <w:sz w:val="22"/>
          <w:szCs w:val="22"/>
        </w:rPr>
      </w:pPr>
      <w:r>
        <w:rPr>
          <w:rFonts w:cs="Times New Roman" w:ascii="Times New Roman" w:hAnsi="Times New Roman"/>
          <w:sz w:val="22"/>
          <w:szCs w:val="22"/>
        </w:rPr>
        <w:t>того, чтобы получать и передавать информацию. Если человек не способен понять, что слова — это</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лишь абстракции, он, как правило, будет скло</w:t>
        <w:softHyphen/>
        <w:t>нен к чрезмерным обобщениям и будет заблуж</w:t>
        <w:softHyphen/>
        <w:t>даться, делая следующие предположения: * а) Он будет допускать, что один пример репре</w:t>
        <w:softHyphen/>
        <w:t>зентативен для всех объектов такого рода. Он будет неконкретен, особенно в тех случаях, когда использует местоимения типа  «кто», «что», «где» и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з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отвечать на вопрос кто следующим обр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любит... » «Никто меня не любит». «Все женщины...»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опрос что:</w:t>
      </w:r>
    </w:p>
    <w:p>
      <w:pPr>
        <w:pStyle w:val="Normal"/>
        <w:jc w:val="both"/>
        <w:rPr>
          <w:rFonts w:ascii="Times New Roman" w:hAnsi="Times New Roman" w:cs="Times New Roman"/>
          <w:sz w:val="22"/>
          <w:szCs w:val="22"/>
        </w:rPr>
      </w:pPr>
      <w:r>
        <w:rPr>
          <w:rFonts w:cs="Times New Roman" w:ascii="Times New Roman" w:hAnsi="Times New Roman"/>
          <w:sz w:val="22"/>
          <w:szCs w:val="22"/>
        </w:rPr>
        <w:t>«Все идет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Ничто не может мне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опрос где:</w:t>
      </w:r>
    </w:p>
    <w:p>
      <w:pPr>
        <w:pStyle w:val="Normal"/>
        <w:jc w:val="both"/>
        <w:rPr>
          <w:rFonts w:ascii="Times New Roman" w:hAnsi="Times New Roman" w:cs="Times New Roman"/>
          <w:sz w:val="22"/>
          <w:szCs w:val="22"/>
        </w:rPr>
      </w:pPr>
      <w:r>
        <w:rPr>
          <w:rFonts w:cs="Times New Roman" w:ascii="Times New Roman" w:hAnsi="Times New Roman"/>
          <w:sz w:val="22"/>
          <w:szCs w:val="22"/>
        </w:rPr>
        <w:t>«Куда бы я ни попал, происходит то же са</w:t>
        <w:softHyphen/>
        <w:t>мое ». «Нигде ничего не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опрос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ичего не меняется». «Со мной всегда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 Он будет предполагать, что другие люди раз</w:t>
        <w:softHyphen/>
        <w:t>деляют его чувства, мысли,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можете любить рыбу!»</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не сделали это так, как_надо? »</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ему этого не хотелось]»</w:t>
      </w:r>
    </w:p>
    <w:p>
      <w:pPr>
        <w:pStyle w:val="Normal"/>
        <w:jc w:val="both"/>
        <w:rPr/>
      </w:pPr>
      <w:r>
        <w:rPr>
          <w:rFonts w:cs="Times New Roman" w:ascii="Times New Roman" w:hAnsi="Times New Roman"/>
          <w:sz w:val="22"/>
          <w:szCs w:val="22"/>
        </w:rPr>
        <w:t xml:space="preserve">* Я ссылаюсь здесь на статью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Pemberton</w:t>
      </w:r>
      <w:r>
        <w:rPr>
          <w:rFonts w:cs="Times New Roman" w:ascii="Times New Roman" w:hAnsi="Times New Roman"/>
          <w:sz w:val="22"/>
          <w:szCs w:val="22"/>
        </w:rPr>
        <w:t xml:space="preserve"> «Недирективная реориентация в консультировани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13</w:t>
      </w:r>
    </w:p>
    <w:p>
      <w:pPr>
        <w:pStyle w:val="Normal"/>
        <w:jc w:val="both"/>
        <w:rPr>
          <w:rFonts w:ascii="Times New Roman" w:hAnsi="Times New Roman" w:cs="Times New Roman"/>
          <w:sz w:val="22"/>
          <w:szCs w:val="22"/>
        </w:rPr>
      </w:pPr>
      <w:r>
        <w:rPr>
          <w:rFonts w:cs="Times New Roman" w:ascii="Times New Roman" w:hAnsi="Times New Roman"/>
          <w:sz w:val="22"/>
          <w:szCs w:val="22"/>
        </w:rPr>
        <w:t>в)  Он будет считать, что его образы или оценки совершенны:</w:t>
      </w:r>
    </w:p>
    <w:p>
      <w:pPr>
        <w:pStyle w:val="Normal"/>
        <w:jc w:val="both"/>
        <w:rPr>
          <w:rFonts w:ascii="Times New Roman" w:hAnsi="Times New Roman" w:cs="Times New Roman"/>
          <w:sz w:val="22"/>
          <w:szCs w:val="22"/>
        </w:rPr>
      </w:pPr>
      <w:r>
        <w:rPr>
          <w:rFonts w:cs="Times New Roman" w:ascii="Times New Roman" w:hAnsi="Times New Roman"/>
          <w:sz w:val="22"/>
          <w:szCs w:val="22"/>
        </w:rPr>
        <w:t>«Да, я всегда знал это».</w:t>
      </w:r>
    </w:p>
    <w:p>
      <w:pPr>
        <w:pStyle w:val="Normal"/>
        <w:jc w:val="both"/>
        <w:rPr>
          <w:rFonts w:ascii="Times New Roman" w:hAnsi="Times New Roman" w:cs="Times New Roman"/>
          <w:sz w:val="22"/>
          <w:szCs w:val="22"/>
        </w:rPr>
      </w:pPr>
      <w:r>
        <w:rPr>
          <w:rFonts w:cs="Times New Roman" w:ascii="Times New Roman" w:hAnsi="Times New Roman"/>
          <w:sz w:val="22"/>
          <w:szCs w:val="22"/>
        </w:rPr>
        <w:t>г)  Он будет полагать, что те объекты,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он воспринимает или оценивает, не могут из</w:t>
        <w:softHyphen/>
        <w:t>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 нее похоже».</w:t>
      </w:r>
    </w:p>
    <w:p>
      <w:pPr>
        <w:pStyle w:val="Normal"/>
        <w:jc w:val="both"/>
        <w:rPr>
          <w:rFonts w:ascii="Times New Roman" w:hAnsi="Times New Roman" w:cs="Times New Roman"/>
          <w:sz w:val="22"/>
          <w:szCs w:val="22"/>
        </w:rPr>
      </w:pPr>
      <w:r>
        <w:rPr>
          <w:rFonts w:cs="Times New Roman" w:ascii="Times New Roman" w:hAnsi="Times New Roman"/>
          <w:sz w:val="22"/>
          <w:szCs w:val="22"/>
        </w:rPr>
        <w:t>«Я всегда поступаю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д)  Он предполагает, что существуют только две возможные альтернативы восприятия и оце</w:t>
        <w:softHyphen/>
        <w:t>нивания; он делит мир на белое и черное, рас</w:t>
        <w:softHyphen/>
        <w:t>сужда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на либо любит меня, либо нет».</w:t>
      </w:r>
    </w:p>
    <w:p>
      <w:pPr>
        <w:pStyle w:val="Normal"/>
        <w:jc w:val="both"/>
        <w:rPr>
          <w:rFonts w:ascii="Times New Roman" w:hAnsi="Times New Roman" w:cs="Times New Roman"/>
          <w:sz w:val="22"/>
          <w:szCs w:val="22"/>
        </w:rPr>
      </w:pPr>
      <w:r>
        <w:rPr>
          <w:rFonts w:cs="Times New Roman" w:ascii="Times New Roman" w:hAnsi="Times New Roman"/>
          <w:sz w:val="22"/>
          <w:szCs w:val="22"/>
        </w:rPr>
        <w:t>«Пан или пропал».</w:t>
      </w:r>
    </w:p>
    <w:p>
      <w:pPr>
        <w:pStyle w:val="Normal"/>
        <w:jc w:val="both"/>
        <w:rPr>
          <w:rFonts w:ascii="Times New Roman" w:hAnsi="Times New Roman" w:cs="Times New Roman"/>
          <w:sz w:val="22"/>
          <w:szCs w:val="22"/>
        </w:rPr>
      </w:pPr>
      <w:r>
        <w:rPr>
          <w:rFonts w:cs="Times New Roman" w:ascii="Times New Roman" w:hAnsi="Times New Roman"/>
          <w:sz w:val="22"/>
          <w:szCs w:val="22"/>
        </w:rPr>
        <w:t>«Ты либо за меня, либо 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е)  Он считает, что те качества, которые он при</w:t>
        <w:softHyphen/>
        <w:t>писывает вещам или людям — часть этих ве</w:t>
        <w:softHyphen/>
        <w:t>щей ил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просто ужасная». «Он эгоистичен». «Она недружелюбна».</w:t>
      </w:r>
    </w:p>
    <w:p>
      <w:pPr>
        <w:pStyle w:val="Normal"/>
        <w:jc w:val="both"/>
        <w:rPr>
          <w:rFonts w:ascii="Times New Roman" w:hAnsi="Times New Roman" w:cs="Times New Roman"/>
          <w:sz w:val="22"/>
          <w:szCs w:val="22"/>
        </w:rPr>
      </w:pPr>
      <w:r>
        <w:rPr>
          <w:rFonts w:cs="Times New Roman" w:ascii="Times New Roman" w:hAnsi="Times New Roman"/>
          <w:sz w:val="22"/>
          <w:szCs w:val="22"/>
        </w:rPr>
        <w:t>ж)  Он полагает, что может проникнуть «под кожу» другого человека. Он ведет себя так, как будто и другие могут смотреть на него через хрус</w:t>
        <w:softHyphen/>
        <w:t>тальный шар и видеть, что у него внутри. Он позволяет другому человеку говорить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на знает, что я думаю». «Вы понимаете, что я имею в виду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рассказать вам, через что я про</w:t>
        <w:softHyphen/>
        <w:t>шел».</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ъи</w:t>
      </w:r>
    </w:p>
    <w:p>
      <w:pPr>
        <w:pStyle w:val="Normal"/>
        <w:jc w:val="both"/>
        <w:rPr>
          <w:rFonts w:ascii="Times New Roman" w:hAnsi="Times New Roman" w:cs="Times New Roman"/>
          <w:sz w:val="22"/>
          <w:szCs w:val="22"/>
        </w:rPr>
      </w:pPr>
      <w:r>
        <w:rPr>
          <w:rFonts w:cs="Times New Roman" w:ascii="Times New Roman" w:hAnsi="Times New Roman"/>
          <w:sz w:val="22"/>
          <w:szCs w:val="22"/>
        </w:rPr>
        <w:t>7.  Если человек, получающий такие сообщения, столь</w:t>
      </w:r>
    </w:p>
    <w:p>
      <w:pPr>
        <w:pStyle w:val="Normal"/>
        <w:jc w:val="both"/>
        <w:rPr>
          <w:rFonts w:ascii="Times New Roman" w:hAnsi="Times New Roman" w:cs="Times New Roman"/>
          <w:sz w:val="22"/>
          <w:szCs w:val="22"/>
        </w:rPr>
      </w:pPr>
      <w:r>
        <w:rPr>
          <w:rFonts w:cs="Times New Roman" w:ascii="Times New Roman" w:hAnsi="Times New Roman"/>
          <w:sz w:val="22"/>
          <w:szCs w:val="22"/>
        </w:rPr>
        <w:t>же дисфункционален, как и тот, кто их отправ</w:t>
        <w:softHyphen/>
        <w:t>ляет, он будет отвечать либо согласием, либо несогласием.</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он соглашается, нормальная коммуника</w:t>
        <w:softHyphen/>
        <w:t>ция невозможна, поскольку он не может до конца понять, с чем именно он соглашается.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картина ужасна, не так ли? »</w:t>
      </w:r>
    </w:p>
    <w:p>
      <w:pPr>
        <w:pStyle w:val="Normal"/>
        <w:jc w:val="both"/>
        <w:rPr>
          <w:rFonts w:ascii="Times New Roman" w:hAnsi="Times New Roman" w:cs="Times New Roman"/>
          <w:sz w:val="22"/>
          <w:szCs w:val="22"/>
        </w:rPr>
      </w:pPr>
      <w:r>
        <w:rPr>
          <w:rFonts w:cs="Times New Roman" w:ascii="Times New Roman" w:hAnsi="Times New Roman"/>
          <w:sz w:val="22"/>
          <w:szCs w:val="22"/>
        </w:rPr>
        <w:t>«Она эгоистична, не правда ли? »</w:t>
      </w:r>
    </w:p>
    <w:p>
      <w:pPr>
        <w:pStyle w:val="Normal"/>
        <w:jc w:val="both"/>
        <w:rPr>
          <w:rFonts w:ascii="Times New Roman" w:hAnsi="Times New Roman" w:cs="Times New Roman"/>
          <w:sz w:val="22"/>
          <w:szCs w:val="22"/>
        </w:rPr>
      </w:pPr>
      <w:r>
        <w:rPr>
          <w:rFonts w:cs="Times New Roman" w:ascii="Times New Roman" w:hAnsi="Times New Roman"/>
          <w:sz w:val="22"/>
          <w:szCs w:val="22"/>
        </w:rPr>
        <w:t>«Да, она чувствовала себя так-то и так-то».</w:t>
      </w:r>
    </w:p>
    <w:p>
      <w:pPr>
        <w:pStyle w:val="Normal"/>
        <w:jc w:val="both"/>
        <w:rPr>
          <w:rFonts w:ascii="Times New Roman" w:hAnsi="Times New Roman" w:cs="Times New Roman"/>
          <w:sz w:val="22"/>
          <w:szCs w:val="22"/>
        </w:rPr>
      </w:pPr>
      <w:r>
        <w:rPr>
          <w:rFonts w:cs="Times New Roman" w:ascii="Times New Roman" w:hAnsi="Times New Roman"/>
          <w:sz w:val="22"/>
          <w:szCs w:val="22"/>
        </w:rPr>
        <w:t>«Да, женщины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 это правильный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он не согласен, он все равно не может с уверенностью сказать,  с чем именно он не согласен. Однако тот факт, что он с чем-то не согласен, побуждает либо его, либо отправи</w:t>
        <w:softHyphen/>
        <w:t>теля сообщения позднее уточнить, о чем кон</w:t>
        <w:softHyphen/>
        <w:t>кретно шла речь.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картина совсем не ужасна. Она краси</w:t>
        <w:softHyphen/>
        <w:t>вая».</w:t>
      </w:r>
    </w:p>
    <w:p>
      <w:pPr>
        <w:pStyle w:val="Normal"/>
        <w:jc w:val="both"/>
        <w:rPr>
          <w:rFonts w:ascii="Times New Roman" w:hAnsi="Times New Roman" w:cs="Times New Roman"/>
          <w:sz w:val="22"/>
          <w:szCs w:val="22"/>
        </w:rPr>
      </w:pPr>
      <w:r>
        <w:rPr>
          <w:rFonts w:cs="Times New Roman" w:ascii="Times New Roman" w:hAnsi="Times New Roman"/>
          <w:sz w:val="22"/>
          <w:szCs w:val="22"/>
        </w:rPr>
        <w:t>«Она не эгоистична. Она очень щедрый чело</w:t>
        <w:softHyphen/>
        <w:t>век ».</w:t>
      </w:r>
    </w:p>
    <w:p>
      <w:pPr>
        <w:pStyle w:val="Normal"/>
        <w:jc w:val="both"/>
        <w:rPr>
          <w:rFonts w:ascii="Times New Roman" w:hAnsi="Times New Roman" w:cs="Times New Roman"/>
          <w:sz w:val="22"/>
          <w:szCs w:val="22"/>
        </w:rPr>
      </w:pPr>
      <w:r>
        <w:rPr>
          <w:rFonts w:cs="Times New Roman" w:ascii="Times New Roman" w:hAnsi="Times New Roman"/>
          <w:sz w:val="22"/>
          <w:szCs w:val="22"/>
        </w:rPr>
        <w:t>«Нет, она не чувствовала себя так. На са</w:t>
        <w:softHyphen/>
        <w:t>мом деле она...»</w:t>
      </w:r>
    </w:p>
    <w:p>
      <w:pPr>
        <w:pStyle w:val="Normal"/>
        <w:jc w:val="both"/>
        <w:rPr>
          <w:rFonts w:ascii="Times New Roman" w:hAnsi="Times New Roman" w:cs="Times New Roman"/>
          <w:sz w:val="22"/>
          <w:szCs w:val="22"/>
        </w:rPr>
      </w:pPr>
      <w:r>
        <w:rPr>
          <w:rFonts w:cs="Times New Roman" w:ascii="Times New Roman" w:hAnsi="Times New Roman"/>
          <w:sz w:val="22"/>
          <w:szCs w:val="22"/>
        </w:rPr>
        <w:t>«Нет, женщины совсем не такие. Они...» «Нет, это неверный способ. А сделать нуж</w:t>
        <w:softHyphen/>
        <w:t>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8.   Если получатель сообщения является функцио-</w:t>
      </w:r>
    </w:p>
    <w:p>
      <w:pPr>
        <w:pStyle w:val="Normal"/>
        <w:jc w:val="both"/>
        <w:rPr>
          <w:rFonts w:ascii="Times New Roman" w:hAnsi="Times New Roman" w:cs="Times New Roman"/>
          <w:sz w:val="22"/>
          <w:szCs w:val="22"/>
        </w:rPr>
      </w:pPr>
      <w:r>
        <w:rPr>
          <w:rFonts w:cs="Times New Roman" w:ascii="Times New Roman" w:hAnsi="Times New Roman"/>
          <w:sz w:val="22"/>
          <w:szCs w:val="22"/>
        </w:rPr>
        <w:t>нальным коммуникатором, он не ограничится про</w:t>
        <w:softHyphen/>
        <w:t>стым согласием или несогласием. Он, прежде все</w:t>
        <w:softHyphen/>
        <w:t>го, попросит отправителя сообщения уточнить, о чем именно идет реч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15</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имеете в виду, говоря, что эта кар</w:t>
        <w:softHyphen/>
        <w:t>тина ужасна? »</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го она сделала, что заставило вас считать ее эгоистичной? » «Как вы можете объяснить, что я чувствую? Ведь я — не в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дразумеваете, говоря, что    все любят..? Вы имеете в виду вашу жену, ваше</w:t>
        <w:softHyphen/>
        <w:t>го начальника или кого-то еще? » «Вы имеете в виду всех женщин, или только тех, с которыми вы знакомы? » «Что не так? Что именно?» «Где конкретно случаются с вами подобные происшествия? Дома? На работе? » «Почему вас удивляет, что я люблю рыбу? Вам она не нравится, но это не означает, что я ее не 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имеете в виду, говоря о правильном способе? Вы говорите о своем способе, или о чем? »</w:t>
      </w:r>
    </w:p>
    <w:p>
      <w:pPr>
        <w:pStyle w:val="Normal"/>
        <w:jc w:val="both"/>
        <w:rPr>
          <w:rFonts w:ascii="Times New Roman" w:hAnsi="Times New Roman" w:cs="Times New Roman"/>
          <w:sz w:val="22"/>
          <w:szCs w:val="22"/>
        </w:rPr>
      </w:pPr>
      <w:r>
        <w:rPr>
          <w:rFonts w:cs="Times New Roman" w:ascii="Times New Roman" w:hAnsi="Times New Roman"/>
          <w:sz w:val="22"/>
          <w:szCs w:val="22"/>
        </w:rPr>
        <w:t>9. Когда отправитель сообщения получает подобную просьбу уточнить смысл сказанного, как он на это реаг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он — функциональный коммуникатор,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бую переформулировать ». «Возможно, мне следует привести несколь</w:t>
        <w:softHyphen/>
        <w:t>ко примеров ».</w:t>
      </w:r>
    </w:p>
    <w:p>
      <w:pPr>
        <w:pStyle w:val="Normal"/>
        <w:jc w:val="both"/>
        <w:rPr>
          <w:rFonts w:ascii="Times New Roman" w:hAnsi="Times New Roman" w:cs="Times New Roman"/>
          <w:sz w:val="22"/>
          <w:szCs w:val="22"/>
        </w:rPr>
      </w:pPr>
      <w:r>
        <w:rPr>
          <w:rFonts w:cs="Times New Roman" w:ascii="Times New Roman" w:hAnsi="Times New Roman"/>
          <w:sz w:val="22"/>
          <w:szCs w:val="22"/>
        </w:rPr>
        <w:t>«Я исходил из совершенно определенного по</w:t>
        <w:softHyphen/>
        <w:t>ложения. Я считал, что...» «Я выразился слишком общо? Я попытаюсь конкретизир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Я говорю о своем впечатлении. Может быть, оно отличается от вашего. Что имен</w:t>
        <w:softHyphen/>
        <w:t>но вы думаете на сей счет? »</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отправитель является дисфункциональ</w:t>
        <w:softHyphen/>
        <w:t>ным коммуникатором, он может отреагиро</w:t>
        <w:softHyphen/>
        <w:t>вать на просьбу об уточнении множеством различных способов. Но все они, как прави</w:t>
        <w:softHyphen/>
        <w:t>ло, исключают возможность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дать открытый отпор таким просьбам:</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красно знаете, что я имею в виду». «Я был предельно конкретен». «Вы меня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повторить то, что только что сказал, не из</w:t>
        <w:softHyphen/>
        <w:t>менив н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ак я уже сказал,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дополнить свое сообщение, не изменяя его первоначального содержания:</w:t>
      </w:r>
    </w:p>
    <w:p>
      <w:pPr>
        <w:pStyle w:val="Normal"/>
        <w:jc w:val="both"/>
        <w:rPr/>
      </w:pPr>
      <w:r>
        <w:rPr>
          <w:rFonts w:cs="Times New Roman" w:ascii="Times New Roman" w:hAnsi="Times New Roman"/>
          <w:sz w:val="22"/>
          <w:szCs w:val="22"/>
        </w:rPr>
        <w:t xml:space="preserve">«Женщины не только </w:t>
      </w:r>
      <w:r>
        <w:rPr>
          <w:rFonts w:cs="Times New Roman" w:ascii="Times New Roman" w:hAnsi="Times New Roman"/>
          <w:sz w:val="22"/>
          <w:szCs w:val="22"/>
          <w:lang w:val="en-US"/>
        </w:rPr>
        <w:t>X</w:t>
      </w:r>
      <w:r>
        <w:rPr>
          <w:rFonts w:cs="Times New Roman" w:ascii="Times New Roman" w:hAnsi="Times New Roman"/>
          <w:sz w:val="22"/>
          <w:szCs w:val="22"/>
        </w:rPr>
        <w:t xml:space="preserve">, они еще и </w:t>
      </w:r>
      <w:r>
        <w:rPr>
          <w:rFonts w:cs="Times New Roman" w:ascii="Times New Roman" w:hAnsi="Times New Roman"/>
          <w:sz w:val="22"/>
          <w:szCs w:val="22"/>
          <w:lang w:val="en-US"/>
        </w:rPr>
        <w:t>Z</w:t>
      </w:r>
      <w:r>
        <w:rPr>
          <w:rFonts w:cs="Times New Roman" w:ascii="Times New Roman" w:hAnsi="Times New Roman"/>
          <w:sz w:val="22"/>
          <w:szCs w:val="22"/>
        </w:rPr>
        <w:t>». «Эта картина не просто ужасна, она отвра</w:t>
        <w:softHyphen/>
        <w:t>т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ответить нападкой на спросившего:</w:t>
      </w:r>
    </w:p>
    <w:p>
      <w:pPr>
        <w:pStyle w:val="Normal"/>
        <w:jc w:val="both"/>
        <w:rPr>
          <w:rFonts w:ascii="Times New Roman" w:hAnsi="Times New Roman" w:cs="Times New Roman"/>
          <w:sz w:val="22"/>
          <w:szCs w:val="22"/>
        </w:rPr>
      </w:pPr>
      <w:r>
        <w:rPr>
          <w:rFonts w:cs="Times New Roman" w:ascii="Times New Roman" w:hAnsi="Times New Roman"/>
          <w:sz w:val="22"/>
          <w:szCs w:val="22"/>
        </w:rPr>
        <w:t>«Ну что вы придираетесь!»</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понимаете простого челове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язы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обойти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10. Если отправитель реагирует на просьбу об уточ</w:t>
        <w:softHyphen/>
        <w:t>нении функциональным образом, то получатель сообщения лучше представляет себе предмет раз</w:t>
        <w:softHyphen/>
        <w:t>говора. Тогда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Ах, вот что вы имели в виду. Я неправиль</w:t>
        <w:softHyphen/>
        <w:t>но вас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Ну, мы по-разному подходим к этому во</w:t>
        <w:softHyphen/>
        <w:t>просу. Давайте посмотрим, почему так по</w:t>
        <w:softHyphen/>
        <w:t>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я не разделяю ваших пережи</w:t>
        <w:softHyphen/>
        <w:t>ваний ».</w:t>
      </w:r>
    </w:p>
    <w:p>
      <w:pPr>
        <w:pStyle w:val="Normal"/>
        <w:jc w:val="both"/>
        <w:rPr>
          <w:rFonts w:ascii="Times New Roman" w:hAnsi="Times New Roman" w:cs="Times New Roman"/>
          <w:sz w:val="22"/>
          <w:szCs w:val="22"/>
        </w:rPr>
      </w:pPr>
      <w:r>
        <w:rPr>
          <w:rFonts w:cs="Times New Roman" w:ascii="Times New Roman" w:hAnsi="Times New Roman"/>
          <w:sz w:val="22"/>
          <w:szCs w:val="22"/>
        </w:rPr>
        <w:t>«Да, у меня был похожий опыт, но я пришел к несколько иным выводам. Я решил, что...» «Возможно, мы просто запутались в терми</w:t>
        <w:softHyphen/>
        <w:t>нах. Я имел в виду... »</w:t>
      </w:r>
    </w:p>
    <w:p>
      <w:pPr>
        <w:pStyle w:val="Normal"/>
        <w:jc w:val="both"/>
        <w:rPr>
          <w:rFonts w:ascii="Times New Roman" w:hAnsi="Times New Roman" w:cs="Times New Roman"/>
          <w:sz w:val="22"/>
          <w:szCs w:val="22"/>
        </w:rPr>
      </w:pPr>
      <w:r>
        <w:rPr>
          <w:rFonts w:cs="Times New Roman" w:ascii="Times New Roman" w:hAnsi="Times New Roman"/>
          <w:sz w:val="22"/>
          <w:szCs w:val="22"/>
        </w:rPr>
        <w:t>11.   Если бы отправитель сразу же конкретизировал свое сообщение, коммуникативный процесс имел бы меньше шансов быть искаженным. Он мог бы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по крайней мере, те, кого я знаю, похоже, любят...» «Это часто случается со мной, особенно на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Мне сложно понять, как кто-то может лю</w:t>
        <w:softHyphen/>
        <w:t>бить рыбу. Может быть, это потому, что я сам просто ненавижу ее». «В моем случае это сработало. Может быть, и вам удас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думаю, что он этого захочет. Я бы не захотел».</w:t>
      </w:r>
    </w:p>
    <w:p>
      <w:pPr>
        <w:pStyle w:val="Normal"/>
        <w:jc w:val="both"/>
        <w:rPr>
          <w:rFonts w:ascii="Times New Roman" w:hAnsi="Times New Roman" w:cs="Times New Roman"/>
          <w:sz w:val="22"/>
          <w:szCs w:val="22"/>
        </w:rPr>
      </w:pPr>
      <w:r>
        <w:rPr>
          <w:rFonts w:cs="Times New Roman" w:ascii="Times New Roman" w:hAnsi="Times New Roman"/>
          <w:sz w:val="22"/>
          <w:szCs w:val="22"/>
        </w:rPr>
        <w:t>«Я бы назвал ее эгоистичной, но, возможно, к другим людям она относится иначе. Как она ведет себя с вами? »</w:t>
      </w:r>
    </w:p>
    <w:p>
      <w:pPr>
        <w:pStyle w:val="Normal"/>
        <w:jc w:val="both"/>
        <w:rPr>
          <w:rFonts w:ascii="Times New Roman" w:hAnsi="Times New Roman" w:cs="Times New Roman"/>
          <w:sz w:val="22"/>
          <w:szCs w:val="22"/>
        </w:rPr>
      </w:pPr>
      <w:r>
        <w:rPr>
          <w:rFonts w:cs="Times New Roman" w:ascii="Times New Roman" w:hAnsi="Times New Roman"/>
          <w:sz w:val="22"/>
          <w:szCs w:val="22"/>
        </w:rPr>
        <w:t>«На мой взгляд, женщинам свойственно то-то и то-то. Вы согласны} » «После вашего рассказа у меня создалось впе</w:t>
        <w:softHyphen/>
        <w:t>чатление, что вы намеревались поступить так-то и так-то. Я правильно вас понял} &gt;&gt;</w:t>
      </w:r>
    </w:p>
    <w:p>
      <w:pPr>
        <w:pStyle w:val="Normal"/>
        <w:jc w:val="both"/>
        <w:rPr>
          <w:rFonts w:ascii="Times New Roman" w:hAnsi="Times New Roman" w:cs="Times New Roman"/>
          <w:sz w:val="22"/>
          <w:szCs w:val="22"/>
        </w:rPr>
      </w:pPr>
      <w:r>
        <w:rPr>
          <w:rFonts w:cs="Times New Roman" w:ascii="Times New Roman" w:hAnsi="Times New Roman"/>
          <w:sz w:val="22"/>
          <w:szCs w:val="22"/>
        </w:rPr>
        <w:t>12.  Короче говоря, человек, осуществляющий функ</w:t>
        <w:softHyphen/>
        <w:t>циональную коммуникацию, способен:</w:t>
      </w:r>
    </w:p>
    <w:p>
      <w:pPr>
        <w:pStyle w:val="Normal"/>
        <w:jc w:val="both"/>
        <w:rPr>
          <w:rFonts w:ascii="Times New Roman" w:hAnsi="Times New Roman" w:cs="Times New Roman"/>
          <w:sz w:val="22"/>
          <w:szCs w:val="22"/>
        </w:rPr>
      </w:pPr>
      <w:r>
        <w:rPr>
          <w:rFonts w:cs="Times New Roman" w:ascii="Times New Roman" w:hAnsi="Times New Roman"/>
          <w:sz w:val="22"/>
          <w:szCs w:val="22"/>
        </w:rPr>
        <w:t>а)  уверенно описа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б)  и, тем не менее, в то же время прояснить и конкретизировать то, что он имел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в)  так же, как и попросить об обрат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 получить обратную связь и принять сказан</w:t>
        <w:softHyphen/>
        <w:t>ное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13.  Вербальная коммуникация должна быть доста</w:t>
        <w:softHyphen/>
        <w:t>точно четкой, и ответственность за ее осуществ</w:t>
        <w:softHyphen/>
        <w:t>ление несет как отправитель, так и получ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  Взаимное прояснение и уточнение предполага</w:t>
        <w:softHyphen/>
        <w:t>ет максимальный отказ от об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озволяет обеим сторонам быть конкретными и доказывать свои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озволяет каждому из участников сверить свою «реальность» с «реальностью»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б)  Это также помогает отделить того, кто вос</w:t>
        <w:softHyphen/>
        <w:t>принимал, от того, что было воспринят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инимизирует тенденцию проецировать чьи-то желания, мысли, образы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минимизирует попытки одного человека сказать з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14.  Конечно, никто из нас не осуществляет комму</w:t>
        <w:softHyphen/>
        <w:t>никацию иде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а)  Все мы делаем обобщения, говоря о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б)  Тот,  кто постоянно все уточняет,  выглядит столь же дисфункционально, как и тот, кто редко к этому прибегает.  Это даже может заставить получателя сообщения задуматься, есть ли в данной ситуации кто-то, с кем он может со-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Отправитель сообщения, постоянно испраши</w:t>
        <w:softHyphen/>
        <w:t>вающий обратную связь, рискует получить слишком большое ее количество и так и не сформулировать то, что он хотел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г)  Получатель, который постоянно просит уточ-</w:t>
      </w:r>
    </w:p>
    <w:p>
      <w:pPr>
        <w:pStyle w:val="Normal"/>
        <w:jc w:val="both"/>
        <w:rPr>
          <w:rFonts w:ascii="Times New Roman" w:hAnsi="Times New Roman" w:cs="Times New Roman"/>
          <w:sz w:val="22"/>
          <w:szCs w:val="22"/>
        </w:rPr>
      </w:pPr>
      <w:r>
        <w:rPr>
          <w:rFonts w:cs="Times New Roman" w:ascii="Times New Roman" w:hAnsi="Times New Roman"/>
          <w:sz w:val="22"/>
          <w:szCs w:val="22"/>
        </w:rPr>
        <w:t>нить и конкретизировать, может показаться придирчивым, не желающим сотрудничать и даже вызвать раздражени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19</w:t>
      </w:r>
    </w:p>
    <w:p>
      <w:pPr>
        <w:pStyle w:val="Normal"/>
        <w:jc w:val="both"/>
        <w:rPr>
          <w:rFonts w:ascii="Times New Roman" w:hAnsi="Times New Roman" w:cs="Times New Roman"/>
          <w:sz w:val="22"/>
          <w:szCs w:val="22"/>
        </w:rPr>
      </w:pPr>
      <w:r>
        <w:rPr>
          <w:rFonts w:cs="Times New Roman" w:ascii="Times New Roman" w:hAnsi="Times New Roman"/>
          <w:sz w:val="22"/>
          <w:szCs w:val="22"/>
        </w:rPr>
        <w:t>15.   Обобщения опасны, когда их слишком много, но в то же время они выполняют важ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помогают нам организовать наш опыт.</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помогают нам вести разговор о множе</w:t>
        <w:softHyphen/>
        <w:t>стве различных наблюдений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Они освобождают нас от необходимости оце</w:t>
        <w:softHyphen/>
        <w:t>нивать каждое новое событие как в перв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г)  Сама по себе теория основана на обобщени</w:t>
        <w:softHyphen/>
        <w:t>ях. И в этом плане она является полезным инструментом люб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16.   Однако человек, чья коммуникация дисфункци</w:t>
        <w:softHyphen/>
        <w:t>ональна, ведет себя таким образом,  как будто ему невдомек, что он использует обобщения или исходит из пред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Он редко обращает внимание на то, как он сам и другие люди используют те или и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б)  Он склонен к чрезмерным обоб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Его коммуникативные навыки годны только на то, чтобы затуманить смысл явления; если он потерял нить повествования, ему едва ли удастся вернуться к тому, с чего он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17.  Дисфункциональные личности часто посылают незаконченные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ни не завершают начатые предложения, на</w:t>
        <w:softHyphen/>
        <w:t>деясь, что получатель докончит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Он не очень... ну, ты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можете видеть ... ну, это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б)  Они неконкретно используют местоимения (подобные коммуникативные проблемы час</w:t>
        <w:softHyphen/>
        <w:t>то проявляются в ходе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Ж.: Мы ушли и поэтому они расстроились. Т.: Постойте. Кто куда ушел? Кто расстроился? Ж.: Ну, Гарри и я пошли к его матери, чтобы по</w:t>
        <w:softHyphen/>
        <w:t>смотреть дом. Дети тоже хотели пойти, но мы с Гар-</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и собирались пойти туда одни. Поэтому дети рас</w:t>
        <w:softHyphen/>
        <w:t>плакались, когда мы уходили.</w:t>
      </w:r>
    </w:p>
    <w:p>
      <w:pPr>
        <w:pStyle w:val="Normal"/>
        <w:jc w:val="both"/>
        <w:rPr>
          <w:rFonts w:ascii="Times New Roman" w:hAnsi="Times New Roman" w:cs="Times New Roman"/>
          <w:sz w:val="22"/>
          <w:szCs w:val="22"/>
        </w:rPr>
      </w:pPr>
      <w:r>
        <w:rPr>
          <w:rFonts w:cs="Times New Roman" w:ascii="Times New Roman" w:hAnsi="Times New Roman"/>
          <w:sz w:val="22"/>
          <w:szCs w:val="22"/>
        </w:rPr>
        <w:t>в)  Они пропускают целые смысловые связки в своих сооб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жене): Я прошу прощения за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опоздал сегодня на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Ж.: О, нет, все в порядке. Марк бегал вокруг дом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полнить пропуски в сообщении, оно вы</w:t>
        <w:softHyphen/>
        <w:t>глядело бы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О, нет, все в порядке. Моя собака выбежала из квартиры (мою собаку зовут Марк) и побежала во</w:t>
        <w:softHyphen/>
        <w:t>круг дома. Мне пришлось побежать следом. Я по</w:t>
        <w:softHyphen/>
        <w:t>тратила некоторое время, чтобы поймать ее. Поэто</w:t>
        <w:softHyphen/>
        <w:t>му я тоже опоздала на нашу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г)  Зачастую случается так, что они вообще не</w:t>
      </w:r>
    </w:p>
    <w:p>
      <w:pPr>
        <w:pStyle w:val="Normal"/>
        <w:jc w:val="both"/>
        <w:rPr>
          <w:rFonts w:ascii="Times New Roman" w:hAnsi="Times New Roman" w:cs="Times New Roman"/>
          <w:sz w:val="22"/>
          <w:szCs w:val="22"/>
        </w:rPr>
      </w:pPr>
      <w:r>
        <w:rPr>
          <w:rFonts w:cs="Times New Roman" w:ascii="Times New Roman" w:hAnsi="Times New Roman"/>
          <w:sz w:val="22"/>
          <w:szCs w:val="22"/>
        </w:rPr>
        <w:t>посылают никакого сообщения, однако ведут себя с окружающими так, как будто они это сделали. (В терапии это случается достаточ</w:t>
        <w:softHyphen/>
        <w:t>но часто и обычно связано с теми желания</w:t>
        <w:softHyphen/>
        <w:t>ми, которые никогда не бывают обращены 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М.: Они никогда не помогают мне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Т.: Сейчас вы имеете в вид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М.: Да.</w:t>
      </w:r>
    </w:p>
    <w:p>
      <w:pPr>
        <w:pStyle w:val="Normal"/>
        <w:jc w:val="both"/>
        <w:rPr>
          <w:rFonts w:ascii="Times New Roman" w:hAnsi="Times New Roman" w:cs="Times New Roman"/>
          <w:sz w:val="22"/>
          <w:szCs w:val="22"/>
        </w:rPr>
      </w:pPr>
      <w:r>
        <w:rPr>
          <w:rFonts w:cs="Times New Roman" w:ascii="Times New Roman" w:hAnsi="Times New Roman"/>
          <w:sz w:val="22"/>
          <w:szCs w:val="22"/>
        </w:rPr>
        <w:t>Т.: Вы когда-нибудь говорили им о том, чего вы от</w:t>
      </w:r>
    </w:p>
    <w:p>
      <w:pPr>
        <w:pStyle w:val="Normal"/>
        <w:jc w:val="both"/>
        <w:rPr>
          <w:rFonts w:ascii="Times New Roman" w:hAnsi="Times New Roman" w:cs="Times New Roman"/>
          <w:sz w:val="22"/>
          <w:szCs w:val="22"/>
        </w:rPr>
      </w:pPr>
      <w:r>
        <w:rPr>
          <w:rFonts w:cs="Times New Roman" w:ascii="Times New Roman" w:hAnsi="Times New Roman"/>
          <w:sz w:val="22"/>
          <w:szCs w:val="22"/>
        </w:rPr>
        <w:t>них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М.: Ну, я думаю, да. Они, должно быть, знали.</w:t>
      </w:r>
    </w:p>
    <w:p>
      <w:pPr>
        <w:pStyle w:val="Normal"/>
        <w:jc w:val="both"/>
        <w:rPr>
          <w:rFonts w:ascii="Times New Roman" w:hAnsi="Times New Roman" w:cs="Times New Roman"/>
          <w:sz w:val="22"/>
          <w:szCs w:val="22"/>
        </w:rPr>
      </w:pPr>
      <w:r>
        <w:rPr>
          <w:rFonts w:cs="Times New Roman" w:ascii="Times New Roman" w:hAnsi="Times New Roman"/>
          <w:sz w:val="22"/>
          <w:szCs w:val="22"/>
        </w:rPr>
        <w:t>Т.: Так вы говорили им?</w:t>
      </w:r>
    </w:p>
    <w:p>
      <w:pPr>
        <w:pStyle w:val="Normal"/>
        <w:jc w:val="both"/>
        <w:rPr>
          <w:rFonts w:ascii="Times New Roman" w:hAnsi="Times New Roman" w:cs="Times New Roman"/>
          <w:sz w:val="22"/>
          <w:szCs w:val="22"/>
        </w:rPr>
      </w:pPr>
      <w:r>
        <w:rPr>
          <w:rFonts w:cs="Times New Roman" w:ascii="Times New Roman" w:hAnsi="Times New Roman"/>
          <w:sz w:val="22"/>
          <w:szCs w:val="22"/>
        </w:rPr>
        <w:t>М.: Ну, вообще-то, нет.</w:t>
      </w:r>
    </w:p>
    <w:p>
      <w:pPr>
        <w:pStyle w:val="Normal"/>
        <w:jc w:val="both"/>
        <w:rPr>
          <w:rFonts w:ascii="Times New Roman" w:hAnsi="Times New Roman" w:cs="Times New Roman"/>
          <w:sz w:val="22"/>
          <w:szCs w:val="22"/>
        </w:rPr>
      </w:pPr>
      <w:r>
        <w:rPr>
          <w:rFonts w:cs="Times New Roman" w:ascii="Times New Roman" w:hAnsi="Times New Roman"/>
          <w:sz w:val="22"/>
          <w:szCs w:val="22"/>
        </w:rPr>
        <w:t>Ж.: У нас не было хлеба к обеду. Он забыл. Т.: Вы имеете в виду вашего мужа? Ж.: Д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21</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мужу): Вы знали, что в доме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хлеба?</w:t>
      </w:r>
    </w:p>
    <w:p>
      <w:pPr>
        <w:pStyle w:val="Normal"/>
        <w:jc w:val="both"/>
        <w:rPr>
          <w:rFonts w:ascii="Times New Roman" w:hAnsi="Times New Roman" w:cs="Times New Roman"/>
          <w:sz w:val="22"/>
          <w:szCs w:val="22"/>
        </w:rPr>
      </w:pPr>
      <w:r>
        <w:rPr>
          <w:rFonts w:cs="Times New Roman" w:ascii="Times New Roman" w:hAnsi="Times New Roman"/>
          <w:sz w:val="22"/>
          <w:szCs w:val="22"/>
        </w:rPr>
        <w:t>М-'- Нет, черт возьми, не знал...</w:t>
      </w:r>
    </w:p>
    <w:p>
      <w:pPr>
        <w:pStyle w:val="Normal"/>
        <w:jc w:val="both"/>
        <w:rPr>
          <w:rFonts w:ascii="Times New Roman" w:hAnsi="Times New Roman" w:cs="Times New Roman"/>
          <w:sz w:val="22"/>
          <w:szCs w:val="22"/>
        </w:rPr>
      </w:pPr>
      <w:r>
        <w:rPr>
          <w:rFonts w:cs="Times New Roman" w:ascii="Times New Roman" w:hAnsi="Times New Roman"/>
          <w:sz w:val="22"/>
          <w:szCs w:val="22"/>
        </w:rPr>
        <w:t>Т.: Вспомните,   она говорила вам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М.: Да нет же, она не говорила. Если бы я знал, я</w:t>
      </w:r>
    </w:p>
    <w:p>
      <w:pPr>
        <w:pStyle w:val="Normal"/>
        <w:jc w:val="both"/>
        <w:rPr>
          <w:rFonts w:ascii="Times New Roman" w:hAnsi="Times New Roman" w:cs="Times New Roman"/>
          <w:sz w:val="22"/>
          <w:szCs w:val="22"/>
        </w:rPr>
      </w:pPr>
      <w:r>
        <w:rPr>
          <w:rFonts w:cs="Times New Roman" w:ascii="Times New Roman" w:hAnsi="Times New Roman"/>
          <w:sz w:val="22"/>
          <w:szCs w:val="22"/>
        </w:rPr>
        <w:t>бы зашел в булочную по дороге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Т.:  Вспомните, говорили ли вы ему, что в доме нет</w:t>
      </w:r>
    </w:p>
    <w:p>
      <w:pPr>
        <w:pStyle w:val="Normal"/>
        <w:jc w:val="both"/>
        <w:rPr>
          <w:rFonts w:ascii="Times New Roman" w:hAnsi="Times New Roman" w:cs="Times New Roman"/>
          <w:sz w:val="22"/>
          <w:szCs w:val="22"/>
        </w:rPr>
      </w:pPr>
      <w:r>
        <w:rPr>
          <w:rFonts w:cs="Times New Roman" w:ascii="Times New Roman" w:hAnsi="Times New Roman"/>
          <w:sz w:val="22"/>
          <w:szCs w:val="22"/>
        </w:rPr>
        <w:t>хлеба и что ему нужно зайти в булочную?</w:t>
      </w:r>
    </w:p>
    <w:p>
      <w:pPr>
        <w:pStyle w:val="Normal"/>
        <w:jc w:val="both"/>
        <w:rPr>
          <w:rFonts w:ascii="Times New Roman" w:hAnsi="Times New Roman" w:cs="Times New Roman"/>
          <w:sz w:val="22"/>
          <w:szCs w:val="22"/>
        </w:rPr>
      </w:pPr>
      <w:r>
        <w:rPr>
          <w:rFonts w:cs="Times New Roman" w:ascii="Times New Roman" w:hAnsi="Times New Roman"/>
          <w:sz w:val="22"/>
          <w:szCs w:val="22"/>
        </w:rPr>
        <w:t>Ж.: Ну, может быть, я и забыла. Но он же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был эт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д) Вот еще один пример того, как значение сло</w:t>
        <w:softHyphen/>
        <w:t>ва может ввести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 Она никогда не подходит ко мне и не целует меня. Я всегда начинаю первым.</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вам кажется, вы именно так ведете себя с ваш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Ж.: Да, я бы сказала, что он демонстративен. Я не знала, что он ожидал от меня подобных действий. Т.: Вы когда-нибудь говорили вашей жене, что вам бы хотелось, чтобы она более открыто проявляла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М.: Ну, нет, но я думал, она знает. Ж.: Нет, как я могла знать? Ты всегда говорил, что не любишь агрессивных женщин. М.: Нет, я не люблю доминирующих. Ж.: Я думала, ты имеешь в виду женщин, которые начинают первыми. Как я могла знать, чего ты хо</w:t>
        <w:softHyphen/>
        <w:t>чешь?</w:t>
      </w:r>
    </w:p>
    <w:p>
      <w:pPr>
        <w:pStyle w:val="Normal"/>
        <w:jc w:val="both"/>
        <w:rPr>
          <w:rFonts w:ascii="Times New Roman" w:hAnsi="Times New Roman" w:cs="Times New Roman"/>
          <w:sz w:val="22"/>
          <w:szCs w:val="22"/>
        </w:rPr>
      </w:pPr>
      <w:r>
        <w:rPr>
          <w:rFonts w:cs="Times New Roman" w:ascii="Times New Roman" w:hAnsi="Times New Roman"/>
          <w:sz w:val="22"/>
          <w:szCs w:val="22"/>
        </w:rPr>
        <w:t>Т.: Вы бы имели больше представления об этом, если бы он смог рассказать вам.</w:t>
      </w:r>
    </w:p>
    <w:p>
      <w:pPr>
        <w:pStyle w:val="Normal"/>
        <w:jc w:val="both"/>
        <w:rPr>
          <w:rFonts w:ascii="Times New Roman" w:hAnsi="Times New Roman" w:cs="Times New Roman"/>
          <w:sz w:val="22"/>
          <w:szCs w:val="22"/>
        </w:rPr>
      </w:pPr>
      <w:r>
        <w:rPr>
          <w:rFonts w:cs="Times New Roman" w:ascii="Times New Roman" w:hAnsi="Times New Roman"/>
          <w:sz w:val="22"/>
          <w:szCs w:val="22"/>
        </w:rPr>
        <w:t>18. Как было сказано мною выше, абсолютно одно</w:t>
        <w:softHyphen/>
        <w:t>значная коммуникация невозможна, поскольку по самой своей природе она не может быть за</w:t>
        <w:softHyphen/>
        <w:t>кончена. Однако можно выделить несколько 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еней незавершенности. Дисфункциональный коммуникатор оставляет слушателю только до</w:t>
        <w:softHyphen/>
        <w:t>гадываться, что творится у него в душе.</w:t>
      </w:r>
    </w:p>
    <w:p>
      <w:pPr>
        <w:pStyle w:val="Normal"/>
        <w:jc w:val="both"/>
        <w:rPr>
          <w:rFonts w:ascii="Times New Roman" w:hAnsi="Times New Roman" w:cs="Times New Roman"/>
          <w:sz w:val="22"/>
          <w:szCs w:val="22"/>
        </w:rPr>
      </w:pPr>
      <w:r>
        <w:rPr>
          <w:rFonts w:cs="Times New Roman" w:ascii="Times New Roman" w:hAnsi="Times New Roman"/>
          <w:sz w:val="22"/>
          <w:szCs w:val="22"/>
        </w:rPr>
        <w:t>а)  Он не только оставляет слушателя в недоуме</w:t>
        <w:softHyphen/>
        <w:t>нии и неопределенности; фактически, сам он пребывает в уверенности в том, что комму</w:t>
        <w:softHyphen/>
        <w:t>никация состоялась.</w:t>
      </w:r>
    </w:p>
    <w:p>
      <w:pPr>
        <w:pStyle w:val="Normal"/>
        <w:jc w:val="both"/>
        <w:rPr>
          <w:rFonts w:ascii="Times New Roman" w:hAnsi="Times New Roman" w:cs="Times New Roman"/>
          <w:sz w:val="22"/>
          <w:szCs w:val="22"/>
        </w:rPr>
      </w:pPr>
      <w:r>
        <w:rPr>
          <w:rFonts w:cs="Times New Roman" w:ascii="Times New Roman" w:hAnsi="Times New Roman"/>
          <w:sz w:val="22"/>
          <w:szCs w:val="22"/>
        </w:rPr>
        <w:t>б)   Слушатель, в свою очередь, исходит из того, что он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м образом,  существует большой риск того, что они не пойму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г)  В то же время, цель коммуникации достигну</w:t>
        <w:softHyphen/>
        <w:t>та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д)  Люди нуждаются в определенных средствах завершения коммуникации,  если хотят до</w:t>
        <w:softHyphen/>
        <w:t>биться успешного результата, отвечающего целям обоих,  причем цели могут быть со</w:t>
        <w:softHyphen/>
        <w:t>вершенно разными — от повседневных за</w:t>
        <w:softHyphen/>
        <w:t>бот и наличия хлеба на обеденном столе до взаимно удовлетворяющих сексуальных 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9. Я не хочу сказать, что любая незавершенная ком</w:t>
        <w:softHyphen/>
        <w:t>муникация носит дисфункцион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а)  Так,  например, различные системы кодиро</w:t>
        <w:softHyphen/>
        <w:t>вания изначально предполагают некоторую незаверш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представляют собой определенный набор ин</w:t>
        <w:softHyphen/>
        <w:t>формации, которая известна всем участникам коммуни</w:t>
        <w:softHyphen/>
        <w:t>кативного процесса, и поэтому нет необходимости в пол</w:t>
        <w:softHyphen/>
        <w:t>ном ее проговаривании; можно ограничиться сокращен</w:t>
        <w:softHyphen/>
        <w:t>ным упоминанием о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использующие общую систему кодирования информации, имеют и какой-то общий опыт.</w:t>
      </w:r>
    </w:p>
    <w:p>
      <w:pPr>
        <w:pStyle w:val="Normal"/>
        <w:jc w:val="both"/>
        <w:rPr/>
      </w:pPr>
      <w:r>
        <w:rPr>
          <w:rFonts w:cs="Times New Roman" w:ascii="Times New Roman" w:hAnsi="Times New Roman"/>
          <w:sz w:val="22"/>
          <w:szCs w:val="22"/>
        </w:rPr>
        <w:t>б)  Однако те, кто использует тот или иной код, должны ясно представлять себе ту информ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23</w:t>
      </w:r>
    </w:p>
    <w:p>
      <w:pPr>
        <w:pStyle w:val="Normal"/>
        <w:jc w:val="both"/>
        <w:rPr>
          <w:rFonts w:ascii="Times New Roman" w:hAnsi="Times New Roman" w:cs="Times New Roman"/>
          <w:sz w:val="22"/>
          <w:szCs w:val="22"/>
        </w:rPr>
      </w:pPr>
      <w:r>
        <w:rPr>
          <w:rFonts w:cs="Times New Roman" w:ascii="Times New Roman" w:hAnsi="Times New Roman"/>
          <w:sz w:val="22"/>
          <w:szCs w:val="22"/>
        </w:rPr>
        <w:t>цию, которая за ним кроется. Когда обычная коммуникация трансформируется в обмен закодированной информацией, они должны вовремя осознать, что игра закончена и вер</w:t>
        <w:softHyphen/>
        <w:t>нуться к обычному общению, не потеряв при этом нить рас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гда у людей имеется сходный опыт,  они склонны оформлять его в систему кодов. Терапевт и пациент тоже имеют систему та</w:t>
        <w:softHyphen/>
        <w:t>кого рода.  «А, ну да, Марк побежал вокруг дома» — это тоже своеобразный код, общий для меня и семьи, с которой я работаю; я обращаюсь к этому коду тогда, когда члены семьи не могут завершить свои сообщения. Также я использую его для того, чтобы по</w:t>
        <w:softHyphen/>
        <w:t>казать, что системы кодирования информа</w:t>
        <w:softHyphen/>
        <w:t>ции могут быть функциональны, если у каж</w:t>
        <w:softHyphen/>
        <w:t>дого из участников коммуникации есть ясное представление о смысле, который кроется за сокращенными высказываниями.  Подобный код сокращается в еще большей степени, сво</w:t>
        <w:softHyphen/>
        <w:t>рачиваясь до  «вспомните Марка»  или про</w:t>
        <w:softHyphen/>
        <w:t>сто «Марк».</w:t>
      </w:r>
    </w:p>
    <w:p>
      <w:pPr>
        <w:pStyle w:val="Normal"/>
        <w:jc w:val="both"/>
        <w:rPr>
          <w:rFonts w:ascii="Times New Roman" w:hAnsi="Times New Roman" w:cs="Times New Roman"/>
          <w:sz w:val="22"/>
          <w:szCs w:val="22"/>
        </w:rPr>
      </w:pPr>
      <w:r>
        <w:rPr>
          <w:rFonts w:cs="Times New Roman" w:ascii="Times New Roman" w:hAnsi="Times New Roman"/>
          <w:sz w:val="22"/>
          <w:szCs w:val="22"/>
        </w:rPr>
        <w:t>г)  Когда мои пациенты испытывают трудности в</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и, я часто рассказываю им одну забавн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Репортер зашел в дом одного старика и увидел в гостиной компанию людей. Один из них сказал «27» и все засмеялись. Затем другой сказал «15» и снова все засмеялись. Потом еще один сказал «36» и в комнате воцарилось молчание.</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 тут происходит? — спросил он хозяина дома. — Вы слышите эти номера и начинаете сме</w:t>
        <w:softHyphen/>
        <w:t>яться. Почему? »</w:t>
      </w:r>
    </w:p>
    <w:p>
      <w:pPr>
        <w:pStyle w:val="Normal"/>
        <w:jc w:val="both"/>
        <w:rPr>
          <w:rFonts w:ascii="Times New Roman" w:hAnsi="Times New Roman" w:cs="Times New Roman"/>
          <w:sz w:val="22"/>
          <w:szCs w:val="22"/>
        </w:rPr>
      </w:pPr>
      <w:r>
        <w:rPr>
          <w:rFonts w:cs="Times New Roman" w:ascii="Times New Roman" w:hAnsi="Times New Roman"/>
          <w:sz w:val="22"/>
          <w:szCs w:val="22"/>
        </w:rPr>
        <w:t>«А, — ответил хозяин, — эти люди уже доволь</w:t>
        <w:softHyphen/>
        <w:t>но долго проводят время вместе и успели выучить шутки друг друга, поэтому вместо того, чтобы снова и снова рассказывать их, они просто называют но</w:t>
        <w:softHyphen/>
        <w:t>мер».</w:t>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никто не смеялся, когда назвали ци</w:t>
        <w:softHyphen/>
        <w:t>фру „36"?»</w:t>
      </w:r>
    </w:p>
    <w:p>
      <w:pPr>
        <w:pStyle w:val="Normal"/>
        <w:jc w:val="both"/>
        <w:rPr>
          <w:rFonts w:ascii="Times New Roman" w:hAnsi="Times New Roman" w:cs="Times New Roman"/>
          <w:sz w:val="22"/>
          <w:szCs w:val="22"/>
        </w:rPr>
      </w:pPr>
      <w:r>
        <w:rPr>
          <w:rFonts w:cs="Times New Roman" w:ascii="Times New Roman" w:hAnsi="Times New Roman"/>
          <w:sz w:val="22"/>
          <w:szCs w:val="22"/>
        </w:rPr>
        <w:t>«А, этот парень не умеет рассказывать анекдо</w:t>
        <w:softHyphen/>
        <w:t>ты ».</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вербальные и невербальные способы выражения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1.   Говоря о ясной коммуникации, необходимо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в виду, что люди общаются множеством спосо</w:t>
        <w:softHyphen/>
        <w:t>бов, а не только при помощи слов.</w:t>
      </w:r>
    </w:p>
    <w:p>
      <w:pPr>
        <w:pStyle w:val="Normal"/>
        <w:jc w:val="both"/>
        <w:rPr>
          <w:rFonts w:ascii="Times New Roman" w:hAnsi="Times New Roman" w:cs="Times New Roman"/>
          <w:sz w:val="22"/>
          <w:szCs w:val="22"/>
        </w:rPr>
      </w:pPr>
      <w:r>
        <w:rPr>
          <w:rFonts w:cs="Times New Roman" w:ascii="Times New Roman" w:hAnsi="Times New Roman"/>
          <w:sz w:val="22"/>
          <w:szCs w:val="22"/>
        </w:rPr>
        <w:t>а)  Человек одновременно общается посредством жестов, мимики, положения тела, движения</w:t>
        <w:softHyphen/>
        <w:t>ми, тоном голоса и даже стилем о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б)  И все эти элементы коммуникации следует рас</w:t>
        <w:softHyphen/>
        <w:t>сматривать в контексте. Когда это происхо</w:t>
        <w:softHyphen/>
        <w:t>дит? Где? С кем? При каких обстоятельствах? В каких отношениях находятся обща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t>2.   Итак,  коммуникация многопланова,  поскольку</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в себя такое множество различных ас</w:t>
        <w:softHyphen/>
        <w:t>пектов. Получатель сообщения должен проана</w:t>
        <w:softHyphen/>
        <w:t>лизировать все способы, которые использует от</w:t>
        <w:softHyphen/>
        <w:t>правитель для передачи информации, и в то же время осознавать свою собственную модель при</w:t>
        <w:softHyphen/>
        <w:t>нятия сообщения, свою систему интерпретации, а) Когда А говорит, В анализирует вербальный смысл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Он также прислушивается к интонации, с ко</w:t>
        <w:softHyphen/>
        <w:t>торой передается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н также смотрит на то, что при этом А дела-</w:t>
      </w:r>
    </w:p>
    <w:p>
      <w:pPr>
        <w:pStyle w:val="Normal"/>
        <w:jc w:val="both"/>
        <w:rPr>
          <w:rFonts w:ascii="Times New Roman" w:hAnsi="Times New Roman" w:cs="Times New Roman"/>
          <w:sz w:val="22"/>
          <w:szCs w:val="22"/>
        </w:rPr>
      </w:pPr>
      <w:r>
        <w:rPr>
          <w:rFonts w:cs="Times New Roman" w:ascii="Times New Roman" w:hAnsi="Times New Roman"/>
          <w:sz w:val="22"/>
          <w:szCs w:val="22"/>
        </w:rPr>
        <w:t>ет; он берет на заметку «язык тела» и мими</w:t>
        <w:softHyphen/>
        <w:t>ку, сопровождающие передачу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Он также анализирует сказанное А в социаль-</w:t>
      </w:r>
    </w:p>
    <w:p>
      <w:pPr>
        <w:pStyle w:val="Normal"/>
        <w:jc w:val="both"/>
        <w:rPr>
          <w:rFonts w:ascii="Times New Roman" w:hAnsi="Times New Roman" w:cs="Times New Roman"/>
          <w:sz w:val="22"/>
          <w:szCs w:val="22"/>
        </w:rPr>
      </w:pPr>
      <w:r>
        <w:rPr>
          <w:rFonts w:cs="Times New Roman" w:ascii="Times New Roman" w:hAnsi="Times New Roman"/>
          <w:sz w:val="22"/>
          <w:szCs w:val="22"/>
        </w:rPr>
        <w:t>ном контексте. Например, он может иметь в виду то, как общался А с ним самим и с дру</w:t>
        <w:softHyphen/>
        <w:t>гими в прошлом. Это могут быть и представ</w:t>
        <w:softHyphen/>
        <w:t>ления В о том, каковы актуальные требова</w:t>
        <w:softHyphen/>
        <w:t>ни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  Иными словами, получатель (В) должен обра-</w:t>
      </w:r>
    </w:p>
    <w:p>
      <w:pPr>
        <w:pStyle w:val="Normal"/>
        <w:jc w:val="both"/>
        <w:rPr>
          <w:rFonts w:ascii="Times New Roman" w:hAnsi="Times New Roman" w:cs="Times New Roman"/>
          <w:sz w:val="22"/>
          <w:szCs w:val="22"/>
        </w:rPr>
      </w:pPr>
      <w:r>
        <w:rPr>
          <w:rFonts w:cs="Times New Roman" w:ascii="Times New Roman" w:hAnsi="Times New Roman"/>
          <w:sz w:val="22"/>
          <w:szCs w:val="22"/>
        </w:rPr>
        <w:t>щать внимание как на вербальное, так и на невербальное содержание сообщения А, что</w:t>
        <w:softHyphen/>
        <w:t>бы понять, в чем кроется истинный смысл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  То, о чем говорит А, можно проанал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минимум на двух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а)  Денотативный уровень: буквальное содерж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б)  Метакоммуникативный уровень: толкование буквального содержания и природа отноше</w:t>
        <w:softHyphen/>
        <w:t>ний между участникам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4.   Не только человек, но и животные могут общать-</w:t>
      </w:r>
    </w:p>
    <w:p>
      <w:pPr>
        <w:pStyle w:val="Normal"/>
        <w:jc w:val="both"/>
        <w:rPr>
          <w:rFonts w:ascii="Times New Roman" w:hAnsi="Times New Roman" w:cs="Times New Roman"/>
          <w:sz w:val="22"/>
          <w:szCs w:val="22"/>
        </w:rPr>
      </w:pPr>
      <w:r>
        <w:rPr>
          <w:rFonts w:cs="Times New Roman" w:ascii="Times New Roman" w:hAnsi="Times New Roman"/>
          <w:sz w:val="22"/>
          <w:szCs w:val="22"/>
        </w:rPr>
        <w:t>ся на метакоммуникативном уровне. Например, как описывает Грегори Бейтсон:</w:t>
      </w:r>
    </w:p>
    <w:p>
      <w:pPr>
        <w:pStyle w:val="Normal"/>
        <w:jc w:val="both"/>
        <w:rPr>
          <w:rFonts w:ascii="Times New Roman" w:hAnsi="Times New Roman" w:cs="Times New Roman"/>
          <w:sz w:val="22"/>
          <w:szCs w:val="22"/>
        </w:rPr>
      </w:pPr>
      <w:r>
        <w:rPr>
          <w:rFonts w:cs="Times New Roman" w:ascii="Times New Roman" w:hAnsi="Times New Roman"/>
          <w:sz w:val="22"/>
          <w:szCs w:val="22"/>
        </w:rPr>
        <w:t>а)  Кошки могут совершать те же движения, что и в настоящей драке, но при этом не выпус</w:t>
        <w:softHyphen/>
        <w:t>кать когти.</w:t>
      </w:r>
    </w:p>
    <w:p>
      <w:pPr>
        <w:pStyle w:val="Normal"/>
        <w:jc w:val="both"/>
        <w:rPr>
          <w:rFonts w:ascii="Times New Roman" w:hAnsi="Times New Roman" w:cs="Times New Roman"/>
          <w:sz w:val="22"/>
          <w:szCs w:val="22"/>
        </w:rPr>
      </w:pPr>
      <w:r>
        <w:rPr>
          <w:rFonts w:cs="Times New Roman" w:ascii="Times New Roman" w:hAnsi="Times New Roman"/>
          <w:sz w:val="22"/>
          <w:szCs w:val="22"/>
        </w:rPr>
        <w:t>б)  Такого рода метакоммуникацией кошки дают понять другим кошкам и людям, что они не дерутся «на самом деле», что они просто иг</w:t>
        <w:softHyphen/>
        <w:t>рают в драку.</w:t>
      </w:r>
    </w:p>
    <w:p>
      <w:pPr>
        <w:pStyle w:val="Normal"/>
        <w:jc w:val="both"/>
        <w:rPr>
          <w:rFonts w:ascii="Times New Roman" w:hAnsi="Times New Roman" w:cs="Times New Roman"/>
          <w:sz w:val="22"/>
          <w:szCs w:val="22"/>
        </w:rPr>
      </w:pPr>
      <w:r>
        <w:rPr>
          <w:rFonts w:cs="Times New Roman" w:ascii="Times New Roman" w:hAnsi="Times New Roman"/>
          <w:sz w:val="22"/>
          <w:szCs w:val="22"/>
        </w:rPr>
        <w:t>5.   Метакоммуникация — это сообщение о с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ни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27</w:t>
      </w:r>
    </w:p>
    <w:p>
      <w:pPr>
        <w:pStyle w:val="Normal"/>
        <w:jc w:val="both"/>
        <w:rPr>
          <w:rFonts w:ascii="Times New Roman" w:hAnsi="Times New Roman" w:cs="Times New Roman"/>
          <w:sz w:val="22"/>
          <w:szCs w:val="22"/>
        </w:rPr>
      </w:pPr>
      <w:r>
        <w:rPr>
          <w:rFonts w:cs="Times New Roman" w:ascii="Times New Roman" w:hAnsi="Times New Roman"/>
          <w:sz w:val="22"/>
          <w:szCs w:val="22"/>
        </w:rPr>
        <w:t>а)  Она передает установку отправителя сообще</w:t>
        <w:softHyphen/>
        <w:t>ния по отношению к этому самому сообще</w:t>
        <w:softHyphen/>
        <w:t>нию: «Это дружественное пос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б)  Она передает установку отправителя сообще</w:t>
        <w:softHyphen/>
        <w:t>ния по отношению к самому себе: «Я друже</w:t>
        <w:softHyphen/>
        <w:t>любен».</w:t>
      </w:r>
    </w:p>
    <w:p>
      <w:pPr>
        <w:pStyle w:val="Normal"/>
        <w:jc w:val="both"/>
        <w:rPr>
          <w:rFonts w:ascii="Times New Roman" w:hAnsi="Times New Roman" w:cs="Times New Roman"/>
          <w:sz w:val="22"/>
          <w:szCs w:val="22"/>
        </w:rPr>
      </w:pPr>
      <w:r>
        <w:rPr>
          <w:rFonts w:cs="Times New Roman" w:ascii="Times New Roman" w:hAnsi="Times New Roman"/>
          <w:sz w:val="22"/>
          <w:szCs w:val="22"/>
        </w:rPr>
        <w:t>в)  Она передает установки, чувства, намерения отправителя по отношению к получателю со</w:t>
        <w:softHyphen/>
        <w:t>общения:   «Мне кажется,  ты заслуживаешь дружелюб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Люди еще более гибки и разносторонни в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мета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Люди, как и другие млекопитающие, посыла</w:t>
        <w:softHyphen/>
        <w:t>ют невербальные сообщения.  Но вариации этих сообщений весьма многочисленны: люди могут хмурить брови, корчить гримасы, улы</w:t>
        <w:softHyphen/>
        <w:t>баться, тяжело вздыхать. И сам по себе кон</w:t>
        <w:softHyphen/>
        <w:t>текст, в котором осуществляется коммуника</w:t>
        <w:softHyphen/>
        <w:t>ция, это тоже своеобразный способ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Фактически, люди не могут осуществлять ком</w:t>
        <w:softHyphen/>
        <w:t>муникацию без параллельной метакоммуника</w:t>
        <w:softHyphen/>
        <w:t>ции. Они не могут не выходить на метаком-муникатив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в)  Люди также посылают вербальные метасооб-щения. Они могут объяснить словами то, что хотели передать в со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7.  Когда имеет место вербальное объяснение смыс-</w:t>
      </w:r>
    </w:p>
    <w:p>
      <w:pPr>
        <w:pStyle w:val="Normal"/>
        <w:jc w:val="both"/>
        <w:rPr>
          <w:rFonts w:ascii="Times New Roman" w:hAnsi="Times New Roman" w:cs="Times New Roman"/>
          <w:sz w:val="22"/>
          <w:szCs w:val="22"/>
        </w:rPr>
      </w:pPr>
      <w:r>
        <w:rPr>
          <w:rFonts w:cs="Times New Roman" w:ascii="Times New Roman" w:hAnsi="Times New Roman"/>
          <w:sz w:val="22"/>
          <w:szCs w:val="22"/>
        </w:rPr>
        <w:t>ла сообщения, мы можем говорить о денотатив</w:t>
        <w:softHyphen/>
        <w:t>ном варианте метакоммуникации. И сами по себе эти вербальные метасообщения могут осуществ</w:t>
        <w:softHyphen/>
        <w:t>ляться на различных уровнях абстракции, а) Человек может обозначить, какого рода сооб</w:t>
        <w:softHyphen/>
        <w:t>щение он хотел передать, сказав слушателю, насколько серьезно нужно отнестись к дан-</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ому сообщению и как на него реагировать.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шутка». (Засмей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я так, к слову». (Не обращай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вопрос». (Отвечай.)</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просьба». (Прими к с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 приказ». (Подчиняйся.)</w:t>
      </w:r>
    </w:p>
    <w:p>
      <w:pPr>
        <w:pStyle w:val="Normal"/>
        <w:jc w:val="both"/>
        <w:rPr>
          <w:rFonts w:ascii="Times New Roman" w:hAnsi="Times New Roman" w:cs="Times New Roman"/>
          <w:sz w:val="22"/>
          <w:szCs w:val="22"/>
        </w:rPr>
      </w:pPr>
      <w:r>
        <w:rPr>
          <w:rFonts w:cs="Times New Roman" w:ascii="Times New Roman" w:hAnsi="Times New Roman"/>
          <w:sz w:val="22"/>
          <w:szCs w:val="22"/>
        </w:rPr>
        <w:t>б)  Он может объяснить, почему сказал именно это, указав на то, что сделал слушатель.</w:t>
      </w:r>
    </w:p>
    <w:p>
      <w:pPr>
        <w:pStyle w:val="Normal"/>
        <w:jc w:val="both"/>
        <w:rPr>
          <w:rFonts w:ascii="Times New Roman" w:hAnsi="Times New Roman" w:cs="Times New Roman"/>
          <w:sz w:val="22"/>
          <w:szCs w:val="22"/>
        </w:rPr>
      </w:pPr>
      <w:r>
        <w:rPr>
          <w:rFonts w:cs="Times New Roman" w:ascii="Times New Roman" w:hAnsi="Times New Roman"/>
          <w:sz w:val="22"/>
          <w:szCs w:val="22"/>
        </w:rPr>
        <w:t>«Ты меня обидела. Я отплатил тебе тем же». «Ты был добр ко мне. Я выразил свою при</w:t>
        <w:softHyphen/>
        <w:t>знате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t>в)  Он может объяснить, почему было передано именно такое сообщение, сказав о том, каки</w:t>
        <w:softHyphen/>
        <w:t>ми, по его мнению, были желания, чувства или намерения слушателя по отношению к нему, говорящему.</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л, ты разозлился и собирался ото</w:t>
        <w:softHyphen/>
        <w:t>мстить мне».</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л, ты устала и хотела, чтобы я по</w:t>
        <w:softHyphen/>
        <w:t>мог тебе».</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ла, что ты разочаровался, но хотел, чтобы я тебя переубедила».</w:t>
      </w:r>
    </w:p>
    <w:p>
      <w:pPr>
        <w:pStyle w:val="Normal"/>
        <w:jc w:val="both"/>
        <w:rPr>
          <w:rFonts w:ascii="Times New Roman" w:hAnsi="Times New Roman" w:cs="Times New Roman"/>
          <w:sz w:val="22"/>
          <w:szCs w:val="22"/>
        </w:rPr>
      </w:pPr>
      <w:r>
        <w:rPr>
          <w:rFonts w:cs="Times New Roman" w:ascii="Times New Roman" w:hAnsi="Times New Roman"/>
          <w:sz w:val="22"/>
          <w:szCs w:val="22"/>
        </w:rPr>
        <w:t>г)  Он может объяснить, почему сказал именно так, напомнив о том сообщении, которое по</w:t>
        <w:softHyphen/>
        <w:t>ступило от слуш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Ты велел мне сделать это, а я не привыкла подчиняться чужим приказам». «Ты просил меня об этом, и я принял твою просьбу к с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д)  Он может объяснить, почему передал именно такое сообщение, сказав о том, какую реак</w:t>
        <w:softHyphen/>
        <w:t>цию ожидал получить от слушател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29</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ась разозлить тебя ».</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ся сделать так, чтобы ты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олюбила».</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ся разговор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ась рассмеш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Я старался заставить тебя согласиться со</w:t>
      </w:r>
    </w:p>
    <w:p>
      <w:pPr>
        <w:pStyle w:val="Normal"/>
        <w:jc w:val="both"/>
        <w:rPr>
          <w:rFonts w:ascii="Times New Roman" w:hAnsi="Times New Roman" w:cs="Times New Roman"/>
          <w:sz w:val="22"/>
          <w:szCs w:val="22"/>
        </w:rPr>
      </w:pPr>
      <w:r>
        <w:rPr>
          <w:rFonts w:cs="Times New Roman" w:ascii="Times New Roman" w:hAnsi="Times New Roman"/>
          <w:sz w:val="22"/>
          <w:szCs w:val="22"/>
        </w:rPr>
        <w:t>мной».</w:t>
      </w:r>
    </w:p>
    <w:p>
      <w:pPr>
        <w:pStyle w:val="Normal"/>
        <w:jc w:val="both"/>
        <w:rPr>
          <w:rFonts w:ascii="Times New Roman" w:hAnsi="Times New Roman" w:cs="Times New Roman"/>
          <w:sz w:val="22"/>
          <w:szCs w:val="22"/>
        </w:rPr>
      </w:pPr>
      <w:r>
        <w:rPr>
          <w:rFonts w:cs="Times New Roman" w:ascii="Times New Roman" w:hAnsi="Times New Roman"/>
          <w:sz w:val="22"/>
          <w:szCs w:val="22"/>
        </w:rPr>
        <w:t>е) Он может сказать, почему он передал именно такое сообщение, сказав о том, чего он хотел добиться от слушателя: что конкретно дол</w:t>
        <w:softHyphen/>
        <w:t>жен был сделать или не сделать, сказать или не сказать этот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Я хотела, чтобы ты сходил в магазин вме</w:t>
        <w:softHyphen/>
        <w:t>ст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ил, чтобы ты позвонил ей вместо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просила тебя выйти из комнаты». «Я не хотел, чтобы ты рассказывал ей о моей болезни». «Я хотел, чтобы ты сказал ему, что 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8. Поскольку люди способны осуществлять метаком-муникацию как на вербальном, так и на невер</w:t>
        <w:softHyphen/>
        <w:t>бальном уровне, они могут предоставить слуша</w:t>
        <w:softHyphen/>
        <w:t>телю достаточно большое количество сообщений, требующих анализа, чтобы тот, в конце концов, мог осознать, что именно было предметом ком</w:t>
        <w:softHyphen/>
        <w:t>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имер, А посылает следующее денотатив</w:t>
        <w:softHyphen/>
        <w:t>ное сообщение: «Собака на диване».</w:t>
      </w:r>
    </w:p>
    <w:p>
      <w:pPr>
        <w:pStyle w:val="Normal"/>
        <w:jc w:val="both"/>
        <w:rPr>
          <w:rFonts w:ascii="Times New Roman" w:hAnsi="Times New Roman" w:cs="Times New Roman"/>
          <w:sz w:val="22"/>
          <w:szCs w:val="22"/>
        </w:rPr>
      </w:pPr>
      <w:r>
        <w:rPr>
          <w:rFonts w:cs="Times New Roman" w:ascii="Times New Roman" w:hAnsi="Times New Roman"/>
          <w:sz w:val="22"/>
          <w:szCs w:val="22"/>
        </w:rPr>
        <w:t>б)  Произнося свою реплику раздраженным то</w:t>
        <w:softHyphen/>
        <w:t>ном, он автоматически невербальным образом поясняет, что именно хотел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  Он может и вербально прояснить то, что имел в виду, сказав слушателю, что от него требу-</w:t>
      </w:r>
    </w:p>
    <w:p>
      <w:pPr>
        <w:pStyle w:val="Normal"/>
        <w:jc w:val="both"/>
        <w:rPr>
          <w:rFonts w:ascii="Times New Roman" w:hAnsi="Times New Roman" w:cs="Times New Roman"/>
          <w:sz w:val="22"/>
          <w:szCs w:val="22"/>
        </w:rPr>
      </w:pPr>
      <w:r>
        <w:rPr>
          <w:rFonts w:cs="Times New Roman" w:ascii="Times New Roman" w:hAnsi="Times New Roman"/>
          <w:sz w:val="22"/>
          <w:szCs w:val="22"/>
        </w:rPr>
        <w:t>5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ется. Так, он может сказать: «Я хочу, чтобы ты прогнал собаку с дивана».</w:t>
      </w:r>
    </w:p>
    <w:p>
      <w:pPr>
        <w:pStyle w:val="Normal"/>
        <w:jc w:val="both"/>
        <w:rPr>
          <w:rFonts w:ascii="Times New Roman" w:hAnsi="Times New Roman" w:cs="Times New Roman"/>
          <w:sz w:val="22"/>
          <w:szCs w:val="22"/>
        </w:rPr>
      </w:pPr>
      <w:r>
        <w:rPr>
          <w:rFonts w:cs="Times New Roman" w:ascii="Times New Roman" w:hAnsi="Times New Roman"/>
          <w:sz w:val="22"/>
          <w:szCs w:val="22"/>
        </w:rPr>
        <w:t>9. Получатель этих сообщений (В) должен создать целостное представление о сообщении, соотне</w:t>
        <w:softHyphen/>
        <w:t>ся то, что сказал А и как он это сказал, с тем, как он потом прокомментировал свою реплику.</w:t>
      </w:r>
    </w:p>
    <w:p>
      <w:pPr>
        <w:pStyle w:val="Normal"/>
        <w:jc w:val="both"/>
        <w:rPr>
          <w:rFonts w:ascii="Times New Roman" w:hAnsi="Times New Roman" w:cs="Times New Roman"/>
          <w:sz w:val="22"/>
          <w:szCs w:val="22"/>
        </w:rPr>
      </w:pPr>
      <w:r>
        <w:rPr>
          <w:rFonts w:cs="Times New Roman" w:ascii="Times New Roman" w:hAnsi="Times New Roman"/>
          <w:sz w:val="22"/>
          <w:szCs w:val="22"/>
        </w:rPr>
        <w:t>а)  В соотносит вербальное и невербальное ме-тасообщения (учитывая актуальный социаль</w:t>
        <w:softHyphen/>
        <w:t>ный контекст) и сравнивает их с денотатив</w:t>
        <w:softHyphen/>
        <w:t>ным сооб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они конгруэнтны (согласуются друг с другом), ему не приходит в голову сомневать</w:t>
        <w:softHyphen/>
        <w:t>ся в том, что А сказал именно то, что хотел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в)  Согласуются они или нет, ему следует обра</w:t>
        <w:softHyphen/>
        <w:t>щать больше внимания на невербальное ме-тасообщение и на контекст, чем на вербаль</w:t>
        <w:softHyphen/>
        <w:t>ное метасообщение, поскольку невербальная коммуникация менее ясна и очевидна, и тре</w:t>
        <w:softHyphen/>
        <w:t>бует к себе более присталь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10. Когда человек осуществляет коммуникацию, он не только делает некоторое заявление, он еще просит чего-то у слушателя и пытается оказать на него влияние, заставив его сделать то, что от него ожидают. Это — «директивный аспект» коммуникации. Такие требования, однако, мо</w:t>
        <w:softHyphen/>
        <w:t>гут иметь различные степени выраженности и интенс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Говорящий может просто попросить слуша</w:t>
        <w:softHyphen/>
        <w:t>теля дать знать своим ответом, что его реп</w:t>
        <w:softHyphen/>
        <w:t>лика услышана:  «Просто послушайте, что я скажу».</w:t>
      </w:r>
    </w:p>
    <w:p>
      <w:pPr>
        <w:pStyle w:val="Normal"/>
        <w:jc w:val="both"/>
        <w:rPr>
          <w:rFonts w:ascii="Times New Roman" w:hAnsi="Times New Roman" w:cs="Times New Roman"/>
          <w:sz w:val="22"/>
          <w:szCs w:val="22"/>
        </w:rPr>
      </w:pPr>
      <w:r>
        <w:rPr>
          <w:rFonts w:cs="Times New Roman" w:ascii="Times New Roman" w:hAnsi="Times New Roman"/>
          <w:sz w:val="22"/>
          <w:szCs w:val="22"/>
        </w:rPr>
        <w:t>б)  Или же он может попросить дать конкрет</w:t>
        <w:softHyphen/>
        <w:t>ный ответ: «Скажите мне, где находится ма</w:t>
        <w:softHyphen/>
        <w:t>газин» или «Пойдем со мной в магазин».</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31</w:t>
      </w:r>
    </w:p>
    <w:p>
      <w:pPr>
        <w:pStyle w:val="Normal"/>
        <w:jc w:val="both"/>
        <w:rPr>
          <w:rFonts w:ascii="Times New Roman" w:hAnsi="Times New Roman" w:cs="Times New Roman"/>
          <w:sz w:val="22"/>
          <w:szCs w:val="22"/>
        </w:rPr>
      </w:pPr>
      <w:r>
        <w:rPr>
          <w:rFonts w:cs="Times New Roman" w:ascii="Times New Roman" w:hAnsi="Times New Roman"/>
          <w:sz w:val="22"/>
          <w:szCs w:val="22"/>
        </w:rPr>
        <w:t>11.   В свою очередь слушатель должен что-то ему ответить, поскольку люди не могут не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  Даже если слушатель молчит, он все равно вступает в процесс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б)  В этом случае он использует только невер</w:t>
        <w:softHyphen/>
        <w:t>бальные способ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2.   Но даже несмотря на то, что любое сообщение содержит в себе некую просьбу, она не всегда имеет вербальное выражение. Таким образом, слушатель должен обращать особое внимание на метакоммуникацию, чтобы получить представле</w:t>
        <w:softHyphen/>
        <w:t>ние о том, чего хочет говорящий. Он спрашива</w:t>
        <w:softHyphen/>
        <w:t>е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говорящий выражает вербаль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  Чего именно он хочет добиться? Достаточно ли выражена его просьба на денота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нет, возможно, то, как он говорит и тот контекст,  в котором осуществляется наше общение, даст мне представление о том, чего он от меня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13.  Если коммуникация или сообщение и метаком-муникация или метасообщение не согласуются между собой, слушатель должен как-то преоб</w:t>
        <w:softHyphen/>
        <w:t>разовать то, что он воспринял, в единое сообще</w:t>
        <w:softHyphen/>
        <w:t>ние. Для этого он должен быть способен объяс</w:t>
        <w:softHyphen/>
        <w:t>нить причину противоречивости высказывания. Рассмотрим тривиальный пример.  Муж,  вклю</w:t>
        <w:softHyphen/>
        <w:t>чив какой-то бытовой прибор, говорит раздра</w:t>
        <w:softHyphen/>
        <w:t>женным тоном: «Черт возьми, пылесос сломан!» Жена в этом случае может осуществить следую</w:t>
        <w:softHyphen/>
        <w:t>щий процесс рассуждения (конечно же, с боль</w:t>
        <w:softHyphen/>
        <w:t>шей скоростью, чем тот улиточный темп, с кото</w:t>
        <w:softHyphen/>
        <w:t>рым вы будете это читать).</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Он говорит мне о состоянии электроприбо</w:t>
        <w:softHyphen/>
        <w:t>ра, на котором он собирался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б)  Но он имеет в виду не только это. Он сооб</w:t>
        <w:softHyphen/>
        <w:t>щает мне, что раздражен. Его «черт возьми» и тот тон, которым это было сказано, дают мне эт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в)  Он критикует меня? Он говорит мне, что я в ответе за состояние бытовых приборов?</w:t>
      </w:r>
    </w:p>
    <w:p>
      <w:pPr>
        <w:pStyle w:val="Normal"/>
        <w:jc w:val="both"/>
        <w:rPr>
          <w:rFonts w:ascii="Times New Roman" w:hAnsi="Times New Roman" w:cs="Times New Roman"/>
          <w:sz w:val="22"/>
          <w:szCs w:val="22"/>
        </w:rPr>
      </w:pPr>
      <w:r>
        <w:rPr>
          <w:rFonts w:cs="Times New Roman" w:ascii="Times New Roman" w:hAnsi="Times New Roman"/>
          <w:sz w:val="22"/>
          <w:szCs w:val="22"/>
        </w:rPr>
        <w:t>г)  Если он критикует меня, чего он от меня хо-</w:t>
      </w:r>
    </w:p>
    <w:p>
      <w:pPr>
        <w:pStyle w:val="Normal"/>
        <w:jc w:val="both"/>
        <w:rPr>
          <w:rFonts w:ascii="Times New Roman" w:hAnsi="Times New Roman" w:cs="Times New Roman"/>
          <w:sz w:val="22"/>
          <w:szCs w:val="22"/>
        </w:rPr>
      </w:pPr>
      <w:r>
        <w:rPr>
          <w:rFonts w:cs="Times New Roman" w:ascii="Times New Roman" w:hAnsi="Times New Roman"/>
          <w:sz w:val="22"/>
          <w:szCs w:val="22"/>
        </w:rPr>
        <w:t>чет? Чтобы я сделала всю работу за него? Из</w:t>
        <w:softHyphen/>
        <w:t>винилась? Или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д)  Или же его критика направлена против него самого, и он раздражен тем, что работа не идет, и что он должен винить только самого себя в том, что прибор сломался?</w:t>
      </w:r>
    </w:p>
    <w:p>
      <w:pPr>
        <w:pStyle w:val="Normal"/>
        <w:jc w:val="both"/>
        <w:rPr>
          <w:rFonts w:ascii="Times New Roman" w:hAnsi="Times New Roman" w:cs="Times New Roman"/>
          <w:sz w:val="22"/>
          <w:szCs w:val="22"/>
        </w:rPr>
      </w:pPr>
      <w:r>
        <w:rPr>
          <w:rFonts w:cs="Times New Roman" w:ascii="Times New Roman" w:hAnsi="Times New Roman"/>
          <w:sz w:val="22"/>
          <w:szCs w:val="22"/>
        </w:rPr>
        <w:t>е)  Если он винит главным образом себя, чего он ожидает от меня? Чтобы я ему посочувство</w:t>
        <w:softHyphen/>
        <w:t>вала? Послушала его? Или чт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ж)  В ходе нашей с ним совместной жизни я уз</w:t>
        <w:softHyphen/>
        <w:t>нала, что он гордится своей хозяйственнос</w:t>
        <w:softHyphen/>
        <w:t>тью и считает, что особо силен в том, что касается электроприборов. Очевидно, что его уверенность в себе поколебалась. Должно быть, он зол на самого себя. И, наверно, он ждет, что я ему посо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з)  Но как показать ему свое сочувствие? Хочет ли он, чтобы я помогла ему справиться с ра</w:t>
        <w:softHyphen/>
        <w:t>ботой, или принесла ему кофе, или что? Как мне нужно вести себя, чтобы он понял, что я ему со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14. Возьмем другой пример. Муж с раздражением в голосе замечает: «Собака на диване». Жена бу</w:t>
        <w:softHyphen/>
        <w:t>дет рассужда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а)  Он говорит мне, где собака.</w:t>
      </w:r>
    </w:p>
    <w:p>
      <w:pPr>
        <w:pStyle w:val="Normal"/>
        <w:jc w:val="both"/>
        <w:rPr>
          <w:rFonts w:ascii="Times New Roman" w:hAnsi="Times New Roman" w:cs="Times New Roman"/>
          <w:sz w:val="22"/>
          <w:szCs w:val="22"/>
        </w:rPr>
      </w:pPr>
      <w:r>
        <w:rPr>
          <w:rFonts w:cs="Times New Roman" w:ascii="Times New Roman" w:hAnsi="Times New Roman"/>
          <w:sz w:val="22"/>
          <w:szCs w:val="22"/>
        </w:rPr>
        <w:t>б)  Но он хочет сказать этим что-то еще. Он, по</w:t>
        <w:softHyphen/>
        <w:t>хоже, раздражен.</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____________________________________133</w:t>
      </w:r>
    </w:p>
    <w:p>
      <w:pPr>
        <w:pStyle w:val="Normal"/>
        <w:jc w:val="both"/>
        <w:rPr>
          <w:rFonts w:ascii="Times New Roman" w:hAnsi="Times New Roman" w:cs="Times New Roman"/>
          <w:sz w:val="22"/>
          <w:szCs w:val="22"/>
        </w:rPr>
      </w:pPr>
      <w:r>
        <w:rPr>
          <w:rFonts w:cs="Times New Roman" w:ascii="Times New Roman" w:hAnsi="Times New Roman"/>
          <w:sz w:val="22"/>
          <w:szCs w:val="22"/>
        </w:rPr>
        <w:t>в)  Почему он сообщает мне о своем недовольст</w:t>
        <w:softHyphen/>
        <w:t>ве? Он зол на меня, потому что собака забра</w:t>
        <w:softHyphen/>
        <w:t>лась на диван?</w:t>
      </w:r>
    </w:p>
    <w:p>
      <w:pPr>
        <w:pStyle w:val="Normal"/>
        <w:jc w:val="both"/>
        <w:rPr>
          <w:rFonts w:ascii="Times New Roman" w:hAnsi="Times New Roman" w:cs="Times New Roman"/>
          <w:sz w:val="22"/>
          <w:szCs w:val="22"/>
        </w:rPr>
      </w:pPr>
      <w:r>
        <w:rPr>
          <w:rFonts w:cs="Times New Roman" w:ascii="Times New Roman" w:hAnsi="Times New Roman"/>
          <w:sz w:val="22"/>
          <w:szCs w:val="22"/>
        </w:rPr>
        <w:t>г)  Если он не зол на меня, чего он от меня хо-</w:t>
      </w:r>
    </w:p>
    <w:p>
      <w:pPr>
        <w:pStyle w:val="Normal"/>
        <w:jc w:val="both"/>
        <w:rPr>
          <w:rFonts w:ascii="Times New Roman" w:hAnsi="Times New Roman" w:cs="Times New Roman"/>
          <w:sz w:val="22"/>
          <w:szCs w:val="22"/>
        </w:rPr>
      </w:pPr>
      <w:r>
        <w:rPr>
          <w:rFonts w:cs="Times New Roman" w:ascii="Times New Roman" w:hAnsi="Times New Roman"/>
          <w:sz w:val="22"/>
          <w:szCs w:val="22"/>
        </w:rPr>
        <w:t>чет? Просто чтобы я его послушала? Посо</w:t>
        <w:softHyphen/>
        <w:t>чувствовала ему? Прогнала собаку с дивана? Или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д)  Я хотела собаку. Он не хотел. Я привела ее в дом без его согласия. Теперь, когда он раз</w:t>
        <w:softHyphen/>
        <w:t>дражается по поводу собаки, он таким обра</w:t>
        <w:softHyphen/>
        <w:t>зом выражает недовольство тем, что я сдела</w:t>
        <w:softHyphen/>
        <w:t>ла. Он зол на меня, потому что я его не по</w:t>
        <w:softHyphen/>
        <w:t>слушалась.  Несомненно,  он хочет, чтобы я прогнала собаку с дивана, но хочет ли он, чтобы я избавилась от собаки и извинилась перед ним за то, что пошла против его воли?</w:t>
      </w:r>
    </w:p>
    <w:p>
      <w:pPr>
        <w:pStyle w:val="Normal"/>
        <w:jc w:val="both"/>
        <w:rPr>
          <w:rFonts w:ascii="Times New Roman" w:hAnsi="Times New Roman" w:cs="Times New Roman"/>
          <w:sz w:val="22"/>
          <w:szCs w:val="22"/>
        </w:rPr>
      </w:pPr>
      <w:r>
        <w:rPr>
          <w:rFonts w:cs="Times New Roman" w:ascii="Times New Roman" w:hAnsi="Times New Roman"/>
          <w:sz w:val="22"/>
          <w:szCs w:val="22"/>
        </w:rPr>
        <w:t>15.  Давайте вернемся к первому примеру. Вместо того чтобы говорить  «черт возьми, он сломан», муж мог бы сказать:  «Черт возьми, это не так про</w:t>
        <w:softHyphen/>
        <w:t>сто. Принеси мне кофе». Жена в этом случае могла бы испытывать меньше затруднений, рас</w:t>
        <w:softHyphen/>
        <w:t>шифровывая смысл   сообщения. Он бы открыто сказал ей, чего он ждет от нее и почему. Иными словами, его просьба проявить сочувствие, при</w:t>
        <w:softHyphen/>
        <w:t>неся чашку кофе, была бы более понятной.</w:t>
      </w:r>
    </w:p>
    <w:p>
      <w:pPr>
        <w:pStyle w:val="Normal"/>
        <w:jc w:val="both"/>
        <w:rPr>
          <w:rFonts w:ascii="Times New Roman" w:hAnsi="Times New Roman" w:cs="Times New Roman"/>
          <w:sz w:val="22"/>
          <w:szCs w:val="22"/>
        </w:rPr>
      </w:pPr>
      <w:r>
        <w:rPr>
          <w:rFonts w:cs="Times New Roman" w:ascii="Times New Roman" w:hAnsi="Times New Roman"/>
          <w:sz w:val="22"/>
          <w:szCs w:val="22"/>
        </w:rPr>
        <w:t>16.   Во втором примере вместо того, чтобы сказать: «Собака на диване», муж мог бы произнести сле</w:t>
        <w:softHyphen/>
        <w:t>дующее: «Прогони собаку с дивана и вообще из</w:t>
        <w:softHyphen/>
        <w:t>бавься от нее. Тебе вообще не следовало поку</w:t>
        <w:softHyphen/>
        <w:t>пать ее. Я говорил тебе, что не хочу никаких собак». И в этом случае жене было бы проще понять смысл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а) Он бы ясно дал ей понять, чего он хочет от нее и почему. Другими словами, его требова-</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ие подчиняться ему было бы более отчетли</w:t>
        <w:softHyphen/>
        <w:t>вым.</w:t>
      </w:r>
    </w:p>
    <w:p>
      <w:pPr>
        <w:pStyle w:val="Normal"/>
        <w:jc w:val="both"/>
        <w:rPr>
          <w:rFonts w:ascii="Times New Roman" w:hAnsi="Times New Roman" w:cs="Times New Roman"/>
          <w:sz w:val="22"/>
          <w:szCs w:val="22"/>
        </w:rPr>
      </w:pPr>
      <w:r>
        <w:rPr>
          <w:rFonts w:cs="Times New Roman" w:ascii="Times New Roman" w:hAnsi="Times New Roman"/>
          <w:sz w:val="22"/>
          <w:szCs w:val="22"/>
        </w:rPr>
        <w:t>б) В обоих случаях жена все еще пребывает на стадии рассуждения; она пока не решила, под</w:t>
        <w:softHyphen/>
        <w:t>чиниться ей требованию мужа или нет. Но у нее, по крайней мере, не возникает сомнений относительно того, чего в действительности хочет от нее муж.</w:t>
      </w:r>
    </w:p>
    <w:p>
      <w:pPr>
        <w:pStyle w:val="Normal"/>
        <w:jc w:val="both"/>
        <w:rPr>
          <w:rFonts w:ascii="Times New Roman" w:hAnsi="Times New Roman" w:cs="Times New Roman"/>
          <w:sz w:val="22"/>
          <w:szCs w:val="22"/>
        </w:rPr>
      </w:pPr>
      <w:r>
        <w:rPr>
          <w:rFonts w:cs="Times New Roman" w:ascii="Times New Roman" w:hAnsi="Times New Roman"/>
          <w:sz w:val="22"/>
          <w:szCs w:val="22"/>
        </w:rPr>
        <w:t>17.  Иными словами, просьба, являющаяся неотъем</w:t>
        <w:softHyphen/>
        <w:t>лемой частью любого сообщения,  может быть выражена на денотативном уровне, а может и не быть. Но и на самом денотативном уровне можно выделить различные степени выраженно</w:t>
        <w:softHyphen/>
        <w:t>сти этой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а)   «Черт возьми, пылесос сломан» или «Соба</w:t>
        <w:softHyphen/>
        <w:t>ка на диване»  — это крайне неконкретные просьбы, они вообще не выражены на дено</w:t>
        <w:softHyphen/>
        <w:t>та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б)   «Принеси мне кофе»  и  «Прогони собаку с дивана и избавься от нее» — это конкретные просьбы, выраженные денота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в)  И в том случае,  если эти  просьбы выражены в более абстрактном виде, они также могут быть вполне конкретными:   «Посочувствуй мне» или «Поступай так, как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18.  Однако любое сообщение, если рассматривать его в максимально абстрактном виде, может быть определено как «признай меня»-сообщение. Их часто  интерпретируют как   «Соглашайся со мной»,   «Встань на мою сторону»,   «Признай меня, посочувствовав мне» или «Признай меня, показав, что ты ценишь меня и мои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19.   Когда люди общаются, редко бывает так, что они вербально просят других согласиться с ними ил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35</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ь свои собственные желания. Так про</w:t>
        <w:softHyphen/>
        <w:t>исходит потому, что люди хотят добиться при</w:t>
        <w:softHyphen/>
        <w:t>знания своей ценности, они стремятся к сотруд</w:t>
        <w:softHyphen/>
        <w:t>ничеству — а это значит, что они пытаются убе</w:t>
        <w:softHyphen/>
        <w:t>дить собеседника или, по крайней мере, вызвать у него желаемую реакцию. Многие люди смуще</w:t>
        <w:softHyphen/>
        <w:t>ны тем, что им приходится искать признания у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я уже говорила,  коммуникация — это принципиально незавершимый процесс.  Но теперь мы можем понять, как этот процесс становится неопределенным в еще большей степени, чем мы можем предполагать, учи</w:t>
        <w:softHyphen/>
        <w:t>тывая лишь законы логики и многозначность тех или и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б)  Незавершенная (ненаправленная) коммуника</w:t>
        <w:softHyphen/>
        <w:t>ция может выполнять ряд функций в меж</w:t>
        <w:softHyphen/>
        <w:t>личностном взаимодействии; эти функции не всегда носят дисфункцион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могут скрывать существование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могут редуцировать смущение в том случае, если чья-то просьба (какого угодно характера) не будет выполнена.</w:t>
      </w:r>
    </w:p>
    <w:p>
      <w:pPr>
        <w:pStyle w:val="Normal"/>
        <w:jc w:val="both"/>
        <w:rPr>
          <w:rFonts w:ascii="Times New Roman" w:hAnsi="Times New Roman" w:cs="Times New Roman"/>
          <w:sz w:val="22"/>
          <w:szCs w:val="22"/>
        </w:rPr>
      </w:pPr>
      <w:r>
        <w:rPr>
          <w:rFonts w:cs="Times New Roman" w:ascii="Times New Roman" w:hAnsi="Times New Roman"/>
          <w:sz w:val="22"/>
          <w:szCs w:val="22"/>
        </w:rPr>
        <w:t>20. До настоящего момента я описывала те пробле</w:t>
        <w:softHyphen/>
        <w:t>мы получения информации, которые вызваны многоплановостью и принципиальной незавер-шимостью человеческ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Поскольку коммуникация многопланова и не-завершима, всем ее получателям приходится дополнять адресованные им сообщения, по</w:t>
        <w:softHyphen/>
        <w:t>лагаясь на собственные догадки.</w:t>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это удается, что удивительно, учиты</w:t>
        <w:softHyphen/>
        <w:t>вая объем и сложность рассуждений, кото</w:t>
        <w:softHyphen/>
        <w:t>рые предшествуют пониманию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Но иногда даже самые изощренные догадки не имеют ничего общего с действ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ью. Когда такое случается, следующее сооб</w:t>
        <w:softHyphen/>
        <w:t>щение этого же отправителя обнаруживает случившуюся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t>21.  Все сообщения, которые я перечислила в этой главе, были относительно конгруэнтны тому кон</w:t>
        <w:softHyphen/>
        <w:t>тексту, в котором они звучали; они должны быть согласов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а)  Конгруэнтной коммуникация может считать</w:t>
        <w:softHyphen/>
        <w:t>ся в том случае, когда два или более сообще</w:t>
        <w:softHyphen/>
        <w:t>ния различного уровня принципиально не противоречат друг другу. Например, муж раз</w:t>
        <w:softHyphen/>
        <w:t>драженным тоном говорит: «Собака на дива</w:t>
        <w:softHyphen/>
        <w:t>не», и вся ситуация общения дает жене по</w:t>
        <w:softHyphen/>
        <w:t>нять, что он не в духе и что именно явилось причиной его недово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б)  Неконгруэнтная коммуникация имеет место тогда, когда два или более сообщения раз</w:t>
        <w:softHyphen/>
        <w:t>личного уровня серьезно противоречат друг другу. Одним из уровней коммуникации мож</w:t>
        <w:softHyphen/>
        <w:t>но считать сам по себе контекст. Например, муж нежно говорит, что собака на диване, но при этом жена знает, что он ненавидит собак, сидят ли они на диванах или в каком-то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22.   О простой противоречивой коммуникации мы можем говорить в том случае, когда два или бо</w:t>
        <w:softHyphen/>
        <w:t>лее сообщения последовательно передаются на одном и том же уровне и их смысл противопо</w:t>
        <w:softHyphen/>
        <w:t>ложен.</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имер, А говорит так:</w:t>
      </w:r>
    </w:p>
    <w:p>
      <w:pPr>
        <w:pStyle w:val="Normal"/>
        <w:jc w:val="both"/>
        <w:rPr>
          <w:rFonts w:ascii="Times New Roman" w:hAnsi="Times New Roman" w:cs="Times New Roman"/>
          <w:sz w:val="22"/>
          <w:szCs w:val="22"/>
        </w:rPr>
      </w:pPr>
      <w:r>
        <w:rPr>
          <w:rFonts w:cs="Times New Roman" w:ascii="Times New Roman" w:hAnsi="Times New Roman"/>
          <w:sz w:val="22"/>
          <w:szCs w:val="22"/>
        </w:rPr>
        <w:t>«Иди сюда... Нет, уходи».</w:t>
      </w:r>
    </w:p>
    <w:p>
      <w:pPr>
        <w:pStyle w:val="Normal"/>
        <w:jc w:val="both"/>
        <w:rPr>
          <w:rFonts w:ascii="Times New Roman" w:hAnsi="Times New Roman" w:cs="Times New Roman"/>
          <w:sz w:val="22"/>
          <w:szCs w:val="22"/>
        </w:rPr>
      </w:pPr>
      <w:r>
        <w:rPr>
          <w:rFonts w:cs="Times New Roman" w:ascii="Times New Roman" w:hAnsi="Times New Roman"/>
          <w:sz w:val="22"/>
          <w:szCs w:val="22"/>
        </w:rPr>
        <w:t>«Я тебя люблю... Нет, я тебя ненавижу».</w:t>
      </w:r>
    </w:p>
    <w:p>
      <w:pPr>
        <w:pStyle w:val="Normal"/>
        <w:jc w:val="both"/>
        <w:rPr>
          <w:rFonts w:ascii="Times New Roman" w:hAnsi="Times New Roman" w:cs="Times New Roman"/>
          <w:sz w:val="22"/>
          <w:szCs w:val="22"/>
        </w:rPr>
      </w:pPr>
      <w:r>
        <w:rPr>
          <w:rFonts w:cs="Times New Roman" w:ascii="Times New Roman" w:hAnsi="Times New Roman"/>
          <w:sz w:val="22"/>
          <w:szCs w:val="22"/>
        </w:rPr>
        <w:t>«Я счастлива... Нет, мне очень грустн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______________________________________137</w:t>
      </w:r>
    </w:p>
    <w:p>
      <w:pPr>
        <w:pStyle w:val="Normal"/>
        <w:jc w:val="both"/>
        <w:rPr>
          <w:rFonts w:ascii="Times New Roman" w:hAnsi="Times New Roman" w:cs="Times New Roman"/>
          <w:sz w:val="22"/>
          <w:szCs w:val="22"/>
        </w:rPr>
      </w:pPr>
      <w:r>
        <w:rPr>
          <w:rFonts w:cs="Times New Roman" w:ascii="Times New Roman" w:hAnsi="Times New Roman"/>
          <w:sz w:val="22"/>
          <w:szCs w:val="22"/>
        </w:rPr>
        <w:t>«Моя жена высокая... Нет, моя жена низко</w:t>
        <w:softHyphen/>
        <w:t>го роста ».</w:t>
      </w:r>
    </w:p>
    <w:p>
      <w:pPr>
        <w:pStyle w:val="Normal"/>
        <w:jc w:val="both"/>
        <w:rPr>
          <w:rFonts w:ascii="Times New Roman" w:hAnsi="Times New Roman" w:cs="Times New Roman"/>
          <w:sz w:val="22"/>
          <w:szCs w:val="22"/>
        </w:rPr>
      </w:pPr>
      <w:r>
        <w:rPr>
          <w:rFonts w:cs="Times New Roman" w:ascii="Times New Roman" w:hAnsi="Times New Roman"/>
          <w:sz w:val="22"/>
          <w:szCs w:val="22"/>
        </w:rPr>
        <w:t>б) Например, А поступает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талкивает В. Привлекает его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упает билет в кино и не идет т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евает пальто, потом сним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23.  Но подобные простые противоречия не могут осуществляться без сопутствующей метакомму-никации, поскольку человек не может без нее об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а)  Хотя внутренние противоречия,  описанные выше, относительно очевидны, они все равно сопровождаются улыбкой или хмурым выра</w:t>
        <w:softHyphen/>
        <w:t>жением лица, соответствующим тоном, и име</w:t>
        <w:softHyphen/>
        <w:t>ют место в определенной ситуаци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имеет место противоречие между со</w:t>
        <w:softHyphen/>
        <w:t>общениями разных уровней,  они являются неконгруэнтными. *</w:t>
      </w:r>
    </w:p>
    <w:p>
      <w:pPr>
        <w:pStyle w:val="Normal"/>
        <w:jc w:val="both"/>
        <w:rPr>
          <w:rFonts w:ascii="Times New Roman" w:hAnsi="Times New Roman" w:cs="Times New Roman"/>
          <w:sz w:val="22"/>
          <w:szCs w:val="22"/>
        </w:rPr>
      </w:pPr>
      <w:r>
        <w:rPr>
          <w:rFonts w:cs="Times New Roman" w:ascii="Times New Roman" w:hAnsi="Times New Roman"/>
          <w:sz w:val="22"/>
          <w:szCs w:val="22"/>
        </w:rPr>
        <w:t>24.  Сообщения различаются по степени неконгруэнт</w:t>
        <w:softHyphen/>
        <w:t>ности. Относительно простая неконгруэнтная ком</w:t>
        <w:softHyphen/>
        <w:t>муникация звучит и выглядит приблиз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а)  А говорит: «Здесь холодно» и снимает пальто.</w:t>
      </w:r>
    </w:p>
    <w:p>
      <w:pPr>
        <w:pStyle w:val="Normal"/>
        <w:jc w:val="both"/>
        <w:rPr>
          <w:rFonts w:ascii="Times New Roman" w:hAnsi="Times New Roman" w:cs="Times New Roman"/>
          <w:sz w:val="22"/>
          <w:szCs w:val="22"/>
        </w:rPr>
      </w:pPr>
      <w:r>
        <w:rPr>
          <w:rFonts w:cs="Times New Roman" w:ascii="Times New Roman" w:hAnsi="Times New Roman"/>
          <w:sz w:val="22"/>
          <w:szCs w:val="22"/>
        </w:rPr>
        <w:t>б)  А говорит: «Я тебя ненавижу» и улыб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А надевает вечернее платье на пох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г)  А    надевает кроссовки,  собираясь на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д)  А говорит: «Подойди поближе, дорогой»,   а потом не проявляет никаких признаков ин</w:t>
        <w:softHyphen/>
        <w:t>тереса.</w:t>
      </w:r>
    </w:p>
    <w:p>
      <w:pPr>
        <w:pStyle w:val="Normal"/>
        <w:jc w:val="both"/>
        <w:rPr/>
      </w:pPr>
      <w:r>
        <w:rPr>
          <w:rFonts w:cs="Times New Roman" w:ascii="Times New Roman" w:hAnsi="Times New Roman"/>
          <w:sz w:val="22"/>
          <w:szCs w:val="22"/>
          <w:lang w:val="en-US"/>
        </w:rPr>
        <w:t>*«Incongruent» refers to a discrepancy between the report and the command aspects of a messagt; dor the system, for analyzing this devised by Bateson, Jackson, Haley and Weakland.</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5. Неконгруэнтность коммуникации усиливается, когда имеет место рассогласование вербальной и невербальной метакоммуникации отправителя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ак, отправитель может сказать:   «Подойди поближе, дорогой», затем не проявить к нему абсолютно никакого интереса, а затем ска</w:t>
        <w:softHyphen/>
        <w:t>зать: «Я хочу показать, как я теб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м случае, должен ли адресат реагировать на денотативное сообщение («Подойди ближе, дорог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ему следует принимать в расчет невербальную часть сообщения (холод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же ему стоит полагаться на объяснение наме</w:t>
        <w:softHyphen/>
        <w:t>рения («Я хочу показать, как я теб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ая коммуникация называется сообщением с двойным дном.</w:t>
      </w:r>
    </w:p>
    <w:p>
      <w:pPr>
        <w:pStyle w:val="Normal"/>
        <w:jc w:val="both"/>
        <w:rPr>
          <w:rFonts w:ascii="Times New Roman" w:hAnsi="Times New Roman" w:cs="Times New Roman"/>
          <w:sz w:val="22"/>
          <w:szCs w:val="22"/>
        </w:rPr>
      </w:pPr>
      <w:r>
        <w:rPr>
          <w:rFonts w:cs="Times New Roman" w:ascii="Times New Roman" w:hAnsi="Times New Roman"/>
          <w:sz w:val="22"/>
          <w:szCs w:val="22"/>
        </w:rPr>
        <w:t>б)  Как правило, в своих догадках получатель ори</w:t>
        <w:softHyphen/>
        <w:t>ентируется главным образом на контекст и на невербальные сигналы. В этом случае не</w:t>
        <w:softHyphen/>
        <w:t>вербальные сигналы и контекст противоре</w:t>
        <w:softHyphen/>
        <w:t>чат друг другу. Но если получатель сообще</w:t>
        <w:softHyphen/>
        <w:t>ния достаточно смел и доверяет своему парт</w:t>
        <w:softHyphen/>
        <w:t>неру, он может сказать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думаем. Она и я, мы нравимся друг дру</w:t>
        <w:softHyphen/>
        <w:t>гу. Однако вокруг люди.</w:t>
      </w:r>
    </w:p>
    <w:p>
      <w:pPr>
        <w:pStyle w:val="Normal"/>
        <w:jc w:val="both"/>
        <w:rPr>
          <w:rFonts w:ascii="Times New Roman" w:hAnsi="Times New Roman" w:cs="Times New Roman"/>
          <w:sz w:val="22"/>
          <w:szCs w:val="22"/>
        </w:rPr>
      </w:pPr>
      <w:r>
        <w:rPr>
          <w:rFonts w:cs="Times New Roman" w:ascii="Times New Roman" w:hAnsi="Times New Roman"/>
          <w:sz w:val="22"/>
          <w:szCs w:val="22"/>
        </w:rPr>
        <w:t>Из прошлого опыта я знаю, что она стесняется выражать свои чувства на людях. Но это вовсе не значит, что она ко мне ничего не испы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сейчас мне стоит проигнорировать ее невербальную метакоммуникацию. Я приму в расчет ситуацию саму по себе и буду реагировать на вер-бально декларируемое на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ее вербальное заявление „Я хочу показать, как я тебя люблю" имеет для меня больше значения. Все, что я могу сделать — это догадатьс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39</w:t>
      </w:r>
    </w:p>
    <w:p>
      <w:pPr>
        <w:pStyle w:val="Normal"/>
        <w:jc w:val="both"/>
        <w:rPr/>
      </w:pPr>
      <w:r>
        <w:rPr>
          <w:rFonts w:cs="Times New Roman" w:ascii="Times New Roman" w:hAnsi="Times New Roman"/>
          <w:sz w:val="22"/>
          <w:szCs w:val="22"/>
        </w:rPr>
        <w:t>о том, чего она не сказала, но о чем подумала: „во</w:t>
        <w:softHyphen/>
        <w:t>круг люди и мне просто неловко". Иными словами, она дала понять, что нервничает и нуждается в под</w:t>
        <w:softHyphen/>
        <w:t>держк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бода рассуждать и задавать вопросы из</w:t>
        <w:softHyphen/>
        <w:t>бавляет получателя сообщения от необходи</w:t>
        <w:softHyphen/>
        <w:t>мости мучиться догадками, не имея возмож</w:t>
        <w:softHyphen/>
        <w:t>ности их проверить. Когда это невозможно, вероятность непонимания возрастает. То же самое происходит и в рассмотренной нами ситуации с ребенком, где подобная коммуни</w:t>
        <w:softHyphen/>
        <w:t>кация может привести к уже упоминавшему</w:t>
        <w:softHyphen/>
        <w:t>ся «двойному узлу».</w:t>
      </w:r>
    </w:p>
    <w:p>
      <w:pPr>
        <w:pStyle w:val="Normal"/>
        <w:jc w:val="both"/>
        <w:rPr>
          <w:rFonts w:ascii="Times New Roman" w:hAnsi="Times New Roman" w:cs="Times New Roman"/>
          <w:sz w:val="22"/>
          <w:szCs w:val="22"/>
        </w:rPr>
      </w:pPr>
      <w:r>
        <w:rPr>
          <w:rFonts w:cs="Times New Roman" w:ascii="Times New Roman" w:hAnsi="Times New Roman"/>
          <w:sz w:val="22"/>
          <w:szCs w:val="22"/>
        </w:rPr>
        <w:t>26. Неконгруэнтная коммуникация, подобная опи</w:t>
        <w:softHyphen/>
        <w:t>санной, создает для адресата дополнительные проблемы. Однако независимо от того, является ли полученное сообщение неконгруэнтным, ему придется осуществить ряд проверочных проце</w:t>
        <w:softHyphen/>
        <w:t>дур, чтобы понять, о чем было сказано, в чем заключалась просьба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имер,  когда жена слышит, что ее муж раздраженно говорит:   «Черт возьми, пыле</w:t>
        <w:softHyphen/>
        <w:t>сос сломан», она может решить, что у нее недостаточно информации, и из содержания сообщения непонятно, чего хочет от нее муж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  Она могла бы подойти к нему и постоять не</w:t>
        <w:softHyphen/>
        <w:t>много рядом, продолжая поиск необходимой 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а поступила именно так, она, несомненно, вступила в процесс коммуникации. Своим присутствием она сообщает ему: «Я тебя слушаю. Я внимательна к тому, что ты говориш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же и он продолжает коммуникацию, ворча, взды</w:t>
        <w:softHyphen/>
        <w:t>ха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Затем жена могла бы поинтересоваться: «Могу ли я что-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 так, она дает понять мужу, что ему стоит быть более конкретным в выражении своей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он ответит: «Нет, я справлюсь с этим с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в такой ответ, жене будет проще справиться с недостатком информации. Ей станет понятно, что он злит</w:t>
        <w:softHyphen/>
        <w:t>ся на самого себя, но, тем не менее, она не будет знать точно, чего он хочет от нее. Чтобы она выслушала? Обра</w:t>
        <w:softHyphen/>
        <w:t>тила внимание? Посочув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г)  Тогда жена могла бы задать следующий во-</w:t>
      </w:r>
    </w:p>
    <w:p>
      <w:pPr>
        <w:pStyle w:val="Normal"/>
        <w:jc w:val="both"/>
        <w:rPr>
          <w:rFonts w:ascii="Times New Roman" w:hAnsi="Times New Roman" w:cs="Times New Roman"/>
          <w:sz w:val="22"/>
          <w:szCs w:val="22"/>
        </w:rPr>
      </w:pPr>
      <w:r>
        <w:rPr>
          <w:rFonts w:cs="Times New Roman" w:ascii="Times New Roman" w:hAnsi="Times New Roman"/>
          <w:sz w:val="22"/>
          <w:szCs w:val="22"/>
        </w:rPr>
        <w:t>прос: «Тебе принести кофе?», а муж мог бы ответить: «Да, черт побери, принести». На данном этапе коммуникация может считать</w:t>
        <w:softHyphen/>
        <w:t>ся относительно законченной и завершенной. (Конечно, она будет еще более завершенной, если она действительно принесет ему кофе!)</w:t>
      </w:r>
    </w:p>
    <w:p>
      <w:pPr>
        <w:pStyle w:val="Normal"/>
        <w:jc w:val="both"/>
        <w:rPr>
          <w:rFonts w:ascii="Times New Roman" w:hAnsi="Times New Roman" w:cs="Times New Roman"/>
          <w:sz w:val="22"/>
          <w:szCs w:val="22"/>
        </w:rPr>
      </w:pPr>
      <w:r>
        <w:rPr>
          <w:rFonts w:cs="Times New Roman" w:ascii="Times New Roman" w:hAnsi="Times New Roman"/>
          <w:sz w:val="22"/>
          <w:szCs w:val="22"/>
        </w:rPr>
        <w:t>27. Если жена, напротив, будет достаточно уверена в своей догадке, она просто может предполо</w:t>
        <w:softHyphen/>
        <w:t>жить, что знает, в чем заключается его просьба. И она может проговорить эту просьбу и посмо</w:t>
        <w:softHyphen/>
        <w:t>треть, как отреагирует на это муж.</w:t>
      </w:r>
    </w:p>
    <w:p>
      <w:pPr>
        <w:pStyle w:val="Normal"/>
        <w:jc w:val="both"/>
        <w:rPr>
          <w:rFonts w:ascii="Times New Roman" w:hAnsi="Times New Roman" w:cs="Times New Roman"/>
          <w:sz w:val="22"/>
          <w:szCs w:val="22"/>
        </w:rPr>
      </w:pPr>
      <w:r>
        <w:rPr>
          <w:rFonts w:cs="Times New Roman" w:ascii="Times New Roman" w:hAnsi="Times New Roman"/>
          <w:sz w:val="22"/>
          <w:szCs w:val="22"/>
        </w:rPr>
        <w:t>а)  Она могла бы прямо спросить: «Тебе прине</w:t>
        <w:softHyphen/>
        <w:t>сти кофе?», и он мог бы ответить: «Да, черт побери, принести». Если ее догадки были до</w:t>
        <w:softHyphen/>
        <w:t>статочно верны, коммуникативный процесс по</w:t>
        <w:softHyphen/>
        <w:t>дошел к своему относительному завер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б)  Но он мог бы ответить: «Какого черта, какой сейчас может быть кофе!». И тогда бы она поняла, что ее догадки были неверны. Ей при</w:t>
        <w:softHyphen/>
        <w:t>шлось бы размышлять над смыслом его сооб</w:t>
        <w:softHyphen/>
        <w:t>щения и дальше, возможно используя при этом те же самые процедуры поиска инфор</w:t>
        <w:softHyphen/>
        <w:t>мации, что были описаны выш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41</w:t>
      </w:r>
    </w:p>
    <w:p>
      <w:pPr>
        <w:pStyle w:val="Normal"/>
        <w:jc w:val="both"/>
        <w:rPr>
          <w:rFonts w:ascii="Times New Roman" w:hAnsi="Times New Roman" w:cs="Times New Roman"/>
          <w:sz w:val="22"/>
          <w:szCs w:val="22"/>
        </w:rPr>
      </w:pPr>
      <w:r>
        <w:rPr>
          <w:rFonts w:cs="Times New Roman" w:ascii="Times New Roman" w:hAnsi="Times New Roman"/>
          <w:sz w:val="22"/>
          <w:szCs w:val="22"/>
        </w:rPr>
        <w:t>28. Не все люди с одинаковой точностью могут по</w:t>
        <w:softHyphen/>
        <w:t>нять нужды и желания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  Хотя все люди придают большое значение ме</w:t>
        <w:softHyphen/>
        <w:t>такоммуникативным аспектам, они различа</w:t>
        <w:softHyphen/>
        <w:t>ются по своей способности осознавать, что именно от них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а может ошибочно отнести раздражение мужа на свой счет, и попытаться сделать за него его работу, вме</w:t>
        <w:softHyphen/>
        <w:t>сто того, чтобы просто посочувствова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а может решить, что его раздражает не ее са</w:t>
        <w:softHyphen/>
        <w:t>мостоятельность, а определенное поведение собаки, и по</w:t>
        <w:softHyphen/>
        <w:t>сочувствовать ему, вместо того, чтобы прогнать собаку с дивана или избави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ажер из третьего примера может принять холод</w:t>
        <w:softHyphen/>
        <w:t>ность девушки за неприязнь и отвергнуть ее, когда можно было бы прояви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б)  У нас даже имеется психиатрический термин для тех людей, которые  не могут точно оце</w:t>
        <w:softHyphen/>
        <w:t>нить смысл сообщения. Они не способны адек</w:t>
        <w:softHyphen/>
        <w:t>ватно представить себе установки, намерения, чувства собеседника (выражаемые на мета-коммуника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описанная нами супруга во всех ситуа</w:t>
        <w:softHyphen/>
        <w:t>циях, во всех взаимоотношениях с окружаю</w:t>
        <w:softHyphen/>
        <w:t>щими всегда решает, что собеседник крити</w:t>
        <w:softHyphen/>
        <w:t>кует либо хвалит ее, мы можем назвать ее параноидальной либо эгоцентричной соответ</w:t>
        <w:softHyphen/>
        <w:t>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г)  Кроме того, хотя партнеры по общению и при-</w:t>
      </w:r>
    </w:p>
    <w:p>
      <w:pPr>
        <w:pStyle w:val="Normal"/>
        <w:jc w:val="both"/>
        <w:rPr>
          <w:rFonts w:ascii="Times New Roman" w:hAnsi="Times New Roman" w:cs="Times New Roman"/>
          <w:sz w:val="22"/>
          <w:szCs w:val="22"/>
        </w:rPr>
      </w:pPr>
      <w:r>
        <w:rPr>
          <w:rFonts w:cs="Times New Roman" w:ascii="Times New Roman" w:hAnsi="Times New Roman"/>
          <w:sz w:val="22"/>
          <w:szCs w:val="22"/>
        </w:rPr>
        <w:t>дают особое значение метакоммуникативным аспектам процесса, пытаясь понять смысл просьбы, они в различной степени способны осознать денотативный смысл сообщения, не</w:t>
        <w:softHyphen/>
        <w:t>зависимо от того, согласуется он с метаком</w:t>
        <w:softHyphen/>
        <w:t>муникативным или противоречит ему. Пред</w:t>
        <w:softHyphen/>
        <w:t>ставим себе человека, слушающего лекцию —</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ему нужно получить от лектора некоторую денотативную информацию. Однако если тот говорит испуганным голосом, слушателю бу</w:t>
        <w:softHyphen/>
        <w:t>дет сложно понять смысл сказанного, по</w:t>
        <w:softHyphen/>
        <w:t>скольку все внимание будет привлечено к ис</w:t>
        <w:softHyphen/>
        <w:t>пуганному состоянию лектора.</w:t>
      </w:r>
    </w:p>
    <w:p>
      <w:pPr>
        <w:pStyle w:val="Normal"/>
        <w:jc w:val="both"/>
        <w:rPr>
          <w:rFonts w:ascii="Times New Roman" w:hAnsi="Times New Roman" w:cs="Times New Roman"/>
          <w:sz w:val="22"/>
          <w:szCs w:val="22"/>
        </w:rPr>
      </w:pPr>
      <w:r>
        <w:rPr>
          <w:rFonts w:cs="Times New Roman" w:ascii="Times New Roman" w:hAnsi="Times New Roman"/>
          <w:sz w:val="22"/>
          <w:szCs w:val="22"/>
        </w:rPr>
        <w:t>29.  Люди различаются и по своей способности ясно выражать просьбы, чтобы реципиенту не пришлось слишком долго гадать о смысле с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а)  Например, жена хочет пойти с мужем в кино. Если ее коммуникация функциональна, она скажет: «Давай посмотрим этот фильм» или выразится еще более ясно: «Я хотела бы пой</w:t>
        <w:softHyphen/>
        <w:t>ти в кино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б)  Но если коммуникация осуществляется дис</w:t>
        <w:softHyphen/>
        <w:t>функциональным образом, она скажет что-нибудь типа:</w:t>
      </w:r>
    </w:p>
    <w:p>
      <w:pPr>
        <w:pStyle w:val="Normal"/>
        <w:jc w:val="both"/>
        <w:rPr>
          <w:rFonts w:ascii="Times New Roman" w:hAnsi="Times New Roman" w:cs="Times New Roman"/>
          <w:sz w:val="22"/>
          <w:szCs w:val="22"/>
        </w:rPr>
      </w:pPr>
      <w:r>
        <w:rPr>
          <w:rFonts w:cs="Times New Roman" w:ascii="Times New Roman" w:hAnsi="Times New Roman"/>
          <w:sz w:val="22"/>
          <w:szCs w:val="22"/>
        </w:rPr>
        <w:t>«Ты не хотел бы посмотреть этот фильм? » «Тебе стоило бы посмотреть этот фильм». «Если ты хочешь сходить в кино, мы, можем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могли бы и в кино сходить. Сегодня же суббота».</w:t>
      </w:r>
    </w:p>
    <w:p>
      <w:pPr>
        <w:pStyle w:val="Normal"/>
        <w:jc w:val="both"/>
        <w:rPr>
          <w:rFonts w:ascii="Times New Roman" w:hAnsi="Times New Roman" w:cs="Times New Roman"/>
          <w:sz w:val="22"/>
          <w:szCs w:val="22"/>
        </w:rPr>
      </w:pPr>
      <w:r>
        <w:rPr>
          <w:rFonts w:cs="Times New Roman" w:ascii="Times New Roman" w:hAnsi="Times New Roman"/>
          <w:sz w:val="22"/>
          <w:szCs w:val="22"/>
        </w:rPr>
        <w:t>«На соседней улице открылся новый кино</w:t>
        <w:softHyphen/>
        <w:t>театр».</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подсказывает мне, что нужно по</w:t>
        <w:softHyphen/>
        <w:t>смотреть этот фильм». «Мои голоса велят мне сходить в кино».</w:t>
      </w:r>
    </w:p>
    <w:p>
      <w:pPr>
        <w:pStyle w:val="Normal"/>
        <w:jc w:val="both"/>
        <w:rPr>
          <w:rFonts w:ascii="Times New Roman" w:hAnsi="Times New Roman" w:cs="Times New Roman"/>
          <w:sz w:val="22"/>
          <w:szCs w:val="22"/>
        </w:rPr>
      </w:pPr>
      <w:r>
        <w:rPr>
          <w:rFonts w:cs="Times New Roman" w:ascii="Times New Roman" w:hAnsi="Times New Roman"/>
          <w:sz w:val="22"/>
          <w:szCs w:val="22"/>
        </w:rPr>
        <w:t>30.   Существуют и обходные пути: жена может по</w:t>
        <w:softHyphen/>
        <w:t>требовать что-то от мужа, делая вид, что гово</w:t>
        <w:softHyphen/>
        <w:t>рит совсем о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а) Она старается не показывать, что желание, явившееся причиной данной просьбы, это е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43</w:t>
      </w:r>
    </w:p>
    <w:p>
      <w:pPr>
        <w:pStyle w:val="Normal"/>
        <w:jc w:val="both"/>
        <w:rPr>
          <w:rFonts w:ascii="Times New Roman" w:hAnsi="Times New Roman" w:cs="Times New Roman"/>
          <w:sz w:val="22"/>
          <w:szCs w:val="22"/>
        </w:rPr>
      </w:pPr>
      <w:r>
        <w:rPr>
          <w:rFonts w:cs="Times New Roman" w:ascii="Times New Roman" w:hAnsi="Times New Roman"/>
          <w:sz w:val="22"/>
          <w:szCs w:val="22"/>
        </w:rPr>
        <w:t>б)  Или она может не демонстрировать свое же</w:t>
        <w:softHyphen/>
        <w:t>лание как желание.  Оно представляется не как желание, а как «долженствование»: что-то вынуждает поступить именно так. (Источ</w:t>
        <w:softHyphen/>
        <w:t>ником этого долженствования может быть ка</w:t>
        <w:softHyphen/>
        <w:t>кой-то другой человек или люди вообще, или «чья-то обязанность», или «голоса», или не</w:t>
        <w:softHyphen/>
        <w:t>что постороннее в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Или же она может представить свое желание не как желание, а как «меньшее из двух зол».</w:t>
      </w:r>
    </w:p>
    <w:p>
      <w:pPr>
        <w:pStyle w:val="Normal"/>
        <w:jc w:val="both"/>
        <w:rPr>
          <w:rFonts w:ascii="Times New Roman" w:hAnsi="Times New Roman" w:cs="Times New Roman"/>
          <w:sz w:val="22"/>
          <w:szCs w:val="22"/>
        </w:rPr>
      </w:pPr>
      <w:r>
        <w:rPr>
          <w:rFonts w:cs="Times New Roman" w:ascii="Times New Roman" w:hAnsi="Times New Roman"/>
          <w:sz w:val="22"/>
          <w:szCs w:val="22"/>
        </w:rPr>
        <w:t>31.   Муж в этом случае мог бы прояснить ситуацию. Он мог бы спросить: «Ты хочешь посмотреть этот фильм?» или «Ты хочешь пойти в кино со мной?» а) Но вот что происходит, если муж действи</w:t>
        <w:softHyphen/>
        <w:t>тельно спрашивает у жены, что она имеет в виду. Она может объяснить сказанное следу</w:t>
        <w:softHyphen/>
        <w:t>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Нет, я думала, ты хотел пойти». «Нет, я просто думаю, что нам стои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Нет, не то, чтобы я очень хотела пойти. Я хочу делать то, что хочется тебе». «Иногда мне хочется сходить в кино, но сей</w:t>
        <w:softHyphen/>
        <w:t>час э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Лично я не хочу в кино. Но мои голоса мне велят так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32.   Скрывая, что она сама этого хочет, жена также старается не показать мужу, что просьба вооб</w:t>
        <w:softHyphen/>
        <w:t>ще имеет место. Она отрицает, что чего-то ждет от него. И если он продолжит расспросы, то мо</w:t>
        <w:softHyphen/>
        <w:t>жет получить ответ типа:</w:t>
      </w:r>
    </w:p>
    <w:p>
      <w:pPr>
        <w:pStyle w:val="Normal"/>
        <w:jc w:val="both"/>
        <w:rPr>
          <w:rFonts w:ascii="Times New Roman" w:hAnsi="Times New Roman" w:cs="Times New Roman"/>
          <w:sz w:val="22"/>
          <w:szCs w:val="22"/>
        </w:rPr>
      </w:pPr>
      <w:r>
        <w:rPr>
          <w:rFonts w:cs="Times New Roman" w:ascii="Times New Roman" w:hAnsi="Times New Roman"/>
          <w:sz w:val="22"/>
          <w:szCs w:val="22"/>
        </w:rPr>
        <w:t>«Хочешь — иди, хочешь — нет. Мне все</w:t>
      </w:r>
    </w:p>
    <w:p>
      <w:pPr>
        <w:pStyle w:val="Normal"/>
        <w:jc w:val="both"/>
        <w:rPr>
          <w:rFonts w:ascii="Times New Roman" w:hAnsi="Times New Roman" w:cs="Times New Roman"/>
          <w:sz w:val="22"/>
          <w:szCs w:val="22"/>
        </w:rPr>
      </w:pPr>
      <w:r>
        <w:rPr>
          <w:rFonts w:cs="Times New Roman" w:ascii="Times New Roman" w:hAnsi="Times New Roman"/>
          <w:sz w:val="22"/>
          <w:szCs w:val="22"/>
        </w:rPr>
        <w:t>рав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хочешь быть домоседом, это тв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у, идешь, так иди».</w:t>
      </w:r>
    </w:p>
    <w:p>
      <w:pPr>
        <w:pStyle w:val="Normal"/>
        <w:jc w:val="both"/>
        <w:rPr>
          <w:rFonts w:ascii="Times New Roman" w:hAnsi="Times New Roman" w:cs="Times New Roman"/>
          <w:sz w:val="22"/>
          <w:szCs w:val="22"/>
        </w:rPr>
      </w:pPr>
      <w:r>
        <w:rPr>
          <w:rFonts w:cs="Times New Roman" w:ascii="Times New Roman" w:hAnsi="Times New Roman"/>
          <w:sz w:val="22"/>
          <w:szCs w:val="22"/>
        </w:rPr>
        <w:t>«Никто тебя не просит идти. Если сам хо</w:t>
        <w:softHyphen/>
        <w:t>чешь, тогда иди».</w:t>
      </w:r>
    </w:p>
    <w:p>
      <w:pPr>
        <w:pStyle w:val="Normal"/>
        <w:jc w:val="both"/>
        <w:rPr>
          <w:rFonts w:ascii="Times New Roman" w:hAnsi="Times New Roman" w:cs="Times New Roman"/>
          <w:sz w:val="22"/>
          <w:szCs w:val="22"/>
        </w:rPr>
      </w:pPr>
      <w:r>
        <w:rPr>
          <w:rFonts w:cs="Times New Roman" w:ascii="Times New Roman" w:hAnsi="Times New Roman"/>
          <w:sz w:val="22"/>
          <w:szCs w:val="22"/>
        </w:rPr>
        <w:t>33.  Жена, отвечая на просьбу мужа (в данном слу</w:t>
        <w:softHyphen/>
        <w:t>чае, на просьбу быть более конкретной), отри</w:t>
        <w:softHyphen/>
        <w:t>цает какую-то часть или вообще все, что было ею ранее сказано.</w:t>
      </w:r>
    </w:p>
    <w:p>
      <w:pPr>
        <w:pStyle w:val="Normal"/>
        <w:jc w:val="both"/>
        <w:rPr/>
      </w:pPr>
      <w:r>
        <w:rPr>
          <w:rFonts w:cs="Times New Roman" w:ascii="Times New Roman" w:hAnsi="Times New Roman"/>
          <w:sz w:val="22"/>
          <w:szCs w:val="22"/>
        </w:rPr>
        <w:t xml:space="preserve">а)  Группа </w:t>
      </w:r>
      <w:r>
        <w:rPr>
          <w:rFonts w:cs="Times New Roman" w:ascii="Times New Roman" w:hAnsi="Times New Roman"/>
          <w:sz w:val="22"/>
          <w:szCs w:val="22"/>
          <w:lang w:val="en-US"/>
        </w:rPr>
        <w:t>Bateson</w:t>
      </w:r>
      <w:r>
        <w:rPr>
          <w:rFonts w:cs="Times New Roman" w:ascii="Times New Roman" w:hAnsi="Times New Roman"/>
          <w:sz w:val="22"/>
          <w:szCs w:val="22"/>
        </w:rPr>
        <w:t xml:space="preserve">, и, в частности, </w:t>
      </w:r>
      <w:r>
        <w:rPr>
          <w:rFonts w:cs="Times New Roman" w:ascii="Times New Roman" w:hAnsi="Times New Roman"/>
          <w:sz w:val="22"/>
          <w:szCs w:val="22"/>
          <w:lang w:val="en-US"/>
        </w:rPr>
        <w:t>Jay</w:t>
      </w:r>
      <w:r>
        <w:rPr>
          <w:rFonts w:cs="Times New Roman" w:ascii="Times New Roman" w:hAnsi="Times New Roman"/>
          <w:sz w:val="22"/>
          <w:szCs w:val="22"/>
        </w:rPr>
        <w:t xml:space="preserve"> </w:t>
      </w:r>
      <w:r>
        <w:rPr>
          <w:rFonts w:cs="Times New Roman" w:ascii="Times New Roman" w:hAnsi="Times New Roman"/>
          <w:sz w:val="22"/>
          <w:szCs w:val="22"/>
          <w:lang w:val="en-US"/>
        </w:rPr>
        <w:t>Haley</w:t>
      </w:r>
      <w:r>
        <w:rPr>
          <w:rFonts w:cs="Times New Roman" w:ascii="Times New Roman" w:hAnsi="Times New Roman"/>
          <w:sz w:val="22"/>
          <w:szCs w:val="22"/>
        </w:rPr>
        <w:t xml:space="preserve"> вы</w:t>
        <w:softHyphen/>
        <w:t>делили четыре части любого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отправит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ю что-то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бе (адреса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й ситуации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б)  Любое сообщение является просьбой, даже если жена и отриц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Мне все равно, как ты поступишь». (Я не просила тебя ни о чем.) «Я просто предложила занятие на вечер». (Я не просила ни о чем.)</w:t>
      </w:r>
    </w:p>
    <w:p>
      <w:pPr>
        <w:pStyle w:val="Normal"/>
        <w:jc w:val="both"/>
        <w:rPr>
          <w:rFonts w:ascii="Times New Roman" w:hAnsi="Times New Roman" w:cs="Times New Roman"/>
          <w:sz w:val="22"/>
          <w:szCs w:val="22"/>
        </w:rPr>
      </w:pPr>
      <w:r>
        <w:rPr>
          <w:rFonts w:cs="Times New Roman" w:ascii="Times New Roman" w:hAnsi="Times New Roman"/>
          <w:sz w:val="22"/>
          <w:szCs w:val="22"/>
        </w:rPr>
        <w:t>«Пойдешь ты в кино или нет, мне безразлич</w:t>
        <w:softHyphen/>
        <w:t>но». (Я тебя ни о чем не просила.) «Час назад я, может, и хотела пойти с то</w:t>
        <w:softHyphen/>
        <w:t>бой. Но сейчас уже нет». (В данный момент я тебя ни о чем не прошу.)</w:t>
      </w:r>
    </w:p>
    <w:p>
      <w:pPr>
        <w:pStyle w:val="Normal"/>
        <w:jc w:val="both"/>
        <w:rPr>
          <w:rFonts w:ascii="Times New Roman" w:hAnsi="Times New Roman" w:cs="Times New Roman"/>
          <w:sz w:val="22"/>
          <w:szCs w:val="22"/>
        </w:rPr>
      </w:pPr>
      <w:r>
        <w:rPr>
          <w:rFonts w:cs="Times New Roman" w:ascii="Times New Roman" w:hAnsi="Times New Roman"/>
          <w:sz w:val="22"/>
          <w:szCs w:val="22"/>
        </w:rPr>
        <w:t>34.  Теперь мы видим, как жена пытается защитить</w:t>
        <w:softHyphen/>
        <w:t>ся, посылая столь неполное сообщение. (Подоб</w:t>
        <w:softHyphen/>
        <w:t>ные сообщения считаются незавершенными, по</w:t>
        <w:softHyphen/>
        <w:t>скольку они не дают понять адресату, что «Я, хочу этого, от тебя, в этой ситуации».) И такое сообщение затрудняет понимание мужем того, чего именно она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а) Она скрывает, что это ее просьба, как будто заранее предвидит отказ.</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45</w:t>
      </w:r>
    </w:p>
    <w:p>
      <w:pPr>
        <w:pStyle w:val="Normal"/>
        <w:jc w:val="both"/>
        <w:rPr>
          <w:rFonts w:ascii="Times New Roman" w:hAnsi="Times New Roman" w:cs="Times New Roman"/>
          <w:sz w:val="22"/>
          <w:szCs w:val="22"/>
        </w:rPr>
      </w:pPr>
      <w:r>
        <w:rPr>
          <w:rFonts w:cs="Times New Roman" w:ascii="Times New Roman" w:hAnsi="Times New Roman"/>
          <w:sz w:val="22"/>
          <w:szCs w:val="22"/>
        </w:rPr>
        <w:t>«Голоса велят мне... » «Я делаю это для тебя... » «На соседней улице открылся новый киноте</w:t>
        <w:softHyphen/>
        <w:t>атр».</w:t>
      </w:r>
    </w:p>
    <w:p>
      <w:pPr>
        <w:pStyle w:val="Normal"/>
        <w:jc w:val="both"/>
        <w:rPr>
          <w:rFonts w:ascii="Times New Roman" w:hAnsi="Times New Roman" w:cs="Times New Roman"/>
          <w:sz w:val="22"/>
          <w:szCs w:val="22"/>
        </w:rPr>
      </w:pPr>
      <w:r>
        <w:rPr>
          <w:rFonts w:cs="Times New Roman" w:ascii="Times New Roman" w:hAnsi="Times New Roman"/>
          <w:sz w:val="22"/>
          <w:szCs w:val="22"/>
        </w:rPr>
        <w:t>б) Она скрывает это и после того, как ее попро</w:t>
        <w:softHyphen/>
        <w:t>сили прояснить, чего она хочет: «Я думала, ты хочешь, чтобы я пошла» или «Никто не просит тебя идти».</w:t>
      </w:r>
    </w:p>
    <w:p>
      <w:pPr>
        <w:pStyle w:val="Normal"/>
        <w:jc w:val="both"/>
        <w:rPr>
          <w:rFonts w:ascii="Times New Roman" w:hAnsi="Times New Roman" w:cs="Times New Roman"/>
          <w:sz w:val="22"/>
          <w:szCs w:val="22"/>
        </w:rPr>
      </w:pPr>
      <w:r>
        <w:rPr>
          <w:rFonts w:cs="Times New Roman" w:ascii="Times New Roman" w:hAnsi="Times New Roman"/>
          <w:sz w:val="22"/>
          <w:szCs w:val="22"/>
        </w:rPr>
        <w:t>35.  Отметим также, как она старается обидеть мужа, выражая свою просьбу и реагируя на его попыт</w:t>
        <w:softHyphen/>
        <w:t>ки прояснить ситуацию. Она мешает ему понять, чего именно от него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а)  Она критикует его, предполагая отказ:</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претендует на то, чтобы счи</w:t>
        <w:softHyphen/>
        <w:t>таться культурным, он должен ходить в кино хотя бы раз в месяц». «Мы могли бы и в кино сходить. Мне скучно».</w:t>
      </w:r>
    </w:p>
    <w:p>
      <w:pPr>
        <w:pStyle w:val="Normal"/>
        <w:jc w:val="both"/>
        <w:rPr>
          <w:rFonts w:ascii="Times New Roman" w:hAnsi="Times New Roman" w:cs="Times New Roman"/>
          <w:sz w:val="22"/>
          <w:szCs w:val="22"/>
        </w:rPr>
      </w:pPr>
      <w:r>
        <w:rPr>
          <w:rFonts w:cs="Times New Roman" w:ascii="Times New Roman" w:hAnsi="Times New Roman"/>
          <w:sz w:val="22"/>
          <w:szCs w:val="22"/>
        </w:rPr>
        <w:t>б)  Она критикует его и после того, как он пыта-</w:t>
      </w:r>
    </w:p>
    <w:p>
      <w:pPr>
        <w:pStyle w:val="Normal"/>
        <w:jc w:val="both"/>
        <w:rPr>
          <w:rFonts w:ascii="Times New Roman" w:hAnsi="Times New Roman" w:cs="Times New Roman"/>
          <w:sz w:val="22"/>
          <w:szCs w:val="22"/>
        </w:rPr>
      </w:pPr>
      <w:r>
        <w:rPr>
          <w:rFonts w:cs="Times New Roman" w:ascii="Times New Roman" w:hAnsi="Times New Roman"/>
          <w:sz w:val="22"/>
          <w:szCs w:val="22"/>
        </w:rPr>
        <w:t>ется уяснить смысл ее сообщения (и ее недо</w:t>
        <w:softHyphen/>
        <w:t>вольство говорит о ее разочаровании тем фактом, что он кажется непреклонным).</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заставить тебя сделать что-либо ».</w:t>
      </w:r>
    </w:p>
    <w:p>
      <w:pPr>
        <w:pStyle w:val="Normal"/>
        <w:jc w:val="both"/>
        <w:rPr>
          <w:rFonts w:ascii="Times New Roman" w:hAnsi="Times New Roman" w:cs="Times New Roman"/>
          <w:sz w:val="22"/>
          <w:szCs w:val="22"/>
        </w:rPr>
      </w:pPr>
      <w:r>
        <w:rPr>
          <w:rFonts w:cs="Times New Roman" w:ascii="Times New Roman" w:hAnsi="Times New Roman"/>
          <w:sz w:val="22"/>
          <w:szCs w:val="22"/>
        </w:rPr>
        <w:t>«Ты все равно сделаешь так, как тебе хо</w:t>
        <w:softHyphen/>
        <w:t>чется ». «Просить о чем-то тебя? Я лучш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36.  На первый взгляд можно было бы предположить, что жена является дисфункциональным комму</w:t>
        <w:softHyphen/>
        <w:t>никатором, и что она создает излишние пробле</w:t>
        <w:softHyphen/>
        <w:t>мы своему функциональному мужу, который в данном случае пытается уловить смысл сказан</w:t>
        <w:softHyphen/>
        <w:t>ного ею.</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Однако когда люди общаются друг с другом, они ориентируются на адресата своих сооб</w:t>
        <w:softHyphen/>
        <w:t>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Жена приспосабливает свое сообщение к тому, как, по ее мнению, муж будет на него реаг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мы обратим внимание на то, как он реа</w:t>
        <w:softHyphen/>
        <w:t>гирует на ее слова, мы увидим, что ее сооб</w:t>
        <w:softHyphen/>
        <w:t>щения адекватны тому типу реакции, кото</w:t>
        <w:softHyphen/>
        <w:t>рый она, исходя из собственного опыта, мо</w:t>
        <w:softHyphen/>
        <w:t>жет ожидать от мужа.</w:t>
      </w:r>
    </w:p>
    <w:p>
      <w:pPr>
        <w:pStyle w:val="Normal"/>
        <w:jc w:val="both"/>
        <w:rPr>
          <w:rFonts w:ascii="Times New Roman" w:hAnsi="Times New Roman" w:cs="Times New Roman"/>
          <w:sz w:val="22"/>
          <w:szCs w:val="22"/>
        </w:rPr>
      </w:pPr>
      <w:r>
        <w:rPr>
          <w:rFonts w:cs="Times New Roman" w:ascii="Times New Roman" w:hAnsi="Times New Roman"/>
          <w:sz w:val="22"/>
          <w:szCs w:val="22"/>
        </w:rPr>
        <w:t>г)  Ее муж в своих реакциях на ее слова поступа-</w:t>
      </w:r>
    </w:p>
    <w:p>
      <w:pPr>
        <w:pStyle w:val="Normal"/>
        <w:jc w:val="both"/>
        <w:rPr>
          <w:rFonts w:ascii="Times New Roman" w:hAnsi="Times New Roman" w:cs="Times New Roman"/>
          <w:sz w:val="22"/>
          <w:szCs w:val="22"/>
        </w:rPr>
      </w:pPr>
      <w:r>
        <w:rPr>
          <w:rFonts w:cs="Times New Roman" w:ascii="Times New Roman" w:hAnsi="Times New Roman"/>
          <w:sz w:val="22"/>
          <w:szCs w:val="22"/>
        </w:rPr>
        <w:t>ет точно так же.</w:t>
      </w:r>
    </w:p>
    <w:p>
      <w:pPr>
        <w:pStyle w:val="Normal"/>
        <w:jc w:val="both"/>
        <w:rPr>
          <w:rFonts w:ascii="Times New Roman" w:hAnsi="Times New Roman" w:cs="Times New Roman"/>
          <w:sz w:val="22"/>
          <w:szCs w:val="22"/>
        </w:rPr>
      </w:pPr>
      <w:r>
        <w:rPr>
          <w:rFonts w:cs="Times New Roman" w:ascii="Times New Roman" w:hAnsi="Times New Roman"/>
          <w:sz w:val="22"/>
          <w:szCs w:val="22"/>
        </w:rPr>
        <w:t>37.  Мы не можем рассматривать сообщение вне вза</w:t>
        <w:softHyphen/>
        <w:t>имодействия, как это только что сделала я; в этом случае мы не получим полную картину происхо</w:t>
        <w:softHyphen/>
        <w:t>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минимум, необходимо отметить, что го</w:t>
        <w:softHyphen/>
        <w:t>ворит А, как реагирует В, и как А реагирует на реакции В. Коммуникация — это двусто</w:t>
        <w:softHyphen/>
        <w:t>ронний процесс, где каждый из собеседни</w:t>
        <w:softHyphen/>
        <w:t>ков выступает как в роли отправителя сооб</w:t>
        <w:softHyphen/>
        <w:t>щений, так и в роли   их получ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б)  Нужно обратить внимание на то, является ли такое взаимодействие стереотипным, повто</w:t>
        <w:softHyphen/>
        <w:t>ряется ли оно из раза в раз, используется ли в друг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да, то подобный стиль коммуникации мо</w:t>
        <w:softHyphen/>
        <w:t>жет считаться типичным для этих двух лю</w:t>
        <w:softHyphen/>
        <w:t>дей, когда они общаю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38.  Однако, прежде чем перейти к анализу взаимо</w:t>
        <w:softHyphen/>
        <w:t>действия, необходимо извлечь всю доступную ин</w:t>
        <w:softHyphen/>
        <w:t>формацию из анализа изолированных сообще</w:t>
        <w:softHyphen/>
        <w:t>ний. Подобный анализ может выяви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147</w:t>
      </w:r>
    </w:p>
    <w:p>
      <w:pPr>
        <w:pStyle w:val="Normal"/>
        <w:jc w:val="both"/>
        <w:rPr>
          <w:rFonts w:ascii="Times New Roman" w:hAnsi="Times New Roman" w:cs="Times New Roman"/>
          <w:sz w:val="22"/>
          <w:szCs w:val="22"/>
        </w:rPr>
      </w:pPr>
      <w:r>
        <w:rPr>
          <w:rFonts w:cs="Times New Roman" w:ascii="Times New Roman" w:hAnsi="Times New Roman"/>
          <w:sz w:val="22"/>
          <w:szCs w:val="22"/>
        </w:rPr>
        <w:t>а)  Принципы конструирования и передачи со</w:t>
        <w:softHyphen/>
        <w:t>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Типы проблем, которые порождает у адреса</w:t>
        <w:softHyphen/>
        <w:t>та чрезмерно защит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Внутренние желания и страхи, приводящие к дисфункцион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9. То, как муж осуществляет коммуникацию, влия</w:t>
        <w:softHyphen/>
        <w:t>ет на то, каким образом жена обычно высказы</w:t>
        <w:softHyphen/>
        <w:t>вает ему свои просьбы.</w:t>
      </w:r>
    </w:p>
    <w:p>
      <w:pPr>
        <w:pStyle w:val="Normal"/>
        <w:jc w:val="both"/>
        <w:rPr>
          <w:rFonts w:ascii="Times New Roman" w:hAnsi="Times New Roman" w:cs="Times New Roman"/>
          <w:sz w:val="22"/>
          <w:szCs w:val="22"/>
        </w:rPr>
      </w:pPr>
      <w:r>
        <w:rPr>
          <w:rFonts w:cs="Times New Roman" w:ascii="Times New Roman" w:hAnsi="Times New Roman"/>
          <w:sz w:val="22"/>
          <w:szCs w:val="22"/>
        </w:rPr>
        <w:t>а)  Но прежде чем перейти к этому этапу анали</w:t>
        <w:softHyphen/>
        <w:t>за, мы можем предположить, что жена боит</w:t>
        <w:softHyphen/>
        <w:t>ся получить от мужа отказ в своей просьбе.</w:t>
      </w:r>
    </w:p>
    <w:p>
      <w:pPr>
        <w:pStyle w:val="Normal"/>
        <w:jc w:val="both"/>
        <w:rPr>
          <w:rFonts w:ascii="Times New Roman" w:hAnsi="Times New Roman" w:cs="Times New Roman"/>
          <w:sz w:val="22"/>
          <w:szCs w:val="22"/>
        </w:rPr>
      </w:pPr>
      <w:r>
        <w:rPr>
          <w:rFonts w:cs="Times New Roman" w:ascii="Times New Roman" w:hAnsi="Times New Roman"/>
          <w:sz w:val="22"/>
          <w:szCs w:val="22"/>
        </w:rPr>
        <w:t>б)  За ее отрицанием того, что она чего-то хочет и просит об этом мужа,   кроется ее желание, чтобы муж не только пошел с ней в кино, но и вообще делал то, чего она хочет, поскольку любит ее: «Ты будешь поступать так, как тебе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е желание вполне обычно. Но если оно порождает страхи, жена ставит саму себя и своего мужа перед неразрешимой дилемм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вух человек не может быть одинакового мнения по все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человека не могут все время испытывать по от</w:t>
        <w:softHyphen/>
        <w:t>ношению к чему-либо сход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 человека не могут хотеть одного и того же и в одно и то же время. У каждого человека свои представле</w:t>
        <w:softHyphen/>
        <w:t>ния о том, что и когда нуж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ктически мы являемся автономными, отличными друг от друга, уникальными су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 то же время мы зависим от окружающих. Мы нуждаемся в их помощи, чтобы получить многое из того, чего хотим (или в том, чтобы они не препятствовали нам в наших действиях). Мы также нуждаемся в признании окру</w:t>
        <w:softHyphen/>
        <w:t>жающими нашего существования и личностной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40. Таким образом, даже несмотря на то, что в про</w:t>
        <w:softHyphen/>
        <w:t>цессе коммуникации люди постоянно высказы</w:t>
        <w:softHyphen/>
        <w:t>вают какие-то просьбы, существуют вещи, про</w:t>
        <w:softHyphen/>
        <w:t>сить о которых не представляется возможным. И, тем не менее, люди все-таки хотят этого.</w:t>
      </w:r>
    </w:p>
    <w:p>
      <w:pPr>
        <w:pStyle w:val="Normal"/>
        <w:jc w:val="both"/>
        <w:rPr/>
      </w:pPr>
      <w:r>
        <w:rPr>
          <w:rFonts w:cs="Times New Roman" w:ascii="Times New Roman" w:hAnsi="Times New Roman"/>
          <w:sz w:val="22"/>
          <w:szCs w:val="22"/>
        </w:rPr>
        <w:t>а)  Мы не можем просить другого человека чув</w:t>
        <w:softHyphen/>
        <w:t>ствовать так же, как чувствуем мы, или как нам хочется, чтобы он чувствовал. Как пока</w:t>
        <w:softHyphen/>
        <w:t xml:space="preserve">зали </w:t>
      </w:r>
      <w:r>
        <w:rPr>
          <w:rFonts w:cs="Times New Roman" w:ascii="Times New Roman" w:hAnsi="Times New Roman"/>
          <w:sz w:val="22"/>
          <w:szCs w:val="22"/>
          <w:lang w:val="en-US"/>
        </w:rPr>
        <w:t>Bateson</w:t>
      </w:r>
      <w:r>
        <w:rPr>
          <w:rFonts w:cs="Times New Roman" w:ascii="Times New Roman" w:hAnsi="Times New Roman"/>
          <w:sz w:val="22"/>
          <w:szCs w:val="22"/>
        </w:rPr>
        <w:t xml:space="preserve"> и </w:t>
      </w:r>
      <w:r>
        <w:rPr>
          <w:rFonts w:cs="Times New Roman" w:ascii="Times New Roman" w:hAnsi="Times New Roman"/>
          <w:sz w:val="22"/>
          <w:szCs w:val="22"/>
          <w:lang w:val="en-US"/>
        </w:rPr>
        <w:t>Watzlawick</w:t>
      </w:r>
      <w:r>
        <w:rPr>
          <w:rFonts w:cs="Times New Roman" w:ascii="Times New Roman" w:hAnsi="Times New Roman"/>
          <w:sz w:val="22"/>
          <w:szCs w:val="22"/>
        </w:rPr>
        <w:t>, чувства спонтан</w:t>
        <w:softHyphen/>
        <w:t>ны, они не подвластны ни самому человеку, ни окружающим его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мы можем сделать, это попытаться вызвать нужные нам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пев в этом неудачу, мы можем смириться с ней и постараться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б)  Мы не можем просить других думать так же, как мы. Наши мысли не подвластны желани</w:t>
        <w:softHyphen/>
        <w:t>я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мы можем сделать, это постараться убедить других, и представить наши аргументы в максимально по</w:t>
        <w:softHyphen/>
        <w:t>нятном и убедитель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пев неудачу в убеждении, мы можем смирить</w:t>
        <w:softHyphen/>
        <w:t>ся с этим и прийти к компромиссу или к «соглашению о несогласи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ечно, мы можем потребовать, чтобы дру</w:t>
        <w:softHyphen/>
        <w:t>гой сказал и сделал (или не сказал и не сде</w:t>
        <w:softHyphen/>
        <w:t>лал) то, что мы хотим.   Но даже если мы в этом и преуспеем, наш успех будет весьма сом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будет признание нашей силы, но не нашей при</w:t>
        <w:softHyphen/>
        <w:t>влекательности или ценности как личности, поскольку нам «пришлось поп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поскольку тем самым мы бросили вы</w:t>
        <w:softHyphen/>
        <w:t>зов личностной автономии собеседника, он, вероятно, п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acmb</w:t>
      </w:r>
      <w:r>
        <w:rPr>
          <w:rFonts w:cs="Times New Roman" w:ascii="Times New Roman" w:hAnsi="Times New Roman"/>
          <w:sz w:val="22"/>
          <w:szCs w:val="22"/>
        </w:rPr>
        <w:t xml:space="preserve">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увствует пренебрежение к собственной персоне и попы-ается отплатить нам тем же.</w:t>
      </w:r>
    </w:p>
    <w:p>
      <w:pPr>
        <w:pStyle w:val="Normal"/>
        <w:jc w:val="both"/>
        <w:rPr>
          <w:rFonts w:ascii="Times New Roman" w:hAnsi="Times New Roman" w:cs="Times New Roman"/>
          <w:sz w:val="22"/>
          <w:szCs w:val="22"/>
        </w:rPr>
      </w:pPr>
      <w:r>
        <w:rPr>
          <w:rFonts w:cs="Times New Roman" w:ascii="Times New Roman" w:hAnsi="Times New Roman"/>
          <w:sz w:val="22"/>
          <w:szCs w:val="22"/>
        </w:rPr>
        <w:t>Я. По всей вероятности, человек — это ненасытное существо. Ему всегда недостаточно любви, недо</w:t>
        <w:softHyphen/>
        <w:t>статочно признания. И в то же время он никог</w:t>
        <w:softHyphen/>
        <w:t>да не чувствует себя в достаточной степени за</w:t>
        <w:softHyphen/>
        <w:t>щищенным и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а)  Эти две    тенденции, если рассматривать их одновременно, противоречат друг другу. Со</w:t>
        <w:softHyphen/>
        <w:t>здается впечатление,  что саморазрушение заложено в самой природ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воспринимает эти тенденции как взаимоис</w:t>
        <w:softHyphen/>
        <w:t>ключающие, он повергает самого себя в состояние внут</w:t>
        <w:softHyphen/>
        <w:t>реннего конфликта и в результате не может добиться ни одного, н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смиряется с их сосуществованием, каждой в свое время и в должном месте, он не только будет успе</w:t>
        <w:softHyphen/>
        <w:t>шен в реализации обеих тенденций, но и обнаружит, что они обогащ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б)  То, как человек общается с окружающими, оп</w:t>
        <w:softHyphen/>
        <w:t>ределяется тем, какой из двух путей он избр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выбрал первый способ, он будет восприни</w:t>
        <w:softHyphen/>
        <w:t>мать различность окружающих в терминах войны и пра</w:t>
        <w:softHyphen/>
        <w:t>воты одной из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он следует по второму пути, он будет исходить из соображений исследования и наилучших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из путей ведет к неразрешимым противоре</w:t>
        <w:softHyphen/>
        <w:t>чиям, многочисленным проблемам 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ой — к развитию, к уникальности личности и к твор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в)  В следующей главе я перейду к рассмотрению вопроса о том,  как дисфункциональный и функциональный стили коммуникации про</w:t>
        <w:softHyphen/>
        <w:t>являются в норме и патологии, и как они вли</w:t>
        <w:softHyphen/>
        <w:t>яют на психическое здоровь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 ПРАКТИК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няти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й главе я намерена в более общем виде вер</w:t>
        <w:softHyphen/>
        <w:t>нуться к некоторым идеям о психическом здоро</w:t>
        <w:softHyphen/>
        <w:t>вье и болезни, уже обсуждавшимся ранее, чтобы показать их взаимосвязь с интерактивным под</w:t>
        <w:softHyphen/>
        <w:t>ходом к семейной терапии. Я также хочу предло</w:t>
        <w:softHyphen/>
        <w:t>жить вашему вниманию мое представление о том, кто такой семейный терапевт и в чем заключает</w:t>
        <w:softHyphen/>
        <w:t>ся его задача, поскольку он в значительной сте</w:t>
        <w:softHyphen/>
        <w:t>пени становится моделью для свои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Я не пытаюсь предложить некую «философию терапии». Предлагаемые идеи представляются мне просто рабочими инструментами, которые оказались полезными в организации терапевтического процес</w:t>
        <w:softHyphen/>
        <w:t>са, или же концептуальным стержнем, позволяющим структурировать терапевтический рост; я не рассма</w:t>
        <w:softHyphen/>
        <w:t>триваю их как самоценную систему рас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зволю себе заметить, что описание теории достаточно схематично, оно отнюдь не ис</w:t>
        <w:softHyphen/>
        <w:t>черпывающее. Я намерена выпустить в свет еще одну</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53</w:t>
      </w:r>
    </w:p>
    <w:p>
      <w:pPr>
        <w:pStyle w:val="Normal"/>
        <w:jc w:val="both"/>
        <w:rPr>
          <w:rFonts w:ascii="Times New Roman" w:hAnsi="Times New Roman" w:cs="Times New Roman"/>
          <w:sz w:val="22"/>
          <w:szCs w:val="22"/>
        </w:rPr>
      </w:pPr>
      <w:r>
        <w:rPr>
          <w:rFonts w:cs="Times New Roman" w:ascii="Times New Roman" w:hAnsi="Times New Roman"/>
          <w:sz w:val="22"/>
          <w:szCs w:val="22"/>
        </w:rPr>
        <w:t>книгу, где моя основная идея будет проиллюстриро</w:t>
        <w:softHyphen/>
        <w:t>вана примерами реальных семей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2.  Наиболее важным понятием в терапии и крите-</w:t>
      </w:r>
    </w:p>
    <w:p>
      <w:pPr>
        <w:pStyle w:val="Normal"/>
        <w:jc w:val="both"/>
        <w:rPr>
          <w:rFonts w:ascii="Times New Roman" w:hAnsi="Times New Roman" w:cs="Times New Roman"/>
          <w:sz w:val="22"/>
          <w:szCs w:val="22"/>
        </w:rPr>
      </w:pPr>
      <w:r>
        <w:rPr>
          <w:rFonts w:cs="Times New Roman" w:ascii="Times New Roman" w:hAnsi="Times New Roman"/>
          <w:sz w:val="22"/>
          <w:szCs w:val="22"/>
        </w:rPr>
        <w:t>рием любого психологического проявления яв</w:t>
        <w:softHyphen/>
        <w:t>ляется понятие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Это такое состояние, в котором данное чело</w:t>
        <w:softHyphen/>
        <w:t>веческое существо в полной мере отвечает з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  Зрелым можно считать человека, достигнувше</w:t>
        <w:softHyphen/>
        <w:t>го совершеннолетия, который способен осуще</w:t>
        <w:softHyphen/>
        <w:t>ствлять выбор и принимать решения на осно</w:t>
        <w:softHyphen/>
        <w:t>вании точного восприятия самого себя, окру</w:t>
        <w:softHyphen/>
        <w:t>жающих и ситуации, в которой он находится, кто берет на себя ответственность за эти вы</w:t>
        <w:softHyphen/>
        <w:t>боры и эти решения, за любое их последствие.</w:t>
      </w:r>
    </w:p>
    <w:p>
      <w:pPr>
        <w:pStyle w:val="Normal"/>
        <w:jc w:val="both"/>
        <w:rPr>
          <w:rFonts w:ascii="Times New Roman" w:hAnsi="Times New Roman" w:cs="Times New Roman"/>
          <w:sz w:val="22"/>
          <w:szCs w:val="22"/>
        </w:rPr>
      </w:pPr>
      <w:r>
        <w:rPr>
          <w:rFonts w:cs="Times New Roman" w:ascii="Times New Roman" w:hAnsi="Times New Roman"/>
          <w:sz w:val="22"/>
          <w:szCs w:val="22"/>
        </w:rPr>
        <w:t>3.   Стиль поведения, характеризующий зрелую лич-</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мы можем назвать функциональным, по</w:t>
        <w:softHyphen/>
        <w:t>скольку он позволяет личности достаточно адек</w:t>
        <w:softHyphen/>
        <w:t>ватно и успешно взаимодействовать с миром, в котором он живет. Так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Ясно выражает свои мысли, намерения, жел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б)  Обращает внимание на сигналы своего Я, тем самым принимая все свои   мысли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на видеть и слышать то, что происходит за ее пределами, дифференцировать это от соб</w:t>
        <w:softHyphen/>
        <w:t>ственных проявлений и от проявлени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г)  Ведет себя по отношению к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как к существу, отдельному от нее и уникаль</w:t>
        <w:softHyphen/>
        <w:t>ному.</w:t>
      </w:r>
    </w:p>
    <w:p>
      <w:pPr>
        <w:pStyle w:val="Normal"/>
        <w:jc w:val="both"/>
        <w:rPr>
          <w:rFonts w:ascii="Times New Roman" w:hAnsi="Times New Roman" w:cs="Times New Roman"/>
          <w:sz w:val="22"/>
          <w:szCs w:val="22"/>
        </w:rPr>
      </w:pPr>
      <w:r>
        <w:rPr>
          <w:rFonts w:cs="Times New Roman" w:ascii="Times New Roman" w:hAnsi="Times New Roman"/>
          <w:sz w:val="22"/>
          <w:szCs w:val="22"/>
        </w:rPr>
        <w:t>д)  Рассматривает существование различности как возможность получения новой информации и исследования, а не как угрозу или причину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е)  Воспринимает других людей и ситуации в кон</w:t>
        <w:softHyphen/>
        <w:t>тексте, то есть с точки зрения того, чем они объективно являются, а не того, какими    она хотела бы или ожидала их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ж)  Принимает на себя ответственность за то, что чувствует, о чем думает, что видит и слышит, а не отрицает   своих проявлений и не припи</w:t>
        <w:softHyphen/>
        <w:t>сывает их кому-то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з)  Имеет навыки ведения открытой коммуника</w:t>
        <w:softHyphen/>
        <w:t>ции, передачи и восприятия информации, вы</w:t>
        <w:softHyphen/>
        <w:t>яснения разночтений между ней самой и окру</w:t>
        <w:softHyphen/>
        <w:t>жающими. *</w:t>
      </w:r>
    </w:p>
    <w:p>
      <w:pPr>
        <w:pStyle w:val="Normal"/>
        <w:jc w:val="both"/>
        <w:rPr>
          <w:rFonts w:ascii="Times New Roman" w:hAnsi="Times New Roman" w:cs="Times New Roman"/>
          <w:sz w:val="22"/>
          <w:szCs w:val="22"/>
        </w:rPr>
      </w:pPr>
      <w:r>
        <w:rPr>
          <w:rFonts w:cs="Times New Roman" w:ascii="Times New Roman" w:hAnsi="Times New Roman"/>
          <w:sz w:val="22"/>
          <w:szCs w:val="22"/>
        </w:rPr>
        <w:t>4. Мы называем личность дисфункциональной, если у нее не сформировались навыки адекватной ком</w:t>
        <w:softHyphen/>
        <w:t>муникации. Поскольку такая личность не обла</w:t>
        <w:softHyphen/>
        <w:t>дает средствами для точного самовосприятия и самовыражения, а также для правильной ин</w:t>
        <w:softHyphen/>
        <w:t>терпретации поступающих извне сообщений, то предположения, на которых основываются ее действия, будут ложными, а ее попытки приспо</w:t>
        <w:softHyphen/>
        <w:t>собиться к окружающей действительности — бес</w:t>
        <w:softHyphen/>
        <w:t>порядочными и неадеква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мы увидели, коммуникативные проблемы личности берут свое начало в сложных взаи</w:t>
        <w:softHyphen/>
        <w:t>моотношениях, имевших место в той семье, где ребенок вырос. И взрослые члены семьи обеспечивают ребенку некоторую схему, ко</w:t>
        <w:softHyphen/>
        <w:t>торой он следует с младенчества до наступле</w:t>
        <w:softHyphen/>
        <w:t>ния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мужчина и женщина, бывшие для него жизненно важными персонами, не ладили друг</w:t>
      </w:r>
    </w:p>
    <w:p>
      <w:pPr>
        <w:pStyle w:val="Normal"/>
        <w:jc w:val="both"/>
        <w:rPr>
          <w:rFonts w:ascii="Times New Roman" w:hAnsi="Times New Roman" w:cs="Times New Roman"/>
          <w:sz w:val="22"/>
          <w:szCs w:val="22"/>
        </w:rPr>
      </w:pPr>
      <w:r>
        <w:rPr>
          <w:rFonts w:cs="Times New Roman" w:ascii="Times New Roman" w:hAnsi="Times New Roman"/>
          <w:sz w:val="22"/>
          <w:szCs w:val="22"/>
        </w:rPr>
        <w:t>* Такое определение зрелости акцентирует внимание в большей степени на социальных и коммуникативных навыках, чем на усвоении знаний и успешности деятельности, которые, на мой взгляд, являются логичным следствием первых двух.</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55</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м, если сообщения, посылаемые ими друг другу и ребенку, были неясными и противоре</w:t>
        <w:softHyphen/>
        <w:t>чивыми, ребенок переймет от них этот неяс</w:t>
        <w:softHyphen/>
        <w:t>ный и противоречивый стиль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Поведение дисфункциональной личности будет неконгруэнтным, то есть, сообщения, посылае</w:t>
        <w:softHyphen/>
        <w:t>мые ею на различных коммуникативных уровнях и с использованием различного рода сигналов, будут противоречи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а)  К примеру, рассмотрим поведение родителей проблемного ребенка на первом интервью с терапевтом. Когда терапевт спрашивает, что именно в семейной жизни порождает затруд</w:t>
        <w:softHyphen/>
        <w:t>нения, они фактически отрицают существо</w:t>
        <w:softHyphen/>
        <w:t>вание каких бы то ни было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 Ну, я не знаю. Я думаю, главным образом фи</w:t>
        <w:softHyphen/>
        <w:t>нансовые проблемы... а во всем остальном у нас пре</w:t>
        <w:softHyphen/>
        <w:t>крас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Мы все делаем вместе. В смысле, мы терпеть не можем оставлять детей одних. Когда мы куда-ни</w:t>
        <w:softHyphen/>
        <w:t>будь идем, мы берем детей с собой. Обычно мы пы</w:t>
        <w:softHyphen/>
        <w:t>таемся делать это, по крайней мере, раз в неделю, скажем в воскресенье, в воскресенье вечером мы всегда стараемся собрать всех детей вместе и пойти, например, в парк, или еще куда-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б)  На словах они пытаются дать понять, что у них нет причины оказаться здесь, в приемной у психотерапевта. Но ведь они уже здесь, и они согласны пройти через терапию, а посе</w:t>
        <w:softHyphen/>
        <w:t>му у нас нет уверенности в том, что эта семья достаточно благополучна. И в словах отца мы можем заметить противоречие, когда сначала он утверждает, что семья «все» делает вмес-</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е, а через пару фраз это «все» сводится к прогулке в парке в воскресенье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6. Кроме того, дисфункциональная личность не спо</w:t>
        <w:softHyphen/>
        <w:t>собна сопоставить свою интерпретацию проис</w:t>
        <w:softHyphen/>
        <w:t>ходящего с реаль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а)  Такая личность, как правило, будет рассмат</w:t>
        <w:softHyphen/>
        <w:t>ривать «здесь и сейчас» через призму проч</w:t>
        <w:softHyphen/>
        <w:t>но засевшего в сознании прошлого опыта, от</w:t>
        <w:softHyphen/>
        <w:t>носящегося к тому периоду жизни, когда лю</w:t>
        <w:softHyphen/>
        <w:t>бое сообщение было важным для выживания. И каждое последующее обращение к подобно</w:t>
        <w:softHyphen/>
        <w:t>му опыту увеличивает его значимость для лич</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Таким образом, вполне возможно, что дис</w:t>
        <w:softHyphen/>
        <w:t>функциональная личность будет воспринимать настоящее в той степени, в какой оно согла</w:t>
        <w:softHyphen/>
        <w:t>совано с прошлым опытом или с ожиданиями от будущего, тем самым затрудняя себе рет</w:t>
        <w:softHyphen/>
        <w:t>роспективное видение или формирование ре</w:t>
        <w:softHyphen/>
        <w:t>алистичного представления о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пример, школьницу привели к терапевту, по</w:t>
        <w:softHyphen/>
        <w:t>скольку она вела себя странным образом и предпочитала изъясняться загадками. Когда ее мать спросили: «Когда вы заметили, что ваш ребенок развивается не так, как сле</w:t>
        <w:softHyphen/>
        <w:t>довало бы?», она ответила: «Ну, она родилась семимесяч</w:t>
        <w:softHyphen/>
        <w:t>ной и провела шесть недель в инкубаторе». Таким обра</w:t>
        <w:softHyphen/>
        <w:t>зом, в сознании матери актуальные и прошлые проблемы ребенка оказались столь нелогично связаны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нее она сказала, что когда она взяла девочку из больницы домой, та «никак не прореагировала на мое (матери) присутствие, как будто бы просто ничего не слы</w:t>
        <w:softHyphen/>
        <w:t>шала. Я брала ее на руки и прижимала к себе, а она не обращала на это никакого внимания, и это расстроило меня, на что доктор сказал, что ничего страшного, и что она просто упряма — вот это я очень хорошо запомнила».</w:t>
      </w:r>
    </w:p>
    <w:p>
      <w:pPr>
        <w:pStyle w:val="Normal"/>
        <w:jc w:val="both"/>
        <w:rPr/>
      </w:pPr>
      <w:r>
        <w:rPr>
          <w:rFonts w:cs="Times New Roman" w:ascii="Times New Roman" w:hAnsi="Times New Roman"/>
          <w:sz w:val="22"/>
          <w:szCs w:val="22"/>
        </w:rPr>
        <w:t xml:space="preserve">Насть </w:t>
      </w:r>
      <w:r>
        <w:rPr>
          <w:rFonts w:cs="Times New Roman" w:ascii="Times New Roman" w:hAnsi="Times New Roman"/>
          <w:sz w:val="22"/>
          <w:szCs w:val="22"/>
          <w:lang w:val="en-US"/>
        </w:rPr>
        <w:t>III</w:t>
      </w:r>
      <w:r>
        <w:rPr>
          <w:rFonts w:cs="Times New Roman" w:ascii="Times New Roman" w:hAnsi="Times New Roman"/>
          <w:sz w:val="22"/>
          <w:szCs w:val="22"/>
        </w:rPr>
        <w:t xml:space="preserve">                                                                            1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ывая безразличие девочки «упрямством», мать навесила на ребенка ярлык, не имеющий ничего общего с действительностью, с тем, как обычно ведут себя в подоб</w:t>
        <w:softHyphen/>
        <w:t>ной ситуации дети такого возраста. Подразумевалось, что ребенок сознательно отказывался отвечать на материнскую любовь. И в дальнейшем мать использует то же самое объ</w:t>
        <w:softHyphen/>
        <w:t>яснение для всех странностей в поведении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я эпитет «упрямая» и говоря о том, что про</w:t>
        <w:softHyphen/>
        <w:t>блемы ребенка имеют физиологическую основу (вспомним ее первое утверждение), мать снимает с себя вину за про</w:t>
        <w:softHyphen/>
        <w:t>исходящее; фактически, она защитила себя с двух сторон. Такой матери сложно объективно взглянуть на актуальные проблемы собственного ребенка, поскольку у нее заранее заготовлено объяснение для каждой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7. Наконец, дисфункциональная личность не способ</w:t>
        <w:softHyphen/>
        <w:t>на осуществлять самую важную функцию ком</w:t>
        <w:softHyphen/>
        <w:t>муникации, а именно «проверку» собственного восприятия с целью сличения его с реально су</w:t>
        <w:softHyphen/>
        <w:t>ществующей ситуацией и с мнением на сей счет партнера по общению. Когда ни один из двух всту</w:t>
        <w:softHyphen/>
        <w:t>пивших в коммуникацию людей не способен по</w:t>
        <w:softHyphen/>
        <w:t>нять, что именно имел в виду второй, результатом такого взаимодействия может стать комедия оши</w:t>
        <w:softHyphen/>
        <w:t>бок — с трагическим концом. Вот пример одной ситуации непонимания между мужем и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Ж.:   «Он всегда повышает на меня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М.:   «Я никогда не повышаю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Ж.: «Ничем ему не угодишь». М.:  «Ей ничем не угодиш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Ж.:   «Я ему без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t>М.:   «Я ей безразличен».</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Ж.: «Я уйду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М.: «Я уйду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на использует ненормативную лексику, гово</w:t>
        <w:softHyphen/>
        <w:t>рит на повышенных тонах, ее глаза сверкают, шея напряжена, рот открыт, ноздри раздуты, делает мно</w:t>
        <w:softHyphen/>
        <w:t>го лишних движений. Муж ничего не говорит, глаза опущены, рот закрыт, мышцы напряжен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Жена наносит визит специалисту по бракораз</w:t>
        <w:softHyphen/>
        <w:t>водным процессам. Муж предпринимает аналогич</w:t>
        <w:softHyphen/>
        <w:t>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8. Коммуникативные затруднения напрямую связа</w:t>
        <w:softHyphen/>
        <w:t>ны с Я-концепцией, то есть с образом Я и с само</w:t>
        <w:softHyphen/>
        <w:t>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а)  Родители такого человека могли не только на</w:t>
        <w:softHyphen/>
        <w:t>вязывать ему неадекватные модели методов коммуникации; само содержание передавае</w:t>
        <w:softHyphen/>
        <w:t>мых ему сообщений могло быть презритель</w:t>
        <w:softHyphen/>
        <w:t>ным (см. главу 6).</w:t>
      </w:r>
    </w:p>
    <w:p>
      <w:pPr>
        <w:pStyle w:val="Normal"/>
        <w:jc w:val="both"/>
        <w:rPr>
          <w:rFonts w:ascii="Times New Roman" w:hAnsi="Times New Roman" w:cs="Times New Roman"/>
          <w:sz w:val="22"/>
          <w:szCs w:val="22"/>
        </w:rPr>
      </w:pPr>
      <w:r>
        <w:rPr>
          <w:rFonts w:cs="Times New Roman" w:ascii="Times New Roman" w:hAnsi="Times New Roman"/>
          <w:sz w:val="22"/>
          <w:szCs w:val="22"/>
        </w:rPr>
        <w:t>б)  Для того чтобы у ребенка сформировался Я-образ, он должен интегрировать сообщения, получаемые от каждого из родителей в от</w:t>
        <w:softHyphen/>
        <w:t>дельности и от обоих вместе, содержащие ин</w:t>
        <w:softHyphen/>
        <w:t>формацию о том, что есть зависимость, власть, сексуальность, кодирование информации или определение ярлыков (познание), и о том, как вести себя в соответствии с их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Если установки самих родителей на сей счет неотчетливы, или если они противоречат друг другу,  информация,  получаемая ребенком, окажется бессвязной. Ребенок будет пытать</w:t>
        <w:softHyphen/>
        <w:t>ся интегрировать то, что в принципе не под</w:t>
        <w:softHyphen/>
        <w:t>лежит интеграции,  он будет опираться н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59</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вую и недостаточную информа</w:t>
        <w:softHyphen/>
        <w:t>цию. И, потерпев неудачу, он придет к непол</w:t>
        <w:softHyphen/>
        <w:t>ному образу Я и к заниженной самооценке, г) Кроме того, родители ребенка могут и более непосредственно оказывать негативное влия</w:t>
        <w:softHyphen/>
        <w:t>ние на его самооценку. Он обращается к ним за признанием успехов своего развития; если он не получает своевременного одобрения или, более того, родители дают ему понять, что они недовольны, разочарованы, раздражены, обижены им, или же что его успехи им без</w:t>
        <w:softHyphen/>
        <w:t>различны, самооценке ребенка, естественно, будет нанесен значительный вред.</w:t>
      </w:r>
    </w:p>
    <w:p>
      <w:pPr>
        <w:pStyle w:val="Normal"/>
        <w:jc w:val="both"/>
        <w:rPr>
          <w:rFonts w:ascii="Times New Roman" w:hAnsi="Times New Roman" w:cs="Times New Roman"/>
          <w:sz w:val="22"/>
          <w:szCs w:val="22"/>
        </w:rPr>
      </w:pPr>
      <w:r>
        <w:rPr>
          <w:rFonts w:cs="Times New Roman" w:ascii="Times New Roman" w:hAnsi="Times New Roman"/>
          <w:sz w:val="22"/>
          <w:szCs w:val="22"/>
        </w:rPr>
        <w:t>9. Низкая самооценка приводит к дисфункциональ</w:t>
        <w:softHyphen/>
        <w:t>ной коммуникации. Это может происходить в не</w:t>
        <w:softHyphen/>
        <w:t>скольки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имеет место конфликт интересов. Любые взаимоотношения предполагают некоторые обязательства относительно общего резуль</w:t>
        <w:softHyphen/>
        <w:t>тата, соглашение о том, что каждый из парт</w:t>
        <w:softHyphen/>
        <w:t>неров откажется от какой-то части своих ин</w:t>
        <w:softHyphen/>
        <w:t>тересов в целях получения большей выгоды для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й результат достигается путем анализа реаль</w:t>
        <w:softHyphen/>
        <w:t>ных обстоятельств — что возможно сделать и какой из ве</w:t>
        <w:softHyphen/>
        <w:t>роятных вариантов будет в большей степени отвечать тре</w:t>
        <w:softHyphen/>
        <w:t>бованиям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приводящий к подобному результату, за</w:t>
        <w:softHyphen/>
        <w:t>висит от Я-концепций задействованных в нем сторон. Если у них низкая самооценка и любая жертва собственными интересами кажется невыносимой, то  все, скорее всего, сведется к выяснению того, «кто прав», «кто победит», «кого больше любят», «кто будет вне себя от злости». Я называю такую ситуацию «военным синдром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человек исходит из этого военного синдрома, его способность к поиску объективной информации и к</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ю объективных выводов о возможных решениях проблемы будет неизбежно страдать.</w:t>
      </w:r>
    </w:p>
    <w:p>
      <w:pPr>
        <w:pStyle w:val="Normal"/>
        <w:jc w:val="both"/>
        <w:rPr>
          <w:rFonts w:ascii="Times New Roman" w:hAnsi="Times New Roman" w:cs="Times New Roman"/>
          <w:sz w:val="22"/>
          <w:szCs w:val="22"/>
        </w:rPr>
      </w:pPr>
      <w:r>
        <w:rPr>
          <w:rFonts w:cs="Times New Roman" w:ascii="Times New Roman" w:hAnsi="Times New Roman"/>
          <w:sz w:val="22"/>
          <w:szCs w:val="22"/>
        </w:rPr>
        <w:t>б) Дисфункция в коммуникации также будет на</w:t>
        <w:softHyphen/>
        <w:t>блюдаться тогда, когда человек не способен справиться с раз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ы увидели в главе 3, человек, не ощущающий себя независимой личностью, будет воспринимать любое свидетельство различности как оскорбление или сообще</w:t>
        <w:softHyphen/>
        <w:t>ние о том, что его не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происходит потому, что он чрезвычайно зависит от других людей в том, что касается его представлений о собственной значимости; ему нужно получить признание своего образа Я. Любое напоминание о том, что другой че</w:t>
        <w:softHyphen/>
        <w:t>ловек — это отдельное существо, на которое не всегда мож</w:t>
        <w:softHyphen/>
        <w:t>но положиться и которое способно уйти, приводит к стра</w:t>
        <w:softHyphen/>
        <w:t>хам и недовер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торые супружеские пары выражают свои претен</w:t>
        <w:softHyphen/>
        <w:t>зии друг к другу свободно и конкретно, в то время как другие, чувствующие себя менее безопасно в этой сфере, предпо</w:t>
        <w:softHyphen/>
        <w:t>читают делать вид, что никакой различности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таких пар имеет место скрытая коммуникация. По</w:t>
        <w:softHyphen/>
        <w:t>давляется или изменяется любое сообщение, которое мо</w:t>
        <w:softHyphen/>
        <w:t>жет привлечь внимание к Я как к некоторой отдельной сущ</w:t>
        <w:softHyphen/>
        <w:t>ности, с собственным выбором того, что нравится, а что нет, что является желанным, а что вызывает неудовольст</w:t>
        <w:softHyphen/>
        <w:t>вие. Желания и решения преподносятся как нечто, посту</w:t>
        <w:softHyphen/>
        <w:t>пающее извне, а не от самого говорящего, любое утверж</w:t>
        <w:softHyphen/>
        <w:t>дение принимает символическую окраску, сообщения ос</w:t>
        <w:softHyphen/>
        <w:t>таются незаконченными или вообще остаются невысказан</w:t>
        <w:softHyphen/>
        <w:t>ными, как если бы отправитель верил в передачу мыслей на расстоянии. Возьмем, к примеру, пару, которая дает понять, что у них нет абсолютно никаких проблем, но на вопрос терапевта о том, как они встретились, отвечает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М.: Мы выросли по соседству. Ж.: Ну, не совсем по соседству.</w:t>
      </w:r>
    </w:p>
    <w:p>
      <w:pPr>
        <w:pStyle w:val="Normal"/>
        <w:jc w:val="both"/>
        <w:rPr/>
      </w:pPr>
      <w:r>
        <w:rPr>
          <w:rFonts w:cs="Times New Roman" w:ascii="Times New Roman" w:hAnsi="Times New Roman"/>
          <w:sz w:val="22"/>
          <w:szCs w:val="22"/>
        </w:rPr>
        <w:t xml:space="preserve">Насть </w:t>
      </w:r>
      <w:r>
        <w:rPr>
          <w:rFonts w:cs="Times New Roman" w:ascii="Times New Roman" w:hAnsi="Times New Roman"/>
          <w:sz w:val="22"/>
          <w:szCs w:val="22"/>
          <w:lang w:val="en-US"/>
        </w:rPr>
        <w:t>III</w:t>
      </w:r>
      <w:r>
        <w:rPr>
          <w:rFonts w:cs="Times New Roman" w:ascii="Times New Roman" w:hAnsi="Times New Roman"/>
          <w:sz w:val="22"/>
          <w:szCs w:val="22"/>
        </w:rPr>
        <w:t xml:space="preserve">                                                                       161</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незначительная модификация ответов мужа женой дает основания предполагать наличие серь</w:t>
        <w:softHyphen/>
        <w:t>езных разночтений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10.  До настоящего момента мы говорили главным образом о дисфункциональных поведенческих проявлениях, а не о причинах имеющихся симп</w:t>
        <w:softHyphen/>
        <w:t>томов. Какая же между ними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а)  Дисфункциональное поведение, как мы уви</w:t>
        <w:softHyphen/>
        <w:t>дели, связано с низкой самооценкой. Оно, по сути, выполняет защитную функцию. А за</w:t>
        <w:softHyphen/>
        <w:t>щита для человека с заниженной самооцен</w:t>
        <w:softHyphen/>
        <w:t>кой, в свою очередь, это способ существова</w:t>
        <w:softHyphen/>
        <w:t>ния без данного симптома. И самому челове</w:t>
        <w:softHyphen/>
        <w:t>ку, и тем, кто вокруг него, может показаться, что никакой проблемы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  Но если с таким человеком случается что-то, угрожающее выживанию, и ему приходит на ум нечто типа &lt;&lt;С тобой никто не считается; тебя никто не любит; ты ничтожен», то за</w:t>
        <w:softHyphen/>
        <w:t>щита может оказаться неэффективной и про</w:t>
        <w:softHyphen/>
        <w:t>явление симптома станет неизбежным.</w:t>
      </w:r>
    </w:p>
    <w:p>
      <w:pPr>
        <w:pStyle w:val="Normal"/>
        <w:jc w:val="both"/>
        <w:rPr>
          <w:rFonts w:ascii="Times New Roman" w:hAnsi="Times New Roman" w:cs="Times New Roman"/>
          <w:sz w:val="22"/>
          <w:szCs w:val="22"/>
        </w:rPr>
      </w:pPr>
      <w:r>
        <w:rPr>
          <w:rFonts w:cs="Times New Roman" w:ascii="Times New Roman" w:hAnsi="Times New Roman"/>
          <w:sz w:val="22"/>
          <w:szCs w:val="22"/>
        </w:rPr>
        <w:t>в)  Как правило, только в этом случае человек и его окружение замечают, что он «болен» и что ему, видимо, нуж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11.   В таком случае, каково же определение терапии? а) Если болезнь рассматривается как след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ых методов коммуникации (под которой мы понимаем любое интерактивное поведение), то терапию стоит понимать как попытку улучшить эти методы. Как мы уви</w:t>
        <w:softHyphen/>
        <w:t>дим в главах, посвященных терапии, основ</w:t>
        <w:softHyphen/>
        <w:t>ной акцент необходимо делать на коррекции разногласий в коммуникации и обучение бо</w:t>
        <w:softHyphen/>
        <w:t>лее эффективным методам, приводящим к удовлетворяющим обе стороны результатам.</w:t>
      </w:r>
    </w:p>
    <w:p>
      <w:pPr>
        <w:pStyle w:val="Normal"/>
        <w:jc w:val="both"/>
        <w:rPr/>
      </w:pPr>
      <w:r>
        <w:rPr>
          <w:rFonts w:cs="Times New Roman" w:ascii="Times New Roman" w:hAnsi="Times New Roman"/>
          <w:sz w:val="22"/>
          <w:szCs w:val="22"/>
          <w:lang w:val="en-US"/>
        </w:rPr>
        <w:t>t</w:t>
      </w:r>
      <w:r>
        <w:rPr>
          <w:rFonts w:cs="Times New Roman" w:ascii="Times New Roman" w:hAnsi="Times New Roman"/>
          <w:sz w:val="22"/>
          <w:szCs w:val="22"/>
        </w:rPr>
        <w:t>&gt;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Подобный подход к терапии основывается на трех основных утверждениях, касающихся че</w:t>
        <w:softHyphen/>
        <w:t>ловеческ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каждому человеку необходимо выживать, развиваться и находиться в значимых отношениях с други</w:t>
        <w:softHyphen/>
        <w:t>ми людьми;  все его поведение обусловлено этими тремя целями, и неважно, насколько искаженным оно может ка</w:t>
        <w:softHyphen/>
        <w:t>заться. Даже люди с крайне сильными психологическими проблемами будут союзниками терапевта в ег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то, что общество называет нездоровым, безумным, глупым или дурным поведением, на самом деле является лишь попыткой страдающего человека рассказать о существовании проблемы и попросить о помощи. В этом смысле оно оказывается вовсе не таким нездоровым, бе</w:t>
        <w:softHyphen/>
        <w:t>зумным, глупым или дур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ретьих, человеческие существа ограничены толь</w:t>
        <w:softHyphen/>
        <w:t>ко объемом своих знаний, способов понимания самих себя и своей способности «сверяться» с окружающими. Мыш</w:t>
        <w:softHyphen/>
        <w:t>ление и чувства связаны между собой весьма причудли</w:t>
        <w:softHyphen/>
        <w:t>вым образом, человеку не обязательно становиться залож</w:t>
        <w:softHyphen/>
        <w:t>ником своих чувств. Однако в то же время он может ис</w:t>
        <w:softHyphen/>
        <w:t>пользовать свои когнитивные способности, чтобы владеть чувствами. Именно на основании этого мы можем предпо</w:t>
        <w:softHyphen/>
        <w:t>ложить, что человек способен научиться тому, чего не знал раньше, и изменить свои способы понимания окружающе</w:t>
        <w:softHyphen/>
        <w:t>го мира, если его собственные оказались неудовлетвори</w:t>
        <w:softHyphen/>
        <w:t>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12. Вышесказанное приводит нас к обсуждению рол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терапевта. Как ему нужно 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представление сложится у него о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себе?</w:t>
      </w:r>
    </w:p>
    <w:p>
      <w:pPr>
        <w:pStyle w:val="Normal"/>
        <w:jc w:val="both"/>
        <w:rPr>
          <w:rFonts w:ascii="Times New Roman" w:hAnsi="Times New Roman" w:cs="Times New Roman"/>
          <w:sz w:val="22"/>
          <w:szCs w:val="22"/>
        </w:rPr>
      </w:pPr>
      <w:r>
        <w:rPr>
          <w:rFonts w:cs="Times New Roman" w:ascii="Times New Roman" w:hAnsi="Times New Roman"/>
          <w:sz w:val="22"/>
          <w:szCs w:val="22"/>
        </w:rPr>
        <w:t>а) Возможно, лучше всего, если он будет рас</w:t>
        <w:softHyphen/>
        <w:t>сматривать себя как ресурсную персону. Он не всемогущ. Он не бог, отец или судья. И это трудный вопрос для всех терапевтов — как быть экспертом и при этом не казатьс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63</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у всемогущим, всезнающим и всегда способным решить, что хорошо и чт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  У терапевта есть преимущество — он как опытный наблюдатель может изучать ситуа</w:t>
        <w:softHyphen/>
        <w:t>цию в семье пациента,  оставаясь при этом вне ее, так сказать, возвышаясь над битвой. Подобно панорамной камере, он может ви</w:t>
        <w:softHyphen/>
        <w:t>деть ситуацию с позиции каждого из участ</w:t>
        <w:softHyphen/>
        <w:t>ников и вести себя как представитель каждо</w:t>
        <w:softHyphen/>
        <w:t>го из них. Он наблюдает взаимодействия с точки зрения каждой из сторон и в этом за</w:t>
        <w:softHyphen/>
        <w:t>ключается уникальность ег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 основании этого семья может доверять ему как «официальному наблюдателю», который может беспристрастно сообщить о том, что видит и слышит. И прежде всего он способен сказать о том, чего не может видеть и о чем не может сообщить сама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13. Терапевт также должен рассматривать себя как модель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Прежде всего, ему следует отдавать себе от</w:t>
        <w:softHyphen/>
        <w:t>чет в собственных предубеждениях и неосоз</w:t>
        <w:softHyphen/>
        <w:t>наваемых предположениях, чтобы не допус</w:t>
        <w:softHyphen/>
        <w:t>тить того,  от чего он предостерегал своих пациентов — подгонки окружающей дейст</w:t>
        <w:softHyphen/>
        <w:t>вительности под себя самого. И отсутствие у него страха перед самораскрытием может явиться для семьи, нуждающейся в улучше</w:t>
        <w:softHyphen/>
        <w:t>нии коммуникации,  первым опытом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б)  Кроме того, способ, которым он интерпрети</w:t>
        <w:softHyphen/>
        <w:t>рует и структурирует терапевтический про</w:t>
        <w:softHyphen/>
        <w:t>цесс, также может рассматриваться как пер</w:t>
        <w:softHyphen/>
        <w:t>вый шаг в представлении семье новых ком</w:t>
        <w:softHyphen/>
        <w:t>муникативны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ъ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у пример того, как терапевт поясняет семье процесс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мужу): Ральф, я заметила, что вы нахмурились. Это значит, что сейчас вас что-то ра</w:t>
        <w:softHyphen/>
        <w:t>зозлило?</w:t>
      </w:r>
    </w:p>
    <w:p>
      <w:pPr>
        <w:pStyle w:val="Normal"/>
        <w:jc w:val="both"/>
        <w:rPr>
          <w:rFonts w:ascii="Times New Roman" w:hAnsi="Times New Roman" w:cs="Times New Roman"/>
          <w:sz w:val="22"/>
          <w:szCs w:val="22"/>
        </w:rPr>
      </w:pPr>
      <w:r>
        <w:rPr>
          <w:rFonts w:cs="Times New Roman" w:ascii="Times New Roman" w:hAnsi="Times New Roman"/>
          <w:sz w:val="22"/>
          <w:szCs w:val="22"/>
        </w:rPr>
        <w:t>М.: Я не знал, что у меня хмур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Т.: Иногда человек совсем не подозревает о том, как выглядит или как говорит. Не могли бы вы расска</w:t>
        <w:softHyphen/>
        <w:t>зать, о чем вы думаете и что чувствуете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М.: Я думал о том, что она (его же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Т.: О чем именно из того, что она сказала, вы думали?</w:t>
      </w:r>
    </w:p>
    <w:p>
      <w:pPr>
        <w:pStyle w:val="Normal"/>
        <w:jc w:val="both"/>
        <w:rPr>
          <w:rFonts w:ascii="Times New Roman" w:hAnsi="Times New Roman" w:cs="Times New Roman"/>
          <w:sz w:val="22"/>
          <w:szCs w:val="22"/>
        </w:rPr>
      </w:pPr>
      <w:r>
        <w:rPr>
          <w:rFonts w:cs="Times New Roman" w:ascii="Times New Roman" w:hAnsi="Times New Roman"/>
          <w:sz w:val="22"/>
          <w:szCs w:val="22"/>
        </w:rPr>
        <w:t>М.: Она говорила, что мне стоило рассказать ей о том, что она повысила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Т.: И что вы об этом ду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М.: Мне никогда не приходило в голову сказать ей об этом. Я думал, она разозлится.</w:t>
      </w:r>
    </w:p>
    <w:p>
      <w:pPr>
        <w:pStyle w:val="Normal"/>
        <w:jc w:val="both"/>
        <w:rPr>
          <w:rFonts w:ascii="Times New Roman" w:hAnsi="Times New Roman" w:cs="Times New Roman"/>
          <w:sz w:val="22"/>
          <w:szCs w:val="22"/>
        </w:rPr>
      </w:pPr>
      <w:r>
        <w:rPr>
          <w:rFonts w:cs="Times New Roman" w:ascii="Times New Roman" w:hAnsi="Times New Roman"/>
          <w:sz w:val="22"/>
          <w:szCs w:val="22"/>
        </w:rPr>
        <w:t>Т.: Ага, тогда, может быть, ваши нахмуренные бро</w:t>
        <w:softHyphen/>
        <w:t>ви показывают ваше недоумение тем, что ваша жена надеялась, что вы что-то предпримете, а вы не знали о ее надеждах? Означало ли ваше выражение лица, что вы озадачены услыш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М.: Ну, навер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Т.: Насколько я знаю, вы уже не раз попадали в аналогичную ситуацию, я имею в виду, что вас оза</w:t>
        <w:softHyphen/>
        <w:t>дачивало что-то из того, что говорила или делала Элис?</w:t>
      </w:r>
    </w:p>
    <w:p>
      <w:pPr>
        <w:pStyle w:val="Normal"/>
        <w:jc w:val="both"/>
        <w:rPr>
          <w:rFonts w:ascii="Times New Roman" w:hAnsi="Times New Roman" w:cs="Times New Roman"/>
          <w:sz w:val="22"/>
          <w:szCs w:val="22"/>
        </w:rPr>
      </w:pPr>
      <w:r>
        <w:rPr>
          <w:rFonts w:cs="Times New Roman" w:ascii="Times New Roman" w:hAnsi="Times New Roman"/>
          <w:sz w:val="22"/>
          <w:szCs w:val="22"/>
        </w:rPr>
        <w:t>М.: Да, черт возьми, это случается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Т.: Говорили ли вы Элис о том, что вы в недоуме</w:t>
        <w:softHyphen/>
        <w:t>ни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65</w:t>
      </w:r>
    </w:p>
    <w:p>
      <w:pPr>
        <w:pStyle w:val="Normal"/>
        <w:jc w:val="both"/>
        <w:rPr>
          <w:rFonts w:ascii="Times New Roman" w:hAnsi="Times New Roman" w:cs="Times New Roman"/>
          <w:sz w:val="22"/>
          <w:szCs w:val="22"/>
        </w:rPr>
      </w:pPr>
      <w:r>
        <w:rPr>
          <w:rFonts w:cs="Times New Roman" w:ascii="Times New Roman" w:hAnsi="Times New Roman"/>
          <w:sz w:val="22"/>
          <w:szCs w:val="22"/>
        </w:rPr>
        <w:t>Ж.: Он никогда ничего не 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Т. (улыбается, обращаясь к Элис): Одну минуту, Элис, дайте мне выслушать мнение Ральфа на этот счет. Ральф, как вы думаете, вы пытались показать Элис, что вы озадачены?</w:t>
      </w:r>
    </w:p>
    <w:p>
      <w:pPr>
        <w:pStyle w:val="Normal"/>
        <w:jc w:val="both"/>
        <w:rPr>
          <w:rFonts w:ascii="Times New Roman" w:hAnsi="Times New Roman" w:cs="Times New Roman"/>
          <w:sz w:val="22"/>
          <w:szCs w:val="22"/>
        </w:rPr>
      </w:pPr>
      <w:r>
        <w:rPr>
          <w:rFonts w:cs="Times New Roman" w:ascii="Times New Roman" w:hAnsi="Times New Roman"/>
          <w:sz w:val="22"/>
          <w:szCs w:val="22"/>
        </w:rPr>
        <w:t>М.: Я думал, она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Т.: Ну, посмотрим. Предположим, вы спрашиваете Элис, знает ли она.</w:t>
      </w:r>
    </w:p>
    <w:p>
      <w:pPr>
        <w:pStyle w:val="Normal"/>
        <w:jc w:val="both"/>
        <w:rPr>
          <w:rFonts w:ascii="Times New Roman" w:hAnsi="Times New Roman" w:cs="Times New Roman"/>
          <w:sz w:val="22"/>
          <w:szCs w:val="22"/>
        </w:rPr>
      </w:pPr>
      <w:r>
        <w:rPr>
          <w:rFonts w:cs="Times New Roman" w:ascii="Times New Roman" w:hAnsi="Times New Roman"/>
          <w:sz w:val="22"/>
          <w:szCs w:val="22"/>
        </w:rPr>
        <w:t>М.: По-моему, это глупо.</w:t>
      </w:r>
    </w:p>
    <w:p>
      <w:pPr>
        <w:pStyle w:val="Normal"/>
        <w:jc w:val="both"/>
        <w:rPr>
          <w:rFonts w:ascii="Times New Roman" w:hAnsi="Times New Roman" w:cs="Times New Roman"/>
          <w:sz w:val="22"/>
          <w:szCs w:val="22"/>
        </w:rPr>
      </w:pPr>
      <w:r>
        <w:rPr>
          <w:rFonts w:cs="Times New Roman" w:ascii="Times New Roman" w:hAnsi="Times New Roman"/>
          <w:sz w:val="22"/>
          <w:szCs w:val="22"/>
        </w:rPr>
        <w:t>Т. (улыбаясь): Да, положим, в этой ситуации это мо</w:t>
        <w:softHyphen/>
        <w:t>жет выглядеть именно так, поскольку Элис тоже здесь, и она слышала, о чем я спрашивала. Она в курсе. И, тем не менее, я рискну предположить, что ни вы, ни Элис не совсем уверены в том, чего ожи</w:t>
        <w:softHyphen/>
        <w:t>дают от вас другие, и я думаю, вы не выработали способы выяснения этого. Элис, вернемся к тому, как я отметила нахмуренные брови Ральфа. Вам тоже случалось замечать у него такое выражение лица?</w:t>
      </w:r>
    </w:p>
    <w:p>
      <w:pPr>
        <w:pStyle w:val="Normal"/>
        <w:jc w:val="both"/>
        <w:rPr>
          <w:rFonts w:ascii="Times New Roman" w:hAnsi="Times New Roman" w:cs="Times New Roman"/>
          <w:sz w:val="22"/>
          <w:szCs w:val="22"/>
        </w:rPr>
      </w:pPr>
      <w:r>
        <w:rPr>
          <w:rFonts w:cs="Times New Roman" w:ascii="Times New Roman" w:hAnsi="Times New Roman"/>
          <w:sz w:val="22"/>
          <w:szCs w:val="22"/>
        </w:rPr>
        <w:t>Ж. (жалуясь): Да он почти всегда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Т.: И о чем вам говорит такое выражение е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Ж.: Ему здесь не нравится. Ему все равно. Он ни</w:t>
        <w:softHyphen/>
        <w:t>когда не разговаривает. Либо его нет дома, либо он смотрит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Т.: Любопытно. Иными словами, когда у Ральфа на</w:t>
        <w:softHyphen/>
        <w:t>хмурены брови, вы воспринимаете это так, как буд</w:t>
        <w:softHyphen/>
        <w:t>то он говорит вам: «Я не люблю тебя, Элис. Ты мне без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t>Ж. (раздраженно и со слезами в голосе):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возможно, вы двое еще не научились ясно сообщать друг другу о том, как вы любите и цените своего супруга. Каждому нужны такие крис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ясные способы рассказа об этом. (Обращаясь к сыну) А ты, Джим, как ты даешь своим родителям понять, что ценишь их?</w:t>
      </w:r>
    </w:p>
    <w:p>
      <w:pPr>
        <w:pStyle w:val="Normal"/>
        <w:jc w:val="both"/>
        <w:rPr>
          <w:rFonts w:ascii="Times New Roman" w:hAnsi="Times New Roman" w:cs="Times New Roman"/>
          <w:sz w:val="22"/>
          <w:szCs w:val="22"/>
        </w:rPr>
      </w:pPr>
      <w:r>
        <w:rPr>
          <w:rFonts w:cs="Times New Roman" w:ascii="Times New Roman" w:hAnsi="Times New Roman"/>
          <w:sz w:val="22"/>
          <w:szCs w:val="22"/>
        </w:rPr>
        <w:t>С: Я не понимаю, о чем вы.</w:t>
      </w:r>
    </w:p>
    <w:p>
      <w:pPr>
        <w:pStyle w:val="Normal"/>
        <w:jc w:val="both"/>
        <w:rPr>
          <w:rFonts w:ascii="Times New Roman" w:hAnsi="Times New Roman" w:cs="Times New Roman"/>
          <w:sz w:val="22"/>
          <w:szCs w:val="22"/>
        </w:rPr>
      </w:pPr>
      <w:r>
        <w:rPr>
          <w:rFonts w:cs="Times New Roman" w:ascii="Times New Roman" w:hAnsi="Times New Roman"/>
          <w:sz w:val="22"/>
          <w:szCs w:val="22"/>
        </w:rPr>
        <w:t>Т.: Ну, например, как ты показываешь своей маме, что любишь ее, когда тебе хочется, чтобы она это знала? Каждый из нас в разное время чувствует по-разному. Когда тебе радостно от того, что мама ря</w:t>
        <w:softHyphen/>
        <w:t>дом, как ты сообщаешь е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С: Я делаю то, что она мне велит. Работаю и ем все, что она мне дает.</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значит, когда ты выполняешь работу по дому, ты хочешь этим показать маме, что тебя радует ее прису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С: Ну, не совсем так.</w:t>
      </w:r>
    </w:p>
    <w:p>
      <w:pPr>
        <w:pStyle w:val="Normal"/>
        <w:jc w:val="both"/>
        <w:rPr>
          <w:rFonts w:ascii="Times New Roman" w:hAnsi="Times New Roman" w:cs="Times New Roman"/>
          <w:sz w:val="22"/>
          <w:szCs w:val="22"/>
        </w:rPr>
      </w:pPr>
      <w:r>
        <w:rPr>
          <w:rFonts w:cs="Times New Roman" w:ascii="Times New Roman" w:hAnsi="Times New Roman"/>
          <w:sz w:val="22"/>
          <w:szCs w:val="22"/>
        </w:rPr>
        <w:t>Т.: То есть, потом ты пытаешься сказать ей о чем-то другом. Хорошо, Элис, а ты расцениваешь подоб</w:t>
        <w:softHyphen/>
        <w:t>ное поведение Джима как сообщение о том, что он тебя любит? (Джиму) А как ты сообщаешь папе о том, что любишь его?</w:t>
      </w:r>
    </w:p>
    <w:p>
      <w:pPr>
        <w:pStyle w:val="Normal"/>
        <w:jc w:val="both"/>
        <w:rPr>
          <w:rFonts w:ascii="Times New Roman" w:hAnsi="Times New Roman" w:cs="Times New Roman"/>
          <w:sz w:val="22"/>
          <w:szCs w:val="22"/>
        </w:rPr>
      </w:pPr>
      <w:r>
        <w:rPr>
          <w:rFonts w:cs="Times New Roman" w:ascii="Times New Roman" w:hAnsi="Times New Roman"/>
          <w:sz w:val="22"/>
          <w:szCs w:val="22"/>
        </w:rPr>
        <w:t>С. (после паузы): Мне ничего не вс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Т.: Хорошо, попробуем иначе. Знаешь ли ты крис</w:t>
        <w:softHyphen/>
        <w:t>тально-точно, что ты можешь сделать, чтобы твой папа улыбнулся?</w:t>
      </w:r>
    </w:p>
    <w:p>
      <w:pPr>
        <w:pStyle w:val="Normal"/>
        <w:jc w:val="both"/>
        <w:rPr>
          <w:rFonts w:ascii="Times New Roman" w:hAnsi="Times New Roman" w:cs="Times New Roman"/>
          <w:sz w:val="22"/>
          <w:szCs w:val="22"/>
        </w:rPr>
      </w:pPr>
      <w:r>
        <w:rPr>
          <w:rFonts w:cs="Times New Roman" w:ascii="Times New Roman" w:hAnsi="Times New Roman"/>
          <w:sz w:val="22"/>
          <w:szCs w:val="22"/>
        </w:rPr>
        <w:t>С: Я мог бы лучше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 Давай проверим, так ли это. Элис, когда Джим помогает по хозяйству, вы воспринимаете это как проявление его любв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Ж..: Ну... не так уж много он и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Т.: То есть, вы не часто получаете от Джима сооб</w:t>
        <w:softHyphen/>
        <w:t>щения о его любви к вам. Скажите мне, Элис, може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67</w:t>
      </w:r>
    </w:p>
    <w:p>
      <w:pPr>
        <w:pStyle w:val="Normal"/>
        <w:jc w:val="both"/>
        <w:rPr>
          <w:rFonts w:ascii="Times New Roman" w:hAnsi="Times New Roman" w:cs="Times New Roman"/>
          <w:sz w:val="22"/>
          <w:szCs w:val="22"/>
        </w:rPr>
      </w:pPr>
      <w:r>
        <w:rPr>
          <w:rFonts w:cs="Times New Roman" w:ascii="Times New Roman" w:hAnsi="Times New Roman"/>
          <w:sz w:val="22"/>
          <w:szCs w:val="22"/>
        </w:rPr>
        <w:t>быть, он еще как-то выражает вам свою привязан</w:t>
        <w:softHyphen/>
        <w:t>ность и радость от того, что вы рядом? Может быть, он что-то позабыл?</w:t>
      </w:r>
    </w:p>
    <w:p>
      <w:pPr>
        <w:pStyle w:val="Normal"/>
        <w:jc w:val="both"/>
        <w:rPr>
          <w:rFonts w:ascii="Times New Roman" w:hAnsi="Times New Roman" w:cs="Times New Roman"/>
          <w:sz w:val="22"/>
          <w:szCs w:val="22"/>
        </w:rPr>
      </w:pPr>
      <w:r>
        <w:rPr>
          <w:rFonts w:cs="Times New Roman" w:ascii="Times New Roman" w:hAnsi="Times New Roman"/>
          <w:sz w:val="22"/>
          <w:szCs w:val="22"/>
        </w:rPr>
        <w:t>Ж. (мягко): Иногда он говорит мне, что я хорошо выгляжу.</w:t>
      </w:r>
    </w:p>
    <w:p>
      <w:pPr>
        <w:pStyle w:val="Normal"/>
        <w:jc w:val="both"/>
        <w:rPr>
          <w:rFonts w:ascii="Times New Roman" w:hAnsi="Times New Roman" w:cs="Times New Roman"/>
          <w:sz w:val="22"/>
          <w:szCs w:val="22"/>
        </w:rPr>
      </w:pPr>
      <w:r>
        <w:rPr>
          <w:rFonts w:cs="Times New Roman" w:ascii="Times New Roman" w:hAnsi="Times New Roman"/>
          <w:sz w:val="22"/>
          <w:szCs w:val="22"/>
        </w:rPr>
        <w:t>Т.: А вы, Ральф? Правильно ли Джим думает, что его школьные успехи заставляют вас улыб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М.: Я не думаю, что он дает мне много поводов для улыбки.</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вы не думаете, что он станет лучше учить</w:t>
        <w:softHyphen/>
        <w:t>ся, но если бы это произошло, вы бы улыб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М.: Черт возьми, конечно, я был бы рад.</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вам кажется, как бы вы выразили вашу ра</w:t>
        <w:softHyphen/>
        <w:t>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Ж.: Никогда не знаешь, нравится ему что-т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мы установили, что вы и Ральф еще не выработали кристально-ясных способов показать партнеру, что вы его цените. Может быть, Элис, вы заметили то же самое в отношениях между Ральфом и сыном. Что вы думаете, Ральф? Вам не кажется, что Джиму трудно догадаться, чем он доставляет вам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14. Терапевт не только приводит примеры того, что он считает ясной коммуникацией, но и обучает своих пациентов тому, как самим достигать та</w:t>
        <w:softHyphen/>
        <w:t>к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а) Он подробно проговаривает правила комму</w:t>
        <w:softHyphen/>
        <w:t>никации. В частности, он делает акцент на необходимости сверять передаваемый смысл сообщения со смыслом воспринятым. Ему понятно, что в сознании пациента представ</w:t>
        <w:softHyphen/>
        <w:t>лен   сложный ряд зеркаль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Я о себе (как я виж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Я о других (как я виж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Я о представлениях других о нем (как я вижу ваше видение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е Я о представлениях других о пред</w:t>
        <w:softHyphen/>
        <w:t>ставлении Я о себе (как я вижу ваше видение того, как я виж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в том случае, когда человек способен от</w:t>
        <w:softHyphen/>
        <w:t>следить все направления коммуникации, он может быть уверен, что обмен информацией будет полным и 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помогает пациенту осознать те со</w:t>
        <w:softHyphen/>
        <w:t>общения,  которые неконгруэнтны,  запутан</w:t>
        <w:softHyphen/>
        <w:t>ны или завуал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в)  В то же время, терапевт показывает пациен</w:t>
        <w:softHyphen/>
        <w:t>ту, как проверять неадекватные предположе</w:t>
        <w:softHyphen/>
        <w:t>ния, используемые в качестве реальных фак</w:t>
        <w:softHyphen/>
        <w:t>тов.  Он знает, что члены дисфункциональ</w:t>
        <w:softHyphen/>
        <w:t>ных семей боятся задавать друг другу вопро</w:t>
        <w:softHyphen/>
        <w:t>сы, направленные на выяснение того, что тот или иной из них имеет в виду. Они как будто говорят друг другу: «Я не могу дать тебе по</w:t>
        <w:softHyphen/>
        <w:t>нять, что я вижу, слышу, думаю и чувствую, поскольку в этом случае ты нападешь на меня или же просто бросишь». В результате каж</w:t>
        <w:softHyphen/>
        <w:t>дый из них действует,  исходя из каких-то своих предположений, основанных на том, как ведет себя другой, расценивая эти предполо</w:t>
        <w:softHyphen/>
        <w:t>жения как факты объективной действитель</w:t>
        <w:softHyphen/>
        <w:t>ности. Терапевт устанавливает эти неадекват</w:t>
        <w:softHyphen/>
        <w:t>ные предположения с помощью различных во</w:t>
        <w:softHyphen/>
        <w:t>просов,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казали? Что вы поняли из того, что я сказал? »</w:t>
      </w:r>
    </w:p>
    <w:p>
      <w:pPr>
        <w:pStyle w:val="Normal"/>
        <w:jc w:val="both"/>
        <w:rPr>
          <w:rFonts w:ascii="Times New Roman" w:hAnsi="Times New Roman" w:cs="Times New Roman"/>
          <w:sz w:val="22"/>
          <w:szCs w:val="22"/>
        </w:rPr>
      </w:pPr>
      <w:r>
        <w:rPr>
          <w:rFonts w:cs="Times New Roman" w:ascii="Times New Roman" w:hAnsi="Times New Roman"/>
          <w:sz w:val="22"/>
          <w:szCs w:val="22"/>
        </w:rPr>
        <w:t>«Что из увиденного или услышанного вами заставило вас прийти к таким вывода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хотели этим сказать? » «Если бы я был там, что бы я увидел и что услышал? »</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вы это знаете? Как вы это узнали? » «Вы выглядите спокойным, но что вы чув</w:t>
        <w:softHyphen/>
        <w:t>ствуете? »</w:t>
      </w:r>
    </w:p>
    <w:p>
      <w:pPr>
        <w:pStyle w:val="Normal"/>
        <w:jc w:val="both"/>
        <w:rPr>
          <w:rFonts w:ascii="Times New Roman" w:hAnsi="Times New Roman" w:cs="Times New Roman"/>
          <w:sz w:val="22"/>
          <w:szCs w:val="22"/>
        </w:rPr>
      </w:pPr>
      <w:r>
        <w:rPr>
          <w:rFonts w:cs="Times New Roman" w:ascii="Times New Roman" w:hAnsi="Times New Roman"/>
          <w:sz w:val="22"/>
          <w:szCs w:val="22"/>
        </w:rPr>
        <w:t>г) Как любой хороший учитель, терапевт пыта</w:t>
        <w:softHyphen/>
        <w:t>ется быть кристально-ясным.</w:t>
      </w:r>
    </w:p>
    <w:p>
      <w:pPr>
        <w:pStyle w:val="Normal"/>
        <w:jc w:val="both"/>
        <w:rPr>
          <w:rFonts w:ascii="Times New Roman" w:hAnsi="Times New Roman" w:cs="Times New Roman"/>
          <w:sz w:val="22"/>
          <w:szCs w:val="22"/>
        </w:rPr>
      </w:pPr>
      <w:r>
        <w:rPr>
          <w:rFonts w:cs="Times New Roman" w:ascii="Times New Roman" w:hAnsi="Times New Roman"/>
          <w:sz w:val="22"/>
          <w:szCs w:val="22"/>
        </w:rPr>
        <w:t>Он будет повторять, перефразировать и подчеркивать результаты своих наблюдений, хотя то, что он говорит, ино</w:t>
        <w:softHyphen/>
        <w:t>гда будет казаться излишним и упрощенным. Он будет делать то же самое с наблюдениями, осуществляемыми самими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н будет подробно объяснять причины, по которым он пришел к тем или иным выводам. Если какое-то из утверж</w:t>
        <w:softHyphen/>
        <w:t>дений терапевта вызывает недоумение пациента, не зна</w:t>
        <w:softHyphen/>
        <w:t>ющего предшествовавших этому утверждению размышле</w:t>
        <w:softHyphen/>
        <w:t>ний, это только усилит существующее у него ощущение собственного бессилия.</w:t>
      </w:r>
    </w:p>
    <w:p>
      <w:pPr>
        <w:pStyle w:val="Normal"/>
        <w:jc w:val="both"/>
        <w:rPr>
          <w:rFonts w:ascii="Times New Roman" w:hAnsi="Times New Roman" w:cs="Times New Roman"/>
          <w:sz w:val="22"/>
          <w:szCs w:val="22"/>
        </w:rPr>
      </w:pPr>
      <w:r>
        <w:rPr>
          <w:rFonts w:cs="Times New Roman" w:ascii="Times New Roman" w:hAnsi="Times New Roman"/>
          <w:sz w:val="22"/>
          <w:szCs w:val="22"/>
        </w:rPr>
        <w:t>15. Терапевт отдает себе отчет в многочисленности возможных взаимодействий в рамках терапии, а) В терапевтической ситуации наличие самого терапевта добавляет в контекст взаимодейст</w:t>
        <w:softHyphen/>
        <w:t>вий столько диад (систем, состоящих из двух личностей), сколько существует членов семьи, поскольку он общается с каждым из них. Те</w:t>
        <w:softHyphen/>
        <w:t>рапевт, как и любой другой участник процес</w:t>
        <w:softHyphen/>
        <w:t>са, действует и как член различных диад и как наблюдатель по отношению к остальным диадам. Такое переключение позиций может создавать ситуацию неопределенности как для него самого, так и для членов семьи. Если, например, он принимает чью-то сторону, он должен доходчиво объяснить, почему он так по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проясняет природу    взаимодейст</w:t>
        <w:softHyphen/>
        <w:t>вий,  происходящих в процессе терапии,  но он должен отобрать те из них, которые явля</w:t>
        <w:softHyphen/>
        <w:t>ются репрезентативными,  поскольку он не может удерживать в памяти абсолютно все проговоренное в ходе сессий. К счастью, си</w:t>
        <w:softHyphen/>
        <w:t>туации семейного взаимодействия нередко по</w:t>
        <w:softHyphen/>
        <w:t>вторяются,  что дает возможность одновре</w:t>
        <w:softHyphen/>
        <w:t>менного объяснения нескольких типичных ин</w:t>
        <w:softHyphen/>
        <w:t>тер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Вот иллюстрация того, как терапевт выделяет и делает акцент на каждом из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ерапевт утверждает: «Когда вы, Ральф, ска</w:t>
        <w:softHyphen/>
        <w:t>зали, что были разозлены, я заметил, что вы, Элис, нахму</w:t>
        <w:softHyphen/>
        <w:t>рились», мы можем рассматривать это в качестве приме</w:t>
        <w:softHyphen/>
        <w:t>ра того, как терапевт сообщает о себе как о монаде, об отдельном участнике ситуации («Я вижу, вас, Элис; я слы</w:t>
        <w:softHyphen/>
        <w:t>шу вас, Ральф»), и обращается к Ральфу и Элис тоже как к монадам (используя местоимение вы, за которым следует имя человека). Затем с помощью слова когда он устанав</w:t>
        <w:softHyphen/>
        <w:t>ливает связь между сообщениями мужа и жены, тем са</w:t>
        <w:softHyphen/>
        <w:t>мым подтверждая наличие инте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ерапевт после этого обращается к старшему сыну, Джиму, и говорит: «Что ты, Джим, понял из того, что произошло между папой и мамой?», он подчеркивает его наблюдательную функцию, поскольку члены семьи могут подзабыть о том, что необходимо обращать внимание на поведение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Джим отвечает на вопрос терапевта, каждый уз</w:t>
        <w:softHyphen/>
        <w:t>нает, как он воспринял данную ситуацию. Если оказывается, что увиденное Джимом не соответствует представлениям ни одного из родителей, терапевт может перейти к выяснению того, что они имели в виду, что было замечено Джимом, и почему он интерпретировал произошедшее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16. Определение болезни — это та часть терапии, в которой терапевт должен вести себя с повышен</w:t>
        <w:softHyphen/>
        <w:t>ной осторожностью.</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___________________________________171</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в работе с пациентом имеет дело с человеком, которому другие (или он сам) при</w:t>
        <w:softHyphen/>
        <w:t>писывают некоторые психологические, физи</w:t>
        <w:softHyphen/>
        <w:t>ческие или социальные  проблемы. Наблюда</w:t>
        <w:softHyphen/>
        <w:t>телю, не имеющему терапевтического опыта, его поведение кажется  «глупым»,   «ненор</w:t>
        <w:softHyphen/>
        <w:t>мальным»,  «нездоровым» или «дурным».</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будет использовать другие эпите</w:t>
        <w:softHyphen/>
        <w:t>ты, типа «с задержкой в развитии», «шизо</w:t>
        <w:softHyphen/>
        <w:t>френический»,   «маниакально-депрессив</w:t>
        <w:softHyphen/>
        <w:t>ный», «психосоматический», «социопатиче-ский».  Эти термины используются врачами для описания поведения,  рассматриваемого как девиантное, то есть не согласующееся с остальными личностными характеристиками человека, с ожиданиями окружающих, с на</w:t>
        <w:softHyphen/>
        <w:t>лич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  Наблюдения, осуществляемые врачами в те</w:t>
        <w:softHyphen/>
        <w:t>чение многих лет,  обобщаются в стандарт</w:t>
        <w:softHyphen/>
        <w:t>ную терминологическую систему, называемую «психиатрической номенклатурой». С помо</w:t>
        <w:softHyphen/>
        <w:t>щью этого метода врач без лишних слов мо</w:t>
        <w:softHyphen/>
        <w:t>жет описать тот или иной вид девиант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  Как правило, подразумевается, что подобные</w:t>
      </w:r>
    </w:p>
    <w:p>
      <w:pPr>
        <w:pStyle w:val="Normal"/>
        <w:jc w:val="both"/>
        <w:rPr>
          <w:rFonts w:ascii="Times New Roman" w:hAnsi="Times New Roman" w:cs="Times New Roman"/>
          <w:sz w:val="22"/>
          <w:szCs w:val="22"/>
        </w:rPr>
      </w:pPr>
      <w:r>
        <w:rPr>
          <w:rFonts w:cs="Times New Roman" w:ascii="Times New Roman" w:hAnsi="Times New Roman"/>
          <w:sz w:val="22"/>
          <w:szCs w:val="22"/>
        </w:rPr>
        <w:t>ярлыки полностью соответствуют личности того, кому они приписаны. Из года в год одни и те же ярлыки соответствуют определенным личностным особенностям и предполагают определенные прогнозы и определенные ме</w:t>
        <w:softHyphen/>
        <w:t>тоды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  Ели терапевт называет пациента,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ком», он, в большей степени, будет основывать прогноз на имеющихся у него представлениях о шизофрении, чем на наблюдении за конкретной личностью, кото-</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ая является не только «человеком», «Джи</w:t>
        <w:softHyphen/>
        <w:t>мом», «мужем», «отцом», «химиком», но и «шизофр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е)  Но ни у врача, ни у кого другого нет права обращаться с этим пациентом только с пози</w:t>
        <w:softHyphen/>
        <w:t>ций его «шизофреничности», упуская из виду то, что, прежде всего, он является просто человеком. Ни один ярлык не может быть сто</w:t>
        <w:softHyphen/>
        <w:t>процентно безошибочным, поскольку, наде</w:t>
        <w:softHyphen/>
        <w:t>ляя им конкретного человека, терапевт огра</w:t>
        <w:softHyphen/>
        <w:t>ничивается селективным подбором информа</w:t>
        <w:softHyphen/>
        <w:t>ции,  тем самым лишая себя возможности многообразной интерпретации поведения сво</w:t>
        <w:softHyphen/>
        <w:t>его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ж)  Фактически, терапевт должен сказать свое</w:t>
        <w:softHyphen/>
        <w:t>му пациенту:  «Сейчас ваше поведение тако</w:t>
        <w:softHyphen/>
        <w:t>во, что я как врач, называю его „шизофрени</w:t>
        <w:softHyphen/>
        <w:t>ческим". Но я имею в виду только этот мо</w:t>
        <w:softHyphen/>
        <w:t>мент, это место и эту ситуацию. То, как вы будете вести себя в другое время, в другом месте и в другой ситуации, может показать вас совершенно с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17. Я хотела бы завершить эти рассуждения о роли терапевта, обратившись к некоторым из тех спе</w:t>
        <w:softHyphen/>
        <w:t>цифических преимуществ семейной терапии по сравнению с терапией индивидуальной или груп</w:t>
        <w:softHyphen/>
        <w:t>повой.</w:t>
      </w:r>
    </w:p>
    <w:p>
      <w:pPr>
        <w:pStyle w:val="Normal"/>
        <w:jc w:val="both"/>
        <w:rPr>
          <w:rFonts w:ascii="Times New Roman" w:hAnsi="Times New Roman" w:cs="Times New Roman"/>
          <w:sz w:val="22"/>
          <w:szCs w:val="22"/>
        </w:rPr>
      </w:pPr>
      <w:r>
        <w:rPr>
          <w:rFonts w:cs="Times New Roman" w:ascii="Times New Roman" w:hAnsi="Times New Roman"/>
          <w:sz w:val="22"/>
          <w:szCs w:val="22"/>
        </w:rPr>
        <w:t>а) В семейной терапии у терапевта есть уникаль</w:t>
        <w:softHyphen/>
        <w:t>ная возможность объективного наблюдения. В индивидуальной терапии, где участниками процесса являются всего двое, терапевт не</w:t>
        <w:softHyphen/>
        <w:t>избежно оказывается вовлечен во взаимодей</w:t>
        <w:softHyphen/>
        <w:t>ствие. Ему трудно оставаться беспристраст</w:t>
        <w:softHyphen/>
        <w:t>ным. Кроме того, он должен дифференциро</w:t>
        <w:softHyphen/>
        <w:t>вать собственные реакции и чувства пациен-</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73</w:t>
      </w:r>
    </w:p>
    <w:p>
      <w:pPr>
        <w:pStyle w:val="Normal"/>
        <w:jc w:val="both"/>
        <w:rPr>
          <w:rFonts w:ascii="Times New Roman" w:hAnsi="Times New Roman" w:cs="Times New Roman"/>
          <w:sz w:val="22"/>
          <w:szCs w:val="22"/>
        </w:rPr>
      </w:pPr>
      <w:r>
        <w:rPr>
          <w:rFonts w:cs="Times New Roman" w:ascii="Times New Roman" w:hAnsi="Times New Roman"/>
          <w:sz w:val="22"/>
          <w:szCs w:val="22"/>
        </w:rPr>
        <w:t>та от тех, которые были спровоцированы по</w:t>
        <w:softHyphen/>
        <w:t>ведением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б) У семейного терапевта есть возможность по</w:t>
        <w:softHyphen/>
        <w:t>лучить непосредственное представление о пациенте в двух   весьма важных аспект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пациента в его собственной семье, тера</w:t>
        <w:softHyphen/>
        <w:t>певт может понять, на какой стадии развития пациент на</w:t>
        <w:softHyphen/>
        <w:t>ходится в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ая за ребенком в семейной группе, терапевт может установить, что мешает его нормальному функцио</w:t>
        <w:softHyphen/>
        <w:t>нированию. Так, например, он может понять, как муж и жена реагируют друг на друга и как они относятся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е непосредственное знание недоступно в процессе индивидуальной и даже групповой терапии, где человек находится среди своих сверстников, и его интер</w:t>
        <w:softHyphen/>
        <w:t>активный стиль проявляется лишь в одной эт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18. Как терапевт, я обнаружила, что некоторые из терапевтических понятий оказываются полезны в роли измерительных инструментов — они оп</w:t>
        <w:softHyphen/>
        <w:t>ределяют природу и степень дисфункциональ-ности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Предлагаю вам анализ тех техник, которые используются каждым из членов семьи как средство совладания с различностью. Реак</w:t>
        <w:softHyphen/>
        <w:t>ция человека на различность — это показа</w:t>
        <w:softHyphen/>
        <w:t>тель его способности адаптироваться к раз</w:t>
        <w:softHyphen/>
        <w:t>витию и изменению. Она также показывает, какие установки он имеет относительно чле</w:t>
        <w:softHyphen/>
        <w:t>нов своей семьи и может ли открыто их де</w:t>
        <w:softHyphen/>
        <w:t>монст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ы любой семьи должны определить для себя способы установления различности друг друга. Это пред</w:t>
        <w:softHyphen/>
        <w:t>полагает, что каждый из них может определить для себя и сообщить другим, как он воспринимает и себя самого, 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р: Джанет потеряла шляпную булавку. Она должна сказать: «Мне нужна моя шляпная булавка (ясно), о которой я говорила тебе, Бетти (прямо), эта та булавка, которую я ношу только с черной шляпой (конкретно)». Едва ли ей стоит говорить: «Почему бы тебе не оставить мою шляпу в покое?» или «Ты ничего не хочешь мне сказать?» или идти в комнату Бетти и переворачивать там все вверх дном (неясно, непрямо, неконкрет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я уже говорила,   в тех случаях, где один из су</w:t>
        <w:softHyphen/>
        <w:t>пругов  обнаруживает различность другого, когда он того не ожидал, или же просто не знал о ее существовании, важ</w:t>
        <w:softHyphen/>
        <w:t>но, чтобы он воспринял это как шанс познать и понять парт</w:t>
        <w:softHyphen/>
        <w:t>нера, а не как сигнал о начале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пособы совладания с различностью основа</w:t>
        <w:softHyphen/>
        <w:t>ны на определении того, кто прав (война), или предполага</w:t>
        <w:softHyphen/>
        <w:t>ют полное отрицание этой различности (уход), это может привести к патологическому поведению кого-либо из чле</w:t>
        <w:softHyphen/>
        <w:t>нов семьи, как правило, кого-то из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 Для определения того, играют ли члены семьи неявно какие-то роли, отличные от тех, кото</w:t>
        <w:softHyphen/>
        <w:t>рые следуют из обычного семейного взаимо</w:t>
        <w:softHyphen/>
        <w:t>действия, я провожу анализ ролев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ва человека вступили в брак в надежде найти дополнение своему Я,   каждый из них фактически пере</w:t>
        <w:softHyphen/>
        <w:t>кладывает ответственность на другого, тем самым порож</w:t>
        <w:softHyphen/>
        <w:t>дая обоюдно паразитирующ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нечном счете, такие отношения могут трансфор</w:t>
        <w:softHyphen/>
        <w:t>мироваться в нечто подобное отношению «родитель — ре</w:t>
        <w:softHyphen/>
        <w:t>бенок». Взрослые, называющиеся «муж» и «жена», могут в действительности функционировать как мать и сын, отец и дочь, брат и сестра, приводя в замешательство осталь</w:t>
        <w:softHyphen/>
        <w:t>ных членов семьи и, в конце концов,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пример (в упрощенном виде) того, как могут раз</w:t>
        <w:softHyphen/>
        <w:t>виваться взаимоотношения в такого рода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Мэри принимает на себя роль единственного родителя, а Джо выступает в роли ее ребенка. Тогда Джо оказывается в роли брата п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75</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ю к двум их детям, Джону и Пэтти, и со</w:t>
        <w:softHyphen/>
        <w:t>перничает с ними за проявление чувств их матери. Чтобы справиться с подобным соперничеством и под</w:t>
        <w:softHyphen/>
        <w:t>твердить свою позицию, он может начать злоупо</w:t>
        <w:softHyphen/>
        <w:t>треблять спиртным или просто похоронить себя на работе, оттягивая момент возвращения домой. По</w:t>
        <w:softHyphen/>
        <w:t>кинутая Джо Мэри может начать обращаться со сво</w:t>
        <w:softHyphen/>
        <w:t>им сыном — Джоном — так, чтобы он понял, что должен занять место своего отца. Желая этого, но не будучи способным реализовать свое желание, Джон может демонстрировать отклонения в поведе</w:t>
        <w:softHyphen/>
        <w:t>нии, поступая наперекор своей матери и найдя себе значимого человека за пределами семьи. Или же он может согласиться на приглашение своей матери, тем самым отказываясь быть мужчиной и становясь го</w:t>
        <w:softHyphen/>
        <w:t>мосексуальным. Пэтти может регрессировать или остаться инфантильной, стремясь сохранить свою позицию. Джо может заработать язву. Мэри — стать психотич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это только некоторые из тех нарушений, которые могут произойти в семье, где роли членов семьи не соот</w:t>
        <w:softHyphen/>
        <w:t>ветствуют их нормальному семейному статусу.</w:t>
      </w:r>
    </w:p>
    <w:p>
      <w:pPr>
        <w:pStyle w:val="Normal"/>
        <w:jc w:val="both"/>
        <w:rPr>
          <w:rFonts w:ascii="Times New Roman" w:hAnsi="Times New Roman" w:cs="Times New Roman"/>
          <w:sz w:val="22"/>
          <w:szCs w:val="22"/>
        </w:rPr>
      </w:pPr>
      <w:r>
        <w:rPr>
          <w:rFonts w:cs="Times New Roman" w:ascii="Times New Roman" w:hAnsi="Times New Roman"/>
          <w:sz w:val="22"/>
          <w:szCs w:val="22"/>
        </w:rPr>
        <w:t>в) Я провожу анализ самопрезентации каждого из членов семьи. Если то, что говорит тот или иной участник терапевтического процес</w:t>
        <w:softHyphen/>
        <w:t>са, не соответствует тому, как он выглядит, как говорит и что делает, или он пытается говорить о своих чувствах и желаниях, ут</w:t>
        <w:softHyphen/>
        <w:t>верждая, что они принадлежат кому-то дру</w:t>
        <w:softHyphen/>
        <w:t>гому или спровоцированы кем-то другим, я понимаю, что в ходе взаимодействия его по</w:t>
        <w:softHyphen/>
        <w:t>веденческие проявления не могут быть надеж</w:t>
        <w:softHyphen/>
        <w:t>ной информацией о нем самом. Когда такое поведение, которое я называю «презентаци</w:t>
        <w:softHyphen/>
        <w:t>ей неконгруэнтности», в значительной сте-</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ени присутствует у членов семьи, это созда</w:t>
        <w:softHyphen/>
        <w:t>ет основу для патологического развития, г) Для того, чтобы определить, как ранний опыт каждого из членов семьи влияет на его акту</w:t>
        <w:softHyphen/>
        <w:t>альное поведение, я провожу анализ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означает, что я пытаюсь установить, кто являл</w:t>
        <w:softHyphen/>
        <w:t>ся (или является) той моделью, которая оказывала влия</w:t>
        <w:softHyphen/>
        <w:t>ние на каждого из членов семьи в ранний период его жиз</w:t>
        <w:softHyphen/>
        <w:t>ни; кто сообщал ему о существовании и желательности раз</w:t>
        <w:softHyphen/>
        <w:t>вития; кто предоставлял ему схему для оценки нового опыта и поведения в соответствии с ним; кто показывал ему, как устанавливать близкие 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подобные сообщения имели непосредст</w:t>
        <w:softHyphen/>
        <w:t>венную значимость для выживания, способы их получения автоматически детерминировали то, как впоследствии дан</w:t>
        <w:softHyphen/>
        <w:t>ный человек интерпретировал и интерпретирует сообще</w:t>
        <w:softHyphen/>
        <w:t>ния, поступающие от других взрослых (таких как партнер по браку, родственники партнера, начальник на работе), не связанных с выживанием, но возможно наделенных в сознании человека аналогичной функцией .*</w:t>
      </w:r>
    </w:p>
    <w:p>
      <w:pPr>
        <w:pStyle w:val="Normal"/>
        <w:jc w:val="both"/>
        <w:rPr>
          <w:rFonts w:ascii="Times New Roman" w:hAnsi="Times New Roman" w:cs="Times New Roman"/>
          <w:sz w:val="22"/>
          <w:szCs w:val="22"/>
        </w:rPr>
      </w:pPr>
      <w:r>
        <w:rPr>
          <w:rFonts w:cs="Times New Roman" w:ascii="Times New Roman" w:hAnsi="Times New Roman"/>
          <w:sz w:val="22"/>
          <w:szCs w:val="22"/>
        </w:rPr>
        <w:t>19. Идеи, о которых шла речь в этой главе, обсужда</w:t>
        <w:softHyphen/>
        <w:t>лись вне реального терапевтического контекста. В следующих трех главах я надеюсь подробно по</w:t>
        <w:softHyphen/>
        <w:t>казать как я, будучи терапевтом, опиралась на них в ходе терапии — с момента первой встречи с семьей до завершения лечения.</w:t>
      </w:r>
    </w:p>
    <w:p>
      <w:pPr>
        <w:pStyle w:val="Normal"/>
        <w:jc w:val="both"/>
        <w:rPr/>
      </w:pPr>
      <w:r>
        <w:rPr>
          <w:rFonts w:cs="Times New Roman" w:ascii="Times New Roman" w:hAnsi="Times New Roman"/>
          <w:sz w:val="22"/>
          <w:szCs w:val="22"/>
        </w:rPr>
        <w:t>'■'• Коммуникативные составляющие подобной ситуации были назва</w:t>
        <w:softHyphen/>
        <w:t xml:space="preserve">ны </w:t>
      </w:r>
      <w:r>
        <w:rPr>
          <w:rFonts w:cs="Times New Roman" w:ascii="Times New Roman" w:hAnsi="Times New Roman"/>
          <w:sz w:val="22"/>
          <w:szCs w:val="22"/>
          <w:lang w:val="en-US"/>
        </w:rPr>
        <w:t>Jackson</w:t>
      </w:r>
      <w:r>
        <w:rPr>
          <w:rFonts w:cs="Times New Roman" w:ascii="Times New Roman" w:hAnsi="Times New Roman"/>
          <w:sz w:val="22"/>
          <w:szCs w:val="22"/>
        </w:rPr>
        <w:t xml:space="preserve"> «переключатель прошлое—настоящее». Так, ответ на во</w:t>
        <w:softHyphen/>
        <w:t>прос терапевта «Как из миллионов людей на Земле вы двое выбрали друг друга?» может иметь психодиагностическую ценность, когда мы анализируем семейное взаимодействие. Такой вопрос позволяет супру</w:t>
        <w:softHyphen/>
        <w:t>гам описать свои актуальные взаимоотношения под видом рассказа о прошлом. 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дробно</w:t>
      </w:r>
      <w:r>
        <w:rPr>
          <w:rFonts w:cs="Times New Roman" w:ascii="Times New Roman" w:hAnsi="Times New Roman"/>
          <w:sz w:val="22"/>
          <w:szCs w:val="22"/>
          <w:lang w:val="en-US"/>
        </w:rPr>
        <w:t xml:space="preserve">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феномен</w:t>
      </w:r>
      <w:r>
        <w:rPr>
          <w:rFonts w:cs="Times New Roman" w:ascii="Times New Roman" w:hAnsi="Times New Roman"/>
          <w:sz w:val="22"/>
          <w:szCs w:val="22"/>
          <w:lang w:val="en-US"/>
        </w:rPr>
        <w:t xml:space="preserve"> </w:t>
      </w:r>
      <w:r>
        <w:rPr>
          <w:rFonts w:cs="Times New Roman" w:ascii="Times New Roman" w:hAnsi="Times New Roman"/>
          <w:sz w:val="22"/>
          <w:szCs w:val="22"/>
        </w:rPr>
        <w:t>опис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atzlawick «An Anthology of Human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Начал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В этой главе я снова возвращаюсь к описанию ситуаций и к подробному анализу приемов, ко</w:t>
        <w:softHyphen/>
        <w:t>торые кажутся мне наиболее полезными в семей</w:t>
        <w:softHyphen/>
        <w:t>ной терапии. Хотя я, естественно, уверена в сво</w:t>
        <w:softHyphen/>
        <w:t>их собственных методах, и надеюсь, что и другие найдут какую-то пользу в ознакомлении с ними, я никоим образом не пытаюсь уверить вас, что они — решающее и последнее слово терапевти</w:t>
        <w:softHyphen/>
        <w:t>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я абсолютно уверена в одном — каждый терапевт должен найти свой уникальный и индивидуальный путь в своем ремесле. Когда он ра</w:t>
        <w:softHyphen/>
        <w:t>ботает с пациентами, ему не следует приносить себя в жертву какому-то профессиональному безлично</w:t>
        <w:softHyphen/>
        <w:t>му идеалу. Как вы увидите, там, где было возможно, я сохранила мой собственный стиль общения (типа вопроса: «Что вас обидело?»), мои любимые идио</w:t>
        <w:softHyphen/>
        <w:t>мы и шутки.</w:t>
      </w:r>
    </w:p>
    <w:p>
      <w:pPr>
        <w:pStyle w:val="Normal"/>
        <w:jc w:val="both"/>
        <w:rPr>
          <w:rFonts w:ascii="Times New Roman" w:hAnsi="Times New Roman" w:cs="Times New Roman"/>
          <w:sz w:val="22"/>
          <w:szCs w:val="22"/>
        </w:rPr>
      </w:pPr>
      <w:r>
        <w:rPr>
          <w:rFonts w:cs="Times New Roman" w:ascii="Times New Roman" w:hAnsi="Times New Roman"/>
          <w:sz w:val="22"/>
          <w:szCs w:val="22"/>
        </w:rPr>
        <w:t>Я также обнаружила, что неформальная и инди</w:t>
        <w:softHyphen/>
        <w:t>видуальная манера помогает удержать интервью от</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евращения в похоронный ритуал или сцену из зала суда и поддерживать обнадеживающую атмосферу, побуждающую к проявлению добро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раздел я включила примеры вопросов, которые я использую, чтобы вызвать людей на раз</w:t>
        <w:softHyphen/>
        <w:t>говор и дать им возможность осознать стиль своего общения. Иногда эти вопросы могут показаться из</w:t>
        <w:softHyphen/>
        <w:t>быточными или упрощенными, или даже создать впечатление, что у терапевта проблемы со слухом. Однако мы должны помнить, что когда мы имеем дело больше чем с одним человеком, и когда эти люди еще не знают, как ясно выразить то, что у них на душе, или спросить, что имеют в виду окружаю</w:t>
        <w:softHyphen/>
        <w:t>щие, эта избыточность и упрощенность являет со</w:t>
        <w:softHyphen/>
        <w:t>бой центральную часть терапевтического процесса. Неопытный терапевт иногда поражается тому, как часто члены семьи не могут ответить даже на самые простые, фактологические вопросы друг друга, тому, что их приходится учить таким, на его взгляд, эле</w:t>
        <w:softHyphen/>
        <w:t>ментарным веща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ичина того, что я задаю много во</w:t>
        <w:softHyphen/>
        <w:t>просов и повторяю их для каждого члена семьи, кро</w:t>
        <w:softHyphen/>
        <w:t>ется в том, что я стараюсь дать людям новое (и, возможно, пролить свет на прежнее) представление о том, каким кажется, или казалось, говорящему происходящее с ним и его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2. Давайте начнем с первого контакта терапевта с кем-то из семьи, вероятно, это будет телефон</w:t>
        <w:softHyphen/>
        <w:t>ный звонок. Во время первого контакта терапевт должен сконцентрироваться на четырех вопро</w:t>
        <w:softHyphen/>
        <w:t>сах.</w:t>
      </w:r>
    </w:p>
    <w:p>
      <w:pPr>
        <w:pStyle w:val="Normal"/>
        <w:jc w:val="both"/>
        <w:rPr>
          <w:rFonts w:ascii="Times New Roman" w:hAnsi="Times New Roman" w:cs="Times New Roman"/>
          <w:sz w:val="22"/>
          <w:szCs w:val="22"/>
        </w:rPr>
      </w:pPr>
      <w:r>
        <w:rPr>
          <w:rFonts w:cs="Times New Roman" w:ascii="Times New Roman" w:hAnsi="Times New Roman"/>
          <w:sz w:val="22"/>
          <w:szCs w:val="22"/>
        </w:rPr>
        <w:t>а) Он должен постараться выяснить, кто входит в семью Джонс.</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есть ли у Джонни братья и сестры? Если да, то сколько им лет? Живет ли бабушка неподалеку? Если да, то как часто она вмешивается в жизнь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изменялся ли в последнее время состав семьи? Если да, то как? Умер дедушка? Родился ребенок? Стар</w:t>
        <w:softHyphen/>
        <w:t>ший ребенок уехал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Он должен установить возраст членов семьи, поскольку эта информация говорит о том, на каком этапе своего хронологического разви</w:t>
        <w:softHyphen/>
        <w:t>тия находится тот или иной участник тера</w:t>
        <w:softHyphen/>
        <w:t>певтического процесса. Это также объяснит терапевту, какого рода родительские обязан</w:t>
        <w:softHyphen/>
        <w:t>ности выполняют супруги на дан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сколько лет Мэри и ее мужу Джо — двад</w:t>
        <w:softHyphen/>
        <w:t>цать, тридцать, сорок? Эта семья молода или она сфор</w:t>
        <w:softHyphen/>
        <w:t>мировалась уже довольно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олько лет Джонни? На каком этапе развития он находится? (Терапевт может и не получить всю эту инфор</w:t>
        <w:softHyphen/>
        <w:t>мацию во время первого контакта, однако ему следует за</w:t>
        <w:softHyphen/>
        <w:t>дать эти вопросы при телефонном разговоре с Мэри Джонс.)</w:t>
      </w:r>
    </w:p>
    <w:p>
      <w:pPr>
        <w:pStyle w:val="Normal"/>
        <w:jc w:val="both"/>
        <w:rPr>
          <w:rFonts w:ascii="Times New Roman" w:hAnsi="Times New Roman" w:cs="Times New Roman"/>
          <w:sz w:val="22"/>
          <w:szCs w:val="22"/>
        </w:rPr>
      </w:pPr>
      <w:r>
        <w:rPr>
          <w:rFonts w:cs="Times New Roman" w:ascii="Times New Roman" w:hAnsi="Times New Roman"/>
          <w:sz w:val="22"/>
          <w:szCs w:val="22"/>
        </w:rPr>
        <w:t>в)   Он дает Мэри Джонс представление о семей</w:t>
        <w:softHyphen/>
        <w:t>ном подходе в терапии и объясняет необхо</w:t>
        <w:softHyphen/>
        <w:t>димость участия мужа в терапевтической ра</w:t>
        <w:softHyphen/>
        <w:t>боте.</w:t>
      </w:r>
    </w:p>
    <w:p>
      <w:pPr>
        <w:pStyle w:val="Normal"/>
        <w:jc w:val="both"/>
        <w:rPr>
          <w:rFonts w:ascii="Times New Roman" w:hAnsi="Times New Roman" w:cs="Times New Roman"/>
          <w:sz w:val="22"/>
          <w:szCs w:val="22"/>
        </w:rPr>
      </w:pPr>
      <w:r>
        <w:rPr>
          <w:rFonts w:cs="Times New Roman" w:ascii="Times New Roman" w:hAnsi="Times New Roman"/>
          <w:sz w:val="22"/>
          <w:szCs w:val="22"/>
        </w:rPr>
        <w:t>г)  Поначалу он спрашивает Мэри о ней самой и</w:t>
      </w:r>
    </w:p>
    <w:p>
      <w:pPr>
        <w:pStyle w:val="Normal"/>
        <w:jc w:val="both"/>
        <w:rPr>
          <w:rFonts w:ascii="Times New Roman" w:hAnsi="Times New Roman" w:cs="Times New Roman"/>
          <w:sz w:val="22"/>
          <w:szCs w:val="22"/>
        </w:rPr>
      </w:pPr>
      <w:r>
        <w:rPr>
          <w:rFonts w:cs="Times New Roman" w:ascii="Times New Roman" w:hAnsi="Times New Roman"/>
          <w:sz w:val="22"/>
          <w:szCs w:val="22"/>
        </w:rPr>
        <w:t>о Джо как о родителях Джонни, а не как о супругах. Тем самым он временно разделяет их точку зрения на Джонни как на объект те</w:t>
        <w:softHyphen/>
        <w:t>рапии, как на «причину, по которой мы ре</w:t>
        <w:softHyphen/>
        <w:t>шили попросить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д)  Вот пример первого телефонного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Ж.: Говорит миссис Джонс. Я слышала о вашей се</w:t>
        <w:softHyphen/>
        <w:t>мейной терапии, может быть вы сможете нам по</w:t>
        <w:softHyphen/>
        <w:t>мочь?</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 Что за проблема вас тревожит?</w:t>
      </w:r>
    </w:p>
    <w:p>
      <w:pPr>
        <w:pStyle w:val="Normal"/>
        <w:jc w:val="both"/>
        <w:rPr>
          <w:rFonts w:ascii="Times New Roman" w:hAnsi="Times New Roman" w:cs="Times New Roman"/>
          <w:sz w:val="22"/>
          <w:szCs w:val="22"/>
        </w:rPr>
      </w:pPr>
      <w:r>
        <w:rPr>
          <w:rFonts w:cs="Times New Roman" w:ascii="Times New Roman" w:hAnsi="Times New Roman"/>
          <w:sz w:val="22"/>
          <w:szCs w:val="22"/>
        </w:rPr>
        <w:t>Ж.: Ну, у нас проблемы с сыном, Джонни. Он плохо ведет себя в школе. На самом деле, он... он не был трудным ребенком, но сейчас... Но у них этот новый учитель, и они с Джонни не ладят. Я не знаю. Он просто не хочет вести себя как надо, и в школе на него жалуются. Они говорят, он слишком возбуж</w:t>
        <w:softHyphen/>
        <w:t>ден, и мне кажется, он...</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Учителя жалуются на то, что Джонни плохо ведет себя в школе. Он слишком возбужден. В чем это проявляется? Что они говорят на этот счет?</w:t>
      </w:r>
    </w:p>
    <w:p>
      <w:pPr>
        <w:pStyle w:val="Normal"/>
        <w:jc w:val="both"/>
        <w:rPr>
          <w:rFonts w:ascii="Times New Roman" w:hAnsi="Times New Roman" w:cs="Times New Roman"/>
          <w:sz w:val="22"/>
          <w:szCs w:val="22"/>
        </w:rPr>
      </w:pPr>
      <w:r>
        <w:rPr>
          <w:rFonts w:cs="Times New Roman" w:ascii="Times New Roman" w:hAnsi="Times New Roman"/>
          <w:sz w:val="22"/>
          <w:szCs w:val="22"/>
        </w:rPr>
        <w:t>Ж.: Ну, он хулиганит, не может усидеть на уроке, они говорят, с ним тяжело справиться. Я просто не понимаю. Честно говоря, я не знаю, что и думать. Он не говорит мне, в чем дело, и я подумала, если бы вы могли...</w:t>
      </w:r>
    </w:p>
    <w:p>
      <w:pPr>
        <w:pStyle w:val="Normal"/>
        <w:jc w:val="both"/>
        <w:rPr>
          <w:rFonts w:ascii="Times New Roman" w:hAnsi="Times New Roman" w:cs="Times New Roman"/>
          <w:sz w:val="22"/>
          <w:szCs w:val="22"/>
        </w:rPr>
      </w:pPr>
      <w:r>
        <w:rPr>
          <w:rFonts w:cs="Times New Roman" w:ascii="Times New Roman" w:hAnsi="Times New Roman"/>
          <w:sz w:val="22"/>
          <w:szCs w:val="22"/>
        </w:rPr>
        <w:t>Т.: Иными словами, все происходит не так, как вам бы хотелось. Мы можем разобраться, что случилось с вашим сыном, почему у него возникли проблемы. Попробуем понять, в чем дело.</w:t>
      </w:r>
    </w:p>
    <w:p>
      <w:pPr>
        <w:pStyle w:val="Normal"/>
        <w:jc w:val="both"/>
        <w:rPr>
          <w:rFonts w:ascii="Times New Roman" w:hAnsi="Times New Roman" w:cs="Times New Roman"/>
          <w:sz w:val="22"/>
          <w:szCs w:val="22"/>
        </w:rPr>
      </w:pPr>
      <w:r>
        <w:rPr>
          <w:rFonts w:cs="Times New Roman" w:ascii="Times New Roman" w:hAnsi="Times New Roman"/>
          <w:sz w:val="22"/>
          <w:szCs w:val="22"/>
        </w:rPr>
        <w:t>Ж.: Знаете, мы сделали все, что могли. Мы дали ему все, что только ребенок может пож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Т.: Уверена, это привело вас в замешательство, и вы пытаетесь понять, в чем дело. Как вы знаете, здесь мы проводим семейную терапию, и я думаю, нам сто</w:t>
        <w:softHyphen/>
        <w:t>ит начать со встречи с вами и вашим мужем. Думаю, так будет лучше всего. Итак, вы — взрослые члены семьи. Скажите мне, кто еще есть в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Ж.: Ну, это Джонни и Пэтти. И мой муж, Джо, и я. Нас четверо.</w:t>
      </w:r>
    </w:p>
    <w:p>
      <w:pPr>
        <w:pStyle w:val="Normal"/>
        <w:jc w:val="both"/>
        <w:rPr>
          <w:rFonts w:ascii="Times New Roman" w:hAnsi="Times New Roman" w:cs="Times New Roman"/>
          <w:sz w:val="22"/>
          <w:szCs w:val="22"/>
        </w:rPr>
      </w:pPr>
      <w:r>
        <w:rPr>
          <w:rFonts w:cs="Times New Roman" w:ascii="Times New Roman" w:hAnsi="Times New Roman"/>
          <w:sz w:val="22"/>
          <w:szCs w:val="22"/>
        </w:rPr>
        <w:t>Т.: Вас четверо. Вашего мужа зовут Джо. А Джонни и Пэтти, сколько им ле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81</w:t>
      </w:r>
    </w:p>
    <w:p>
      <w:pPr>
        <w:pStyle w:val="Normal"/>
        <w:jc w:val="both"/>
        <w:rPr>
          <w:rFonts w:ascii="Times New Roman" w:hAnsi="Times New Roman" w:cs="Times New Roman"/>
          <w:sz w:val="22"/>
          <w:szCs w:val="22"/>
        </w:rPr>
      </w:pPr>
      <w:r>
        <w:rPr>
          <w:rFonts w:cs="Times New Roman" w:ascii="Times New Roman" w:hAnsi="Times New Roman"/>
          <w:sz w:val="22"/>
          <w:szCs w:val="22"/>
        </w:rPr>
        <w:t>Ж.: Джонни десять. Пэтти скоро семь.</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десять, Пэтти почти семь. В семье есть еще к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Ж.: Нет.</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как я уже сказала, мы проводим семейную терапию. Поэтому мы начинаем работу с двумя взрос</w:t>
        <w:softHyphen/>
        <w:t>лыми членами семьи. Буду рада встретиться с вами и вашим мужем. А там мы посмотрим, когда можно будет встретиться и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Ж.: Ну... знаете, я не уверена. Джо... Я не знаю, за</w:t>
        <w:softHyphen/>
        <w:t>хочет ли он прийти. Я не спрашивала его, но...</w:t>
      </w:r>
    </w:p>
    <w:p>
      <w:pPr>
        <w:pStyle w:val="Normal"/>
        <w:jc w:val="both"/>
        <w:rPr>
          <w:rFonts w:ascii="Times New Roman" w:hAnsi="Times New Roman" w:cs="Times New Roman"/>
          <w:sz w:val="22"/>
          <w:szCs w:val="22"/>
        </w:rPr>
      </w:pPr>
      <w:r>
        <w:rPr>
          <w:rFonts w:cs="Times New Roman" w:ascii="Times New Roman" w:hAnsi="Times New Roman"/>
          <w:sz w:val="22"/>
          <w:szCs w:val="22"/>
        </w:rPr>
        <w:t>Т.: Для работы нам нужна и та информация, которой располагает только ваш муж. Очень важно, чтобы я встретилась с вами обоими. Скажите вашему мужу, что семья без отца и матери — это не семья. Очень важно, чтобы он тоже мог поучаствова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Ж.: Хорошо, я скажу ему. Но я не знаю... Он до</w:t>
        <w:softHyphen/>
        <w:t>вольно... Он не очень сговорчивый... Он, ну...</w:t>
      </w:r>
    </w:p>
    <w:p>
      <w:pPr>
        <w:pStyle w:val="Normal"/>
        <w:jc w:val="both"/>
        <w:rPr>
          <w:rFonts w:ascii="Times New Roman" w:hAnsi="Times New Roman" w:cs="Times New Roman"/>
          <w:sz w:val="22"/>
          <w:szCs w:val="22"/>
        </w:rPr>
      </w:pPr>
      <w:r>
        <w:rPr>
          <w:rFonts w:cs="Times New Roman" w:ascii="Times New Roman" w:hAnsi="Times New Roman"/>
          <w:sz w:val="22"/>
          <w:szCs w:val="22"/>
        </w:rPr>
        <w:t>Т.: Скажите вашему мужу, что нам необходимо его участие. Нужно знать его точку зрения на ситуа</w:t>
        <w:softHyphen/>
        <w:t>цию, он ведь единственный взрослый мужчина в се</w:t>
        <w:softHyphen/>
        <w:t>мье. Нам необходима вся информация, и вклад отца крайне важен. Только он может объяснить свою позицию. Никто другой не сможет замен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Ж.: Хорошо, я попытаюсь. Когда вы можете встре</w:t>
        <w:softHyphen/>
        <w:t>титься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Джо придет с женой на первую встречу с тера</w:t>
        <w:softHyphen/>
        <w:t>певтом. При таком подходе редко случается, что муж, старающийся достойно выполнять отцовскую роль, отказывается прийти. Терапевт делает мужа по-но</w:t>
        <w:softHyphen/>
        <w:t>вому важным в глазах собственно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На первом интервью терапевт начнет с вопросов, помогающих установить, чего семья хочет и чего ожидает от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Он спросит каждого из присутствующих (хотя формулировка вопроса может варь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училось, что вы прыгали сюда? » «Чего вы ожидали от этой встречи? » «Чего вы надеялись доб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б)  Затем терапевт объяснит сущность семейной терапии.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взаимодействие обычно регулиру</w:t>
        <w:softHyphen/>
        <w:t>ется какими-то правилами, хотя сами члены семьи могут этого и не осознавать. Мне бы хотелось знать, какие правила есть у вас». «Каждому члену семьи приходится что-то делать, когда он видит, что близкому чело</w:t>
        <w:softHyphen/>
        <w:t>веку плохо. Мне нужно знать, как поступа</w:t>
        <w:softHyphen/>
        <w:t>ет в этом случае каждый из вас &gt;&gt;. «Никто не может видеть всю картину проис</w:t>
        <w:softHyphen/>
        <w:t>ходящего, поскольку он ограничен своей собст</w:t>
        <w:softHyphen/>
        <w:t>венной точкой зрения. Но когда все собирают</w:t>
        <w:softHyphen/>
        <w:t>ся вместе, целостная картина может стать более понятной. Каждый из членов семьи спо</w:t>
        <w:softHyphen/>
        <w:t>собен внести уникальный вклад, сообщить о чем-то, чего не могут знать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Затем терапевт   задает каждому члену семьи ряд вопросов, чтобы выявить симптом и от</w:t>
        <w:softHyphen/>
        <w:t>ношение к нему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ите мне, что вам кажется наиболь</w:t>
        <w:softHyphen/>
        <w:t>шей проблемой в вашей семье? » «Тот, у кого есть проблема, тем или иным образом ощущает боль. Можете ли вы сказать мне, что именно причиняет наибольшую боль? » «Какие обиды существуют в вашей семь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83</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из этих вопросов основан на идее о том, что эта семья, как семья, имеет какую-то болезнен</w:t>
        <w:softHyphen/>
        <w:t>ную проблему. Тем самым внимание от Идентифи</w:t>
        <w:softHyphen/>
        <w:t>цированного Пациента смещается к семье как цело</w:t>
        <w:softHyphen/>
        <w:t>му. И каждый член семьи имеет возможность опре</w:t>
        <w:softHyphen/>
        <w:t>делить для самого себя эту проблемную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г) Родители обычно отвечают, что проблема — это Идентифицированный Пациент, и тера</w:t>
        <w:softHyphen/>
        <w:t>певт в сжатой форме рассматривает пробле</w:t>
        <w:softHyphen/>
        <w:t>му в том виде, как ее понимают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первые заметили этот симп</w:t>
        <w:softHyphen/>
        <w:t>том? »</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ли ли вы  происходящее друг с дру</w:t>
        <w:softHyphen/>
        <w:t>гом?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елали, чтобы исправить положе</w:t>
        <w:softHyphen/>
        <w:t>ние? » «Каков был результат этих попыток? »</w:t>
      </w:r>
    </w:p>
    <w:p>
      <w:pPr>
        <w:pStyle w:val="Normal"/>
        <w:jc w:val="both"/>
        <w:rPr/>
      </w:pPr>
      <w:r>
        <w:rPr>
          <w:rFonts w:cs="Times New Roman" w:ascii="Times New Roman" w:hAnsi="Times New Roman"/>
          <w:sz w:val="22"/>
          <w:szCs w:val="22"/>
        </w:rPr>
        <w:t>Эти вопросы дают родителям возможность рас</w:t>
        <w:softHyphen/>
        <w:t>сказать о том, как они пытались быть хорошими родителями и рассказать о своих затруднениях в этой области. Подобные вопросы также помогают тера</w:t>
        <w:softHyphen/>
        <w:t>певту получить первое преставление о ряде момен</w:t>
        <w:softHyphen/>
        <w:t>тов: Кто за кого говорит? Кто является законодате</w:t>
        <w:softHyphen/>
        <w:t>лем семейных правил? Кто строит планы? Кто пре</w:t>
        <w:softHyphen/>
        <w:t>творяет эти планы в жизнь? Насколько подробно и ясно проговариваются эти планы? Кто говорит боль</w:t>
        <w:softHyphen/>
        <w:t>ше всех? Кто говорит меньше всех? Каков общий характер и тон семейной коммуникации? Насколько она ясна и конкретна? Как семья реагирует на кри</w:t>
        <w:softHyphen/>
        <w:t>зисные ситуации? В какой сфере поведения наблю</w:t>
        <w:softHyphen/>
        <w:t>дается симптом (</w:t>
      </w:r>
      <w:r>
        <w:rPr>
          <w:rFonts w:cs="Times New Roman" w:ascii="Times New Roman" w:hAnsi="Times New Roman"/>
          <w:sz w:val="22"/>
          <w:szCs w:val="22"/>
          <w:lang w:val="en-US"/>
        </w:rPr>
        <w:t>IQ</w:t>
      </w:r>
      <w:r>
        <w:rPr>
          <w:rFonts w:cs="Times New Roman" w:ascii="Times New Roman" w:hAnsi="Times New Roman"/>
          <w:sz w:val="22"/>
          <w:szCs w:val="22"/>
        </w:rPr>
        <w:t>, телесные проявления, эмоции, общение)? Какие обстоятельства сопутствовали по</w:t>
        <w:softHyphen/>
        <w:t>явлению симптома? Как скоро после появления симп</w:t>
        <w:softHyphen/>
        <w:t>тома   члены семьи определили для себя, что это т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ое? Кто (или что), по их мнению, был причиной симптома (соседи, учителя, бог, наследственность)? Какой цели служит данный симптом в эт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уменьшает страх родителей перед тем, что именно они виноваты в проблемах ребенка,  подчеркивая их замешательство и добры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лжно быть, поставило вас в тупик: вы так старались, и все равно никаких результа</w:t>
        <w:softHyphen/>
        <w:t>тов».</w:t>
      </w:r>
    </w:p>
    <w:p>
      <w:pPr>
        <w:pStyle w:val="Normal"/>
        <w:jc w:val="both"/>
        <w:rPr>
          <w:rFonts w:ascii="Times New Roman" w:hAnsi="Times New Roman" w:cs="Times New Roman"/>
          <w:sz w:val="22"/>
          <w:szCs w:val="22"/>
        </w:rPr>
      </w:pPr>
      <w:r>
        <w:rPr>
          <w:rFonts w:cs="Times New Roman" w:ascii="Times New Roman" w:hAnsi="Times New Roman"/>
          <w:sz w:val="22"/>
          <w:szCs w:val="22"/>
        </w:rPr>
        <w:t>&lt;&lt;Все мы люди. Мы. стараемся поступать как луч</w:t>
        <w:softHyphen/>
        <w:t>ше. Должно быть, вы оказались в замешатель</w:t>
        <w:softHyphen/>
        <w:t>стве — столько попыток исправить ситуацию, и все без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е)  Затем терапевт переходит непосредственно к началу работы с семьей. Он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все вы в замешательстве относи</w:t>
        <w:softHyphen/>
        <w:t>тельно причины ваших затруднений». «Когда-то никто в этой комнате не знал друг друга. Возможно, сейчас это уже почти забылось, и вам кажется, что вы знали друг друга всегда. Но это не так. Вы появлялись в семье один за другим. И каждый раз при появлении новичка ос</w:t>
        <w:softHyphen/>
        <w:t>тальным приходилось каким-то образом вклю</w:t>
        <w:softHyphen/>
        <w:t>чать его в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давайте посмотрим, кто эти люди — члены   ваш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Прослеживание хронологии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   Курс семейной (или даже супруж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я практически всегда начинаю тем, что я назы</w:t>
        <w:softHyphen/>
        <w:t>ваю «прослеживанием хронологии семейной жиз</w:t>
        <w:softHyphen/>
        <w:t>ни» или ее истории. Многих терапевтов интере</w:t>
        <w:softHyphen/>
        <w:t>сует, почему я предпринимаю такой шаг.</w:t>
      </w:r>
    </w:p>
    <w:p>
      <w:pPr>
        <w:pStyle w:val="Normal"/>
        <w:jc w:val="both"/>
        <w:rPr>
          <w:rFonts w:ascii="Times New Roman" w:hAnsi="Times New Roman" w:cs="Times New Roman"/>
          <w:sz w:val="22"/>
          <w:szCs w:val="22"/>
        </w:rPr>
      </w:pPr>
      <w:r>
        <w:rPr>
          <w:rFonts w:cs="Times New Roman" w:ascii="Times New Roman" w:hAnsi="Times New Roman"/>
          <w:sz w:val="22"/>
          <w:szCs w:val="22"/>
        </w:rPr>
        <w:t>а)  Не стимулирует ли это пациента рассказать терапевту все, что ему нужно знать, а это из</w:t>
        <w:softHyphen/>
        <w:t>бавляет терапевта от необходимости выяснять, что же пациент хочет ему поведать?</w:t>
      </w:r>
    </w:p>
    <w:p>
      <w:pPr>
        <w:pStyle w:val="Normal"/>
        <w:jc w:val="both"/>
        <w:rPr>
          <w:rFonts w:ascii="Times New Roman" w:hAnsi="Times New Roman" w:cs="Times New Roman"/>
          <w:sz w:val="22"/>
          <w:szCs w:val="22"/>
        </w:rPr>
      </w:pPr>
      <w:r>
        <w:rPr>
          <w:rFonts w:cs="Times New Roman" w:ascii="Times New Roman" w:hAnsi="Times New Roman"/>
          <w:sz w:val="22"/>
          <w:szCs w:val="22"/>
        </w:rPr>
        <w:t>б)  Не разрушает ли этот подход наши представ</w:t>
        <w:softHyphen/>
        <w:t>ления о «самоопре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Не заставляет ли этот подход терапевта про</w:t>
        <w:softHyphen/>
        <w:t>являть излишнюю активность в структуриро</w:t>
        <w:softHyphen/>
        <w:t>вании процесс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   С тех пор, как терапевты стали заниматься се-</w:t>
      </w:r>
    </w:p>
    <w:p>
      <w:pPr>
        <w:pStyle w:val="Normal"/>
        <w:jc w:val="both"/>
        <w:rPr>
          <w:rFonts w:ascii="Times New Roman" w:hAnsi="Times New Roman" w:cs="Times New Roman"/>
          <w:sz w:val="22"/>
          <w:szCs w:val="22"/>
        </w:rPr>
      </w:pPr>
      <w:r>
        <w:rPr>
          <w:rFonts w:cs="Times New Roman" w:ascii="Times New Roman" w:hAnsi="Times New Roman"/>
          <w:sz w:val="22"/>
          <w:szCs w:val="22"/>
        </w:rPr>
        <w:t>мейной терапией, представления о том, насколь</w:t>
        <w:softHyphen/>
        <w:t>ко активным должен быть терапевт, и в какой мере он должен структурировать процесс тера</w:t>
        <w:softHyphen/>
        <w:t>пии, претерпели революцио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Сразу после начала занятий семейной тера</w:t>
        <w:softHyphen/>
        <w:t>пией терапевты очень быстро замечают, что если бы они не вмешивались в ход сессии и не принимали бы в ней активное участие, то семья тут же превратила бы их в «муху на стене»,  в  «члена семьи»  или в  «шарик для пинг-понга ».</w:t>
      </w:r>
    </w:p>
    <w:p>
      <w:pPr>
        <w:pStyle w:val="Normal"/>
        <w:jc w:val="both"/>
        <w:rPr>
          <w:rFonts w:ascii="Times New Roman" w:hAnsi="Times New Roman" w:cs="Times New Roman"/>
          <w:sz w:val="22"/>
          <w:szCs w:val="22"/>
        </w:rPr>
      </w:pPr>
      <w:r>
        <w:rPr>
          <w:rFonts w:cs="Times New Roman" w:ascii="Times New Roman" w:hAnsi="Times New Roman"/>
          <w:sz w:val="22"/>
          <w:szCs w:val="22"/>
        </w:rPr>
        <w:t>б)  Независимо от степени вмешательства, пред</w:t>
        <w:softHyphen/>
        <w:t>почитаемой каждым из семейных терапевтов, все они очень скоро осознают, что не могут оставаться пассивными, если они хотят до</w:t>
        <w:softHyphen/>
        <w:t>биться желаемы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3. Я бы рекомендовала семейному терапевту не толь</w:t>
        <w:softHyphen/>
        <w:t>ко вмешиваться в ход терапевтического процес</w:t>
        <w:softHyphen/>
        <w:t>са, но и активно структурировать, по крайней мере, первые две сессии, проследив хронологию семейной жизни своих пациентов. Мой совет ос</w:t>
        <w:softHyphen/>
        <w:t>нован на том, что: а) Семейный терапевт начинает сессию, зная о</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й семье очень немногое, а зачастую, не</w:t>
      </w:r>
    </w:p>
    <w:p>
      <w:pPr>
        <w:pStyle w:val="Normal"/>
        <w:jc w:val="both"/>
        <w:rPr>
          <w:rFonts w:ascii="Times New Roman" w:hAnsi="Times New Roman" w:cs="Times New Roman"/>
          <w:sz w:val="22"/>
          <w:szCs w:val="22"/>
        </w:rPr>
      </w:pPr>
      <w:r>
        <w:rPr>
          <w:rFonts w:cs="Times New Roman" w:ascii="Times New Roman" w:hAnsi="Times New Roman"/>
          <w:sz w:val="22"/>
          <w:szCs w:val="22"/>
        </w:rPr>
        <w:t>зная совсем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он знает, кто является Идентифицирован</w:t>
        <w:softHyphen/>
        <w:t>ным Пациентом, и каковы его симптомы, но и только. Он же должен подобрать ключик к каждому из симптомов и выяснить, что они означ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он знает, что в супружеских отношениях присутствует боль, но ему нужно подобрать подходящие ключи и тем самым заставить ее проявиться. Ему необхо</w:t>
        <w:softHyphen/>
        <w:t>димо знать, как муж и жена пытались справиться со свои</w:t>
        <w:softHyphen/>
        <w:t>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он знает, что оба супруга действуют по «моделям» (повторяют то, что они видели во взаимоотно</w:t>
        <w:softHyphen/>
        <w:t>шениях их собственных родителей), но ему следует выяс</w:t>
        <w:softHyphen/>
        <w:t>нить, как эти модели повлияли на представления каждого из них о роли супруга и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б)  Семейный терапевт начинает сессию, зная, что у семьи есть, вернее сказать, была, некая ис</w:t>
        <w:softHyphen/>
        <w:t>тория, но не боле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ы каждой семьи, будучи группой, пережили вме</w:t>
        <w:softHyphen/>
        <w:t>сте множество событий. Некоторые события (такие как смерть близких, рождение детей, болезни, переезды, из</w:t>
        <w:softHyphen/>
        <w:t>менения места работы) выпадают на долю практически кажд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ьные события в первую очередь затронули су</w:t>
        <w:softHyphen/>
        <w:t>пругов, и лишь опосредованно — их детей. (Может быть, тогда дети еще не родились или были слишком маленьки</w:t>
        <w:softHyphen/>
        <w:t>ми, чтобы понять суть происходящего, того, что напрямую касалось их родителей. Возможно, они только почувство</w:t>
        <w:softHyphen/>
        <w:t>вали отдаление родителей, их рассеянность, тревогу или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может почерпнуть нечто полезное из отве</w:t>
        <w:softHyphen/>
        <w:t>та почти на каждый св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в)  Члены семьи приходят к терапевту, испыты</w:t>
        <w:softHyphen/>
        <w:t>вая огромный страх. Выполнение им структу</w:t>
        <w:softHyphen/>
        <w:t>рирующей функции помогает снизить угрозу. Тем самым он как бы говорит: «Все, что здесь произойдет, я буду держать под контролем. Я прослежу, чтобы здесь не случилось ничего катастрофическо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лены семьи в глубине души чувствуют вину за то, что все идет не так, как нужно (даже в том случае, если на словах они винят в этом Идентифицированного Паци</w:t>
        <w:softHyphen/>
        <w:t>ента или свое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ям обязательно нужно ощущать, что, ис</w:t>
        <w:softHyphen/>
        <w:t>полняя родительские функции, они сделали все, что мог</w:t>
        <w:softHyphen/>
        <w:t>ли. Они чувствуют необходимость сказать терапевту: «Вот почему я поступил именно так. Вот что со мной про</w:t>
        <w:softHyphen/>
        <w:t>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ология семейной жизни, где учитываются такие факты, как имена, даты, длительные взаимоотношения, переезды, и т. д., играет роль обращения к семье. Просле-</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ивая хронологию, терапевт ставит вопросы, на которые люди могут ответить, вопросы, не таящие в себе явной опасности. В ней жизнь представляется такой, какой ее вос</w:t>
        <w:softHyphen/>
        <w:t>принимает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г)  Члены семьи начинают терапию в полном от-</w:t>
      </w:r>
    </w:p>
    <w:p>
      <w:pPr>
        <w:pStyle w:val="Normal"/>
        <w:jc w:val="both"/>
        <w:rPr>
          <w:rFonts w:ascii="Times New Roman" w:hAnsi="Times New Roman" w:cs="Times New Roman"/>
          <w:sz w:val="22"/>
          <w:szCs w:val="22"/>
        </w:rPr>
      </w:pPr>
      <w:r>
        <w:rPr>
          <w:rFonts w:cs="Times New Roman" w:ascii="Times New Roman" w:hAnsi="Times New Roman"/>
          <w:sz w:val="22"/>
          <w:szCs w:val="22"/>
        </w:rPr>
        <w:t>чаянии. Структурирующие действия терапев</w:t>
        <w:softHyphen/>
        <w:t>та помогают вселить в них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говорить о членах семьи, то события прошло</w:t>
        <w:softHyphen/>
        <w:t>го — это часть их самих. Они могут сказать терапевту: «Я существовал». А еще они могут ему сказать: «Я вовсе не ходячая патология. Я умею успешно преодолевать множе</w:t>
        <w:softHyphen/>
        <w:t>ство препятст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бы члены семьи знали, какие вопросы требуют ответа, терапия им была бы не нужна. Поэтому терапевт не заявляет: «Расскажите-ка мне все, что вы хотите рас</w:t>
        <w:softHyphen/>
        <w:t>сказать». Люди просто скажут ему то, что они говорили сами себе на протяжении многих лет. Подтекст вопросов тера</w:t>
        <w:softHyphen/>
        <w:t>певта таков: «Я знаю, о чем нужно спрашивать. Я беру на себя ответственность понять ваши слова. Мы отправляем</w:t>
        <w:softHyphen/>
        <w:t>ся в путь».</w:t>
      </w:r>
    </w:p>
    <w:p>
      <w:pPr>
        <w:pStyle w:val="Normal"/>
        <w:jc w:val="both"/>
        <w:rPr>
          <w:rFonts w:ascii="Times New Roman" w:hAnsi="Times New Roman" w:cs="Times New Roman"/>
          <w:sz w:val="22"/>
          <w:szCs w:val="22"/>
        </w:rPr>
      </w:pPr>
      <w:r>
        <w:rPr>
          <w:rFonts w:cs="Times New Roman" w:ascii="Times New Roman" w:hAnsi="Times New Roman"/>
          <w:sz w:val="22"/>
          <w:szCs w:val="22"/>
        </w:rPr>
        <w:t>д)  Кроме того, семейный терапевт знает, что се</w:t>
        <w:softHyphen/>
        <w:t>мья в определенной степени сосредотачива</w:t>
        <w:softHyphen/>
        <w:t>ется на Идентифицированном Пациенте с тем, чтобы снять боль. Он также знает, что любая попытка сместить центр внимания встретит сопротивление семьи. Прослеживание хроно</w:t>
        <w:softHyphen/>
        <w:t>логии семейной жизни — это эффективный, не таящий в себе угрозы способ перенести акценте «больного» или «плохого» члена се</w:t>
        <w:softHyphen/>
        <w:t>мьи на особенности супружеских взаимоот</w:t>
        <w:softHyphen/>
        <w:t>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е)  Прослеживание хронологии семейной жизни позволяет также решить еще одну терапевти</w:t>
        <w:softHyphen/>
        <w:t>ческую задачу, а именно закладывает основу для процесса обучения. Как мы уже говори</w:t>
        <w:softHyphen/>
        <w:t>ли,  проверяя информацию или корректиру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___________________________________18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коммуникации, терапевт выступает в качестве модели, а его манера ставить вопросы и добиваться ответов может послужить отправ</w:t>
        <w:softHyphen/>
        <w:t>ной точкой этого процесса. Кроме того, про</w:t>
        <w:softHyphen/>
        <w:t>слеживая хронологию, он имеет возможность, не вызывая у пациентов излишнего страха, по</w:t>
        <w:softHyphen/>
        <w:t>дойти к критическим вопросам, в которые он надеется внести определенны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Изучая хронологию семейной жизни, терапевт получает первые ключи, помогающие ему соста</w:t>
        <w:softHyphen/>
        <w:t>вить мнение о степени дисфункциональности су</w:t>
        <w:softHyphen/>
        <w:t>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например, отвечая на вопросы терапев</w:t>
        <w:softHyphen/>
        <w:t>та, супруги охотно рассказывают о боли, при</w:t>
        <w:softHyphen/>
        <w:t>сутствующей в их отношениях, можно гово</w:t>
        <w:softHyphen/>
        <w:t>рить о хорошем прогнозе на быстрый, успеш</w:t>
        <w:softHyphen/>
        <w:t>ный результат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  Но если в ходе прослеживания хронологии се</w:t>
        <w:softHyphen/>
        <w:t>мейной жизни супруги демонстрируют неспо</w:t>
        <w:softHyphen/>
        <w:t>собность свободно говорить о своих взаимо</w:t>
        <w:softHyphen/>
        <w:t>отношениях, а вместо этого настаивают на том, чтобы сосредоточиться на Идентифицирован</w:t>
        <w:softHyphen/>
        <w:t>ном Пациенте, а сами предстают в роли ро</w:t>
        <w:softHyphen/>
        <w:t>дителей больного или плохого ребенка, то на быстрый и успешный результат терапии рас</w:t>
        <w:softHyphen/>
        <w:t>считывать не при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А также, если ребенок (И. П.) помогает роди</w:t>
        <w:softHyphen/>
        <w:t>телям сосредотачивать внимание на нем, а не на проблеме (это свойственно шизофреникам и детям с отклоняющимся поведением), перед терапевтом встает дополнительная задача по</w:t>
        <w:softHyphen/>
        <w:t>пытаться убедить И. П., что говорить о боли, присутствующей во взаимоотношениях роди</w:t>
        <w:softHyphen/>
        <w:t>телей совершенно безопасно,  параллельно убеждая в этом сами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5. Семейная терапия — это, в некотором смысле, форма супружеской терапии, даже несмотря на то, что семейный терапевт затрагивает и испол</w:t>
        <w:softHyphen/>
        <w:t>нение супругами их родитель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а)  Но то, как терапевт работает с ролью родите</w:t>
        <w:softHyphen/>
        <w:t>лей, зависит от возраста детей. Как мне пред</w:t>
        <w:softHyphen/>
        <w:t>ставляется,  родительская роль существует только при том условии, что дети живут в се</w:t>
        <w:softHyphen/>
        <w:t>мье и еще не достигли совершеннолетия. По</w:t>
        <w:softHyphen/>
        <w:t>сле того, как ребенку исполняется двадцать один год, с ним следует работать как со взрос</w:t>
        <w:softHyphen/>
        <w:t>лым человеком. Такова реальность, принять которую родителей необходимо научить, если они до сих пор не смогли этого сделать (см. стр. 224).</w:t>
      </w:r>
    </w:p>
    <w:p>
      <w:pPr>
        <w:pStyle w:val="Normal"/>
        <w:jc w:val="both"/>
        <w:rPr>
          <w:rFonts w:ascii="Times New Roman" w:hAnsi="Times New Roman" w:cs="Times New Roman"/>
          <w:sz w:val="22"/>
          <w:szCs w:val="22"/>
        </w:rPr>
      </w:pPr>
      <w:r>
        <w:rPr>
          <w:rFonts w:cs="Times New Roman" w:ascii="Times New Roman" w:hAnsi="Times New Roman"/>
          <w:sz w:val="22"/>
          <w:szCs w:val="22"/>
        </w:rPr>
        <w:t>б)  Семейная терапия, в первую очередь, долж</w:t>
        <w:softHyphen/>
        <w:t>на быть направлена на работу с супругами именно как с супругами, поскольку боль их взаимоотношений мешает им заботиться о детях в соответствии с их нуждами. Они де</w:t>
        <w:softHyphen/>
        <w:t>лают это, отталкиваясь от собственных по</w:t>
        <w:softHyphen/>
        <w:t>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ая терапия, в первую очередь, должна быть направлена на работу с супругами имен</w:t>
        <w:softHyphen/>
        <w:t>но как с супругами, поскольку боль их взаи</w:t>
        <w:softHyphen/>
        <w:t>моотношений — это как раз то, что наиболее остро отражается на Идентифицированном Пациенте и других детях, и наиболее серьез</w:t>
        <w:softHyphen/>
        <w:t>но их затраг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которые несчастливы друг с другом, не мо</w:t>
        <w:softHyphen/>
        <w:t>гут дать ребенку ощущение, что его дом — это очаг безо</w:t>
        <w:softHyphen/>
        <w:t>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и не могут являть для ребенка подходящую мо</w:t>
        <w:softHyphen/>
        <w:t>дель благоприятных, благополучных взаимоотношений между мужчиной и женщиной.</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91</w:t>
      </w:r>
    </w:p>
    <w:p>
      <w:pPr>
        <w:pStyle w:val="Normal"/>
        <w:jc w:val="both"/>
        <w:rPr>
          <w:rFonts w:ascii="Times New Roman" w:hAnsi="Times New Roman" w:cs="Times New Roman"/>
          <w:sz w:val="22"/>
          <w:szCs w:val="22"/>
        </w:rPr>
      </w:pPr>
      <w:r>
        <w:rPr>
          <w:rFonts w:cs="Times New Roman" w:ascii="Times New Roman" w:hAnsi="Times New Roman"/>
          <w:sz w:val="22"/>
          <w:szCs w:val="22"/>
        </w:rPr>
        <w:t>6.   После того как терапевт уже начал работу с про-</w:t>
      </w:r>
    </w:p>
    <w:p>
      <w:pPr>
        <w:pStyle w:val="Normal"/>
        <w:jc w:val="both"/>
        <w:rPr>
          <w:rFonts w:ascii="Times New Roman" w:hAnsi="Times New Roman" w:cs="Times New Roman"/>
          <w:sz w:val="22"/>
          <w:szCs w:val="22"/>
        </w:rPr>
      </w:pPr>
      <w:r>
        <w:rPr>
          <w:rFonts w:cs="Times New Roman" w:ascii="Times New Roman" w:hAnsi="Times New Roman"/>
          <w:sz w:val="22"/>
          <w:szCs w:val="22"/>
        </w:rPr>
        <w:t>блемой, которую определила семья, он может за</w:t>
        <w:softHyphen/>
        <w:t>няться хронологией, начав с супругов. *</w:t>
      </w:r>
    </w:p>
    <w:p>
      <w:pPr>
        <w:pStyle w:val="Normal"/>
        <w:jc w:val="both"/>
        <w:rPr>
          <w:rFonts w:ascii="Times New Roman" w:hAnsi="Times New Roman" w:cs="Times New Roman"/>
          <w:sz w:val="22"/>
          <w:szCs w:val="22"/>
        </w:rPr>
      </w:pPr>
      <w:r>
        <w:rPr>
          <w:rFonts w:cs="Times New Roman" w:ascii="Times New Roman" w:hAnsi="Times New Roman"/>
          <w:sz w:val="22"/>
          <w:szCs w:val="22"/>
        </w:rPr>
        <w:t>а)   Супруги были первооткрывателями; в сущно</w:t>
        <w:softHyphen/>
        <w:t>сти, они сами — архитекторы собственной се</w:t>
        <w:softHyphen/>
        <w:t>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ерапевт, в первую очередь, приступает к ра</w:t>
        <w:softHyphen/>
        <w:t>боте с супругами, перед ним начинают вырисовываться особенности их супружеск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акже помогает ребенку увидеть в своих родите</w:t>
        <w:softHyphen/>
        <w:t>лях людей, немало проживших на свете до е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Он начинает с работы с супругами, несмотря на то, что семья как таковая начала свое су</w:t>
        <w:softHyphen/>
        <w:t>ществование только после рождения первого ребенка. Если бы он начал с отношения каж</w:t>
        <w:softHyphen/>
        <w:t>дого из родителей к ребенку, получилось бы, что он привязывает лошадь позади телеги.</w:t>
      </w:r>
    </w:p>
    <w:p>
      <w:pPr>
        <w:pStyle w:val="Normal"/>
        <w:jc w:val="both"/>
        <w:rPr>
          <w:rFonts w:ascii="Times New Roman" w:hAnsi="Times New Roman" w:cs="Times New Roman"/>
          <w:sz w:val="22"/>
          <w:szCs w:val="22"/>
        </w:rPr>
      </w:pPr>
      <w:r>
        <w:rPr>
          <w:rFonts w:cs="Times New Roman" w:ascii="Times New Roman" w:hAnsi="Times New Roman"/>
          <w:sz w:val="22"/>
          <w:szCs w:val="22"/>
        </w:rPr>
        <w:t>7.  Ядро будущей семейной группы зарождается в тот</w:t>
      </w:r>
    </w:p>
    <w:p>
      <w:pPr>
        <w:pStyle w:val="Normal"/>
        <w:jc w:val="both"/>
        <w:rPr>
          <w:rFonts w:ascii="Times New Roman" w:hAnsi="Times New Roman" w:cs="Times New Roman"/>
          <w:sz w:val="22"/>
          <w:szCs w:val="22"/>
        </w:rPr>
      </w:pPr>
      <w:r>
        <w:rPr>
          <w:rFonts w:cs="Times New Roman" w:ascii="Times New Roman" w:hAnsi="Times New Roman"/>
          <w:sz w:val="22"/>
          <w:szCs w:val="22"/>
        </w:rPr>
        <w:t>момент, когда супруги впервые видят друг друга и решают продолжать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а этой стадии начинается формирование ос</w:t>
        <w:softHyphen/>
        <w:t>новы супружеского гомеостаза (или опреде</w:t>
        <w:softHyphen/>
        <w:t>ление взаимоотношений). Поэтому хроноло</w:t>
        <w:softHyphen/>
        <w:t>гия обязательно должна начинаться с первой встречи будущи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б)  Вероятно,  мужчина и женщина,  решившие вступить в брак, некоторое время строят свои отношения, еще будучи неженаты. Вот поче-</w:t>
      </w:r>
    </w:p>
    <w:p>
      <w:pPr>
        <w:pStyle w:val="Normal"/>
        <w:jc w:val="both"/>
        <w:rPr>
          <w:rFonts w:ascii="Times New Roman" w:hAnsi="Times New Roman" w:cs="Times New Roman"/>
          <w:sz w:val="22"/>
          <w:szCs w:val="22"/>
        </w:rPr>
      </w:pPr>
      <w:r>
        <w:rPr>
          <w:rFonts w:cs="Times New Roman" w:ascii="Times New Roman" w:hAnsi="Times New Roman"/>
          <w:sz w:val="22"/>
          <w:szCs w:val="22"/>
        </w:rPr>
        <w:t>* По ходу дела терапевт может делать записи или для того, чтобы потом освежить свою память, или в исследовательских целях, или что</w:t>
        <w:softHyphen/>
        <w:t>бы показать членам семьи свое серьезное отношение к их истории. С другой стороны, многие терапевты, полагая, что ведение записей нега</w:t>
        <w:softHyphen/>
        <w:t>тивно сказывается на процессе терапии, предпочитают диктофон. Как отмечал еще Фрейд, выбор в данном случае — это личное дело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у хронология должна захватывать период с момента знакомства до свадьбы.</w:t>
      </w:r>
    </w:p>
    <w:p>
      <w:pPr>
        <w:pStyle w:val="Normal"/>
        <w:jc w:val="both"/>
        <w:rPr>
          <w:rFonts w:ascii="Times New Roman" w:hAnsi="Times New Roman" w:cs="Times New Roman"/>
          <w:sz w:val="22"/>
          <w:szCs w:val="22"/>
        </w:rPr>
      </w:pPr>
      <w:r>
        <w:rPr>
          <w:rFonts w:cs="Times New Roman" w:ascii="Times New Roman" w:hAnsi="Times New Roman"/>
          <w:sz w:val="22"/>
          <w:szCs w:val="22"/>
        </w:rPr>
        <w:t>в)  Вероятно, после вступления в брак мужчина и женщина в течение определенного времени живут вдвоем без детей. Поэтому хронология непременно должна охватывать период сов</w:t>
        <w:softHyphen/>
        <w:t>местной жизни,  предваряющий принятие на себя родитель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г)  Кроме того, каждый из супругов вырос в той</w:t>
      </w:r>
    </w:p>
    <w:p>
      <w:pPr>
        <w:pStyle w:val="Normal"/>
        <w:jc w:val="both"/>
        <w:rPr>
          <w:rFonts w:ascii="Times New Roman" w:hAnsi="Times New Roman" w:cs="Times New Roman"/>
          <w:sz w:val="22"/>
          <w:szCs w:val="22"/>
        </w:rPr>
      </w:pPr>
      <w:r>
        <w:rPr>
          <w:rFonts w:cs="Times New Roman" w:ascii="Times New Roman" w:hAnsi="Times New Roman"/>
          <w:sz w:val="22"/>
          <w:szCs w:val="22"/>
        </w:rPr>
        <w:t>или иной семье. Поэтому хронология обяза</w:t>
        <w:softHyphen/>
        <w:t>тельно должна включать картины, дающие представление о том, какой была жизнь каж</w:t>
        <w:softHyphen/>
        <w:t>дого из супругов в родительской семье. (Хотя эта информация хронологически предваряет всю остальную, терапевт обязан ориентиро</w:t>
        <w:softHyphen/>
        <w:t>ваться на семью, с которой он работает, по</w:t>
        <w:softHyphen/>
        <w:t>этому он начинает с момента первой встречи будущих супругов: он обращается к истокам нынешн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8. Прежде чем переходить непосредственно к актуаль</w:t>
        <w:softHyphen/>
        <w:t>ным интересующим терапевта вопросам, он может поинтересоваться, как ему их задавать. С вашего разрешения я особо остановлюсь на манере, харак</w:t>
        <w:softHyphen/>
        <w:t>тере и стиле постановки вопросов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а)  Семейный терапевт прослеживает хрон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й жизни в свободной, но вниматель</w:t>
        <w:softHyphen/>
        <w:t>ной манере (см. стр. 253)</w:t>
      </w:r>
    </w:p>
    <w:p>
      <w:pPr>
        <w:pStyle w:val="Normal"/>
        <w:jc w:val="both"/>
        <w:rPr>
          <w:rFonts w:ascii="Times New Roman" w:hAnsi="Times New Roman" w:cs="Times New Roman"/>
          <w:sz w:val="22"/>
          <w:szCs w:val="22"/>
        </w:rPr>
      </w:pPr>
      <w:r>
        <w:rPr>
          <w:rFonts w:cs="Times New Roman" w:ascii="Times New Roman" w:hAnsi="Times New Roman"/>
          <w:sz w:val="22"/>
          <w:szCs w:val="22"/>
        </w:rPr>
        <w:t>б)  Он держится как семейный летописец, соби</w:t>
        <w:softHyphen/>
        <w:t>рающий факты семейной жизни. Он создает атмосферу предвкушения открытия; он вмес</w:t>
        <w:softHyphen/>
        <w:t>те с семьей пишет картину прошлого. Каж</w:t>
        <w:softHyphen/>
        <w:t>дый член семьи должен рассказать о своих впечатлениях по поводу каждого события, даже в том случае, если сказанное одним не соответствует словам другог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193</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дура не должна походить на перепись населения, а терапевт не должен напоминать директора похоронной конторы или окруж</w:t>
        <w:softHyphen/>
        <w:t>ного прокурора при допросе обвиняемого. Он и члены семьи — ученые, работающие над одной задачей. Например, терапевт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вновь появляется бабушка. Так? Как вам кажется, когда это было? До или после того, как на сцене появилась Сьюзи? »</w:t>
      </w:r>
    </w:p>
    <w:p>
      <w:pPr>
        <w:pStyle w:val="Normal"/>
        <w:jc w:val="both"/>
        <w:rPr>
          <w:rFonts w:ascii="Times New Roman" w:hAnsi="Times New Roman" w:cs="Times New Roman"/>
          <w:sz w:val="22"/>
          <w:szCs w:val="22"/>
        </w:rPr>
      </w:pPr>
      <w:r>
        <w:rPr>
          <w:rFonts w:cs="Times New Roman" w:ascii="Times New Roman" w:hAnsi="Times New Roman"/>
          <w:sz w:val="22"/>
          <w:szCs w:val="22"/>
        </w:rPr>
        <w:t>9.   Сначала терапевт определяет Состав Исполните</w:t>
        <w:softHyphen/>
        <w:t>лей, как если бы он настроился на спектакль:</w:t>
      </w:r>
    </w:p>
    <w:p>
      <w:pPr>
        <w:pStyle w:val="Normal"/>
        <w:jc w:val="both"/>
        <w:rPr>
          <w:rFonts w:ascii="Times New Roman" w:hAnsi="Times New Roman" w:cs="Times New Roman"/>
          <w:sz w:val="22"/>
          <w:szCs w:val="22"/>
        </w:rPr>
      </w:pPr>
      <w:r>
        <w:rPr>
          <w:rFonts w:cs="Times New Roman" w:ascii="Times New Roman" w:hAnsi="Times New Roman"/>
          <w:sz w:val="22"/>
          <w:szCs w:val="22"/>
        </w:rPr>
        <w:t>«Ну а теперь, чтобы картина была более пол</w:t>
        <w:softHyphen/>
        <w:t>ной, расскажите мне, кто входит в вашу семью? »</w:t>
      </w:r>
    </w:p>
    <w:p>
      <w:pPr>
        <w:pStyle w:val="Normal"/>
        <w:jc w:val="both"/>
        <w:rPr>
          <w:rFonts w:ascii="Times New Roman" w:hAnsi="Times New Roman" w:cs="Times New Roman"/>
          <w:sz w:val="22"/>
          <w:szCs w:val="22"/>
        </w:rPr>
      </w:pPr>
      <w:r>
        <w:rPr>
          <w:rFonts w:cs="Times New Roman" w:ascii="Times New Roman" w:hAnsi="Times New Roman"/>
          <w:sz w:val="22"/>
          <w:szCs w:val="22"/>
        </w:rPr>
        <w:t>«Как зовут ваших детей? Где они сейчас? Сколько им лет? »</w:t>
      </w:r>
    </w:p>
    <w:p>
      <w:pPr>
        <w:pStyle w:val="Normal"/>
        <w:jc w:val="both"/>
        <w:rPr>
          <w:rFonts w:ascii="Times New Roman" w:hAnsi="Times New Roman" w:cs="Times New Roman"/>
          <w:sz w:val="22"/>
          <w:szCs w:val="22"/>
        </w:rPr>
      </w:pPr>
      <w:r>
        <w:rPr>
          <w:rFonts w:cs="Times New Roman" w:ascii="Times New Roman" w:hAnsi="Times New Roman"/>
          <w:sz w:val="22"/>
          <w:szCs w:val="22"/>
        </w:rPr>
        <w:t>Нелишним будет помнить, что, кроме присутст</w:t>
        <w:softHyphen/>
        <w:t>вующих сейчас в этой комнате, в семье могут быть и друг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10.   Если терапевт выясняет, что один или оба су</w:t>
        <w:softHyphen/>
        <w:t>пруга ранее состояли в другом браке, он делает отступление, чтобы узнать имена, возраст, мес</w:t>
        <w:softHyphen/>
        <w:t>тонахождение бывших супругов и детей от про</w:t>
        <w:softHyphen/>
        <w:t>шлых браков. Он также устанавливает даты бра</w:t>
        <w:softHyphen/>
        <w:t>косочетаний с предыдущими партнерами, даты разводов или смерти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ю. Тогда вы были женаты на другой женщине. Значит в вашу нынешнюю семью входят и дети от предыдущего брака.» «Когда вы в первый раз вступили в брак? » «Что привело к разрыву? »</w:t>
      </w:r>
    </w:p>
    <w:p>
      <w:pPr>
        <w:pStyle w:val="Normal"/>
        <w:jc w:val="both"/>
        <w:rPr>
          <w:rFonts w:ascii="Times New Roman" w:hAnsi="Times New Roman" w:cs="Times New Roman"/>
          <w:sz w:val="22"/>
          <w:szCs w:val="22"/>
        </w:rPr>
      </w:pPr>
      <w:r>
        <w:rPr>
          <w:rFonts w:cs="Times New Roman" w:ascii="Times New Roman" w:hAnsi="Times New Roman"/>
          <w:sz w:val="22"/>
          <w:szCs w:val="22"/>
        </w:rPr>
        <w:t>7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отец, присутствующий в комнате, в дей</w:t>
        <w:softHyphen/>
        <w:t>ствительности является отчимом или приемным от</w:t>
        <w:softHyphen/>
        <w:t>цом. Такие вопросы по поводу Состава Исполните</w:t>
        <w:softHyphen/>
        <w:t>лей быстро вскрывают сферы возможных проблем да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1. Терапевт выясняет, не живет ли сейчас вместе с семьей кто-нибудь еще, скажем, родня со сторо</w:t>
        <w:softHyphen/>
        <w:t>ны жены или мужа, тетушки, дядюшки, и т. д. Кроме того, он расспрашивает о людях, которые уже не живут вместе с этой семьей, но в какой-то момент участвовали в воспитании детей (или, наоборот, в воспитании которых принимали уча</w:t>
        <w:softHyphen/>
        <w:t>стие члены семьи), оказывали финансовую под</w:t>
        <w:softHyphen/>
        <w:t>держку или осуществляли руководство (воспи</w:t>
        <w:softHyphen/>
        <w:t>тание—дисциплинирование)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Живет ли с вами сейчас еще кто-нибудь?» «Есть ли кто-нибудь, кто когда-то раньше принадлежал к вашей семье?» «Когда каждый из них вошел в вашу семью? » «По какой причине они стали членами вашей семьи? »</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они взялись? » «Когда они покинули вашу семью? » «Куда они ушли? »</w:t>
      </w:r>
    </w:p>
    <w:p>
      <w:pPr>
        <w:pStyle w:val="Normal"/>
        <w:jc w:val="both"/>
        <w:rPr>
          <w:rFonts w:ascii="Times New Roman" w:hAnsi="Times New Roman" w:cs="Times New Roman"/>
          <w:sz w:val="22"/>
          <w:szCs w:val="22"/>
        </w:rPr>
      </w:pPr>
      <w:r>
        <w:rPr>
          <w:rFonts w:cs="Times New Roman" w:ascii="Times New Roman" w:hAnsi="Times New Roman"/>
          <w:sz w:val="22"/>
          <w:szCs w:val="22"/>
        </w:rPr>
        <w:t>«Где теперь находится каждый из них? » «Какого рода контакты существуют на се</w:t>
        <w:softHyphen/>
        <w:t>годняшний день между каждым из них и чле</w:t>
        <w:softHyphen/>
        <w:t>нами семьи? »</w:t>
      </w:r>
    </w:p>
    <w:p>
      <w:pPr>
        <w:pStyle w:val="Normal"/>
        <w:jc w:val="both"/>
        <w:rPr>
          <w:rFonts w:ascii="Times New Roman" w:hAnsi="Times New Roman" w:cs="Times New Roman"/>
          <w:sz w:val="22"/>
          <w:szCs w:val="22"/>
        </w:rPr>
      </w:pPr>
      <w:r>
        <w:rPr>
          <w:rFonts w:cs="Times New Roman" w:ascii="Times New Roman" w:hAnsi="Times New Roman"/>
          <w:sz w:val="22"/>
          <w:szCs w:val="22"/>
        </w:rPr>
        <w:t>«Я понимаю, теперь мы знаем всех, кто рань</w:t>
        <w:softHyphen/>
        <w:t>ше или позже входил в эту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повторяя словосочетание «эта семья», терапевт помогает ее членам (особенно, родителям) осознать, что они, по сути, являют собой уникаль</w:t>
        <w:softHyphen/>
        <w:t>ный союз. К тому же, уточняя местонахождение всех</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членов семьи, терапевт может обнаружить, что дочь сейчас пребывает в психиатрической клинике, а ро</w:t>
        <w:softHyphen/>
        <w:t>дители одного из супругов живут поблизости. Ины</w:t>
        <w:softHyphen/>
        <w:t>ми словами, может оказаться, что многие из тех, кого сейчас нет в этой комнате, занимают немалое место в общей картине. Терапевт должен зн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2.   Затем терапевт определяет цель терапии, само</w:t>
        <w:softHyphen/>
        <w:t>лично устанавливая ориентир:</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знаете, мы здесь работаем с семья</w:t>
        <w:softHyphen/>
        <w:t>ми. Мы обнаружили, что когда один член се</w:t>
        <w:softHyphen/>
        <w:t>мьи испытывает боль, все остальные, так или иначе, разделяют ее. Наша задача — выра</w:t>
        <w:softHyphen/>
        <w:t>ботать пути, придерживаясь которых, каж</w:t>
        <w:softHyphen/>
        <w:t>дый сможет сделать свою жизнь в семье бо</w:t>
        <w:softHyphen/>
        <w:t>лее приятной. Поскольку я уверен — когда-то эта семья переживала лучшие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терапевт снимает с каждого члена семьи чувство ответственности за семейные несчас</w:t>
        <w:softHyphen/>
        <w:t>тья. Кроме того, делая акцент на идее удовольствия как цели процесса терапии, он продолжает снижать страх и вселяет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говоря о том, «что мы видим» в се</w:t>
        <w:softHyphen/>
        <w:t>мьях, терапевт использует свои знания о других слу</w:t>
        <w:softHyphen/>
        <w:t>чаях, чтобы помочь членам семьи перестать считать себя особенно плохими или безнадежными.</w:t>
      </w:r>
    </w:p>
    <w:p>
      <w:pPr>
        <w:pStyle w:val="Normal"/>
        <w:jc w:val="both"/>
        <w:rPr>
          <w:rFonts w:ascii="Times New Roman" w:hAnsi="Times New Roman" w:cs="Times New Roman"/>
          <w:sz w:val="22"/>
          <w:szCs w:val="22"/>
        </w:rPr>
      </w:pPr>
      <w:r>
        <w:rPr>
          <w:rFonts w:cs="Times New Roman" w:ascii="Times New Roman" w:hAnsi="Times New Roman"/>
          <w:sz w:val="22"/>
          <w:szCs w:val="22"/>
        </w:rPr>
        <w:t>13.  Потом терапевт обращается к супругам как к основателя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у, хорошо, вы не всегда были родителя</w:t>
        <w:softHyphen/>
        <w:t>ми. Вы достаточно долго были знакомы еще до того, как „он" (И. П.) появился на свет. Расскажите мне, как случилось, что для со</w:t>
        <w:softHyphen/>
        <w:t>здания семьи вы выбрал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разговор о супружеских взаимоотноше</w:t>
        <w:softHyphen/>
        <w:t>ниях с самого начала их знакомства, терапевт, тем самым, продолжает снижать угрозу. В тот период, о котором он спрашивает, у обоих супругов было боль</w:t>
        <w:softHyphen/>
        <w:t>ше надежд, чем сейчас. При помощи дополнитель</w:t>
        <w:softHyphen/>
        <w:t>ных вопросов терапевт продолжает собирать инфор</w:t>
        <w:softHyphen/>
        <w:t>мацию о существовавших у них тогда ожи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ло в ней такого, что заставило вас сказать: „Ты создана для меня"? » «Должно быть, были и другие кавалеры, при</w:t>
        <w:softHyphen/>
        <w:t>глашавшие вас на танцы. Почему же именно он? »</w:t>
      </w:r>
    </w:p>
    <w:p>
      <w:pPr>
        <w:pStyle w:val="Normal"/>
        <w:jc w:val="both"/>
        <w:rPr>
          <w:rFonts w:ascii="Times New Roman" w:hAnsi="Times New Roman" w:cs="Times New Roman"/>
          <w:sz w:val="22"/>
          <w:szCs w:val="22"/>
        </w:rPr>
      </w:pPr>
      <w:r>
        <w:rPr>
          <w:rFonts w:cs="Times New Roman" w:ascii="Times New Roman" w:hAnsi="Times New Roman"/>
          <w:sz w:val="22"/>
          <w:szCs w:val="22"/>
        </w:rPr>
        <w:t>14. Терапевт спрашивает о шагах, предпринимавших</w:t>
        <w:softHyphen/>
        <w:t>ся будущими супругами для поддержания отно</w:t>
        <w:softHyphen/>
        <w:t>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стретились снова? Кто сделал этот важный шаг? Как это случилось? » «Итак, он вам позвонил.  Что вы сделали? Вы ждали, что он позвонит? Что, как вы думали, сделает она? » «А что произошло потом? » «Когда вы пришли к соглашению об обоюд</w:t>
        <w:softHyphen/>
        <w:t>ном желании продолжить ваши отношения? » «Когда вы объявили во всеуслышание о серь</w:t>
        <w:softHyphen/>
        <w:t>езности ваших взаимо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оба супруга быстро включаются в разго</w:t>
        <w:softHyphen/>
        <w:t>вор об этом почти уже забытом времени. При этом ребенок, которому остается роль наблюдателя, име</w:t>
        <w:softHyphen/>
        <w:t>ет возможность взглянуть на своих родителей как на людей, которые жили еще до его появления на свет, и когда-то были счастлив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касающиеся этого периода, также спо</w:t>
        <w:softHyphen/>
        <w:t>собствуют формированию портретов пациентов как супругов, и каждого из них как человека, принявш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го решение жить с другим в браке. В результате, супруги должны утвердиться в следующем: «Когда-то мы были счастливы. Мы можем быть счастливы снова». В результате, ребенок должен утвердиться в 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родители были счастливы. Воз</w:t>
        <w:softHyphen/>
        <w:t>можно, они будут счастливы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15.   В ходе обсуждения этой предсвадебной истории, терапевт время от времени обращается к ребен</w:t>
        <w:softHyphen/>
        <w:t>ку и спрашивает, знал ли он об этом периоде жизни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 тебе трудно поверить, что было время, когда твои родители даже не знал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Ты знал это о папе} Знал, что он изо всех сил старался заработать достаточно денег, чтобы иметь возможность жениться на тво</w:t>
        <w:softHyphen/>
        <w:t>ей маме} »</w:t>
      </w:r>
    </w:p>
    <w:p>
      <w:pPr>
        <w:pStyle w:val="Normal"/>
        <w:jc w:val="both"/>
        <w:rPr>
          <w:rFonts w:ascii="Times New Roman" w:hAnsi="Times New Roman" w:cs="Times New Roman"/>
          <w:sz w:val="22"/>
          <w:szCs w:val="22"/>
        </w:rPr>
      </w:pPr>
      <w:r>
        <w:rPr>
          <w:rFonts w:cs="Times New Roman" w:ascii="Times New Roman" w:hAnsi="Times New Roman"/>
          <w:sz w:val="22"/>
          <w:szCs w:val="22"/>
        </w:rPr>
        <w:t>«Ты знал, что мама так низко себя ценила, что считала, будто ни один мужчина не за</w:t>
        <w:softHyphen/>
        <w:t>хочет на ней жен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ребенок отказывается отвечать терапевту, он все равно продолжает задавать вопро</w:t>
        <w:softHyphen/>
        <w:t>сы. Общаясь с ребенком в присутствии его родите</w:t>
        <w:softHyphen/>
        <w:t>лей (реплики «в сторону»), терапевт может начать давать интерпретации не только ребенку, но и опо</w:t>
        <w:softHyphen/>
        <w:t>средованно его родителям. Одновременно с просле</w:t>
        <w:softHyphen/>
        <w:t>живанием хронологии он начинает высказывать свою точку зрения о их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6.  Терапевт спрашивает о решении вступить в брак и планах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ешили пожениться} Как вы стро</w:t>
        <w:softHyphen/>
        <w:t>или планы на совместное будущее} »</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ыла свадебная церемония} Кто па ней присутствовал? »</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репятствия мешали вступлению в брак} »</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выявляют подлинные детали, каса</w:t>
        <w:softHyphen/>
        <w:t>ющиеся дохода, семейных ссор, смены места рабо</w:t>
        <w:softHyphen/>
        <w:t>ты, смерти или болезни родителей и т. д. Они также заставляют сконцентрироваться на мысли о том, что супруги выбрали друг друга; их свадьба произошла не вдруг.</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рочего, такие вопросы вскрывают про</w:t>
        <w:softHyphen/>
        <w:t>блемы, связанные с тем, что один или оба супруга от</w:t>
        <w:softHyphen/>
        <w:t>деляются от своих родителей, стараясь, тем не менее, сделать им приятное. (Например, зачастую выясняет</w:t>
        <w:softHyphen/>
        <w:t>ся, что, дабы доставить удовольствие своим родите</w:t>
        <w:softHyphen/>
        <w:t>лям, супруги устраивали две свадебные церемон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дают И. П. возможность составить представление о подлинной истории развития семьи. Подробное изучение прошлого помогает избежать искажени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7. Терапевт спрашивает каждого из супругов, как, по его мнению, отреагировал другой, когда на повестку дня было вынесено решение о вступле</w:t>
        <w:softHyphen/>
        <w:t>нии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впервые заговорили о свадьбе} В связи с чем} Как была преподнесена эта идея} Какими словами} Кто первый заикнулся об этом} »</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как вам показалось (мужу), была ре</w:t>
        <w:softHyphen/>
        <w:t>акция ваше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как вам показалось (жене), была ре</w:t>
        <w:softHyphen/>
        <w:t>акция вашего мужа}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жена) почувствовали и о чем поду</w:t>
        <w:softHyphen/>
        <w:t>мали, когда ваш муж попросил вас стать его женой} Что чувствовали вы (муж)}»</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18. Если в описаниях обнаруживаются расхождения, терапевт старается выявить и проинтерпретиро</w:t>
        <w:softHyphen/>
        <w:t>вать их. Он использует создавшуюся ситуацию, чтобы постепенно подвести пару к мысли о том, что, возможно, они недостаточно хорошо пони</w:t>
        <w:softHyphen/>
        <w:t>мают друг друга, и что есть способы это испра</w:t>
        <w:softHyphen/>
        <w:t>вить.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ы (жена) думали и чувствовали не совсем то, что, как думал ваш муж, вы думаете и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ъясните, что представление ва</w:t>
        <w:softHyphen/>
        <w:t>шего мужа о том, что вы думали и чувство</w:t>
        <w:softHyphen/>
        <w:t>вали, отличалось от того, что вы думали и чувствовали на самом деле? » «Как вы (муж) объясните, что создавшееся у вас представление о мыслях и чувствах вашей жены расходилось с тем, что она чув</w:t>
        <w:softHyphen/>
        <w:t>ствовала и думала, и от того, что вы имели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ется ли в вашей жизни ситуация, когда вы превратно понимаете друг друга, то есть, когда сложившееся у вас (у жены) пред</w:t>
        <w:softHyphen/>
        <w:t>ставление не соответствует тому, что вы (муж) имели в виду? »</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один из вас видит, что другой неверно его понял? Разумеется, это случается с каждым. Любому человеку нужны техники, помогающие с этим спра</w:t>
        <w:softHyphen/>
        <w:t>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у каждого из вас ос</w:t>
        <w:softHyphen/>
        <w:t>таются разные представления об одном и том же? »</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какие техники вы (жена) и вы (муж) выработали для того, чтобы справ</w:t>
        <w:softHyphen/>
        <w:t>ляться с подоб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иногда выглядит так, как будто один из вас лжет, или вы оба плохие, тупые, больные и сумасшедшие». «Я думаю, это как раз та область, где нам нужно проделать определенную работу. Да</w:t>
        <w:softHyphen/>
        <w:t>вайте вернемс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19.   Затем терапевт спрашивает о реакции родителей каждого из супругов на их решение вступить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ши родители отреагировали на ваш роман и решение пожениться? » «Где в это время жили ваши родители? Где вы сами жили в это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эти вопросы позволяют собрать информацию о взаимоотношениях каждого из су</w:t>
        <w:softHyphen/>
        <w:t>пругов со своими родителями. Обычно эта область эмоционально перегружена и ведет к ранним супру</w:t>
        <w:softHyphen/>
        <w:t>жеским конфликта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иводит хронологию в соответствие с полученными ответами. Если один или оба супруга проявляют интерес к обсуждению добрачного пери</w:t>
        <w:softHyphen/>
        <w:t>ода своей жизни, терапевт отклоняется от хроноло</w:t>
        <w:softHyphen/>
        <w:t>гии событий семейной жизни пациентов и сосредо</w:t>
        <w:softHyphen/>
        <w:t>тачивается на хронологии жизни каждого из них в семьях родителей. Это отступление помогает пред</w:t>
        <w:softHyphen/>
        <w:t>ставить каждого супруга как отдельного человека со своей собственной отдельной добрачной ис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20.  После этого терапевт возвращается к взаимоот</w:t>
        <w:softHyphen/>
        <w:t>ношениям между помолвленной парой и их род</w:t>
        <w:softHyphen/>
        <w:t>ственниками. Следующую серию вопросов он ад</w:t>
        <w:softHyphen/>
        <w:t>ресует жене, а потом повторяет их мужу:</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знаете о чувствах вашего (жены) отца в связи с вашим замужеством? Как вы о них узнали? »</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01</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знаете о чувствах вашей (жены) матери в связи с вашим замужеством? Как вы о них узнал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знаете о чувствах матери вашего мужа, связанных с тем, чтобы вы будете ее невесткой? Как вам удалось узнать о них? » «Как вы узнали о том, что испытывал отец вашего мужа при мысли, что вы станете его невесткой? »</w:t>
      </w:r>
    </w:p>
    <w:p>
      <w:pPr>
        <w:pStyle w:val="Normal"/>
        <w:jc w:val="both"/>
        <w:rPr>
          <w:rFonts w:ascii="Times New Roman" w:hAnsi="Times New Roman" w:cs="Times New Roman"/>
          <w:sz w:val="22"/>
          <w:szCs w:val="22"/>
        </w:rPr>
      </w:pPr>
      <w:r>
        <w:rPr>
          <w:rFonts w:cs="Times New Roman" w:ascii="Times New Roman" w:hAnsi="Times New Roman"/>
          <w:sz w:val="22"/>
          <w:szCs w:val="22"/>
        </w:rPr>
        <w:t>«Было ли у вас (у мужа) такое же впечатле</w:t>
        <w:softHyphen/>
        <w:t>ние, что и у вашей жены?» (Если впечатле</w:t>
        <w:softHyphen/>
        <w:t>ние было иным, то терапевт отмечает факт существования различий и их суть.) «Чем вы объясняете, что у вас создались раз</w:t>
        <w:softHyphen/>
        <w:t>ные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1.  Терапевт продолжает расспрашивать о нынеш</w:t>
        <w:softHyphen/>
        <w:t>них отношениях с родителями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ак сегодня у вас (у жены) складываются отношения со свекровью, свекром, матерью и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сегодня у вас (у мужа) складываются отношения с матерью, отцом, тещей и те</w:t>
        <w:softHyphen/>
        <w:t>стем? » «Что бы вам хотелось изменить? »</w:t>
      </w:r>
    </w:p>
    <w:p>
      <w:pPr>
        <w:pStyle w:val="Normal"/>
        <w:jc w:val="both"/>
        <w:rPr>
          <w:rFonts w:ascii="Times New Roman" w:hAnsi="Times New Roman" w:cs="Times New Roman"/>
          <w:sz w:val="22"/>
          <w:szCs w:val="22"/>
        </w:rPr>
      </w:pPr>
      <w:r>
        <w:rPr>
          <w:rFonts w:cs="Times New Roman" w:ascii="Times New Roman" w:hAnsi="Times New Roman"/>
          <w:sz w:val="22"/>
          <w:szCs w:val="22"/>
        </w:rPr>
        <w:t>22.   На этом этапе терапевт расширяет Состав Ис</w:t>
        <w:softHyphen/>
        <w:t>полнителей, включая в него всех братьев,  сес</w:t>
        <w:softHyphen/>
        <w:t>тер, мать, отца, дядю супруг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вас вышел из собственной се</w:t>
        <w:softHyphen/>
        <w:t>мьи. Вам неплохо было бы знать, кто вхо</w:t>
        <w:softHyphen/>
        <w:t>дил в эт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братья или сестры? Сколько им лет? Они старше или младше вас? » «Получается, что вы — старш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х зовут? Где они живут? Состоят ли они в браке? Есть ли у них дети? Сколько лет их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Где сейчас живут ваши родители? Сколько им лет? Чем ваш отец зарабатывает на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обычно эта область эмоционально перегружена, терапевт сначала сосредотачивается на фактах: имена, возраст, пол, местонахождение чле</w:t>
        <w:softHyphen/>
        <w:t>нов семьи. Таким образом он создает представление о том, в чем, должно быть, похожи семьи, в кото</w:t>
        <w:softHyphen/>
        <w:t>рых выросли супруги. Обсуждение деталей взаимо</w:t>
        <w:softHyphen/>
        <w:t>отношений и чувств он откладывает, пока не будет сформирована пространная схема, в которую они бы укладывались. Он не призывает членов семьи погружаться в описание чувств, пока он не составит представление о том, с чем они могут быть связаны. Чувства и впечатления он неизменно связывает со временем, местом и контекстом.</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касающиеся добрачного окруже</w:t>
        <w:softHyphen/>
        <w:t>ния каждого из супругов, также дают терапевту воз</w:t>
        <w:softHyphen/>
        <w:t>можность подобрать нужные ключи и выяснить, кто из членов родительской семьи или семьи супруга оказал существенное влияние на жизнь его пациен</w:t>
        <w:softHyphen/>
        <w:t>тов. Полученные ответы также содержат информа</w:t>
        <w:softHyphen/>
        <w:t>цию о географическом местонахождении этих влия</w:t>
        <w:softHyphen/>
        <w:t>те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23. Завершив расширение Состава Исполнителей путем включения в него членов семей, где вырос каждый из супругов, терапевт просит их опи</w:t>
        <w:softHyphen/>
        <w:t>сать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не было нужно встретить вашу (мужа) мать на железнодорожной станци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мог бы ее узнать? Как бы я узнал ваше</w:t>
        <w:softHyphen/>
        <w:t>го отца?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не представилась возможность побеседовать с вашей (жены) матерью, что она рассказала бы мне о том, как в вашей семье относились к еде, деньгам, сексу, раз</w:t>
        <w:softHyphen/>
        <w:t>говорам о детях и развлечениям? Что рас</w:t>
        <w:softHyphen/>
        <w:t>сказал бы мне ваш отец? »</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такие вопросы, терапевт может помочь каждому из супругов сообщить ему информацию о своих взаимоотношениях с родителями, не испыты</w:t>
        <w:softHyphen/>
        <w:t>вая при этом тревоги. А терапевт, в свою очередь, может найти в ней новые ключи к моделям, в соот</w:t>
        <w:softHyphen/>
        <w:t>ветствии с которыми действуют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24.  Концентрируя внимание на взаимоотношениях каждого из супругов со своими родителями, те</w:t>
        <w:softHyphen/>
        <w:t>рапевт получает возможность внедрить в семей</w:t>
        <w:softHyphen/>
        <w:t>ную идеологию несколько новых идей, миними</w:t>
        <w:softHyphen/>
        <w:t>зируя при этом угрозу для пациентов, посколь</w:t>
        <w:softHyphen/>
        <w:t>ку в этот момент они находятся в шаге от собст</w:t>
        <w:softHyphen/>
        <w:t>венной семьи. Здесь он провозглашает тезис о том, что все люди разные. Он говорит каждому по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Как я заметил, вы говорили, что ваши мать и отец в чем-то похожи, а в чем-то они со</w:t>
        <w:softHyphen/>
        <w:t>вершенно разные». (Он подчеркивает разли</w:t>
        <w:softHyphen/>
        <w:t>ч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 ваш взгляд, им удавалось жить вме</w:t>
        <w:softHyphen/>
        <w:t>сте, невзирая на эти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25.   Существование различий несет эмоциональную нагрузку в дисфункциональных семьях. Напоми</w:t>
        <w:softHyphen/>
        <w:t>ная супругам, что когда-то они были детьми, рас</w:t>
        <w:softHyphen/>
        <w:t>сматривая родителей каждого из них как двух</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людей, терапевт начинает проводить мысль о том, что их ребенок воспринимает их по-разному. А потому в том, что они отличают</w:t>
        <w:softHyphen/>
        <w:t>ся друг от друга, нет ничего страшного. Тера</w:t>
        <w:softHyphen/>
        <w:t>певт может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нужно уметь справляться с су</w:t>
        <w:softHyphen/>
        <w:t>ществованием различий. Похоже, что в ва</w:t>
        <w:softHyphen/>
        <w:t>шей (жены) семье с ними справлялись имен</w:t>
        <w:softHyphen/>
        <w:t>но так. В вашей (мужа) семье с ними справ</w:t>
        <w:softHyphen/>
        <w:t>лялись так».</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 (жена) считаете себя похожей на мужа} »</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 считаете себя не похожей на муж" а? »</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 (муж) считаете себя похожим на жену?»</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 считаете себя не похожим на жену?»</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пособы выработал каждый из вас, чтобы преодолевать эти различия? » «Как действуют эти способы? »</w:t>
      </w:r>
    </w:p>
    <w:p>
      <w:pPr>
        <w:pStyle w:val="Normal"/>
        <w:jc w:val="both"/>
        <w:rPr>
          <w:rFonts w:ascii="Times New Roman" w:hAnsi="Times New Roman" w:cs="Times New Roman"/>
          <w:sz w:val="22"/>
          <w:szCs w:val="22"/>
        </w:rPr>
      </w:pPr>
      <w:r>
        <w:rPr>
          <w:rFonts w:cs="Times New Roman" w:ascii="Times New Roman" w:hAnsi="Times New Roman"/>
          <w:sz w:val="22"/>
          <w:szCs w:val="22"/>
        </w:rPr>
        <w:t>26. Терапевт делает вывод, подчеркивая неадекват</w:t>
        <w:softHyphen/>
        <w:t>ность способов, при помощи которых муж и жена пытаются преодолевать различия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бы оба пытае</w:t>
        <w:softHyphen/>
        <w:t>тесь прибегать к тем же способам, которые использовали ваши родители». «Разумеется, вы (жена) ни на кого не похо</w:t>
        <w:softHyphen/>
        <w:t>жи, равно как и вы (муж). Все люди разные. Ни один человек не может быть точной ко</w:t>
        <w:softHyphen/>
        <w:t>пией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способы, ко</w:t>
        <w:softHyphen/>
        <w:t>торые вы используете, прекрасно подходя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05</w:t>
      </w:r>
    </w:p>
    <w:p>
      <w:pPr>
        <w:pStyle w:val="Normal"/>
        <w:jc w:val="both"/>
        <w:rPr>
          <w:rFonts w:ascii="Times New Roman" w:hAnsi="Times New Roman" w:cs="Times New Roman"/>
          <w:sz w:val="22"/>
          <w:szCs w:val="22"/>
        </w:rPr>
      </w:pPr>
      <w:r>
        <w:rPr>
          <w:rFonts w:cs="Times New Roman" w:ascii="Times New Roman" w:hAnsi="Times New Roman"/>
          <w:sz w:val="22"/>
          <w:szCs w:val="22"/>
        </w:rPr>
        <w:t>для ваших родителей, но не для вас — нам нужно найти такие способы, которые подо</w:t>
        <w:softHyphen/>
        <w:t>шли бы именно вам».</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не отдавая себе в этом отчета, вы (муж) ведете себя со своей женой так, как будто она — ваша мать, а вы (жена) ведете себя с мужем, как будто он — ваш отец».</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сами того не осознавая, вы (муж) ждете, что ваша жена будет реагировать также, как ваша мать, и поступаете соот</w:t>
        <w:softHyphen/>
        <w:t>ветственно. А вы (жена) ждете, что ваш муж будет реагировать на вас также, как ваш отец, и ведете себя соответственно». «Наши родители — это наши первые учите</w:t>
        <w:softHyphen/>
        <w:t>ля. Представление о том, как себя вести, мы формируем на основании того, что ви</w:t>
        <w:softHyphen/>
        <w:t>дим, что переживаем, и что нам говорят, и все это нам дают наши первые учителя. Ваши понятия сформировались под влиянием ваших первых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7. Терапевт подводит супругов к идее о том, что у людей бывают разногласия. Он спрашивает каж</w:t>
        <w:softHyphen/>
        <w:t>до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у всех порой бывают разногла</w:t>
        <w:softHyphen/>
        <w:t>сия. Ваши мать и отец могли проявлять их открыто?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замечали, что ваши между вашими матерью и отцом существуют разногласия? »</w:t>
      </w:r>
    </w:p>
    <w:p>
      <w:pPr>
        <w:pStyle w:val="Normal"/>
        <w:jc w:val="both"/>
        <w:rPr>
          <w:rFonts w:ascii="Times New Roman" w:hAnsi="Times New Roman" w:cs="Times New Roman"/>
          <w:sz w:val="22"/>
          <w:szCs w:val="22"/>
        </w:rPr>
      </w:pPr>
      <w:r>
        <w:rPr>
          <w:rFonts w:cs="Times New Roman" w:ascii="Times New Roman" w:hAnsi="Times New Roman"/>
          <w:sz w:val="22"/>
          <w:szCs w:val="22"/>
        </w:rPr>
        <w:t>Оба супруга до сих пор страдают от в той или иной степени проявлявшегося запрета, не позволя</w:t>
        <w:softHyphen/>
        <w:t>ющего им говорить о боли, присутствующей между их родителями. Терапевт не только подбирает клю-</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и к этому запрету, но и начинает освобождать от него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28.  Терапевт выдвигает идею о том, что боль можно видеть и комментировать (см. стр. 269):</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ели боль ваших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Могли ли бы облегчить эту боль?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ействовали? »</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агировала мать, когда вы пыт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ей помочь? »</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агировал отец, когда вы пытались 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также напоминают супругам, что когда-то они были детьми, и наблюдали за своими родителями. Дисфункциональному родителю труд</w:t>
        <w:softHyphen/>
        <w:t>но видеть в ребенке ребенка. Терапевт начинает под</w:t>
        <w:softHyphen/>
        <w:t>талкивать его к осознанию этого факта, напоминая, как он сам чувствовал себя, будучи ребенком, он помогает родителю ненадолго вернуться в коротень</w:t>
        <w:softHyphen/>
        <w:t>кие штанишки. Но он делает это в зоне безопаснос</w:t>
        <w:softHyphen/>
        <w:t>ти, в шаге от его нынешн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9.  Терапевт выдвигает идею о том, что люди могут развле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влекались ваши родители? &gt;&gt;</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ые люди испытывают такие же проблемы при обсуждении удовольствий, как и в разговоре о боли.</w:t>
      </w:r>
    </w:p>
    <w:p>
      <w:pPr>
        <w:pStyle w:val="Normal"/>
        <w:jc w:val="both"/>
        <w:rPr>
          <w:rFonts w:ascii="Times New Roman" w:hAnsi="Times New Roman" w:cs="Times New Roman"/>
          <w:sz w:val="22"/>
          <w:szCs w:val="22"/>
        </w:rPr>
      </w:pPr>
      <w:r>
        <w:rPr>
          <w:rFonts w:cs="Times New Roman" w:ascii="Times New Roman" w:hAnsi="Times New Roman"/>
          <w:sz w:val="22"/>
          <w:szCs w:val="22"/>
        </w:rPr>
        <w:t>30.   Собирая информацию о добрачной жизни каж</w:t>
        <w:softHyphen/>
        <w:t>дого из супругов, терапевт помогает высветить расхождения между тем, как вели себя родите</w:t>
        <w:softHyphen/>
        <w:t>ли, и тем, как они учат себя вести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ша (жены) мать обращалась с вашим отцом? »</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ша мать обращалась с вами? » «Как, по словам вашей матери, вам следует обращаться с вашим отцом? » «Как вы объясняете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вторяет эти вопросы, адресуя их мужу. Тем самым он опосредованно демонстрирует супру</w:t>
        <w:softHyphen/>
        <w:t>гам, какие вопросы может задать им их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31.   Собирая информацию о добрачном окружении каждого из супругов, терапевт дает понять, что события, происходящие в семье, затрагивают раз</w:t>
        <w:softHyphen/>
        <w:t>ных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ваш отец потерял работу примерно в то же время, когда вы надеялись поступить в колледж? Как семья справилась с этой про</w:t>
        <w:softHyphen/>
        <w:t>блемой? »</w:t>
      </w:r>
    </w:p>
    <w:p>
      <w:pPr>
        <w:pStyle w:val="Normal"/>
        <w:jc w:val="both"/>
        <w:rPr>
          <w:rFonts w:ascii="Times New Roman" w:hAnsi="Times New Roman" w:cs="Times New Roman"/>
          <w:sz w:val="22"/>
          <w:szCs w:val="22"/>
        </w:rPr>
      </w:pPr>
      <w:r>
        <w:rPr>
          <w:rFonts w:cs="Times New Roman" w:ascii="Times New Roman" w:hAnsi="Times New Roman"/>
          <w:sz w:val="22"/>
          <w:szCs w:val="22"/>
        </w:rPr>
        <w:t>32.   Получая информацию о каждом из супругов, терапевт пытается параллельно общаться с ними обоими, дабы соединить воедино сведения об одном и том же моменте и период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к тому времени, когда вам уда</w:t>
        <w:softHyphen/>
        <w:t>лось поступить в колледж, ваша жена, долж</w:t>
        <w:softHyphen/>
        <w:t>но быть, как раз начала учебу в средней шко</w:t>
        <w:softHyphen/>
        <w:t>ле. Давайте узнаем, что происходило в ее жизни в этот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33.   Кроме того, терапевт сравнивает переживания одного из супругов с переживаниям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Ну, хорошо, очевидно, вы (муж) были сви</w:t>
        <w:softHyphen/>
        <w:t>детелем того, как ваш отец уходил из дома во время ссоры с вашей матерью. Что делал ваш (жены) отец? »</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происходившее в вашем (мужа) доме хотя и причиняло вам м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протекало сравнительно мирно, при</w:t>
        <w:softHyphen/>
        <w:t>нимая во внимание, что в вашем (жены) доме постоянно происходили открытые столкно</w:t>
        <w:softHyphen/>
        <w:t>вения. Так? »</w:t>
      </w:r>
    </w:p>
    <w:p>
      <w:pPr>
        <w:pStyle w:val="Normal"/>
        <w:jc w:val="both"/>
        <w:rPr>
          <w:rFonts w:ascii="Times New Roman" w:hAnsi="Times New Roman" w:cs="Times New Roman"/>
          <w:sz w:val="22"/>
          <w:szCs w:val="22"/>
        </w:rPr>
      </w:pPr>
      <w:r>
        <w:rPr>
          <w:rFonts w:cs="Times New Roman" w:ascii="Times New Roman" w:hAnsi="Times New Roman"/>
          <w:sz w:val="22"/>
          <w:szCs w:val="22"/>
        </w:rPr>
        <w:t>34.   Иногда история добрачной жизни одного из су</w:t>
        <w:softHyphen/>
        <w:t>пругов оказывается весьма пространной и про</w:t>
        <w:softHyphen/>
        <w:t>дуктивной для терапии, и терапевт на некоторое время сосредотачивается на нем. В этом случае он обращается к другому супругу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мы обязательно вернемся к вам и поговорим о том, что происходило в этот период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терапевт дает понять: «Достаточно ходить вокруг да около. У каждого будет возмож</w:t>
        <w:softHyphen/>
        <w:t>ность рассказать свою историю. Каждый будет во</w:t>
        <w:softHyphen/>
        <w:t>влечен в процесс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5.  Терапевт прослеживает хронологию жизни обо</w:t>
        <w:softHyphen/>
        <w:t>их супругов до момента вступления в брак. По</w:t>
        <w:softHyphen/>
        <w:t>сле этого он выдвигает идею о том, что на людей оказывают влияние модели прошлого. Затем он запрашивает информацию о том, как супруги ис</w:t>
        <w:softHyphen/>
        <w:t>толковали то, что узнали:</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у нас есть определенное представ</w:t>
        <w:softHyphen/>
        <w:t>ление о моделях каждого из вас. Давайте по</w:t>
        <w:softHyphen/>
        <w:t>смотрим, как этот опыт, приобретенный вами в семьях ваших родителей, повлиял на ваш подход к вступлению в брак».</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он расспрашивает супругов о планах на будущее, которые они строили, вступая в брак, и о чем они думали, рисуя в своем воображении карти</w:t>
        <w:softHyphen/>
        <w:t>ны новой жизн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09</w:t>
      </w:r>
    </w:p>
    <w:p>
      <w:pPr>
        <w:pStyle w:val="Normal"/>
        <w:jc w:val="both"/>
        <w:rPr>
          <w:rFonts w:ascii="Times New Roman" w:hAnsi="Times New Roman" w:cs="Times New Roman"/>
          <w:sz w:val="22"/>
          <w:szCs w:val="22"/>
        </w:rPr>
      </w:pPr>
      <w:r>
        <w:rPr>
          <w:rFonts w:cs="Times New Roman" w:ascii="Times New Roman" w:hAnsi="Times New Roman"/>
          <w:sz w:val="22"/>
          <w:szCs w:val="22"/>
        </w:rPr>
        <w:t>«Где вы планировали жить? » «Как вы рассчитывали зарабатывать на жизнь?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ланировали распределить домаш</w:t>
        <w:softHyphen/>
        <w:t>ние обяза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ланировали распределять и тра</w:t>
        <w:softHyphen/>
        <w:t>тить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оглашения вы заключили в отноше</w:t>
        <w:softHyphen/>
        <w:t>нии ссор и разногласий, неизбежных между людьми, которые живут бок о бок друг с дру</w:t>
        <w:softHyphen/>
        <w:t>гом? »</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позицию занял каждый из вас в от</w:t>
        <w:softHyphen/>
        <w:t>ношении интересов другого? » «Какие планы вы строили в отношении рож</w:t>
        <w:softHyphen/>
        <w:t>де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ланировали иметь одного или не</w:t>
        <w:softHyphen/>
        <w:t>сколь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детей вы хотели иметь?» «Детей какого пола вы надеялись иметь? » «Как вы планировали развлекаться? » «Как каждый из вас представлял себе, где он будет жить, что он будет делать, и каким он будет через десять лет после свадьбы? Через двадцать лет после свадьбы? »</w:t>
      </w:r>
    </w:p>
    <w:p>
      <w:pPr>
        <w:pStyle w:val="Normal"/>
        <w:jc w:val="both"/>
        <w:rPr>
          <w:rFonts w:ascii="Times New Roman" w:hAnsi="Times New Roman" w:cs="Times New Roman"/>
          <w:sz w:val="22"/>
          <w:szCs w:val="22"/>
        </w:rPr>
      </w:pPr>
      <w:r>
        <w:rPr>
          <w:rFonts w:cs="Times New Roman" w:ascii="Times New Roman" w:hAnsi="Times New Roman"/>
          <w:sz w:val="22"/>
          <w:szCs w:val="22"/>
        </w:rPr>
        <w:t>36. Затем терапевт расспрашивает, как все сложи</w:t>
        <w:softHyphen/>
        <w:t>лось в действительности. Например, он задает вопросы о первых послесвадебных днях:</w:t>
      </w:r>
    </w:p>
    <w:p>
      <w:pPr>
        <w:pStyle w:val="Normal"/>
        <w:jc w:val="both"/>
        <w:rPr>
          <w:rFonts w:ascii="Times New Roman" w:hAnsi="Times New Roman" w:cs="Times New Roman"/>
          <w:sz w:val="22"/>
          <w:szCs w:val="22"/>
        </w:rPr>
      </w:pPr>
      <w:r>
        <w:rPr>
          <w:rFonts w:cs="Times New Roman" w:ascii="Times New Roman" w:hAnsi="Times New Roman"/>
          <w:sz w:val="22"/>
          <w:szCs w:val="22"/>
        </w:rPr>
        <w:t>«Поехали ли вы в свадебное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уда? На сколько? Как оно прошло? »</w:t>
      </w:r>
    </w:p>
    <w:p>
      <w:pPr>
        <w:pStyle w:val="Normal"/>
        <w:jc w:val="both"/>
        <w:rPr>
          <w:rFonts w:ascii="Times New Roman" w:hAnsi="Times New Roman" w:cs="Times New Roman"/>
          <w:sz w:val="22"/>
          <w:szCs w:val="22"/>
        </w:rPr>
      </w:pPr>
      <w:r>
        <w:rPr>
          <w:rFonts w:cs="Times New Roman" w:ascii="Times New Roman" w:hAnsi="Times New Roman"/>
          <w:sz w:val="22"/>
          <w:szCs w:val="22"/>
        </w:rPr>
        <w:t>«Где вы обосновались? »</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л ли кто-нибудь из вас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вы поженились? »</w:t>
      </w:r>
    </w:p>
    <w:p>
      <w:pPr>
        <w:pStyle w:val="Normal"/>
        <w:jc w:val="both"/>
        <w:rPr>
          <w:rFonts w:ascii="Times New Roman" w:hAnsi="Times New Roman" w:cs="Times New Roman"/>
          <w:sz w:val="22"/>
          <w:szCs w:val="22"/>
        </w:rPr>
      </w:pPr>
      <w:r>
        <w:rPr>
          <w:rFonts w:cs="Times New Roman" w:ascii="Times New Roman" w:hAnsi="Times New Roman"/>
          <w:sz w:val="22"/>
          <w:szCs w:val="22"/>
        </w:rPr>
        <w:t>«Вы работали? Где? »</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 время вы пошли служить в армию? Когда это произошло? Это случилось до или после того, как ваша мать переехала к вам и вашей жене? »</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ослеживает жизнь каждого человека с момента, когда был заключен брак, до сегодняш</w:t>
        <w:softHyphen/>
        <w:t>него дня. По поводу каждого события он выясняет, как это произошло, кто из супругов первым предло</w:t>
        <w:softHyphen/>
        <w:t>жил эту идею и при каких обстоятельствах. Он спра</w:t>
        <w:softHyphen/>
        <w:t>шивает, как другой на это отреагировал и что он об этом подумал. Он устанавливает, кто приходил в семью, кто ее покидал. Терапевт задает эти вопросы с тем, чтобы, собрав воедино всю информацию, со</w:t>
        <w:softHyphen/>
        <w:t>здать последовательную картину прошлого. Кроме того, используя эти вопросы, он продолжает вычле</w:t>
        <w:softHyphen/>
        <w:t>нять проблемные и благополучные сферы. Зачастую такие вопросы так и остаются без ответа; супруги вольны отвечать на них или не отвечать.</w:t>
      </w:r>
    </w:p>
    <w:p>
      <w:pPr>
        <w:pStyle w:val="Normal"/>
        <w:jc w:val="both"/>
        <w:rPr>
          <w:rFonts w:ascii="Times New Roman" w:hAnsi="Times New Roman" w:cs="Times New Roman"/>
          <w:sz w:val="22"/>
          <w:szCs w:val="22"/>
        </w:rPr>
      </w:pPr>
      <w:r>
        <w:rPr>
          <w:rFonts w:cs="Times New Roman" w:ascii="Times New Roman" w:hAnsi="Times New Roman"/>
          <w:sz w:val="22"/>
          <w:szCs w:val="22"/>
        </w:rPr>
        <w:t>37.  Процесс сбора информации преследует также и другую терапевтическую цель.</w:t>
      </w:r>
    </w:p>
    <w:p>
      <w:pPr>
        <w:pStyle w:val="Normal"/>
        <w:jc w:val="both"/>
        <w:rPr>
          <w:rFonts w:ascii="Times New Roman" w:hAnsi="Times New Roman" w:cs="Times New Roman"/>
          <w:sz w:val="22"/>
          <w:szCs w:val="22"/>
        </w:rPr>
      </w:pPr>
      <w:r>
        <w:rPr>
          <w:rFonts w:cs="Times New Roman" w:ascii="Times New Roman" w:hAnsi="Times New Roman"/>
          <w:sz w:val="22"/>
          <w:szCs w:val="22"/>
        </w:rPr>
        <w:t>а)  Сосредоточивая внимание на том периоде жизни супругов,  когда у них еще не было детей, терапевт еще раз подчеркивает идею о том, что их собственные взаимоотношения су</w:t>
        <w:softHyphen/>
        <w:t>ществуют отдельно от их родитель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б)  Кроме того, делая акцент на влияние прошло</w:t>
        <w:softHyphen/>
        <w:t>го, он продолжает снижать ощущения вины и угрозы. Он помогает лучше понять поведение каждого из супругов в прошлом и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38.  Терапевт спрашивает каждого из супругов, чего они ждали от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вы хотели видеть ваги брак? »</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этого вопроса терапевт выявляет искажение фактов, которые мог допустить каждый из супругов, стараясь оправдать свое разочарова</w:t>
        <w:softHyphen/>
        <w:t>ние. Например, стремилась ли жена, в первую оче</w:t>
        <w:softHyphen/>
        <w:t>редь, оказаться за мужем, как за каменной стеной? Или искала кого-то, с кем ей будет комфортно? Или хотела есть вдоволь мороженого, которого не имела в детстве? Хотел ли муж, в первую очередь, хорошо питаться? Искал ли он безусловного послушания? Или чтобы ему регулярно штопали носки?</w:t>
      </w:r>
    </w:p>
    <w:p>
      <w:pPr>
        <w:pStyle w:val="Normal"/>
        <w:jc w:val="both"/>
        <w:rPr>
          <w:rFonts w:ascii="Times New Roman" w:hAnsi="Times New Roman" w:cs="Times New Roman"/>
          <w:sz w:val="22"/>
          <w:szCs w:val="22"/>
        </w:rPr>
      </w:pPr>
      <w:r>
        <w:rPr>
          <w:rFonts w:cs="Times New Roman" w:ascii="Times New Roman" w:hAnsi="Times New Roman"/>
          <w:sz w:val="22"/>
          <w:szCs w:val="22"/>
        </w:rPr>
        <w:t>39.   Терапевт проверяет,  высказывались ли вслух ожидания, надежды,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Вы говорили ей об этом} Вы сказали, что еда очень важна для вас} Она знала, что вы все время боитесь умереть с голоду} » «Вы рассказали ему о том, что дом имеет для вас особое 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t>40.  Терапевт спрашивает у каждого, что в его су</w:t>
        <w:softHyphen/>
        <w:t>пруге ему особенно нравилось, и был (или есть) ли у него способ понятно выражать свои чувст</w:t>
        <w:softHyphen/>
        <w:t>ва. Он спрашивает об этом мужа (а затем пред</w:t>
        <w:softHyphen/>
        <w:t>лагает ответить на эти же вопросы жен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к вы помните, доставляло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удовольствие вашей жене} »</w:t>
      </w:r>
    </w:p>
    <w:p>
      <w:pPr>
        <w:pStyle w:val="Normal"/>
        <w:jc w:val="both"/>
        <w:rPr>
          <w:rFonts w:ascii="Times New Roman" w:hAnsi="Times New Roman" w:cs="Times New Roman"/>
          <w:sz w:val="22"/>
          <w:szCs w:val="22"/>
        </w:rPr>
      </w:pPr>
      <w:r>
        <w:rPr>
          <w:rFonts w:cs="Times New Roman" w:ascii="Times New Roman" w:hAnsi="Times New Roman"/>
          <w:sz w:val="22"/>
          <w:szCs w:val="22"/>
        </w:rPr>
        <w:t>«Вы (жена) знали, что он так думает}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 то как вам удалось это выяснить}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то как вы (муж) объясняе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она об этом не знала} »</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ли, что вы (жена) не спрашивали,</w:t>
      </w:r>
    </w:p>
    <w:p>
      <w:pPr>
        <w:pStyle w:val="Normal"/>
        <w:jc w:val="both"/>
        <w:rPr>
          <w:rFonts w:ascii="Times New Roman" w:hAnsi="Times New Roman" w:cs="Times New Roman"/>
          <w:sz w:val="22"/>
          <w:szCs w:val="22"/>
        </w:rPr>
      </w:pPr>
      <w:r>
        <w:rPr>
          <w:rFonts w:cs="Times New Roman" w:ascii="Times New Roman" w:hAnsi="Times New Roman"/>
          <w:sz w:val="22"/>
          <w:szCs w:val="22"/>
        </w:rPr>
        <w:t>или потому, что вы (муж) не говорили ей об</w:t>
      </w:r>
    </w:p>
    <w:p>
      <w:pPr>
        <w:pStyle w:val="Normal"/>
        <w:jc w:val="both"/>
        <w:rPr>
          <w:rFonts w:ascii="Times New Roman" w:hAnsi="Times New Roman" w:cs="Times New Roman"/>
          <w:sz w:val="22"/>
          <w:szCs w:val="22"/>
        </w:rPr>
      </w:pPr>
      <w:r>
        <w:rPr>
          <w:rFonts w:cs="Times New Roman" w:ascii="Times New Roman" w:hAnsi="Times New Roman"/>
          <w:sz w:val="22"/>
          <w:szCs w:val="22"/>
        </w:rPr>
        <w:t>этом} »</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вы (жена) знаете о том, что у</w:t>
      </w:r>
    </w:p>
    <w:p>
      <w:pPr>
        <w:pStyle w:val="Normal"/>
        <w:jc w:val="both"/>
        <w:rPr>
          <w:rFonts w:ascii="Times New Roman" w:hAnsi="Times New Roman" w:cs="Times New Roman"/>
          <w:sz w:val="22"/>
          <w:szCs w:val="22"/>
        </w:rPr>
      </w:pPr>
      <w:r>
        <w:rPr>
          <w:rFonts w:cs="Times New Roman" w:ascii="Times New Roman" w:hAnsi="Times New Roman"/>
          <w:sz w:val="22"/>
          <w:szCs w:val="22"/>
        </w:rPr>
        <w:t>него есть такие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41.  Терапевт снова выдвигает понятие различий меж</w:t>
        <w:softHyphen/>
        <w:t>ду людьми, на этот раз в контексте сегодняшне</w:t>
        <w:softHyphen/>
        <w:t>го дня. Он спрашивает каждого супруга о том, что ему не нравилось в другом, и что он соби</w:t>
        <w:softHyphen/>
        <w:t>рался предпринимать в отношении этих не им</w:t>
        <w:softHyphen/>
        <w:t>понировавших ему качеств. (Позднее эти же во</w:t>
        <w:softHyphen/>
        <w:t>просы адресуются другому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к вы помните, вы обнаружили друг в друге такого, что показалось вам неприят</w:t>
        <w:softHyphen/>
        <w:t>ным, новым, необычным иди даже дурным? У каждого человека свои недостатки, и каж</w:t>
        <w:softHyphen/>
        <w:t>дый из нас не похож на другого &gt;&gt;. &lt;&lt;Знали ли вы (муж), какие чувства испыты</w:t>
        <w:softHyphen/>
        <w:t>вала ваша жена по этому поводу? » «Если да, то как вы об этом узнали? » «Если не?п, то как вы (жена) объясняете, что ваш муж не знал об этом? » «При помощи каких приемов вы (жена) пред</w:t>
        <w:softHyphen/>
        <w:t>полагали справляться с тем, что в нем каза</w:t>
        <w:softHyphen/>
        <w:t>лось вам неприятным (или «необычным», или «дурным»)? » «Как они действуют? »</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ли вы (муж), что ваша жена дума</w:t>
        <w:softHyphen/>
        <w:t>ет по этому поводу сейчас? »</w:t>
      </w:r>
    </w:p>
    <w:p>
      <w:pPr>
        <w:pStyle w:val="Normal"/>
        <w:jc w:val="both"/>
        <w:rPr>
          <w:rFonts w:ascii="Times New Roman" w:hAnsi="Times New Roman" w:cs="Times New Roman"/>
          <w:sz w:val="22"/>
          <w:szCs w:val="22"/>
        </w:rPr>
      </w:pPr>
      <w:r>
        <w:rPr>
          <w:rFonts w:cs="Times New Roman" w:ascii="Times New Roman" w:hAnsi="Times New Roman"/>
          <w:sz w:val="22"/>
          <w:szCs w:val="22"/>
        </w:rPr>
        <w:t>42.  Терапевт указывает на расхождения и просит супругов объяснить, каким образом они возник</w:t>
        <w:softHyphen/>
        <w:t>ли. Придирки жены до свадьбы казались спосо</w:t>
        <w:softHyphen/>
        <w:t>бом самозащиты. Сейчас они выглядят как про</w:t>
        <w:softHyphen/>
        <w:t>явления деспотизма.   Забывчивость мужа до свадьбы представлялась весьма милой. Сейчас она воспринимается как безответственность. Каждый думал, что любовь и время все исправят.</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ъяснили для себя неэффективность некоторых мер, на которые вы возлагали на</w:t>
        <w:softHyphen/>
        <w:t>дежды? »</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ъяснили для себя, что вы, который нуждается в хорошем питании, выбрали себе жену, которая терпеть не может готовить? » «Как могло случиться, что вы, которой для ощущения безопасности необходимо иметь свой дом, выбрали мужа, который ненавидит ■ сидеть на одном месте? »</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помогают терапевту понять, в ка</w:t>
        <w:softHyphen/>
        <w:t>кой степени супруги строили свои взаимоотноше</w:t>
        <w:softHyphen/>
        <w:t>ния на основе невысказанных надежд, а не на сов</w:t>
        <w:softHyphen/>
        <w:t>местном изучении действительности. Кроме того, комментарии терапевта, подчеркивающие несоответ</w:t>
        <w:softHyphen/>
        <w:t>ствия надежд выбору супруга, демонстрируют каж</w:t>
        <w:softHyphen/>
        <w:t>дому его ответственность за сделанный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43. Терапевт объясняет несоответствия, обращаясь к моделям, присутствовавшим в прошлом каж</w:t>
        <w:softHyphen/>
        <w:t>дого из суп'ругов, а также подчеркивая необхо</w:t>
        <w:softHyphen/>
        <w:t>димость свободного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было что-то еще, что застави</w:t>
        <w:softHyphen/>
        <w:t>ло вас думать, будто вы не можете попро</w:t>
        <w:softHyphen/>
        <w:t>сить о том, что вам нужно. Может быть, вы предполагали, что вам придется отказать</w:t>
        <w:softHyphen/>
        <w:t>ся от своих желаний, как это сделала когда-то ваш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вы думали, что вам придется все время угождать женской половине семьи. Ведь вы видели, как это делал ваш отец. Может быть, именно поэтому вы не могли попросить о том, что вам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Эти утверждения также способствуют установ</w:t>
        <w:softHyphen/>
        <w:t>лению связи между прошлым и настоящим. Но вме</w:t>
        <w:softHyphen/>
        <w:t>сте с тем они означают, что прошлое не должно продолжаться и влиять на настоящее, что люди мо</w:t>
        <w:softHyphen/>
        <w:t>гут освободиться от эт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44. Терапевт продолжает прослеживать хронологию семьи, дополняя ее планами рождения детей и появлениям каждого из них. Он исследует фи</w:t>
        <w:softHyphen/>
        <w:t>зические обстоятельства на момент рождения каждого ребенка. Он расспрашивает о появле</w:t>
        <w:softHyphen/>
        <w:t>нии каждого ребенка, поскольку родители по-новому переживают рождение каждого малыша. Обычно супруги имеют самое туманное представ</w:t>
        <w:softHyphen/>
        <w:t>ление о том, как принятие роли родителей по</w:t>
        <w:softHyphen/>
        <w:t>влияет на их жизнь, и особенно, как оно отра</w:t>
        <w:softHyphen/>
        <w:t>зится на их супружеских взаимо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ба решили взять на себя функции родителей? »</w:t>
      </w:r>
    </w:p>
    <w:p>
      <w:pPr>
        <w:pStyle w:val="Normal"/>
        <w:jc w:val="both"/>
        <w:rPr>
          <w:rFonts w:ascii="Times New Roman" w:hAnsi="Times New Roman" w:cs="Times New Roman"/>
          <w:sz w:val="22"/>
          <w:szCs w:val="22"/>
        </w:rPr>
      </w:pPr>
      <w:r>
        <w:rPr>
          <w:rFonts w:cs="Times New Roman" w:ascii="Times New Roman" w:hAnsi="Times New Roman"/>
          <w:sz w:val="22"/>
          <w:szCs w:val="22"/>
        </w:rPr>
        <w:t>«Вы надеялись, что первым родится маль</w:t>
        <w:softHyphen/>
        <w:t>чик или девочка} » (обоим). «Где это было? » «Как прошли роды? » (жене). «Где были вы?» (мужу). «Когда каждый из вас решил, что хочет стать родителем? »</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редполагаете, что послужило при</w:t>
        <w:softHyphen/>
        <w:t>чиной вашего желания стать родителем имен</w:t>
        <w:softHyphen/>
        <w:t>но в этот момент? » (обоим). «Сколько времени прошло между принятием этого решения и зачатием? » «Что послужило препятствием?» (если пе</w:t>
        <w:softHyphen/>
        <w:t>риод был продолжительным). «Какие изменения вы связывали с появлени</w:t>
        <w:softHyphen/>
        <w:t>ем малыша? » (обоим).</w:t>
      </w:r>
    </w:p>
    <w:p>
      <w:pPr>
        <w:pStyle w:val="Normal"/>
        <w:jc w:val="both"/>
        <w:rPr>
          <w:rFonts w:ascii="Times New Roman" w:hAnsi="Times New Roman" w:cs="Times New Roman"/>
          <w:sz w:val="22"/>
          <w:szCs w:val="22"/>
        </w:rPr>
      </w:pPr>
      <w:r>
        <w:rPr>
          <w:rFonts w:cs="Times New Roman" w:ascii="Times New Roman" w:hAnsi="Times New Roman"/>
          <w:sz w:val="22"/>
          <w:szCs w:val="22"/>
        </w:rPr>
        <w:t>Тут терапевт провозглашает «универсальную ис</w:t>
        <w:softHyphen/>
        <w:t>тину»: «С появлением ребенка неизбежно происхо</w:t>
        <w:softHyphen/>
        <w:t>дят изменения», дабы подтвердить, что данная су</w:t>
        <w:softHyphen/>
        <w:t>пружеская пара, обнаружившая, что ребенок вносит в их жизнь нечто новое, ничем не отличается от дру</w:t>
        <w:softHyphen/>
        <w:t>гих. Зате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15</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планировали эти изменения? » (обо</w:t>
        <w:softHyphen/>
        <w:t>им).</w:t>
      </w:r>
    </w:p>
    <w:p>
      <w:pPr>
        <w:pStyle w:val="Normal"/>
        <w:jc w:val="both"/>
        <w:rPr>
          <w:rFonts w:ascii="Times New Roman" w:hAnsi="Times New Roman" w:cs="Times New Roman"/>
          <w:sz w:val="22"/>
          <w:szCs w:val="22"/>
        </w:rPr>
      </w:pPr>
      <w:r>
        <w:rPr>
          <w:rFonts w:cs="Times New Roman" w:ascii="Times New Roman" w:hAnsi="Times New Roman"/>
          <w:sz w:val="22"/>
          <w:szCs w:val="22"/>
        </w:rPr>
        <w:t>«Как осуществились эти планы? » «Какие изменения произошли с вами в дей</w:t>
        <w:softHyphen/>
        <w:t>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45. Терапевт переходит к младшим детям, не забы</w:t>
        <w:softHyphen/>
        <w:t>вая, при этом о вероятности существования де</w:t>
        <w:softHyphen/>
        <w:t>тей, родившихся до брака, которые сейчас жи</w:t>
        <w:softHyphen/>
        <w:t>вут в друг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другие дети? » (обоим). «Давайте посмотрим — когда вы решили за</w:t>
        <w:softHyphen/>
        <w:t>вести следующего ребенка? » «Помните ли вы, о чем вы подумали в пер</w:t>
        <w:softHyphen/>
        <w:t>вый момент, когда увидели вашего первого ребенка? Второго ребенка? » (обоим). «Помните ли вы, каким бы вы хотели, что</w:t>
        <w:softHyphen/>
        <w:t>бы вырос ваш ребенок? » (обоим). «Как вы планировали заботиться о своем пер</w:t>
        <w:softHyphen/>
        <w:t>вом ребенке, когда ваш второй ребенок уже был готов появиться на свет? » «Как это произошло? »</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 вас двое детей, мальчик трех лет и девочка грудного возраста? » «Как, по вашим наблюдениям, ваш первый ре</w:t>
        <w:softHyphen/>
        <w:t>бенок встретил появление второго? » (обоим). «Как вы готовили первого ребенка к появле</w:t>
        <w:softHyphen/>
        <w:t>нию второго? »</w:t>
      </w:r>
    </w:p>
    <w:p>
      <w:pPr>
        <w:pStyle w:val="Normal"/>
        <w:jc w:val="both"/>
        <w:rPr>
          <w:rFonts w:ascii="Times New Roman" w:hAnsi="Times New Roman" w:cs="Times New Roman"/>
          <w:sz w:val="22"/>
          <w:szCs w:val="22"/>
        </w:rPr>
      </w:pPr>
      <w:r>
        <w:rPr>
          <w:rFonts w:cs="Times New Roman" w:ascii="Times New Roman" w:hAnsi="Times New Roman"/>
          <w:sz w:val="22"/>
          <w:szCs w:val="22"/>
        </w:rPr>
        <w:t>«Кто из детей на сегодняшний день больше всего похож на вас?» (обоим). «Есть ли среди ваших родственников кто-нибудь, на кого ваши дети были бы похожи больше, чем на вас? »</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эти вопросы, терапевт постоянно ссыла</w:t>
        <w:softHyphen/>
        <w:t>ется на ранее полученную информацию, дабы осве</w:t>
        <w:softHyphen/>
        <w:t>тить реальные проблемы,  встающие перед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упруги берут на себя роль родителей. Он дает родителям понять, что он знает о наличии у них и других проблем, кроме родительских, о необходи</w:t>
        <w:softHyphen/>
        <w:t>мости решать огромное множество жизненных во</w:t>
        <w:softHyphen/>
        <w:t>просов. Кроме того, он получает ключи к ответу на вопрос, как каждый из супругов соединил собствен</w:t>
        <w:softHyphen/>
        <w:t>ные ожидания, связанные с рождением ребенка, с ожиданиями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46. Терапевт пытается составить представление о том, сколько времени члены семьи проводят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осмотрим, как проходит день в вашем доме. Кто первым видит солнечный свет? »</w:t>
      </w:r>
    </w:p>
    <w:p>
      <w:pPr>
        <w:pStyle w:val="Normal"/>
        <w:jc w:val="both"/>
        <w:rPr>
          <w:rFonts w:ascii="Times New Roman" w:hAnsi="Times New Roman" w:cs="Times New Roman"/>
          <w:sz w:val="22"/>
          <w:szCs w:val="22"/>
        </w:rPr>
      </w:pPr>
      <w:r>
        <w:rPr>
          <w:rFonts w:cs="Times New Roman" w:ascii="Times New Roman" w:hAnsi="Times New Roman"/>
          <w:sz w:val="22"/>
          <w:szCs w:val="22"/>
        </w:rPr>
        <w:t>«Кто встает следующим} » «Кого встречает этот человек, когда он или она встает? »</w:t>
      </w:r>
    </w:p>
    <w:p>
      <w:pPr>
        <w:pStyle w:val="Normal"/>
        <w:jc w:val="both"/>
        <w:rPr>
          <w:rFonts w:ascii="Times New Roman" w:hAnsi="Times New Roman" w:cs="Times New Roman"/>
          <w:sz w:val="22"/>
          <w:szCs w:val="22"/>
        </w:rPr>
      </w:pPr>
      <w:r>
        <w:rPr>
          <w:rFonts w:cs="Times New Roman" w:ascii="Times New Roman" w:hAnsi="Times New Roman"/>
          <w:sz w:val="22"/>
          <w:szCs w:val="22"/>
        </w:rPr>
        <w:t>«А кто потом? Кого встречает этот чело</w:t>
        <w:softHyphen/>
        <w:t>век? Если те, кто уже встал, ушли, то куда и когда они направились? »</w:t>
      </w:r>
    </w:p>
    <w:p>
      <w:pPr>
        <w:pStyle w:val="Normal"/>
        <w:jc w:val="both"/>
        <w:rPr>
          <w:rFonts w:ascii="Times New Roman" w:hAnsi="Times New Roman" w:cs="Times New Roman"/>
          <w:sz w:val="22"/>
          <w:szCs w:val="22"/>
        </w:rPr>
      </w:pPr>
      <w:r>
        <w:rPr>
          <w:rFonts w:cs="Times New Roman" w:ascii="Times New Roman" w:hAnsi="Times New Roman"/>
          <w:sz w:val="22"/>
          <w:szCs w:val="22"/>
        </w:rPr>
        <w:t>Так терапевт продолжает до тех пор, пока все домочадцы не окажутся на ногах, а потом он про</w:t>
        <w:softHyphen/>
        <w:t>слеживает распорядок дня каждого из них до того момента, когда все ложатся спать. Затем он делает заявление по поводу точного времени, проводимого членами семьи в непосредственном общении друг с другом. Он спрашивает о средствах, при помощи которых домочадцы сообщают другим, что проис</w:t>
        <w:softHyphen/>
        <w:t>ходит в их жизни, в отсутствие личного контакта. Если таковые средства отсутствуют, то он предпо</w:t>
        <w:softHyphen/>
        <w:t>лагает, что у каждого человека формируется некое собственное представление о том, что делают его домашние в его отсутствие. Он выясняет их суть и сверяет их с рассказами других членов семьи д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                                                                            111</w:t>
      </w:r>
    </w:p>
    <w:p>
      <w:pPr>
        <w:pStyle w:val="Normal"/>
        <w:jc w:val="both"/>
        <w:rPr>
          <w:rFonts w:ascii="Times New Roman" w:hAnsi="Times New Roman" w:cs="Times New Roman"/>
          <w:sz w:val="22"/>
          <w:szCs w:val="22"/>
        </w:rPr>
      </w:pPr>
      <w:r>
        <w:rPr>
          <w:rFonts w:cs="Times New Roman" w:ascii="Times New Roman" w:hAnsi="Times New Roman"/>
          <w:sz w:val="22"/>
          <w:szCs w:val="22"/>
        </w:rPr>
        <w:t>того, чтобы привести эти представления в соответ</w:t>
        <w:softHyphen/>
        <w:t>ствие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7.   Теперь терапевт пытается нарисовать картину дома.  Он спрашивает,  кто где спит? Кто с кем вместе ест? Когда принято садиться за стол? Он старается выдвинуть идею об атмосфере семей</w:t>
        <w:softHyphen/>
        <w:t>ной жизни. Например, он может спросить: «Если бы я оказался в вашем доме во время ужина или завтрака, что бы я увидел и услышал?»   (этот вопрос он задает каждому члену семьи, начиная с мужа и жены, а потом обращается к детям, сперва —■ к самому старшему).</w:t>
      </w:r>
    </w:p>
    <w:p>
      <w:pPr>
        <w:pStyle w:val="Normal"/>
        <w:jc w:val="both"/>
        <w:rPr>
          <w:rFonts w:ascii="Times New Roman" w:hAnsi="Times New Roman" w:cs="Times New Roman"/>
          <w:sz w:val="22"/>
          <w:szCs w:val="22"/>
        </w:rPr>
      </w:pPr>
      <w:r>
        <w:rPr>
          <w:rFonts w:cs="Times New Roman" w:ascii="Times New Roman" w:hAnsi="Times New Roman"/>
          <w:sz w:val="22"/>
          <w:szCs w:val="22"/>
        </w:rPr>
        <w:t>48.   После этого некоторые из вопросов, которые он уже задавал родителям, терапевт адресует ре</w:t>
        <w:softHyphen/>
        <w:t>бенку (при этом свои вопросы он сопровождает ободряющими утверждениями, содержащими эле</w:t>
        <w:softHyphen/>
        <w:t>мент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думаешь, твои родители могут ве</w:t>
        <w:softHyphen/>
        <w:t>селиться? Как ты представляешь их развле</w:t>
        <w:softHyphen/>
        <w:t>кающимися? »</w:t>
      </w:r>
    </w:p>
    <w:p>
      <w:pPr>
        <w:pStyle w:val="Normal"/>
        <w:jc w:val="both"/>
        <w:rPr>
          <w:rFonts w:ascii="Times New Roman" w:hAnsi="Times New Roman" w:cs="Times New Roman"/>
          <w:sz w:val="22"/>
          <w:szCs w:val="22"/>
        </w:rPr>
      </w:pPr>
      <w:r>
        <w:rPr>
          <w:rFonts w:cs="Times New Roman" w:ascii="Times New Roman" w:hAnsi="Times New Roman"/>
          <w:sz w:val="22"/>
          <w:szCs w:val="22"/>
        </w:rPr>
        <w:t>«Чем, на твой взгляд, твои родители отли</w:t>
        <w:softHyphen/>
        <w:t>чаются друг от друга? » (Ну, одно-то мы зна</w:t>
        <w:softHyphen/>
        <w:t>ем точно: папа — мужчина, а мама — жен</w:t>
        <w:softHyphen/>
        <w:t>щина.)</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думаешь, твои родители могут от</w:t>
        <w:softHyphen/>
        <w:t>крыто ссориться? Как, по твоему мнению, они себя при этом ведут? &gt;&gt; «Ты можешь облегчить их страдания? Как реагирует папа, когда ты пытаешься это сделать? Как реагирует мама, когда ты пы</w:t>
        <w:softHyphen/>
        <w:t>таешься это сделать? »</w:t>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достижения этой стадии хронологии терапевт (хочется надеяться) составляет надежную,</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ую схему, придерживаясь которой ребенок и супруги смогут прокомментировать то, что они ви</w:t>
        <w:softHyphen/>
        <w:t>дят и слышат. Но терапевт продолжает работать с серьезными несоответствиями, присутствующими у ребенка; над ребенком довлеет запрет на собствен</w:t>
        <w:softHyphen/>
        <w:t>ное мнение и даже на то, чтобы задавать вопросы. Терапевт продолжает концентрироваться на «боли», уходя от вопроса «кто что кому сделал». Теперь он вплотную приступает к работе, направ</w:t>
        <w:softHyphen/>
        <w:t>ленной на освобождение ребенка от родительских запретов на комментарии. А также, предлагая ре</w:t>
        <w:softHyphen/>
        <w:t>бенку сообщить о своих впечатлениях родителям, те</w:t>
        <w:softHyphen/>
        <w:t>рапевт помогает им взглянуть на себя со стороны. Дети всегда защищают своих родителей. Чем более дисфункциональна семья, тем заботливее дети бу</w:t>
        <w:softHyphen/>
        <w:t>дут относиться к своим родителям. Поэтому что бы дети ни говорили, их слова исполнены величайшей заботой. Часто в ответ на сказанное ребенком роди</w:t>
        <w:softHyphen/>
        <w:t>тели восклицают: «Я никогда не знал, что он это по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49. Если ребенку трудно высказывать свои коммен</w:t>
        <w:softHyphen/>
        <w:t>тарии, терапевт помогает ему в этом и интер</w:t>
        <w:softHyphen/>
        <w:t>претирует:</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ты боишься, что причинишь страдания маме и папе, если дашь им понять, что знаешь о их бол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ты думаешь, что если ты просто расскажешь, что ты видел и слышал, мама и папа будут испытывать еще боль</w:t>
        <w:softHyphen/>
        <w:t>ш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ты действительно видишь боль своих родителей. Но может быть ты чувст</w:t>
        <w:softHyphen/>
        <w:t>вуешь, что не можешь это обсуждать». «Я уверен, твои мама и папа хотят знать, что ты видишь и слышишь. Но, может бы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они думают, что ты не хочешь рассказывать им об этом ».</w:t>
      </w:r>
    </w:p>
    <w:p>
      <w:pPr>
        <w:pStyle w:val="Normal"/>
        <w:jc w:val="both"/>
        <w:rPr>
          <w:rFonts w:ascii="Times New Roman" w:hAnsi="Times New Roman" w:cs="Times New Roman"/>
          <w:sz w:val="22"/>
          <w:szCs w:val="22"/>
        </w:rPr>
      </w:pPr>
      <w:r>
        <w:rPr>
          <w:rFonts w:cs="Times New Roman" w:ascii="Times New Roman" w:hAnsi="Times New Roman"/>
          <w:sz w:val="22"/>
          <w:szCs w:val="22"/>
        </w:rPr>
        <w:t>50.   К тому времени интервью уже подходит к кон</w:t>
        <w:softHyphen/>
        <w:t>цу. Терапевт приступает к завершению, одновре</w:t>
        <w:softHyphen/>
        <w:t>менно с этим пробуждая в людях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Ну что ж, совершенно ясно, что каждый из вас старается сделать жизнь другого радо</w:t>
        <w:softHyphen/>
        <w:t>стной, но, судя по всему, никому не удается в этом преуспеть. Как такое может быть! Мы должны будем поработать неф этим!» «Однажды мы сложим все фрагменты воеди</w:t>
        <w:softHyphen/>
        <w:t>но так, что они обретут смысл. Такой гра</w:t>
        <w:softHyphen/>
        <w:t>беж больше не будет продолжаться ». «У меня есть ощущение, что мы можем вы</w:t>
        <w:softHyphen/>
        <w:t>работать несколько новых идей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м, что еще мы можем узнать обо всем этом. У меня складывается впечатле</w:t>
        <w:softHyphen/>
        <w:t>ние, что, когда все окажется на своих мес</w:t>
        <w:softHyphen/>
        <w:t>тах, боль уйдет».</w:t>
      </w:r>
    </w:p>
    <w:p>
      <w:pPr>
        <w:pStyle w:val="Normal"/>
        <w:jc w:val="both"/>
        <w:rPr>
          <w:rFonts w:ascii="Times New Roman" w:hAnsi="Times New Roman" w:cs="Times New Roman"/>
          <w:sz w:val="22"/>
          <w:szCs w:val="22"/>
        </w:rPr>
      </w:pPr>
      <w:r>
        <w:rPr>
          <w:rFonts w:cs="Times New Roman" w:ascii="Times New Roman" w:hAnsi="Times New Roman"/>
          <w:sz w:val="22"/>
          <w:szCs w:val="22"/>
        </w:rPr>
        <w:t>Люди не отваживаются идти от известного к не</w:t>
        <w:softHyphen/>
        <w:t>известному, если у них нет надежды, особенно, если они делают это, пребывая в пугающем, критически настроенно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51.   Хронология семейной жизни в том виде, как она описана здесь, кажется слишком т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а)  Интервью, разумеется, никогда не бывают та</w:t>
        <w:softHyphen/>
        <w:t>кими структурированными или такими после</w:t>
        <w:softHyphen/>
        <w:t>дов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не может упорно составлять хро</w:t>
        <w:softHyphen/>
        <w:t>нологию, не обращая внимания на то, как ре</w:t>
        <w:softHyphen/>
        <w:t>агирует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в)  В конце концов, одна из главных целей про</w:t>
        <w:softHyphen/>
        <w:t>слеживания хронологии заключается в том,</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еренести центр внимания с Иденти</w:t>
        <w:softHyphen/>
        <w:t>фицированного Пациента на супружеские взаимоотношения, минимизировав ощущение угрозы у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г) Если супруги настолько напуганы, что проти</w:t>
        <w:softHyphen/>
        <w:t>вятся такому переносу, терапевт должен из</w:t>
        <w:softHyphen/>
        <w:t>менить порядок действий и лишь слегка сме</w:t>
        <w:softHyphen/>
        <w:t>стить акцент.</w:t>
      </w:r>
    </w:p>
    <w:p>
      <w:pPr>
        <w:pStyle w:val="Normal"/>
        <w:jc w:val="both"/>
        <w:rPr>
          <w:rFonts w:ascii="Times New Roman" w:hAnsi="Times New Roman" w:cs="Times New Roman"/>
          <w:sz w:val="22"/>
          <w:szCs w:val="22"/>
        </w:rPr>
      </w:pPr>
      <w:r>
        <w:rPr>
          <w:rFonts w:cs="Times New Roman" w:ascii="Times New Roman" w:hAnsi="Times New Roman"/>
          <w:sz w:val="22"/>
          <w:szCs w:val="22"/>
        </w:rPr>
        <w:t>52. Описанная здесь хронология на самом деле пред</w:t>
        <w:softHyphen/>
        <w:t>ставляет собой общий план, от которого тера</w:t>
        <w:softHyphen/>
        <w:t>певт отступает, в зависимости от ответов на его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а)  Опираясь на этот план, он вводит в идеоло</w:t>
        <w:softHyphen/>
        <w:t>гию семьи новые понятия, к которым он вер</w:t>
        <w:softHyphen/>
        <w:t>нется в ходе будущих с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б)  Используя этот план, он может быстро и бла</w:t>
        <w:softHyphen/>
        <w:t>гополучно войти в роль терапевта и выяснить, с чем нужно работать в первую очередь, а что может подожд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едет себя как стоматолог, который спрашивает у пациента: «Где болит?», исследует то место, куда указы</w:t>
        <w:softHyphen/>
        <w:t>вает пациент, а затем двигает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рассчитывает, что семья поможет ему, но никогда не забывает, что процессом терапии руководит именно о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ПЛАН ХРОНОЛОГИИ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 СЕМЬЕ КАК К ЦЕЛОМУ: Терапевт спрашивает о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К супругам:</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том, как они встретились, когда решили поженитьс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 жене:</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какими она видела своих родителей, близких родственников, жизнь в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ется к моменту встречи ее с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том, какие ожидания она связывала ■ с б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К мужу:</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какими он видел своих родителей, близких родственников, жизнь в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ется к моменту встречи его с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том, какие ожидания он связывал с браком.</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К супругам:</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послесвадебном периоде.  Говорит о влиянии прошлого. И. К супругам как к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том, какие ожидания они связывали с рождением детей. Говорит о влиянии прошлого.</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 о том, какими он видит своих родителей, как он представляет себе их развлечения, ссоры, и т. д.</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К семье как к целому:</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ает семью в безопасности комментариев. Подчеркивает необходимость четкого обсуждения. Завершает сессию,  назначает следующую встречу и обнаде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t>Вовлечение детей в семейн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1. Многие терапевты задаются вопросом, как вовлечь детей в процесс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  Даже терапевт, имеющий немалый опыт рабо</w:t>
        <w:softHyphen/>
        <w:t>ты с супружескими парами, оказавшись пе</w:t>
        <w:softHyphen/>
        <w:t>ред необходимостью привлечь к работе детей, часто испытывает некоторое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б)  Присутствие детей может внести в процесс те</w:t>
        <w:softHyphen/>
        <w:t>рапии атмосферу анарх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особенно маленькие, имеют ограниченный объем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вербальный процесс, каковым явля</w:t>
        <w:softHyphen/>
        <w:t>ется терапия, может удерживать их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можно требовать от ребенка, чтобы он спокойно сидел на месте по крайней мере час?</w:t>
      </w:r>
    </w:p>
    <w:p>
      <w:pPr>
        <w:pStyle w:val="Normal"/>
        <w:jc w:val="both"/>
        <w:rPr>
          <w:rFonts w:ascii="Times New Roman" w:hAnsi="Times New Roman" w:cs="Times New Roman"/>
          <w:sz w:val="22"/>
          <w:szCs w:val="22"/>
        </w:rPr>
      </w:pPr>
      <w:r>
        <w:rPr>
          <w:rFonts w:cs="Times New Roman" w:ascii="Times New Roman" w:hAnsi="Times New Roman"/>
          <w:sz w:val="22"/>
          <w:szCs w:val="22"/>
        </w:rPr>
        <w:t>2. Несмотря на то, что сама идея проведения семейной терапии представляется терапевту впол</w:t>
        <w:softHyphen/>
        <w:t>не обоснованной, он, тем не менее, может пре</w:t>
        <w:softHyphen/>
        <w:t>бывать в некоторой неопределенности в отноше</w:t>
        <w:softHyphen/>
        <w:t>нии правил, которых при этом следует придер</w:t>
        <w:softHyphen/>
        <w:t>живаться.</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а)  Нужно ли вовлекать в терапию всех детей, даже самого младшег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б)  Или стоит ограничиться присутствием обоих родителей и ребенка, у которого проявляют</w:t>
        <w:softHyphen/>
        <w:t>ся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в)  Должны ли дети принимать участие в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Если нет, то с какого момен</w:t>
        <w:softHyphen/>
        <w:t>та им нужно там присут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г)  Как долго детям оставаться в кабинете?</w:t>
      </w:r>
    </w:p>
    <w:p>
      <w:pPr>
        <w:pStyle w:val="Normal"/>
        <w:jc w:val="both"/>
        <w:rPr>
          <w:rFonts w:ascii="Times New Roman" w:hAnsi="Times New Roman" w:cs="Times New Roman"/>
          <w:sz w:val="22"/>
          <w:szCs w:val="22"/>
        </w:rPr>
      </w:pPr>
      <w:r>
        <w:rPr>
          <w:rFonts w:cs="Times New Roman" w:ascii="Times New Roman" w:hAnsi="Times New Roman"/>
          <w:sz w:val="22"/>
          <w:szCs w:val="22"/>
        </w:rPr>
        <w:t>д)  Какой генеральной линии должен придержи</w:t>
        <w:softHyphen/>
        <w:t>ваться терапевт, чтобы контролировать про</w:t>
        <w:softHyphen/>
        <w:t>цесс?</w:t>
      </w:r>
    </w:p>
    <w:p>
      <w:pPr>
        <w:pStyle w:val="Normal"/>
        <w:jc w:val="both"/>
        <w:rPr>
          <w:rFonts w:ascii="Times New Roman" w:hAnsi="Times New Roman" w:cs="Times New Roman"/>
          <w:sz w:val="22"/>
          <w:szCs w:val="22"/>
        </w:rPr>
      </w:pPr>
      <w:r>
        <w:rPr>
          <w:rFonts w:cs="Times New Roman" w:ascii="Times New Roman" w:hAnsi="Times New Roman"/>
          <w:sz w:val="22"/>
          <w:szCs w:val="22"/>
        </w:rPr>
        <w:t>е)  Не превратит ли присутствие детей семейную терапию в детскую?</w:t>
      </w:r>
    </w:p>
    <w:p>
      <w:pPr>
        <w:pStyle w:val="Normal"/>
        <w:jc w:val="both"/>
        <w:rPr>
          <w:rFonts w:ascii="Times New Roman" w:hAnsi="Times New Roman" w:cs="Times New Roman"/>
          <w:sz w:val="22"/>
          <w:szCs w:val="22"/>
        </w:rPr>
      </w:pPr>
      <w:r>
        <w:rPr>
          <w:rFonts w:cs="Times New Roman" w:ascii="Times New Roman" w:hAnsi="Times New Roman"/>
          <w:sz w:val="22"/>
          <w:szCs w:val="22"/>
        </w:rPr>
        <w:t>3.   Позвольте мне рассказать, как на все эти вопро-</w:t>
      </w:r>
    </w:p>
    <w:p>
      <w:pPr>
        <w:pStyle w:val="Normal"/>
        <w:jc w:val="both"/>
        <w:rPr>
          <w:rFonts w:ascii="Times New Roman" w:hAnsi="Times New Roman" w:cs="Times New Roman"/>
          <w:sz w:val="22"/>
          <w:szCs w:val="22"/>
        </w:rPr>
      </w:pPr>
      <w:r>
        <w:rPr>
          <w:rFonts w:cs="Times New Roman" w:ascii="Times New Roman" w:hAnsi="Times New Roman"/>
          <w:sz w:val="22"/>
          <w:szCs w:val="22"/>
        </w:rPr>
        <w:t>сы я ответила для себя. Я также опишу, как я сама, будучи терапевтом, решаю для себя эти проблемы. Предположим, Джонни — наш И. П. У него есть сестра, Пэтти, а также мама и папа, которых зовут Мэри и Джо.</w:t>
      </w:r>
    </w:p>
    <w:p>
      <w:pPr>
        <w:pStyle w:val="Normal"/>
        <w:jc w:val="both"/>
        <w:rPr/>
      </w:pPr>
      <w:r>
        <w:rPr>
          <w:rFonts w:cs="Times New Roman" w:ascii="Times New Roman" w:hAnsi="Times New Roman"/>
          <w:sz w:val="22"/>
          <w:szCs w:val="22"/>
        </w:rPr>
        <w:t>а)  Джонни всем своим поведением посылает сиг</w:t>
        <w:softHyphen/>
        <w:t xml:space="preserve">налы </w:t>
      </w:r>
      <w:r>
        <w:rPr>
          <w:rFonts w:cs="Times New Roman" w:ascii="Times New Roman" w:hAnsi="Times New Roman"/>
          <w:sz w:val="22"/>
          <w:szCs w:val="22"/>
          <w:lang w:val="en-US"/>
        </w:rPr>
        <w:t xml:space="preserve">SOS, </w:t>
      </w:r>
      <w:r>
        <w:rPr>
          <w:rFonts w:cs="Times New Roman" w:ascii="Times New Roman" w:hAnsi="Times New Roman"/>
          <w:sz w:val="22"/>
          <w:szCs w:val="22"/>
        </w:rPr>
        <w:t>свидетельствующие о страданиях, испытываемых член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  Как я уже говорила, я включаю Джонни в те</w:t>
        <w:softHyphen/>
        <w:t>рапию вместе с родителями, поскольку рас</w:t>
        <w:softHyphen/>
        <w:t>сматриваю его симптомы как семейный фе</w:t>
        <w:softHyphen/>
        <w:t>номен, с которым следует работать, исполь</w:t>
        <w:softHyphen/>
        <w:t>зуя семей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4.  А что же с другими детьми, в данном случае, с</w:t>
      </w:r>
    </w:p>
    <w:p>
      <w:pPr>
        <w:pStyle w:val="Normal"/>
        <w:jc w:val="both"/>
        <w:rPr>
          <w:rFonts w:ascii="Times New Roman" w:hAnsi="Times New Roman" w:cs="Times New Roman"/>
          <w:sz w:val="22"/>
          <w:szCs w:val="22"/>
        </w:rPr>
      </w:pPr>
      <w:r>
        <w:rPr>
          <w:rFonts w:cs="Times New Roman" w:ascii="Times New Roman" w:hAnsi="Times New Roman"/>
          <w:sz w:val="22"/>
          <w:szCs w:val="22"/>
        </w:rPr>
        <w:t>Пэтти? В ситуации отсутствия у Пэтти симпто</w:t>
        <w:softHyphen/>
        <w:t>мов, должна ли я, тем не менее, вовлекать в тера</w:t>
        <w:softHyphen/>
        <w:t>пию и ее?</w:t>
      </w:r>
    </w:p>
    <w:p>
      <w:pPr>
        <w:pStyle w:val="Normal"/>
        <w:jc w:val="both"/>
        <w:rPr>
          <w:rFonts w:ascii="Times New Roman" w:hAnsi="Times New Roman" w:cs="Times New Roman"/>
          <w:sz w:val="22"/>
          <w:szCs w:val="22"/>
        </w:rPr>
      </w:pPr>
      <w:r>
        <w:rPr>
          <w:rFonts w:cs="Times New Roman" w:ascii="Times New Roman" w:hAnsi="Times New Roman"/>
          <w:sz w:val="22"/>
          <w:szCs w:val="22"/>
        </w:rPr>
        <w:t>а) Некоторые из специалистов по семейной те</w:t>
        <w:softHyphen/>
        <w:t>рапии, не стали бы включать Пэтти в том слу-</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ае, если она не демонстрирует симптоматич</w:t>
        <w:softHyphen/>
        <w:t>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  Я же, напротив, привлекаю Пэтти к процессу терапии,  поскольку она тоже является час</w:t>
        <w:softHyphen/>
        <w:t>тью этой семейного гомеостаза,  хотя и не выполняет функции И. П.</w:t>
      </w:r>
    </w:p>
    <w:p>
      <w:pPr>
        <w:pStyle w:val="Normal"/>
        <w:jc w:val="both"/>
        <w:rPr>
          <w:rFonts w:ascii="Times New Roman" w:hAnsi="Times New Roman" w:cs="Times New Roman"/>
          <w:sz w:val="22"/>
          <w:szCs w:val="22"/>
        </w:rPr>
      </w:pPr>
      <w:r>
        <w:rPr>
          <w:rFonts w:cs="Times New Roman" w:ascii="Times New Roman" w:hAnsi="Times New Roman"/>
          <w:sz w:val="22"/>
          <w:szCs w:val="22"/>
        </w:rPr>
        <w:t>в)  Я исхожу из предположения о том, что когда в семье присутствует боль, то все ее члены, так или иначе,  ее чувствуют.  Обиды между родителями затрагивают и Пэтти, и хотя пока у нее нет никаких симптомов, не исключено, что они появятся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г)  Я убеждена, что вовлечение всех детей в про-</w:t>
      </w:r>
    </w:p>
    <w:p>
      <w:pPr>
        <w:pStyle w:val="Normal"/>
        <w:jc w:val="both"/>
        <w:rPr>
          <w:rFonts w:ascii="Times New Roman" w:hAnsi="Times New Roman" w:cs="Times New Roman"/>
          <w:sz w:val="22"/>
          <w:szCs w:val="22"/>
        </w:rPr>
      </w:pPr>
      <w:r>
        <w:rPr>
          <w:rFonts w:cs="Times New Roman" w:ascii="Times New Roman" w:hAnsi="Times New Roman"/>
          <w:sz w:val="22"/>
          <w:szCs w:val="22"/>
        </w:rPr>
        <w:t>цесс терапии может оказаться весьма эффек</w:t>
        <w:softHyphen/>
        <w:t>тивной превентивной мер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того, как терапевт помогает членам семьи пересмотреть отношения между собой, Пэтти может извле</w:t>
        <w:softHyphen/>
        <w:t>кать из этого пользу наравне со сво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скольку у каждого члена семьи существуют свои собственные представления о том, что в ней происходит, Пэтти придется внести в процесс терапии такой же вклад, как и ее брату.</w:t>
      </w:r>
    </w:p>
    <w:p>
      <w:pPr>
        <w:pStyle w:val="Normal"/>
        <w:jc w:val="both"/>
        <w:rPr>
          <w:rFonts w:ascii="Times New Roman" w:hAnsi="Times New Roman" w:cs="Times New Roman"/>
          <w:sz w:val="22"/>
          <w:szCs w:val="22"/>
        </w:rPr>
      </w:pPr>
      <w:r>
        <w:rPr>
          <w:rFonts w:cs="Times New Roman" w:ascii="Times New Roman" w:hAnsi="Times New Roman"/>
          <w:sz w:val="22"/>
          <w:szCs w:val="22"/>
        </w:rPr>
        <w:t>5. А если бы Пэтти и Джонни были еще очень малы, было бы их участие в терапии столь же обяза</w:t>
        <w:softHyphen/>
        <w:t>тельным? В конце концов, можно было бы ска</w:t>
        <w:softHyphen/>
        <w:t>зать, что, поскольку данная проблема существу</w:t>
        <w:softHyphen/>
        <w:t>ет главным образом в отношениях супружеской пары, Пэтти и Джонни выиграли бы ровно столь</w:t>
        <w:softHyphen/>
        <w:t>ко же, если бы остались дома, пока их родители будут проходить супружескую терапию. Кроме того, какая бы проблема не терзала этих детей, она, наверняка, еще не «интериоризирована», а потому изменения, произошедшие с другими чле</w:t>
        <w:softHyphen/>
        <w:t>нами семьи, непременно приведут к изменениям и у детей, даже если они сами не будут присутст</w:t>
        <w:softHyphen/>
        <w:t>вовать на терапевтических сессиях.</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а)  Пэтти и Джонни действительно только выиг</w:t>
        <w:softHyphen/>
        <w:t>рают, если их родители пройдут курс супру</w:t>
        <w:softHyphen/>
        <w:t>жеской терапии. Вот почему я нередко при</w:t>
        <w:softHyphen/>
        <w:t>глашаю пару прийти вдвоем, если их дети еще не достигли пятилетн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б)  Но я все же настаиваю на необходимости при</w:t>
        <w:softHyphen/>
        <w:t>сутствия всех детей, по крайней мере, на двух терапевтических сессиях, чтобы своими глаза</w:t>
        <w:softHyphen/>
        <w:t>ми увидеть взаимодействие семьи как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6. Как правило, по крайней мере, на первые две сес</w:t>
        <w:softHyphen/>
        <w:t>сии я приглашаю только супружескую пару. Я делаю так потому, что считаю это удачным нача</w:t>
        <w:softHyphen/>
        <w:t>лом процесса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  Приглашая вначале только родителей, я гово</w:t>
        <w:softHyphen/>
        <w:t>рю: «Я смотрю на вас как на основателей этой семьи. Кроме того, я рассматриваю вас как супругов, и на время забываю о том, что у вас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исфункциональных семьях супруги отказывают</w:t>
        <w:softHyphen/>
        <w:t>ся от супружеских ролей или забывают о них, оставаясь только родителями, сосредоточенными на своих детях и не пытающимися уделять внимание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пределенный момент такие пары приходят ко мне с просьбой помочь их ребенку. В их поведении прослежи</w:t>
        <w:softHyphen/>
        <w:t>вается очень мало того, что я называю «самостью», вы</w:t>
        <w:softHyphen/>
        <w:t>полнением ролей мужа и жены. В той или иной форме у них преобладает «отцовство» и «матер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мне кажется, что стоит начать не с семей</w:t>
        <w:softHyphen/>
        <w:t>ной, а с супружеской терапии, и тем самым напомнить паре, что они не только родители, но и супруги, а каждый из них в отдельности —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  Однако, если семья оказывается настолько дис</w:t>
        <w:softHyphen/>
        <w:t>функциональна, что супруги не могут отвлечь</w:t>
        <w:softHyphen/>
        <w:t>ся от ребенка и сконцентрироваться на собст</w:t>
        <w:softHyphen/>
        <w:t>венных взаимоотношениях, то, как мне кажет-</w:t>
      </w:r>
    </w:p>
    <w:p>
      <w:pPr>
        <w:pStyle w:val="Normal"/>
        <w:jc w:val="both"/>
        <w:rPr>
          <w:rFonts w:ascii="Times New Roman" w:hAnsi="Times New Roman" w:cs="Times New Roman"/>
          <w:sz w:val="22"/>
          <w:szCs w:val="22"/>
        </w:rPr>
      </w:pPr>
      <w:r>
        <w:rPr>
          <w:rFonts w:cs="Times New Roman" w:ascii="Times New Roman" w:hAnsi="Times New Roman"/>
          <w:sz w:val="22"/>
          <w:szCs w:val="22"/>
        </w:rPr>
        <w:t>8 Сатир</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2G</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я, нужно оставить идею о супружеской тера</w:t>
        <w:softHyphen/>
        <w:t>пии и с самого начала вовлекать в работу детей. Хотя я не считаю это удачным решением, в этом случае мне приходится делать исключение, в) Возраст ребенка является определяющим фак</w:t>
        <w:softHyphen/>
        <w:t>тором, на основании которого я решаю, бу</w:t>
        <w:softHyphen/>
        <w:t>дет ли он участвовать в терапии с самого на</w:t>
        <w:softHyphen/>
        <w:t>чала или присоединится несколько позже. Например, И. П., которому уже исполнился 21 год, присутствует на терапевтических сес</w:t>
        <w:softHyphen/>
        <w:t>сиях с сам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 часто случается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родители продолжают видеть в И. П. ребенка, это само по себе является частью семейной патологии, и мне бы не хотелось усугубля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ы всегда должны отстаивать реальность. Я считаю для себя необходимым видеть такого «ребенка» на сессиях вместе с родителями, так как я знаю, что его симп</w:t>
        <w:softHyphen/>
        <w:t>томы выполняют в семье определен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аю понять, что вижу перед собой трех взрослых людей, находящихся для меня на одинаковом уровне. Всем своим поведением я говорю: «Я не считаю, что вы все еще находитесь на попечении матери и отца. Я не буду втайне встречаться с вашими родителями и обсуждать с ними, что им делать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7. Как долго дети должны участвовать в процессе семейной терапии после того, как их в него во</w:t>
        <w:softHyphen/>
        <w:t>влекли?</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я уже отмечала, детей, не достигших че</w:t>
        <w:softHyphen/>
        <w:t>тырехлетнего возраста, я включаю, по край</w:t>
        <w:softHyphen/>
        <w:t>ней мере, в две первые сессии. В остальное время я работаю с супружеской парой. Воз</w:t>
        <w:softHyphen/>
        <w:t>можно, в дальнейшем я попрошу еще раз при</w:t>
        <w:softHyphen/>
        <w:t>гласить И. П. с тем, чтобы закрепить при уча</w:t>
        <w:softHyphen/>
        <w:t>стии ребенка все то, чему родители научились в ходе супруж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                                                                      111</w:t>
      </w:r>
    </w:p>
    <w:p>
      <w:pPr>
        <w:pStyle w:val="Normal"/>
        <w:jc w:val="both"/>
        <w:rPr>
          <w:rFonts w:ascii="Times New Roman" w:hAnsi="Times New Roman" w:cs="Times New Roman"/>
          <w:sz w:val="22"/>
          <w:szCs w:val="22"/>
        </w:rPr>
      </w:pPr>
      <w:r>
        <w:rPr>
          <w:rFonts w:cs="Times New Roman" w:ascii="Times New Roman" w:hAnsi="Times New Roman"/>
          <w:sz w:val="22"/>
          <w:szCs w:val="22"/>
        </w:rPr>
        <w:t>б)  Если детям уже исполнилось четыре года, они присутствуют на большинстве сессий. Тем не менее, обычно я прошу, чтобы на нескольких сессиях присутствовали только супруги или другие семейные подгруппы или отдельные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Дети, перешагнувшие порог 21 года, также уча-</w:t>
      </w:r>
    </w:p>
    <w:p>
      <w:pPr>
        <w:pStyle w:val="Normal"/>
        <w:jc w:val="both"/>
        <w:rPr>
          <w:rFonts w:ascii="Times New Roman" w:hAnsi="Times New Roman" w:cs="Times New Roman"/>
          <w:sz w:val="22"/>
          <w:szCs w:val="22"/>
        </w:rPr>
      </w:pPr>
      <w:r>
        <w:rPr>
          <w:rFonts w:cs="Times New Roman" w:ascii="Times New Roman" w:hAnsi="Times New Roman"/>
          <w:sz w:val="22"/>
          <w:szCs w:val="22"/>
        </w:rPr>
        <w:t>ствуют в большинстве терапевтических сесс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я цель, разумеется, заключается в том, чтобы объ</w:t>
        <w:softHyphen/>
        <w:t>единить такого «ребенка» с его родителями с тем, чтобы, в конце концов, помочь им раз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ожалению, достижение этой цели практически всегда отнимает большую часть сессион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росление ребенка не входит в планы так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8. Теперь позвольте мне описать свои действия как терапевта, если в сессиях принимают участ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а)  Прежде всего, в ходе сессий супружеской те</w:t>
        <w:softHyphen/>
        <w:t>рапии я стараюсь подготовить родителей к тому, что вскоре к ним присоединятс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лодые родители особенно часто высказывают все</w:t>
        <w:softHyphen/>
        <w:t>возможные опасения. Они беспокоятся, как дети будут себя вести. Их терзает, какое мнение сложится у меня о них как о родител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ытаюсь утешить их, говоря, что все семилетние дети ведут себя соответственно своему возрасту, так по</w:t>
        <w:softHyphen/>
        <w:t>чему их дети должны чем-то от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Я часто спрашиваю родителей, как они соби</w:t>
        <w:softHyphen/>
        <w:t>раются сказать детям о необходимости посе</w:t>
        <w:softHyphen/>
        <w:t>тить сессию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Мэри скажет: «Мы встретимся с одной женщиной и поговорим с ней о н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 Джо скажет: «Мы все вместе пойдем ка</w:t>
        <w:softHyphen/>
        <w:t>таться на маши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этого очень важного вопроса — как со</w:t>
        <w:softHyphen/>
        <w:t>общить детям о визите к терапевту — может подготовить</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очву для дальнейшего исследования того, насколько чет</w:t>
        <w:softHyphen/>
        <w:t>ко или, наоборот, завуалировано передаются сообщения в рамках да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сессий супружеской терапии я уже подвела Джо и Мэри к мысли о недостаточной эффективности ком</w:t>
        <w:softHyphen/>
        <w:t>муникации между ними. Поэтому, когда я выскажу то же самое в отношении выполнения ими родительских функ</w:t>
        <w:softHyphen/>
        <w:t>ций, они уже будут подготовлены.</w:t>
      </w:r>
    </w:p>
    <w:p>
      <w:pPr>
        <w:pStyle w:val="Normal"/>
        <w:jc w:val="both"/>
        <w:rPr>
          <w:rFonts w:ascii="Times New Roman" w:hAnsi="Times New Roman" w:cs="Times New Roman"/>
          <w:sz w:val="22"/>
          <w:szCs w:val="22"/>
        </w:rPr>
      </w:pPr>
      <w:r>
        <w:rPr>
          <w:rFonts w:cs="Times New Roman" w:ascii="Times New Roman" w:hAnsi="Times New Roman"/>
          <w:sz w:val="22"/>
          <w:szCs w:val="22"/>
        </w:rPr>
        <w:t>9. Итак, наступает день первого интервью со всей семьей. Предположим, это будет интервью с уча</w:t>
        <w:softHyphen/>
        <w:t>стием самых маленьких детей. Как же терапевту контролировать их? Как не дать им превратить терапевтическую сессию в сплошной хаос? Я по</w:t>
        <w:softHyphen/>
        <w:t>пытаюсь прояснить этот момент, описав конкрет</w:t>
        <w:softHyphen/>
        <w:t>ные ситуации в интервью. Кроме того, сейчас я постараюсь представить мой терапевтический подход в обобще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а)  Я обнаружила, что у терапевта прак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е возникает проблем с контролированием детей в случае, если он активно берет про</w:t>
        <w:softHyphen/>
        <w:t>цесс терапии в свои руки. Если он знает, как это сделать, то с детьми будет также легко работать, как 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б)  Конечно,  некоторые проблемы с контролем все-таки возник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этти хочет стучать по радиатору. Джонни хочет при</w:t>
        <w:softHyphen/>
        <w:t>нять ванну или попить из кр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а постоянно перебивают родителей, терапевта и друг друга в бешеном порыве завладеть разговором.</w:t>
      </w:r>
    </w:p>
    <w:p>
      <w:pPr>
        <w:pStyle w:val="Normal"/>
        <w:jc w:val="both"/>
        <w:rPr>
          <w:rFonts w:ascii="Times New Roman" w:hAnsi="Times New Roman" w:cs="Times New Roman"/>
          <w:sz w:val="22"/>
          <w:szCs w:val="22"/>
        </w:rPr>
      </w:pPr>
      <w:r>
        <w:rPr>
          <w:rFonts w:cs="Times New Roman" w:ascii="Times New Roman" w:hAnsi="Times New Roman"/>
          <w:sz w:val="22"/>
          <w:szCs w:val="22"/>
        </w:rPr>
        <w:t>в)  Разумеется, я жду, что родители сами спра</w:t>
        <w:softHyphen/>
        <w:t>вятся со сво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чать на просьбы и устанавливать рамки, огра</w:t>
        <w:softHyphen/>
        <w:t>ничивающие поведение детей, — прерогатива матери и отц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______________________________________22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 в том, что, взяв на себя эту роль, я упустила бы прекрасную возможность понаблюдать, как мать и отец выполняют свои родительские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ако, я беру на себя ответственность ясно изложить правила поведения, относящиеся к моему кругу деятельности в этой терапевти</w:t>
        <w:softHyphen/>
        <w:t>ческ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имер, никому не разрешается играть с микро</w:t>
        <w:softHyphen/>
        <w:t>фоном или другой записывающей 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азрешается портить стулья, оконные жалюзи, скатер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то (в том числе и родители) не имеет права гово</w:t>
        <w:softHyphen/>
        <w:t>рить з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должен говорить так, чтобы его было слыш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должен делать так, чтобы другие тоже были услышаны. Я скажу: «У меня скоро лопнут барабанные пе</w:t>
        <w:softHyphen/>
        <w:t>репонки,» или «Вам придется сменить тему, а иначе я не смогу выполнять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часто просят меня сообщить им правила выхода из терапевтической комнаты. Мать спрашивает: «Вам не помешает, если он выйдет?» Я отвечаю, что нет, а потом объясняю ребенку, как найти раковину или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также сообщаю о том, как часто ребенок может выходить из терапевтической комнаты. Обычно один по</w:t>
        <w:softHyphen/>
        <w:t>ход в туалет и один — к раковине с водой дают Джонни и Пэтти возможность выяснить все,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зависимости от возраста детей я сокращаю про</w:t>
        <w:softHyphen/>
        <w:t>должительность терапевтическо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 Но, как я уже говорила, необходимость в кон</w:t>
        <w:softHyphen/>
        <w:t>троле будет минимальной, если терапевт с самого начала четко объяснит все правила. Процесс терапии может чрезвычайно увлечь маленьких детей и они будут поглощены про</w:t>
        <w:softHyphen/>
        <w:t>исходящим не меньше, чем их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10. Например, есть вещи, которые мне бы хотелось сделать в самом начале семейной терапии. Пер-</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ые сессии я планирую использовать для поста</w:t>
        <w:softHyphen/>
        <w:t>новки диагноза и параллельно с этим начать сам процесс терапии. Поэтому я стараюсь сразу же ввести некоторые понятия, чуждые для дисфунк</w:t>
        <w:softHyphen/>
        <w:t>циональной семьи. Уверена, что вам они знако</w:t>
        <w:softHyphen/>
        <w:t>мы, и все же будет нелишним еще раз о них на</w:t>
        <w:softHyphen/>
        <w:t>помнить. Я хочу, чтобы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Осознали, что они разные, и что каждый из них —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 из них — женщины, другие — мужчины. У од</w:t>
        <w:softHyphen/>
        <w:t>них рыжие волосы, а у других — каштановые. Одни любят жареное мясо, другие его терпеть не могут. Одни — моло</w:t>
        <w:softHyphen/>
        <w:t>дые, другие — по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исфункциональных семьях существуют серьез</w:t>
        <w:softHyphen/>
        <w:t>ные проблемы с принятием различности или индивидуаль</w:t>
        <w:softHyphen/>
        <w:t>ности. В таких семьях быть другим значит быть плохим, а это уже повод для того, чтобы тебя не любили.</w:t>
      </w:r>
    </w:p>
    <w:p>
      <w:pPr>
        <w:pStyle w:val="Normal"/>
        <w:jc w:val="both"/>
        <w:rPr>
          <w:rFonts w:ascii="Times New Roman" w:hAnsi="Times New Roman" w:cs="Times New Roman"/>
          <w:sz w:val="22"/>
          <w:szCs w:val="22"/>
        </w:rPr>
      </w:pPr>
      <w:r>
        <w:rPr>
          <w:rFonts w:cs="Times New Roman" w:ascii="Times New Roman" w:hAnsi="Times New Roman"/>
          <w:sz w:val="22"/>
          <w:szCs w:val="22"/>
        </w:rPr>
        <w:t>б)  Осознали, что между ними тоже существуют разн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 и та же картина одним кажется прекрасной, а другим — уродливой. Один и тот же поступок один считает приемлемым, а другой — крайне нежела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исфункциональных семьях часто пытаются не за</w:t>
        <w:softHyphen/>
        <w:t>мечать или «замалчивать» существующие разногласия, будь то расхождения во мнениях или видении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в)  Были более откровенными в общении друг с другом; говорили то, что видят, думают, чув</w:t>
        <w:softHyphen/>
        <w:t>ствуют; говорили вслух о имеющихся разно</w:t>
        <w:softHyphen/>
        <w:t>глас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 мне хочется, чтобы супруги осознали про</w:t>
        <w:softHyphen/>
        <w:t>тиворечивость сообщений, которые они посылают как сво</w:t>
        <w:softHyphen/>
        <w:t>им детям, так и друг другу. Коммуникация между супруга</w:t>
        <w:softHyphen/>
        <w:t>ми служит стандартом не только для родительской комму</w:t>
        <w:softHyphen/>
        <w:t>никации, но и для всего общения, осуществляемого чле</w:t>
        <w:softHyphen/>
        <w:t>нами семь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также хотелось бы, чтобы дети и родители при</w:t>
        <w:softHyphen/>
        <w:t>знали, что в отношениях между супругами присутствует боль, и научились говор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оме того, я стараюсь помочь членам семьи в об</w:t>
        <w:softHyphen/>
        <w:t>суждении поведения, которое доставляет им удовольствие. Как я уже говорила, в дисфункциональных семьях разго</w:t>
        <w:softHyphen/>
        <w:t>воры об удовольствии сопряжены с такими же проблема</w:t>
        <w:softHyphen/>
        <w:t>ми, что и упоминание о боли.</w:t>
      </w:r>
    </w:p>
    <w:p>
      <w:pPr>
        <w:pStyle w:val="Normal"/>
        <w:jc w:val="both"/>
        <w:rPr>
          <w:rFonts w:ascii="Times New Roman" w:hAnsi="Times New Roman" w:cs="Times New Roman"/>
          <w:sz w:val="22"/>
          <w:szCs w:val="22"/>
        </w:rPr>
      </w:pPr>
      <w:r>
        <w:rPr>
          <w:rFonts w:cs="Times New Roman" w:ascii="Times New Roman" w:hAnsi="Times New Roman"/>
          <w:sz w:val="22"/>
          <w:szCs w:val="22"/>
        </w:rPr>
        <w:t>11.   Вот весьма'схематичный план первого интервью в присутствии детей, где расставлены основные акценты.</w:t>
      </w:r>
    </w:p>
    <w:p>
      <w:pPr>
        <w:pStyle w:val="Normal"/>
        <w:jc w:val="both"/>
        <w:rPr>
          <w:rFonts w:ascii="Times New Roman" w:hAnsi="Times New Roman" w:cs="Times New Roman"/>
          <w:sz w:val="22"/>
          <w:szCs w:val="22"/>
        </w:rPr>
      </w:pPr>
      <w:r>
        <w:rPr>
          <w:rFonts w:cs="Times New Roman" w:ascii="Times New Roman" w:hAnsi="Times New Roman"/>
          <w:sz w:val="22"/>
          <w:szCs w:val="22"/>
        </w:rPr>
        <w:t>а)  На то, чтобы охватить все отмеченные пунк</w:t>
        <w:softHyphen/>
        <w:t>ты, может уйти одно интервью, если вы име</w:t>
        <w:softHyphen/>
        <w:t>ете дело с очень разговорчивыми детьми, а может два или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б)  Даже если при чтении это резюме покажется вам слишком длинным, то это только потому, что таким у меня получилось его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о сколько бы ни потребовалось времени для достижения моих первых терапевтических целей, я всегда задаю вопросы в теплом, за</w:t>
        <w:softHyphen/>
        <w:t>интересованном, практичном ключ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задаю вопросы, полагая, что они уже сами по себе имеют терапевтическую силу. Возможно, это первый раз, когда с детьми обращаются как с людьми, имеющими соб</w:t>
        <w:softHyphen/>
        <w:t>ственные мнения и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хотя во время первого семейного интервью мое внимание, главным образом, сосредоточено на детях, я все же опосредованно разговариваю и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12.   Как терапевт может включить детей в семейн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вводит понятие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иветствует каждого ребенка, называя его по имени.</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ифференцирует каждого ребенка в соответст</w:t>
        <w:softHyphen/>
        <w:t>вии с очередностью рождения и полом:</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комимся. Ты — Джон. Ты старш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вторяет слова каждого ребенка, показывая тем самым, что он его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Т.: Сколько тебе лет, Пэтти? Д.: Семь.</w:t>
      </w:r>
    </w:p>
    <w:p>
      <w:pPr>
        <w:pStyle w:val="Normal"/>
        <w:jc w:val="both"/>
        <w:rPr>
          <w:rFonts w:ascii="Times New Roman" w:hAnsi="Times New Roman" w:cs="Times New Roman"/>
          <w:sz w:val="22"/>
          <w:szCs w:val="22"/>
        </w:rPr>
      </w:pPr>
      <w:r>
        <w:rPr>
          <w:rFonts w:cs="Times New Roman" w:ascii="Times New Roman" w:hAnsi="Times New Roman"/>
          <w:sz w:val="22"/>
          <w:szCs w:val="22"/>
        </w:rPr>
        <w:t>Т.: Тебе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задает вопросы снова и снова (особенно малень</w:t>
        <w:softHyphen/>
        <w:t>ким детям), давая понять: «Я действительно общаюсь с тобой.» Дети часто говорят: «Не знаю», «Не помню», или вообще не дают никакого ответа. Но своими действиями они дают терапевту ключи к ответам. Он не оставляет не получивший ответа вопрос без комментария. Он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ты еще не готов говорить. Мы вер</w:t>
        <w:softHyphen/>
        <w:t>немся к тебе позже. Я заметил, как ты смо</w:t>
        <w:softHyphen/>
        <w:t>трел на Маму, а ее лицо выражало неодобре</w:t>
        <w:softHyphen/>
        <w:t>ние. Может быть ты беспокоишься о том, что скажет М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дробно отвечает на все вопросы детей, демон</w:t>
        <w:softHyphen/>
        <w:t>стрируя, что вопросы не создают проблем и не являются чем-то неуместным, что люди вправе спрашивать о том, чего они не знают.</w:t>
      </w:r>
    </w:p>
    <w:p>
      <w:pPr>
        <w:pStyle w:val="Normal"/>
        <w:jc w:val="both"/>
        <w:rPr>
          <w:rFonts w:ascii="Times New Roman" w:hAnsi="Times New Roman" w:cs="Times New Roman"/>
          <w:sz w:val="22"/>
          <w:szCs w:val="22"/>
        </w:rPr>
      </w:pPr>
      <w:r>
        <w:rPr>
          <w:rFonts w:cs="Times New Roman" w:ascii="Times New Roman" w:hAnsi="Times New Roman"/>
          <w:sz w:val="22"/>
          <w:szCs w:val="22"/>
        </w:rPr>
        <w:t>Д. (шепотом обращается к Джонни): Сколько лет Папе?</w:t>
      </w:r>
    </w:p>
    <w:p>
      <w:pPr>
        <w:pStyle w:val="Normal"/>
        <w:jc w:val="both"/>
        <w:rPr>
          <w:rFonts w:ascii="Times New Roman" w:hAnsi="Times New Roman" w:cs="Times New Roman"/>
          <w:sz w:val="22"/>
          <w:szCs w:val="22"/>
        </w:rPr>
      </w:pPr>
      <w:r>
        <w:rPr>
          <w:rFonts w:cs="Times New Roman" w:ascii="Times New Roman" w:hAnsi="Times New Roman"/>
          <w:sz w:val="22"/>
          <w:szCs w:val="22"/>
        </w:rPr>
        <w:t>М.: И я сказала ему, что он может играть на улиц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Т.: Минутку внимания. Мне кажется, у Пэтти есть вопрос. Ты хочешь узнать, сколько лет Папе? Что ж, Папа может тебе ответить. В том, что ты спросила, нет ничего плохого. Если Папа не хочет говорить об</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этом, он так и скажет. Так как, Папа? Хотите ли вы, чтобы Пэтти знал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едполагает, что дети действительно слушают, проявляют интерес и способны понять. Он не считает их «маленькими и поэтому плохими». Он вербализует свои ожи</w:t>
        <w:softHyphen/>
        <w:t>дания в такой форме, чтобы дети могли соответствовать им.</w:t>
      </w:r>
    </w:p>
    <w:p>
      <w:pPr>
        <w:pStyle w:val="Normal"/>
        <w:jc w:val="both"/>
        <w:rPr>
          <w:rFonts w:ascii="Times New Roman" w:hAnsi="Times New Roman" w:cs="Times New Roman"/>
          <w:sz w:val="22"/>
          <w:szCs w:val="22"/>
        </w:rPr>
      </w:pPr>
      <w:r>
        <w:rPr>
          <w:rFonts w:cs="Times New Roman" w:ascii="Times New Roman" w:hAnsi="Times New Roman"/>
          <w:sz w:val="22"/>
          <w:szCs w:val="22"/>
        </w:rPr>
        <w:t>М.: Он не слушает. Он всегда так себя ведет.</w:t>
      </w:r>
    </w:p>
    <w:p>
      <w:pPr>
        <w:pStyle w:val="Normal"/>
        <w:jc w:val="both"/>
        <w:rPr>
          <w:rFonts w:ascii="Times New Roman" w:hAnsi="Times New Roman" w:cs="Times New Roman"/>
          <w:sz w:val="22"/>
          <w:szCs w:val="22"/>
        </w:rPr>
      </w:pPr>
      <w:r>
        <w:rPr>
          <w:rFonts w:cs="Times New Roman" w:ascii="Times New Roman" w:hAnsi="Times New Roman"/>
          <w:sz w:val="22"/>
          <w:szCs w:val="22"/>
        </w:rPr>
        <w:t>Т.: Я в этом не уверен. Голова этого парня поверну</w:t>
        <w:softHyphen/>
        <w:t>та направо. Он знает, что происходит. Но давайте это проверим.</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вводит понятие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всех детей (в порядке их появления на свет), зачем, как он думает, он здесь находится. (Ма</w:t>
        <w:softHyphen/>
        <w:t>леньким детям кажется, что ими помыкают.)</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Куда, как ты думал, ты идешь? С: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Ну, ведь у тебя должны были быть какие-то мыс</w:t>
        <w:softHyphen/>
        <w:t>ли на сей счет. Что тебе говорила Мама? Что сказал тебе Папа? Ты ведь что-то решил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вторяет все, что говорит каждый из детей (с поясняющей интерпретацией) и обращается к следующе</w:t>
        <w:softHyphen/>
        <w:t>му. (Но только после того, как получит ответ на свой во</w:t>
        <w:softHyphen/>
        <w:t>прос.)</w:t>
      </w:r>
    </w:p>
    <w:p>
      <w:pPr>
        <w:pStyle w:val="Normal"/>
        <w:jc w:val="both"/>
        <w:rPr>
          <w:rFonts w:ascii="Times New Roman" w:hAnsi="Times New Roman" w:cs="Times New Roman"/>
          <w:sz w:val="22"/>
          <w:szCs w:val="22"/>
        </w:rPr>
      </w:pPr>
      <w:r>
        <w:rPr>
          <w:rFonts w:cs="Times New Roman" w:ascii="Times New Roman" w:hAnsi="Times New Roman"/>
          <w:sz w:val="22"/>
          <w:szCs w:val="22"/>
        </w:rPr>
        <w:t>Т. (Пэтти): Ты думала, о чем ты будешь говорить? О чем, как тебе казалось, пой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Д.: О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 Ты полагала, что мы будем разговаривать о се</w:t>
        <w:softHyphen/>
        <w:t>мье. А какие мысли посещали тебя, Джон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уммирует ответы детей, анализируя, насколько ясно они представляли себе то, что будет с ними происхо</w:t>
        <w:softHyphen/>
        <w:t>дить в терапевтической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жонни думал, что едет кататься. Пэт-ти считала, что разговор пойдет о семье. У вас обоих были определенные мысли на сей сч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ребенка о происхождении его представлений о том, зачем он здесь. Кто сказал ему об этом? Что конкретно было с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t>Д.: Мама сказала, что мы будем обсуждать наши се</w:t>
        <w:softHyphen/>
        <w:t>мей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 А что же Папа? Он сказал тебе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Д.: Нет.</w:t>
      </w:r>
    </w:p>
    <w:p>
      <w:pPr>
        <w:pStyle w:val="Normal"/>
        <w:jc w:val="both"/>
        <w:rPr>
          <w:rFonts w:ascii="Times New Roman" w:hAnsi="Times New Roman" w:cs="Times New Roman"/>
          <w:sz w:val="22"/>
          <w:szCs w:val="22"/>
        </w:rPr>
      </w:pPr>
      <w:r>
        <w:rPr>
          <w:rFonts w:cs="Times New Roman" w:ascii="Times New Roman" w:hAnsi="Times New Roman"/>
          <w:sz w:val="22"/>
          <w:szCs w:val="22"/>
        </w:rPr>
        <w:t>Т.: Так что же сказал Папа?</w:t>
      </w:r>
    </w:p>
    <w:p>
      <w:pPr>
        <w:pStyle w:val="Normal"/>
        <w:jc w:val="both"/>
        <w:rPr>
          <w:rFonts w:ascii="Times New Roman" w:hAnsi="Times New Roman" w:cs="Times New Roman"/>
          <w:sz w:val="22"/>
          <w:szCs w:val="22"/>
        </w:rPr>
      </w:pPr>
      <w:r>
        <w:rPr>
          <w:rFonts w:cs="Times New Roman" w:ascii="Times New Roman" w:hAnsi="Times New Roman"/>
          <w:sz w:val="22"/>
          <w:szCs w:val="22"/>
        </w:rPr>
        <w:t>Д.: Он сказал, что мы едем ка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В итоге ты получила определенную ин</w:t>
        <w:softHyphen/>
        <w:t>формацию от Мамы и некоторую информацию от Папы. А ты, Джонни? Откуда ты почерпнул инфор</w:t>
        <w:softHyphen/>
        <w:t>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С: Я не помню.</w:t>
      </w:r>
    </w:p>
    <w:p>
      <w:pPr>
        <w:pStyle w:val="Normal"/>
        <w:jc w:val="both"/>
        <w:rPr>
          <w:rFonts w:ascii="Times New Roman" w:hAnsi="Times New Roman" w:cs="Times New Roman"/>
          <w:sz w:val="22"/>
          <w:szCs w:val="22"/>
        </w:rPr>
      </w:pPr>
      <w:r>
        <w:rPr>
          <w:rFonts w:cs="Times New Roman" w:ascii="Times New Roman" w:hAnsi="Times New Roman"/>
          <w:sz w:val="22"/>
          <w:szCs w:val="22"/>
        </w:rPr>
        <w:t>Т.: Ты не помнишь, кто тебе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М.: Не думаю, чтобы я ему что-нибудь говорила. Мне кажется, я при этом даже не присут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Т.: А вы, Папа? Вы говорили что-нибудь Джонни? О.: Нет, я думал, что Мэри рассказала ему.</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Так как ты смог что-то запомнить, если тебе никто ничего не 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С: Пэтти сказала мне, что мы едем к одной женщи</w:t>
        <w:softHyphen/>
        <w:t>не, чтобы поговорить о н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Ты получил информацию от своей сес</w:t>
        <w:softHyphen/>
        <w:t>тры, а она получила четкое сообщение от Мамы и Папы.</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3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к они устранили различия в сооб</w:t>
        <w:softHyphen/>
        <w:t>щения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 Папа сказал Пэтти, что мы едем ка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 А Мама сказала Пэтти, что вы едете к одной женщине, чтобы поговорить о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С: Да.</w:t>
      </w:r>
    </w:p>
    <w:p>
      <w:pPr>
        <w:pStyle w:val="Normal"/>
        <w:jc w:val="both"/>
        <w:rPr>
          <w:rFonts w:ascii="Times New Roman" w:hAnsi="Times New Roman" w:cs="Times New Roman"/>
          <w:sz w:val="22"/>
          <w:szCs w:val="22"/>
        </w:rPr>
      </w:pPr>
      <w:r>
        <w:rPr>
          <w:rFonts w:cs="Times New Roman" w:ascii="Times New Roman" w:hAnsi="Times New Roman"/>
          <w:sz w:val="22"/>
          <w:szCs w:val="22"/>
        </w:rPr>
        <w:t>Т.: И что же вы стали с этим делать? Папа говорит одно, а Мама другое? Вам пришлось признать, что один из них лжет. Что вы предприняли в связи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С: Я посчитал, что мы поедем кататься. И что мы встретимся с женщиной или...</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Ты решил, что в программу входит и то, и другое. В данном случае тебе удалось совместить одно с другим — то, что Мама и Папа сказали Пэтти.</w:t>
      </w:r>
    </w:p>
    <w:p>
      <w:pPr>
        <w:pStyle w:val="Normal"/>
        <w:jc w:val="both"/>
        <w:rPr>
          <w:rFonts w:ascii="Times New Roman" w:hAnsi="Times New Roman" w:cs="Times New Roman"/>
          <w:sz w:val="22"/>
          <w:szCs w:val="22"/>
        </w:rPr>
      </w:pPr>
      <w:r>
        <w:rPr>
          <w:rFonts w:cs="Times New Roman" w:ascii="Times New Roman" w:hAnsi="Times New Roman"/>
          <w:sz w:val="22"/>
          <w:szCs w:val="22"/>
        </w:rPr>
        <w:t>С: Г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мать и отца, что они помнят из ска</w:t>
        <w:softHyphen/>
        <w:t>занного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по-вашему, Мама? Сумей вы и Папа объеди</w:t>
        <w:softHyphen/>
        <w:t>нить свои действия — что бы вы сказали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М.: Ну, знаете, мне кажется, в этом и заключается одна из наших проблем. Он предпринимает по отно</w:t>
        <w:softHyphen/>
        <w:t>шению к ним одни шаги, а я —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О.: Я не считаю, что об этом стоит бе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 В известном смысле, да. Но на этом примере мы сможем проследить, как в вашей семье передают и получают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елает общее заявление, касающееся коммуни</w:t>
        <w:softHyphen/>
        <w:t>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направлений нашей работы с семь</w:t>
        <w:softHyphen/>
        <w:t>ями затрагивает особенности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членами семьи — насколько четко они передают друг другу свои сообщения. Мы посмотрим, как Мама и Папа могут прийти к соглашению с тем, чтобы Джонни и Пэт-ти получили понятн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вкратце излагает идею о том, что члены семьи могут допускать присутствие боли в отношениях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бъясняет детям, зачем сюда приходят их мать и отец:</w:t>
      </w:r>
    </w:p>
    <w:p>
      <w:pPr>
        <w:pStyle w:val="Normal"/>
        <w:jc w:val="both"/>
        <w:rPr>
          <w:rFonts w:ascii="Times New Roman" w:hAnsi="Times New Roman" w:cs="Times New Roman"/>
          <w:sz w:val="22"/>
          <w:szCs w:val="22"/>
        </w:rPr>
      </w:pPr>
      <w:r>
        <w:rPr>
          <w:rFonts w:cs="Times New Roman" w:ascii="Times New Roman" w:hAnsi="Times New Roman"/>
          <w:sz w:val="22"/>
          <w:szCs w:val="22"/>
        </w:rPr>
        <w:t>«Ну, а теперь я расскажу тебе, почему Мама и Папа пришли сюда. Они сделали это пото</w:t>
        <w:softHyphen/>
        <w:t>му, что чувствовали недовольство происхо</w:t>
        <w:softHyphen/>
        <w:t>дящим в семье, и хотели выработать спосо</w:t>
        <w:softHyphen/>
        <w:t>бы, при помощи которых каждый из вас мог бы получать больше удовольствия от семей</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из детей, не замечали ли они, что их мать и отец несчастливы, и просит объяснить, на чем основывались эти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 Пэтти, не замечала ли ты, что Мама и Папа чув</w:t>
        <w:softHyphen/>
        <w:t>ствуют себя несчас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Д.: Да,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мне кажется, ты могла это видеть в те мо</w:t>
        <w:softHyphen/>
        <w:t>менты, когда Мама и Папа испытывали боль. Что ты замечала в такие 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t>Д.: Иногда Мам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Т.: Иногда Мама плачет. И, конечно, слезы означа</w:t>
        <w:softHyphen/>
        <w:t>ют, что Мама чувству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Д.: Но это бывает не слишком част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37</w:t>
      </w:r>
    </w:p>
    <w:p>
      <w:pPr>
        <w:pStyle w:val="Normal"/>
        <w:jc w:val="both"/>
        <w:rPr>
          <w:rFonts w:ascii="Times New Roman" w:hAnsi="Times New Roman" w:cs="Times New Roman"/>
          <w:sz w:val="22"/>
          <w:szCs w:val="22"/>
        </w:rPr>
      </w:pPr>
      <w:r>
        <w:rPr>
          <w:rFonts w:cs="Times New Roman" w:ascii="Times New Roman" w:hAnsi="Times New Roman"/>
          <w:sz w:val="22"/>
          <w:szCs w:val="22"/>
        </w:rPr>
        <w:t>Т.: Разумеется, в маминой жизни бывают и счастли</w:t>
        <w:softHyphen/>
        <w:t>вые мгновения. А Папа? Замечала ли ты, что Папа тоже чувству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дытоживает все, что сказал каждый из детей, и на некоторое время отвлекается от эт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этти точно знает, когда Маме больно, но о Папе она не говорит так уве</w:t>
        <w:softHyphen/>
        <w:t>ренно. Джонни говорит, что он не замечал ничего, свидетельствующего о переживании боли, за исключением тех случаев, когда Папа сердился на него. Мы еще вернемся к эт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г) Терапевт возвращается к мысли о том, что члены семьи могут принимать различность, особенно это относится к половым различи</w:t>
        <w:softHyphen/>
        <w:t>ям, продолжая устанавливать контакт с каж</w:t>
        <w:softHyphen/>
        <w:t>дым из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каждого ребенка подробно рассказать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 Хорошо, мы знаем, что Джонни — старший. Кроме того, он — единственный мальчик. В каком ты клас</w:t>
        <w:softHyphen/>
        <w:t>се, Джонни?</w:t>
      </w:r>
    </w:p>
    <w:p>
      <w:pPr>
        <w:pStyle w:val="Normal"/>
        <w:jc w:val="both"/>
        <w:rPr>
          <w:rFonts w:ascii="Times New Roman" w:hAnsi="Times New Roman" w:cs="Times New Roman"/>
          <w:sz w:val="22"/>
          <w:szCs w:val="22"/>
        </w:rPr>
      </w:pPr>
      <w:r>
        <w:rPr>
          <w:rFonts w:cs="Times New Roman" w:ascii="Times New Roman" w:hAnsi="Times New Roman"/>
          <w:sz w:val="22"/>
          <w:szCs w:val="22"/>
        </w:rPr>
        <w:t>С: В шестом.</w:t>
      </w:r>
    </w:p>
    <w:p>
      <w:pPr>
        <w:pStyle w:val="Normal"/>
        <w:jc w:val="both"/>
        <w:rPr>
          <w:rFonts w:ascii="Times New Roman" w:hAnsi="Times New Roman" w:cs="Times New Roman"/>
          <w:sz w:val="22"/>
          <w:szCs w:val="22"/>
        </w:rPr>
      </w:pPr>
      <w:r>
        <w:rPr>
          <w:rFonts w:cs="Times New Roman" w:ascii="Times New Roman" w:hAnsi="Times New Roman"/>
          <w:sz w:val="22"/>
          <w:szCs w:val="22"/>
        </w:rPr>
        <w:t>Т.: Чем ты любишь заниматьс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С: Бейсболом. Я играю на первой базе.</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в семье есть бейсболист. А как насчет Папы, он тоже играет в бейсбол?</w:t>
      </w:r>
    </w:p>
    <w:p>
      <w:pPr>
        <w:pStyle w:val="Normal"/>
        <w:jc w:val="both"/>
        <w:rPr>
          <w:rFonts w:ascii="Times New Roman" w:hAnsi="Times New Roman" w:cs="Times New Roman"/>
          <w:sz w:val="22"/>
          <w:szCs w:val="22"/>
        </w:rPr>
      </w:pPr>
      <w:r>
        <w:rPr>
          <w:rFonts w:cs="Times New Roman" w:ascii="Times New Roman" w:hAnsi="Times New Roman"/>
          <w:sz w:val="22"/>
          <w:szCs w:val="22"/>
        </w:rPr>
        <w:t>С: У него с этим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О.: Я раньше немного играл.</w:t>
      </w:r>
    </w:p>
    <w:p>
      <w:pPr>
        <w:pStyle w:val="Normal"/>
        <w:jc w:val="both"/>
        <w:rPr>
          <w:rFonts w:ascii="Times New Roman" w:hAnsi="Times New Roman" w:cs="Times New Roman"/>
          <w:sz w:val="22"/>
          <w:szCs w:val="22"/>
        </w:rPr>
      </w:pPr>
      <w:r>
        <w:rPr>
          <w:rFonts w:cs="Times New Roman" w:ascii="Times New Roman" w:hAnsi="Times New Roman"/>
          <w:sz w:val="22"/>
          <w:szCs w:val="22"/>
        </w:rPr>
        <w:t>Т.: Это вас общит. Чем еще ты любишь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му ребенку он высказывает общие замечания по поводу возрастных проблем в общении с братом или сестрой, которые возникают у всех:</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яка вы иногда ссоритесь друг с дру</w:t>
        <w:softHyphen/>
        <w:t>гом ».</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л, что десятилетние мальчики не хо</w:t>
        <w:softHyphen/>
        <w:t>тят, чтобы их окружали маленькие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ыдвигает на первый план равновесие между по</w:t>
        <w:softHyphen/>
        <w:t>лами:</w:t>
      </w:r>
    </w:p>
    <w:p>
      <w:pPr>
        <w:pStyle w:val="Normal"/>
        <w:jc w:val="both"/>
        <w:rPr>
          <w:rFonts w:ascii="Times New Roman" w:hAnsi="Times New Roman" w:cs="Times New Roman"/>
          <w:sz w:val="22"/>
          <w:szCs w:val="22"/>
        </w:rPr>
      </w:pPr>
      <w:r>
        <w:rPr>
          <w:rFonts w:cs="Times New Roman" w:ascii="Times New Roman" w:hAnsi="Times New Roman"/>
          <w:sz w:val="22"/>
          <w:szCs w:val="22"/>
        </w:rPr>
        <w:t>«В вашей семье двое мужчин и двое женщин. У вас никто не имеет численного преимуще</w:t>
        <w:softHyphen/>
        <w:t>ства! »</w:t>
      </w:r>
    </w:p>
    <w:p>
      <w:pPr>
        <w:pStyle w:val="Normal"/>
        <w:jc w:val="both"/>
        <w:rPr>
          <w:rFonts w:ascii="Times New Roman" w:hAnsi="Times New Roman" w:cs="Times New Roman"/>
          <w:sz w:val="22"/>
          <w:szCs w:val="22"/>
        </w:rPr>
      </w:pPr>
      <w:r>
        <w:rPr>
          <w:rFonts w:cs="Times New Roman" w:ascii="Times New Roman" w:hAnsi="Times New Roman"/>
          <w:sz w:val="22"/>
          <w:szCs w:val="22"/>
        </w:rPr>
        <w:t>«На вас с Папой лежит ответственность за выполнение мужских обязанносте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бращается к родителям с просьбой описать каж</w:t>
        <w:softHyphen/>
        <w:t>дого из детей, чтобы помочь им принять факт раз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 Она гораздо спокойнее, чем он. Обычно она бы</w:t>
        <w:softHyphen/>
        <w:t>вает более серьезной.</w:t>
      </w:r>
    </w:p>
    <w:p>
      <w:pPr>
        <w:pStyle w:val="Normal"/>
        <w:jc w:val="both"/>
        <w:rPr>
          <w:rFonts w:ascii="Times New Roman" w:hAnsi="Times New Roman" w:cs="Times New Roman"/>
          <w:sz w:val="22"/>
          <w:szCs w:val="22"/>
        </w:rPr>
      </w:pPr>
      <w:r>
        <w:rPr>
          <w:rFonts w:cs="Times New Roman" w:ascii="Times New Roman" w:hAnsi="Times New Roman"/>
          <w:sz w:val="22"/>
          <w:szCs w:val="22"/>
        </w:rPr>
        <w:t>Т.: Вам Пэтти кажется спокойной и серьезной. А вам, Папа? Видите ли вы какие-то различия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О.: Да, она больше похожа на мать. Джонни не по</w:t>
        <w:softHyphen/>
        <w:t>хож ни на кого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кажется настолько особенным, что даже создается впечатление, будто он не похож ни на кого из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 Да, большую часть времени он ведет себя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детям принять естественную различ</w:t>
        <w:softHyphen/>
        <w:t>ность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как ты представляешь себе твоих Маму и Папу как двух раз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С: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Ты же понимаешь, они обязательно должны быть разными. Двух одинаковых людей не бывает. Одно мы знаем точно: Папа — мужчина, а Мама — жен</w:t>
        <w:softHyphen/>
        <w:t>щина. Это существенное различие.</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высказывает идею о том, что роди</w:t>
        <w:softHyphen/>
        <w:t>тели могут придерживаться различных мне</w:t>
        <w:softHyphen/>
        <w:t>ний, у них бывают разногласия, а порой они испытывают гнев по отношению к своим де</w:t>
        <w:softHyphen/>
        <w:t>т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у каждого из детей, как он узнает о том, что Папа зол:</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Как Папа проявляет гнев? С: Он просто выходит 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 Конечно. Каждый человек временами выходит из себя. Я надеюсь, Папа умеет дать тебе понять, что он тобой не доволен. Как он показывает, что он вне себя от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же вопрос он задает о Маме:</w:t>
      </w:r>
    </w:p>
    <w:p>
      <w:pPr>
        <w:pStyle w:val="Normal"/>
        <w:jc w:val="both"/>
        <w:rPr>
          <w:rFonts w:ascii="Times New Roman" w:hAnsi="Times New Roman" w:cs="Times New Roman"/>
          <w:sz w:val="22"/>
          <w:szCs w:val="22"/>
        </w:rPr>
      </w:pPr>
      <w:r>
        <w:rPr>
          <w:rFonts w:cs="Times New Roman" w:ascii="Times New Roman" w:hAnsi="Times New Roman"/>
          <w:sz w:val="22"/>
          <w:szCs w:val="22"/>
        </w:rPr>
        <w:t>Т.: Пэтти, как ты узнаешь, что Мама на тебя серди</w:t>
        <w:softHyphen/>
        <w:t>та?</w:t>
      </w:r>
    </w:p>
    <w:p>
      <w:pPr>
        <w:pStyle w:val="Normal"/>
        <w:jc w:val="both"/>
        <w:rPr>
          <w:rFonts w:ascii="Times New Roman" w:hAnsi="Times New Roman" w:cs="Times New Roman"/>
          <w:sz w:val="22"/>
          <w:szCs w:val="22"/>
        </w:rPr>
      </w:pPr>
      <w:r>
        <w:rPr>
          <w:rFonts w:cs="Times New Roman" w:ascii="Times New Roman" w:hAnsi="Times New Roman"/>
          <w:sz w:val="22"/>
          <w:szCs w:val="22"/>
        </w:rPr>
        <w:t>Д.: Я это сразу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Т.: Значит, Мама умеет ясно дать это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Д.: Она шлеп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Т.: Она шлепает тебя. Ты можешь заранее сказать, когда Мама тебя отшлепает?</w:t>
      </w:r>
    </w:p>
    <w:p>
      <w:pPr>
        <w:pStyle w:val="Normal"/>
        <w:jc w:val="both"/>
        <w:rPr>
          <w:rFonts w:ascii="Times New Roman" w:hAnsi="Times New Roman" w:cs="Times New Roman"/>
          <w:sz w:val="22"/>
          <w:szCs w:val="22"/>
        </w:rPr>
      </w:pPr>
      <w:r>
        <w:rPr>
          <w:rFonts w:cs="Times New Roman" w:ascii="Times New Roman" w:hAnsi="Times New Roman"/>
          <w:sz w:val="22"/>
          <w:szCs w:val="22"/>
        </w:rPr>
        <w:t>Д.: Когда я сделаю что-нибудь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t>Т.: Что,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 Если я сломаю куклу. Если я выйду на улицу.</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равнивает родительские способы выражать сво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апа перестает разговаривать с вами? Вы видите, что что-то происходит, но не понимаете, что именно. Мама сразу высказывает все, что ей не нравится. Точно ли вы знаете, из-за чего рассердился Папа? По-видимому, вы понимаете, что не нравится Мам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о том, что может вызвать гнев у каж</w:t>
        <w:softHyphen/>
        <w:t>дого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 Знаешь ли ты что-нибудь, что сразу же заставит Папу взор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Если я буду играть с его инструм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Т.: Если ты будешь играть с его инструментами. Ч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у каждого из детей, что, по их мне</w:t>
        <w:softHyphen/>
        <w:t>нию, следует делать, если родители не разрешают делать того, чего им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Т.: Мама говорит, что ты должен играть в своей ком</w:t>
        <w:softHyphen/>
        <w:t>нате. Папа говорит, чтобы ты играл в другом месте. Это два совершенно разных указания. Как ты узна</w:t>
        <w:softHyphen/>
        <w:t>ешь, что тебе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С: Ну... Я...</w:t>
      </w:r>
    </w:p>
    <w:p>
      <w:pPr>
        <w:pStyle w:val="Normal"/>
        <w:jc w:val="both"/>
        <w:rPr>
          <w:rFonts w:ascii="Times New Roman" w:hAnsi="Times New Roman" w:cs="Times New Roman"/>
          <w:sz w:val="22"/>
          <w:szCs w:val="22"/>
        </w:rPr>
      </w:pPr>
      <w:r>
        <w:rPr>
          <w:rFonts w:cs="Times New Roman" w:ascii="Times New Roman" w:hAnsi="Times New Roman"/>
          <w:sz w:val="22"/>
          <w:szCs w:val="22"/>
        </w:rPr>
        <w:t>Т.: Как ты можешь узнать,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 Он играет на два фронта. Вот, что он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Т.: Конечно, тут перед ним встает проблема. Воз</w:t>
        <w:softHyphen/>
        <w:t>можно, если он послушается Папу, то может пока</w:t>
        <w:softHyphen/>
        <w:t>заться, будто он не любит Маму. Его проблема бу</w:t>
        <w:softHyphen/>
        <w:t>дет заключаться в том, чтобы решить, что же ему все-таки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е) Терапевт высказывает идею о том, что роди</w:t>
        <w:softHyphen/>
        <w:t>тели могут иметь различные мнения по одн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41</w:t>
      </w:r>
    </w:p>
    <w:p>
      <w:pPr>
        <w:pStyle w:val="Normal"/>
        <w:jc w:val="both"/>
        <w:rPr>
          <w:rFonts w:ascii="Times New Roman" w:hAnsi="Times New Roman" w:cs="Times New Roman"/>
          <w:sz w:val="22"/>
          <w:szCs w:val="22"/>
        </w:rPr>
      </w:pPr>
      <w:r>
        <w:rPr>
          <w:rFonts w:cs="Times New Roman" w:ascii="Times New Roman" w:hAnsi="Times New Roman"/>
          <w:sz w:val="22"/>
          <w:szCs w:val="22"/>
        </w:rPr>
        <w:t>му и тому же вопросу и иногда испытывают гнев по отношению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из детей о том, как родите</w:t>
        <w:softHyphen/>
        <w:t>ли ведут себя при возникновении разн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Т.: Конечно, все люди иногда не сходятся во мнени</w:t>
        <w:softHyphen/>
        <w:t>ях. Давайте представим себе, что я оказался у вас дома в тот момент, когда Мама и Папа будут сер</w:t>
        <w:softHyphen/>
        <w:t>диться друг на друга. Что я увижу?</w:t>
      </w:r>
    </w:p>
    <w:p>
      <w:pPr>
        <w:pStyle w:val="Normal"/>
        <w:jc w:val="both"/>
        <w:rPr>
          <w:rFonts w:ascii="Times New Roman" w:hAnsi="Times New Roman" w:cs="Times New Roman"/>
          <w:sz w:val="22"/>
          <w:szCs w:val="22"/>
        </w:rPr>
      </w:pPr>
      <w:r>
        <w:rPr>
          <w:rFonts w:cs="Times New Roman" w:ascii="Times New Roman" w:hAnsi="Times New Roman"/>
          <w:sz w:val="22"/>
          <w:szCs w:val="22"/>
        </w:rPr>
        <w:t>С: Мама уходит в свою комнату. Д.: Мам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Т.: Мама плакала бы в своей комнате. А где был бы Папа?</w:t>
      </w:r>
    </w:p>
    <w:p>
      <w:pPr>
        <w:pStyle w:val="Normal"/>
        <w:jc w:val="both"/>
        <w:rPr>
          <w:rFonts w:ascii="Times New Roman" w:hAnsi="Times New Roman" w:cs="Times New Roman"/>
          <w:sz w:val="22"/>
          <w:szCs w:val="22"/>
        </w:rPr>
      </w:pPr>
      <w:r>
        <w:rPr>
          <w:rFonts w:cs="Times New Roman" w:ascii="Times New Roman" w:hAnsi="Times New Roman"/>
          <w:sz w:val="22"/>
          <w:szCs w:val="22"/>
        </w:rPr>
        <w:t>С: Папа обычно сердится.</w:t>
      </w:r>
    </w:p>
    <w:p>
      <w:pPr>
        <w:pStyle w:val="Normal"/>
        <w:jc w:val="both"/>
        <w:rPr>
          <w:rFonts w:ascii="Times New Roman" w:hAnsi="Times New Roman" w:cs="Times New Roman"/>
          <w:sz w:val="22"/>
          <w:szCs w:val="22"/>
        </w:rPr>
      </w:pPr>
      <w:r>
        <w:rPr>
          <w:rFonts w:cs="Times New Roman" w:ascii="Times New Roman" w:hAnsi="Times New Roman"/>
          <w:sz w:val="22"/>
          <w:szCs w:val="22"/>
        </w:rPr>
        <w:t>Т.: Папа пытается решить проблему, уходя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Д.: Когда Мама начинает плакать, Папа выходит 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 Почему ты так решила? Что Папа зол потому, что Мам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Д.: Он хлопает дверью.</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Папа хлопает дверью. Мама плачет в сво</w:t>
        <w:softHyphen/>
        <w:t>ей комнате. Джонни, а как ты видиш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каждого из супругов рассказать, как он или она понимает, что другой разгневан или недоволен:</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по-вашему, Папа? Слезы выводят вас из рав</w:t>
        <w:softHyphen/>
        <w:t>новесия? Или вы сначала разозлились на Мэри за что-то, а потом она заплакала?</w:t>
      </w:r>
    </w:p>
    <w:p>
      <w:pPr>
        <w:pStyle w:val="Normal"/>
        <w:jc w:val="both"/>
        <w:rPr>
          <w:rFonts w:ascii="Times New Roman" w:hAnsi="Times New Roman" w:cs="Times New Roman"/>
          <w:sz w:val="22"/>
          <w:szCs w:val="22"/>
        </w:rPr>
      </w:pPr>
      <w:r>
        <w:rPr>
          <w:rFonts w:cs="Times New Roman" w:ascii="Times New Roman" w:hAnsi="Times New Roman"/>
          <w:sz w:val="22"/>
          <w:szCs w:val="22"/>
        </w:rPr>
        <w:t>О.: Когда как... Я не знаю... иногда она таким обра</w:t>
        <w:softHyphen/>
        <w:t>зом дает мне понять, что именно из-за меня... что я тот человек,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Т.: Слезы Мэри заставляют вас думать, что вы были неправы, так? Вы чувствуете вину?</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 Точно. Когда я пытаюсь объяснить, она не слу</w:t>
        <w:softHyphen/>
        <w:t>ша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Т.: А вы, Мэри? Как вы узнаете, что Джо что-то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М.: Он включает телевизор на такую громкость, что его слышно даже в прачечной.</w:t>
      </w:r>
    </w:p>
    <w:p>
      <w:pPr>
        <w:pStyle w:val="Normal"/>
        <w:jc w:val="both"/>
        <w:rPr>
          <w:rFonts w:ascii="Times New Roman" w:hAnsi="Times New Roman" w:cs="Times New Roman"/>
          <w:sz w:val="22"/>
          <w:szCs w:val="22"/>
        </w:rPr>
      </w:pPr>
      <w:r>
        <w:rPr>
          <w:rFonts w:cs="Times New Roman" w:ascii="Times New Roman" w:hAnsi="Times New Roman"/>
          <w:sz w:val="22"/>
          <w:szCs w:val="22"/>
        </w:rPr>
        <w:t>Т.: Итак, он демонстрирует свой гнев, закрываясь от вас, так? А она показывает, что сердита, отгоро</w:t>
        <w:softHyphen/>
        <w:t>дившись от вас при помощи слез. И какой бы способ вы не избрали, он не сблизит вас друг с другом и не поможет реши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из супругов, что он делает, видя, что другой разгневан, и как он пытается разрешить возникшее разн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О.: Я уступаю. Вот, что я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М.: Ты так думаешь. Ты невыносимо упрям.</w:t>
      </w:r>
    </w:p>
    <w:p>
      <w:pPr>
        <w:pStyle w:val="Normal"/>
        <w:jc w:val="both"/>
        <w:rPr>
          <w:rFonts w:ascii="Times New Roman" w:hAnsi="Times New Roman" w:cs="Times New Roman"/>
          <w:sz w:val="22"/>
          <w:szCs w:val="22"/>
        </w:rPr>
      </w:pPr>
      <w:r>
        <w:rPr>
          <w:rFonts w:cs="Times New Roman" w:ascii="Times New Roman" w:hAnsi="Times New Roman"/>
          <w:sz w:val="22"/>
          <w:szCs w:val="22"/>
        </w:rPr>
        <w:t>О.: Как? Как я могу быть упрямее, чем ты?</w:t>
      </w:r>
    </w:p>
    <w:p>
      <w:pPr>
        <w:pStyle w:val="Normal"/>
        <w:jc w:val="both"/>
        <w:rPr>
          <w:rFonts w:ascii="Times New Roman" w:hAnsi="Times New Roman" w:cs="Times New Roman"/>
          <w:sz w:val="22"/>
          <w:szCs w:val="22"/>
        </w:rPr>
      </w:pPr>
      <w:r>
        <w:rPr>
          <w:rFonts w:cs="Times New Roman" w:ascii="Times New Roman" w:hAnsi="Times New Roman"/>
          <w:sz w:val="22"/>
          <w:szCs w:val="22"/>
        </w:rPr>
        <w:t>М.: Я много раз пыталась пойти тебе на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Т.: Я думаю, что...</w:t>
      </w:r>
    </w:p>
    <w:p>
      <w:pPr>
        <w:pStyle w:val="Normal"/>
        <w:jc w:val="both"/>
        <w:rPr>
          <w:rFonts w:ascii="Times New Roman" w:hAnsi="Times New Roman" w:cs="Times New Roman"/>
          <w:sz w:val="22"/>
          <w:szCs w:val="22"/>
        </w:rPr>
      </w:pPr>
      <w:r>
        <w:rPr>
          <w:rFonts w:cs="Times New Roman" w:ascii="Times New Roman" w:hAnsi="Times New Roman"/>
          <w:sz w:val="22"/>
          <w:szCs w:val="22"/>
        </w:rPr>
        <w:t>С: Папа, когда мы пойдем на пляж? Ты обещал, а мы все не идем и не идем.</w:t>
      </w:r>
    </w:p>
    <w:p>
      <w:pPr>
        <w:pStyle w:val="Normal"/>
        <w:jc w:val="both"/>
        <w:rPr>
          <w:rFonts w:ascii="Times New Roman" w:hAnsi="Times New Roman" w:cs="Times New Roman"/>
          <w:sz w:val="22"/>
          <w:szCs w:val="22"/>
        </w:rPr>
      </w:pPr>
      <w:r>
        <w:rPr>
          <w:rFonts w:cs="Times New Roman" w:ascii="Times New Roman" w:hAnsi="Times New Roman"/>
          <w:sz w:val="22"/>
          <w:szCs w:val="22"/>
        </w:rPr>
        <w:t>О.: Мы пойдем, как только немного потеплеет. Сей</w:t>
        <w:softHyphen/>
        <w:t>час еще слишком холодно, чтобы ходить на пляж.</w:t>
      </w:r>
    </w:p>
    <w:p>
      <w:pPr>
        <w:pStyle w:val="Normal"/>
        <w:jc w:val="both"/>
        <w:rPr>
          <w:rFonts w:ascii="Times New Roman" w:hAnsi="Times New Roman" w:cs="Times New Roman"/>
          <w:sz w:val="22"/>
          <w:szCs w:val="22"/>
        </w:rPr>
      </w:pPr>
      <w:r>
        <w:rPr>
          <w:rFonts w:cs="Times New Roman" w:ascii="Times New Roman" w:hAnsi="Times New Roman"/>
          <w:sz w:val="22"/>
          <w:szCs w:val="22"/>
        </w:rPr>
        <w:t>М.: Конечно, мы обещали им... Т.: Я думаю, м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Д.: Вы говорили, что можно пойти на пляж, две не</w:t>
        <w:softHyphen/>
        <w:t>дел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Т.: Я думаю, что дети расстраиваются, когда родите</w:t>
        <w:softHyphen/>
        <w:t>ли не согласны друг с другом. Может быть, они ду</w:t>
        <w:softHyphen/>
        <w:t>мают, что кто-то будет испытывать страдания. Но я не вижу вокруг ни одного мертвого тела, а вы?</w:t>
      </w:r>
    </w:p>
    <w:p>
      <w:pPr>
        <w:pStyle w:val="Normal"/>
        <w:jc w:val="both"/>
        <w:rPr>
          <w:rFonts w:ascii="Times New Roman" w:hAnsi="Times New Roman" w:cs="Times New Roman"/>
          <w:sz w:val="22"/>
          <w:szCs w:val="22"/>
        </w:rPr>
      </w:pPr>
      <w:r>
        <w:rPr>
          <w:rFonts w:cs="Times New Roman" w:ascii="Times New Roman" w:hAnsi="Times New Roman"/>
          <w:sz w:val="22"/>
          <w:szCs w:val="22"/>
        </w:rPr>
        <w:t>М.: Они действительно расстраиваются. Мы стара</w:t>
        <w:softHyphen/>
        <w:t>емся не ссориться в присутств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Т.: Но, конечно же, они знают, когда их родители испытывают боль. Очень важно, что мы можем вы</w:t>
        <w:softHyphen/>
        <w:t>работать пути работы с этим. Именно для этого вы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ж) Терапевт заканчивает первое интервью, по</w:t>
        <w:softHyphen/>
        <w:t>стулируя: каждый член семьи должен пока</w:t>
        <w:softHyphen/>
        <w:t>зывать, что действия других доставляют ему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ребенка о том, что он мо</w:t>
        <w:softHyphen/>
        <w:t>жет сделать, чтобы доставить удовольствие маме или па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обоих родителей о том, что они мо</w:t>
        <w:softHyphen/>
        <w:t>гут сделать, чтобы порадовать каждого из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прашивает каждого из супругов, что он может сделать, чтобы доставить удовольствие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комментирует полученн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всему, каждый из вас прекрасно зна</w:t>
        <w:softHyphen/>
        <w:t>ет, как рассердить другого, но совершенно не представляет, как доставить ему удоволь</w:t>
        <w:softHyphen/>
        <w:t>ствие. Это ужасно. Мы должны будем пора</w:t>
        <w:softHyphen/>
        <w:t>ботать над этим!»</w:t>
      </w:r>
    </w:p>
    <w:p>
      <w:pPr>
        <w:pStyle w:val="Normal"/>
        <w:jc w:val="both"/>
        <w:rPr>
          <w:rFonts w:ascii="Times New Roman" w:hAnsi="Times New Roman" w:cs="Times New Roman"/>
          <w:sz w:val="22"/>
          <w:szCs w:val="22"/>
        </w:rPr>
      </w:pPr>
      <w:r>
        <w:rPr>
          <w:rFonts w:cs="Times New Roman" w:ascii="Times New Roman" w:hAnsi="Times New Roman"/>
          <w:sz w:val="22"/>
          <w:szCs w:val="22"/>
        </w:rPr>
        <w:t>13. Таков схематичный план первого семейного ин</w:t>
        <w:softHyphen/>
        <w:t>тервью с участием маленьких детей. А теперь да</w:t>
        <w:softHyphen/>
        <w:t>вайте остановимся на некоторых моментах после</w:t>
        <w:softHyphen/>
        <w:t>дующих интервью и посмотрим, что там происхо</w:t>
        <w:softHyphen/>
        <w:t>дит. Что делает семейный терапевт? Что делает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продолжает работать над распуты</w:t>
        <w:softHyphen/>
        <w:t>ванием дисфункциональных взаимоотношений, которые существуют в неблагополучных семьях и которые возникают в первую очередь из-за перекоса в супружеск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отказываются от выполнения родительски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ведут себя с детьми на равных, соперни</w:t>
        <w:softHyphen/>
        <w:t>чая за внимание со стороны другого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выступают в роли родителей собственных ро</w:t>
        <w:softHyphen/>
        <w:t>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заменяют родителям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успешно оспаривают родительский ав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t>б)  Что бы не делали члены семьи, семейный го-меостаз остается весьма ненадежным, и все чувствуют разочарование и озабоч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ется впечатление, что нич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между любыми двумя членами се</w:t>
        <w:softHyphen/>
        <w:t>мьи заставляют других чувствовать себя лиш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ому приписываются неблаговид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ый чувствует себя обма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в)  Однако, несмотря на все это, семья как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ет сопротивляться усилиям отдель</w:t>
        <w:softHyphen/>
        <w:t>ных членов семьи, которые пытаются изме</w:t>
        <w:softHyphen/>
        <w:t>нить создавшуюся ситуацию. Чтобы внести в жизнь этой семьи хоть немного радости, требуется интенсивное вмешательство тера</w:t>
        <w:softHyphen/>
        <w:t>певта.</w:t>
      </w:r>
    </w:p>
    <w:p>
      <w:pPr>
        <w:pStyle w:val="Normal"/>
        <w:jc w:val="both"/>
        <w:rPr>
          <w:rFonts w:ascii="Times New Roman" w:hAnsi="Times New Roman" w:cs="Times New Roman"/>
          <w:sz w:val="22"/>
          <w:szCs w:val="22"/>
        </w:rPr>
      </w:pPr>
      <w:r>
        <w:rPr>
          <w:rFonts w:cs="Times New Roman" w:ascii="Times New Roman" w:hAnsi="Times New Roman"/>
          <w:sz w:val="22"/>
          <w:szCs w:val="22"/>
        </w:rPr>
        <w:t>14. Как терапевт может сделать так, чтобы все чле</w:t>
        <w:softHyphen/>
        <w:t>ны семьи поняли родительское поведение и по</w:t>
        <w:softHyphen/>
        <w:t>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помогает родителям понять своих детей и учит их получать «обрат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родителей объяснить поведение ребен</w:t>
        <w:softHyphen/>
        <w:t>ка, тем самым делая скрытые объяснения явными, что дает возможность с ними работать. Он подвергает сомнению однозначно негативные интерпретации и отвечает на скры</w:t>
        <w:softHyphen/>
        <w:t>тые вопросы родителей об их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М.: Ему доставляет удовольствие делать то, что, как он знает, выводит меня из равновесия. Он все время дома...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Т.: Моя дорогая, в этом нет ничего приятного. М.: Для него есть.</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45</w:t>
      </w:r>
    </w:p>
    <w:p>
      <w:pPr>
        <w:pStyle w:val="Normal"/>
        <w:jc w:val="both"/>
        <w:rPr>
          <w:rFonts w:ascii="Times New Roman" w:hAnsi="Times New Roman" w:cs="Times New Roman"/>
          <w:sz w:val="22"/>
          <w:szCs w:val="22"/>
        </w:rPr>
      </w:pPr>
      <w:r>
        <w:rPr>
          <w:rFonts w:cs="Times New Roman" w:ascii="Times New Roman" w:hAnsi="Times New Roman"/>
          <w:sz w:val="22"/>
          <w:szCs w:val="22"/>
        </w:rPr>
        <w:t>Т.: Нет, вы не можете знать, о чем он думает. Вы не можете влезть в его шкуру. Мы можем обсуждать только то, что вы сами видите и слышите. Можно говорить лишь о том, что кажется, будто это достав</w:t>
        <w:softHyphen/>
        <w:t>ляет ему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М.: Хорошо. Это выглядит именно так, и это впечат</w:t>
        <w:softHyphen/>
        <w:t>ление меня не покидает.</w:t>
      </w:r>
    </w:p>
    <w:p>
      <w:pPr>
        <w:pStyle w:val="Normal"/>
        <w:jc w:val="both"/>
        <w:rPr>
          <w:rFonts w:ascii="Times New Roman" w:hAnsi="Times New Roman" w:cs="Times New Roman"/>
          <w:sz w:val="22"/>
          <w:szCs w:val="22"/>
        </w:rPr>
      </w:pPr>
      <w:r>
        <w:rPr>
          <w:rFonts w:cs="Times New Roman" w:ascii="Times New Roman" w:hAnsi="Times New Roman"/>
          <w:sz w:val="22"/>
          <w:szCs w:val="22"/>
        </w:rPr>
        <w:t>Т.: Видите ли, может быть, он пытается удержать ваше внимание. Для Джонни очень важно, что дума</w:t>
        <w:softHyphen/>
        <w:t>ет Ма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ребенка объяснить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Я имею в виду, что он не хотел, чтобы я остался и посмотрел, как он играет в бейсбол.</w:t>
      </w:r>
    </w:p>
    <w:p>
      <w:pPr>
        <w:pStyle w:val="Normal"/>
        <w:jc w:val="both"/>
        <w:rPr>
          <w:rFonts w:ascii="Times New Roman" w:hAnsi="Times New Roman" w:cs="Times New Roman"/>
          <w:sz w:val="22"/>
          <w:szCs w:val="22"/>
        </w:rPr>
      </w:pPr>
      <w:r>
        <w:rPr>
          <w:rFonts w:cs="Times New Roman" w:ascii="Times New Roman" w:hAnsi="Times New Roman"/>
          <w:sz w:val="22"/>
          <w:szCs w:val="22"/>
        </w:rPr>
        <w:t>Т.: Скажите мне, как вы объясняете это для себя? Почему, на ваш взгляд, он не хотел, чтобы вы оста</w:t>
        <w:softHyphen/>
        <w:t>лись по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О.: В этом-то и проблема. Я никогда не мог этого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Т.: Один из способов это выяснить заключается в том, чтобы спросить. Давайте спросим Джонни. Он может вам это объяснить. Может быть, когда Папа рядом, он чувствует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С: Просто я иногда смущаюсь. Т.: Он просто сму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Гм. Потому что вместе с ним всегда приходит Пэтти, а она вечно поднимает шум. Ребята стали бы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ребенку выразить фрустрацию и гнев, а также описывает ситуацию, которая этот гнев порождает:</w:t>
      </w:r>
    </w:p>
    <w:p>
      <w:pPr>
        <w:pStyle w:val="Normal"/>
        <w:jc w:val="both"/>
        <w:rPr>
          <w:rFonts w:ascii="Times New Roman" w:hAnsi="Times New Roman" w:cs="Times New Roman"/>
          <w:sz w:val="22"/>
          <w:szCs w:val="22"/>
        </w:rPr>
      </w:pPr>
      <w:r>
        <w:rPr>
          <w:rFonts w:cs="Times New Roman" w:ascii="Times New Roman" w:hAnsi="Times New Roman"/>
          <w:sz w:val="22"/>
          <w:szCs w:val="22"/>
        </w:rPr>
        <w:t>Т.: Ты сердишься на Папу, когда он сердится 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С: Да, и иногда он совершенно выходит из себя и оттаскивает меня за ухо.</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 Оттаскивает тебя за ухо. Ты не чувствуешь жела</w:t>
        <w:softHyphen/>
        <w:t>ния дать ему сдачи?</w:t>
      </w:r>
    </w:p>
    <w:p>
      <w:pPr>
        <w:pStyle w:val="Normal"/>
        <w:jc w:val="both"/>
        <w:rPr>
          <w:rFonts w:ascii="Times New Roman" w:hAnsi="Times New Roman" w:cs="Times New Roman"/>
          <w:sz w:val="22"/>
          <w:szCs w:val="22"/>
        </w:rPr>
      </w:pPr>
      <w:r>
        <w:rPr>
          <w:rFonts w:cs="Times New Roman" w:ascii="Times New Roman" w:hAnsi="Times New Roman"/>
          <w:sz w:val="22"/>
          <w:szCs w:val="22"/>
        </w:rPr>
        <w:t>С: Да, иногда я бываю вне себя от ярости.</w:t>
      </w:r>
    </w:p>
    <w:p>
      <w:pPr>
        <w:pStyle w:val="Normal"/>
        <w:jc w:val="both"/>
        <w:rPr>
          <w:rFonts w:ascii="Times New Roman" w:hAnsi="Times New Roman" w:cs="Times New Roman"/>
          <w:sz w:val="22"/>
          <w:szCs w:val="22"/>
        </w:rPr>
      </w:pPr>
      <w:r>
        <w:rPr>
          <w:rFonts w:cs="Times New Roman" w:ascii="Times New Roman" w:hAnsi="Times New Roman"/>
          <w:sz w:val="22"/>
          <w:szCs w:val="22"/>
        </w:rPr>
        <w:t>Т.: А что же удерживает тебя от того, чтобы ему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С: Ну, он, как бы, больше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помогает детям понять своих роди</w:t>
        <w:softHyphen/>
        <w:t>телей и самих себя в рол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детей объяснить поведение родителей с тем, чтобы оспорить однозначно негативные интерпрета</w:t>
        <w:softHyphen/>
        <w:t>ции и предложить другие возможны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почему ты думаешь, что мама хочет за</w:t>
        <w:softHyphen/>
        <w:t>ставить теб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 Я не знаю. Она все время подсовывает мне что-нибудь, что нужно съесть.</w:t>
      </w:r>
    </w:p>
    <w:p>
      <w:pPr>
        <w:pStyle w:val="Normal"/>
        <w:jc w:val="both"/>
        <w:rPr>
          <w:rFonts w:ascii="Times New Roman" w:hAnsi="Times New Roman" w:cs="Times New Roman"/>
          <w:sz w:val="22"/>
          <w:szCs w:val="22"/>
        </w:rPr>
      </w:pPr>
      <w:r>
        <w:rPr>
          <w:rFonts w:cs="Times New Roman" w:ascii="Times New Roman" w:hAnsi="Times New Roman"/>
          <w:sz w:val="22"/>
          <w:szCs w:val="22"/>
        </w:rPr>
        <w:t>Т.: Ты знаешь об этом? Позволь мне рассказать тебе кое-что о матерях. Матери всегда ломают головы над тем, что бы такого сделать, чтобы порадовать семью. Так что же делать маме, когда ты за столом воротишь нос и говоришь: «Это! Я не буду этого есть!» Ты говоришь ей: «Забери это. Я это не люб</w:t>
        <w:softHyphen/>
        <w:t>лю!» Мама думает: «Что же мне делать? Я не знаю, как порадовать тебя. ОК, я не буду пытаться приду</w:t>
        <w:softHyphen/>
        <w:t>мать что-то еще. Я не могу доставить тебе удоволь</w:t>
        <w:softHyphen/>
        <w:t>ствие, так могу и не ста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родителей объяснить свое поведение в отнош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 Скажите мне, почему вы не хотите, чтобы он ел сладкое?</w:t>
      </w:r>
    </w:p>
    <w:p>
      <w:pPr>
        <w:pStyle w:val="Normal"/>
        <w:jc w:val="both"/>
        <w:rPr>
          <w:rFonts w:ascii="Times New Roman" w:hAnsi="Times New Roman" w:cs="Times New Roman"/>
          <w:sz w:val="22"/>
          <w:szCs w:val="22"/>
        </w:rPr>
      </w:pPr>
      <w:r>
        <w:rPr>
          <w:rFonts w:cs="Times New Roman" w:ascii="Times New Roman" w:hAnsi="Times New Roman"/>
          <w:sz w:val="22"/>
          <w:szCs w:val="22"/>
        </w:rPr>
        <w:t>М.: Я не возражаю, чтобы он ел сладкое, но нельзя же питаться только сладким.</w:t>
      </w:r>
    </w:p>
    <w:p>
      <w:pPr>
        <w:pStyle w:val="Normal"/>
        <w:jc w:val="both"/>
        <w:rPr>
          <w:rFonts w:ascii="Times New Roman" w:hAnsi="Times New Roman" w:cs="Times New Roman"/>
          <w:sz w:val="22"/>
          <w:szCs w:val="22"/>
        </w:rPr>
      </w:pPr>
      <w:r>
        <w:rPr>
          <w:rFonts w:cs="Times New Roman" w:ascii="Times New Roman" w:hAnsi="Times New Roman"/>
          <w:sz w:val="22"/>
          <w:szCs w:val="22"/>
        </w:rPr>
        <w:t>Т.: А почему бы и нет? Я думал, что все люди живут на «сладкой» диете. Разве это не целесообразн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47</w:t>
      </w:r>
    </w:p>
    <w:p>
      <w:pPr>
        <w:pStyle w:val="Normal"/>
        <w:jc w:val="both"/>
        <w:rPr>
          <w:rFonts w:ascii="Times New Roman" w:hAnsi="Times New Roman" w:cs="Times New Roman"/>
          <w:sz w:val="22"/>
          <w:szCs w:val="22"/>
        </w:rPr>
      </w:pPr>
      <w:r>
        <w:rPr>
          <w:rFonts w:cs="Times New Roman" w:ascii="Times New Roman" w:hAnsi="Times New Roman"/>
          <w:sz w:val="22"/>
          <w:szCs w:val="22"/>
        </w:rPr>
        <w:t>М.: Нет, особенно в этом возрасте. У вас на лице выступит сыпь, и по всему телу тоже.</w:t>
      </w:r>
    </w:p>
    <w:p>
      <w:pPr>
        <w:pStyle w:val="Normal"/>
        <w:jc w:val="both"/>
        <w:rPr>
          <w:rFonts w:ascii="Times New Roman" w:hAnsi="Times New Roman" w:cs="Times New Roman"/>
          <w:sz w:val="22"/>
          <w:szCs w:val="22"/>
        </w:rPr>
      </w:pPr>
      <w:r>
        <w:rPr>
          <w:rFonts w:cs="Times New Roman" w:ascii="Times New Roman" w:hAnsi="Times New Roman"/>
          <w:sz w:val="22"/>
          <w:szCs w:val="22"/>
        </w:rPr>
        <w:t>Т.: Почему вы не даете ему побыть прыщавым? О чем вы беспоко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М.: Ну,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Вот, видите, я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М.: Все, что он делает... он спит в нашем доме, ест, когда ему хочется и все в этом роде.</w:t>
      </w:r>
    </w:p>
    <w:p>
      <w:pPr>
        <w:pStyle w:val="Normal"/>
        <w:jc w:val="both"/>
        <w:rPr>
          <w:rFonts w:ascii="Times New Roman" w:hAnsi="Times New Roman" w:cs="Times New Roman"/>
          <w:sz w:val="22"/>
          <w:szCs w:val="22"/>
        </w:rPr>
      </w:pPr>
      <w:r>
        <w:rPr>
          <w:rFonts w:cs="Times New Roman" w:ascii="Times New Roman" w:hAnsi="Times New Roman"/>
          <w:sz w:val="22"/>
          <w:szCs w:val="22"/>
        </w:rPr>
        <w:t>Т.: Ты слышишь в голосе твоей матери волнение, которое она испытывает, говор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С: Да.</w:t>
      </w:r>
    </w:p>
    <w:p>
      <w:pPr>
        <w:pStyle w:val="Normal"/>
        <w:jc w:val="both"/>
        <w:rPr>
          <w:rFonts w:ascii="Times New Roman" w:hAnsi="Times New Roman" w:cs="Times New Roman"/>
          <w:sz w:val="22"/>
          <w:szCs w:val="22"/>
        </w:rPr>
      </w:pPr>
      <w:r>
        <w:rPr>
          <w:rFonts w:cs="Times New Roman" w:ascii="Times New Roman" w:hAnsi="Times New Roman"/>
          <w:sz w:val="22"/>
          <w:szCs w:val="22"/>
        </w:rPr>
        <w:t>Т.: А еще у тебя есть ощущение, что это какое-то сумасшествие. Она думает: «Как мне вырастить это</w:t>
        <w:softHyphen/>
        <w:t>го парня? Ведь он вырастет беззубым, прыщавым и слабым, и тут ничего не поделаешь» (Родители сме</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ребенку открыться, а родителям — от</w:t>
        <w:softHyphen/>
        <w:t>вечать на скрытые вопросы, задаваемые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Т. (Роджеру): Ты еще до конца не понял, почему Папа принял тебя,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С: М-м-м.</w:t>
      </w:r>
    </w:p>
    <w:p>
      <w:pPr>
        <w:pStyle w:val="Normal"/>
        <w:jc w:val="both"/>
        <w:rPr>
          <w:rFonts w:ascii="Times New Roman" w:hAnsi="Times New Roman" w:cs="Times New Roman"/>
          <w:sz w:val="22"/>
          <w:szCs w:val="22"/>
        </w:rPr>
      </w:pPr>
      <w:r>
        <w:rPr>
          <w:rFonts w:cs="Times New Roman" w:ascii="Times New Roman" w:hAnsi="Times New Roman"/>
          <w:sz w:val="22"/>
          <w:szCs w:val="22"/>
        </w:rPr>
        <w:t>Т.: Что?</w:t>
      </w:r>
    </w:p>
    <w:p>
      <w:pPr>
        <w:pStyle w:val="Normal"/>
        <w:jc w:val="both"/>
        <w:rPr>
          <w:rFonts w:ascii="Times New Roman" w:hAnsi="Times New Roman" w:cs="Times New Roman"/>
          <w:sz w:val="22"/>
          <w:szCs w:val="22"/>
        </w:rPr>
      </w:pPr>
      <w:r>
        <w:rPr>
          <w:rFonts w:cs="Times New Roman" w:ascii="Times New Roman" w:hAnsi="Times New Roman"/>
          <w:sz w:val="22"/>
          <w:szCs w:val="22"/>
        </w:rPr>
        <w:t>С: Я не задумывался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Т.: Я думаю, стоит задуматься, поскольку, как я по</w:t>
        <w:softHyphen/>
        <w:t>нимаю, тебе кажется, что он это сделал по настоя</w:t>
        <w:softHyphen/>
        <w:t>нию Мамы.</w:t>
      </w:r>
    </w:p>
    <w:p>
      <w:pPr>
        <w:pStyle w:val="Normal"/>
        <w:jc w:val="both"/>
        <w:rPr>
          <w:rFonts w:ascii="Times New Roman" w:hAnsi="Times New Roman" w:cs="Times New Roman"/>
          <w:sz w:val="22"/>
          <w:szCs w:val="22"/>
        </w:rPr>
      </w:pPr>
      <w:r>
        <w:rPr>
          <w:rFonts w:cs="Times New Roman" w:ascii="Times New Roman" w:hAnsi="Times New Roman"/>
          <w:sz w:val="22"/>
          <w:szCs w:val="22"/>
        </w:rPr>
        <w:t>С: Она не может заставить его что-то делать. Т.: Конечно, нет! Но почему же он так поступил? С: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Так или иначе, тебе придется найти объяснение, так как твой папа — здравомыслящий человек и ни</w:t>
        <w:softHyphen/>
        <w:t>чего не делает прос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С: Он должен знать, почему он так сделал. Т.: Он должен знать? С: Да.</w:t>
      </w:r>
    </w:p>
    <w:p>
      <w:pPr>
        <w:pStyle w:val="Normal"/>
        <w:jc w:val="both"/>
        <w:rPr>
          <w:rFonts w:ascii="Times New Roman" w:hAnsi="Times New Roman" w:cs="Times New Roman"/>
          <w:sz w:val="22"/>
          <w:szCs w:val="22"/>
        </w:rPr>
      </w:pPr>
      <w:r>
        <w:rPr>
          <w:rFonts w:cs="Times New Roman" w:ascii="Times New Roman" w:hAnsi="Times New Roman"/>
          <w:sz w:val="22"/>
          <w:szCs w:val="22"/>
        </w:rPr>
        <w:t>Т.: Так давай спросим у него. (Пауза) Безусловно, он знает о причинах своего поступка, но мне инте</w:t>
        <w:softHyphen/>
        <w:t>ресно, знаешь ли ты.</w:t>
      </w:r>
    </w:p>
    <w:p>
      <w:pPr>
        <w:pStyle w:val="Normal"/>
        <w:jc w:val="both"/>
        <w:rPr>
          <w:rFonts w:ascii="Times New Roman" w:hAnsi="Times New Roman" w:cs="Times New Roman"/>
          <w:sz w:val="22"/>
          <w:szCs w:val="22"/>
        </w:rPr>
      </w:pPr>
      <w:r>
        <w:rPr>
          <w:rFonts w:cs="Times New Roman" w:ascii="Times New Roman" w:hAnsi="Times New Roman"/>
          <w:sz w:val="22"/>
          <w:szCs w:val="22"/>
        </w:rPr>
        <w:t>С: Нет.</w:t>
      </w:r>
    </w:p>
    <w:p>
      <w:pPr>
        <w:pStyle w:val="Normal"/>
        <w:jc w:val="both"/>
        <w:rPr>
          <w:rFonts w:ascii="Times New Roman" w:hAnsi="Times New Roman" w:cs="Times New Roman"/>
          <w:sz w:val="22"/>
          <w:szCs w:val="22"/>
        </w:rPr>
      </w:pPr>
      <w:r>
        <w:rPr>
          <w:rFonts w:cs="Times New Roman" w:ascii="Times New Roman" w:hAnsi="Times New Roman"/>
          <w:sz w:val="22"/>
          <w:szCs w:val="22"/>
        </w:rPr>
        <w:t>Т. (отцу): Расскажите нам еще раз. Почему вы взяли</w:t>
      </w:r>
    </w:p>
    <w:p>
      <w:pPr>
        <w:pStyle w:val="Normal"/>
        <w:jc w:val="both"/>
        <w:rPr>
          <w:rFonts w:ascii="Times New Roman" w:hAnsi="Times New Roman" w:cs="Times New Roman"/>
          <w:sz w:val="22"/>
          <w:szCs w:val="22"/>
        </w:rPr>
      </w:pPr>
      <w:r>
        <w:rPr>
          <w:rFonts w:cs="Times New Roman" w:ascii="Times New Roman" w:hAnsi="Times New Roman"/>
          <w:sz w:val="22"/>
          <w:szCs w:val="22"/>
        </w:rPr>
        <w:t>к себе этого малого?</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подтверждает родительский автори</w:t>
        <w:softHyphen/>
        <w:t>тет, в то же время признавая, что дети все более совершенствуют способность выносить суждения и принимать решения в отношени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утверждает, что родители имеют полное право на выполнение родительских функций в отношении их де</w:t>
        <w:softHyphen/>
        <w:t>тей и несут за это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 мать. Вы знаете, когда семилетним детям лучше всего ложиться сп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заявляет, что дети вполне могут отвечать за соб</w:t>
        <w:softHyphen/>
        <w:t>ствен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ты прекрасно знал, когда тебе нужно быть дома. Что помешало тебе прийти домой вовре</w:t>
        <w:softHyphen/>
        <w:t>мя?</w:t>
      </w:r>
    </w:p>
    <w:p>
      <w:pPr>
        <w:pStyle w:val="Normal"/>
        <w:jc w:val="both"/>
        <w:rPr>
          <w:rFonts w:ascii="Times New Roman" w:hAnsi="Times New Roman" w:cs="Times New Roman"/>
          <w:sz w:val="22"/>
          <w:szCs w:val="22"/>
        </w:rPr>
      </w:pPr>
      <w:r>
        <w:rPr>
          <w:rFonts w:cs="Times New Roman" w:ascii="Times New Roman" w:hAnsi="Times New Roman"/>
          <w:sz w:val="22"/>
          <w:szCs w:val="22"/>
        </w:rPr>
        <w:t>Д.: Я не собиралась его бить.</w:t>
      </w:r>
    </w:p>
    <w:p>
      <w:pPr>
        <w:pStyle w:val="Normal"/>
        <w:jc w:val="both"/>
        <w:rPr>
          <w:rFonts w:ascii="Times New Roman" w:hAnsi="Times New Roman" w:cs="Times New Roman"/>
          <w:sz w:val="22"/>
          <w:szCs w:val="22"/>
        </w:rPr>
      </w:pPr>
      <w:r>
        <w:rPr>
          <w:rFonts w:cs="Times New Roman" w:ascii="Times New Roman" w:hAnsi="Times New Roman"/>
          <w:sz w:val="22"/>
          <w:szCs w:val="22"/>
        </w:rPr>
        <w:t>Т.: Ну, что ж, Пэтти, давай посмотрим. Именно твоя нога оказалась напротив его ноги. Как твоя нога могла сама сделать все это? Это очень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веряет принятые в семье правила:</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49</w:t>
      </w:r>
    </w:p>
    <w:p>
      <w:pPr>
        <w:pStyle w:val="Normal"/>
        <w:jc w:val="both"/>
        <w:rPr>
          <w:rFonts w:ascii="Times New Roman" w:hAnsi="Times New Roman" w:cs="Times New Roman"/>
          <w:sz w:val="22"/>
          <w:szCs w:val="22"/>
        </w:rPr>
      </w:pPr>
      <w:r>
        <w:rPr>
          <w:rFonts w:cs="Times New Roman" w:ascii="Times New Roman" w:hAnsi="Times New Roman"/>
          <w:sz w:val="22"/>
          <w:szCs w:val="22"/>
        </w:rPr>
        <w:t>Т.: Что гласят семейные правила по поводу просмо</w:t>
        <w:softHyphen/>
        <w:t>тра телепр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t>М.: Можно смотреть определенные программы при</w:t>
        <w:softHyphen/>
        <w:t>мерно до девяти часов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t>Т.: А какие-то конкретные правила по этому поводу у вас заведены?</w:t>
      </w:r>
    </w:p>
    <w:p>
      <w:pPr>
        <w:pStyle w:val="Normal"/>
        <w:jc w:val="both"/>
        <w:rPr>
          <w:rFonts w:ascii="Times New Roman" w:hAnsi="Times New Roman" w:cs="Times New Roman"/>
          <w:sz w:val="22"/>
          <w:szCs w:val="22"/>
        </w:rPr>
      </w:pPr>
      <w:r>
        <w:rPr>
          <w:rFonts w:cs="Times New Roman" w:ascii="Times New Roman" w:hAnsi="Times New Roman"/>
          <w:sz w:val="22"/>
          <w:szCs w:val="22"/>
        </w:rPr>
        <w:t>М.: Да.</w:t>
      </w:r>
    </w:p>
    <w:p>
      <w:pPr>
        <w:pStyle w:val="Normal"/>
        <w:jc w:val="both"/>
        <w:rPr>
          <w:rFonts w:ascii="Times New Roman" w:hAnsi="Times New Roman" w:cs="Times New Roman"/>
          <w:sz w:val="22"/>
          <w:szCs w:val="22"/>
        </w:rPr>
      </w:pPr>
      <w:r>
        <w:rPr>
          <w:rFonts w:cs="Times New Roman" w:ascii="Times New Roman" w:hAnsi="Times New Roman"/>
          <w:sz w:val="22"/>
          <w:szCs w:val="22"/>
        </w:rPr>
        <w:t>Т.: Что это за правила? Джонни, расскажи мне о том, какие из них ты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М.: Не есть в гостиной. Не разбрасывать одежду. Не пускать в дом собаку.</w:t>
      </w:r>
    </w:p>
    <w:p>
      <w:pPr>
        <w:pStyle w:val="Normal"/>
        <w:jc w:val="both"/>
        <w:rPr>
          <w:rFonts w:ascii="Times New Roman" w:hAnsi="Times New Roman" w:cs="Times New Roman"/>
          <w:sz w:val="22"/>
          <w:szCs w:val="22"/>
        </w:rPr>
      </w:pPr>
      <w:r>
        <w:rPr>
          <w:rFonts w:cs="Times New Roman" w:ascii="Times New Roman" w:hAnsi="Times New Roman"/>
          <w:sz w:val="22"/>
          <w:szCs w:val="22"/>
        </w:rPr>
        <w:t>Т.: Тебе понятны эти правила? Что там было по по</w:t>
        <w:softHyphen/>
        <w:t>воду еды в гостиной? На мой взгляд, это несколько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М.: Ну, видите ли, мы обычно едим на кухне... О.: В гостиной мы принимаем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 Понятно. В вашей семье есть специальная комна</w:t>
        <w:softHyphen/>
        <w:t>та, куда вы приглашаете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веряет подкрепление семейны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Т.: Как в вашей семье обстоит дело с дисциплиной? О.: Ну, я не знаю, я, гм...</w:t>
      </w:r>
    </w:p>
    <w:p>
      <w:pPr>
        <w:pStyle w:val="Normal"/>
        <w:jc w:val="both"/>
        <w:rPr>
          <w:rFonts w:ascii="Times New Roman" w:hAnsi="Times New Roman" w:cs="Times New Roman"/>
          <w:sz w:val="22"/>
          <w:szCs w:val="22"/>
        </w:rPr>
      </w:pPr>
      <w:r>
        <w:rPr>
          <w:rFonts w:cs="Times New Roman" w:ascii="Times New Roman" w:hAnsi="Times New Roman"/>
          <w:sz w:val="22"/>
          <w:szCs w:val="22"/>
        </w:rPr>
        <w:t>М.: Когда мы о чем-то договариваемся, мы стараем</w:t>
        <w:softHyphen/>
        <w:t>ся это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t>О.: Гм...</w:t>
      </w:r>
    </w:p>
    <w:p>
      <w:pPr>
        <w:pStyle w:val="Normal"/>
        <w:jc w:val="both"/>
        <w:rPr>
          <w:rFonts w:ascii="Times New Roman" w:hAnsi="Times New Roman" w:cs="Times New Roman"/>
          <w:sz w:val="22"/>
          <w:szCs w:val="22"/>
        </w:rPr>
      </w:pPr>
      <w:r>
        <w:rPr>
          <w:rFonts w:cs="Times New Roman" w:ascii="Times New Roman" w:hAnsi="Times New Roman"/>
          <w:sz w:val="22"/>
          <w:szCs w:val="22"/>
        </w:rPr>
        <w:t>Т.: Люб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О.: Гм.</w:t>
      </w:r>
    </w:p>
    <w:p>
      <w:pPr>
        <w:pStyle w:val="Normal"/>
        <w:jc w:val="both"/>
        <w:rPr>
          <w:rFonts w:ascii="Times New Roman" w:hAnsi="Times New Roman" w:cs="Times New Roman"/>
          <w:sz w:val="22"/>
          <w:szCs w:val="22"/>
        </w:rPr>
      </w:pPr>
      <w:r>
        <w:rPr>
          <w:rFonts w:cs="Times New Roman" w:ascii="Times New Roman" w:hAnsi="Times New Roman"/>
          <w:sz w:val="22"/>
          <w:szCs w:val="22"/>
        </w:rPr>
        <w:t>М.: Хорошими или плохими.</w:t>
      </w:r>
    </w:p>
    <w:p>
      <w:pPr>
        <w:pStyle w:val="Normal"/>
        <w:jc w:val="both"/>
        <w:rPr>
          <w:rFonts w:ascii="Times New Roman" w:hAnsi="Times New Roman" w:cs="Times New Roman"/>
          <w:sz w:val="22"/>
          <w:szCs w:val="22"/>
        </w:rPr>
      </w:pPr>
      <w:r>
        <w:rPr>
          <w:rFonts w:cs="Times New Roman" w:ascii="Times New Roman" w:hAnsi="Times New Roman"/>
          <w:sz w:val="22"/>
          <w:szCs w:val="22"/>
        </w:rPr>
        <w:t>О.: Хорошими или плохими. Да.</w:t>
      </w:r>
    </w:p>
    <w:p>
      <w:pPr>
        <w:pStyle w:val="Normal"/>
        <w:jc w:val="both"/>
        <w:rPr>
          <w:rFonts w:ascii="Times New Roman" w:hAnsi="Times New Roman" w:cs="Times New Roman"/>
          <w:sz w:val="22"/>
          <w:szCs w:val="22"/>
        </w:rPr>
      </w:pPr>
      <w:r>
        <w:rPr>
          <w:rFonts w:cs="Times New Roman" w:ascii="Times New Roman" w:hAnsi="Times New Roman"/>
          <w:sz w:val="22"/>
          <w:szCs w:val="22"/>
        </w:rPr>
        <w:t>Т.: Всегда ли вам удается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М.: Нет.</w:t>
      </w:r>
    </w:p>
    <w:p>
      <w:pPr>
        <w:pStyle w:val="Normal"/>
        <w:jc w:val="both"/>
        <w:rPr>
          <w:rFonts w:ascii="Times New Roman" w:hAnsi="Times New Roman" w:cs="Times New Roman"/>
          <w:sz w:val="22"/>
          <w:szCs w:val="22"/>
        </w:rPr>
      </w:pPr>
      <w:r>
        <w:rPr>
          <w:rFonts w:cs="Times New Roman" w:ascii="Times New Roman" w:hAnsi="Times New Roman"/>
          <w:sz w:val="22"/>
          <w:szCs w:val="22"/>
        </w:rPr>
        <w:t>О.: В общем, я пытаюсь соответствовать, гм, если я говорю ему, чтобы он не смотрел телевизор... Ко</w:t>
        <w:softHyphen/>
        <w:t>нечно, он слушается... Ну, обычно. Я сказал ему, что он две недели не будет смотреть телевизор, но ведь он может сделать это и н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г)  Он демонстрирует, каким образом супружес-</w:t>
      </w:r>
    </w:p>
    <w:p>
      <w:pPr>
        <w:pStyle w:val="Normal"/>
        <w:jc w:val="both"/>
        <w:rPr>
          <w:rFonts w:ascii="Times New Roman" w:hAnsi="Times New Roman" w:cs="Times New Roman"/>
          <w:sz w:val="22"/>
          <w:szCs w:val="22"/>
        </w:rPr>
      </w:pPr>
      <w:r>
        <w:rPr>
          <w:rFonts w:cs="Times New Roman" w:ascii="Times New Roman" w:hAnsi="Times New Roman"/>
          <w:sz w:val="22"/>
          <w:szCs w:val="22"/>
        </w:rPr>
        <w:t>кие разногласия обуславливают трудности в выполнении родительских функций (см. при</w:t>
        <w:softHyphen/>
        <w:t>мер на стр. 77—78).</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помогает супругам восстановить се</w:t>
        <w:softHyphen/>
        <w:t>мейные взаимоотношения на основании чет</w:t>
        <w:softHyphen/>
        <w:t>ко определенных суп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 Относились ли вы к тем девочкам, которые могут сказать маме: «Мама, я уже взрослая»?</w:t>
      </w:r>
    </w:p>
    <w:p>
      <w:pPr>
        <w:pStyle w:val="Normal"/>
        <w:jc w:val="both"/>
        <w:rPr>
          <w:rFonts w:ascii="Times New Roman" w:hAnsi="Times New Roman" w:cs="Times New Roman"/>
          <w:sz w:val="22"/>
          <w:szCs w:val="22"/>
        </w:rPr>
      </w:pPr>
      <w:r>
        <w:rPr>
          <w:rFonts w:cs="Times New Roman" w:ascii="Times New Roman" w:hAnsi="Times New Roman"/>
          <w:sz w:val="22"/>
          <w:szCs w:val="22"/>
        </w:rPr>
        <w:t>М.: Нет, нет, я не дерзила маме.</w:t>
      </w:r>
    </w:p>
    <w:p>
      <w:pPr>
        <w:pStyle w:val="Normal"/>
        <w:jc w:val="both"/>
        <w:rPr>
          <w:rFonts w:ascii="Times New Roman" w:hAnsi="Times New Roman" w:cs="Times New Roman"/>
          <w:sz w:val="22"/>
          <w:szCs w:val="22"/>
        </w:rPr>
      </w:pPr>
      <w:r>
        <w:rPr>
          <w:rFonts w:cs="Times New Roman" w:ascii="Times New Roman" w:hAnsi="Times New Roman"/>
          <w:sz w:val="22"/>
          <w:szCs w:val="22"/>
        </w:rPr>
        <w:t>Т.: А дерзость ли это, или просто констатация факта?</w:t>
      </w:r>
    </w:p>
    <w:p>
      <w:pPr>
        <w:pStyle w:val="Normal"/>
        <w:jc w:val="both"/>
        <w:rPr>
          <w:rFonts w:ascii="Times New Roman" w:hAnsi="Times New Roman" w:cs="Times New Roman"/>
          <w:sz w:val="22"/>
          <w:szCs w:val="22"/>
        </w:rPr>
      </w:pPr>
      <w:r>
        <w:rPr>
          <w:rFonts w:cs="Times New Roman" w:ascii="Times New Roman" w:hAnsi="Times New Roman"/>
          <w:sz w:val="22"/>
          <w:szCs w:val="22"/>
        </w:rPr>
        <w:t>М.: Нет, я не могла этого сказать. Мама бы страшно рассер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Т.: Мне кажется, такая проблема существует и в эт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О.: Да, несомнен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мужу и жене упрочить супружеские от</w:t>
        <w:softHyphen/>
        <w:t>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Т.: Чего бы вы хотели?</w:t>
      </w:r>
    </w:p>
    <w:p>
      <w:pPr>
        <w:pStyle w:val="Normal"/>
        <w:jc w:val="both"/>
        <w:rPr>
          <w:rFonts w:ascii="Times New Roman" w:hAnsi="Times New Roman" w:cs="Times New Roman"/>
          <w:sz w:val="22"/>
          <w:szCs w:val="22"/>
        </w:rPr>
      </w:pPr>
      <w:r>
        <w:rPr>
          <w:rFonts w:cs="Times New Roman" w:ascii="Times New Roman" w:hAnsi="Times New Roman"/>
          <w:sz w:val="22"/>
          <w:szCs w:val="22"/>
        </w:rPr>
        <w:t>М.: Проводить с ним больше времени. Я радуюсь, когда он приходит домой, у нас нет необходимости разговаривать... я просто люблю бы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О.: Нам нравится ездить на природу. М.: И мы любим ездить на природу. Т.: Это совершенно естественно. М.: Ну! (Сдержанный смех)</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51</w:t>
      </w:r>
    </w:p>
    <w:p>
      <w:pPr>
        <w:pStyle w:val="Normal"/>
        <w:jc w:val="both"/>
        <w:rPr>
          <w:rFonts w:ascii="Times New Roman" w:hAnsi="Times New Roman" w:cs="Times New Roman"/>
          <w:sz w:val="22"/>
          <w:szCs w:val="22"/>
        </w:rPr>
      </w:pPr>
      <w:r>
        <w:rPr>
          <w:rFonts w:cs="Times New Roman" w:ascii="Times New Roman" w:hAnsi="Times New Roman"/>
          <w:sz w:val="22"/>
          <w:szCs w:val="22"/>
        </w:rPr>
        <w:t>Т.: Но, как ясно из ваших слов, вас печалит, что это случается не слишком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М.: Точно. (Долгое молчание)</w:t>
      </w:r>
    </w:p>
    <w:p>
      <w:pPr>
        <w:pStyle w:val="Normal"/>
        <w:jc w:val="both"/>
        <w:rPr>
          <w:rFonts w:ascii="Times New Roman" w:hAnsi="Times New Roman" w:cs="Times New Roman"/>
          <w:sz w:val="22"/>
          <w:szCs w:val="22"/>
        </w:rPr>
      </w:pPr>
      <w:r>
        <w:rPr>
          <w:rFonts w:cs="Times New Roman" w:ascii="Times New Roman" w:hAnsi="Times New Roman"/>
          <w:sz w:val="22"/>
          <w:szCs w:val="22"/>
        </w:rPr>
        <w:t>Т.: Вероятно, именно в этой области каждый из вас мог бы предпринять некоторые шаги, с тем чтобы расширить существующ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родителям уравнять степень их ответ</w:t>
        <w:softHyphen/>
        <w:t>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 Вы не находите, что легче передавать детям со</w:t>
        <w:softHyphen/>
        <w:t>общения, когда вы оба дома?</w:t>
      </w:r>
    </w:p>
    <w:p>
      <w:pPr>
        <w:pStyle w:val="Normal"/>
        <w:jc w:val="both"/>
        <w:rPr>
          <w:rFonts w:ascii="Times New Roman" w:hAnsi="Times New Roman" w:cs="Times New Roman"/>
          <w:sz w:val="22"/>
          <w:szCs w:val="22"/>
        </w:rPr>
      </w:pPr>
      <w:r>
        <w:rPr>
          <w:rFonts w:cs="Times New Roman" w:ascii="Times New Roman" w:hAnsi="Times New Roman"/>
          <w:sz w:val="22"/>
          <w:szCs w:val="22"/>
        </w:rPr>
        <w:t>М.: Да.</w:t>
      </w:r>
    </w:p>
    <w:p>
      <w:pPr>
        <w:pStyle w:val="Normal"/>
        <w:jc w:val="both"/>
        <w:rPr>
          <w:rFonts w:ascii="Times New Roman" w:hAnsi="Times New Roman" w:cs="Times New Roman"/>
          <w:sz w:val="22"/>
          <w:szCs w:val="22"/>
        </w:rPr>
      </w:pPr>
      <w:r>
        <w:rPr>
          <w:rFonts w:cs="Times New Roman" w:ascii="Times New Roman" w:hAnsi="Times New Roman"/>
          <w:sz w:val="22"/>
          <w:szCs w:val="22"/>
        </w:rPr>
        <w:t>Т.: У вас есть какие-нибудь соображения по поводу того, почему это так?</w:t>
      </w:r>
    </w:p>
    <w:p>
      <w:pPr>
        <w:pStyle w:val="Normal"/>
        <w:jc w:val="both"/>
        <w:rPr/>
      </w:pPr>
      <w:r>
        <w:rPr>
          <w:rFonts w:cs="Times New Roman" w:ascii="Times New Roman" w:hAnsi="Times New Roman"/>
          <w:sz w:val="22"/>
          <w:szCs w:val="22"/>
        </w:rPr>
        <w:t>М.: Ну, м-</w:t>
      </w:r>
      <w:r>
        <w:rPr>
          <w:rFonts w:cs="Times New Roman" w:ascii="Times New Roman" w:hAnsi="Times New Roman"/>
          <w:sz w:val="22"/>
          <w:szCs w:val="22"/>
          <w:lang w:val="en-US"/>
        </w:rPr>
        <w:t>μ</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Т.: Вам не приходило в голову, что женщине было бы невероятно трудно нести всю ответственность за семью? Каждой женщине ужасно не хватает мужа все то время, которое он проводит вн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упрочить взаимоотношения между ро</w:t>
        <w:softHyphen/>
        <w:t>дителем и ребенком того же пола:</w:t>
      </w:r>
    </w:p>
    <w:p>
      <w:pPr>
        <w:pStyle w:val="Normal"/>
        <w:jc w:val="both"/>
        <w:rPr>
          <w:rFonts w:ascii="Times New Roman" w:hAnsi="Times New Roman" w:cs="Times New Roman"/>
          <w:sz w:val="22"/>
          <w:szCs w:val="22"/>
        </w:rPr>
      </w:pPr>
      <w:r>
        <w:rPr>
          <w:rFonts w:cs="Times New Roman" w:ascii="Times New Roman" w:hAnsi="Times New Roman"/>
          <w:sz w:val="22"/>
          <w:szCs w:val="22"/>
        </w:rPr>
        <w:t>Т. (Джонни): Ты хочешь сказать, что делаешь полки?</w:t>
      </w:r>
    </w:p>
    <w:p>
      <w:pPr>
        <w:pStyle w:val="Normal"/>
        <w:jc w:val="both"/>
        <w:rPr>
          <w:rFonts w:ascii="Times New Roman" w:hAnsi="Times New Roman" w:cs="Times New Roman"/>
          <w:sz w:val="22"/>
          <w:szCs w:val="22"/>
        </w:rPr>
      </w:pPr>
      <w:r>
        <w:rPr>
          <w:rFonts w:cs="Times New Roman" w:ascii="Times New Roman" w:hAnsi="Times New Roman"/>
          <w:sz w:val="22"/>
          <w:szCs w:val="22"/>
        </w:rPr>
        <w:t>С: Да.</w:t>
      </w:r>
    </w:p>
    <w:p>
      <w:pPr>
        <w:pStyle w:val="Normal"/>
        <w:jc w:val="both"/>
        <w:rPr>
          <w:rFonts w:ascii="Times New Roman" w:hAnsi="Times New Roman" w:cs="Times New Roman"/>
          <w:sz w:val="22"/>
          <w:szCs w:val="22"/>
        </w:rPr>
      </w:pPr>
      <w:r>
        <w:rPr>
          <w:rFonts w:cs="Times New Roman" w:ascii="Times New Roman" w:hAnsi="Times New Roman"/>
          <w:sz w:val="22"/>
          <w:szCs w:val="22"/>
        </w:rPr>
        <w:t>Т.: Ты делаешь их вместе с Папой?</w:t>
      </w:r>
    </w:p>
    <w:p>
      <w:pPr>
        <w:pStyle w:val="Normal"/>
        <w:jc w:val="both"/>
        <w:rPr>
          <w:rFonts w:ascii="Times New Roman" w:hAnsi="Times New Roman" w:cs="Times New Roman"/>
          <w:sz w:val="22"/>
          <w:szCs w:val="22"/>
        </w:rPr>
      </w:pPr>
      <w:r>
        <w:rPr>
          <w:rFonts w:cs="Times New Roman" w:ascii="Times New Roman" w:hAnsi="Times New Roman"/>
          <w:sz w:val="22"/>
          <w:szCs w:val="22"/>
        </w:rPr>
        <w:t>С: Нет, один день я смотрел. Большую часть скаут</w:t>
        <w:softHyphen/>
        <w:t>ской работы мы делаем вместе, а еще мы сделали маленький почтовый ящик.</w:t>
      </w:r>
    </w:p>
    <w:p>
      <w:pPr>
        <w:pStyle w:val="Normal"/>
        <w:jc w:val="both"/>
        <w:rPr>
          <w:rFonts w:ascii="Times New Roman" w:hAnsi="Times New Roman" w:cs="Times New Roman"/>
          <w:sz w:val="22"/>
          <w:szCs w:val="22"/>
        </w:rPr>
      </w:pPr>
      <w:r>
        <w:rPr>
          <w:rFonts w:cs="Times New Roman" w:ascii="Times New Roman" w:hAnsi="Times New Roman"/>
          <w:sz w:val="22"/>
          <w:szCs w:val="22"/>
        </w:rPr>
        <w:t>Т.: Это хорошо, что ты и твой Папа провели это время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прашивая о чрезвычайно интенсивных отноше</w:t>
        <w:softHyphen/>
        <w:t>ниях между родителем и ребенком другого пола, он опо</w:t>
        <w:softHyphen/>
        <w:t>средованно стимулирует взаимоотношения матери и до</w:t>
        <w:softHyphen/>
        <w:t>чери, отца и сына.</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 Так вы хотите сказать, что вся семья знает, на</w:t>
        <w:softHyphen/>
        <w:t>сколько вы всегда были близки с Пэтти?</w:t>
      </w:r>
    </w:p>
    <w:p>
      <w:pPr>
        <w:pStyle w:val="Normal"/>
        <w:jc w:val="both"/>
        <w:rPr>
          <w:rFonts w:ascii="Times New Roman" w:hAnsi="Times New Roman" w:cs="Times New Roman"/>
          <w:sz w:val="22"/>
          <w:szCs w:val="22"/>
        </w:rPr>
      </w:pPr>
      <w:r>
        <w:rPr>
          <w:rFonts w:cs="Times New Roman" w:ascii="Times New Roman" w:hAnsi="Times New Roman"/>
          <w:sz w:val="22"/>
          <w:szCs w:val="22"/>
        </w:rPr>
        <w:t>О.: Действительно близки, даже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Т. (матери): А ваш сын? У вас с ним такие же отно</w:t>
        <w:softHyphen/>
        <w:t>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 Да.</w:t>
      </w:r>
    </w:p>
    <w:p>
      <w:pPr>
        <w:pStyle w:val="Normal"/>
        <w:jc w:val="both"/>
        <w:rPr>
          <w:rFonts w:ascii="Times New Roman" w:hAnsi="Times New Roman" w:cs="Times New Roman"/>
          <w:sz w:val="22"/>
          <w:szCs w:val="22"/>
        </w:rPr>
      </w:pPr>
      <w:r>
        <w:rPr>
          <w:rFonts w:cs="Times New Roman" w:ascii="Times New Roman" w:hAnsi="Times New Roman"/>
          <w:sz w:val="22"/>
          <w:szCs w:val="22"/>
        </w:rPr>
        <w:t>М. (еле слышно): Д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омогает супругам несколько отвлечься от детей и научиться уделять больше внимани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Т.: Знаете, вы оба настолько поглощены детьми, что у вас совершенно не остается времени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 Я не думаю, что мы делаем больше, чем следует делать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Т.: Хорошо, расскажите-ка мне, что вы обычно де</w:t>
        <w:softHyphen/>
        <w:t>лаете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С: Я ел ядовитый дуб.</w:t>
      </w:r>
    </w:p>
    <w:p>
      <w:pPr>
        <w:pStyle w:val="Normal"/>
        <w:jc w:val="both"/>
        <w:rPr>
          <w:rFonts w:ascii="Times New Roman" w:hAnsi="Times New Roman" w:cs="Times New Roman"/>
          <w:sz w:val="22"/>
          <w:szCs w:val="22"/>
        </w:rPr>
      </w:pPr>
      <w:r>
        <w:rPr>
          <w:rFonts w:cs="Times New Roman" w:ascii="Times New Roman" w:hAnsi="Times New Roman"/>
          <w:sz w:val="22"/>
          <w:szCs w:val="22"/>
        </w:rPr>
        <w:t>Т.: Что это?</w:t>
      </w:r>
    </w:p>
    <w:p>
      <w:pPr>
        <w:pStyle w:val="Normal"/>
        <w:jc w:val="both"/>
        <w:rPr>
          <w:rFonts w:ascii="Times New Roman" w:hAnsi="Times New Roman" w:cs="Times New Roman"/>
          <w:sz w:val="22"/>
          <w:szCs w:val="22"/>
        </w:rPr>
      </w:pPr>
      <w:r>
        <w:rPr>
          <w:rFonts w:cs="Times New Roman" w:ascii="Times New Roman" w:hAnsi="Times New Roman"/>
          <w:sz w:val="22"/>
          <w:szCs w:val="22"/>
        </w:rPr>
        <w:t>С: Я совсем недавно ел ядовитый дуб.</w:t>
      </w:r>
    </w:p>
    <w:p>
      <w:pPr>
        <w:pStyle w:val="Normal"/>
        <w:jc w:val="both"/>
        <w:rPr>
          <w:rFonts w:ascii="Times New Roman" w:hAnsi="Times New Roman" w:cs="Times New Roman"/>
          <w:sz w:val="22"/>
          <w:szCs w:val="22"/>
        </w:rPr>
      </w:pPr>
      <w:r>
        <w:rPr>
          <w:rFonts w:cs="Times New Roman" w:ascii="Times New Roman" w:hAnsi="Times New Roman"/>
          <w:sz w:val="22"/>
          <w:szCs w:val="22"/>
        </w:rPr>
        <w:t>О.: Это одна из опасностей жизни на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М.: Да, это действитель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С: Это произошло во время нашей последней поездки.</w:t>
      </w:r>
    </w:p>
    <w:p>
      <w:pPr>
        <w:pStyle w:val="Normal"/>
        <w:jc w:val="both"/>
        <w:rPr>
          <w:rFonts w:ascii="Times New Roman" w:hAnsi="Times New Roman" w:cs="Times New Roman"/>
          <w:sz w:val="22"/>
          <w:szCs w:val="22"/>
        </w:rPr>
      </w:pPr>
      <w:r>
        <w:rPr>
          <w:rFonts w:cs="Times New Roman" w:ascii="Times New Roman" w:hAnsi="Times New Roman"/>
          <w:sz w:val="22"/>
          <w:szCs w:val="22"/>
        </w:rPr>
        <w:t>М.: На прошлой неделе он пропустил два дня школь</w:t>
        <w:softHyphen/>
        <w:t>ных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Т.: И вы все это время были за городом? С: Гм.</w:t>
      </w:r>
    </w:p>
    <w:p>
      <w:pPr>
        <w:pStyle w:val="Normal"/>
        <w:jc w:val="both"/>
        <w:rPr>
          <w:rFonts w:ascii="Times New Roman" w:hAnsi="Times New Roman" w:cs="Times New Roman"/>
          <w:sz w:val="22"/>
          <w:szCs w:val="22"/>
        </w:rPr>
      </w:pPr>
      <w:r>
        <w:rPr>
          <w:rFonts w:cs="Times New Roman" w:ascii="Times New Roman" w:hAnsi="Times New Roman"/>
          <w:sz w:val="22"/>
          <w:szCs w:val="22"/>
        </w:rPr>
        <w:t>Т.: Чем вы обычно занимаетесь, когда вам удается вместе сбежать в отпуск или провести время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М.: Мы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Т.: Да, только вы и Джордж.</w:t>
      </w:r>
    </w:p>
    <w:p>
      <w:pPr>
        <w:pStyle w:val="Normal"/>
        <w:jc w:val="both"/>
        <w:rPr>
          <w:rFonts w:ascii="Times New Roman" w:hAnsi="Times New Roman" w:cs="Times New Roman"/>
          <w:sz w:val="22"/>
          <w:szCs w:val="22"/>
        </w:rPr>
      </w:pPr>
      <w:r>
        <w:rPr>
          <w:rFonts w:cs="Times New Roman" w:ascii="Times New Roman" w:hAnsi="Times New Roman"/>
          <w:sz w:val="22"/>
          <w:szCs w:val="22"/>
        </w:rPr>
        <w:t>М.: Как правило, мы не сбегаем с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О.: Мне кажется, однажды это произошло, знаете, когда мы в последний раз ехали на юг, мы поехали...</w:t>
      </w:r>
    </w:p>
    <w:p>
      <w:pPr>
        <w:pStyle w:val="Normal"/>
        <w:jc w:val="both"/>
        <w:rPr>
          <w:rFonts w:ascii="Times New Roman" w:hAnsi="Times New Roman" w:cs="Times New Roman"/>
          <w:sz w:val="22"/>
          <w:szCs w:val="22"/>
        </w:rPr>
      </w:pPr>
      <w:r>
        <w:rPr>
          <w:rFonts w:cs="Times New Roman" w:ascii="Times New Roman" w:hAnsi="Times New Roman"/>
          <w:sz w:val="22"/>
          <w:szCs w:val="22"/>
        </w:rPr>
        <w:t>М.: Ах, да, да, мы были вынуждены... О.: Мы ехали на похороны.</w:t>
      </w:r>
    </w:p>
    <w:p>
      <w:pPr>
        <w:pStyle w:val="Normal"/>
        <w:jc w:val="both"/>
        <w:rPr>
          <w:rFonts w:ascii="Times New Roman" w:hAnsi="Times New Roman" w:cs="Times New Roman"/>
          <w:sz w:val="22"/>
          <w:szCs w:val="22"/>
        </w:rPr>
      </w:pPr>
      <w:r>
        <w:rPr>
          <w:rFonts w:cs="Times New Roman" w:ascii="Times New Roman" w:hAnsi="Times New Roman"/>
          <w:sz w:val="22"/>
          <w:szCs w:val="22"/>
        </w:rPr>
        <w:t>15. Теоретически наблюдение за членами семьи, ког</w:t>
        <w:softHyphen/>
        <w:t>да все они вместе, дает терапевтам прекрасный материал, но, тем не менее, большинство из них пребывает в нерешительности по поводу того, как им построить такую работу. Надеюсь, что это весьма поверхностное и неполное описание даст некоторое представление о том, как это лучше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а)  Нельзя забывать, что семейная терапия в пер</w:t>
        <w:softHyphen/>
        <w:t>вую очередь приносит пользу сам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  Мужья особенно охотно принимают участие в терапии так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И муж, и жена неустанно повторяют:   «Мы уже давно должны были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w:t>
      </w:r>
    </w:p>
    <w:p>
      <w:pPr>
        <w:pStyle w:val="Normal"/>
        <w:jc w:val="both"/>
        <w:rPr>
          <w:rFonts w:ascii="Times New Roman" w:hAnsi="Times New Roman" w:cs="Times New Roman"/>
          <w:sz w:val="22"/>
          <w:szCs w:val="22"/>
        </w:rPr>
      </w:pPr>
      <w:r>
        <w:rPr>
          <w:rFonts w:cs="Times New Roman" w:ascii="Times New Roman" w:hAnsi="Times New Roman"/>
          <w:sz w:val="22"/>
          <w:szCs w:val="22"/>
        </w:rPr>
        <w:t>Роль</w:t>
      </w:r>
    </w:p>
    <w:p>
      <w:pPr>
        <w:pStyle w:val="Normal"/>
        <w:jc w:val="both"/>
        <w:rPr>
          <w:rFonts w:ascii="Times New Roman" w:hAnsi="Times New Roman" w:cs="Times New Roman"/>
          <w:sz w:val="22"/>
          <w:szCs w:val="22"/>
        </w:rPr>
      </w:pPr>
      <w:r>
        <w:rPr>
          <w:rFonts w:cs="Times New Roman" w:ascii="Times New Roman" w:hAnsi="Times New Roman"/>
          <w:sz w:val="22"/>
          <w:szCs w:val="22"/>
        </w:rPr>
        <w:t>и технические приемы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1. В первую очередь терапевт должен создать такую обстановку, в которой люди, возможно, в пер</w:t>
        <w:softHyphen/>
        <w:t>вый раз в своей жизни, смогли бы отважиться пристально и объективно взглянуть на себя са</w:t>
        <w:softHyphen/>
        <w:t>мих и сво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а)  Он должен приложить максимум усилий к тому, чтобы уменьшить страхи своих клиен</w:t>
        <w:softHyphen/>
        <w:t>тов,  придать им уверенности,  раскрепостить их и обнадежить в том, что касается терапев</w:t>
        <w:softHyphen/>
        <w:t>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   Он должен показать, что у него есть пред</w:t>
        <w:softHyphen/>
        <w:t>ставление о   сфере работы,     что он знает, в каком направлении двигаться. Его пациенты пришли к нему, потому что считали его экс</w:t>
        <w:softHyphen/>
        <w:t>пертом в этой области, и потому он должен соответствовать этому стандарту и вести себя адекватно эт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в)  Прежде всего, он должен продемонстрировать своим пациентам,  что он способен задать именно такие вопросы, которые помогут вы</w:t>
        <w:softHyphen/>
        <w:t>явить то, что нужно знать как ему самому, так и его клиентам.</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55</w:t>
      </w:r>
    </w:p>
    <w:p>
      <w:pPr>
        <w:pStyle w:val="Normal"/>
        <w:jc w:val="both"/>
        <w:rPr>
          <w:rFonts w:ascii="Times New Roman" w:hAnsi="Times New Roman" w:cs="Times New Roman"/>
          <w:sz w:val="22"/>
          <w:szCs w:val="22"/>
        </w:rPr>
      </w:pPr>
      <w:r>
        <w:rPr>
          <w:rFonts w:cs="Times New Roman" w:ascii="Times New Roman" w:hAnsi="Times New Roman"/>
          <w:sz w:val="22"/>
          <w:szCs w:val="22"/>
        </w:rPr>
        <w:t>2.  Пациент пребывает в страхе. Он не осме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ь о том, чего он не знает; он чувствует себя маленьким, одиноким и испуг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а)  У него — Синдром Хрустального Шара: «Пред-</w:t>
      </w:r>
    </w:p>
    <w:p>
      <w:pPr>
        <w:pStyle w:val="Normal"/>
        <w:jc w:val="both"/>
        <w:rPr>
          <w:rFonts w:ascii="Times New Roman" w:hAnsi="Times New Roman" w:cs="Times New Roman"/>
          <w:sz w:val="22"/>
          <w:szCs w:val="22"/>
        </w:rPr>
      </w:pPr>
      <w:r>
        <w:rPr>
          <w:rFonts w:cs="Times New Roman" w:ascii="Times New Roman" w:hAnsi="Times New Roman"/>
          <w:sz w:val="22"/>
          <w:szCs w:val="22"/>
        </w:rPr>
        <w:t>полагается, что я это знаю. Но я маленький, я не могу об этом спросить. И, тем не менее, я большой и всезнающий, я могу догадаться. И тебе, терапевт, тоже следует об этом догады</w:t>
        <w:softHyphen/>
        <w:t>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У него — Синдром Хрупкости. «Если я задам вопрос, другой человек уйдет. Если я задам вопрос, я получу ответ, который заставит уйт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  Он страдает от Страха Неизвестности. Кусоч</w:t>
        <w:softHyphen/>
        <w:t>ки прошлого утеряны или не поддаются рас</w:t>
        <w:softHyphen/>
        <w:t>смотрению. Какая-то часть его памяти — это запретная терри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г)  Он не знает, чего именно он не знает; он пре-</w:t>
      </w:r>
    </w:p>
    <w:p>
      <w:pPr>
        <w:pStyle w:val="Normal"/>
        <w:jc w:val="both"/>
        <w:rPr>
          <w:rFonts w:ascii="Times New Roman" w:hAnsi="Times New Roman" w:cs="Times New Roman"/>
          <w:sz w:val="22"/>
          <w:szCs w:val="22"/>
        </w:rPr>
      </w:pPr>
      <w:r>
        <w:rPr>
          <w:rFonts w:cs="Times New Roman" w:ascii="Times New Roman" w:hAnsi="Times New Roman"/>
          <w:sz w:val="22"/>
          <w:szCs w:val="22"/>
        </w:rPr>
        <w:t>бывает в отчаянии. Долгое время в своей дея</w:t>
        <w:softHyphen/>
        <w:t>тельности он опирался на недостаточную ин</w:t>
        <w:softHyphen/>
        <w:t>формацию. Он не видит смысла в том, чтобы прикладывать какие-то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д)  Он не может спросить о том, чего не знает; он чувствует себя беспомощным.  Больные люди не могут определиться с тем, чего они хотят. Они могут сказать о том, что причиня</w:t>
        <w:softHyphen/>
        <w:t>ет им боль, но не о том, что именн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е)  Он боится, что терапевт лжет ему; он подозри</w:t>
        <w:softHyphen/>
        <w:t>телен. Он предполагает, что хотя другие что-то знают, они об этом не расскажут; что дру</w:t>
        <w:softHyphen/>
        <w:t>гие видят и слышат абсолютно все («Мама все</w:t>
        <w:softHyphen/>
        <w:t>гда знала, когда я лазал в банку с печеньем. Поэтому другие знают, что у меня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3.  Терапевт не подвержен страхам.</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Он нисколько не боится задавать вопросы, и то, как он их формулирует, помогает и паци</w:t>
        <w:softHyphen/>
        <w:t>енту стать менее тревож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задает такие вопросы, на которые пациент способен ответить, с тем, чтобы пациент почувствовал себя компетентным и констру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побуждает пациента обратиться к своей собственной биографии, чтобы прояснить детали его жиз</w:t>
        <w:softHyphen/>
        <w:t>ни в семье. Это дает пациенту ощущение того, что он зна</w:t>
        <w:softHyphen/>
        <w:t>ет то, чего не знает терапевт, что он тоже способен поде</w:t>
        <w:softHyphen/>
        <w:t>литься некоторой информацией. (Пациенты обычно очень активно включаются в рассказывание фактологической ис</w:t>
        <w:softHyphen/>
        <w:t>тории своего прошлого. Они спорят друг с другом относи</w:t>
        <w:softHyphen/>
        <w:t>тельно каких-то событий, поправляют терапевт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задает вопросы, с которыми пациент в данный момент в состоянии справиться, которые не вы</w:t>
        <w:softHyphen/>
        <w:t>зовут сильного эмоционального всплеска; это позволяет пациенту почувствовать, что он не потерял контрол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не знает, чего именно он не знает, но он имеет представление о том,    как это выяснить и как проверить полученную инфор</w:t>
        <w:softHyphen/>
        <w:t>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ничего не предполагает. Он не должен ду</w:t>
        <w:softHyphen/>
        <w:t>мать, что ему известно больше, чем это есть на самом деле. Все, что ему позволительно предположить, что перед ним находится некая человеческая особь; что эта особь дышит; и что это — мужчина или женщина определе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терапевт в своей работе опирается на некото</w:t>
        <w:softHyphen/>
        <w:t>рые предположения, предварительно их не проверив, он зачастую оказывается неправ. Он должен постоянно пере</w:t>
        <w:softHyphen/>
        <w:t>спрашивать своих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Нравилось ли ей, когда ее били, или нет? » «Они когда-нибудь ходили в кино? » «Что означает „Ну, типа"? »</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подвергать сомнению и перепроверке свои собственные выводы. Если пациенты опаздывают на прием, означает ли это, что они «сопротивляются» или нет? (Существует история о человеке, которого терапевт обви</w:t>
        <w:softHyphen/>
        <w:t>нил в том, что он «сопротивляется» терапевтическому про</w:t>
        <w:softHyphen/>
        <w:t>цессу, поскольку он пришел на прием позже назначенного часа. Впоследствии терапевт узнал, что причиной опозда</w:t>
        <w:softHyphen/>
        <w:t>ния была серьезная авария на дороге.)</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может спросить о том, чего он не знает; ему известно, как добывать необходи</w:t>
        <w:softHyphen/>
        <w:t>мую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касающуюся намерений: «Вы пошли в кино, как собирались?» или «Ну и как, в конечном счете, у вас был хлеб к ужи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показывающую, что может мешать реализации намерений. Например, мать жалуется, что ее дети не выполняют работу по дому. Терапевт, задав ей ряд вопросов, установил, что она никогда не говорит им, что нужно сделать; все инструкции остаются у нее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о восприятии человеком себя и окру</w:t>
        <w:softHyphen/>
        <w:t>жающих: «Каким образом, по вашему мнению, он должен был отреагировать?» или «Что, как вам показалось, она по</w:t>
        <w:softHyphen/>
        <w:t>дума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о восприятии человеком ролей и мо</w:t>
        <w:softHyphen/>
        <w:t>делей: «Кто чем занимается в вашем доме?» или «Как ваш отец обращается с деньг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касающуюся техник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Вы ведь не были уверены в том, что он имел в виду} Что в его поведении заставило вас сомнев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ему сказали? Что вы ей ответили? » «Соответствовало ли то, что он говорил, выражению е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лись ли вы ясно изложить свою точ</w:t>
        <w:softHyphen/>
        <w:t>ку зрения? Каким образом? А что вы сделали затем? »</w:t>
      </w:r>
    </w:p>
    <w:p>
      <w:pPr>
        <w:pStyle w:val="Normal"/>
        <w:jc w:val="both"/>
        <w:rPr>
          <w:rFonts w:ascii="Times New Roman" w:hAnsi="Times New Roman" w:cs="Times New Roman"/>
          <w:sz w:val="22"/>
          <w:szCs w:val="22"/>
        </w:rPr>
      </w:pPr>
      <w:r>
        <w:rPr>
          <w:rFonts w:cs="Times New Roman" w:ascii="Times New Roman" w:hAnsi="Times New Roman"/>
          <w:sz w:val="22"/>
          <w:szCs w:val="22"/>
        </w:rPr>
        <w:t>9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о том, как члены семьи выражают свои сексуальные чувства и каким образом они себя ведут. Те</w:t>
        <w:softHyphen/>
        <w:t>рапевт не адресует своим пациентам сообщения с двой</w:t>
        <w:softHyphen/>
        <w:t>ным дном, чтобы у них не возникало впечатления, что эта тема интересует его больше, чем любая другая. Его во</w:t>
        <w:softHyphen/>
        <w:t>просы касаются повседневной жизни, в том числе сексу</w:t>
        <w:softHyphen/>
        <w:t>альных отношений. Обсуждая вопросы, связанные с сек</w:t>
        <w:softHyphen/>
        <w:t>сом, терапевт делает это открыто, конкретно, стараясь при</w:t>
        <w:softHyphen/>
        <w:t>держиваться фактов. Он подходит к этому вопросу, как к любому другому. Он говорит: «В чем дело?», а не «Кто в этом виноват?», «Как это случилось?», а не «Почему вы не отреагир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г) Терапевт не опасается, что пациент говорит ему неправду; он не подозрителен. Он осо</w:t>
        <w:softHyphen/>
        <w:t>знает, что пациент ненамеренно утаивает ин</w:t>
        <w:softHyphen/>
        <w:t>формацию или же неверно ее преподносит. Он просто поступает в соответствии со смут</w:t>
        <w:softHyphen/>
        <w:t>ным страхом наказания или низким самоува</w:t>
        <w:softHyphen/>
        <w:t>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4. Терапевт показывает пациенту, как его воспри</w:t>
        <w:softHyphen/>
        <w:t>нимают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переступает культурные запреты, го</w:t>
        <w:softHyphen/>
        <w:t>воря своим клиентам, как они выглядят:</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из носа идет кровь». «У вас из-под платья торчит нижняя юбка». «Похоже, что вы хотите стать ему другом, но ведете себя совсем не так, как, по вашим словам, вы чувствуете». «Похоже, что вы хотите преуспеть, но по</w:t>
        <w:softHyphen/>
        <w:t>ступаете вы так, как будто боитесь что-либо пробовать ».</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осознает, что люди благодарны, когда им говорят, какое впечатление они произво</w:t>
        <w:softHyphen/>
        <w:t>дят на самом дел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59</w:t>
      </w:r>
    </w:p>
    <w:p>
      <w:pPr>
        <w:pStyle w:val="Normal"/>
        <w:jc w:val="both"/>
        <w:rPr>
          <w:rFonts w:ascii="Times New Roman" w:hAnsi="Times New Roman" w:cs="Times New Roman"/>
          <w:sz w:val="22"/>
          <w:szCs w:val="22"/>
        </w:rPr>
      </w:pPr>
      <w:r>
        <w:rPr>
          <w:rFonts w:cs="Times New Roman" w:ascii="Times New Roman" w:hAnsi="Times New Roman"/>
          <w:sz w:val="22"/>
          <w:szCs w:val="22"/>
        </w:rPr>
        <w:t>«Всем нам необходимо трехстороннее зерка</w:t>
        <w:softHyphen/>
        <w:t>ло. И, тем не менее, мы предполагаем, что окружающие видят в нас именно то, что, по нашему мнению, мы пытаемся выразить». «Мы можем сообщить людям какую-то ин</w:t>
        <w:softHyphen/>
        <w:t>формацию, если мы делаем это таким то</w:t>
        <w:softHyphen/>
        <w:t>ном, который отчетливо отражает нашу добрую волю. Наше намерение ясно только в том случае, когда и наши слова, и выражение лица, и интонации находятся в соответст</w:t>
        <w:softHyphen/>
        <w:t>ви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обная информация должна препод</w:t>
        <w:softHyphen/>
        <w:t>носиться в адекватном контексте и при условии хо</w:t>
        <w:softHyphen/>
        <w:t>роших отношений с клиентом. Не стоит заходить слишком далеко, к тому же необходимо говорить и о положительном впечатлении. Например, у мужа был испачкан ботинок. Он и его жена пришли ко мне на терапевтическую сессию. В самом конце ра</w:t>
        <w:softHyphen/>
        <w:t>боты она сказала мужу о том, что случилось с его обувью. Он спросил ее, почему она не сказала ему раньше, и она ответила, что не хотела смутить или расстроить его. Кроме того, она думала, что он сам об этом знает. Он был зол, что она не сказала ему. Даже несмотря на то, что информация, которую мы получаем от окружающих, может быть нам непри</w:t>
        <w:softHyphen/>
        <w:t>ятна, мы предпочитаем знать ее, а не пребывать в неведении относительно того, какое впечатление мы произвели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также может с пользой применять в своей работе записывающую технику. Про</w:t>
        <w:softHyphen/>
        <w:t>смотр или прослушивание записей предыду</w:t>
        <w:softHyphen/>
        <w:t>щих бесед (которые, разумеется, были запи</w:t>
        <w:softHyphen/>
        <w:t>саны с ведома клиентов) может оказаться хо</w:t>
        <w:softHyphen/>
        <w:t>рошим подспорьем, если мы хотим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юдям, как они звучат или смотрятся в пред</w:t>
        <w:softHyphen/>
        <w:t>ставлении других; столь же полезными запи</w:t>
        <w:softHyphen/>
        <w:t>си могут оказаться и тогда, когда необходимо облегчить для пациента и для терапевта про</w:t>
        <w:softHyphen/>
        <w:t>цесс изучения терапевтического взаимодейст</w:t>
        <w:softHyphen/>
        <w:t>вия. Кроме того, во время просмотра записей может быть отмечено и то, что производит хороше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5. Когда терапевт сообщает или получает какую-то информацию, он делает это беспристрастно, не</w:t>
        <w:softHyphen/>
        <w:t>предвзято, спокойно и в соответствии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вербально воспроизводит ситуации для того, чтобы установить факты. Он твор</w:t>
        <w:softHyphen/>
        <w:t>чески подходит к этому процессу и принима</w:t>
        <w:softHyphen/>
        <w:t>ет все, что говорит его клиент.</w:t>
      </w:r>
    </w:p>
    <w:p>
      <w:pPr>
        <w:pStyle w:val="Normal"/>
        <w:jc w:val="both"/>
        <w:rPr>
          <w:rFonts w:ascii="Times New Roman" w:hAnsi="Times New Roman" w:cs="Times New Roman"/>
          <w:sz w:val="22"/>
          <w:szCs w:val="22"/>
        </w:rPr>
      </w:pPr>
      <w:r>
        <w:rPr>
          <w:rFonts w:cs="Times New Roman" w:ascii="Times New Roman" w:hAnsi="Times New Roman"/>
          <w:sz w:val="22"/>
          <w:szCs w:val="22"/>
        </w:rPr>
        <w:t>Т.: Давайте посмотрим. Итак, у вас нет хлеба. А что заменило вам хлеб в тот вечер?</w:t>
      </w:r>
    </w:p>
    <w:p>
      <w:pPr>
        <w:pStyle w:val="Normal"/>
        <w:jc w:val="both"/>
        <w:rPr>
          <w:rFonts w:ascii="Times New Roman" w:hAnsi="Times New Roman" w:cs="Times New Roman"/>
          <w:sz w:val="22"/>
          <w:szCs w:val="22"/>
        </w:rPr>
      </w:pPr>
      <w:r>
        <w:rPr>
          <w:rFonts w:cs="Times New Roman" w:ascii="Times New Roman" w:hAnsi="Times New Roman"/>
          <w:sz w:val="22"/>
          <w:szCs w:val="22"/>
        </w:rPr>
        <w:t>Ж.: Ну, у нас ничего не было взамен.</w:t>
      </w:r>
    </w:p>
    <w:p>
      <w:pPr>
        <w:pStyle w:val="Normal"/>
        <w:jc w:val="both"/>
        <w:rPr>
          <w:rFonts w:ascii="Times New Roman" w:hAnsi="Times New Roman" w:cs="Times New Roman"/>
          <w:sz w:val="22"/>
          <w:szCs w:val="22"/>
        </w:rPr>
      </w:pPr>
      <w:r>
        <w:rPr>
          <w:rFonts w:cs="Times New Roman" w:ascii="Times New Roman" w:hAnsi="Times New Roman"/>
          <w:sz w:val="22"/>
          <w:szCs w:val="22"/>
        </w:rPr>
        <w:t>Т.: В таком случае, у вас не было достаточно еды. Тогда давайте посмотрим, что вы попытались пред</w:t>
        <w:softHyphen/>
        <w:t>принять. Вы хотели, чтобы на столе была какая-то еда, но ее не было. И вы думали, что Гарри пошел за ней. Ваш муж говорит, что вы не просили его об этом, а вы возражаете, что его вообще не заботит то, что происходит в доме, что происходит с вами. Давайте посмотрим, как это все началось. Вот вы, Гарри, входите в дом и интересуетесь, готов ли ужин. А ваша жена думает «У нас нет ни крошки хлеба...»</w:t>
      </w:r>
    </w:p>
    <w:p>
      <w:pPr>
        <w:pStyle w:val="Normal"/>
        <w:jc w:val="both"/>
        <w:rPr/>
      </w:pPr>
      <w:r>
        <w:rPr>
          <w:rFonts w:cs="Times New Roman" w:ascii="Times New Roman" w:hAnsi="Times New Roman"/>
          <w:sz w:val="22"/>
          <w:szCs w:val="22"/>
        </w:rPr>
        <w:t>б)  Показав, что ему не составляет труда пере-</w:t>
      </w:r>
      <w:r>
        <w:rPr>
          <w:rFonts w:cs="Times New Roman" w:ascii="Times New Roman" w:hAnsi="Times New Roman"/>
          <w:sz w:val="22"/>
          <w:szCs w:val="22"/>
          <w:lang w:val="en-US"/>
        </w:rPr>
        <w:t>I</w:t>
      </w:r>
      <w:r>
        <w:rPr>
          <w:rFonts w:cs="Times New Roman" w:ascii="Times New Roman" w:hAnsi="Times New Roman"/>
          <w:sz w:val="22"/>
          <w:szCs w:val="22"/>
        </w:rPr>
        <w:t xml:space="preserve">    дать или получить какую-либо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 для пациента облегчает этот про</w:t>
        <w:softHyphen/>
        <w:t>цесс.</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задавать вопросы — и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быть источником информации — и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получить какую-то информацию — и вы мо</w:t>
        <w:softHyphen/>
        <w:t>же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могу ясно изложить свои мысли — и вы можете.</w:t>
      </w:r>
    </w:p>
    <w:p>
      <w:pPr>
        <w:pStyle w:val="Normal"/>
        <w:jc w:val="both"/>
        <w:rPr>
          <w:rFonts w:ascii="Times New Roman" w:hAnsi="Times New Roman" w:cs="Times New Roman"/>
          <w:sz w:val="22"/>
          <w:szCs w:val="22"/>
        </w:rPr>
      </w:pPr>
      <w:r>
        <w:rPr>
          <w:rFonts w:cs="Times New Roman" w:ascii="Times New Roman" w:hAnsi="Times New Roman"/>
          <w:sz w:val="22"/>
          <w:szCs w:val="22"/>
        </w:rPr>
        <w:t>(Но терапевту необходимо опасаться неоправдан</w:t>
        <w:softHyphen/>
        <w:t>ной легкости подхода. Однажды терапевт-стажер с улыбкой выслушивала пациента, который расска</w:t>
        <w:softHyphen/>
        <w:t>зывал ей о своей весьма болезненной проблеме. Кон</w:t>
        <w:softHyphen/>
        <w:t>сультант-наблюдатель, курирующий стажеров, после окончания сессии сказал ей об этом. Она и не подо</w:t>
        <w:softHyphen/>
        <w:t>зревала о том, как выглядела во время приема и пред</w:t>
        <w:softHyphen/>
        <w:t>положила, что всегда улыбается, когда сталкивается с чем-то неприятным, чтобы скрыть то, что чувству</w:t>
        <w:softHyphen/>
        <w:t>ет. Терапевт должен вести себя в соответствии с налич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6. Терапевт повышает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постоянно говорит кл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Я ценю вас».</w:t>
      </w:r>
    </w:p>
    <w:p>
      <w:pPr>
        <w:pStyle w:val="Normal"/>
        <w:jc w:val="both"/>
        <w:rPr>
          <w:rFonts w:ascii="Times New Roman" w:hAnsi="Times New Roman" w:cs="Times New Roman"/>
          <w:sz w:val="22"/>
          <w:szCs w:val="22"/>
        </w:rPr>
      </w:pPr>
      <w:r>
        <w:rPr>
          <w:rFonts w:cs="Times New Roman" w:ascii="Times New Roman" w:hAnsi="Times New Roman"/>
          <w:sz w:val="22"/>
          <w:szCs w:val="22"/>
        </w:rPr>
        <w:t>«Вы — ответственный человек». «Вы знаете, вы тоже можете глубоко чув</w:t>
        <w:softHyphen/>
        <w:t>ствовать». «Вы тоже в чем-то нуждаетесь, не правда ли? »</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обозначает ценные качества клиента. Пациент подобен бакалейной лавке после зем</w:t>
        <w:softHyphen/>
        <w:t>летрясения, когда товары упали с полок, поте</w:t>
        <w:softHyphen/>
        <w:t>ряв свои ярлыки. Терапевт занимается накле</w:t>
        <w:softHyphen/>
        <w:t>иванием бирок: что имеется в наличии, как это может быть продано. Терапевт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Вы показали, что вполне можете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 никогда не позволяли себе прояви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задает пациентам такие вопросы, на которые они в состоянии ответить (см. стр. 254).</w:t>
      </w:r>
    </w:p>
    <w:p>
      <w:pPr>
        <w:pStyle w:val="Normal"/>
        <w:jc w:val="both"/>
        <w:rPr>
          <w:rFonts w:ascii="Times New Roman" w:hAnsi="Times New Roman" w:cs="Times New Roman"/>
          <w:sz w:val="22"/>
          <w:szCs w:val="22"/>
        </w:rPr>
      </w:pPr>
      <w:r>
        <w:rPr>
          <w:rFonts w:cs="Times New Roman" w:ascii="Times New Roman" w:hAnsi="Times New Roman"/>
          <w:sz w:val="22"/>
          <w:szCs w:val="22"/>
        </w:rPr>
        <w:t>г)  Терапевт подчеркивает, что он и его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аковой степени способны чему-либо на</w:t>
        <w:softHyphen/>
        <w:t>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вая вопросы, он говорит своим пациентам: «Бла</w:t>
        <w:softHyphen/>
        <w:t>годаря вам я узнал много нового» (Члены семьи корректи</w:t>
        <w:softHyphen/>
        <w:t>руют рассказ друг друга о каких-либо событиях, и это необ</w:t>
        <w:softHyphen/>
        <w:t>ходимо поощря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пускает, что может допускать ошибки: «Я сва</w:t>
        <w:softHyphen/>
        <w:t>лял дурака, прошу прощения» или «Я забыл, я оказался слишком легкомысленным. Я должен был это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ми действиями он сообщает своим пациентам: «Я делюсь с вами тем, что мне известно». Терапевт делит</w:t>
        <w:softHyphen/>
        <w:t>ся с клиентом своими предположениями и знаниями, на</w:t>
        <w:softHyphen/>
        <w:t>сколько это возможно, но в нужное время и адекват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показывает себя как человека, чье мнение может быть подвергнуто сомнению и проверено: «Я постараюсь быть максимально точным. Если вы со мной не согласны, опро</w:t>
        <w:softHyphen/>
        <w:t>вергните мое высказ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е)  Терапевт знает историю семьи и отмечает ее прошлые дост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ж)  Терапевт обращает внимание на идею о том, как плохая коммуникация разрушает хорошие на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мама и папа очень хотят, чтобы их указания соответствовали друг другу, но, видимо, что-то им постоянно мешает». «Насколько я понимаю, в вашей семье каж</w:t>
        <w:softHyphen/>
        <w:t>дый хочет рассказать о том, что он видит и слышит и чего хочет, но почему-то ведет себя так, как будто другие этого все равно не услышат».</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63</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а в добрых намерениях и благих желаниях в этой семье нет. Но почему-то у каждого из членов семьи возникают пробле</w:t>
        <w:softHyphen/>
        <w:t>мы с тем, чтобы высказать такие пожел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Я ничуть не сомневаюсь в том, что никто из членов семьи не хочет причинить боль ближнему. Но когда кто-то делает какое-то замечание, оно каждый раз принимает фор</w:t>
        <w:softHyphen/>
        <w:t>му обв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олучается так, что члены этой семьи не создают впечатление людей, спо</w:t>
        <w:softHyphen/>
        <w:t>собных открыто объяснить друг другу, что они видят и слышат? »</w:t>
      </w:r>
    </w:p>
    <w:p>
      <w:pPr>
        <w:pStyle w:val="Normal"/>
        <w:jc w:val="both"/>
        <w:rPr>
          <w:rFonts w:ascii="Times New Roman" w:hAnsi="Times New Roman" w:cs="Times New Roman"/>
          <w:sz w:val="22"/>
          <w:szCs w:val="22"/>
        </w:rPr>
      </w:pPr>
      <w:r>
        <w:rPr>
          <w:rFonts w:cs="Times New Roman" w:ascii="Times New Roman" w:hAnsi="Times New Roman"/>
          <w:sz w:val="22"/>
          <w:szCs w:val="22"/>
        </w:rPr>
        <w:t>з) Терапевт спрашивает каждого члена семьи о том, что тот может сделать, чтобы доставить удовольствие другому члену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Джо, можете сделать, если хоти</w:t>
        <w:softHyphen/>
        <w:t>те доставить Мэри удовольствие?» (и на</w:t>
        <w:softHyphen/>
        <w:t>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Что ты, Джонни, можешь сделать, чтобы твоя мама улыбнулась? »</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подобные вопросы, терапевт не только выявляет семейные правила, но и помогает каждому из членов семьи увидеть себя таким, каким видят его остальные. Может быть, Джонни говорит (о своем отце): «Я не могу ничего сделать, чтобы доставить ему удовольствие». Может быть, Джо говорит (о том, что, по его мнению, хотела бы его жена): «Про</w:t>
        <w:softHyphen/>
        <w:t>сто принести денег». Может быть, Мэри говорит (о том, что, как ей кажется, хочет Джо): «Просто на</w:t>
        <w:softHyphen/>
        <w:t>корм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и) Терапевт человечен, он ясно и конкретно из</w:t>
        <w:softHyphen/>
        <w:t>лагает свои мысли. Одной любви недостаточ-</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о. Цель терапевта — максимальная адаптив</w:t>
        <w:softHyphen/>
        <w:t>ность, терапевт помогает членам семьи почув</w:t>
        <w:softHyphen/>
        <w:t>ствовать, что к ним хорошо относятся. Он уси</w:t>
        <w:softHyphen/>
        <w:t>ливает их способность отдавать и минимизи</w:t>
        <w:softHyphen/>
        <w:t>рует чувствительность к болезненным пробле</w:t>
        <w:softHyphen/>
        <w:t>мам, тем самым снижая необходимость защит.</w:t>
      </w:r>
    </w:p>
    <w:p>
      <w:pPr>
        <w:pStyle w:val="Normal"/>
        <w:jc w:val="both"/>
        <w:rPr>
          <w:rFonts w:ascii="Times New Roman" w:hAnsi="Times New Roman" w:cs="Times New Roman"/>
          <w:sz w:val="22"/>
          <w:szCs w:val="22"/>
        </w:rPr>
      </w:pPr>
      <w:r>
        <w:rPr>
          <w:rFonts w:cs="Times New Roman" w:ascii="Times New Roman" w:hAnsi="Times New Roman"/>
          <w:sz w:val="22"/>
          <w:szCs w:val="22"/>
        </w:rPr>
        <w:t>7. Терапевт уменьшает угрозу, вводя правила взаи</w:t>
        <w:softHyphen/>
        <w:t>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а)  Он заботится о том, чтобы все были включе</w:t>
        <w:softHyphen/>
        <w:t>ны в работу:  «Нам нужно знать вашу реак</w:t>
        <w:softHyphen/>
        <w:t>цию, ваши переживания по этому поводу», или «Только вы можете рассказать нам, что вы видели и слышали».</w:t>
      </w:r>
    </w:p>
    <w:p>
      <w:pPr>
        <w:pStyle w:val="Normal"/>
        <w:jc w:val="both"/>
        <w:rPr>
          <w:rFonts w:ascii="Times New Roman" w:hAnsi="Times New Roman" w:cs="Times New Roman"/>
          <w:sz w:val="22"/>
          <w:szCs w:val="22"/>
        </w:rPr>
      </w:pPr>
      <w:r>
        <w:rPr>
          <w:rFonts w:cs="Times New Roman" w:ascii="Times New Roman" w:hAnsi="Times New Roman"/>
          <w:sz w:val="22"/>
          <w:szCs w:val="22"/>
        </w:rPr>
        <w:t>б)  Он напоминает, что никто не может преры</w:t>
        <w:softHyphen/>
        <w:t>ва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говорите одновременно. Я не могу ничего разобрать ».</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Джонни будет говорить в течение пяти минут, затем пять минут будет в рас</w:t>
        <w:softHyphen/>
        <w:t>поряжении Пэтти». «Пожалейте мои барабанные перепонки».</w:t>
      </w:r>
    </w:p>
    <w:p>
      <w:pPr>
        <w:pStyle w:val="Normal"/>
        <w:jc w:val="both"/>
        <w:rPr>
          <w:rFonts w:ascii="Times New Roman" w:hAnsi="Times New Roman" w:cs="Times New Roman"/>
          <w:sz w:val="22"/>
          <w:szCs w:val="22"/>
        </w:rPr>
      </w:pPr>
      <w:r>
        <w:rPr>
          <w:rFonts w:cs="Times New Roman" w:ascii="Times New Roman" w:hAnsi="Times New Roman"/>
          <w:sz w:val="22"/>
          <w:szCs w:val="22"/>
        </w:rPr>
        <w:t>в)  Он подчеркивает, что никто не вправе препят</w:t>
        <w:softHyphen/>
        <w:t>ствовать разговору во время терапевтической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Мне необходимо слышать вас, чтобы де</w:t>
        <w:softHyphen/>
        <w:t>лать м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ы высказали свои точки зрения. Теперь да</w:t>
        <w:softHyphen/>
        <w:t>вайте начнем работать». «Неудивительно, что вы сами не смогли с этим справиться. Никто из вас не способен выслушать собеседника». «Теперь я знаю, как глубоко это вас затраги</w:t>
        <w:softHyphen/>
        <w:t>вает. Больше нет необходимости демонст</w:t>
        <w:softHyphen/>
        <w:t>рировать мне это».</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65</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сможете разговаривать друг с дру</w:t>
        <w:softHyphen/>
        <w:t>гом как взрослые люди, мы вернемся к этому разговору и начнем работать. А до этих пор нам следует прервать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г)  Он акцентирует внимание на том, что никто</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право говорить з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говорите, говорите только з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Джонни ответить за самого себя. Вы не можете говорить за него». «Вы когда-нибудь забирались под чью-нибудь кожу и изучали его мысли? Вы не можете сде</w:t>
        <w:softHyphen/>
        <w:t>лать это. И я не могу. Нам стоит послу</w:t>
        <w:softHyphen/>
        <w:t>шать 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омнить его поступки и сопос</w:t>
        <w:softHyphen/>
        <w:t>тавлять их с тем, что он говорит. Потом вы можете спросить его о том, что вас ин</w:t>
        <w:softHyphen/>
        <w:t>тересует. Но только он может объяснить, почему его слова и поступки расходят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ли ли вы когда-нибудь, что он имел в виду в том или ином конкретном случае? Или вы просто предполагаете? »</w:t>
      </w:r>
    </w:p>
    <w:p>
      <w:pPr>
        <w:pStyle w:val="Normal"/>
        <w:jc w:val="both"/>
        <w:rPr>
          <w:rFonts w:ascii="Times New Roman" w:hAnsi="Times New Roman" w:cs="Times New Roman"/>
          <w:sz w:val="22"/>
          <w:szCs w:val="22"/>
        </w:rPr>
      </w:pPr>
      <w:r>
        <w:rPr>
          <w:rFonts w:cs="Times New Roman" w:ascii="Times New Roman" w:hAnsi="Times New Roman"/>
          <w:sz w:val="22"/>
          <w:szCs w:val="22"/>
        </w:rPr>
        <w:t>д)  Он старается сделать так, чтобы каждый мог достаточно отчетливо выразить свои мысли, чтобы быть услыш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е)   Он убеждает людей,  чтобы они говорили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Я слегка глуховат. Не сильно, но все-таки. Вам придется говорить немного громче». «Мы не хотим пропустить ни слова из того, что вы скажет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ам кажется, что то, о чем вы собираетесь сказать, не столь важно? »</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  Он насмеш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Вы проглотили язык? »</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знаете языка, на котором мы гово</w:t>
        <w:softHyphen/>
        <w:t>рим? »</w:t>
      </w:r>
    </w:p>
    <w:p>
      <w:pPr>
        <w:pStyle w:val="Normal"/>
        <w:jc w:val="both"/>
        <w:rPr>
          <w:rFonts w:ascii="Times New Roman" w:hAnsi="Times New Roman" w:cs="Times New Roman"/>
          <w:sz w:val="22"/>
          <w:szCs w:val="22"/>
        </w:rPr>
      </w:pPr>
      <w:r>
        <w:rPr>
          <w:rFonts w:cs="Times New Roman" w:ascii="Times New Roman" w:hAnsi="Times New Roman"/>
          <w:sz w:val="22"/>
          <w:szCs w:val="22"/>
        </w:rPr>
        <w:t>«Вам необходимо поупражняться в движени</w:t>
        <w:softHyphen/>
        <w:t>ях нижней губой».</w:t>
      </w:r>
    </w:p>
    <w:p>
      <w:pPr>
        <w:pStyle w:val="Normal"/>
        <w:jc w:val="both"/>
        <w:rPr>
          <w:rFonts w:ascii="Times New Roman" w:hAnsi="Times New Roman" w:cs="Times New Roman"/>
          <w:sz w:val="22"/>
          <w:szCs w:val="22"/>
        </w:rPr>
      </w:pPr>
      <w:r>
        <w:rPr>
          <w:rFonts w:cs="Times New Roman" w:ascii="Times New Roman" w:hAnsi="Times New Roman"/>
          <w:sz w:val="22"/>
          <w:szCs w:val="22"/>
        </w:rPr>
        <w:t>з)  Он соотносит молчание клиента со скрытым контролем:</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ты смотришь на маму. Ты дума</w:t>
        <w:softHyphen/>
        <w:t>ешь, она не хочет, чтобы ты что-то гово</w:t>
        <w:softHyphen/>
        <w:t>рил? »</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думаете, что если что-то скажете, то вас побьют? » «Нам стоит постараться понять, что де</w:t>
        <w:softHyphen/>
        <w:t>лает эту тему столь опасной, что мы не решаемся о ней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8. Терапевт уменьшает угрозу тем, что определен</w:t>
        <w:softHyphen/>
        <w:t>ным образом структурирует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предупреждает, что терапия имеет конкретную цель и завершится на  совершен</w:t>
        <w:softHyphen/>
        <w:t>но определенном этап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амого начала он определяет отчетливые грани</w:t>
        <w:softHyphen/>
        <w:t>цы: «Это отнюдь не бесконечный процесс, продолжающий</w:t>
        <w:softHyphen/>
        <w:t>ся сколь угодно долго. Общее число интервью, за время которых мы с вами постараемся работать, составляет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также может установить и более ограниченные сроки: «По окончании пяти сессий мы предпримем пере</w:t>
        <w:softHyphen/>
        <w:t>оценку ситуации, чтобы посмотреть, что уже сделано, в каком направлении стоит дви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планирует интервью таким образом, чтобы семья поняла, что он рассматривает их именно как семью и не принимает сторону кого-то одного из ее членов.</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может начать терапию, встретившись с супруга</w:t>
        <w:softHyphen/>
        <w:t>ми, с «архитекторами» семьи, или же может пообщаться со всей семьей целиком. Но, работая с семьей, он хочет хотя бы раз увидеть их всех вместе, даже в том случае, если дети слишком малы, чтобы принять участие в тера</w:t>
        <w:softHyphen/>
        <w:t>певтических сессиях, чтобы понять, как функционирует эта новая для него семья и какое место отводится в ней каж</w:t>
        <w:softHyphen/>
        <w:t>дому член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икогда не рассматривает И. П. и его родителей изолированно друг от друга, поскольку это может создать впечатление (а это, как правило, случается), что И. П. и есть единственная причина пробле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икогда не встречается с кем-то из членов семьи (помимо родителей) раньше, чем станет понятен стиль жизни этой семьи. Поступая таким образом до того, как это понимание будет достигнуто, терапевт может создать впечатление, что он вступил в соглашение с кем-то из до</w:t>
        <w:softHyphen/>
        <w:t>мочадцев, или же собирает какие-то особые данные, кото</w:t>
        <w:softHyphen/>
        <w:t>рые нужно хранить в тайне от остальных членов семьи. Те</w:t>
        <w:softHyphen/>
        <w:t>рапевт не должен допускать какие-то действия, которые могут быть предприняты семьей как сообщение о том, «кого нужно наказать», «кого любят больше всех», «кто нездо</w:t>
        <w:softHyphen/>
        <w:t>р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того, как стиль жизни семьи стал понятен и терапевту, и семье, он может рассматривать отдельных ее членов на уже ясной каждому из них основе, анализируя их как представителя супружеской пары, как брата или се</w:t>
        <w:softHyphen/>
        <w:t>стру, как личнос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обособляет отдельные семейные единицы, когда это кажется ему конструктивным и осуществимым. Иногда члены семьи уезжают в командировку или на от</w:t>
        <w:softHyphen/>
        <w:t>дых, и обособленные подгруппы возникают сами собой. Если он встречается отдельно с кем-то одним из членов семьи, «открытия» этой встречи впоследствии всегда со</w:t>
        <w:softHyphen/>
        <w:t>общаются остальным домочадцам.</w:t>
      </w:r>
    </w:p>
    <w:p>
      <w:pPr>
        <w:pStyle w:val="Normal"/>
        <w:jc w:val="both"/>
        <w:rPr>
          <w:rFonts w:ascii="Times New Roman" w:hAnsi="Times New Roman" w:cs="Times New Roman"/>
          <w:sz w:val="22"/>
          <w:szCs w:val="22"/>
        </w:rPr>
      </w:pPr>
      <w:r>
        <w:rPr>
          <w:rFonts w:cs="Times New Roman" w:ascii="Times New Roman" w:hAnsi="Times New Roman"/>
          <w:sz w:val="22"/>
          <w:szCs w:val="22"/>
        </w:rPr>
        <w:t>9. Терапевт уменьшает угрозу,  редуцируя потреб</w:t>
        <w:softHyphen/>
        <w:t>ность в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а)  По моему мнению, дисфункциональная семья существует в обстановке постоянной угрозы, все ее члены боятся быть обиженными и бо</w:t>
        <w:softHyphen/>
        <w:t>ятся обидеть других. Все замечания рассмат</w:t>
        <w:softHyphen/>
        <w:t>риваются  как атака  на  самооценку.  Таким образом, терапевту нужно облегчить это со</w:t>
        <w:softHyphen/>
        <w:t>стояние угрозы. Защиты, как я их понимаю, это просто способ усилить свою самооценку и защититься от нападений на нее. А посему терапевту не нужно «разрушать» защиты, для того, чтобы стимулировать изменения.  Ему следует направить все свои усилия на то, что</w:t>
        <w:softHyphen/>
        <w:t>бы уменьшить угрозу, тем самым редуцируя потребность в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спрашивает каждого члена семьи, что он может сделать, чтобы вызвать гнев своего родств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ы можешь сделать, чтобы твой папа наверняка вышел из себя? &gt;&gt; «Что вы, Мэри, можете сделать, чтобы Джо особенно разозлился? »</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вопросы также способствуют выявлению семейных правил и запретов. Они помогают членам семьи сделать явными и осознать скрытые правила. Кроме того, они способствуют снижению страха перед вспышками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интерпретирует гнев как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Ну, насколько я знаю, когда человек выгля</w:t>
        <w:softHyphen/>
        <w:t>дит разгневанным, это просто-напросто зна</w:t>
        <w:softHyphen/>
        <w:t>чит, что он чувствует себя обиженным. Из-за чего-то он чувствует, что его самооценка находится под угрозой». «Мы выработаем способы, которые помогут вам сообщать о своих чувствах и не испы-</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______________________________________269</w:t>
      </w:r>
    </w:p>
    <w:p>
      <w:pPr>
        <w:pStyle w:val="Normal"/>
        <w:jc w:val="both"/>
        <w:rPr>
          <w:rFonts w:ascii="Times New Roman" w:hAnsi="Times New Roman" w:cs="Times New Roman"/>
          <w:sz w:val="22"/>
          <w:szCs w:val="22"/>
        </w:rPr>
      </w:pPr>
      <w:r>
        <w:rPr>
          <w:rFonts w:cs="Times New Roman" w:ascii="Times New Roman" w:hAnsi="Times New Roman"/>
          <w:sz w:val="22"/>
          <w:szCs w:val="22"/>
        </w:rPr>
        <w:t>тыватъ ощущения, что вы оскорбляете чув</w:t>
        <w:softHyphen/>
        <w:t>ств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апа может казаться разгневанным, но на самом деле он чувствует боль и обиду. Ему следует более ясно сказать о том, что его что-то обидело, чтобы окружающие знали, что с ним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г)  Терапевт определяет гнев как защиту и обра-</w:t>
      </w:r>
    </w:p>
    <w:p>
      <w:pPr>
        <w:pStyle w:val="Normal"/>
        <w:jc w:val="both"/>
        <w:rPr>
          <w:rFonts w:ascii="Times New Roman" w:hAnsi="Times New Roman" w:cs="Times New Roman"/>
          <w:sz w:val="22"/>
          <w:szCs w:val="22"/>
        </w:rPr>
      </w:pPr>
      <w:r>
        <w:rPr>
          <w:rFonts w:cs="Times New Roman" w:ascii="Times New Roman" w:hAnsi="Times New Roman"/>
          <w:sz w:val="22"/>
          <w:szCs w:val="22"/>
        </w:rPr>
        <w:t>щает внимание на возникающую в этом слу</w:t>
        <w:softHyphen/>
        <w:t>чае обиду:</w:t>
      </w:r>
    </w:p>
    <w:p>
      <w:pPr>
        <w:pStyle w:val="Normal"/>
        <w:jc w:val="both"/>
        <w:rPr/>
      </w:pPr>
      <w:r>
        <w:rPr>
          <w:rFonts w:cs="Times New Roman" w:ascii="Times New Roman" w:hAnsi="Times New Roman"/>
          <w:sz w:val="22"/>
          <w:szCs w:val="22"/>
          <w:lang w:val="en-US"/>
        </w:rPr>
        <w:t>X</w:t>
      </w:r>
      <w:r>
        <w:rPr>
          <w:rFonts w:cs="Times New Roman" w:ascii="Times New Roman" w:hAnsi="Times New Roman"/>
          <w:sz w:val="22"/>
          <w:szCs w:val="22"/>
        </w:rPr>
        <w:t>.: Я готов просто приб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В.: Ты старик, ты вообще ничего не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Т.: Теперь я знаю, как сильно вы оба уязвлены. Си</w:t>
        <w:softHyphen/>
        <w:t>туация абсолютно непохожа на то, что вы надея</w:t>
        <w:softHyphen/>
        <w:t>лись получить. Давайте посмотрим, что помешало вам наслаждатьс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показывает, что боль и запрещен</w:t>
        <w:softHyphen/>
        <w:t>ные темы вполне доступны для об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ы видишь, как больно твоим родителям? Ты можешь облегчить их переживания? » «У твоего папы деревянная нога. Ты не мо</w:t>
        <w:softHyphen/>
        <w:t>жешь Ьбсуждать эту тему, не так ли? В твоей семье подобные разговоры воспринима</w:t>
        <w:softHyphen/>
        <w:t>лись болезненно. А почему?» «Итак, Роджер — приемный ребенок. Ты знал об этом, Роджер? Что мама рассказывала тебе об этом? Мама, почему вы не могли рассказать об этом Роджеру? »</w:t>
      </w:r>
    </w:p>
    <w:p>
      <w:pPr>
        <w:pStyle w:val="Normal"/>
        <w:jc w:val="both"/>
        <w:rPr>
          <w:rFonts w:ascii="Times New Roman" w:hAnsi="Times New Roman" w:cs="Times New Roman"/>
          <w:sz w:val="22"/>
          <w:szCs w:val="22"/>
        </w:rPr>
      </w:pPr>
      <w:r>
        <w:rPr>
          <w:rFonts w:cs="Times New Roman" w:ascii="Times New Roman" w:hAnsi="Times New Roman"/>
          <w:sz w:val="22"/>
          <w:szCs w:val="22"/>
        </w:rPr>
        <w:t>е)  Терапевт утрирует основные страхи, сущест</w:t>
        <w:softHyphen/>
        <w:t>вующие у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ама и папа умрут на месте, если ты про</w:t>
        <w:softHyphen/>
        <w:t>сто расскажешь о том, что видишь и слы</w:t>
        <w:softHyphen/>
        <w:t>шишь ».</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ы, должно быть, думаешь, что папа с ма</w:t>
        <w:softHyphen/>
        <w:t>мой — весьма хрупкие создания. А мне они кажутся достаточно сильными людьми». «У меня создается впечатление, Мэри, что вы ведете себя так, как будто Джо бросит вас, если вы просто расскажете о том, что видели».</w:t>
      </w:r>
    </w:p>
    <w:p>
      <w:pPr>
        <w:pStyle w:val="Normal"/>
        <w:jc w:val="both"/>
        <w:rPr>
          <w:rFonts w:ascii="Times New Roman" w:hAnsi="Times New Roman" w:cs="Times New Roman"/>
          <w:sz w:val="22"/>
          <w:szCs w:val="22"/>
        </w:rPr>
      </w:pPr>
      <w:r>
        <w:rPr>
          <w:rFonts w:cs="Times New Roman" w:ascii="Times New Roman" w:hAnsi="Times New Roman"/>
          <w:sz w:val="22"/>
          <w:szCs w:val="22"/>
        </w:rPr>
        <w:t>Утрируя ситуацию, показывая ее как абсурдную, терапевт помогает редуцировать ощущения гипер</w:t>
        <w:softHyphen/>
        <w:t>опеки и всемогущества, тем самым снижая потреб</w:t>
        <w:softHyphen/>
        <w:t>ность в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10. Терапевт снижает угрозу, с осторожностью под</w:t>
        <w:softHyphen/>
        <w:t>ходя к обсуждению психотравмирующего мате</w:t>
        <w:softHyphen/>
        <w:t>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а)  Он обдуманно выбирает время для работы с проблемами клиента, переходя от наименее травмирующего к наиболее травмир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чинает с истории семьи, с того, как пара впер</w:t>
        <w:softHyphen/>
        <w:t>вые встретилась, что они увидели друг в друге, постепен</w:t>
        <w:softHyphen/>
        <w:t>но переходя к актуальному взаимо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чинает разговор с бабушек и дедушек и только затем переводит речь на тех, кто является родителями в данн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вопросов определяется порядком событий, устанавливаемых в семейной хро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дыхали ваши родители? »</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были непохожи друг на друга ваш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w:t>
      </w:r>
    </w:p>
    <w:p>
      <w:pPr>
        <w:pStyle w:val="Normal"/>
        <w:jc w:val="both"/>
        <w:rPr>
          <w:rFonts w:ascii="Times New Roman" w:hAnsi="Times New Roman" w:cs="Times New Roman"/>
          <w:sz w:val="22"/>
          <w:szCs w:val="22"/>
        </w:rPr>
      </w:pPr>
      <w:r>
        <w:rPr>
          <w:rFonts w:cs="Times New Roman" w:ascii="Times New Roman" w:hAnsi="Times New Roman"/>
          <w:sz w:val="22"/>
          <w:szCs w:val="22"/>
        </w:rPr>
        <w:t>«Спорили ли когда-нибудь ваши родители? »</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они спорили? &gt;&gt;</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дыхаете вы? »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  Когда страсти накаляются, терапевт обраща</w:t>
        <w:softHyphen/>
        <w:t>ется к менее травмирующему материалу.</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______________________________________ТП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яя предмет разговора (это зависит от того, ка</w:t>
        <w:softHyphen/>
        <w:t>кая проблема является для семьи наиболее травмирующ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щаясь к прошлому, а не к настоящему: «Как ре</w:t>
        <w:softHyphen/>
        <w:t>шались денежные вопросы в семье в то время, когда вы были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обсуждает травмирующи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ал, обобщая его и говоря о том, что является вполне обычным для люб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Это достаточно обычно для семей — оби</w:t>
        <w:softHyphen/>
        <w:t>жать друг друга, обижаться, иметь пробле</w:t>
        <w:softHyphen/>
        <w:t>мы, ру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членов семьи обижается (или разгневан, или испуган), все остальные чув</w:t>
        <w:softHyphen/>
        <w:t>ствуют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членов семьи обижен, все ос</w:t>
        <w:softHyphen/>
        <w:t>тальные ответственны за эту обиду».</w:t>
      </w:r>
    </w:p>
    <w:p>
      <w:pPr>
        <w:pStyle w:val="Normal"/>
        <w:jc w:val="both"/>
        <w:rPr>
          <w:rFonts w:ascii="Times New Roman" w:hAnsi="Times New Roman" w:cs="Times New Roman"/>
          <w:sz w:val="22"/>
          <w:szCs w:val="22"/>
        </w:rPr>
      </w:pPr>
      <w:r>
        <w:rPr>
          <w:rFonts w:cs="Times New Roman" w:ascii="Times New Roman" w:hAnsi="Times New Roman"/>
          <w:sz w:val="22"/>
          <w:szCs w:val="22"/>
        </w:rPr>
        <w:t>г)  При обсуждении психотравмирующего мате-</w:t>
      </w:r>
    </w:p>
    <w:p>
      <w:pPr>
        <w:pStyle w:val="Normal"/>
        <w:jc w:val="both"/>
        <w:rPr>
          <w:rFonts w:ascii="Times New Roman" w:hAnsi="Times New Roman" w:cs="Times New Roman"/>
          <w:sz w:val="22"/>
          <w:szCs w:val="22"/>
        </w:rPr>
      </w:pPr>
      <w:r>
        <w:rPr>
          <w:rFonts w:cs="Times New Roman" w:ascii="Times New Roman" w:hAnsi="Times New Roman"/>
          <w:sz w:val="22"/>
          <w:szCs w:val="22"/>
        </w:rPr>
        <w:t>риала терапевт соотносит чувства с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уточнить, привести примеры или доказа</w:t>
        <w:softHyphen/>
        <w:t>тельства: «Он бьет вас иногда? А как часто?», или «Вы го</w:t>
        <w:softHyphen/>
        <w:t>ворите, он мошенник? Что вы имеете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просит, чтобы пациенты подкрепляли свои ут</w:t>
        <w:softHyphen/>
        <w:t>верждения фактами: «Откуда вы знаете, что ей безразлич</w:t>
        <w:softHyphen/>
        <w:t>но то, что вы делаете?» или «Что такого он сделал, что вы считаете его подлец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он не игнорирует реальные события, на ко</w:t>
        <w:softHyphen/>
        <w:t>торые ссылаются пациенты. Он должен тщательно подхо</w:t>
        <w:softHyphen/>
        <w:t>дить к анализу того, о чем говорят его пациенты, и сверять их рассказы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он не должен увязнуть в чувствах или позволить другим сделать это. Также ему не следует анализировать чувства, рассматривая их вне контекста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д)  При обсуждении психотравмирующего мате</w:t>
        <w:softHyphen/>
        <w:t>риала он использует свои личные идиомати</w:t>
        <w:softHyphen/>
        <w:t>ческие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ъ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обращается к сленгу: «Ага, и тут папа просто-таки подскочил до потолка?» или «Сдается мне, ты заварил та</w:t>
        <w:softHyphen/>
        <w:t>кую кашу этим поступ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богохульствует, выражается вульгарно: «Понят</w:t>
        <w:softHyphen/>
        <w:t>но. Короче говоря, в тот момент он вел себя просто как ублюдок» или «Должно быть, тогда ты был зол до черти</w:t>
        <w:softHyphen/>
        <w:t>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тарается не употреблять умных слов и психиат</w:t>
        <w:softHyphen/>
        <w:t>рического жаргона. Он говорит «самооценка» вместо «сла</w:t>
        <w:softHyphen/>
        <w:t>бая половая идентичность», «принято во внимание» или «ценно» вместо «приемлемо»,   «милый» вместо «люби</w:t>
        <w:softHyphen/>
        <w:t>мый»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е)  Обсуждая психотравмирующий материал, он истолковывает враждебное поведение и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чувствовали себя нелюбимым». «Итак, вам казалось, что па вас нападают». «То, что вы говорили, не отражало той боли, которую вы чувствовали. Это так? »</w:t>
      </w:r>
    </w:p>
    <w:p>
      <w:pPr>
        <w:pStyle w:val="Normal"/>
        <w:jc w:val="both"/>
        <w:rPr>
          <w:rFonts w:ascii="Times New Roman" w:hAnsi="Times New Roman" w:cs="Times New Roman"/>
          <w:sz w:val="22"/>
          <w:szCs w:val="22"/>
        </w:rPr>
      </w:pPr>
      <w:r>
        <w:rPr>
          <w:rFonts w:cs="Times New Roman" w:ascii="Times New Roman" w:hAnsi="Times New Roman"/>
          <w:sz w:val="22"/>
          <w:szCs w:val="22"/>
        </w:rPr>
        <w:t>ж)  При работе с психотравмирующим материа</w:t>
        <w:softHyphen/>
        <w:t>лом он избегает обращать чрезмерно при</w:t>
        <w:softHyphen/>
        <w:t>стальное внимание на эпизоды или жалобы (кроме того, имеющаяся у него информация зачастую недостаточна, чтобы проанализиро</w:t>
        <w:softHyphen/>
        <w:t>вать причину этих чувств):  «В процессе ра</w:t>
        <w:softHyphen/>
        <w:t>боты это станет более понятным», или «Мы сможем больше узна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1. Давайте перейдем к вопросу о том, как терапевт учит своих клиентов быть взрослыми и ответст</w:t>
        <w:softHyphen/>
        <w:t>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а) Пациент постоянно дает понять, что он не чувствует себя ответ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Я не могу сделать это». (Я маленький, не</w:t>
        <w:softHyphen/>
        <w:t>заметный.)</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___________________________________</w:t>
      </w: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 позволят мне сделать это». (Дру</w:t>
        <w:softHyphen/>
        <w:t>гие больше, чем я. Я — жертва.) «Вы вынуждаете меня сделать это». (Я воз</w:t>
        <w:softHyphen/>
        <w:t>лагаю на вас ответственность.) «Да, я делаю так, но это не помогает. Я не знаю,  почему».   (Я возлагаю ответствен</w:t>
        <w:softHyphen/>
        <w:t>ность на себя, но я не могу контролировать то,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сделал это, потому что был пьян (без памяти, вне себя) ». (Я был не я.) «Я не собирался делать этого». (Я был не я.) «Я сделал это, потому что я тебя люб</w:t>
        <w:softHyphen/>
        <w:t>лю». (Синдром Шантажиста.) б) Терапевт использует определенные техники, чтобы восстановить у пациента чувство от</w:t>
        <w:softHyphen/>
        <w:t>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поминает пациенту о его способности быть в ответе з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то ест за вас?»</w:t>
      </w:r>
    </w:p>
    <w:p>
      <w:pPr>
        <w:pStyle w:val="Normal"/>
        <w:jc w:val="both"/>
        <w:rPr>
          <w:rFonts w:ascii="Times New Roman" w:hAnsi="Times New Roman" w:cs="Times New Roman"/>
          <w:sz w:val="22"/>
          <w:szCs w:val="22"/>
        </w:rPr>
      </w:pPr>
      <w:r>
        <w:rPr>
          <w:rFonts w:cs="Times New Roman" w:ascii="Times New Roman" w:hAnsi="Times New Roman"/>
          <w:sz w:val="22"/>
          <w:szCs w:val="22"/>
        </w:rPr>
        <w:t>«Кто за вас ходит в туалет?»</w:t>
      </w:r>
    </w:p>
    <w:p>
      <w:pPr>
        <w:pStyle w:val="Normal"/>
        <w:jc w:val="both"/>
        <w:rPr>
          <w:rFonts w:ascii="Times New Roman" w:hAnsi="Times New Roman" w:cs="Times New Roman"/>
          <w:sz w:val="22"/>
          <w:szCs w:val="22"/>
        </w:rPr>
      </w:pPr>
      <w:r>
        <w:rPr>
          <w:rFonts w:cs="Times New Roman" w:ascii="Times New Roman" w:hAnsi="Times New Roman"/>
          <w:sz w:val="22"/>
          <w:szCs w:val="22"/>
        </w:rPr>
        <w:t>«Знаете, вы можете решить это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шь, ты не должен обкрадывать себя». (Пациенту, который хочет бросить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это случилось, если вы не собира</w:t>
        <w:softHyphen/>
        <w:t>лись этог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кружающие не могут ничего знать о ва</w:t>
        <w:softHyphen/>
        <w:t>ших сокровенных желаниях. Они могут ви</w:t>
        <w:softHyphen/>
        <w:t>деть только то, как вы себя ведете и через это догадываться о ваших желаниях. Вам придется сделать ваши желания более по</w:t>
        <w:softHyphen/>
        <w:t>н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Вы облекли этого человека властью над вами. Почему вы позволили кому-то коман</w:t>
        <w:softHyphen/>
        <w:t>довать вами?»</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ы договорились, что он будет контроли</w:t>
        <w:softHyphen/>
        <w:t>ровать вас. Вы думаете, это должно про</w:t>
        <w:softHyphen/>
        <w:t>должаться? »</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шает вам контролировать поступ</w:t>
        <w:softHyphen/>
        <w:t>ки Мэр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всегда уточняет правильность местоиме</w:t>
        <w:softHyphen/>
        <w:t>ний, чтобы понять, кто кому что сделал. Шизофреники, на</w:t>
        <w:softHyphen/>
        <w:t>пример, никогда не говорят конкретно, кто что сделал. Они говорят: «Дети не должны поступать так-то и так-то». Тера</w:t>
        <w:softHyphen/>
        <w:t>певт переспрашивает: «Вы имеете в виду Джонни?» Тера</w:t>
        <w:softHyphen/>
        <w:t>певт делает явными те скрытые обвинения, которые суще</w:t>
        <w:softHyphen/>
        <w:t>ствуют у пациента, чтобы получить возможность работать с ними, а также чтобы проверить, правильно ли были упо</w:t>
        <w:softHyphen/>
        <w:t>треблены местоим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должным образом реагирует на сплетни</w:t>
        <w:softHyphen/>
        <w:t>ков:</w:t>
      </w:r>
    </w:p>
    <w:p>
      <w:pPr>
        <w:pStyle w:val="Normal"/>
        <w:jc w:val="both"/>
        <w:rPr>
          <w:rFonts w:ascii="Times New Roman" w:hAnsi="Times New Roman" w:cs="Times New Roman"/>
          <w:sz w:val="22"/>
          <w:szCs w:val="22"/>
        </w:rPr>
      </w:pPr>
      <w:r>
        <w:rPr>
          <w:rFonts w:cs="Times New Roman" w:ascii="Times New Roman" w:hAnsi="Times New Roman"/>
          <w:sz w:val="22"/>
          <w:szCs w:val="22"/>
        </w:rPr>
        <w:t>С. (матери): Я собираюсь кое-что рассказать про тебя.</w:t>
      </w:r>
    </w:p>
    <w:p>
      <w:pPr>
        <w:pStyle w:val="Normal"/>
        <w:jc w:val="both"/>
        <w:rPr>
          <w:rFonts w:ascii="Times New Roman" w:hAnsi="Times New Roman" w:cs="Times New Roman"/>
          <w:sz w:val="22"/>
          <w:szCs w:val="22"/>
        </w:rPr>
      </w:pPr>
      <w:r>
        <w:rPr>
          <w:rFonts w:cs="Times New Roman" w:ascii="Times New Roman" w:hAnsi="Times New Roman"/>
          <w:sz w:val="22"/>
          <w:szCs w:val="22"/>
        </w:rPr>
        <w:t>Т.: Я думаю, что сейчас тебе хочется доставить маме неприятность. Дома такое тоже случается? Родите</w:t>
        <w:softHyphen/>
        <w:t>ли, почему получается так, что ваши дети могут соз</w:t>
        <w:softHyphen/>
        <w:t>давать проблемы для кого-то из вас?</w:t>
      </w:r>
    </w:p>
    <w:p>
      <w:pPr>
        <w:pStyle w:val="Normal"/>
        <w:jc w:val="both"/>
        <w:rPr>
          <w:rFonts w:ascii="Times New Roman" w:hAnsi="Times New Roman" w:cs="Times New Roman"/>
          <w:sz w:val="22"/>
          <w:szCs w:val="22"/>
        </w:rPr>
      </w:pPr>
      <w:r>
        <w:rPr>
          <w:rFonts w:cs="Times New Roman" w:ascii="Times New Roman" w:hAnsi="Times New Roman"/>
          <w:sz w:val="22"/>
          <w:szCs w:val="22"/>
        </w:rPr>
        <w:t>М.: Мой муж пьет.</w:t>
      </w:r>
    </w:p>
    <w:p>
      <w:pPr>
        <w:pStyle w:val="Normal"/>
        <w:jc w:val="both"/>
        <w:rPr>
          <w:rFonts w:ascii="Times New Roman" w:hAnsi="Times New Roman" w:cs="Times New Roman"/>
          <w:sz w:val="22"/>
          <w:szCs w:val="22"/>
        </w:rPr>
      </w:pPr>
      <w:r>
        <w:rPr>
          <w:rFonts w:cs="Times New Roman" w:ascii="Times New Roman" w:hAnsi="Times New Roman"/>
          <w:sz w:val="22"/>
          <w:szCs w:val="22"/>
        </w:rPr>
        <w:t>Т. (переводя разговор на то, что жена может ска</w:t>
        <w:softHyphen/>
        <w:t>зать о самой себе): А вы сами пьете?</w:t>
      </w:r>
    </w:p>
    <w:p>
      <w:pPr>
        <w:pStyle w:val="Normal"/>
        <w:jc w:val="both"/>
        <w:rPr>
          <w:rFonts w:ascii="Times New Roman" w:hAnsi="Times New Roman" w:cs="Times New Roman"/>
          <w:sz w:val="22"/>
          <w:szCs w:val="22"/>
        </w:rPr>
      </w:pPr>
      <w:r>
        <w:rPr>
          <w:rFonts w:cs="Times New Roman" w:ascii="Times New Roman" w:hAnsi="Times New Roman"/>
          <w:sz w:val="22"/>
          <w:szCs w:val="22"/>
        </w:rPr>
        <w:t>Д. (заметив несоответствие): Он получил десять цен</w:t>
        <w:softHyphen/>
        <w:t>тов. А я только пять.</w:t>
      </w:r>
    </w:p>
    <w:p>
      <w:pPr>
        <w:pStyle w:val="Normal"/>
        <w:jc w:val="both"/>
        <w:rPr>
          <w:rFonts w:ascii="Times New Roman" w:hAnsi="Times New Roman" w:cs="Times New Roman"/>
          <w:sz w:val="22"/>
          <w:szCs w:val="22"/>
        </w:rPr>
      </w:pPr>
      <w:r>
        <w:rPr>
          <w:rFonts w:cs="Times New Roman" w:ascii="Times New Roman" w:hAnsi="Times New Roman"/>
          <w:sz w:val="22"/>
          <w:szCs w:val="22"/>
        </w:rPr>
        <w:t>Т.: Ты хочешь быть уверен в том, что ты получил свою долю. Что тебя не обокрали или обделили.</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2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обращает внимание на тех, кто выступает от чужого и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училось, что вы говорите за Джон</w:t>
        <w:softHyphen/>
        <w:t>ни? Он может отвечать сам за себя. Давай</w:t>
        <w:softHyphen/>
        <w:t>те спросим его об этом». «Такое происходит и дома? И часто у вас кто-то говорит за другого? Как вы думаете, как это могло случить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апевт реагирует на поведение детей (см. стр. 225 о поведении взрослых). Он не обращается к взрослым. Он спрашивает у ребенка: «Что случилось?» Он напоминает, что ребенок сам решает, как ему себя вести. Он не жерт</w:t>
        <w:softHyphen/>
        <w:t>ва. Он может влиять на свое окру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ами по себе взаимоотношения терапевта и пациента поднимают проблему ответств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 ведет себя определенным образом. Он по</w:t>
        <w:softHyphen/>
        <w:t>ступает так, как будто бы он — заложник своего поведения и не может ничего изменить. Если и терапевт рассматри</w:t>
        <w:softHyphen/>
        <w:t>вает такое поведение как не зависящее от личности, он фактически говорит пациенту: «Я думаю, что вы не може</w:t>
        <w:softHyphen/>
        <w:t>те себя контролировать». Если же он делает акцент на том, что поведение связано с личностью, он может определить цели поведенч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 воспринимает терапевта как большого до</w:t>
        <w:softHyphen/>
        <w:t>брого папу. Он ждет, что терапевт возложит на себя ответ</w:t>
        <w:softHyphen/>
        <w:t>ственность. И терапевт принимает ответственность, но не обращается с пациентом как с ребенком и не ожидает, что тот будет вести себя соответствующим образом. Он подхо</w:t>
        <w:softHyphen/>
        <w:t>дит к пациенту как к взрослому человеку и ожидает, что его поведение будет адекватно возрасту. Он не подверга</w:t>
        <w:softHyphen/>
        <w:t>ет сомнению взрослость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возможно, терапевту хотелось бы думать, что он необходим пациенту, на самом деле, это не так. Он не похож на родителя шизофреника, который заявляет: «Ты</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шь сам себя кормить. Чтобы выжить, ты нужда</w:t>
        <w:softHyphen/>
        <w:t>ешься во мне». Он не пытается быть «кормящей» или «фильтрующей» персоной по отношению к пациенту. Он всего лишь обеспечивает пациенту возможность быть пре</w:t>
        <w:softHyphen/>
        <w:t>доставленным самому себе и не зависеть от других чле</w:t>
        <w:softHyphen/>
        <w:t>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2. Терапевт помогает пациенту увидеть, как про</w:t>
        <w:softHyphen/>
        <w:t>шлые модели влияют на его ожидание и поведе</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а)  Он напоминает пациентам, что в своем пове</w:t>
        <w:softHyphen/>
        <w:t>дении они опираются на прошлы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Я был склонен думать, что вас это будет беспокоить, поскольку вы говорили, что ваш отец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Ваша мать обращалась с деньгами именно так. Как же вы могли научиться делать это как-то иначе? »</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создалось впечатление, что вы пы</w:t>
        <w:softHyphen/>
        <w:t>таетесь сказать ему то же самое, что, как вы видели, говорила ваша мать вашему отцу. И это несмотря на то, что вам не нрави</w:t>
        <w:softHyphen/>
        <w:t>лось, как поступают ваши родители, и на то, что сейчас вы очень стараетесь вести себя иначе. Давайте посмотрим, что может препятствовать вашим намер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открыто обсуждает ожидания: «Не</w:t>
        <w:softHyphen/>
        <w:t>ужели вы действительно думаете, что все дети должны быть обязаны своим родителям? »</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напоминает пациентам, что, когда они поженились, они ценили друг в друге те же самые качества, которые сейчас вызыва</w:t>
        <w:softHyphen/>
        <w:t>ют раздражение. «Итак, вы сказали, что нра</w:t>
        <w:softHyphen/>
        <w:t>вилось вам в вашей жене. Почему же вам не нравится эт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г)  В разговоре терапевт акцентирует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ожи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Джонни): Ты любишь шпинат? С: Нет.</w:t>
      </w:r>
    </w:p>
    <w:p>
      <w:pPr>
        <w:pStyle w:val="Normal"/>
        <w:jc w:val="both"/>
        <w:rPr>
          <w:rFonts w:ascii="Times New Roman" w:hAnsi="Times New Roman" w:cs="Times New Roman"/>
          <w:sz w:val="22"/>
          <w:szCs w:val="22"/>
        </w:rPr>
      </w:pPr>
      <w:r>
        <w:rPr>
          <w:rFonts w:cs="Times New Roman" w:ascii="Times New Roman" w:hAnsi="Times New Roman"/>
          <w:sz w:val="22"/>
          <w:szCs w:val="22"/>
        </w:rPr>
        <w:t>Т.: Ты знал, что твоя мама думает, что ты любишь шпинат?</w:t>
      </w:r>
    </w:p>
    <w:p>
      <w:pPr>
        <w:pStyle w:val="Normal"/>
        <w:jc w:val="both"/>
        <w:rPr>
          <w:rFonts w:ascii="Times New Roman" w:hAnsi="Times New Roman" w:cs="Times New Roman"/>
          <w:sz w:val="22"/>
          <w:szCs w:val="22"/>
        </w:rPr>
      </w:pPr>
      <w:r>
        <w:rPr>
          <w:rFonts w:cs="Times New Roman" w:ascii="Times New Roman" w:hAnsi="Times New Roman"/>
          <w:sz w:val="22"/>
          <w:szCs w:val="22"/>
        </w:rPr>
        <w:t>С: Нет, но я не хотел ее обижать.</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матери): Вы когда-нибудь спраши</w:t>
        <w:softHyphen/>
        <w:t>вали его, любит ли он шпинат?</w:t>
      </w:r>
    </w:p>
    <w:p>
      <w:pPr>
        <w:pStyle w:val="Normal"/>
        <w:jc w:val="both"/>
        <w:rPr>
          <w:rFonts w:ascii="Times New Roman" w:hAnsi="Times New Roman" w:cs="Times New Roman"/>
          <w:sz w:val="22"/>
          <w:szCs w:val="22"/>
        </w:rPr>
      </w:pPr>
      <w:r>
        <w:rPr>
          <w:rFonts w:cs="Times New Roman" w:ascii="Times New Roman" w:hAnsi="Times New Roman"/>
          <w:sz w:val="22"/>
          <w:szCs w:val="22"/>
        </w:rPr>
        <w:t>М.: Нет, но я думала, все мужчины его любят. Папа его любил.</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акцентирует внимание на ожидани</w:t>
        <w:softHyphen/>
        <w:t>ях, преувеличивая их: «Ваш папа любил его, поэтому, конечно же, все мужчины тоже его любят!»</w:t>
      </w:r>
    </w:p>
    <w:p>
      <w:pPr>
        <w:pStyle w:val="Normal"/>
        <w:jc w:val="both"/>
        <w:rPr>
          <w:rFonts w:ascii="Times New Roman" w:hAnsi="Times New Roman" w:cs="Times New Roman"/>
          <w:sz w:val="22"/>
          <w:szCs w:val="22"/>
        </w:rPr>
      </w:pPr>
      <w:r>
        <w:rPr>
          <w:rFonts w:cs="Times New Roman" w:ascii="Times New Roman" w:hAnsi="Times New Roman"/>
          <w:sz w:val="22"/>
          <w:szCs w:val="22"/>
        </w:rPr>
        <w:t>13. Терапевт выявляет роли и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сам подчеркивает ролевые позиции, обращаясь к членам семьи и работа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зывает супругов «Мама» и «Папа», когда раз</w:t>
        <w:softHyphen/>
        <w:t>говаривает с ними как с родителями, и обращается к ним по имени, когда речь заходит о них как личностях или же как о муже и же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сняя историю семьи, терапевт включает в нее членов семьи в должном порядке. Сначала он обращается к отцу, как к главе семейства, затем к матери. Потом он переходит к старшему из детей, говоря младшим: «Подо</w:t>
        <w:softHyphen/>
        <w:t>ждите минуту. Вас здесь еще нет. Вы еще не р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задает пациентам вопросы относи</w:t>
        <w:softHyphen/>
        <w:t>тельно и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Вы носите три шляпы — личную, супруже</w:t>
        <w:softHyphen/>
        <w:t>скую и родительскую. Я заметил родитель</w:t>
        <w:softHyphen/>
        <w:t>скую, но где же две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о свадьбы вы были мисс Такая-то. Что с ней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вы должны получать какое-то раз</w:t>
        <w:softHyphen/>
        <w:t>решение} » «Итак, вы папина жена? »</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может преподать открытый урок от</w:t>
        <w:softHyphen/>
        <w:t>носительно ролей. Он перечисляет на доске три роли: личную, супружескую, родитель</w:t>
        <w:softHyphen/>
        <w:t>скую. Он делает это, чтобы пациенты увиде</w:t>
        <w:softHyphen/>
        <w:t>ли, что у них есть выбор, что они могут ре</w:t>
        <w:softHyphen/>
        <w:t>шить, с каких позиций они могут обращаться друг с другом. Если терапевт ставит пациен</w:t>
        <w:softHyphen/>
        <w:t>тов в известность о том, как они реагируют на ситуацию, и показывает им иные способы реагирования, то они получают возможность выбора из этих вариантов. Творческий под</w:t>
        <w:softHyphen/>
        <w:t>ход к жизни предполагает более широкий выбор альтернатив.</w:t>
      </w:r>
    </w:p>
    <w:p>
      <w:pPr>
        <w:pStyle w:val="Normal"/>
        <w:jc w:val="both"/>
        <w:rPr>
          <w:rFonts w:ascii="Times New Roman" w:hAnsi="Times New Roman" w:cs="Times New Roman"/>
          <w:sz w:val="22"/>
          <w:szCs w:val="22"/>
        </w:rPr>
      </w:pPr>
      <w:r>
        <w:rPr>
          <w:rFonts w:cs="Times New Roman" w:ascii="Times New Roman" w:hAnsi="Times New Roman"/>
          <w:sz w:val="22"/>
          <w:szCs w:val="22"/>
        </w:rPr>
        <w:t>14. Терапевт заполняет паузы в разговоре и интер</w:t>
        <w:softHyphen/>
        <w:t>претирует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рапевт отделяет ту часть сообщения, кото</w:t>
        <w:softHyphen/>
        <w:t>рая касается взаимоотношений, от контекста сообщения.  Пациенты, как правило, путают эти две составляющие и говорят об отноше</w:t>
        <w:softHyphen/>
        <w:t>ниях в терминах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лохой кофе»,  — говорит пациент, имея в виду «Ты — плохой». «Очки грязные»,  — говорит шизофреник, подразумевая «Вы, должно быть, плохо ви</w:t>
        <w:softHyphen/>
        <w:t>дите в них».</w:t>
      </w:r>
    </w:p>
    <w:p>
      <w:pPr>
        <w:pStyle w:val="Normal"/>
        <w:jc w:val="both"/>
        <w:rPr>
          <w:rFonts w:ascii="Times New Roman" w:hAnsi="Times New Roman" w:cs="Times New Roman"/>
          <w:sz w:val="22"/>
          <w:szCs w:val="22"/>
        </w:rPr>
      </w:pPr>
      <w:r>
        <w:rPr>
          <w:rFonts w:cs="Times New Roman" w:ascii="Times New Roman" w:hAnsi="Times New Roman"/>
          <w:sz w:val="22"/>
          <w:szCs w:val="22"/>
        </w:rPr>
        <w:t>б)  Терапевт отделяет комментарии относитель</w:t>
        <w:softHyphen/>
        <w:t>но собственной персоны пациента от коммен</w:t>
        <w:softHyphen/>
        <w:t>тариев, касающихся других людей. Пациент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мешивают эти два типа высказыва</w:t>
        <w:softHyphen/>
        <w:t>ний и не могут отделить ту часть реплики, которая определенным образом характеризу</w:t>
        <w:softHyphen/>
        <w:t>ет говорящего, от той, что адресована непо</w:t>
        <w:softHyphen/>
        <w:t>средственно и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устал» может быть утверждением об усталости говорящего. Оно также может быть вопросом: «Ты тоже?» Оно может быть и просьбой: «Помоги м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этому когда пациент передает терапевту то, что сказал А, терапевт спрашивает, что он понял из сообще</w:t>
        <w:softHyphen/>
        <w:t>ния А.</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евт указывает на явные несоответствия в коммуникатив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О.: Я чувствую себя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Т.: Вы ужасно выглядите. Почему вы говорите, что чувствуете себя прекрасно, когда на самом деле вы</w:t>
        <w:softHyphen/>
        <w:t>глядите очень плохо. Вы не можете позволить себе чувствовать себя отврат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А</w:t>
      </w:r>
    </w:p>
    <w:p>
      <w:pPr>
        <w:pStyle w:val="Normal"/>
        <w:jc w:val="both"/>
        <w:rPr>
          <w:rFonts w:ascii="Times New Roman" w:hAnsi="Times New Roman" w:cs="Times New Roman"/>
          <w:sz w:val="22"/>
          <w:szCs w:val="22"/>
        </w:rPr>
      </w:pPr>
      <w:r>
        <w:rPr>
          <w:rFonts w:cs="Times New Roman" w:ascii="Times New Roman" w:hAnsi="Times New Roman"/>
          <w:sz w:val="22"/>
          <w:szCs w:val="22"/>
        </w:rPr>
        <w:t>О. (обращаясь к ребенку, чьи проблемы связаны с отклоняющимся поведением отца): Будь хорошей де</w:t>
        <w:softHyphen/>
        <w:t>вочкой, и я скоро вернусь.</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отцу): Я думаю, что в ваших словах было два отдельных сообщения, и это запутало ее. Вы сказали ей, чтобы она хорошо себя вела, громко и отчетливо, но вы не сказали ей, куда идете и когда вернетесь. Прозвучало ли второе сообщение так же громко и от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г) Терапевт проговаривает то, что проявляется на уровне неверб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Джонни): Сначала ты посмотрел на маму, прежде чем ответить. Интересно, почему тебе</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что ты должен спросить разрешения, что</w:t>
        <w:softHyphen/>
        <w:t>бы что-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Пэтти, которая держит за руку отца, пока он ругается с матерью): Ты пыталась сказать папе, что сочувствуешь ему?</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Т. (говоря о расположении клиентов в комнате): Вы все ведете себя так, как будто хотите находиться от него (меня, ее) как можно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 Терапевт проговаривает «сообщения с двой</w:t>
        <w:softHyphen/>
        <w:t>ным дном»:</w:t>
      </w:r>
    </w:p>
    <w:p>
      <w:pPr>
        <w:pStyle w:val="Normal"/>
        <w:jc w:val="both"/>
        <w:rPr>
          <w:rFonts w:ascii="Times New Roman" w:hAnsi="Times New Roman" w:cs="Times New Roman"/>
          <w:sz w:val="22"/>
          <w:szCs w:val="22"/>
        </w:rPr>
      </w:pPr>
      <w:r>
        <w:rPr>
          <w:rFonts w:cs="Times New Roman" w:ascii="Times New Roman" w:hAnsi="Times New Roman"/>
          <w:sz w:val="22"/>
          <w:szCs w:val="22"/>
        </w:rPr>
        <w:t>Д. (матери): Я могу пойти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М. (дочери): Когда я была маленькой девочкой, я вообще не уч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Т. (обращаясь к матери): Ваша дочь спрашивает вас, может ли она пойти в школу, и я не уверен, что она получила ответ на свой вопрос. Следует ли ей идти в школу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15. В целом, вот те критерии, по которым я сужу, можно ли заканчивать терапию, а) Лечение законч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члены семьи могут взаимодействовать, про</w:t>
        <w:softHyphen/>
        <w:t>верять информацию, спраши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интерпретировать вражд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понять, как видят их окру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понять, как они видят себя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дин член семьи может рассказать другому, как он себя пр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дин член семьи может рассказать другому о том, что он от него ожидает, на что надеется и чего бо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способны совершить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способны учитьс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освободиться от вредных последст</w:t>
        <w:softHyphen/>
        <w:t>вий прежних мод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они могут ясно выражать свои мысли, то есть, быть конгруэнтными в своем поведении, с минимальным различием между чувствами и их выражением и с мини</w:t>
        <w:softHyphen/>
        <w:t>мумом скрыт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Другой ряд критериев, определяющих окон</w:t>
        <w:softHyphen/>
        <w:t>чание лечения, относится к той ситуации, ког</w:t>
        <w:softHyphen/>
        <w:t>да взрослые мужчина и женщина как муж и жена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правдивыми, говоря от первого лица «Я», до</w:t>
        <w:softHyphen/>
        <w:t>бавлять утверждение или вопрос, которые: критикуют, на</w:t>
        <w:softHyphen/>
        <w:t>ходят ошибки, оценивают, говорят о раздражении, сооб</w:t>
        <w:softHyphen/>
        <w:t>щают о наблюдении, говорят о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конкретными, говоря так, чтобы стало понят</w:t>
        <w:softHyphen/>
        <w:t>ным «Я и мне» и «Ты и тебе». «Я — отдельное от тебя су</w:t>
        <w:softHyphen/>
        <w:t>щество, и я осознаю мои собственные качества как при</w:t>
        <w:softHyphen/>
        <w:t>надлежащие мне. Ты — это ты, отдельно от меня, и я осо</w:t>
        <w:softHyphen/>
        <w:t>знаю твои качества как принадлежащие те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ыть недвусмысленными, используя вопросы и ут</w:t>
        <w:softHyphen/>
        <w:t>верждения, которые отражают правдивость и способность понимать утверждения, инструкции и намерения другого че</w:t>
        <w:softHyphen/>
        <w:t>ловека, для того, чтобы добиваться какого-т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  Короче говоря, лечение закончено, когда каж</w:t>
        <w:softHyphen/>
        <w:t>дый участник терапевтических сессий может использовать первое лицо  «Я», продолжая предложение глаголом в активном залоге и заканчивая его прямым допол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86020" cy="4516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86020" cy="4516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         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Теор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Для чего нужна семейная терапия?   ....       12 Глава    2. Низкая самооценка и выбор супруга  ...       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Различность и разногласия   ..........       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ессы, воздействующие на соврем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семью...........................       3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Супружеское разочарование и его послед</w:t>
        <w:softHyphen/>
        <w:t>ствия для ребенка   .................       5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Что нужно всем детям для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и   ......................       7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Семейный треугольник (краткое отступле</w:t>
        <w:softHyphen/>
        <w:t>ние)   ............................       9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И. Теория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Коммуникация: процесс передачи и получе</w:t>
        <w:softHyphen/>
        <w:t>ния информации    ..................     1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28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Коммуникация: вербальные и невербаль</w:t>
        <w:softHyphen/>
        <w:t>ные способы выражения просьбы    .....      125</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Теория и практик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Основные понятия терапии   ..........      15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Начало лечения...................      17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рослеживание хронологии сем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жизни    ..........................      1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Вовлечение детей в семейную терапию   .      22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Роль и технические приемы терапевта . .     2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9:41:00Z</dcterms:created>
  <dc:creator>MyWord.ru</dc:creator>
  <dc:description/>
  <dc:language>en-US</dc:language>
  <cp:lastModifiedBy>ммм</cp:lastModifiedBy>
  <dcterms:modified xsi:type="dcterms:W3CDTF">2006-02-23T07:32:00Z</dcterms:modified>
  <cp:revision>6</cp:revision>
  <dc:subject/>
  <dc:title>библиотека MyWord.ru</dc:title>
</cp:coreProperties>
</file>