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66"/>
          <w:sz w:val="27"/>
          <w:szCs w:val="27"/>
        </w:rPr>
      </w:pPr>
      <w:r>
        <w:rPr>
          <w:b/>
          <w:bCs/>
          <w:color w:val="000066"/>
          <w:sz w:val="27"/>
          <w:szCs w:val="27"/>
        </w:rPr>
        <w:t xml:space="preserve">АМАЗОНКИ… В ЗАВОЛЖСКИХ СТЕПЯХ </w:t>
      </w:r>
    </w:p>
    <w:p>
      <w:pPr>
        <w:pStyle w:val="Normal"/>
        <w:rPr>
          <w:color w:val="000066"/>
        </w:rPr>
      </w:pPr>
      <w:r>
        <w:rPr>
          <w:color w:val="000066"/>
        </w:rPr>
        <w:t xml:space="preserve">Тамара Кайль </w:t>
      </w:r>
    </w:p>
    <w:p>
      <w:pPr>
        <w:pStyle w:val="Normal"/>
        <w:rPr/>
      </w:pPr>
      <w:r>
        <w:rPr>
          <w:color w:val="000066"/>
        </w:rPr>
        <w:t xml:space="preserve">Пациентку Российского психоэндокринологического центра лечили методом холотропного дыхания. Во время сеанса она </w:t>
      </w:r>
      <w:r>
        <w:rPr>
          <w:b/>
          <w:bCs/>
          <w:color w:val="000066"/>
        </w:rPr>
        <w:t>увидела себя среди племени, близкого к первобытному.</w:t>
      </w:r>
      <w:r>
        <w:rPr>
          <w:color w:val="000066"/>
        </w:rPr>
        <w:t xml:space="preserve"> Обычная женщина, не очень начитанная, она призналась, что увиденное в состоянии изменённого сознания ей раньше ни в виде образов, ни в форме рассуждений, никогда не приходило в голову. За время сеанса прошла долгая, полная событий и приключений жизнь далёкого предка пациентки. </w:t>
        <w:br/>
        <w:t xml:space="preserve">Женщина увидела себя сначала маленькой девочкой, дочерью матери-предводительницы племени, верховной жрицы, военачальницы. Мать погибла в бою. Пока девочка подрастала, племенем временно правил её отец. Воспитывали её преемницей матери: обучали верховой езде, военному искусству, магии, целительству, умению обращаться со змеями. Ещё подростком девочка начала управлять соплеменницами, в боях скакала на коне впереди войска, делила добытые трофеи и разбирала внутриплеменные конфликты. У неё были три подруги. Две её предали в бою, а третья осталась верна ей. Девочка погибла в одном из сражений совсем юной, пронзённая в сердце копьём... </w:t>
        <w:br/>
        <w:t xml:space="preserve">Женщина автоматически указала на левую сторону груди, в область верхушки сердца. Именно туда </w:t>
      </w:r>
      <w:r>
        <w:rPr>
          <w:b/>
          <w:bCs/>
          <w:color w:val="000066"/>
        </w:rPr>
        <w:t>вошло копьё противника.</w:t>
      </w:r>
      <w:r>
        <w:rPr>
          <w:color w:val="000066"/>
        </w:rPr>
        <w:t xml:space="preserve"> На этом месте груди врачи увидели у обследуемой родимое пятно, удивительно напоминавшее шрам от удара на конечником. </w:t>
      </w:r>
    </w:p>
    <w:p>
      <w:pPr>
        <w:pStyle w:val="Normal"/>
        <w:rPr/>
      </w:pPr>
      <w:r>
        <w:rPr>
          <w:color w:val="000066"/>
        </w:rPr>
        <w:t xml:space="preserve">Эта история была рассказана научным руководителем психоэндокринологического центра, доктором медицинских наук А. Белкиным журналисту С. Дёмкину, который написал об этом статью в журнале "Чудеса и приключения". Не могу сказать, что она меня сильно потрясла, сейчас ещё и не такого начитаешься. Но случай не выходил из головы по другой причине. Невозможно было отделаться от мысли, что эта история мне знакома: что-то я о ней слышала или читала. </w:t>
        <w:br/>
        <w:t xml:space="preserve">Покопавшись в домашнем импровиированном "архиве", я нашла сообщение Г. Малиничева о замечательной </w:t>
      </w:r>
      <w:r>
        <w:rPr>
          <w:b/>
          <w:bCs/>
          <w:color w:val="000066"/>
        </w:rPr>
        <w:t>находке археологов</w:t>
      </w:r>
      <w:r>
        <w:rPr>
          <w:color w:val="000066"/>
        </w:rPr>
        <w:t xml:space="preserve"> весной 1997 года. </w:t>
        <w:br/>
        <w:t xml:space="preserve">На восточной окраине Волгограда близ села Покровка обнаружено около сотни древних курганов, отнесённых ко времени проживания на этой территории сарматск их племён, а именно к периоду от IV до III веков до н.э. При раскопках было вскрыто </w:t>
      </w:r>
      <w:r>
        <w:rPr>
          <w:b/>
          <w:bCs/>
          <w:color w:val="000066"/>
        </w:rPr>
        <w:t>захоронёние юной сарматки</w:t>
      </w:r>
      <w:r>
        <w:rPr>
          <w:color w:val="000066"/>
        </w:rPr>
        <w:t xml:space="preserve"> примерно 14 лет; останки были обложены большим количеством бронзовых наконечников от дротиков, колчанами, луками и другим оружием. Характерная изогнутость ног скелета красноречиво свидетельствовала, что погребённая большую часть своего, видимо, не очень радужного детства провела на спинах лошадей. Причиной её гибели, по заключению археологов, стал </w:t>
      </w:r>
      <w:r>
        <w:rPr>
          <w:b/>
          <w:bCs/>
          <w:color w:val="000066"/>
        </w:rPr>
        <w:t>каменный осколок от наконечника копья, обнаруженный в грудной клетке</w:t>
      </w:r>
      <w:r>
        <w:rPr>
          <w:color w:val="000066"/>
        </w:rPr>
        <w:t xml:space="preserve"> погибшей. Следы неоднократных ранений говорили о том, что до своей гибели юная всадница уже не раз побывала в боях. По характеру наконечника историки определили, что он был от длинного копья македонского типа, из чего, видимо, следовало, что последнее сражение отважной амазонки произошло в далёком краю, откуда её привезли для погребения в наши заволжские степи.</w:t>
        <w:br/>
        <w:t xml:space="preserve">Какие поразительные совпадения с рассказом женщины! Но дальше - больше. Спустя несколько дней было вскрыто </w:t>
      </w:r>
      <w:r>
        <w:rPr>
          <w:b/>
          <w:bCs/>
          <w:color w:val="000066"/>
        </w:rPr>
        <w:t>захоронение другой юной амазонки</w:t>
      </w:r>
      <w:r>
        <w:rPr>
          <w:color w:val="000066"/>
        </w:rPr>
        <w:t xml:space="preserve"> - с раздробленным плечом, рёбрами и ногами. Не та ли эта девушка, которая не бросила, подобно двум другим, свою подругу в бою, а разделила с ней её участь? </w:t>
        <w:br/>
        <w:t xml:space="preserve">Одна из могил принадлежала явно знатной особе, видимо, главной жрице и хранительнице традиций племени. В мир иной её сопровождали украшения из бронзы, шаманское ожерелье из кабаньих клыков, сосуды для магических благовоний и, конечно, много оружия. </w:t>
        <w:br/>
        <w:t xml:space="preserve">Трудно не согласиться, что пациентка психоэндокринологического центра словно в фильме озвучила события, происходившие в наших краях в далёком прошлом. Эти находки позволяют сделать вывод, что за несколько столетий до новой эры в наших местах обитали отряды легендарных воительниц. А это время как раз и совпадает с историческими свидетельствами о набегах на античные города амазонок. </w:t>
      </w:r>
    </w:p>
    <w:p>
      <w:pPr>
        <w:pStyle w:val="Normal"/>
        <w:rPr/>
      </w:pPr>
      <w:r>
        <w:rPr>
          <w:color w:val="000066"/>
        </w:rPr>
        <w:t xml:space="preserve">Достоверность фактов о существовании в прошлом амазонок долго и упорно оспаривалась, несмотря на находки археологов в приазовских степях, на юге Украины и других местах. Любые исторические свидетельства о них относились к разряду мифов. </w:t>
        <w:br/>
        <w:t xml:space="preserve">Один из греческих мудрецов дал этим представительницам "слабого пола" такую характеристику: "Они не знакомы с законом, не признают никаких царей, даже великих, своим имуществом считают то, что взяли с поля боя, а в душе не имеют ничего, кроме дерзости, дикости и жестокости. Они мастера метать дротики и добивать противников короткими мечами". </w:t>
        <w:br/>
        <w:t xml:space="preserve">"Отец истории" Геродот рассказывал, как женские конные отряды совершали сокрушительные набеги на греческие города-полисы в Средней Азии и Балканах. Он утверждал, что сарматское слово "амазонка" означало "мужеубийца". По общепринятой версии амазонки жили отдельными кочевыми отрядами, насильно забирая член мужчин, с которыми жили два лунных месяца, после чего их прогоняли или убивали. Мальчиков, рождённых от этого короткого замужества, они отдали в другие племена (по другим источникам - убивали), а дочерей воспитывали с младенчества своими преемницами. Юная сарматка считалась полноправным членом конного отряда лишь тогда, когда на её счету было три убитых ею противника. </w:t>
      </w:r>
    </w:p>
    <w:p>
      <w:pPr>
        <w:pStyle w:val="Normal"/>
        <w:rPr>
          <w:color w:val="000066"/>
        </w:rPr>
      </w:pPr>
      <w:r>
        <w:rPr>
          <w:color w:val="000066"/>
        </w:rPr>
        <w:t xml:space="preserve">В древнеславянском языке был глагол "ягать", который означал "скакать во главе отряда". По одной из версий прообразом сказочной Бабы Яги стала древняя степная всадница, предводительница отряда амазонок. В раскопанных курганах у с. Покровка присутствуют и женские, и мужские захоронения, но если останки мужчин покоились в обрамлении ритуальных горшков и другой простой утвари (за редким исключением, когда присутствовало и оружие), то в погребениях женщин находили в основном оружие для боя и соответствующую одежду - кожаные кавалерийские штаны. Однако, несмотря на воинственность этих отважных сарматских женщин, "слабости" женского пола, видимо, им не были чужды: среди находок есть бусы, браслеты, парфюмерные "коробочки" из раковин, тарелочки для румян... </w:t>
        <w:br/>
        <w:t xml:space="preserve">Складывается впечатление, что жили женщины не отдельным племенем (по крайней мере - в наших местах), а вместе с мужским населением, лишь выделившись в отдельные отряды, подобно нашим современным воинским частям, расположенным у населённых пунктов. </w:t>
      </w:r>
    </w:p>
    <w:p>
      <w:pPr>
        <w:pStyle w:val="Normal"/>
        <w:rPr>
          <w:color w:val="000066"/>
        </w:rPr>
      </w:pPr>
      <w:r>
        <w:rPr>
          <w:color w:val="000066"/>
        </w:rPr>
        <w:t xml:space="preserve">Вспомним, что женщина после лечебного сеанса также рассказывала о временном пребывании у власти в отряде амазонок её отца. Ещё одним доказательством достоверности пережитого ей путешествия в недра родовой памяти является то, что, по мнению историков, отряды амазонок действительно жили по законам каменного века. Их быт состоял из предметов, добытых грабежом или натуральным обменом. </w:t>
        <w:br/>
        <w:t xml:space="preserve">Амазонки никогда не шли в бой в открытую. На то они и женщины. Их набеги отличались всегда внезапностью и сокрушительной молниеносностью. А их далёкие походы по городам античного мира были продиктованы особенностью их образа жизни. Полуголодная жизнь в заволжских степях заставляла их добывать в богатых городах не золото и роскошную утварь, а запасы Продовольствия, в основном хлеб. </w:t>
      </w:r>
    </w:p>
    <w:p>
      <w:pPr>
        <w:pStyle w:val="Normal"/>
        <w:rPr>
          <w:color w:val="000066"/>
        </w:rPr>
      </w:pPr>
      <w:r>
        <w:rPr>
          <w:color w:val="000066"/>
        </w:rPr>
        <w:t xml:space="preserve">Историки полагают, что найденный у с. Покровка некрополь сарматских амазонок создан на священном для племени месте, здесь хоронили знатных особ и героинь-воительниц. </w:t>
        <w:br/>
        <w:t xml:space="preserve">Для нас важен факт, что это священное место находится на территории бывшего Царицына, который раньше был уездным городом нашей Саратовской губернии. </w:t>
        <w:br/>
        <w:t xml:space="preserve">Амазонки исчезли с исторической арены во II в. н.э. Сарматы рассеялись к этому времени на пространстве от Причерноморья до Казахстана. </w:t>
        <w:br/>
        <w:t>Хочется сделать акцент на созвучности названия племени сарматов с названием города Саратов. Созвучность эта слишком очевидна, чтобы её игнорировать. Она давно замечена краеведами, и версия об однокоренном происхождении этих названий имеет право на существование. 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66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45:00Z</dcterms:created>
  <dc:creator>Rodemir</dc:creator>
  <dc:description/>
  <cp:keywords/>
  <dc:language>en-US</dc:language>
  <cp:lastModifiedBy>Rodemir</cp:lastModifiedBy>
  <dcterms:modified xsi:type="dcterms:W3CDTF">2005-05-13T18:46:00Z</dcterms:modified>
  <cp:revision>1</cp:revision>
  <dc:subject/>
  <dc:title>АМАЗОНКИ… В ЗАВОЛЖСКИХ СТЕПЯХ </dc:title>
</cp:coreProperties>
</file>