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1"/>
        <w:rPr>
          <w:color w:val="660000"/>
          <w:sz w:val="36"/>
          <w:szCs w:val="36"/>
        </w:rPr>
      </w:pPr>
      <w:r>
        <w:rPr>
          <w:rFonts w:cs="Verdana" w:ascii="Verdana" w:hAnsi="Verdana"/>
          <w:sz w:val="18"/>
          <w:szCs w:val="18"/>
        </w:rPr>
        <w:t>СЕМЬ ТИПОВ РУК ПО Д'АРТИНЬИ</w:t>
      </w:r>
    </w:p>
    <w:p>
      <w:pPr>
        <w:pStyle w:val="Style15"/>
        <w:spacing w:before="120" w:after="280"/>
        <w:rPr>
          <w:rFonts w:ascii="Arial" w:hAnsi="Arial" w:cs="Arial"/>
          <w:sz w:val="20"/>
          <w:szCs w:val="20"/>
        </w:rPr>
      </w:pPr>
      <w:r>
        <w:rPr>
          <w:rFonts w:cs="Arial" w:ascii="Arial" w:hAnsi="Arial"/>
          <w:b/>
          <w:bCs/>
          <w:sz w:val="20"/>
          <w:szCs w:val="20"/>
        </w:rPr>
        <w:t>ОСНОВЫ ХИРОМАНТИИ</w:t>
        <w:br/>
        <w:t>ТОЛКОВАНИЕ ЗНАКОВ НА РУКАХ</w:t>
        <w:br/>
        <w:t>по индийским и средневековым источникам</w:t>
        <w:br/>
        <w:t>ПРЕДИСЛОВИЕ</w:t>
      </w:r>
    </w:p>
    <w:p>
      <w:pPr>
        <w:pStyle w:val="Normal"/>
        <w:spacing w:before="280" w:after="280"/>
        <w:ind w:left="120" w:right="120" w:hanging="0"/>
        <w:rPr>
          <w:rFonts w:ascii="Arial" w:hAnsi="Arial" w:cs="Arial"/>
          <w:sz w:val="20"/>
          <w:szCs w:val="20"/>
        </w:rPr>
      </w:pPr>
      <w:r>
        <w:rPr>
          <w:rFonts w:cs="Arial" w:ascii="Arial" w:hAnsi="Arial"/>
          <w:sz w:val="20"/>
          <w:szCs w:val="20"/>
        </w:rPr>
        <w:t>"Хиромантия? Что за вздор! Разве можно определить судьбу или характер человека по его руке? Только очень наивные люди могут придавать какое-нибудь значение этим старым предрассудкам! Какой же сознательный человек в наше время может верить в хиромантию и во все эти древние нелепости!" - Такое суровое осуждение, вдобавок произносимое презрительным тоном, не допускающим никаких возражений, можно очень нередко услышать в наш "просвещенный" век.</w:t>
      </w:r>
    </w:p>
    <w:p>
      <w:pPr>
        <w:pStyle w:val="Normal"/>
        <w:spacing w:before="280" w:after="280"/>
        <w:ind w:left="120" w:right="120" w:hanging="0"/>
        <w:rPr>
          <w:rFonts w:ascii="Arial" w:hAnsi="Arial" w:cs="Arial"/>
          <w:sz w:val="20"/>
          <w:szCs w:val="20"/>
        </w:rPr>
      </w:pPr>
      <w:r>
        <w:rPr>
          <w:rFonts w:cs="Arial" w:ascii="Arial" w:hAnsi="Arial"/>
          <w:sz w:val="20"/>
          <w:szCs w:val="20"/>
        </w:rPr>
        <w:t>Попробуем разобрать, насколько справедлив этот строгий приговор: действительно ли хиромантия не имеет за собою никакого разумного основания и правда ли, что все старые предрассудки не заслуживают ничего другого, кроме пренебрежительного отрицания.</w:t>
      </w:r>
    </w:p>
    <w:p>
      <w:pPr>
        <w:pStyle w:val="Normal"/>
        <w:spacing w:before="280" w:after="280"/>
        <w:ind w:left="120" w:right="120" w:hanging="0"/>
        <w:rPr>
          <w:rFonts w:ascii="Arial" w:hAnsi="Arial" w:cs="Arial"/>
          <w:sz w:val="20"/>
          <w:szCs w:val="20"/>
        </w:rPr>
      </w:pPr>
      <w:r>
        <w:rPr>
          <w:rFonts w:cs="Arial" w:ascii="Arial" w:hAnsi="Arial"/>
          <w:sz w:val="20"/>
          <w:szCs w:val="20"/>
        </w:rPr>
        <w:t>Сплошь и рядом слышатся вокруг нас такие фразы: - "Какая у этого человека несимпатичная физиономия!" - "Какой умный лоб! Это должно быть ученый!"- "А вот этот господин, видимо, порядком пожил". - "Все телосложение говорит о наследственном худосочия". - "Тут явные признаки вырождения: посмотрите на склад черепа, на форму ушей!" и т. д. и т. д.</w:t>
      </w:r>
    </w:p>
    <w:p>
      <w:pPr>
        <w:pStyle w:val="Normal"/>
        <w:spacing w:before="280" w:after="280"/>
        <w:ind w:left="120" w:right="120" w:hanging="0"/>
        <w:rPr>
          <w:rFonts w:ascii="Arial" w:hAnsi="Arial" w:cs="Arial"/>
          <w:sz w:val="20"/>
          <w:szCs w:val="20"/>
        </w:rPr>
      </w:pPr>
      <w:r>
        <w:rPr>
          <w:rFonts w:cs="Arial" w:ascii="Arial" w:hAnsi="Arial"/>
          <w:sz w:val="20"/>
          <w:szCs w:val="20"/>
        </w:rPr>
        <w:t>Из этих фраз, столь частых в нашей обыденной жизни, кажется, можно заключить, что все мы признаем существование некоторой связи между психическим миром человека и его внешним видом. Трудно было бы и отрицать это. Кто проведет резкую границу между психической и физической природой человека? Кто может категорически сказать, что такие-то духовные функции нимало не зависят от тех или иных условий организма? Возьмем несколько примеров. Один ваш знакомый всегда отличался уравновешенным, спокойным, уживчивым характером. Но вот получит он катар желудка или болезнь печени, и вы человека не узнаете; характер его совершенно меняется: он становится вспыльчив, резок, раздражителен. Другой - был апатичен, ленив, склонен к меланхолии, но попадает в иную, более удачную, обстановку и делается жизнерадостным, энергичным. В чем же причина? В излечении от малокровия. Третий - человек выдающегося ума и способностей, но стоит ему сильно простудить голову или получить какой-нибудь случайный ушиб, повлиявший на мозг, и счастье, если этот даровитый человек не сделается идиотом.</w:t>
        <w:br/>
        <w:br/>
        <w:t>Итак, кажется, можно признать, что между нашим телом и духом существует несомненная связь и что она отражается на внешнем виде человека, с чем мы все, сознательно или не вполне сознательно, тоже согласны, так как очень часто судим об уме или характере людей по их наружности. Говорю, "не вполне сознательно" потому, что в большинстве случаев мы не даем себе отчета, по каким именно признакам мы вывели свое заключение. Если мы начнем вдумываться в сущность этих признаков, классифицировать их, приводить в систему, наблюдать внимательно и объективно, то наши суждения получат более строгую основу, вероятность ошибок уменьшится, и наблюдения станут зародышем более или менее точною знания в этой мало исследованной области. Таким путем возникли в свое время физиономика и френология, т.е. искусство определять характер человека по чертам его лица и форме черепа. Называю их искусством, а не наукою, потому что слишком малое количество наблюдений, субъективность и отсутствие строгого метода лишают их того значения, которое мы привыкли подразумевать под словом "наука". Эта область знания долго была в загоне. Редко кто из людей, претендующих на звание серьезных ученых, отваживался снисходить до таких "старых суеверий", "пережитков средневекового невежества". Однако, вопрос о вырождении и его признаках заставил снизойти и до френологии. Широкие и методические исследования привели к таким результатам, против которых ныне можно спорить, но презрительно отрицать их вряд ли теперь уже кто-нибудь решится. В таком положении, как недавно находилась френология, еще и ныне находится хиромантия. Но вряд ли можно сомневаться, что взгляд на нее в очень близком будущем значительно изменится. В самом деле, раз признано, что та или иная форма некоторых частей тела (уха, например) служит признаком различных психических особенностей, то почему и форма руки не может служить таким же признаком? Применить точные методы к исследованию соотношений между линиями руки и характером пока еще, кажется, никто из наших современников не решается. А между тем хиромантия, из числа родственных ей искусств, является едва ли не наиболее разработанным и, как читатель увидит из эпиграфа и заключения к настоящей книге, чуть ли не самым древним.</w:t>
      </w:r>
    </w:p>
    <w:p>
      <w:pPr>
        <w:pStyle w:val="Normal"/>
        <w:spacing w:before="280" w:after="280"/>
        <w:ind w:left="120" w:right="120" w:hanging="0"/>
        <w:rPr>
          <w:rFonts w:ascii="Arial" w:hAnsi="Arial" w:cs="Arial"/>
          <w:sz w:val="20"/>
          <w:szCs w:val="20"/>
        </w:rPr>
      </w:pPr>
      <w:r>
        <w:rPr>
          <w:rFonts w:cs="Arial" w:ascii="Arial" w:hAnsi="Arial"/>
          <w:sz w:val="20"/>
          <w:szCs w:val="20"/>
        </w:rPr>
        <w:t>В чем же заключаются причины особого недоверия к хиромантии? "Допустим, - скажут нам, - что между характером и внешностью есть некоторые соотношения; но хиромантия хочет не только их определить, но и предсказывать будущее". - Да, быть может, это и вполне неосновательная претензия с ее стороны. А быть может и нет: если вы по каким-нибудь признакам определили серьезную болезнь в человеке, вы можете сказать, что он недолговечен? Если вы узнали, что человек обладает страшно горячим, несдержанным темпераментом, вы можете сказать, что ему следует опасаться ссор, дуэлей, серьезных неприятностей на эротической почве!? Это ведь будет предсказание, но следует ли относиться к нему с полным недоверием, а тем более с презрением?</w:t>
      </w:r>
    </w:p>
    <w:p>
      <w:pPr>
        <w:pStyle w:val="Normal"/>
        <w:spacing w:before="280" w:after="280"/>
        <w:ind w:left="120" w:right="120" w:hanging="0"/>
        <w:rPr>
          <w:rFonts w:ascii="Arial" w:hAnsi="Arial" w:cs="Arial"/>
          <w:sz w:val="20"/>
          <w:szCs w:val="20"/>
        </w:rPr>
      </w:pPr>
      <w:r>
        <w:rPr>
          <w:rFonts w:cs="Arial" w:ascii="Arial" w:hAnsi="Arial"/>
          <w:sz w:val="20"/>
          <w:szCs w:val="20"/>
        </w:rPr>
        <w:t>"Хиромантия есть очень удобное орудие для шарлатанов". - И это правда. Но какой областью знаний не пользовались шарлатаны, пока она не была достаточно исследована? Химия, перешедшая ныне в область точных наук, не была ли и она в свое время великолепным орудием для всяких изобретателей жизненного элексира, философского камня и т. п.? Мольер в своих беспощадных нападках на современных ему докторов был в значительной степени прав; но станем ли мы отрицать из-за этого медицину? То-то и жаль, что из добросовестных людей пока редко кто хочет взглянуть на хиромантию серьезно, а отмахивается от нее, как от пустого суеверия, дошего до наших дней из тьмы отдаленных веков.</w:t>
      </w:r>
    </w:p>
    <w:p>
      <w:pPr>
        <w:pStyle w:val="Normal"/>
        <w:spacing w:before="280" w:after="280"/>
        <w:ind w:left="120" w:right="120" w:hanging="0"/>
        <w:rPr/>
      </w:pPr>
      <w:r>
        <w:rPr>
          <w:rFonts w:cs="Arial" w:ascii="Arial" w:hAnsi="Arial"/>
          <w:sz w:val="20"/>
          <w:szCs w:val="20"/>
        </w:rPr>
        <w:t>Вправе ли мы, однако, так безусловно отрицать всякие разумные основания у всех верований и преданий, как древних, так и современных, но мало известных нам народов? Если бы всего лишь немного лет тому назад мы прочитали, что какой-нибудь египетский жрец или индийский йоги дал возможность людям видеть сквозь глухую стену, наверное мы сочли бы это старой басней или плодом досужей фантазии увлекающегося автора. А теперь, после открытия рентгеновских лучей, мы, пожалуй, и не счали бы отрицать возможности такого факта. Наше прежнее скептическое отношение к вопросу было бы обусловлено не действительной невозможностью явления, а лишь недостатком наших знаний. Ряд последних открытий в совершенно не известных раньше областях, в особенности сделанное Рентгеном научное открытие громадной важности, сильно расширило наш умственный горизонт, наши представления о возможном и невозможном, и ныне нам пришлось бы устыдиться за свой скептицизм, который мы до сих пор считала вполне научно обоснованным.</w:t>
      </w:r>
    </w:p>
    <w:p>
      <w:pPr>
        <w:pStyle w:val="Normal"/>
        <w:spacing w:before="280" w:after="280"/>
        <w:ind w:left="120" w:right="120" w:hanging="0"/>
        <w:rPr>
          <w:rFonts w:ascii="Arial" w:hAnsi="Arial" w:cs="Arial"/>
          <w:sz w:val="20"/>
          <w:szCs w:val="20"/>
        </w:rPr>
      </w:pPr>
      <w:r>
        <w:rPr>
          <w:rFonts w:cs="Arial" w:ascii="Arial" w:hAnsi="Arial"/>
          <w:sz w:val="20"/>
          <w:szCs w:val="20"/>
        </w:rPr>
        <w:t>Если заглянем в историю человеческих знаний, то найдем очень много случаев, когда явление, считавшееся с научной точки зрения немыслимым, бреднями, суеверием, через некоторое время становилось строго научным фактом. Не так давно еще явления гипнотизма, передача мысли на расстояния, испускание световых лучей магнитом, кристаллами и человеческим телом и т. п. считались лишь плодом расстроенного воображения тех людей, которые отваживались говорить о них. А ныне все это факты, вполне установленные научным путем, факты, сделавшиеся предметом исследований, которые в свою очередь наводят на новые открытия и поднимают завесу над многими неизведанными раньше тайнами природы. Если бы от исследования этих загадочных явлений люди только отмахивались и чурались, как от чего-то недостойного их просвещенного внимания, плохо двигалось бы вперед наше интеллектуальное развитие, слишком бы медленно расширялась область наших знаний. Вряд ли мы сделаем ошибку, если скажем, что самый страшный враг знания - это скептицизм невежества.</w:t>
      </w:r>
    </w:p>
    <w:p>
      <w:pPr>
        <w:pStyle w:val="Normal"/>
        <w:spacing w:before="280" w:after="280"/>
        <w:rPr/>
      </w:pPr>
      <w:r>
        <w:rPr>
          <w:rFonts w:cs="Verdana" w:ascii="Verdana" w:hAnsi="Verdana"/>
          <w:b/>
          <w:bCs/>
          <w:sz w:val="18"/>
        </w:rPr>
        <w:t xml:space="preserve">1. Элементарная (с широкой ладонью) рука. </w:t>
      </w:r>
      <w:r>
        <w:rPr>
          <w:rFonts w:cs="Verdana" w:ascii="Verdana" w:hAnsi="Verdana"/>
          <w:b/>
          <w:bCs/>
          <w:sz w:val="18"/>
          <w:szCs w:val="18"/>
        </w:rPr>
        <w:br/>
      </w:r>
      <w:r>
        <w:rPr>
          <w:rFonts w:cs="Verdana" w:ascii="Verdana" w:hAnsi="Verdana"/>
          <w:sz w:val="18"/>
          <w:szCs w:val="18"/>
        </w:rPr>
        <w:t>Признаки: широкая, толстая ладонь, необычайно жесткая, толстые неповоротливые пальцы и притупленный, отогнутый несколько назад большой палец.</w:t>
      </w:r>
    </w:p>
    <w:p>
      <w:pPr>
        <w:pStyle w:val="Normal"/>
        <w:spacing w:before="280" w:after="280"/>
        <w:rPr>
          <w:rFonts w:ascii="Verdana" w:hAnsi="Verdana" w:cs="Verdana"/>
          <w:sz w:val="18"/>
          <w:szCs w:val="18"/>
        </w:rPr>
      </w:pPr>
      <w:r>
        <w:rPr>
          <w:rFonts w:cs="Verdana" w:ascii="Verdana" w:hAnsi="Verdana"/>
          <w:sz w:val="18"/>
          <w:szCs w:val="18"/>
        </w:rPr>
        <w:t>Основные черты характера: тяжеловесный, ленивый ум, полное равнодушие, бедная духовная деятельность и слабое ленивое воображение. Человек довольствуется малым, не предъявляет к жизни больших требований. Он суеверен, не имеет твердых нравственных устоев, руководствуется догматической моралью религии. Легко поддается отчаянию, разочарованию, как только лишится поддержки близких.</w:t>
      </w:r>
    </w:p>
    <w:p>
      <w:pPr>
        <w:pStyle w:val="Normal"/>
        <w:spacing w:before="280" w:after="280"/>
        <w:rPr/>
      </w:pPr>
      <w:r>
        <w:rPr>
          <w:rFonts w:cs="Verdana" w:ascii="Verdana" w:hAnsi="Verdana"/>
          <w:b/>
          <w:bCs/>
          <w:sz w:val="18"/>
        </w:rPr>
        <w:t>2. Лопатообразная рука (такие же пальцы).</w:t>
      </w:r>
      <w:r>
        <w:rPr>
          <w:rFonts w:cs="Verdana" w:ascii="Verdana" w:hAnsi="Verdana"/>
          <w:sz w:val="18"/>
          <w:szCs w:val="18"/>
        </w:rPr>
        <w:t xml:space="preserve"> </w:t>
        <w:br/>
        <w:t>Такой человек (если особенно большой палец сильно развит) характеризуется решимостью, самосознанием. К жизни предъявляет большие требований, чем предыдущий, и не прочь отказаться от излишеств. Ему присущи: практический ум, любовь к деятельности, прилежание, грубая работа не по нраву, выбирает ремесло, не требующее большой силы. Отличается верностью, постоянством в любви, но не по недостатку впечатлительности, а по привычке и чувству долга. Любовь к комфорту, блеску - если последние не вполне бесполезны.</w:t>
      </w:r>
    </w:p>
    <w:p>
      <w:pPr>
        <w:pStyle w:val="Normal"/>
        <w:spacing w:before="280" w:after="280"/>
        <w:rPr/>
      </w:pPr>
      <w:r>
        <w:rPr>
          <w:rFonts w:cs="Verdana" w:ascii="Verdana" w:hAnsi="Verdana"/>
          <w:b/>
          <w:bCs/>
          <w:sz w:val="18"/>
        </w:rPr>
        <w:t>3. Артистическая (коническая) рука</w:t>
      </w:r>
      <w:r>
        <w:rPr>
          <w:rFonts w:cs="Verdana" w:ascii="Verdana" w:hAnsi="Verdana"/>
          <w:sz w:val="18"/>
          <w:szCs w:val="18"/>
        </w:rPr>
        <w:t xml:space="preserve">. </w:t>
        <w:br/>
        <w:t>Конические заостренные пальцы с продолговатыми ногтями.</w:t>
      </w:r>
    </w:p>
    <w:p>
      <w:pPr>
        <w:pStyle w:val="Normal"/>
        <w:spacing w:before="280" w:after="280"/>
        <w:rPr>
          <w:rFonts w:ascii="Verdana" w:hAnsi="Verdana" w:cs="Verdana"/>
          <w:sz w:val="18"/>
          <w:szCs w:val="18"/>
        </w:rPr>
      </w:pPr>
      <w:r>
        <w:rPr>
          <w:rFonts w:cs="Verdana" w:ascii="Verdana" w:hAnsi="Verdana"/>
          <w:sz w:val="18"/>
          <w:szCs w:val="18"/>
        </w:rPr>
        <w:t xml:space="preserve">Если такая рука коротка и толста и большой палец на ней сильно развит - человек стремиться стать богатым, счастливым и знаменитым. Кроме того в нем можно предположить хитрость и способность составлять проекты. Владельцу артистической руки свойственно вдохновение, отвращение к механической работе, регулярной деятельности. У него чувство необыкновенно преобладает над рассудком. Он не размышляет, не вдумывается в явления и довольствуется внешней стороной жизни. На него не действует форма, внешность, судит людей по одежде, обстановке в доме. Мечтает о свободе, любит отдых, перемену во всем, ищет новые знакомства, скучно долго жить на одном месте. Легко увлекается, часто поступает эксцентрично. Поверхностен и непостоянен в любви, не способен подчиниться однообразному режиму семейной жизни. Не имеет твердых устоев (нравственных), требует новых и новых развлечений, удовольствий, крайне не умерен в наслаждениях. </w:t>
        <w:br/>
        <w:t>Это - артистическая натура, живущая только ради искусства и для удовлетворения собственных потребностей.</w:t>
      </w:r>
    </w:p>
    <w:p>
      <w:pPr>
        <w:pStyle w:val="Normal"/>
        <w:spacing w:before="280" w:after="280"/>
        <w:rPr>
          <w:rFonts w:ascii="Verdana" w:hAnsi="Verdana" w:cs="Verdana"/>
          <w:sz w:val="18"/>
          <w:szCs w:val="18"/>
        </w:rPr>
      </w:pPr>
      <w:r>
        <w:rPr>
          <w:rFonts w:cs="Verdana" w:ascii="Verdana" w:hAnsi="Verdana"/>
          <w:sz w:val="18"/>
          <w:szCs w:val="18"/>
        </w:rPr>
        <w:t>'Рука удовольствий' грубее артистической руки. Пальцы толсты, хотя заострены, ногти на них грубее и не имеют изящной миндалевидной формы. \</w:t>
      </w:r>
    </w:p>
    <w:p>
      <w:pPr>
        <w:pStyle w:val="Normal"/>
        <w:spacing w:before="280" w:after="280"/>
        <w:rPr>
          <w:rFonts w:ascii="Verdana" w:hAnsi="Verdana" w:cs="Verdana"/>
          <w:sz w:val="18"/>
          <w:szCs w:val="18"/>
        </w:rPr>
      </w:pPr>
      <w:r>
        <w:rPr>
          <w:rFonts w:cs="Verdana" w:ascii="Verdana" w:hAnsi="Verdana"/>
          <w:sz w:val="18"/>
          <w:szCs w:val="18"/>
        </w:rPr>
        <w:t>Характерны: чувственность, себялюбие, лень, цинизм, эксцентричность, расточительность, умственная несамостоятельность, страсть к удовольствиям и мишурному блеску, склонность ко лжи.</w:t>
      </w:r>
    </w:p>
    <w:p>
      <w:pPr>
        <w:pStyle w:val="Normal"/>
        <w:spacing w:before="280" w:after="280"/>
        <w:rPr/>
      </w:pPr>
      <w:r>
        <w:rPr>
          <w:rFonts w:cs="Verdana" w:ascii="Verdana" w:hAnsi="Verdana"/>
          <w:b/>
          <w:bCs/>
          <w:sz w:val="18"/>
        </w:rPr>
        <w:t>4. Практическая рука</w:t>
      </w:r>
      <w:r>
        <w:rPr>
          <w:rFonts w:cs="Verdana" w:ascii="Verdana" w:hAnsi="Verdana"/>
          <w:sz w:val="18"/>
          <w:szCs w:val="18"/>
        </w:rPr>
        <w:t xml:space="preserve"> (узловатая) бывает чаще большой, чем маленькой. Четырехугольные пальцы с сильно развитыми суставами, большой палец развит, ладонь выгнута и довольно жесткая.</w:t>
      </w:r>
    </w:p>
    <w:p>
      <w:pPr>
        <w:pStyle w:val="Normal"/>
        <w:spacing w:before="280" w:after="280"/>
        <w:rPr>
          <w:rFonts w:ascii="Verdana" w:hAnsi="Verdana" w:cs="Verdana"/>
          <w:sz w:val="18"/>
          <w:szCs w:val="18"/>
        </w:rPr>
      </w:pPr>
      <w:r>
        <w:rPr>
          <w:rFonts w:cs="Verdana" w:ascii="Verdana" w:hAnsi="Verdana"/>
          <w:sz w:val="18"/>
          <w:szCs w:val="18"/>
        </w:rPr>
        <w:t>Человеку с такими руками свойственны те черты, которых не хватает предыдущему типу. Выдержка, терпение, настойчивость, любовь к порядку и приличию. Склонность к организаторской и регулирующей деятельности. Все подчиняет долгу, не понимает, что значит действовать под влиянием чувств, всякий поступок подчиняется рассудку. Сильному, энергичному духу не достает размаха. Педантичны.</w:t>
      </w:r>
    </w:p>
    <w:p>
      <w:pPr>
        <w:pStyle w:val="Normal"/>
        <w:spacing w:before="280" w:after="280"/>
        <w:rPr/>
      </w:pPr>
      <w:r>
        <w:rPr>
          <w:rFonts w:cs="Verdana" w:ascii="Verdana" w:hAnsi="Verdana"/>
          <w:b/>
          <w:bCs/>
          <w:sz w:val="18"/>
        </w:rPr>
        <w:t xml:space="preserve">5. Философская рука. </w:t>
      </w:r>
      <w:r>
        <w:rPr>
          <w:rFonts w:cs="Verdana" w:ascii="Verdana" w:hAnsi="Verdana"/>
          <w:sz w:val="18"/>
          <w:szCs w:val="18"/>
        </w:rPr>
        <w:br/>
        <w:t xml:space="preserve">Кисть большой и средней величины, пальцы узловаты, ногтевой сустав наполовину конусообразен, имеет пальцевидную форму. Оба сустава большого пальца имеют одинаковую длину и ширину, что указывает на равномерное развитие силы суждения и воли. Ценит истину выше красоты, сущность предпочитает форме, интересуется причинами. </w:t>
        <w:br/>
        <w:t>Узлы - способность точно взвешивать, рассчитывать. Конусообразное заострение пальцев - любовь к поэзии. Сочетание этих качеств - способность к метафизике, философии. Не принимает на веру ни одной идеи, взвешивает, анализирует. Понимают всех типов людей, кроме артистического (те им не симпатичны).</w:t>
      </w:r>
    </w:p>
    <w:p>
      <w:pPr>
        <w:pStyle w:val="Normal"/>
        <w:spacing w:before="280" w:after="280"/>
        <w:rPr/>
      </w:pPr>
      <w:r>
        <w:rPr>
          <w:rFonts w:cs="Verdana" w:ascii="Verdana" w:hAnsi="Verdana"/>
          <w:b/>
          <w:bCs/>
          <w:sz w:val="18"/>
        </w:rPr>
        <w:t xml:space="preserve">6. Духовная (психическая) рука </w:t>
      </w:r>
      <w:r>
        <w:rPr>
          <w:rFonts w:cs="Verdana" w:ascii="Verdana" w:hAnsi="Verdana"/>
          <w:sz w:val="18"/>
          <w:szCs w:val="18"/>
        </w:rPr>
        <w:t xml:space="preserve">- встречается редко. </w:t>
        <w:br/>
        <w:t>Это - маленькая, нежная рука с гладкими стройными пальцами, тонкая, довольно длинные ногтевые суставы заострены, большой палец узкий и хорошо сформирован.</w:t>
      </w:r>
    </w:p>
    <w:p>
      <w:pPr>
        <w:pStyle w:val="Normal"/>
        <w:spacing w:before="280" w:after="280"/>
        <w:rPr>
          <w:rFonts w:ascii="Verdana" w:hAnsi="Verdana" w:cs="Verdana"/>
          <w:sz w:val="18"/>
          <w:szCs w:val="18"/>
        </w:rPr>
      </w:pPr>
      <w:r>
        <w:rPr>
          <w:rFonts w:cs="Verdana" w:ascii="Verdana" w:hAnsi="Verdana"/>
          <w:sz w:val="18"/>
          <w:szCs w:val="18"/>
        </w:rPr>
        <w:t>Во всех помыслах и поступках руководствуется высокими духовными идеалами. Обычно остаются непонятыми и гибнут вследствие своей феноменальной непрактичности.</w:t>
      </w:r>
    </w:p>
    <w:p>
      <w:pPr>
        <w:pStyle w:val="Normal"/>
        <w:spacing w:before="280" w:after="280"/>
        <w:rPr/>
      </w:pPr>
      <w:r>
        <w:rPr>
          <w:rFonts w:cs="Verdana" w:ascii="Verdana" w:hAnsi="Verdana"/>
          <w:b/>
          <w:bCs/>
          <w:sz w:val="18"/>
        </w:rPr>
        <w:t>7. Смешанная рука</w:t>
      </w:r>
      <w:r>
        <w:rPr>
          <w:rFonts w:cs="Verdana" w:ascii="Verdana" w:hAnsi="Verdana"/>
          <w:sz w:val="18"/>
          <w:szCs w:val="18"/>
        </w:rPr>
        <w:t xml:space="preserve"> - у громадного большинства люд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03:00Z</dcterms:created>
  <dc:creator>vampire-095</dc:creator>
  <dc:description/>
  <dc:language>en-US</dc:language>
  <cp:lastModifiedBy>vampire-095</cp:lastModifiedBy>
  <dcterms:modified xsi:type="dcterms:W3CDTF">2005-03-21T21:03:00Z</dcterms:modified>
  <cp:revision>1</cp:revision>
  <dc:subject/>
  <dc:title>СЕМЬ ТИПОВ РУК ПО Д'АРТИНЬИ</dc:title>
</cp:coreProperties>
</file>