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Рисунок 1. </w:t>
        <w:br/>
        <w:t xml:space="preserve">Эзотерика. Том1. Хирология. </w:t>
        <w:br/>
        <w:t xml:space="preserve">Учебный курс Мюнхенского Института Парапсихологии. </w:t>
        <w:br/>
        <w:t xml:space="preserve">Москва Воскрескнье 1993г. (Издательство «Русский капитал» 1991) </w:t>
        <w:br/>
        <w:br/>
        <w:t xml:space="preserve">То с чего нужно начинать. </w:t>
        <w:br/>
        <w:t xml:space="preserve">Это на самом деле учебник. Причём отражающий самые современные направления в хирологии. </w:t>
        <w:br/>
        <w:t xml:space="preserve">Включает в себя тесты, упражнения, таблицы. Плюс ко всему - шаблоны для измерения шкалы времени на основных линиях для 5 или 6 размеров рук. Эти шаблоны можно вырезать и прикладывать к рукам. </w:t>
        <w:br/>
        <w:t xml:space="preserve">Одна из немногих книг, рассматривающих хирологию как науку. </w:t>
        <w:br/>
        <w:t xml:space="preserve">В общем, эту книгу можно смело назвать основной и даже настольной книгой хиролога. </w:t>
        <w:br/>
        <w:br/>
        <w:t xml:space="preserve">Рисунок 2. </w:t>
        <w:br/>
        <w:t xml:space="preserve">Каиро, он же Хейро, он же Киро и Хиро, он же Льюис Хамон. </w:t>
        <w:br/>
        <w:t xml:space="preserve">«Книга о судьбе и счастье». </w:t>
        <w:br/>
        <w:t xml:space="preserve">Издательства могут быть разными, как и обложки. </w:t>
        <w:br/>
        <w:br/>
        <w:t xml:space="preserve">Эта книга часто входит в различные сборники гаданий, и т.п. </w:t>
        <w:br/>
        <w:t xml:space="preserve">Учит не зубрить, но проникать в сам принцип хирологии. </w:t>
        <w:br/>
        <w:t xml:space="preserve">На мой взгляд, никто не описывает саму суть этой науки так ясно и понятно как Льюис Хамон. </w:t>
        <w:br/>
        <w:t xml:space="preserve">Разве что Б.А. Мертц. </w:t>
        <w:br/>
        <w:br/>
        <w:t xml:space="preserve">Рисунок 3. </w:t>
        <w:br/>
        <w:t xml:space="preserve">Бернд А. Мертц. </w:t>
        <w:br/>
        <w:t xml:space="preserve">«Сила предсказания руки» </w:t>
        <w:br/>
        <w:t xml:space="preserve">Москва, издательство «Аквариум» 1996. </w:t>
        <w:br/>
        <w:br/>
        <w:t xml:space="preserve">Очень объёмный материал, лёгкое и доступное описание, также как и предыдущая книга широко раскрывет саму систему хирологии, помогаюет понять её законы. </w:t>
        <w:br/>
        <w:t xml:space="preserve">Более современно, чем Каиро. </w:t>
        <w:br/>
        <w:br/>
        <w:t xml:space="preserve">Рисунок 4. </w:t>
        <w:br/>
        <w:t xml:space="preserve">Сочинения А.Дебарроля. </w:t>
        <w:br/>
        <w:t xml:space="preserve">«Тайны руки» </w:t>
        <w:br/>
        <w:t xml:space="preserve">Издания, как и у Каиро встречаются разные, но лучше читать на русском языке (в том смысле, что есть издания1868 года с различными «ять» и т.п. :-)) </w:t>
        <w:br/>
        <w:br/>
        <w:t xml:space="preserve">Это классика, как и следующая книга ( Рисунок 5.). </w:t>
        <w:br/>
        <w:t xml:space="preserve">Обе эти книги можно читать параллельно с предыдущими или после них, но прежде чем перейти к современным книгам. </w:t>
        <w:br/>
        <w:t xml:space="preserve">И, хотя описание там довольно расплывчатое и уже не во всём соответствующее действительности, читать их, на мой взгляд, всё же нужно, хотя бы для того, чтобы почувствовать с чего всё начиналось и как всё развивалось. </w:t>
        <w:br/>
        <w:br/>
        <w:t xml:space="preserve">Рисунок 5. </w:t>
        <w:br/>
        <w:t xml:space="preserve">Сочинения Д.Б. Дэля </w:t>
        <w:br/>
        <w:t xml:space="preserve">«Основы хиромантии» </w:t>
        <w:br/>
        <w:t xml:space="preserve">Р.О. «Золотое кольцо» Москва 1990. </w:t>
        <w:br/>
        <w:br/>
        <w:t xml:space="preserve">Эту книгу легко найти в электронном виде. Кроме того, что я уже написала выше могу добавить, что в ней имеются ещё и знаки на ногах. </w:t>
        <w:br/>
        <w:br/>
        <w:t xml:space="preserve">Рисунок 6. </w:t>
        <w:br/>
        <w:t xml:space="preserve">Вильям Г.Бенхам. </w:t>
        <w:br/>
        <w:t xml:space="preserve">«Законы научного чтения руки». </w:t>
        <w:br/>
        <w:t xml:space="preserve">Алетейа, Москва 1998. </w:t>
        <w:br/>
        <w:br/>
        <w:t xml:space="preserve">Могу сказать только одно: </w:t>
        <w:br/>
        <w:t xml:space="preserve">Всем книгам книга и всем учебникам учебник. :-) </w:t>
        <w:br/>
        <w:t xml:space="preserve">Единственное «но» - это то, что книга переведена на русский язык с опазданием на 45 лет. </w:t>
        <w:br/>
        <w:t xml:space="preserve">Но если учесть то, насколько мы сами отстаём от запада - можно закрыть глаза и на это. </w:t>
        <w:br/>
        <w:br/>
        <w:t xml:space="preserve">Рисунок 7. </w:t>
        <w:br/>
        <w:t xml:space="preserve">Ю. Кестлер. </w:t>
        <w:br/>
        <w:t xml:space="preserve">«Хиромантия (полный курс). Тайны руки» </w:t>
        <w:br/>
        <w:t xml:space="preserve">Издательство «Келвори ЛТД» Москва1996 </w:t>
        <w:br/>
        <w:br/>
        <w:t xml:space="preserve">Первая стоящая книга о хирологии, которая официально появилась в России. </w:t>
        <w:br/>
        <w:t xml:space="preserve">Лично для меня эта книга была сродни газете «Искра» для рабочих и крестьян во времена революции. </w:t>
        <w:br/>
        <w:t xml:space="preserve">Впервые её издал журнал «Студенческий меридиан» в 1992 году. </w:t>
        <w:br/>
        <w:t xml:space="preserve">На самом деле полный курс. Правда тоже старовато. </w:t>
        <w:br/>
        <w:br/>
        <w:t xml:space="preserve">Рисунок 8. </w:t>
        <w:br/>
        <w:t xml:space="preserve">Саша Фентон и Малькольм Райт. </w:t>
        <w:br/>
        <w:t xml:space="preserve">«Хиромантия» </w:t>
        <w:br/>
        <w:t xml:space="preserve">БММ АО, Москва 1997 </w:t>
        <w:br/>
        <w:br/>
        <w:t xml:space="preserve">Лучший подарок хироманту. </w:t>
        <w:br/>
        <w:t xml:space="preserve">Пусть не так много нового, не так объёмно, но так красиво… </w:t>
        <w:br/>
        <w:t xml:space="preserve">Много иллюстраций и объяснений. </w:t>
        <w:br/>
        <w:t xml:space="preserve">Качество бумаги, оформление и всё остальное такое приятное, что не смотря ни на что, она стала моей любимой книгой. </w:t>
        <w:br/>
        <w:t xml:space="preserve">Сам текст изложен с такой душой, что забываешь о том, что хиромантия – это что-то запрещённое церковью. </w:t>
        <w:br/>
        <w:br/>
        <w:t xml:space="preserve">Рисунок 9. </w:t>
        <w:br/>
        <w:t xml:space="preserve">Ричард Вебстер </w:t>
        <w:br/>
        <w:t xml:space="preserve">«Чтение ладони для начинающих. Предсказание судьбы.» </w:t>
        <w:br/>
        <w:t xml:space="preserve">Издательство «Торговый дом Гранд» Москва 2000 </w:t>
        <w:br/>
        <w:br/>
        <w:t xml:space="preserve">Американский свежий взгляд. Очень актуально, доступно и интересно. </w:t>
        <w:br/>
        <w:t xml:space="preserve">Много нового. </w:t>
        <w:br/>
        <w:t xml:space="preserve">Правда их взгляд –это их взгляд. Например: «Такой маленький выигрыш в лото, как 1000$, безусловно не отразится на руке человека.» </w:t>
        <w:br/>
        <w:t xml:space="preserve">:-) </w:t>
        <w:br/>
        <w:t xml:space="preserve">И всё это надо учитывать. </w:t>
        <w:br/>
        <w:br/>
        <w:t xml:space="preserve">Рисунок 10. </w:t>
        <w:br/>
        <w:t xml:space="preserve">Натаниэль Альтман. </w:t>
        <w:br/>
        <w:t xml:space="preserve">"Хиромантия. Иллюстрированная энциклопедия". </w:t>
        <w:br/>
        <w:t xml:space="preserve">АЙРИС-пресс 2001 </w:t>
        <w:br/>
        <w:t xml:space="preserve">Москва. </w:t>
        <w:br/>
        <w:br/>
        <w:t xml:space="preserve">Очень интересно и есть много новых вещей. Плюс китайская и индийская хиомантия. Объём просто огромный, на каждой странице информации больше, чем в иных книгах. </w:t>
        <w:br/>
        <w:br/>
        <w:t xml:space="preserve">Рисунок 11. </w:t>
        <w:br/>
        <w:t xml:space="preserve">Катрин Д*Амеркур </w:t>
        <w:br/>
        <w:t xml:space="preserve">«Хирология» </w:t>
        <w:br/>
        <w:t xml:space="preserve">Издательство «София» Киев 1998. </w:t>
        <w:br/>
        <w:br/>
        <w:t xml:space="preserve">Довольно современно, просто и ясно. Объёмней Вебстера. </w:t>
        <w:br/>
        <w:br/>
        <w:t xml:space="preserve">Рисунок 12. </w:t>
        <w:br/>
        <w:t xml:space="preserve">Марсель Брокман. </w:t>
        <w:br/>
        <w:t xml:space="preserve">«Хиромантия. Хирология». </w:t>
        <w:br/>
        <w:t xml:space="preserve">Издательство «Торговый дом Гранд» Москва 1997. </w:t>
        <w:br/>
        <w:br/>
        <w:t xml:space="preserve">Тоже чётко и доступно. Правда несколько противоречит другим авторам. </w:t>
        <w:br/>
        <w:t xml:space="preserve">Неплохая идея систематизировать топографическое исследование руки. </w:t>
        <w:br/>
        <w:t xml:space="preserve">Эту книгу, как и все следующии можно читать уже накладывая на свой опыт, сравнивая и т.д. </w:t>
        <w:br/>
        <w:t xml:space="preserve">Как бы для общего развития. </w:t>
        <w:br/>
        <w:br/>
        <w:t xml:space="preserve">Рисунок 13. </w:t>
        <w:br/>
        <w:t xml:space="preserve">Эльвира Самофалова </w:t>
        <w:br/>
        <w:t xml:space="preserve">«Хиромантия или судьба на ладони» </w:t>
        <w:br/>
        <w:t xml:space="preserve">Кишинёв «Переодика» 1990. </w:t>
        <w:br/>
        <w:br/>
        <w:t xml:space="preserve">Очень много конкретных пояснений, несколько систематизированный подход, но и много разногласий. </w:t>
        <w:br/>
        <w:br/>
        <w:t xml:space="preserve">Рисунок 14. </w:t>
        <w:br/>
        <w:t xml:space="preserve">А.Г. Халмуратов </w:t>
        <w:br/>
        <w:t xml:space="preserve">«Хиромантия. Хирология» </w:t>
        <w:br/>
        <w:t xml:space="preserve">Москва Издательство «Прометей» МГПИ им. В.И. Ленина 1990 </w:t>
        <w:br/>
        <w:br/>
        <w:t xml:space="preserve">Несколько математический, зато чёткий подход. </w:t>
        <w:br/>
        <w:br/>
        <w:t xml:space="preserve">Рисунок 15. </w:t>
        <w:br/>
        <w:t xml:space="preserve">В.А. Вреде </w:t>
        <w:br/>
        <w:t xml:space="preserve">«Хирология» </w:t>
        <w:br/>
        <w:t xml:space="preserve">Издательство «Келвори ЛТД» Москва1996 </w:t>
        <w:br/>
        <w:br/>
        <w:t xml:space="preserve">Часто встречается в электронном виде. </w:t>
        <w:br/>
        <w:t xml:space="preserve">Мало нового( 1927 год :-) ), но много интересного и полезного, особенно системы исчисления времени. </w:t>
        <w:br/>
        <w:t xml:space="preserve">Я, например, использую такую же методику измерения линии судьбы. </w:t>
        <w:br/>
        <w:br/>
        <w:t xml:space="preserve">Рисунок 16. </w:t>
        <w:br/>
        <w:t xml:space="preserve">Леонид Зданович </w:t>
        <w:br/>
        <w:t xml:space="preserve">«Книга гаданий» </w:t>
        <w:br/>
        <w:t xml:space="preserve">Москва «Рипол Классик» 1998. </w:t>
        <w:br/>
        <w:t xml:space="preserve">Всё хорошо, но мало. Правда без демагогии. </w:t>
        <w:br/>
        <w:br/>
        <w:t xml:space="preserve">Рисунок 17. </w:t>
        <w:br/>
        <w:t xml:space="preserve">А.Ю. Морунов </w:t>
        <w:br/>
        <w:t xml:space="preserve">«Хиромантия или Тайны руки». </w:t>
        <w:br/>
        <w:t xml:space="preserve">Тольятти Издательство «Формат», пп «Современник»1995. </w:t>
        <w:br/>
        <w:br/>
        <w:t xml:space="preserve">По-моему откуда-то списано. </w:t>
        <w:br/>
        <w:t xml:space="preserve">:-) или нет… </w:t>
        <w:br/>
        <w:t xml:space="preserve">Но кое-что интересное, при желании, можно найти. </w:t>
        <w:br/>
        <w:br/>
        <w:t xml:space="preserve">Рисунок 18. </w:t>
        <w:br/>
        <w:t xml:space="preserve">«Хирософия» </w:t>
        <w:br/>
        <w:t xml:space="preserve">Издание редакции «Нового журнала Иностранной литературы» (О.И. Булгакова) </w:t>
        <w:br/>
        <w:t xml:space="preserve">С.-Петербург 1904. </w:t>
        <w:br/>
        <w:br/>
        <w:t xml:space="preserve">Также, как и в предыдущей книге можно откопать что-то интересное. </w:t>
        <w:br/>
        <w:t xml:space="preserve">Хотя логика явно куда-то спряталась. Приложенный атлас вызывает столько же интереса, сколько и вопросов. </w:t>
        <w:br/>
        <w:br/>
        <w:t xml:space="preserve">Рисунок 19. </w:t>
        <w:br/>
        <w:t xml:space="preserve">Автора нет :-) </w:t>
        <w:br/>
        <w:t xml:space="preserve">«Хиромантия» </w:t>
        <w:br/>
        <w:t xml:space="preserve">Репринтное воспроизведение издания 1918 года. </w:t>
        <w:br/>
        <w:t xml:space="preserve">Рига «Спридитис» 1990. </w:t>
        <w:br/>
        <w:br/>
        <w:t xml:space="preserve">Вы когда-нибудь списывали у соседа по парте? Добавляли пару своих слов или, что гораздо легче, выкидывали пару соседских и думали, что учитель не заметит? </w:t>
        <w:br/>
        <w:t xml:space="preserve">В общем списанная предыдущая книга + срисованный атлас. </w:t>
        <w:br/>
        <w:br/>
        <w:t xml:space="preserve">Рисунок 20. </w:t>
        <w:br/>
        <w:t xml:space="preserve">К.С. Кузубова </w:t>
        <w:br/>
        <w:t xml:space="preserve">«Судьба на руке» Заметки о хиромантии. </w:t>
        <w:br/>
        <w:t xml:space="preserve">ТОО «Природа и человек» Москва 1995. </w:t>
        <w:br/>
        <w:br/>
        <w:t xml:space="preserve">Таких книг просто море и больше я их перечислять не буду. </w:t>
        <w:br/>
        <w:t xml:space="preserve">Раньше покупала, теперь даже для коллекции брать не хочется. </w:t>
        <w:br/>
        <w:t xml:space="preserve">Ну, в принципе, в поезде почитать можно. </w:t>
        <w:br/>
        <w:br/>
        <w:t xml:space="preserve">Рисунок 21. </w:t>
        <w:br/>
        <w:t xml:space="preserve">Рита Робинсон. </w:t>
        <w:br/>
        <w:t xml:space="preserve">"Чтение по руке". </w:t>
        <w:br/>
        <w:t xml:space="preserve">ЭКСМО-пресс 2001 </w:t>
        <w:br/>
        <w:t xml:space="preserve">Москва. </w:t>
        <w:br/>
        <w:br/>
        <w:t xml:space="preserve">Только для начинающих. Есть пара-тройка интересных вещей, но вместе с тем есть и прямопротивоположные хирологии суждения, например о начале линии Сердца. Крупный шрифт, хорошая бумага и мало смысла. Единственный плюс - современность взглядов. </w:t>
        <w:br/>
        <w:br/>
        <w:t xml:space="preserve">Рисунок 22. </w:t>
        <w:br/>
        <w:t xml:space="preserve">Профессор Папюс </w:t>
        <w:br/>
        <w:t xml:space="preserve">«Хиромантия» </w:t>
        <w:br/>
        <w:t xml:space="preserve">Москва 1990. </w:t>
        <w:br/>
        <w:br/>
        <w:t xml:space="preserve">Столько отсебятины…и очень нудно. Может быть не все так считают, но это моё личное мнение. </w:t>
        <w:br/>
        <w:br/>
        <w:t xml:space="preserve">Рисунок 23. </w:t>
        <w:br/>
        <w:t xml:space="preserve">А.Супрычёв. (Десни). </w:t>
        <w:br/>
        <w:t xml:space="preserve">Золотые нити судьбы. </w:t>
        <w:br/>
        <w:t xml:space="preserve">София ИД "Гелиос" </w:t>
        <w:br/>
        <w:t xml:space="preserve">Москва 2001. </w:t>
        <w:br/>
        <w:t xml:space="preserve">Самое интересное и современное, что я читала за последние пару лет. </w:t>
        <w:br/>
        <w:t xml:space="preserve">Необыкновенно свежий взгляд и реальный подход. Нестандартная классификация знаков и символов. </w:t>
        <w:br/>
        <w:t xml:space="preserve">Читается легко и доступно, так что - мои рекомендации тем, кто уже ознакомился с основами хирологии. </w:t>
        <w:br/>
        <w:br/>
        <w:t xml:space="preserve">Рисунок 24. </w:t>
        <w:br/>
        <w:t xml:space="preserve">Йотис Сарасвати Л.Р.Чавдхри. </w:t>
        <w:br/>
        <w:t xml:space="preserve">Полная астрохиромантия. </w:t>
        <w:br/>
        <w:t xml:space="preserve">ООО "Читра" Москва 2002. </w:t>
        <w:br/>
        <w:t xml:space="preserve">3 части.(Встречаются разные издания, недавно все 3 части вышли в одной книге с твёрдой обложкой). </w:t>
        <w:br/>
        <w:br/>
        <w:t xml:space="preserve">Не рекомендую начинающим. </w:t>
        <w:br/>
        <w:t xml:space="preserve">Нужно читать с учебником по астрологии и с уже составленными гороскопами для проверки. Сама идея безумно интересна, но из-за отсутствия другой литературы эту книгу не с чем сравнивать, а доверять с закрытыми глазами нельзя ничему. Тем более, что сама </w:t>
        <w:br/>
        <w:t xml:space="preserve">интерпретация знаков безнадёжно устаревшая. </w:t>
        <w:br/>
        <w:br/>
        <w:t xml:space="preserve">Кроме вышеперечисленных книг имеется масса литературы в виде различных «Энциклопедий гадания», «Звёзд и судеб», «Сонников и предсказаний»…и т.д. и т.п… </w:t>
        <w:br/>
        <w:t xml:space="preserve">Покупать их из-за пары страничек с прописными истинами, на мой взгляд, не стоит. </w:t>
        <w:br/>
        <w:t xml:space="preserve">Кстати о страничках. </w:t>
        <w:br/>
        <w:t>Единственное, что заслуживает уважения – это статьи известного российского хиролога Владимира Финогеева в журнале «7 дне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4:07:00Z</dcterms:created>
  <dc:creator>vampire-095</dc:creator>
  <dc:description/>
  <dc:language>en-US</dc:language>
  <cp:lastModifiedBy>vampire-095</cp:lastModifiedBy>
  <dcterms:modified xsi:type="dcterms:W3CDTF">2005-03-25T14:14:00Z</dcterms:modified>
  <cp:revision>2</cp:revision>
  <dc:subject/>
  <dc:title>Рисунок 1</dc:title>
</cp:coreProperties>
</file>