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</w:tblGrid>
      <w:tr>
        <w:trPr>
          <w:trHeight w:val="374" w:hRule="atLeast"/>
        </w:trPr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00" w:type="dxa"/>
        <w:jc w:val="center"/>
        <w:tblInd w:w="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8700"/>
      </w:tblGrid>
      <w:tr>
        <w:trPr/>
        <w:tc>
          <w:tcPr>
            <w:tcW w:w="8700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к сделать отпечатки рук</w:t>
            </w:r>
          </w:p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1"/>
                <w:szCs w:val="21"/>
              </w:rPr>
              <w:t xml:space="preserve">Очень удобно рассматривать линии, знаки, холмы и строение рук по отпечаткам. К тому же отпечатки рук, сделанные с промежутком в несколько лет позволяют наблюдать за изменением линий и знаков. </w:t>
              <w:br/>
              <w:br/>
              <w:t xml:space="preserve">Ниже я привожу два наиболее хороших способа. Первый – это старый способ с использованием бумаги, второй – более современный и удобный – с помощью сканера. Преимуществом сканера является то, что изображение можно сделать цветным, а также появляется возможность сделать отпечаток внешней стороны руки, что очень важно. </w:t>
              <w:br/>
              <w:br/>
              <w:t xml:space="preserve">Общее правило для обоих способов: </w:t>
              <w:br/>
              <w:t xml:space="preserve">1. Руки надо тщательно вымыть с мылом и насухо вытереть полотенцем. </w:t>
              <w:br/>
              <w:t xml:space="preserve">2. Рука должна лежать свободно. </w:t>
              <w:br/>
              <w:t xml:space="preserve">Не нужно специально сжимать пальцы или растопыривть их. </w:t>
              <w:br/>
              <w:t xml:space="preserve">3. Абсолютно не шевелить рукой во время сканирования или оттиска. </w:t>
              <w:br/>
              <w:t xml:space="preserve">4. Желательно снять кольца, особенно при использовании первого способа. </w:t>
              <w:br/>
              <w:t xml:space="preserve">5. По окончании процедуры проследить, чтобы все линии и знаки чётко отпечатались. При необходимости повторить всё сначала. </w:t>
              <w:br/>
              <w:br/>
              <w:t xml:space="preserve">СПОСОБ N1 </w:t>
              <w:br/>
              <w:t xml:space="preserve">Вам понадобится: </w:t>
              <w:br/>
              <w:t xml:space="preserve">Чистый лист бумаги формата А4, не глянцевый, белый. </w:t>
              <w:br/>
              <w:t xml:space="preserve">Старые газеты или коврик для мышки с материаловым покрытием. </w:t>
              <w:br/>
              <w:t xml:space="preserve">Штемпельная краска, желательно чёрная. </w:t>
              <w:br/>
              <w:t xml:space="preserve">Простой карандаш. </w:t>
              <w:br/>
              <w:t xml:space="preserve">Желательно иметь резиновый валик ( можно приобрести в фотомагазине), но можно обойтись и без него. </w:t>
              <w:br/>
              <w:br/>
              <w:t xml:space="preserve">Возьмите пачку газет (или коврик) сверху положите чистый лист бумаги. </w:t>
              <w:br/>
              <w:t xml:space="preserve">Руку намажьте подушечкой штемпельной краски или же нанесите краску на валик, а валиком равномерно распределите по ладони. </w:t>
              <w:br/>
              <w:t xml:space="preserve">Не делайте отпечатки обеих рук сразу, краска быстро сохнет. </w:t>
              <w:br/>
              <w:t xml:space="preserve">Резко прижмите руку к бумаге, не шевелите ей. Другой рукой надавите на пальцы и, особенно, на середину ладони. </w:t>
              <w:br/>
              <w:t xml:space="preserve">Карандашом обведите контуры руки, как можно точнее. </w:t>
              <w:br/>
              <w:t xml:space="preserve">Отнимайте руку от бумаги, начиная с пальцев. </w:t>
              <w:br/>
              <w:t xml:space="preserve">Отдельно сделайте отпечатки пальцев. </w:t>
              <w:br/>
              <w:br/>
              <w:t xml:space="preserve">СПОСОБ N2. </w:t>
              <w:br/>
              <w:t xml:space="preserve">Тщательно протрите стекло сканера мягкой тряпочкой. </w:t>
              <w:br/>
              <w:t xml:space="preserve">Желательно снимите кольца (только не забудьте их снова надеть, так случается очень часто!). </w:t>
              <w:br/>
              <w:t xml:space="preserve">Для женщин желательно стереть лак на ногтях. Идеально было бы вообще не делать маникюр хотя бы за неделю до сканирования, так как естественный рост ногтей и их окраска и рельеф дают много информации. Длинну же лучше оставить такую, как Вы носите всегда. </w:t>
              <w:br/>
              <w:t xml:space="preserve">Поместите руку посередине и не шевелите ей ни в коем случае. Постарайтесь не слишком прижимать руку к стеклу и в то же время не отрывать её от стекла сканера. Просто почувствуйте всей поверхностью руки или ладони всю поверхность стекла. </w:t>
              <w:br/>
              <w:t xml:space="preserve">Сканировать лучше в Фотошопе, в цвете, с разрешением : </w:t>
              <w:br/>
              <w:t xml:space="preserve">ладонь – минимум 90, лучше всего 150 ДПИ </w:t>
              <w:br/>
              <w:t xml:space="preserve">внешняя сторона руки - 40-60 ДПИ </w:t>
              <w:br/>
              <w:t xml:space="preserve">Сохраните всё в формате JPG, не слишком сжимая. </w:t>
              <w:br/>
              <w:t xml:space="preserve">Если хотите в дальнейшем распечатать, то сохраняйте копию в ТIFе. </w:t>
              <w:br/>
              <w:br/>
              <w:t>Удачи!!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3:25:00Z</dcterms:created>
  <dc:creator>vampire-095</dc:creator>
  <dc:description/>
  <dc:language>en-US</dc:language>
  <cp:lastModifiedBy>vampire-095</cp:lastModifiedBy>
  <dcterms:modified xsi:type="dcterms:W3CDTF">2005-03-25T13:26:00Z</dcterms:modified>
  <cp:revision>1</cp:revision>
  <dc:subject/>
  <dc:title>Как сделать отпечатки рук</dc:title>
</cp:coreProperties>
</file>