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 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� �������� 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 ����������� ����� 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����� �������� </w:t>
      </w:r>
      <w:r>
        <w:rPr/>
        <w:t>-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(1888 - 1974) ������ 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, ��������� ������� ������������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� ������� �����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1940 ����, 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 ������ � ������-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 ��� ��� ���������� � 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�� 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�� 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1943 ����, ����� �������� 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 - ��� ���������� 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��</w:t>
      </w:r>
      <w:r>
        <w:rPr/>
        <w:t>, ������� 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���, ����������. 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���� �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 ����� ������������</w:t>
      </w:r>
      <w:r>
        <w:rPr/>
        <w:t>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�����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 �����������,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�����</w:t>
      </w:r>
      <w:r>
        <w:rPr/>
        <w:t>, 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� � ����������� ���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 ������� �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 ������</w:t>
      </w:r>
      <w:r>
        <w:rPr/>
        <w:t>. ����� ��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 ���������� ������ 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 ���� ��� ��� �������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 ����. �������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����� �������� ����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�</w:t>
      </w:r>
      <w:r>
        <w:rPr/>
        <w:t>, � �������� 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 ����</w:t>
      </w:r>
      <w:r>
        <w:rPr/>
        <w:t>, ����� 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 � ������� �������.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���� �����������</w:t>
      </w:r>
      <w:r>
        <w:rPr/>
        <w:t>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 �������</w:t>
      </w:r>
      <w:r>
        <w:rPr/>
        <w:t>,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������� ������� ��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�� ������</w:t>
      </w:r>
      <w:r>
        <w:rPr/>
        <w:t>: 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; �������, ��������� �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�������</w:t>
      </w:r>
      <w:r>
        <w:rPr/>
        <w:t>; 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, �������, "����� ���� ����".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����� ��������� �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 �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</w:t>
      </w:r>
      <w:r>
        <w:rPr/>
        <w:t>, �� 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. ��� ��� �� ����� 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 ��� ��������, 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 � ����. �� �������� 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���� ������ �������</w:t>
      </w:r>
      <w:r>
        <w:rPr/>
        <w:t>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�����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 �������� ��������� 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 �������� � 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 ���� �����������</w:t>
      </w:r>
      <w:r>
        <w:rPr/>
        <w:t>. 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>, ������ ������ 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</w:t>
      </w:r>
      <w:r>
        <w:rPr/>
        <w:t>.�. �� ����� ������� 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������� � ������������</w:t>
      </w:r>
      <w:r>
        <w:rPr/>
        <w:t>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��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 ������������� ������</w:t>
      </w:r>
      <w:r>
        <w:rPr/>
        <w:t>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 ����������, 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 ������� �� ��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</w:t>
      </w:r>
      <w:r>
        <w:rPr/>
        <w:t>. ����� ��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 ��������</w:t>
      </w:r>
      <w:r>
        <w:rPr/>
        <w:t>. ���� ���� 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, ���� ��� ������ �����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� � ���� </w:t>
      </w:r>
      <w:r>
        <w:rPr/>
        <w:t>"���" �� ����� �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 ��������, � ���� �� �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"�������" ������� ������������ 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 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 � ���������� �����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�������� ��������</w:t>
      </w:r>
      <w:r>
        <w:rPr/>
        <w:t>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. ������ ����� 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 ������� ����������� 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, ������� ������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 �� ��������� ����-�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 �� ����� �� �������, �� �������.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������ ��������� �����.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������ �������� � ������� �������� 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 �������� � ��������</w:t>
      </w:r>
      <w:r>
        <w:rPr/>
        <w:t>.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: ������� 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����, ������� ������ ���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�� ��������� �� �����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������������ �����������,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��� ����������. �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</w:t>
      </w:r>
      <w:r>
        <w:rPr/>
        <w:t>, ������������ 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</w:t>
      </w:r>
      <w:r>
        <w:rPr/>
        <w:t>, ��������� 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</w:t>
      </w:r>
      <w:r>
        <w:rPr/>
        <w:t>. ���� "����� � ���"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���� � ��������� 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 �� ��� �����������. 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������ � ��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������ � ��������.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����</w:t>
      </w:r>
      <w:r>
        <w:rPr/>
        <w:t>, 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</w:t>
      </w:r>
      <w:r>
        <w:rPr/>
        <w:t>. ���, ��� ���������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 ����� ��������� ����� � ����� �����-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 ���</w:t>
      </w:r>
      <w:r>
        <w:rPr/>
        <w:t>, � 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 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� - ��� �����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, �� ���� ������� ���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�� ����� ��������. � �� �� ���� 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� �� ������ ������ �� ����� � 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������ ��������� 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 ��������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���� �� ������� ���� 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 ���� �������� 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����� �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 ��� ���� �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�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: ���� ������ �� ��������� ������ ����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 ���������� ��������</w:t>
      </w:r>
      <w:r>
        <w:rPr/>
        <w:t>,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� ��������� 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 ��������� ������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 �� ��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</w:t>
      </w:r>
      <w:r>
        <w:rPr/>
        <w:t>. � ���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 ����</w:t>
      </w:r>
      <w:r>
        <w:rPr/>
        <w:t>, ��� 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- ���������������. �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�� � ���</w:t>
      </w:r>
      <w:r>
        <w:rPr/>
        <w:t>, ��� 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: ���������, �������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���� �������� ������������.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, ������������ ��� ������ 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 �������� 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� � �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 ����� ������������ ���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 �� �� ������������ �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�� �������� ��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���� ��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 �� ���� �������� �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 ��� ����, ��� �� �� ��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������</w:t>
      </w:r>
      <w:r>
        <w:rPr/>
        <w:t>,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</w:t>
      </w:r>
      <w:r>
        <w:rPr/>
        <w:t>, ��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�� ��� �� ��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 ������� 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 �������</w:t>
      </w:r>
      <w:r>
        <w:rPr/>
        <w:t>, 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- � �������� ���.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�� � ��������� ����������� </w:t>
      </w:r>
      <w:r>
        <w:rPr/>
        <w:t>"�".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���� �������� ����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 �������</w:t>
      </w:r>
      <w:r>
        <w:rPr/>
        <w:t>. ����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 � ������ �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 �������� �� ������ ������� 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 �� ���������, 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��. �� ���� ���������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 ������� �������� ������ 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 ����������</w:t>
      </w:r>
      <w:r>
        <w:rPr/>
        <w:t>. �� ��� ��� �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. �������� ������� ��� 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 �� ����� �� ���� 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 ������</w:t>
      </w:r>
      <w:r>
        <w:rPr/>
        <w:t>, ������� 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������ ����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 �������� 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 ������ ����� ������,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 ��� ��� �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 �����-�� ����������� �����.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��� � �������</w:t>
      </w:r>
      <w:r>
        <w:rPr/>
        <w:t>, 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 ����� ����� - �� ���� 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� ������</w:t>
      </w:r>
      <w:r>
        <w:rPr/>
        <w:t>. 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�� ��� �������� 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���� ��� ����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������ � ������������ �������.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 �������������� ����������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</w:t>
      </w:r>
      <w:r>
        <w:rPr/>
        <w:t>: "������ �� ��, ��� �� ����?"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"����� ���� �������� ����,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". ����� ��� ���� 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 ���� ����, �� ����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 ��������������� �������� -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 ������ ����� �������� � ��������� �������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 ��������� ����� �������������� � ���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� �� ���� ��� ��� �������</w:t>
      </w:r>
      <w:r>
        <w:rPr/>
        <w:t>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, - � � ������, � �� ��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 � ��� 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- ��� �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(����������������?), ������ - ��� ���� ��������� "�"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����� ���� ��������� 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�� 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 �������� � ������</w:t>
      </w:r>
      <w:r>
        <w:rPr/>
        <w:t>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����������</w:t>
      </w:r>
      <w:r>
        <w:rPr/>
        <w:t>.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 ������� �������� ������, 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 ���������� </w:t>
      </w:r>
      <w:r>
        <w:rPr/>
        <w:t>"�" ��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� �������� ������������� 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 �������</w:t>
      </w:r>
      <w:r>
        <w:rPr/>
        <w:t>.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� ������ ������� � 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� ���������� ���������� ��������, ��� 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�������� ���.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��� ���� ��������: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 ����</w:t>
      </w:r>
      <w:r>
        <w:rPr/>
        <w:t>, � ����� 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������� ���� 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 ������� 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 �����������</w:t>
      </w:r>
      <w:r>
        <w:rPr/>
        <w:t>, � ���� ������, 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 � 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 ��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 ��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� ���� ��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����� �����, 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������� ��������� 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� �����</w:t>
      </w:r>
      <w:r>
        <w:rPr/>
        <w:t>. ��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������ ���� � 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 � ����������� ������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��� ������������� </w:t>
      </w:r>
      <w:r>
        <w:rPr/>
        <w:t>-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 ��������� � ��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 ������ ����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���� ���������� 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���������</w:t>
      </w:r>
      <w:r>
        <w:rPr/>
        <w:t>. � 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���� ��������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, ������� �����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 �������� ��������� ����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 � ������ ������� �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������ ������������ ������������� ���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 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� ���������� �� ����,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 ������ ������ �� 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 �� �������� ������������.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 ��������� ����</w:t>
      </w:r>
      <w:r>
        <w:rPr/>
        <w:t>.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 ������� ��������� 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, �����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 ������ 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</w:t>
      </w:r>
      <w:r>
        <w:rPr/>
        <w:t>. 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 �����: ����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, ��� ������ ����� �����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����� � ��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</w:t>
      </w:r>
      <w:r>
        <w:rPr/>
        <w:t>. ������, ��� ������ 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 ��������� �������</w:t>
      </w:r>
      <w:r>
        <w:rPr/>
        <w:t>, 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, ���������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 � ���� �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 ����� ����������� ����� 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��� ��, �������� �����. �������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�� ���� � �����������</w:t>
      </w:r>
      <w:r>
        <w:rPr/>
        <w:t>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 � �� ����������� ��������.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</w:t>
      </w:r>
      <w:r>
        <w:rPr/>
        <w:t>, ��� � ��� ��������� � 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, ���� ��� �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������� ����� ����������,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 ���������� ���� 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 ����� �����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"�����", ����������� �������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����� ��� 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�</w:t>
      </w:r>
      <w:r>
        <w:rPr/>
        <w:t>, ������� 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����, ��� �� ��� ������, 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 ��������������</w:t>
      </w:r>
      <w:r>
        <w:rPr/>
        <w:t>,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 ����������� � ���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 ��� �� ����� ���� �����,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 ��� ������, 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��� �����</w:t>
      </w:r>
      <w:r>
        <w:rPr/>
        <w:t>. 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�</w:t>
      </w:r>
      <w:r>
        <w:rPr/>
        <w:t>, �� �������� 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</w:t>
      </w:r>
      <w:r>
        <w:rPr/>
        <w:t>, �������, ���������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 �� ����� ����� ������������ 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</w:t>
      </w:r>
      <w:r>
        <w:rPr/>
        <w:t>, ��������� ��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�</w:t>
      </w:r>
      <w:r>
        <w:rPr/>
        <w:t>, �� ��� 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 ���� ����, ��� �� �������, ������ 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 ����� ������ ���� ���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 ����������� �����</w:t>
      </w:r>
      <w:r>
        <w:rPr/>
        <w:t>. 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� ������ 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 ������� 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, � ��� ����� ���������� 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 ���� ��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������, ��� �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 ��������� 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 ��, ���� 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��� ����� �� ������� 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 � �����</w:t>
      </w:r>
      <w:r>
        <w:rPr/>
        <w:t>. �� ����� �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 �����, ������������ �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���, ��� ��������� ����� ��� "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 ������� ��� �� ������ 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 ������� ����,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���� �����������.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 ������ 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�� � ������� 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 ��������� ������� � �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; ���� ������� ���������� ��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; ����, � �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 �������� � �����</w:t>
      </w:r>
      <w:r>
        <w:rPr/>
        <w:t>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���</w:t>
      </w:r>
      <w:r>
        <w:rPr/>
        <w:t>. ��� ����,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>, ������� � ���� ������ ���� 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������� ���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</w:t>
      </w:r>
      <w:r>
        <w:rPr/>
        <w:t>, 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 ���������� �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 �������� 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������</w:t>
      </w:r>
      <w:r>
        <w:rPr/>
        <w:t>, 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 �� ���� "����", "�����" ������, 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 �����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 �������� �����</w:t>
      </w:r>
      <w:r>
        <w:rPr/>
        <w:t>,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���������� �������� 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</w:t>
      </w:r>
      <w:r>
        <w:rPr/>
        <w:t>, ������� �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 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, ��� � ������, ������ ���� 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�</w:t>
      </w:r>
      <w:r>
        <w:rPr/>
        <w:t>. ������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���� ������ ���. 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�������</w:t>
      </w:r>
      <w:r>
        <w:rPr/>
        <w:t>, ���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 �� ������ ���������. ���� 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 ������� ������� ������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 ��� ��������, ������ 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</w:t>
      </w:r>
      <w:r>
        <w:rPr/>
        <w:t>,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 ������� ����� ��� �����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 �����������</w:t>
      </w:r>
      <w:r>
        <w:rPr/>
        <w:t>. �� ��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���� ����� � �� ���� 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������������� ���������� - ���, ���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 ����������� ������ ����������</w:t>
      </w:r>
      <w:r>
        <w:rPr/>
        <w:t>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�� �������� �� � ��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 ������ 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 ������� ���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, ��� ����� ������ 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����</w:t>
      </w:r>
      <w:r>
        <w:rPr/>
        <w:t>, ���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����, ������� � 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 � ����</w:t>
      </w:r>
      <w:r>
        <w:rPr/>
        <w:t>,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� � 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 ������� ��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 ������</w:t>
      </w:r>
      <w:r>
        <w:rPr/>
        <w:t>,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 ���� ������ ����������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-�������� ����� ������. 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</w:t>
      </w:r>
      <w:r>
        <w:rPr/>
        <w:t>- �� ���������� ������, ����������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</w:t>
      </w:r>
      <w:r>
        <w:rPr/>
        <w:t>. �����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 ���������� ������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���� ��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 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�� ��������</w:t>
      </w:r>
      <w:r>
        <w:rPr/>
        <w:t>. �� ��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 ���� ����� ���������� ���������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, ��������� ��������� 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 ������ �����, 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 ������������ ���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������� ������, �����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 ������� �������� 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�� � �������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 � ��������� ������ ���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���,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 �������� ����� 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���, ������� 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�� ���������.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�� �������� �������</w:t>
      </w:r>
      <w:r>
        <w:rPr/>
        <w:t>;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 ������������ ���������� 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. ����� ����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� ��� ���� �����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���</w:t>
      </w:r>
      <w:r>
        <w:rPr/>
        <w:t>. �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"����� ���� ����". ������ 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�� �������� ��� 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 ������ �����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������������</w:t>
      </w:r>
      <w:r>
        <w:rPr/>
        <w:t>; ������ 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</w:t>
      </w:r>
      <w:r>
        <w:rPr/>
        <w:t>; ��������� 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 ���� � �����������, �����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</w:t>
      </w:r>
      <w:r>
        <w:rPr/>
        <w:t>. ��������� ��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 ����� � �� �����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����� "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 ������������ �����������, 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 ����� �����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 ���������� "����������� ��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" ��������� �������� �����������,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</w:t>
      </w:r>
      <w:r>
        <w:rPr/>
        <w:t>. ��� ����� � 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 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� ����������� �������</w:t>
      </w:r>
      <w:r>
        <w:rPr/>
        <w:t>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, ������ �� ���� ��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����</w:t>
      </w:r>
      <w:r>
        <w:rPr/>
        <w:t>. ������� ��������. ��-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 �����������</w:t>
      </w:r>
      <w:r>
        <w:rPr/>
        <w:t>,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 ������������, 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�� ������� � 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-������, ������� � �����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 � ���� ������� ������</w:t>
      </w:r>
      <w:r>
        <w:rPr/>
        <w:t>,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 ������������ ������� 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� �����</w:t>
      </w:r>
      <w:r>
        <w:rPr/>
        <w:t>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 ������������ ��������</w:t>
      </w:r>
      <w:r>
        <w:rPr/>
        <w:t>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 ���������������� �� 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 ������� ���� �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�� ����� ������� � ��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 ��������� ��� 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������, �������� � ������� ���, ��� 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 ����� ��� ����� 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- ���� ��������� �������, ��� 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</w:t>
      </w:r>
      <w:r>
        <w:rPr/>
        <w:t>, ��������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 �� ���� �������</w:t>
      </w:r>
      <w:r>
        <w:rPr/>
        <w:t>, 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��� 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������ ������� ����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����� � ����������� 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 ����</w:t>
      </w:r>
      <w:r>
        <w:rPr/>
        <w:t>, 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���� - ����� �����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 ��������.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 ����� ���� � ����� � �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 �� �� ���� ����� �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�� ��� 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 ������������� ����</w:t>
      </w:r>
      <w:r>
        <w:rPr/>
        <w:t>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 � ���� ���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 �� ����� ������� 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, ������� ����� 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- �������������� �������,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 ������ ������� 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�������� � �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��� ����������</w:t>
      </w:r>
      <w:r>
        <w:rPr/>
        <w:t>: "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 ���� -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 ���� ����� �� ��������� 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 � ���� ����". ���� �������� 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</w:t>
      </w:r>
      <w:r>
        <w:rPr/>
        <w:t>, �� ������� ��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����, ��� ��� ��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����� ��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</w:t>
      </w:r>
      <w:r>
        <w:rPr/>
        <w:t>, �� ����� ���� �������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 ������������ ����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� ������ ���� 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, ��� �������, ����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 ��� ���������� � 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�����</w:t>
      </w:r>
      <w:r>
        <w:rPr/>
        <w:t>. 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 ����������� �� ��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 ������� ����������� �� ���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>, ��� �� ������������.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 ���� ��������� 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</w:t>
      </w:r>
      <w:r>
        <w:rPr/>
        <w:t>. ���� ���� �� ��������,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 �� ����� ��������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 ������������ �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; ������ �� � ����� 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�� ������ ���� 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 ����������</w:t>
      </w:r>
      <w:r>
        <w:rPr/>
        <w:t>, �������,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� �������� �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� ����� ��������� �������,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>. 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 ������� ����� 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 ��� 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. ��� ������� �����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 �������� �����������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 �� ���������� 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</w:t>
      </w:r>
      <w:r>
        <w:rPr/>
        <w:t>, ����������� ���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�������</w:t>
      </w:r>
      <w:r>
        <w:rPr/>
        <w:t>. ��� 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 ��������� ������ ��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���� 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 ����� ������� ����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, ����� ������� 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 ������ �������,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� - ������� � ���, 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 ���������� ���������� 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���������� ������ 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 ������ ������, ��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 ���� ������ ������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� ���������,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 ��������� ���</w:t>
      </w:r>
      <w:r>
        <w:rPr/>
        <w:t>, 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</w:t>
      </w:r>
      <w:r>
        <w:rPr/>
        <w:t>. ����� ���� ��������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� ��������</w:t>
      </w:r>
      <w:r>
        <w:rPr/>
        <w:t>,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 ������ ������, ��� ����� �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</w:t>
      </w:r>
      <w:r>
        <w:rPr/>
        <w:t>, ��� ������ �� 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����������� ����� ����</w:t>
      </w:r>
      <w:r>
        <w:rPr/>
        <w:t>.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</w:t>
      </w:r>
      <w:r>
        <w:rPr/>
        <w:t>, ������ - ���������, 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, ������� ��� ���� �� ���� ��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, �������� ������� ����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� �� ����, ����� �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</w:t>
      </w:r>
      <w:r>
        <w:rPr/>
        <w:t>, ������������, �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���</w:t>
      </w:r>
      <w:r>
        <w:rPr/>
        <w:t>, �� �� �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 ���� ��������� ����� �� ���, 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 ��� ���� �����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 ���������� ����� � �����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�� �� ������ 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 �������� �����</w:t>
      </w:r>
      <w:r>
        <w:rPr/>
        <w:t>,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 �������</w:t>
      </w:r>
      <w:r>
        <w:rPr/>
        <w:t>, ����� ����� 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����� �� �� �����������, 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 ��� ��������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��,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 �����</w:t>
      </w:r>
      <w:r>
        <w:rPr/>
        <w:t>. 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 �������� �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 ����� ������� � ���,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�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�, ����� ������� �������� � "���"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 �������� ������.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</w:t>
      </w:r>
      <w:r>
        <w:rPr/>
        <w:t>. ��-������,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 ��</w:t>
      </w:r>
      <w:r>
        <w:rPr/>
        <w:t>, ��� ������� 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-������, ��������, ��� ��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 � ����� ����������������, 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 � ��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-���������, ������� ���������� ��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������ ���</w:t>
      </w:r>
      <w:r>
        <w:rPr/>
        <w:t>; �-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 ��� ����������� 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"������ ���� ����" ����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� ��� �� �������� � 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</w:t>
      </w:r>
      <w:r>
        <w:rPr/>
        <w:t>, � ���� 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����, - ���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</w:t>
      </w:r>
      <w:r>
        <w:rPr/>
        <w:t>, � �� �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 �������� � 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 ������� ���</w:t>
      </w:r>
      <w:r>
        <w:rPr/>
        <w:t>, ��� 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, ������� ����� ��������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�</w:t>
      </w:r>
      <w:r>
        <w:rPr/>
        <w:t>, ��� ������ 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. ��� �� ������� �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, ��� ��������� ���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 ���� �� ������� ����������� ������</w:t>
      </w:r>
      <w:r>
        <w:rPr/>
        <w:t>,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�� ����� �� ��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: �������� �������, 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 ����������</w:t>
      </w:r>
      <w:r>
        <w:rPr/>
        <w:t>,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 ������� ���������� 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 � ������������ �����������</w:t>
      </w:r>
      <w:r>
        <w:rPr/>
        <w:t>.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 ����������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 �������� ��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- ��������� ������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"����������". �������, 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� ���� � ����� � 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. ��� �� �����, 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 ���������� ������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 ����������� ����</w:t>
      </w:r>
      <w:r>
        <w:rPr/>
        <w:t>,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</w:t>
      </w:r>
      <w:r>
        <w:rPr/>
        <w:t>, ���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</w:t>
      </w:r>
      <w:r>
        <w:rPr/>
        <w:t>, ����� ����� 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� ��������, ��� �� 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����</w:t>
      </w:r>
      <w:r>
        <w:rPr/>
        <w:t>, ��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 ���� ���� �������: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��������� � ������������</w:t>
      </w:r>
      <w:r>
        <w:rPr/>
        <w:t>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</w:t>
      </w:r>
      <w:r>
        <w:rPr/>
        <w:t>, � ��� ����� -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� ������ ���� ����� 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 ����� �������� ���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 ����� ������, ������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� ����������� 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 �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 �������, �������������� ���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 ����� ������</w:t>
      </w:r>
      <w:r>
        <w:rPr/>
        <w:t>-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 �� �������� �������� � 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�� ����� �����������</w:t>
      </w:r>
      <w:r>
        <w:rPr/>
        <w:t>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. ���� �� ��� �������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������, �� ���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� ��������� �� 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: ��������� � �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