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� �����. ��������������� ����������: "���������� ��� �����������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R: �����</w:t>
        <w:tab/>
        <w:t>http://www.ufacom.ru/~ihtik/ � http://www.ufacom.ru/~ihtik/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rich Nietz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 ������� �� ����� � ����������� ����� ����� �� ������ � ���� </w:t>
      </w:r>
      <w:r>
        <w:rPr/>
        <w:t>"������� ��������" ����� ������������������ ����, ������������ ����� ��������� "��������������� ����������". �������������� ������� ����� ���������� �������� ��� ���, ������, �������� �������� �� ����� ����������������� ����. �� �������� ���� ���� �� ��������� (�� ����������), �� ����������� (�� 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 ��� ������� ����������� ���� ������ ������</w:t>
      </w:r>
      <w:r>
        <w:rPr/>
        <w:t>: "����� ������, ���������� � ��������" (1873), "� ������ � ����� ������� �� �����" (1874), "���������� ��� �����������" (1874), "������ ������ � ��������" (1875-18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�� �� ������</w:t>
      </w:r>
      <w:r>
        <w:rPr/>
        <w:t>: ������� �����, �������� � 3-� �����, ��� 2: "�������� � ��� ����", ������������ "REFL-book", ������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</w:t>
      </w:r>
      <w:r>
        <w:rPr/>
        <w:t>, ���������� ����� ����� � ������� � ��������� ������ �����, ������ �������, ����� �������� ���� �� ������� ������, ������: ��� ��� ������� � �������. ����� ����� ���������, ��� ���� �� ���������� � ������ �������: ��� ��� �������. ��� ������ �� ������ � �����. � ��������, ������ ������� ������ �����, ��� �� ����� �� ����� ������ ���� ���, ��� �� ���� ����� ������������, � ��� ���� ��������� ������ �� ������ ��� �������� ����� �����-������� ������������ � �� ��������, ������� ��������� ��� ��������; �� ��� �����, �� ��������, ��� ������� �������, - ������? �� ������ ����� �������, ������� ������� ���������� � ��� ������ �� ���. �� ��� �� ��������� ���������� �������� ����� ������, ������� � ��������� ������ � �� ����������� ����� �����? �������� � ������ ����, ���� �����, - �����������. �� �� ��������� ����������� ��� - ������������, ����������, - ������, �� ���������� � ����, � ������� ������� ��������������. �� ����: ��� ��� ����� ������, ��� ��������, � ����� ������ ���� ������ ����������, ������� �� ��� ��������� �� ���������� ��������� � ������������. ���� ���� ��������� �������� ��� ��������� �������� � ����� ������� � ������� �� ��� ������ � ������� �����, ��� ������� �������, - ���������, ��� ������ ������� ���� ������� ��������� ����; ��� ���������� �������� ��� ��������, ����� �� ����, � �� ����, � ������ �������� ��� ��������; ����� ����, ��� � ���� ������ ���������������� ����� �������������� �� ��������� � �����������������, ��� � ���������, ��� ����� ������������ �������, � ����� �� ������. ���� ������� ��������� ��������� ����, �� �� ��������� �� �������, ��� ��-�� ��� ��� ������ ��������� �������, ������������� ����������, ������������ ������ � �������. ��������, ������� �� ����� ������������ � �����, ���������� ������ ��������� ���� �������� � ��������� ������ ���; ����� �� ������� ������ ����� �������, ������� ������� ���: "���� ����� ����! ���, ��� �� ������ �������, ������� � � ���� ���������, - ��� 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 ������ ���� ������ ���� � ���� � ����������</w:t>
      </w:r>
      <w:r>
        <w:rPr/>
        <w:t>, ��� ��� ���� �������������� �� �� ���� ���� ������, ����� ������ � ����� ��������� ������������, - ���� ������, ���������� �������� ����� �� ����� �� ������, ���� ��� ������� ����� ��������� ������ � ������. � ����� ���������� � ������������� ����� ����� ����� ��� ����� �����������! ��� ����� ���������� � ��������������� ������� � �������, ��� �������, ������� ����� � ���� ������ ���� � ������ ������� � ������, ����� � �� ��� �������. � ��������, ������ �������� �� ����� ���� �������, ��� �� ���� ���� �������� ��� ����, ��������, ������������, ������� ������, ���������� ����������, ������� �� ����� ������� ���� ������, � ��� ����� ����������. � ���� � ������� ����������� ������, ��� �� ������� ����, �� ������������ �����, ������ ���� ������ ������� � ������������ ������, �. �. � ������� �������, ����� �������� �����������, ����� ����� ���� ������������� ���� �����: � ���� �������, ����� ��� ���� ���������� �� ������� ��������� ����������� �����. ��� ������ �����, �������, ���������� ���������� ��������� ��� �������� ������� ���� �������, � ������� �������������� �� ����� ���, � ����������� ����� ������ ����! �������, ���� �����, ������-������ ����������� ��������� ���� ����� ����� ������� ����� ������ � �����������, ��� ����� �������������� ������� �������. � ��� �� ����� ������ ����� ������� � ����, ��� ����� �������� ������ �� �������� �� ���� ���� ������� �����, ����������� ����������, ������� ����� ������������ �����, � ��� ����� �����, �������, ���������� ����� � ����� ���� ��������������. ��������, ��� ����� ������ ����� ������ ��� ��, ��� �� ��������� ��� ���������� ����� �������; ��� ���� ��� ��������, ��� ����� ������� �� ����, ����� ����� ���� ���� � ��������� ������ � ���, - ����� ��� ��� ����, ��������, ��������� ���� � �����, ����� ����� ������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��� � ��� �� ���������� ������� ������� �� �������</w:t>
      </w:r>
      <w:r>
        <w:rPr/>
        <w:t>, - �� ���� �������� ������������� ������ � ���� ����� ��������� ��� ������� ����� ���� �� ����������� ����� � ������������ ������: �� �������������, ��� �� ����� ������ ������ � ��� �� ����� ����������� ���� �� ������������, ��� �� �������� ������ �������� ����������� �� � ������ � ��� ��������, ������ � �� ���� �� �������� ������ ������. �� ������ ���� ����� ���� ����� � ����� �����; �������������, �� ����� ����� ����� ���������� �������� ����� ���� � �� ���������, ����� ���� ������������� ���� ����������� ������������� �����������. � ��������� ����� ����� ��������� ��������� ����������� � ����, ��� �����, ��� � ������, ��� � � ������ ������ �� ��� ����� �� �������. �� ���� ���� ���������� � ����� ������ �����, � ����� �������, �� ���� ������������� � ����, ��� ������� �����? ����� ������������� - ��������� ���������, ������� �� ��������� ��� ���� �� ��� ��� �� ����������! ������ � ����� ���� ���� �����, ������� ���-�� �������� ����� ����� ������ �������, ����� ������� �������������� ����� ����������. � ���� ������� ������� ������ � �������, - ������� ��� ����; � ������� ����� ������ ��������, ��� �������� ��� ����� �������� ���� ����� � ���� ����� �����, ��� ��� ����� ���� ������ ����� ����� ����, ��� ��� ���� ������ ������������ ������, ������ ��� ��������� ���������� ���� ����� ������ �� ������������? ��� ��� - �� �� ���, - ������� ���� ��� ����. ����� �� ����� ��������� ���� ����, �� �������� ������ �� ������ ������� ����� ��������� �����, - �����, ����� ��� ������. ������, ���� ������������ �������� � �����, ���� ��������, ������� ���� ��������� ��� ����� �����; �� ������ ����� ��� ������: �� ������ ��� �� ������ ��� � �����, ������� ������ ���. � ���� ���� ������������ ����, �� �������� ����� �� ����� ����, ����� ���; ���� ����� ��? �� ��������� - ��� �� ����! ��� ��� ������: "������� ������� �� ��������� ����, ����� �� �����, ���� ��� ����� ��� ������� 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�������� ��� �����</w:t>
      </w:r>
      <w:r>
        <w:rPr/>
        <w:t>? ��� ����� ������� ����� ���? �� ���� �������� ������ � �����������; � ���� � ����� ���� ���� ���, �� ������� ����� ������� �������� ��� ������� ������ ���, � ��� �� �� ������ �������: "��� ��� - �������� ��, ��� ��� �� ��������". � ���� �� ����� ������������ ������ ��� � �������������� ����������� � ������� ������ �������� �� ���������� ���� ���� ����������� � ������� ���������. ��� ����� ������� ����� ��� ���� ��� ��������� ����, ��� �� ������� ���� ��� �� �������! � ����� ����: � ���� ��� ��� �����, ����� ��� ��������������� � ����� ��������: ���� ������ � ���� ������, ��� ����� � ���� �����������, ���� ����� � ���, � ��� �� ��������, ���� ����� � ����� ������ ����? �� ����� ������ �������� ������� ������� � ��������. ����� ��� ���� ������� ���� ���� �� ������ ����� � ��������: ��� �� �������� ����� ������, ��� ������ ��� ����, ��� ������� � � ������ ������ �� �������? ������� ����� ���� �� ���� ���������� ���������, �, ���� �����, ����� ��������� � ���� ������������������ ��� ������� ���� ����� - �������� ����� ������ ������������ �. ������ ��� ��������, ��������, ��� ������ �� ��� �������� ������, ��������, �����������, ���������� ���, ��� ��� ������� ��������, �� ������� �� �� ��� ��� ��������� � ���� ������; ��� ��� ������� �������� ����� �� ������� ������� � ����, � ���������� ������ ��� ���� ��� �� ������� ���� ��� ���, ��� �� ������ ���������� �� ���� �. ���� �������� ����������� � ������������ ����� ����, ��� ���� ��������� ����� � �������� ������ ������ ��������: �����, �� ��������� �������� ��������� � �����������, � �� ����� ������ ����� ������ �����������, ��������, ��������������; ���� ����������� ����� ���� ������ ������ �������������. � � ���� - ����� ������ ����������: ��� �� ���� ��� ������������� ������, �������� �����, ����������� ������ ����; ��������, ��, ��� �������� ���� �� ��������� ����� ����, ���� ���� ���������� �� ����������. ���������� �� ���� ������������, ��������� ���� ������ ����, ������ � ������, ������� ���� ����������� � ������ ��������� ��������, ��������������� ����� � �����, ������� �������� ������ ������; �� ���� ���������� ������� � ���������� ��, ��� ��� ��������� ����������-����������; ��� ���� ���������� �������, ��������� ��� ������������� �� �������� � ������������� �������� � �������� �� �� �����, � ��������� ��� ����������� ��������� �� ��������� ����� � ���������� �������� 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 � ������ �������� ����� ���, - ������ � ��� �� ���� ��������, � ������� ������ ������, ����� � ������ ����; �� � �� ��� ������� ��������, ��� �������� �� ����� ������������ � �������������. � � ���� ������� ������ ������ ���������� � �������������, ������� � ���� ����������, - ������ ����������� - ��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, ����� �������, ����� �������� ��� �� ��� ������ ����, ��������� �� ����������� �����������, � ������ ����������� ������� �� ����� �������������, ������� � ���� ������ �������� ��� ����� ����� � ����������, ��� ��� �� �����-���� ������. ����� � ������ ��������� �������� ������ � �������, �� � ������, ��� ������ ������� ��� �� ��������� ����� � ������������ ����������� ������ ���; ��� � ������ �����, � �������� ����������, ��������, ��������� ��������, �������� ����� ���� �� ���������� ��� ���������� ����������� � ������� ������, ��� ������ ����. � ����� � ��������� ���: ������ ���� �� �� ��������, �� ������� �� �� ��� ����������? � � ���������, ��� �� ������ �� � ���� �������� ���������, ������� ����������� � ���� ����. ���� �� ��� �������, ����� ��������� ������ ��������� ����������� ����������� ����� ������������� � ����� �������� ������ ��� ��� ����, ���� � ���� ��������� ����, ����� ������������� ����������� ��������� � �������������� ����� ���� �����������. ������ �������, ��������, �������, ����� ����������� ����������� ��� �������� ����, ��������� �� � �������� � ������������� ����������� ����� �����. �� ����� �� ������� ����������, ��������, � ������ ����, ��� ����� ����������� �������� � ���������� ���������? ����� �� �������� ������ ���� ��������� �������, ������� �������� ��������� ������ ���� � "������ �����", �. �. � ����, ��� ��� ������� "�������� ������?" � ��������� ����� ������� � ���� ���������� ��������� ���, �������, ����� �������� ������������; �, ����� �������, ������� �������������� �������, ���� �����, �������� ������ � ����� ������ �������, �������, ������, �������� ����� ������ ������������ � �����������, �� ������, ������, - ��� � ������������ � ����� � �����������, - �������� �������� �������? �� ��� ������ �� ������� ������������ ����������� � ������������ ����������� � ����� ������, ��� ���� ������� �������� ��� �����, ��� ������ � ���, �������� �������, � ������� ��� - �������� � ����������, ����� � ��������� - �������� � ������ ���������, � ����� �������� ����, � � ������� ������ �������������� � �������� ������� ����� ������ ������ ������� ������������ ������� �������������� ��������? ����, ���� �����, ��� ��� �������� �� ������������ ���� �������? ���� �����, ���� �� ��� ���������� ����, ��� ������� ������ ����� �����, � ������, - ��� �� ������ ����� ����� � ��������? ��� �������-�����������, � ������� � ������, �������, �� ������ ����� �� ���������� ����, �� ����� �� ����� ������������ �� �������������� ������ �� ������ ����; ��������, ������ ��� ���������, ��� ��� ��������, ��������� �� � ����, ����� ������������� ����� �������� � ���� � �������� ��������-�������� ������� � ��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 � ��� �� ����</w:t>
      </w:r>
      <w:r>
        <w:rPr/>
        <w:t>, � � ����� ��� � ������ �����������; � ������, ��������� ������� ������������ ��, ����������� ���, �� �������� � ������� � ��������, ���� � ��������� ���������� � �������� �������� ����� ���������. � ����� ����������� � ������ ����� ����������� �� ���� ��������, � � ����������� �� ���� �������������, � �� ����� ����, ���� �����: ���� ���� ������� ����� ������ � ������� ������ ������ ����� ������������������. ���� ��, ��������, ���-������ �� ������ ������� �������� ��������� ���������� ����������� ��� ������ ����� �������, �� �� ����� �� ����� �� ����������� � �����; � ���, ��-��������, ����� ���� �� �����, ��� ���� � ������ ���� ���������, ������� �� ����� ���� ����������� ��� ����������� ����������� � ������������ �������. �����, ������, �� ������������ ������������� �������������� ����� ������������� ��� ��������� � ������ � ��� ��� ��������, ��� ����� ��������, ����� ����������� �������� ��� ��������, ������� ��� ��������� � ����������� � �������. ����� ������������ ������������� ���� ���� �������� ������� � �������� ������������� ��� ��� ��������� �������� ��������; ���� ����������� ����������� ����� � ��������� ���������� �������� ��������� ��� ������� ��������� ��������; ��� ������ �� ������������ ��� � �������� ������� ���������������� ��������� - ������������ - ����� ����� � ����� �����������, �� �������� � ��������� ������ ����������� �������� � ��������. ���� ����� ������������� ������ �������� �������� ������ � ����� ����� ���������� ������ �����, ��� ��� ����� ��� ���� ������ � �����, ��� � ������������, ��� �� ����, ��� ��������� ����, ���������� ����, ����� ���������� ����� �������� � ���� �� ���������������. ������� � �����, ����� ��� �� ���������� � �� ������������� ������� ������ �������� ���������, � ������ ��� ����� �������������, �� ��������� �������� "��� ������, ��� �����", ���������� ����� �� ������ �� ������, ��� � ������������� ������� laisser faire - �� �������������� .����� �������. ��� ��� �����, ��� ��������� �������, �� ����������� ��� ������������ � �� ������� ��, ���� � ������ ������� ������ ��������? � ��� �� ��� ��������� ����� ������ �����, ���� �������� �������� �� �������������� ���������, �������, ����������� � ������� ���� ����� ��� �����, ������� ������� � ����������. �� ���������� ��� ����� ������ ������� ��������� ������ ������� ���������, - ����� ������, ����� ������� � ������ ����� ����� ��������. ���� ��������������� ����, ������ ������ ����� ��������� ������� ��� �������, - ������ ������, ��� �� ��� ��� ������������; ���� ����� ����� �� ����, ������ ������ ������ �������� ������ ���������� � �������������, - ������ ��� ��� ����������� �����, �. �. ������������� ���������, - �� �������� ��� �������: ���, ����������, �� ������ �� ��� ����, ������ � ��������, ������� � �������, ���� ������������ ������� � ������������ ����� ����� �������������, - ������� ���������� ���� ���������� ������ ������ �������? ����, ����������, ������ ����� ����������� � ������������ ��������, ������� ���� �� ��� ������� �������� ������ ����������� ��������? ����� ������������� ����� ���, � ��� ������ ���� ����������; ���������� �� ����� �������������� ��������� ��������������, ������� �������� ���� ������ � ������� �� ����� �� ��������, � ������ ���������; � ����� ����� � ����� �������� ��� ������ �� ������, ��� ������ � ����� ����������� ���������� � �����������, ������ �� ����� �� �������� ����������. ���� � ��������, ��� ���� ����� � ���������� ������ ��������� ������������ ���������� ��� ������������ �������������; � ����������� ���� �����, ��� ������� ������� � ������ �� ����� ��� ������ - ����������� �����, ��� ������� �������, � ����, ���� �� �������, -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 �������� � ������� ����� ���� �������� ��� ������ � ������</w:t>
      </w:r>
      <w:r>
        <w:rPr/>
        <w:t>; �� ��� ����� ������ ����������� ������������ �� �������������� ������ ������� ����, ��� �� ������� �� ���� ����� � ��������� ����� ������������ ������������, �. �. ��� ��� ����� �������� ������ � ���� ����. ������������ ��������� ��������� ������� ������ ������ �������� ��������� ������� � ����������� ������������ � ��� ��������������, ��� � ��� ����������� ������� � ���� �������������� � �������� ���������� � ���; �����, ������, ����� ������ � ������ ��� � ���� ��� ��������, �� ��� ��������� ���� ����������, �� ��� �� ����� ��������, ������� �� ��� �������, � �������� � ��������, �. �. � �������� �����������. � ���� ������� ����� ������������ � �������� ��������, ����� ��������� ��� ������ �������������� � ����� �� ��������� � ����������� ����������� � ���������� ����� ����������� ������� � ��������� ��� ��� ���� �����; ������������� ����� ������������� �, � ������ �������, ����������� ����������������� ���� ��������������, ����� ����� ���-������ �����, �������� �������, ������� �������� ��������� ����� ������� � ������, - ��� ��� ������� ������������ � ��������� � ����������� ����, ��������� �� �� ���������� � ������������ �����. ������� ������������ ����������� �� ���� ��� �����, ��� ������, � ������� �� ���� ��� ����������� ����� ��; � �����, ����� ����� ������ �����, - ��� ������� �������� - ��� ���� ������ ���������� ���������� ���������. ��� ��� �� ����� ������������ ������������, ������� ���� ����� �� ��� ������ � ������� �� ����� �����, ����� ���� � �������� ��� ������������ � ����� ������? �� ������ �������� ������ ������� ����� ����-�� ������� � ��������������, ������ ������������ ������� ����� ���������� � ���������, ������ ������������ � �� �����, ����������� ��������� � ����� ����, - � ��� ��� ������ �� ���������� ������������ ���� 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 ��������� ������������� �������������� ��������, ����� ������ �����, � �������� ����������, ��������� ��������, ������� ��������� �� ��� �� �������������� ����� ������� � ����� ������ ���� ������� � ������� � �������� � �����, �. �. ���� ��������������� � ����������� ������ ����� �����; ��� ��� ����� ������ ����� ��������������� � ��������, ��� ��� ������ ���������� ����������, ���� ���� ������ ��������, ���������� ���-���� � ������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</w:t>
      </w:r>
      <w:r>
        <w:rPr/>
        <w:t>, ������������ � ��������, 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 ��� �������� �����������</w:t>
      </w:r>
      <w:r>
        <w:rPr/>
        <w:t>, �������, �������� ���� ��� ��������, ������ �������, ��� ��� �������� ���, ���������� ��, � ����� ������� ������ ��������� �� �����. � ��� ����� ������� ������� � ����, � ��� ������� ������ ������ ��, ����� ���� ����� ��� ���� �����. �������� ��������� � ������, �� �������������, � �����: � ���� ���, ��� ����� �� ����� �� ���. ������� � �� ����� � ��� �� ������ ���������, ��� ���-��� ������� ������ ������; ��� ��� ����� ���������, ��� �� ����������, �� �������� ������, ������ ��� ��� ����� ������ �� ��� ����������� ������, - ������ ��� �� ����� � ��� ��������, ��������� � ������ ������� ���-������? ���������� ������� �� ����� �������: �� ����� �� ���, � ����� �� ����� ���� ���������, � ��� ����� �������, ������� ������ ���� �����: �� ��������� ������, � ���� ������ ���! �� �� ��������� ���� ��� ������� ������������ �������, ������� ������ �� ���� ����� ��������������; ��� ����� ��������� �� ����� ������������ ������� � ���������� ������� � �������������� ���������� ��������. ���, ���������� ������� � ����� ����; ���, ���� ���������� ����� ������ � ���������, �� ����� ����������� ���� ����, �������� ������� ����. ��� - ������, ���������, ���������� ������ � ������ �������� ����������. ����� ��������� ��� ���������. ������� ������������ ��������� ���������� ���� � ������ ������ ��� ������; �� ��� ����� ������ � ������ ���, �� ����� �������, � �����, �������, ��������� ��� ������. ����� �� ������� ���� ��������� ��������� ���������; ����� ���� ����-�� ������������ ������� � ��������������, ��� ������ � ����, ������� ������ ��� ��������� ������ ����������� ���� � ������ ������ �������� ����; � ����������������� ��������, ������� ���� ������ ����� �������� ����, ��� ��� �������� ��������� ������, � ����� ������� ����������� � ���� ����� �����-�� ����������� � �������������� ��������. ����� �� ���� ���� ����������� ���������� ��� ���� �������, � �������� �� ������� �������� � �������� ����� � ���� ����� � ������� ��������� ������� ��������, ������� � ���������; ����� ���, � ������ �������, ���������� � ������� ������� ���� ����������� ���� ��� �� ������� ������ �������� � �������� �������� ������� ����������� ���������, ������� ������������ ����� ����������, � ����� �� ������ � ���� ���� �����������, ��� �� �������������� �����-������������ ����, � �������� ��� ������� �������� ��������. ���� ����������� ������� ���������� ��� ������� ���� ����, � ����� �� �� ��� ��� �������� ��������. ��� �� ����� �������� ���������������� ���� ������, ������������ - ��� ��������, ������-������� - ��� ����������; � ������ �� ����� �� ��� �������� �����? �� �������� ����� �� ����������, ��������� ��������� � - � ��������� ������� - ��������� �� �������� ������ ��������: � ��� - ������ �������, ��� ��� � ��������� ������������� �������� ������� - ����� ��������������� �������� ����� ������. � - ����� ����� ������� ������, ��� � ���� ������ ������� � ��� �����, - � ������ � ���� ���������: "������� ������ ���� ����� �������, ����� �� ����������� �������� ������������ ��� ������������� ���������������� ����������". ��� ��������� ���� ����� �������������, � ���� �����������, - ���, ������, ����������� � ����� ������������ ������ � ����������� ������� ������; � ������� ����� �� �������, � ������ ��������������� �����������, ���� � ������: �� ������ � ��� ��������; � ���� ������� ��������� ��� ����, ��� ���������� ����� ���� ������������ �� ���� ���, ������� �����. � ��� ������ ��� ������ �������, �������� � ��������� ��������� � ����� ���� � ������������, � ���� ���� ���: ��� - �������. ��� ����� ������� ������ �����, - ���, ��������, ����������� ����� ���� �� ���� �����. ���, �� ������� ���� �� ������� ���������� � ���� ������������ � ������� �����, ������ ������� � ������� ��, ��� �� ��� ������� � ��������: "���� � ������� �� ����, ��� � ��� ������� ����� ���� ��� �����". � ��� ��� �� � ������, ���� �� ���� ��� � ���, 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 ��� ������ ��������</w:t>
      </w:r>
      <w:r>
        <w:rPr/>
        <w:t>, ����� � ��������, ������ ���������: ���������, ������ ������������� �������. Aliis laetus, sibi sapiens. ���� ��� ������ ��������� ���� ���������. �������� ��������� ������� � ������� ������, ����������� �� �� ��� �������� ����� ��� ��� �����, ���� ������������ �������� ��� ��� ����������� ��������; �� ������� ��� �������� ������, �������� ���, ��������� ����, ������ �������� � ������, ����� � ������, ���� ����� ������� ��-�������� � ������, �� ������ ��� ����������; � ������ ��� ��������� ��� ����� �������� � ������ ������� - ������ ����������� ���� ���� �� ����� ����������, ������� �� �������. ��������, ���������, ������ ���������� ���� � �������������� ��������� � � ������������ ����������, ������ ������ ����� ����������, ��� � ���, ��������, ��������� ��� ������ ������ �������. ���������� �������� ���� ����� ����� ������� �������������, ������ ��� ��� ������� ����� ���������� ���� ���� � ���, ��� ����������. �������� ���������� ������ �� ���� ��������� � �������, ��� ��� ����� ��� �� ����������, ��������� ����� � ��������� ��; �� ��������� ���������� ������, ������ ��� ��� ����������: ��� ����� ������� ���, ��� ����� ��������� ������. ����, � ��������, ������� ���� ������ ���, ��� ���� ������: � ��� ��������� � ������������ �������� ���������� � ����� �� ����, ��� �� ������ ��������������� �����������. ����� ���� ����� ������ ����� ������ � ��������, ����� ������ � �������� �� ����� ���� �������� �����; ���������� � ����������� ������� ������������ ����� ����������� �� ��� ������, ����� ������������� � ������������ ������������� ������ ���� ��� ������ �������; ����� ��� ������� �� ����� �������� ������ ������� � ����� ����������, ��� �������� � ������ �� ��� �����������, �������, ������ �����������, ������ ������� ���� ������ �����, �, ������ ���������, � ����� ���� ������� � �������. ��� ������������� ������, � �� ������� � �� ������ ����� �� �������; ��� ������������� ������� � �����, � �� � ��� ������ ������, � ������� ����������� ����� ���. ������� � �� ����������� �� ������������� ��������� ��� ��������� � ����������� � ������ ����������� ������ � ����: "���� ��������, ���������� ���� - �����! ��� ������������ ��� � ������ �������, ��� �������, 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 ������ ������</w:t>
      </w:r>
      <w:r>
        <w:rPr/>
        <w:t>, ��� �� ��������������� �����������, ������� �������� �� ��� ����������. �� ��������� ������� �������������� ���� ������ ������� ������� �� ������, ������� ���������� ��� ������ � ����� ������ �������������; � ����� � ������ ������ ��������� ��� �����������, � ������ � ��� ���������� ���� ���������: ���������� ��� ���������, ��� ��������� � ��� ����������. �� ������, ������ ��� ������� � ����� � ����� ����� � �� ��� ������, �� �����, ������ ��� ����� ������ ��������, � ��������, ������ ��� ������ ���� �������. ��� ����, ������� ������� ��� �������, ���������� ����� � ���� �����, ��� ���������, ��� �����, ��� �������. ��� ���� �������������� �� ������� ���� ����, ��� ��� �� ���� �� ��������, ��� �� ����� ���; �� ���������� ��� ������ � ��������, ��� ���������, ��� ����� ��������� ������ �������. � ��� ��� ������������, ��� ������ ����� ������ ������������ ���������� ������������ ����� ������� ��������, ����������� ����������, ������ � ��������� �� ����������� �����, ������������ � ������������� ������������ ��������, ��� ������ ��� ������� � ��� ���������, ����� � ����� �����������. � �����, ��� ����� � ��� ���� ���������� � ��������, �������� � ��� ����� �����. ������, � ��� �������� ���� � �����; � ��� ���� ������� �����������. ��� ����� ������ � �������� ������ ����� � ����������� ���� ������ ��������, ������� ��������� �������� � ����� � ������� ������ ������� ������ ������������ ���� ���, ��� ������ � ������ ���� �� ������ ��� ���������, �� 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� ����� �������� ����� ���������</w:t>
      </w:r>
      <w:r>
        <w:rPr/>
        <w:t>, ��������� �� ����� ������ ������. ��� ����� �������� �� ����� ������ �� ���� ����� ������, - � ���� ��� �������; ��� ���������� ������ �����, ������ ����� ������������ � �������� ��������� ���������. �� �� ������ ������ ������ ����� ������� �����, � �� ������ �������, �. �. ���, ��� ����� �������� ������: ���������� ����, �������, �������, ����, ���������� �����, ��� ����, � ��� ���� ��������. � ��� ����� ��������� ��� � �������� �� ���� ������������ ������������ ����������� �����; ����� ���� ���������� ����������� ����, ����� ����, ��-��������, ��� ����� �����������; � ��� �� ��� �� ����� ���� ������� ��������� � �����������, ����� ��� ���������� ������������� - ������ � ����� ������ ���� ���������� ��������������� - �� ����������� ������� ������ ������� � ����� � ���� �� ������. ���� ��� ����� ������������, �������� ��������������, ������� ��������� ����������� ����, ������� ����� ������ � ���������; ����������� �������, ��� ��� ������ ������� ������ ����� ��������������� ����������� � ������������ ��������. ���������� ���� �������� � ������ ������, ����������, ��������� ������������� �� ����������� � ��������, - ��� ��� ������, ��� �������, - ����� �������� ����� ���� �������� ������ �������. �� ����� �������� � ������������ ����������� ����� ��� ���������� ���, ������, ��� � �� ����� �������� ������� ������������. ���� ��������� ����� ������ � �������; � ����� ������� ������, ������ ����� ���� - ������ ������� ������� - ����������, ��� ����� �� ������ ����� �������� � ����� ���������� ������������ � ������������ ������� � ��������, ����� ����� �������� � ����� ������ ������ � ������, ������� ����� � ���. ������, �� "������", � ������� ��� ����� ������ ���� ����������, ����, ��-��������, ����� ������������� ��������, �� ������� ������� ���������� ��� ���������: ������� � ����������� ��������, ������� ���������� ������ ��� ����������� ������, ��� ��� ������ �� ����� �������� ������� ������ - ���� ��� ���� ���� "����� �����". ����, � ����� �������, ��� ������� �������� ������ ��� ����� ��������� ���� "������ ������"; � ����� ������ ������ ���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����� �� ����� ������������� �������</w:t>
      </w:r>
      <w:r>
        <w:rPr/>
        <w:t>, ���� ������������� ����, ��� ����� � ������� ��� �������� ���������� ���������, ������� ����� �� ��������� ��� ���������� ����� ����� ������ ��������. ����, ��� ������, ����� ������ � ����, ����� ����������-������� �����, ������� ����� ��� � ������ ������ "����� �����"; �� � �� ���� - � ������ ������, �������� ����� �� �������� �� 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�� �������� ��� ���������� ���� ������� ��������� �� ����������� ����</w:t>
      </w:r>
      <w:r>
        <w:rPr/>
        <w:t>, ������� ����� ��������, ����������� � ����������: "����� ���������� ��������� ������� ������, ����� ������ � ���������, ����� ��������� � ������� ������. ������� ����� ����� �� ��� �� ���� � ������, � ���� ����� ���� �� ����������". ���� ����������� � ������� � �� �������� �������� �� ���� ����� ������������� � �� ����������� ������� ��� ���������� �������� ��������; � ������ �������� ������, ��� ��������, ����, ���������� � ������, ����� ������ � ���. �� � � ��� �������� ������������ ������ � ������� ���������� �� ������ ������ � ��������: ��� ����� ������, � � �� ���� ����� ���� ���-�� ������� ��������������. ���� ������� ��������, ���� ������� �������� ���� � ���������� � ���, ������ ����� ������: Voila un homme, qui � eu de grands chagrins! - ��� ���� ������� ���: "�� ���� �� ���, ���� �������� ������!" "����, - ��������� ����,- � ������ ������ ���� �� ������� ����� ������������ ��������� � ����������� ������, �� �� �����������, ��� ���, ��� ������� �� ��� � ����� ����������, ����� �� �� �����". � ��� - ����, �� �������� ���� ���������� ��������� �������� ��� �� �������������� �����, ����� ���� �������� ���������, ��� ���-���� �������� ����� ���������� ����� ���; ��� ���� � ��� ���� ����� �����: ����� �������� ������, ��� ��������� ��� ����� ��� ���������� � ��������. ������� ��� ���� ��������� � ����������� ������ � ������� ���������� �����������, ��� �� ����� ��������� ����� ����� ����. ������ ���������� ���� ���� �� ���� ���� ����, - � ������, �� ����� ��� �������� ������, ��� ����� �������������; � ������, � ������ ��������, �� ���� ������ �� ����, ��� �� ������� ����� ��������� �� ������ ����� ���������� �������� �� ������ ��������� ����� �������������, ��� ���������� ��� �������������� �������, � ������� �����, �� ������������� ����, ����� ������; ��� ������� ���� ����������� ��������. ��� �������� ��� �� ������� ���� ����, ��� ����������� ����� ������� ������ �������� ����������� ����������� ����� �����������. ������ ���������, ��� ��� ������� ����� ����� ���������� ������ ��� ��������������, ������� ����������� � ������� � ������ ��������� ������������; � ���� �� ����������� �� ������ ����� ��� ����� ������������� �����������. ��� �������� ������, ��� �� ������ �� ��������� ������� ����� �����������; � ��� ������������� �������, ��������� ������� ������ � ���, ��� ��� ������� ������������� ����� ("legor et legar"), ���������� �����-�� ����������-������������ �����������. ������ ��� �� �����, ������� �� �������������� � ����������� ��������, ����������� ���������� ��������, ������� �������� �� ������ ����� ��������� ����; ���, ��� ������ ������������ ������� ���� ��������� �������� �, ���� �����, �������� �� � ����� �������� ���� ������, ������� �������� ��������� � ���������; ���, � ����� ����� �� ������ ���������� � ��������������� ���, �� ������� ������� � ������ ��� �������� ����� � �������� ������ ����������� � ����� ������ ������. �� ��� ����������� �����������; �� ���� �������� ������������ ���� �� ������ ���, - � ����� ����� � �� ����� �����, ��� � ���� ����� ���-���� � �����, ����� �������������. �����, ������ �������� ������, �� �����, ��� ����� ���� ��������� �����������, ��� �� �� ���� ����� ����������� ���� ��� ������ ���. - ��, - � ������, - �� �� ������, ��� ����� �����������. ��� ������������ �������������� ��������, �������������, �������, ������������ �����, - ������, ��� ���� ������-���� ���� ������, ��� ��� ���������� ��������� ��������, ��� �������� ��������� �������� �������, ���� �� ����� ���������� ������ ������, ������ ���������� �����, �������� ������; � ��� ������� �������. ���� �������� ��������; �� ��� �� ����� � ��������� ��������� �� ��������. ��� ���, �������� ��� ������� �� ���������� �������, ������ ����� � ������ �����, ���� ��������, ���������� ���; � ���� �������, ��������������, ���������, ���������, ������������, � ����� ������������ ������ ����, ��� ������ ������������� ������������� ����������; ����� ��� �� �� ����������� ������������ �����, ������ ������, ��� ��� - ������������� �����; ������ �� ����, �� ��������� ��������, ��������� ���������; ������ �������� ����, ������� �� ���������, �������� ��� ���������. ��� ����, ��� �������� � ��������� �����, ��� ��� ������ � ���-���� ������ �� ���, ��� ��� ���� �� ����� �����; ����� ��� ��� ������� ������ � ������ � ���������, ������ ��� ���������� ���� �������������; � �� ��������� ���������� ������ �� ����� ������������, ����� �� �� �������� �� ������ ������ ��� ������ ������, �������������, �������������, ������� ����������, ��������� ����������. ��� �������� ������ ���������� �� �� ����; ��� ������������� ������� �� ���, ��� ����, ����� ������ �������� ������ ������; � ��������������� ���������� ������ �� �������������� � ����������. �� ������� �� ������� ��� ���� �� ���� �������������� �������������, �� ��� ���������� ������������. ��� ������ �� ����� ������ �� �������� ���������� ����; �� ����� � ������� ���� ����� ������, � ��������, ��� ��� ���� �� ����� �������. ��� ������ ��� ����������. ������ ����� �������� ��� ������� � ����, ���� ���������, ����� �������� ��� ����� ���� ��������� � ��������, ��� ����� ������ ����, � ����������� ������� ���������� �������� ������� � ����. �������� ���� ���������, � �� ��������� ��� ������ ���������; ������ ������ ����� ��-�� ���� �������������, � ����� ������� ���������� ������ ��������� ���� - ��� ������� �� ��� ������� � ����� ���, ��� �� �������� �������� � ����� ��������� ������ ������������� �������. �� ��������� ��������, ������� ���� ���� ��� ����� ������� ������� � ���� ���� �����������; � ���� �� ������ �������� �� �������� �����, -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 ���������</w:t>
      </w:r>
      <w:r>
        <w:rPr/>
        <w:t>, � ���� ������� �������� ����������: �����������. ����� �� ���������: ������� � ������. ��� ��������� ������������ ������� ��������, ���� �������� ������� �� ���������� ���������, ���� ������ �� ������� � ������� ������� � ����� ��������� � �������, � �� ���������� �����������-������ ������. ��, �������, ��� ������ �����, ��� ������ ������������ ����� ������ ���� ������� ������ ��������; ��� ������ ����, ��� ���� �� ����� �������� ���� ���� ������ ������ ����� ������ � ������������ �� ����� � ����. ������, �� ���� ����� ��������, ��� ����� ����� ������ ������� ������� ������� �� ���� ������� �������� �����; �� � �� ���� �������� �����, ������ ��� � �� ���� ����� �� ���, ������� ������ ���� �� ������ ����� ������������������� ����, ����� ������� ����� ��������� ����� �������. �� ��� ����� ���� ������ ��������� �������������� ������ �� �����, ��� ������� � ����� ����������� � ������������� ����������� � ����������; � ���� � ����� ��������� � ����������� ����, ������� ������� �� ����������� ������� �������, ��� ����� ��������� �� �� �������� ��������� � ������� �� ����� ������, ����� �������, ��������, ������ ������ ��� ������� ��������� �����. "������� - ����� �� ���-�� � ����� ������������ ����� - � ���������� � ���������� �����, � ������ ������ �������� ���� ���� ����� �� ���; ���� ��� �� ����� �����, ��� ��� ������� ��� ��� �� �������, ��� �� ����������, ��� � ���. �� �� ����� ������, ���� �� ��, ��� �� ����� �������, �������� ������, ��� ��� ������ ��� ��� ������. ���� ����� ���������, �� ������, ������ �� ����� ��������, ����� ����� ������ �� ���������� �����, � ��� ���� ���������� ���������� ��������, ������� ��������� �� �� ���� � ������, ������. ���� ������ ���� ����� �� �������� ������ ������, �� �������� ��� ������ ���������, ������� ��������� ��� ������� ���������� � ����� ����������� ��������. �� �����������, �� ����� ���� ����, � � ��� ��� ������". ����� �� ��� ����� ����� ������� ��� �����������, ��� ������, ����� �� ��� ������� ����� ������� ����� ��������� �� ������� �� ���� "����������� ��������"? � ��� �� ��� ����������, ����� �������, ��� ����� ���� �� ��� ����� ����� ���������� - ������ ������, ������� ����� ��� � ����� ������������� ������������ ��� ������������ �������� �� ������ ������������ �������������; ��� ����������� ������ ����� � ��� ��������, � ������� ��� ������� �������� ���� ���� ����. ��� ������� � ���, ��� �� ����� ����� �������� ����, ��� ����� �����, � ������� �� ��� ����� �����; ����� ��� ���� ����� ������ ������ �� ����� ����������� �� ����������, ����� � ����������� ����� ����� ����������� ����� ����������� ����������� ��������� ������, �������� �������� �������, � ���������, �� ������� ��� ��������; ������ ����������� ����������� ����� ������ �����, ��� ��� - ������ ����� ��������� �������, � ��� ���������� �� ���� ������ ��������� ������������. ���������� �� ����: �� ����, ����� ����� �������, ����� ��������� �� ���������. ������ ���� ��� ���� ���� ����������� ������ ������� � ������, � �� ����� �������; ����� ���� �������, ��� ���� ���, ��� ������ ������������ �������� �� ����� ������� ����� � ����, �����, �� ���� ����, ����������� ���������� �������; ��� ��� ������ ����������� ������ ������������ ��� ������ - ��������� ����, ������� ����� �� ����� �� ����� � ���� ��������� � �������� ��� ��������� ���. �������, ���������� ����� ���, ��� ���������� ��� �������, ��� ������ - ����, �� �������� � �������, ��� ����� ������, � �� ������������� ���������� �����������, ��� ������ ������ ������������ �����������. �������� ���� ��������-��������� ����� ���� �� ����, ����� �����, ��� ��������� ������� ����� � �� ����� � �������� ������� ���������, � ������� �������� ������ �� � ������, - ���������� ���������, �������, �����������, - � ��� ���� ��� �������� �� ��������� ����� ������� ���������, ������, ��� �����, ������ ������� ���� ����: ��� ������� ���� �����, � �� ��� ������� �������� ����� ����� �����. � ��������: ����� ���� ��� �����, � �� ��� ������� ��������� ����� � �����. � ��� ����� ������ ����� ��������� � �������� �����������: �������������, ����� �� ��������� �������� ����� �� ����, ������� ���������� ����� � �����������, ���������� ��������������, ����� ����� �������� � �������� ������ ��� - ������ �����������������, ���������� ��� �������������� ����, � ������ ����� ���� �������������� � ���������. �� ���� ��� ��������� ����� ��������������� � ������� ���������� � ������������� ������; �� ����������, ��� �� ���������, �� �����, �� �������� �� ����� ������� �������� �� �� ��������� ������������ ������������ �� ����, ��� ���������� � ���� ������ ����������� ���� ����� � ���������� � ������� � �������� ����� ���� - � ��������� � ����������, ���������� ������ ����� Physis � ������� ��������� �� ������������ � ����������. ����� ����� ������ ����� ���� ������ �� ������ ���; ����� ��� ��, � �������� �����, �� ����. ������, ��� ���� ����������, ������� �������� � ��������� � ���������� �������, ��� ����� �� ����� ���� ������ ���������� � ��������� �������� 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� ��� ����� � �����������</w:t>
      </w:r>
      <w:r>
        <w:rPr/>
        <w:t>, �� �� ������� ������� � ��������������� ���������, � ������� �� ��� � ������ ������� �� ���� �������� � ������� ��� ��������. ������ ������� ������� ����������� � ���� ������� ��� ������ ��������, ��� � ����� ������������ ����, � ��� �������� ��� ������ � �����������; � ���� ������� ����� ����������� ������ ��� � �������, �� � �������� ����������������� �������� �� ����� � ���� �������� ���������� � ������ ������������ ����. � ���� - ������ ����� �������� ��������, � ���� ��� ��������� � ���� �������� �������� �������� ���������� � ������ ������ � ����, �� � ���, ��� �� ����� ���� ���������, ����� ����� ���� ���. ��� �� ��������� ��������� ��� ����� �������, - � ����� ������, � ����� ����� ��� ���������� ���������� ����, - ��� ��� ������� ��� ������ � ����������; ��� �� ����, ��� ����� ���, ��� ���� ����� �������� ��������� �� ����������, � ���������� ����� ����� �������� � �������� ����, �. �. ���� ����� ��������. ��� ���� �������� ���������, ����������� ��� ���������, �������� � ������������� ����������������, ������ ����� ����� ����� ������ �� �������� ������� � �������� ��. � ���� ��������� � ������ ����������� ������ ������� � ������ ������ ��������������. ���� �������� ��������� ������� � ����� ���� � � ����� ������������ ��������������, ��� � ��� ����� �����; � ��� ����� ������ ��� ������ - ��� �� ����� ����� �������� �������, ��� ��, ������ �������� ��� ���� �� ����� ������ ������������. ����� ������� �� �������� ���� �������� ������ �������� ���������� � ���������������, �������� ������� � ������ ����������� � ����� ����, � � �������� � ������������ ��� ���� ��������� �����������-������������ ����. � ������ �������� ��� �������� ���� ����������� ��������; �� ������ ���, ����� ������, ��� �� � ���� �������� ���� ���� �� ���������� �������� ��������� la Trappe, �����, �����: "��� - ���� ���������". ��� ����� ������� ������ �������� � �������, ��� ��� �� ����� ������� �� ����� ������ � �����, ��� ������ �������, - ����� ������� ��������� ����� ��������� � ������, ������� ���� � ����������� ����, �������� ������� ������, � ������� ������ ������. �� � ����-�� � ������� ����: ����� �����������-������� � ������������ ������ ���� ���� ������ �����������, ���� � ��� ����� �� ����� ��������� � ���� ���������� ��! ��� ��� ��������, - ��� ������ ������ � ���� ����, ��� � ������� ���� �� ���; ������� �� � �� ���� ���� ����� 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�� �� ��������� ���� ���������</w:t>
      </w:r>
      <w:r>
        <w:rPr/>
        <w:t>, ��� ���������� ������������ ��������, � ������� ���������� ������ ������ ���, � �������� � ��������, ������� �� ����� �� ���� ������. ������, �� ����� �� ��� � ������� ������� � ��������� ������ � � ����������, �������, ���� �����, �������� �������� �������, � ������ � ������� ������������. ���� ��� ���������� ��������� ���������� ��� ����������� �����. �� ��� ���������� ����� ������� ��������, - ��� ����������, ������� �� ��� ��� ����� � ����. � ����� ���� �������: ��, ��� � ��� �������� ���� ������������� � ������� ������������, ������ � ����� ������������ ������ �������� ��� � ���, ��� �� ����� � ��� ����������� � ������ �������� �� ���������, � �� ������ ����������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������ ���������</w:t>
      </w:r>
      <w:r>
        <w:rPr/>
        <w:t>, ������� �������� �����������, ������� ��� ����. ������ �� ��� ����� � ����, ��� ���� ������ ��������, ���� ��������� ��������������: � ����� �� �������� ��� ��������������, ������ ���� ������� ������������ ����� - ����� ����������. �� ����������� ��� ���� ����� �����������, - ���, �������, ��� ������, � � ���� �������������� ������ ���� ������ � ����. ��� �������, ��� �� ���������� ��������, ������� �������� ��� ���� ����, ����� ����� ����� ���, ���� �� ��� ����� � ������: �������, ������������, ��������, �����. ������ ����������� - ��� ���, ������� ��� ������� ��� �������; ������ � ������ ������ ������, - �� ����� ����, ��� �����. ����� �� ����������� ���� ��� ����������, ����� ����������� � �������������, � ������ ����� �� ������� ��� �������� ������� � ������ ������, ����� �� ������� ��� ��� ����������. �� � ����� ���������, ��������� �����������, �� ������ �����. ������ ������� �� ������� �������� ������ ������, � ��� ����� ������ ������� �� ������������� �����; ���� �� �������� ������ ������ ��������, - ��� ����� ����� �� ��������� �������, ����� ����� ���� �������������� ������������� � "������ �����"; ���, ��������� ���������� � ����� �� � ������, ��� ����� ����� �� ������� � ����� ������ � ���� ��� �������� � ������, ������, ���������, ������� � ������������, � �����������, � �������� ���������� ������������ - es mochte kein Hund so langen leben! ����� ��������� ���� ����������� � ������������ � � ���������������� ���������: ������� ��������� ����, ������ ��� �������� � ��� �������; �� ��������� ���� ������������ � ��� ��� ���� �������, ��������� �������� ���� �������� � � ��������� �������� ��������� ������� ��� �����������. �������������� ��� �������� ��������� ��������� � ������������� ������, �������� ������������. �, ����� �������, �������� ����� �������� ��� ��������������, ��� � ����� ���� ��������������, ��� ����������� �, ��� � ����� �� ����, ������� �������� � �����������; � ���� ������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��</w:t>
      </w:r>
      <w:r>
        <w:rPr/>
        <w:t>, ������� ���������� ��� �� ��������� � ���� ���� ����� �����������, - ��� �����, � ����� �� ���� �� �� ���, - ���� ��� ���� ���������, ������� �������� �� ��� �������; � ��� �������� ����� ������������� ���������� � ���������� ������� ����������� �� ������� ����, ��� ���� ����������� � ��������������� � ������ �����������. ���������� ���� �������� �� ������, ������������ �� �����; �� ����� ����� ���������� ��� ��������. ��� ����������� ������ ���� ������� ���������� ������� � ���, ����� ���� ������������� �� ����, �������� � ���� �����. ����� ������� ����� �� ���� ��, ��� ������������, ������� �� ����� ����� �����, ������ � ��� ���� ���� ������, ���������� ������ ����. ��� ����� ������ �� �������� � ��������� �������� ������ �������, ����� ���� ������������ � ���� ������. ���� �������� ������� ������� ��� ����� ������� �����, �� ������ ����� �� ��������, ������� ������ ���������� ������������ �������� � ������������ ������ � �����, �. �. �� ������ � �������, �� � ������ ����� � ������ ������, ������ ����� ������� �� ��� ��������� ���� ��� ����� �������. �� ��� ����������� ���������, ��� ��������� � ����� �� ����, ���� ����� ������� ���� �� �����, � ������������� ��� ����� ������� ������ ������� � ����� �����. ������� ������� ������ ���������� ������� ������� ���� ���� � ��� ������� �� ������ ����, �, ���������� ������������� �� ���, ���������� ��� ����� � ��� ������ � �����, ������� �� ����, �. �. ������� ���������� � ��� �� ����������. ��� - ����� � ����� ����������� ������. �������� ������ ��������� ��������� � �������� ����� ������� ���������� ������, ��� ����������� ��������, ������ ��� ��� ����� ������ ��� � ����� ����� ����� ����� � �� ��������� ��������, � ������ ��� � ��� ���������� �������� �� ���������� �������� ����� �������� �������, �������, ������ ����� � ��������� � ������, ������� ���� ����������: ������ �������� ����� ������? ��������, ������� �������� � ����� ��������, ����� ������� � ��������� ���������������� ��������� ��������, �������� �������� �� ���� ������; ��� ����� ������ ������� ���, ��� �����, ��� ��� �� ������������ �� ���� ���� �������� ������-���� ������� �������� �������� ���� �� �������� �������. �� ������� ���� ���������� ������, �� � ��������, - �. �. ���� ����� ��� ������� �������� ���, - ��� ��� ������ �� �� �����. ����������� �� ���������, �������, ������ ����� �������� �� ������������� ������: �� ����� ���������, ����� ��� ������ �������� ����� ����� - �������, ������, ������� �����, � ���� ����� �� ������ ���������� � ��� ���� ��������. �� ������� ���� � ��������� ������ ��� �� ����� ������� ������ ���� ����� ��������� ������, ��� ����� ��������� �������� ��� ������������ ������. ��� ������ ������ ����� �������� ����������� � ����������������� ���������� ����� � ����������� ���� � �����, ��� ������ ��� ������� �� ����� ����������� ���������� ����� � ��������, � ������������� Physis. �� ��� ���������� ���� ������ � ��� � �� ���������: � ��� ���������� ����� ������ � ���������, �. �. � ������ �����. � � ���� �� ������� �� ���������� ������, ��� ������ ������ �������� � ���� �����. ��� �� ����� �������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 ������� ������� ����� �������������� ��� ����� ��� ������ ������� � �� ����� ������ ������� � ������������ �������� ����� ��� ��������</w:t>
      </w:r>
      <w:r>
        <w:rPr/>
        <w:t>, ��� ��� ������� ���, �� ������ ������ �������� �������� ������ ������ ������� ����, ��-��������, ���� ������������ � ������������� ������ � ����� �����. �� ������ ���� ��-��������; ��� �� ������ � ���, ��� ������ ��� ���� �������, - � ��� �������� � ���� ����: �������� � ������ ���� ����� �����. ����� �������, ��� ��� ������ � �������� ���������� ������ ����, ��� ��� � ���� � ���, �� �� ���� ���������� �� ��� - ������ ������ ��������� ������������ ���������� � ����� ������������ �����, ������ ������� ���������� �������������� � ��� ��������������� �������: � � �������� ����� ������ ��� ������ ������� ���������� ���� �������� ����������. ��� � ���������� ��� � ������ ������ �������� ������ ���� ������, ���������� � ����������� ����� ������ - ����� �����, �, ��� �� ������ �� �� ���, ������ � ��������� ���� �������� � ������� ��� ����� � ����� �������� �������� � �������. ������� ������������� ����������� ����� ����������� ��� �������� �������; � �� ������� �� ���� �������, ���� ��� ������������� ��������� � ��� ��� �������� �������, ��� ������ � ���������, ��� ������ ����� � ���� �����, ���� � ��� ���� ����� �������� �������. ����� ������� ������, �������� � ������� ������������, ���� � ���� ��������� � ������ ����, � ��� ������ �� ��������� � ���� ����, �� ���������� ������ ������ ������ ����. ����� ��� �������� ��������� ��� ������, ��������� ������-������� ������ �� ���� ����� ���� ���� ���������, � ���� ������� ������� ������������� Physis. � ����� �� ������ ����������� ������� ���� ���� �� ������: "������ �������� ����� ������?" - �� ��� ��� �� ����� ���� �������� ������������ � ������� ���� � ��� ���������-������ �����. �� ������ ����, ��� �� ���� ����� ���� � ����� ���� ������� ����� ����� ������� � ������, ��� ������� ������������ �����, � ��� ������, ��� ����� � ����� ����� ������ �� ���� ����������� ��� �����, �������� � ���� ���������� �������������. ���, ������ ��������� ��� �����, ����� ��������, �� ����� �� ��, ���� ������ ���� �����, ��������� ����� ������; ������������ ���������� ������� ������ �������� �� ������: "����������� �� �� � ������� ���� ��� �����? ������������ �� ��� ���? ������ �� ���� ��� ����������, ��� �����������? ���� ���� ��������� "��!" �� ����� ��� - � ����� ���� �������� ����� ����� ���������!" ��� ������� �� �� ���? ��� ����� -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� ����� ������� ���� ��������</w:t>
      </w:r>
      <w:r>
        <w:rPr/>
        <w:t>; �� ��� ������ ���� ���� � ���-�� ������ �������, - � ���� ��������, ��� � ������ ����������� �� ����� ���������� � ����, ��������������� ������ �������, - ������ ��� � ��� ���� �� ������������, ���, �������� ���, �� ������������� ����� ���� ����, - ����, �������, ������ � ���� ������������! �� ����� ������, ����������� ������ ������� ��� ������ ��� �� ����� ��������. � ���������� ���������, ��� ��� ���-������ ������ �������� �������, � �������� � ���������, ��� ������ ������� ��������, �������� ���� ��������� � ���������� � ���, ����� ��� ���� ��� ������ ������ � ��� �������, � � ����������� ������ � ��� ������������ �������������. � ���� ������, ��� ���� ��� �����, �� �� ����� �� �����-������ ������� ���� ��������� � ������������ ��� � �������, ������� � ���������? ���� ����������� ���� �������� �� ��������� ���� � ����; ��� ����� �� ��� ����� ������� � ��� � ���! � ���� � ��� �� ���� ���, �� ����� �� ����� ������� �� ���! ����, �� ������ �����������, ��� ���������� ��� �������� ������ ���� ����� �� saeculum obscurum, ������ ��� ������ ��� ������������� ����� �������� � ������ ����� ������ ����. ��� ��������� ��, �������������, ��� ����� ��� ������ ���� �����! � ���� ������ ����� ����� ��������� ����� ��������, �� �� ����� ������ ���� ������� �������� ����� ������������� ���������� � ���, ��� �� �� ����� ��������� ������� �������� � ���; � ��� ������ 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 ��� ��� ������ ���� �� ���� �������, ���� �� ��� ������������ ��������, ��� ��� ������� �� ������ ����-���� ����� ������� � ��������� ���������, ��� ���� �����. � � ������� ������ ����� � ��������� ������� �����, �������� � ��������, ������� ���, ������� ������ ������ � ����� �������� � ������� ���� ���������� �������� ������ � ���, ��� ��������� ��� ���� ����� ��� ��� ��������� � ��� ���, �������, ���� �����, ����� ������ � ������ ������� ������������ ����, ������������ "�������". ��� ���� ������� ���: ��������� ����� ���������� ������� ���� ����������� � ����������� ����, ���������� ������ "�����������������" ��������������� - � �� �� ���� ������. ��� ����� �������� �� ������, ����� �������� ����� � ���� ���� ������� � �������� ����������, ��� ������ �������� � �� ��� ������ ���������������� � �������� �������������� � ������������� ������, � ������ �������� �������: ���� � �����, ��� ���� ������������, ����������������� ����� ����� ����� ������������ � ��������� ��� ����������� �������� � ���������� �����; ��� ���������� ����, ��� ��� ���� �� ����������, ��� ������ ���������� ������ ������� �� ������ ��������. ����� ��� ������� ��������� ������� �� ������ ������������, �� � ������������ ������ ������, � ������ ����� ����� �������� ���� � �� ��������, � ������ ���������, - ��� � �������� �� � ���������� �������. ���� ��������, ������ �����, ��� ������������ ������� ����� ��������� ��� ���� ��������� �������� ����, ���� �������� � ���������� �� ��������. � ��� ���, ��� ����� ���, ����������� �� ��� ������������; ��� �������� ����� ������. ��� �� ����� ������������ ��������� ���� �� ���� ������� ���� ��� �������� ���������� ���������� ������� ����? �� ���� ���-���� �� ���� ���� �����, ��� ��� ��������, ����� �� ������ ����� � ����; ��� �� �������� ����������� ����� ����������� ��������� � �������� ������������, ������� ������ � �������, ������ ������ � 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��������� ���� �����</w:t>
      </w:r>
      <w:r>
        <w:rPr/>
        <w:t>, � �������� ��� �������������� �� ���� ������������, ��� ����������� ���� ����� ���� ������������ � ��� � �������� �� ����� ���� ����� ������� ����������, ��� ������� �����������, - �����, � ������� � ��������� ������� �� � ���������, � � ��������. ����� ���� �������, ������� ����� � ��������������� ������ ���� ������ ����, ������������� �� ����� ������� ����� ������� �����������, �� �� ����� �� �������, ����� �� ������������ ��� ���� ���� � �����������; � ���� �� ���� �����������, ������ � �� ������� ���� ����� ����� �������, ��� �������������� ������, ������� � ���, ����� ��������� �������� �� ���� �� �����, � � ��� �����, ����� ����, � ��� ��������. ��� ������ ��� ���������� ����� ��� ��� ����, ��������� ������� ��������� ������� �� ������� ���������������� �����, - ������ ��������, �� � �� ���� � �� ��������� � ����, ������� � ��� ������� �������� ��������� �� ���������������� �����, - � ��������. ����� ������ �����, �������, �������� ���� � ������, ������� ������������ ����� ����, ���� 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 ������� � ���� ���� �� ��������</w:t>
      </w:r>
      <w:r>
        <w:rPr/>
        <w:t>? �������, ������ �����, ��� �� ��������� ����� ������������ ���������� ���������, � ������� �� ������ ��� ��������. �� ����� ������������ �������� ������� ���������� � ���������� ��������, ����� ������ � �������� ������ � ����������� �������� ������, � ����������� ����� ���������������� � ��������. ���� ������� ������� � �������� �� ����� ������ ��� ����; ������ ����� ���������, ������� ����� ����� � ���� ���������� ���� �����. �����, �������������� ��� ����� ���� � ������ laisser faire, ���������� � �������� ���� ������ ����; ������������ ������ � ����������� ��������� ������� ������������ � ����������� ��������� ��������. ������� ��� �� ��� � ����� ������� �����, ������� �� �� ��� ������ ����� � ��������. ������ ����� �� ������ ��� ������ ��� ��������� ����� ���� ���� ����� ���������; ��� ���� � ������ ���� �������� ��� �����������, ��� ����� ������������� � �������������. ���, ����� � ����������� ��������� � �����, ������ �������� ����������. ���������� ������� �������� � ����������� ����� ��������, ��� �� ������� �������� ���� ������� � ����������� ������. ��� ����������, ��� ������������ ������ �����, ����� ������ �� �� �������� � ��������������� �� �������� ���� ���. �� ����� �������� �� ��������� ��� ��������, ��� ��� ������ ������ � ��������� ���� �����, � ��� ������� � ������������� ���������. � �� ������ ������������ ������� ���� ������ ���-�� ������������, ��� ��� �� ������� ���������� �����������. �� ���� �� ������ ��������, ��� ��������� ������� ����������: "��� �� ��, ����������, ���������?" ���! �� ���� ���� ������ ����� ���. ��� ���� ����� ������ ����, � �� ����� �� ������� ����, � ����� � ���������. ������ ���� ������� � ������ ����� ��� ������, ������� �������� � ��� �� ����� �����. ��� �������� ������, ������ ������ ��������, ��� ����� - � � �������� ������� �� ��� ������; ��� ����, ��������, ��������� � ���������� ����� ���, � ����� ���� ������ ������ ���� �������, ������� ������������ �������! �� ��� �������� ������ ������� ������, ���� ���������, � ������ �� ����� ���� �������; ���� �� �� �������, �� ����� ���� ��������� 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��� ������������� �������� ���� ��������� ����� � ���������� ������ � ������� ����������� �����</w:t>
      </w:r>
      <w:r>
        <w:rPr/>
        <w:t>, ��, �� ����� ������, ������� ������� ����� �� ��������, � ���� ��� ����� ��������. �������, ��������� ����, � ���� �������� ����, �� ��� - ���� �����, ����������� � ���������� �������������. �� ��� �������� � ��������� ���������, ��� �� ����� ��������� �����: ������ ��������� ���-�� ����� �������� � �������� � ���, ������� ������� ������. ��� ����� �������� �� ������������ � ����������� ���������; � ���� � �������� ��� ������ ����� ������������ ������������ ������� � ���������� � ������� ���������������� ������������ ���� ��� ����������� ������������� �����������, �� ���� � ��������� ��� ����� ����� ������� ���� � ��������� �������� ����������� � ������������. � ��� �� ������ � �����������, ��� ��������� ��� ����� ���, ��� ����� �� ��� ������ �� ����� � ���� ���� ��������: �� ������������ ����������, ��� ��� �� ������ ����; ��� ����� ����� � ����� ������������ � ���������������, � ����� ��� ������� ��� �� ������ � ����; ��� ����� � ��������� �� �������� ��, � ����� �� �������� ������� �� ������ ������, ��� ����� ��� ������ ���� ��������� ����� ���������� � ���������� ����, ��� �����������, ���� �����, ���� �� ����� ������ ������ � �����. �� ����� � ����� ������ � ��������������� �����. � ������� ���� ���������� ���� ����� ��� ����� ������������ �������, � ������������ � �������� �� ��������� ������� �������� �� ����� �����. ����� ���� ��������� � �������� ����������, ���� ���� �������� ������ ������. ��������� �������� ������ ���� �� adiaphora, - �� �������, ������� �� ������ ���� ���������� ����������� �����; ��� ���� ����, ������� ��� ������ ���� ����� ����� �� �������������, - ������� ����, ��� � ���� ������������, �� �������� � ����� ����������� �������� �����, ��������� ���� ������������� ������� �����. � ���� ������� ��� ����������������� ��������������� ��� ������. ������ ����� ��� �� ����� ���������� ���� ������ ������� � ����� ������ - �������� �������������� � ������� ��������. ������, ����������� � ����� ������� ������ �������, ��� � ������ ��������������, ������������ ������ ������������ ��� ����� � ������� ���� � ��������� �� ���� ���� ���������� ���; �. �. ��� �����, ����� ��� ������������������� ����� ��� ��� ��, ��� ��� ��� ������ ������ � ��������� ������. ����� �� ��� ������� ����� �����? �� ��� ������ ���; �� ����� ������ �� ��� ������ ����� ����� �������� ������� �����; ���� ���������, � �������� ������� ����������� ��������. ������ ���������� �� ������; ��� ������ ��������� � ������� � ���������. ������� ���������� ���������, � ������ ������������� �������; �� � ��� ������ ����������, ��������� ������� 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, ��� ��� ����������� ����� ���� ������������ �������� ��� � ������� ���������, ��� �� ���� ������ ������� � ������������ ����, � ��� �������� �������� � ������ ������������� ������ ��������� ��� ��������� � ������������� ���������� ����; ����� ��� ������������� ����� � �������� ������� ������ ����� �������� �������� � ��������� ����. ��� ����� ��������� ����� ����� ��� �� ������� ���� ������� � ������� ������������, ����� ����������������� ������ ���������, ���������� ������������ ��������������� ����������? ��� �������� ����� �������� � �� ���� ����� ��� �������� � ���� ���� ��������� ��������� � ������ �������� �, �������������, ������ �� ����� ������, ��������� ����� � ������� ��� ���� ����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 ���� ���������� ���� ����� �� ������ ��� ������ ��������</w:t>
      </w:r>
      <w:r>
        <w:rPr/>
        <w:t>, �� ��������� ������� �������� ������� ��� ����� ����� ������� ���������� � ����������� ����� ����������� �����; ��� - ������� �����, ������� ���� � ������� �����������. �� ��� ������ ����� - ����� �������������, � ��� ���������� ���������� ������; ������ ������ ���� �� ��������, ������ �� �������������� ����� � ������� �����, � �������� �� �����. ������ ����, � �������� ����� ��������, ����� ��������� ����, ��� ���� ����� ����� ��� ����� �������� �� ����; �������������� �� �� ��������, � ����� ������. �� ������� ������ ������ ����, ������ �������� � ��� ������ � ������ ��������, ��� �� ���� ���������������� �������� � ������������ ��� ��� ������� ������� �����, ������� �������� ������ ��� �����. ���������� � �� �������� ������������ ������������� ������� � ����������� ����������, ����������� ����������� � ������ �����������, ������ ����� ����� ����� �������� ������ ����� �����, ������� � ����� ����� ��������� "���� �������" � �������� ���������, ��� ��� ������ �� ����, ��� �����-������ ��� �������. ��� ������ �� �������� �� - ��� ������� ��������� �� � ���� ���������������. � ������������ ����������� �� ��� ������� ��������, ������� ��� ������� �������� ��� ����� ���������� ��� ���������, ���� ��������� � �����, ������������ ����� ���������� �����, - �� ���� ������� � �����, � ���� ������� �� ��� ��������, � ������ ������� �����, ������, ���� � ����. � ����� �� ����������: "���� ���� ������� ������, � ������ ������������ ������� ���������!", �� �� ��������� ��� � �������� ���� �� ���. � ���� ���������� ���� ������ � ����� ������� �������, �� ������ � ��� �������� �� ����� ������ ��� �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 ����������� ����� ������� ���������</w:t>
      </w:r>
      <w:r>
        <w:rPr/>
        <w:t>, � ���� ���� � ��������� ������ ��������� � ������� ������ � ��� ������� �����������, ������� ��������� ������� �����. ���� ��� � ������ ���� ����� ������������ ������� ��� ������� � �������� ������ �������; ��� ����� ��� ������ � ��������� ������ �������� �����, �� ������� ���� ��������� ����� ���� ���������� ���������� � ��� ������ �� �����, � ��� ������������ � �����, � ��� ������� � �������� ������. � ������ ����������, ��� �������� �� ����� ����� �������� ��� - ������� ��� �� �����! ����� ������ � ���������� ����� ����� ��������, - �������� ����. ����� ���� �� ��������, ��� ����� �������� ����� ��� ���� ��������� �����, ��� ���������� ������� � ������������, ��� ����, �������� �� ��������, ��� ��������� ����������� � ������������ ����� ����������, - � ����������������� � ��� ������ �� ������������� �������� (��� �� � �� ����� ��������� �� ����� �������� � ������ ������������ � ����������� ������������ ��������� � ���������� ����������, � ��������� �� - ��� ��� ���� ���������� ������ ������ ������ � �����������). �� �������� �������� �� ������������; ������� ���� �������� ����� �������� �����; ��� �� ��������� ��� ��������������, ����� ������, - � ��� ������: ����� ��������; � ����� ������� ������������ ����, �����, ��������� ��� �� ������ ���������������� ������ �����. ��� ������� ����� � �������, ��� ��������� �����, ���������, ���������, ��� ����� ����, ��� ���� ��� ��������� ���������� �����������; ����������� ������� ���������� � ������������, ���� ����� �� ����� ����� �������� ������ - � ��� ������ ��������� ���������, �������� ��������� ��� ��������� �������. � ���� ����� ����� ����� ��������, ����� �������, � ����������� ��� ��� ��� ���. ����� ����� ��������� ���� �������, �� ���� ��� ������� ���������, ��� ����� ���������� � ������� � ���� ������ - ���� ���� �������� ���� ����� ��� ������ �� �����. ������� ����, ��� � ������, ���� �������������� ������� �������� ����, ������� ���� ������ �� �������� �� ����� �� ������, ��� �������� �� ������ ��������� ��� ������� � �������������������, ��� �����-���� ���� � ��� ���� �� �����, ��� ����� ���� ����� ���� ������� �� ������ ��������� � �������; �� �� ��������� �������; ��������, ���� �� ���-���� �������� � ������������ ����������� ��������� �������, �� ����� ���� ���������, ��� �� ����� �� ������ ������ ������� - ���, ��������, �� ����� ������, ������� ��� ���� ����������� � ������������ ���� - � ������ �����, ��� �� ����� ��������� ������� "������". ������� ���� ���� ������������� � ����� ����, ������ � ��� ����� ���������, ��� � ��� ������, ��������� � ���������, ������� ����, ��� ������� ����� ����� ����� ����� ���������-������������. ���� �� ������� ���� ������� ������� ������ ���������� ����� � ����������� �������, ��� ��� ����������� ���� �� �������. ������, ���� ��� ��������, � ��� ��������� � �������� ��� ��������; �� ������� �� � ������, ���������� ���� � ���������� ��������: "�� ���������� � ���������� - ��� ���� � ������; ����������� ���-������ ������� - � ��� �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 ���������� �������: ����� ����� �����, ����������, ����� �� �����-������ ��������� ������� �����. � � ���� ��� ������ ������ ����� ����������������� ��������. ���������������� ������� ����� �� ��� ������������ ��������� �����������, � ��� ��������� �������� ��� ����� ����� ��� � ����������� ��� ����������� ��������� � ��� ��������, ���������� �������� � �������� ���������� ����� �����. ��� ������������ ������ ������ ������ ��� ����������� �����, ��� � ���������� ����� �������������� � ��������������� ��� ���� ���� ������������ � �������, ��� ����� ���� ����, ����� ��� ��������� �� �������. ��� ������� �������� ������ �������� ��, ��� ����� ������� ����������: "����� �����������, �������-���������� ���� �� ����������������� �������� ����� ������"; � ���, ��� ����� �� ���� ��-���������������, ������� ��, �������, ����� �� ����������, ��� �� ������ - ������ �� ����������� ���������� ����, ������� � ��������� ������ ���� ��������� ���. �� ���������� ��� �������� � ���������, ������� ���� ������ ��������� �������������� ����� ������� � ������� �����. � ������ ��� ����������� ����������� ����� ���, �������� ������� � �������� ����������� ����, �������� ����������. ����� �����, ������� ����� ��������, ��� ����� � ����������� ��������; � ���� ��������� ������ ������ ���� � �� �����, �������� ����� �������� � ������� ���� ������� � ��������. ������� ��������� ������� �������, ��� ��� ����������� ����� ��������������, ��������� �� ������� ���� � ������ ����� � � ����������� ������ ����������� ��������; ��� ���, ��� �� ������, ������ ����������� � ������ ������� ���� �����. ��� ���� ��� ����������� ������ ����� ���������� ����������; �� �� ����� ��, ��� ����� � ������� ������: "���������� ��������, ������� ������� ��� �� ������������, ���� ���������". ��� ������, ��� � �������, ��� ���������� ���� �������� ����������� �����, ������ ���������� ������ � ��������� ������ ������� ����� ����� ���������������� ���������, �. �. � ��������� ��� � ������ ������� ����� ���� ������ � ����������� �����������, � ����� ���������� ���� ����������� �������� ���������� ������� � ���������� ��������� �� �������� � ���������� ������������� ��� ���������� ���� �����, ������ ��������� ��� �������� ������������� ������, ������ ������ ��� ������� � ������ ��������� ������ � ������� ������� �� ��������, ������� ������ ���������� �� ��� �����������. ������, �� ���������� ���� ������ ������� ���� ���������, �� ������ ���� ��������� ���� ���, ������� ����, � ����������, �� ���� ������� �� ���������, �� �� ������ ������ �� ����, �� �����, ��� ��� �������� �� ��������� �� ������, �� �������� �������� � ����� ����� �������� �������� ���, ������� ���������; �������� �������������� ������ ������������� ��������, �� ����� �������� ���� ��������������, ��� ���� ����� ���������� � ��������������; �� �� ����� ������� ��� �������, ������� ������� ���������� ����������, ��� ������� �����������: "��������� ����� ����������; ������, ���� ����� ���������� �������, ���� ����������� ��������� ����. ����� ����� ���� ���, ��� � �����-���� ������� � � �����-���� ���� ������ � ����������� ���������� �� �����-���� ����� ����� � � ��������� ���������, �� ��� ���� ����� ��� ������ �� ��������������. ����� � ����� ���� �� �������������� ����������, ������� ������ � Re corvo �����, �� � ����������� ���� � � ������������ ������. ����� � ��� ��������� � ���������, ��� ����� ����; ��� ���, ���������� � ������� ����� ����� ������ � �������, ������ ������� � ��������������� ����, ������� � �������". ������, ����� ����������� ��������� ����, ��� � �������� � ��� ����������� ���� ����� ����� ������������ ������� ����� ���, ��� ������ ����� ������ �� ����, �������� ��������� � ����� ������� ���� � �������, ��� ������� ������� ������ ����� �� ��� �� ���, ��� ��� ���� - ����, �. �. ��� �� � ���� ������� � �� ������ �����������, ��� �� ����� ����������� � � ������ ���������� ����������� ����������; ��� ��� ���, ��� �� ������� ������� � �� ��������� ����������, ����� ����� �� ����� ���� �����, ��� ������� ������� - ���� �������. �� ���� ��������� ��� ������������ - ��� ���������� �����, � ������ ������� ��� ���� ���� �� ����������� ������, � ���� �� ����, ��� �������� � ���� �����, �. �. �� �������� ��������; ������ �� ������ ���� �������� ��������� ��� ���������� ���. �� ���� ������ ���������� �������� ����� ��, ��� ����� ���� ����� � ������ ������� � ��� ���� �������, � ������� �� ��� �� ���������, ���� �� ���� ��������� � ����� � � ������ �������� �������� � �� ������� ���; ���� ��� ������ ������ �������� ���, ����� �������� ���������� ����� � �� ������� �����. ������ �� �� ��� ������ ����� ����������������, �. �. ���������� ������� �����, - � ��� ������ - �������� �� �����? ������, ��� �� ��������, ��� ��� ���� �������� ������������ ��� ������, � ��� ���������� ���������� ���� �������, ����� �������� ��� �� ��� ����������� ������. � ��� �� ���������, ��������� ��� � ������: "� ���� ������������ ������ ����!" ���� ���������� �� �������� ��������, ��� ������� ��� �������. ��� ������ �� ������ ��������� � ������� ����, � ���� ����������� �������� �� �����: ����� � ����? ����� ���� ���� � ���� �� �����? ��� � ���� ���, ��� � ����, � ������ �� � ������ �� ���� ���� �������? �� ������ � �����, ��� ����� ��� �� ������, ���, ��������, ���� ��� ������� �������� �������� � �������������� �������, ������������� �� ������������ �����, ��� ��� ��� ���� ���������� � ����� �����, ���������� �������, ������, ��������, ������, ����������, �����������, �����������, �������, �������� ����������� ���� ���� �������� � ��������� �� ���� � ���� �����. ��� ��� �� ������: ����� �� ������? - ������ � ����� �������� ��: "����� ����� ������� �����������, ��� ������, ��� ��������������� �������", - � ��� �� ��� ���� ���-��, ��� ������� �� ����� ����� ����, � ������ ��� ���� ������ ���? ���! - ���, � �� ���-���� ������? ��� �������� ��� ����� ���� ��� ����� � �������� �������� ��� ����������� ��� �����, �, �������������, ����� ������� ������������ � �������� ����������, � �������, ��� �� ���� �����, ��������� ��� ������, � ������ ������� ��� �����. ��� ������ ����������� ���� ����� �������� ������, ��-�� ������� ������� �������� ��� ������, �����������, ������� ���������� �������� �� ��� �������, ����������� ���� �������, ������ ������� ��� - ���� - ��������� ����� ���� � � ����. ������� �� ����������� ������� � ���, ����� � ���� ���������� ���� ��������� ���� ��� ��������. � ����������� ��� �����, ���������, ������ � �������� ������ ��������; �������, ������ ������� ������ ���������, �� ����� ��������� ���� � �����, � ����� �����, � �� ����, - ���� � �����������. ������ �� �������� ����������, ��� ������� �� ����� �� ������������ � ����� �������, � � ������ - � ������; ��������� ������ �������� ����� ��� �����: ��������� ��� ����������, �������� ��� ������ � �����. �� ���� ����� ��� �������, �� �� ����� ��� �����, ��� ��������� �������, �� ���� ����������� ������������, ����� ��������� ��� � �������� ������������� �����; ��������, ��� ������ �� ������� �������� � ������. ����������� ������� ��������� ���� ������������ � ����������, ���� ����������� � ������ � ������ ��������� ����� ������ ����� ��������, �� ������ �� ���� ������ �� ������ ��� � ����� �� ���� ����� ������� ��� ���������� �� ������. ��� ���� ����� � ������������; � ���� �� ���������� ���, �� �� ������� �� ��� � ������ ����� ������� ����, � ��� ������, ��� ��� ����� � ������ ��� �� ����� ���������� ����� �����. ������ ��������� ����� ������ ������ ������ � ������ - � ������� ������� �� ������ ����, ���� �� ���� - ������ ���� ������� �������. �� ��� ���� �� ���� �������� � ����������� ��������� ��� ��������, ����, ���� �����, ���������� ���� ���� ������������: ����� �����������, �� �������� � ��� ������� � ������ ���� ���� ������ ������, ����������� � ����, ���� ����� ��� ������, ������ ������ � ���� �������� ������� �������, � ��� ������ ������� ����� ������, ��� � ������ �����. ���������� ������, ��� �� ������ ��� ����������, � ��� ������ ���� ��� ���� ��� ������ ���������� ���. ���� ������� ���� ������� �����-���� ��������;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 ���������� � �����������</w:t>
      </w:r>
      <w:r>
        <w:rPr/>
        <w:t>, ��� � �����������, �� ��������� ������ ������� �����. � �� ����� ������ ������������ ����������, �� � ���� �� � ������������� ���������, ���� ���������� ��������, ������� ����� � ����������� � ������ ����, ������ ��� �� ��� ����������� ���. ������� ��� ����� �������: �������, ����� ������� �� ����� ������ ����������� ����� ���� ����������� � ��� ����� ���� ��������� ���� ������ � ��������� �����������, - ������, ��������, ��� ���� ����� ����� �������������� ��������. ����� ����� ���� �� ��������, ��� ��� ���� ���� ���������, ������������ ����������, ������� �������� ��� �� ��������� ��������, �� ����� �� ��� ������ �� �������� ���, ������ ��� �� ������ ��� �������� ������������. � ���������, ��� ��� ��������� ���� ���������� � ���� �������, - ������ ���������� ������� ����� � ����, ������ � ���������, � ��� ����� ��������� ����, ����� �� ������, ��� ������ ������. �� �� �� ������ ����� ����� � ������, � ��������� �������� ����� ��������. � ������ ����� ��������� ������ � ��������� ������: �������� �� ��������� ���������� ��� ����������� ������ ���� �����, �������� ��� �����, ��� ������ � ��� ����������� ���? � ��������� ������ �� ��� ����� �� ������������ ������� ����� ����: "������� ������ �� ������������� ��������; �� �������� ������ �������, �������, ������������ ����, � ��������� ����������� ����������, ������� � ���� ��� �� ��� �����; �� ��� ������ �� ������ �� ����������, �� �� ����� �� - ���� �����, �� - ��� ������ ������, � ���������� �����������, ������������� �� �� ����� ��������� ���������, ��� �� ��� ������� �� ��������� �� ������ � �������. �� �������� ������ ��������� ��������� � ����-����, � ��� �� �� ����� ������ ��� ���������� ���������������". ��� ����������, ��-��������, � ������ ������ ����� ���� ���������� ������ ����������������� ��������: ��� ������� � ����������� �������� ���� �������� ��� �� ��������� � ��� ����� ����� ������ ��� �� ������ ������������ ������; �������������� �����������, ����� ����� - ��� �������� ��� ����. ���� ����� ��� ���� ������� ���� �������� ������ �������� ������������� � ���� �� ��������� ������� ������, �. �. ��������� � ������������ � ����� �����, ���� ����������� � ����� � ���, � ������ � ������ ���� ���������� ��� ����� ������� � ������������; ����� ��� ������ �� ������������� �������� ����������� � ����������� � ��� ����� ��������, ��� �������� ������. ��������� ������ ������, ����� �������� ��������� ������� ������ � ����� �� �� � �������� �������� ����������; ����� ������� ������ ����� �� ���� ���������; ����� ������ � �������������� ��������� � ������������� ������� � ��� ����� �� ������� ����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����� ��������� � ����� ��������</w:t>
      </w:r>
      <w:r>
        <w:rPr/>
        <w:t>, ��� ���� ������ ����� ���� ���� �������� � ��� �� ��������� ������������ ����� � ������ ���� � ��� ����������� ���� ����: ��� ��������, ����� �� ����� ���������� ������, ������ �� ��� � ������ ���� ���������� ����������� � ��� ��������� �� ��� ��� �������� �������� ���� ����. �� ����� ��� ��������� ��������� �������, ������� � ����� �� �������� ���� ����� ���� �����������, � ������� � �������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 �� ��� ������� ���������� ����������� � �������� ������ ������</w:t>
      </w:r>
      <w:r>
        <w:rPr/>
        <w:t>, ��� ��������� ������� �� ����� � ��� �� �� ���� ���� �������� ���� �������� ������ ��� ����� � ����������� ������������� ���� �����; ��� �������������� �������� ��������� ��� �� ������� ����. ������� �� ������� ��������� �������������, ��� � ����� ���� �������� �������� ���� ���������� ���� ����, � ��� ���, �� ������ �����, ������������� ������������� ���������, ����� ������� ������ � ������� ����� ����� ������ �������������� - ������ ���� ��������� � �������. ��������, ���� ���� - ���� � ������ ���������, ����� �� ������ � ����������, � �� ��� �� ��������� �������� ���� �����, � ����� ��������� ������ ����� ������, ��� ������ ������� ����, ������� ����� � ������� ����������� ������, ����� ������ ��� ����, �� � �� ���� ���, ��� ���� �������������� ��������� ����������, ��������� � ���������� ������ � ������� ������ ��� �������� � �������������� �������� � ����������. ���� ��� ����� � ������ ���������� � ����� ��� ������ ������� ������������� � �� �������, �� ����� ���� � ����������� ����� � ���, ������ � �� ��� ������� ��� ���������, �, ��������, � �������� ������� ������������ ������� ���, ��� ������-�� ������ - ��� ��� ������ ���� ��������; � ���� �� ������� ������� � ������� ��������, �� ��� ���� ���� �����, ��� ������� ����� �� �� �� ������� �� ������� �������� �����, � ��� � ���, �������, ����� ������� ���� ����� ���������, � ������� ����� ������ ��� �� �������������, � ������������ ��� ������������� ��������������. �� �������� ��������: ��� �������� ����� � ��� ��������� �������? ��� �������, ������� ������ � ����� �������? ���� ���-���� �������� � �����, ��� � ������-�� ������, �� ��� �� ����� ����� ��� ���������� ����, � �� ������� ���� � ���, ��� �� ����� ����������� �������� � ����, ���� ����� ���� ������ ����������. �� ���� ��� ����� �� ��� ����������� ����� ����� �����: �� �� ������� ������ �� ��������� �������, �� ���� - �����, ����������, ��-��������, 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</w:t>
      </w:r>
      <w:r>
        <w:rPr/>
        <w:t>, ����� �� �������� ���, ����� ������ ���������, � �� �����, ���, ������ �� ���� ��������, ��� ������ � ��������, �. �. � ����-��, ��� ����� ������ ��� ����. ���������, �� ���������� ������ ��� � ���� ��������� ����� � ������� �����: �� �����, ��� ����� ���������� ������ ����� � �� ���� ����� ���. ��������� ����������� ���� � ������� ������ �������, �� ��������� ������� � ����������, �� ������� ����, �� ���������� ��������� � �����������, �� ����������� ������, �� �������� ����������, �� ������ ����������� � ���������� ���� �����, �� ���� � �����, �� ��������� ��� � ������, - ��� ��� ���� ����������� ��������� �������; ��� ����� �������� ������� ����������� �������������� � ��������� � ������� �� ���� �������������� �������, - ����� ����, ��� ����� �������, ��� ����� ������ �������� � ��������� ��� ���, ����������� ������ �� ���� � ������ ����� �������� � ����������������� ���������. ��, �� ����� ��������, � ��� �������� ���� �������, � ������� ��������; � ��� ����, ���������� � ��� �� ������ ������ ���, ��������� �� ��� ������� � ���������� ����� �����, ������ ��� �������� ��, ���� ���� ������ ������� �������� � ��������. �� ��� ����� � ��������� ��������, ��� ���������� ����� ����� ����� ������� ���� �� ����, ����� ������� �� ����� �������� ������, ��� �� ������ ������ �� ����-������ ������� ��� ������, ��� �� ���� �������� ������� �� ����� ��� �������, ��� �� ������ ����� ���� ������ �����������, �������� �����, ������ � ������� ��� �����, ������ ����� �� ������� �� �����, ��� �� ���� ������� ������� ����������� ����� � ����� ��������� � ����������, ����� ����� �� ����� �� ����� �����, - ������ ���, ��� ������, ������ ����� �� ��������� � ��������. ��� ����� ���� ������, ��� ������ ����� �� ��� ������; � ��� ����� ������� ��� ������, ��� ���� ������� ���������� � �� �������� ����� ������ ����� ������ ����������; ��� ��������� ����������� � ����� ������� ��������� �����������, ����� �������� ��� ����� � ��� ������� �� ���-�� �����-�����������. ������ �������� �� �������� ��������, ����� ��� �������� �������� ��������� �����������, � �� �������� ����������� ������� � ������� ������� �� �� �������; �� �� ������ � ������ ������� ����� ����� ����� �������, ��� �� ��� � �������� �������� � �������� ��������, - � �������� ������ ����� ������������� � ���������������. ��� �� ��� ����� �������� ���, ���� ���� �� ���� ��� �����? ������ ��� ����� ���������, ������ ��������� ����� ����� ��� ���-�� �������, �� �� �� ����� ������� ��� ������������ ������. �� �����, ����� �� ���� � � ������, ��� ��� ��������� ���-�� �� ���, � ������ �� ��������� ������ � �������� 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 ��� �� ������� �������� � ������ ����� ���� ����� ������������������ ������ � ����� � ����� ������� ����� �����, �������� �� ���, ����� �� ����� ��������� � ������ ��� ����� � �����������, ��� ����� �� � ����������. �� ������ � ��� �� ���������, ��� �� ������� �����, ����� ����� �������� ����� �������� ����������� �����������������, � ��� �� - �� �� ���, � ������� �������� �� ������� ��� � ������ �������; ���������� ���, ���� ��� ������ ������ ������� ��������� ������� � ��������, � ����� ����� �� ��� ������� ���������. �� ���� ��������� � ������� �� ���������� ��������� �� �� ����� ������������ ������, ��� ������ ������ ���-������ 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�� ���</w:t>
      </w:r>
      <w:r>
        <w:rPr/>
        <w:t>, ������� ��� �� �����, - ��������, ��������� � �����; ��� �� �������� � � �� �������� �������, ������ ������� �� ������ �������, ������ ���� ������������ ������, � ������ ������ �������, ��� ��� ��������� ��� ������� � ����, - �. �. ���, ��� ��� ��������, ��� ������ ��������� ����� ���� � ��� ��� ������ ������� ������� ������ � ���� ����� � ����������. ��� ������������ ��� ���� ��������, � ������ ������� ��������� - ��, ��� ��� ����� "��������", - ������� �� �� ����. ��, ��� ��� ����������� ������ � ���� ������������� ���������� ����, ���� ������ �������� ����; � ������ �������, ����� ����� ����� ��������, ��� - ��������� � � ��������� ����� ������������� � ���� ��������. ���� ���-���� �������� � ���, ���, ��������, ������ ��� �������� � ������� ����� ����� ����������, �� ��, �������, ������ ����� ������ ����: "�, ��� ������ ���, �� ����� ������, ��� ���������� �����, ��� ���������� ������, ���, ��� � ���� �����, ��� � ������� ���! �� ����� ������, � ������ ���������! ������ ��� ����� ������ � �� ����� ������� �� ���! ����� ����, ������� ����� � ����� ������������ ���������� ��������� ��������, ������� ����� �������� �� ����, � ����� ��������� ����� ���������� �������! � ���� �� ���� �� ���� ���� ���� ����������� ��� ������� �������, - ��� ������ ����� ���� �� ������ �� ���� �� �������� �����! ������� ��� ������, ��� ���������� ���������, � ����� ��������� ���� � ������, ����, ��� ��� ��� ������� � ����� � ��� ������� �������� ����� ��������� � ������ � ��������� ������, �� � ����������� ���������! ��� ����� ����� �� ���� ���� ��������� �������� � �����������; �� ���� �� �� ������� �����������, ���� �� �����-���� ���� ��� �� ���� ���� � ������, ������� ���� �����, ���� �� ������� ����, ������� � ����������, - ����� ������ ������� ����� �� ��������, ���� ����� � ���������� ������ ��� ����������, � ������� ��� �����, ������� ���� �����������, �������� �� ������ �� �������, �������� �������� ����� ����, �� ����������� ������ � ����������� �� ��� ����, � ��� ����������� ������� ����, ��������� ���� ���. � ���� ������ - ������ ������������ ���������� � ���������� ��������, ����� ������� �� �������� � ��� ���������� �����������, ���������� ��������! �����, ��� �� - ���� �� ������, ������� ������� �� ����� ������� �� ���������� �����, � ��� �� ���� � ����� ������ ��������� ����, � ������� 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</w:t>
      </w:r>
      <w:r>
        <w:rPr/>
        <w:t>, ����� ������� ������ ���������� ����������� � �������, ���� �� �� ������ ��� ����� ����������� � �������; �� ������� �� ������� ������� ��� ���� � ����� �������, ����� ��� �� �������� ����� ��� � ���� ������� ��������, - � ������ �� ��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���� �� ������ �� ������</w:t>
      </w:r>
      <w:r>
        <w:rPr/>
        <w:t>, �������� �� ������ ��� ���������� ��������������� � ������� ������� ����������������� ��������. ������ ����� ��������� ��������: ��� ����� ���������� �� ���� ���������� ���������; ��������, ������ ���, ������������ � ��������������� ����������, ������� ���������, ������, �� �������� ������� � ��������, �� ���� ������ �������� �����. ��� - ������� ����� ��������, ��������� �������� ������ ����� ������ �� ��� ���� ���� ������: ������������� �������� ��������, ��������� � ������ � ��� � ��� ��� � ��� �������� ��� ������������������ �������. ��� ��� ������� �������� � ��������, ��� ��� �������� � � ��������� - �� �������������� ����, ������ �� ������ ������������ ����������, �� ����, ����� ����� ������� ������ � ����������� ����� ����, ��� �� ������� �� ������ ��������� ����������� � ����������� �������� ������ ����������, - �. �. �� ������ �����������. ���� � ���������������-�������� ������ ��� �����, ��� �� ������� ��� �� ������� ���� ���� �����, ��������� ��� ���� ���������, ������� �������� �� �� �� �������, ������ ������� �� ����� � �������� �� ��, �� ��� ���������� ���������� �� �������. "� ����� �������, - ���������� �� �������, - � ��� ����� ���� ��������, ��� causa finalis ���� ������� � ������������ ��� ���� ������������ �����. ���� �� ����� �������� �� ������ �� �� ��� ������". �, �������, ������� �������� � �����, � ������� ���������� ������������ "�", � ������������� ����� �������� ��� �� �������� ��� ����� �� �������� �������������, � ��������, ��� ����������� ������� ���������, ������������ � �������� �� ���� ������� - � ��� �����, � ������� ������������ �������� �����������, ����������� ���� ����������, ������ � �������� �������������, � �������� �������� � ������� �� �������, ��� � ������� �� ����� ���. ��� �������, ��� �� ��� ���������� ��� � ������ � ��� ������� ����, ��� �� ���������� �������� � ���������; ����� �������� � ��� �� ����� ������ ������ � ������������� �������, ��� ����� �������� �� ��� �� �������� ����� "�"; �� �� ������� ������ �������� ����� �����, ��� � ����� �������� ��������� ������������, � ������ �� �� ������� ���� ������ ������ ����� ��� � ���� �������. ������, � ����� ������� �������� �� ����� �� ����� ������������� �������� ������������� ��������; ������-�� �� � ��������� ��� � ���� ��������, � ��� ��������� ���� ������ ���� ����������, �������� ���������� ������ ��� ����� ������� ���� ���������, �� ������� ��� �� ����, ��� ���������� � ��������. ��� ���� ������ ����������, �� �� ��� ����, ��� ���������, � �� ��� ��������, ������ ��� ����, � �� ��� ����; ��� �����-������ �� ������ ��� �������� ���������� ����� ���� � ����� ��������, ��� ���� �������� � �� ����� ��������������, �� ������������ � �� ������������ - � ��� ����� ������� ��������, � ������� �� ����� ����� ����� ����� ����, ��� ��, ��� �� ����� ����� ������. ���� �����, � �������� ��� ������� �����, �� ���� ����� ������ � ���� ����������� ����� ���������, ���������� � �����, ����� ���������� � ���� ���� ����� ���� � ���������; ���� �� � ��� ���� ���� ������ � ��� ���� �����������, ���� ��������� � ���� �����. ��� �� �����, ��� ����� ��������. ��� ������� � ��������� ����������������� ��������, ����� �� �������� ����������� ��� ��������� � ������������� ���, ������ � ������� � ���� ��� ���������� ��������, - ������, ����� �� ��������� �������� ������ �����, ��� ������ ��� ������� ������������ ������ ����, ������� ��� ����� ����� ��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 ���������� � �����</w:t>
      </w:r>
      <w:r>
        <w:rPr/>
        <w:t>-���� �������, ��� ��������� ��, � ��� � ���������, �������, ����������� ����, ����� ��� ��������� � ���������: "������������ ������ ���������� �������� ��� ���������� ��������� ������� ���� - � ���, � �� ��� ����, ���� ��� ������". ��� ����������� ���� �� ��������� � �������� � ��� ���� �����, ������� ����� ������� �� ����������� ������ ������ ��������� � ������������� �������, ������ ��� � ��� ��� ������� � ���������� ������� ���������, � ����� ����������, ���������������, ��������, �����������������, - ���� �� ��������� ��� ����������� ������� � ���� �������� �� ��������� ����� �������� ��������������. ����������, ����� �����, ��� ���, ��� �����-���� ��� ��������� ����� ������� � ������ �������� � ������ ���, ����� � ���� ��� �������, � �� � ����� ���������� � �� ������������� � ��� ����� - � ���������� ���������� �� �������; ��� ��� ���� ������ ����� � ������������ � ���������, ��-��������, �����, ������� ������� �������� ��� � �� ��� ������������ �������; � ����� �� �����, �������� ��, ����� ����� ����������, ����� ������������, ��������� ���������� ��� ����, ���������� � ������������� ��� ������������ ������, ��� ������� ����� ��������� ������� ������������ ���. �� ����� ������ ���, ��� ������: �� ��� ������� ���� ������ ������������ � ������� ���� ��� �����������, �� - � �������� ������� ���������; � ����� ������ ������� ������� ������������ ���� �����, ��������, �����������, ����� �� �������� � ���������� �� ���� �� ����� ���, ���� �� �� �����������, � ��������� ������� ���������� ���� ������. ������ ���������, ����� ������� ��� ���� ������� ��������: "���, ���� ���� ������ ����, ��� �� ������� ���� ���� �������� �������� �����!" �, ����� �������, ��� ����� ����� ������� ������� ������� � ����������� �� ����� ���, ��� ���� ���� � �������� � ��������! ��� ������ ������ ���� ���: ����� ������� ��� ����� - ����� ���������� �������� - ����� ���������� ����� �������� � ����������� ��������? ��� ����� ������� ��� ����� ����� ������������� �����? ��������� ���� � ��� ������, ���� �� ������ �� ������ ��������� � ��������� ����������, � �� �� ������ �����������, �. �. ���������� �������� ������, ���� ����� �� ����������. � ������ ���� ����� ������ ����� ������� � �������� � ������ ������� ��������, ����� �� ������� �� ��� ��� �� ���������� ������������ �������, �� ������ � ��� ��� �� ������������� ���������� � ����������� ��������� ���� ���������; �� �� ������� ��� - ������ �� ������� ���� - �� � ���� ������� �� ������� ��������� ���, ��� ���� ��������, ����� �����-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 ��� � ���� ��������</w:t>
      </w:r>
      <w:r>
        <w:rPr/>
        <w:t>; ��� �������� ���� ��� ����������� ������� ���������� �������� � ��� ������������������� ����� �����. ������ ������� � �������� ��� ����� ����������: "� ���� ��� ����� ����� ����� ������� � ����������, ��� � ���; �������� ��� ��� ���������� �����, ��� � ���� ������ �������, ��� �������� ���� �� ������� � ��������, - ����� ������� ������ ����� �������, ������� ���������� �� ��� ����������� � ����������� � �������� � ����, � ���������� � ������������, � ���� ����� ��������� ��������� ��� �� ����� � ��������, ��� ���� ���� ����� � ������ �� ��������". ������ �������� �������� � ��� �������� ������������� �����������, ������ ��� ���������� ������� ��� ����; ��� � ����� ���� ���� ���� ������� �� ������ �����, ����������� � ������ �������� ����� �� ����� ���, �� � ����� �������� �� ������� ������ ��� � ����� ������ ������ ���� ������� ���-�� ������ "�". ����, ���� ���, ��� ����� ���� ������ ������-������ �������� ��������, �������� � ���� ����� ���� ������ ���������� ���������: ��� ������ ������ ��������������� ��� ���������, ��������� � ����������� ������ � ����������, ���������� ����, ������� ������ �������� �� ���� ����� ������� � ����� ���������, ������������ ���������� ����� ������������ � �������� � ����������� ���������, ��� ����� ���� ������ ������� � �����, ������, ��� ��� ������� � ��������, ��� ���������� ��� ��������� �������� ������� ������ ���� � ��� �� ��� �� ����� ����� ����������� �������, ����� � �����; ��� ��� ���, ����� ������� �� �����, ������ �� �������������� ������� �������������� �������������� �������, ��� ��� ������� � ���: �������, ��������, ���������, ���������, ��� ����������� � ������ ������, - �� �����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��������� �������� � ������ ������ ���������� ����������</w:t>
      </w:r>
      <w:r>
        <w:rPr/>
        <w:t>; ������ �� ��� ��������� ���������� �������� ������� ��������, � � ������ �����, ��� ����� �� ������ �������. ��� ����� ������ ���������� ������� �� ���������� ������� � ������ ������� �������, ���� ������ ��������� �����, ����� ����� � ������� ��������� ���� �� �� �������� � ��������, ������� ��� �������� �� ���������� ��� ������� �����; �������� ������ ������������ ��� ������ � ���� ����������, ��� ������, � ������ ������� ��� ����� ������ �������� ����� ������������ ��������. �� � ����� ��� �� ����� �����������, �� ���� ������� ��� ������ ������� �� ��� ����� �������; �������� ������� �� ��� �� ������ ����� ����������� ����������, �� ������ ������ ���������� ��� ������ �������� ����, �� �, ����� ���� � ������ �����, �������, �. �. ������ �� �������� � ������ ������ ������, ��������, ������� � ����������, � ������� ��� �� ����� ������ ����� 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�������� ����� �� ��� ����� �������, ������ ����� ��������, ��� ���������� ���� � ����� ������ ���� ����, ��� �������, ��������, ���������� � �������� � ��� ������ ����� ���, ������������ �� �������� ��. � ��������� ����������� ���: ���� �����, ����� ������ ������ �� �����? ���� �����, ������� ��������� ����� ���� � �����, ����� ����������� ����������� ��������� ���� ����� ����������� ������? ��� ������ ��������� ������� �������� ��������������� ���������������� �������, �� ����������, �������, ��������: "�� ��� ��� � ����! ����� ��� ����� � ������ � ����� �������� ����, ��� ����, ��� ��� �� � ����� ������ �������� ������ ������ ������ ����". ����� ����� ��������� �� ���, ����� ���-��� ��������; �� ��� ������������� ������� � ���� ���� ��������, �. �. � ���, ��� ��� ������ ������� ������������ �������� ���� � �� ���� �����, � ����� �������� �������� �� ��, ��� ��� ������, ������� �� ���� ��������� �������� ��� ��������, ������������� ����� ���� �������� ��������� �� ����������� ������� ��������, - ��� ������ ������ ������, ����� �� ����� ����� "������� �������" ����, �������, ���������� ������������ �������. � ��� � ����������� ��� �� ������� ��������: ������, ����� ���� ���������� ����������� ����������� �� ������ ���� ����� ���� ���������� ����� ���� �����������, ���� ������������� ������ ���������, � ����� ��� �� ����, ��� ������� �� ����� ���� ���������� �������� ����� ������ - �������� ����. ��� ���������� ��� ��������������� � ����� � ��������� �������� - ��������� ������ ���! � ������ �� ����, ������� ��������� ����� ����������� ��������, ����� ��� ���� ������ �����, � �� ������� � ��� ������ �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 �� ����� ������ ��������������</w:t>
      </w:r>
      <w:r>
        <w:rPr/>
        <w:t>, ������� �������� � ���������� �������� � � ��� ������� ��������� �� ���������, �� ������ � ��� ����� �� ���������� �� ���� � ����. ����� ������� �� ���������� �������� � �� ���� ���������, ������� ����� �������������� ���: �������� ����� � ����������, �������������, �������� �����������, �������������, �������� ������������, �������������, �������� ������� � ������, - ������ ��� �������������� �������. ����������� �� ���������� ����� �� ����������, ��� ������, � ������ �������� ���������� � ����������� � �� �������������� �������� �������������, �� ������ � ��� ����� ����� �������� ���������� � �����, ����� ��� ����� ����� �������� ������. ����, ���� ������� � ���, ����� ������� ��� ����� ������ ������ ����, � ��� ������, � ����� �� �������� ������ ������; �, �������� ����� ��������, ����� ����� ��� ����������, ��� ������ � ��� ����� ����� ������ ����. ������� ����������� ������� ����������� ��������������� ���������� ������ ���� - �������� ������� ����� ������, ��������� ��� �������� �� ��� �������, ������� ������� ���, ����� ������� ��� ������� ��������� � ����� ������ �������� ������ ���� ������ � �������. �������� ������ - ��� ������ ���������� - � ������ ������ ������ ���������� ����� ����� ����������� ���, ����� �����, ��� ��� ����� ��������� �� �����; � � ��������� ���������, ��� ���������� ������������ � ����������� ��� ����� "���������������� � ������������", ����� "���������� � ���������", - ����� ����, ��� ���� ��� ���� ����������� �������������. ����� ���������� ����� �����������, ������� ������ ��������, ������� ������ ���� �� ��������� ����� � ������ � ������ � ������� �������� ���������� �������; ����� ����� ��������� ���� ���������� ����������� ������� ������������� ������ "����������� �������", "���������������� ������������� ���������� ���������". �������, � ����� ����� ��������������, ������������ ����� �������, ����� ���� ���������������, ������ ������� �����������, ����� �������� ����� ���������, ������������ ������, �� ������ � ��� ������������� �����������, ����� ����������� ������������ ����� ����� �����. �������� ��������� ���� ����� ���������� ��������, ����� ����� � ��������� ����� ���������� � �������� ��������, �� ��� ���������� �� ���� � ��������. ������: "������� ����� ����������� ��������� �� ������ �������, - ������� ���������� ��������, �� 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-������, ������ �����������, ������� ���� ����� �������� �������� ��������� � �������������� �������� � ����� � ����� ����� ����� �������������� �����, ����� ������������� ���� ������. ��� �������, ��� ����������� ������� ��� ���������� �������, ����� ����� �� ������ �����������, �� � ������ �������� � ����, ��� �������, ��� ��� ��������� ���������� ����� � ������, ����� ����������� ��� ������ ��������, - ��������������� ���������� ����� ��� ������� ������ ���� �� ������ ���� ��� ������, � ��� ������������� � ������� �������������. ����, ��� ������ ������ � "���������� �����������", ��� ������� ������ ���������� �������� ���� ������������� �������� ���������, ����� ��� ����� ������� � ��������� ������ ������������ ������, - �� � ������ � ���� ����; ������� ����, ��� ������ ����� �������� �������� ���������, ����� ��� ���������� ���� ����� ������� �������� - ����� ��� ��� ����� ���� ���� �� ������ ������, ��� ������� �� ��������. ����������� - ������ ����� ������ � ��� � ��� � ������� ������� ���� ���������� � ����. ����� ��������� ���� � ���, ��� ����� ���������� �� ������������ ��� ������� ���������������� �������! ������������ ���� ���������� ���� �� ��������� ��������� ���������� ������� � �������� � ������ ������ � ������������ �������� ������; �� ��� ��� ��� � ����� ��������� ���� ������������ �� ����, ����� ������� �������� ��������������� ������, ��� ���������� ����� ������� �� ����� ������, ���������� � ������ � ���������� �� ����������� �� ����� �������������� ����. ���� ��� ��������� ������� - ������� ��������� - ���� �� ����� ��������� � ���������� ��������, ���� �� ��� �� ������������ ��������� ����� ��� � ������ ������� �� ������������� 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, �������� �������� �����, ��� ������� ����������� ��� ������� ���������� ����� � ����� �������� ��� ��� ���������� "���������� ������". � ������ ���������, � ������ ����, ������, ���������, ��������, ���������� ���������� ������ ���� �������� � ������� �������� � ���������� - � �������������, ��� � ���������� ������� ������ ���� �� �������. ��� ������ ������, ��� ����������� ��� ������ ���� �� ����� ����������� �����, ��� ��� ������, �������, ����������� ������� ��� ���������� � ������ ������ ���� ��������. � ��� ��� ��������� ����� ���������� ���������� �� ����� ��� ��������� � ������ ����; ��� ������� ��� �������� ����� ������� � ������: - �, �������, ������ ��� ������ ������ ���������, ���� �������� � �������. ��� ���������� ���, ����� ������������ ������ �����; � ������ ������ �������� ��������, ������ �� ��� ���������� ��� �������, ������������ ��� �������� ��������, ���������� ��� ���������� ����, �������� ��� ��������������� ���������������. ������������� ������ ���� ����������� ����, ������� �� ��� �� �� �� ����� ���� ���� ����������� � ����������� �������, �������, ��� ��������, � ���������, ������ - � ������. ��� �� ���������, � ��������, ������������, ��� �� ������, � �� ������ �� �������� �� ���������, ���� ��� ��������� ��� ���� �� ���������� � ��� ����������� � �����������, � ����, ��� �� ���������� ��������� ������ � ������������ � �������, ��� ��������� �������, ������� ����� ����� ������ � ���� � ������,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 �� ������ ��� ��������� � �������</w:t>
      </w:r>
      <w:r>
        <w:rPr/>
        <w:t>. �� ������� ��������� ����� � �������� ������ � �������� ���������� � �������������, � ����, ��� �� �������� �����, ����� ������, � ��������� ����� ������ ������������ �������� ��������. ��� ����� ���� �� ������ ������ ������������ � ����� ��������� ����� �����; � ��� ������������� ������ �������������� ���������, ����� �� �� ������� �������� �������� � ������������! � ����������� ��������������� ������� ������������ �������� �� ������������� ������������� � ����� ������������ �������, ���������� ��������� ���� ������ ����� ������� �� ���������� ������������, � ���� �������� ���� ������, ��� ���������� ���������� �� ����������� ������� ��������, ������� ���� "�������� ����" � ��������� �� ������������� �����, ���������� �� ���� ����, - ��� ��� ������ ������� �������� ���������� �������� ����-������. ���� ������ ��� ����� ���� � �������� ������� � ��� �� ����, � ���� ���������� �������� ������ ��� ������ - � ���, �������, ������� �������, ��� ���, ��� ������ �� ����� ��� ������� ���������� ����� ������ ������������, - ������� ������, ������� � �������� - ����� ������ �������� �� �������� � ��������� � �������. �� ��������, �� ������ �� ������� ������� ���� �������� ��������, ���� �� ����� ������� ��� ���������, ������� ��� ��� ��������� � � ������� �� ������ ������ ������, ������ ��������� � ������, ��������� ������� ����� ����������, ����� ��� �� ����������������� ������������� � ���������, - ���� �� � � ����� �� ����� ��������� ���� �� ���������� ��������� �������� � � ��������� ��������� �� �������� ������������ ����������. ����� ������� ��������� �������� ����� � ������ ��������� � ����������, ��-��������, �� ���������; ��������, ��� ����� ����� ����������, ��� ����� ����� �� ������ ������������� ����������� �� ��� ������ �����������, ������� �� ���� �������� ��� ������������ ��������, ����������� ��������� � ������������� ��� ������. �� ����� �� ������� ������ ��������������, ���� ��������, ������ ������� � ����������, ������� ����� ����� �������������. �� ����� ������ �������� �� �������� ��� ������ ����, ��� ������ ��� ���, ��� ����� �� ������ �� �����, ��� ��� � ���� ���������� ���� � ���� ����� ��������� � ������������. � ����, � ��������, �����, ��� ����� ����� ������ ������ ������ ������ ������ � ����������� ���, �� � ����� �� ��� ���� �������� ��� �����, ���� ��� �� ����� ��������: � ��� ������ ��� �� ����� �� ����� ������� ������, ������, ������, ������, ������ � ����� ��������������, �� ������ ������, ��� ��� ���� �������������� ��������, ��� ������� ����� �������� ���� ���������� �������, ��� ��� ���� ��� ��������. ��������, ��, ��� ��������� ���, ���� ����������� � ����������� ��������; ������� �� ���� ��� ������, ������ ���������� ����� � ���������� ������, - � �� ���� ��������� ����� ������� �������: "����� ������� � ������, ����� �� ����� ������� ����������; �� �� ��������� ����������� � ����������� ����, ����� �������� �����". � ���������� ��� ���� ��� �������� �������� ����� ��������� ���, - ����� �� ����� �� ���-������ ������� ������ �� ����� �� ��������� ������� � �������. �������, ����� ���� �� ����� ��� ���� � ����� �������� �������� ���� ���������������� � �������� ���������� � "���������� �����": ��� - �� �����, ��, ������������ ���, ����������� �������, �� ��������� ������, ������ ������� ��� ���� ��� ����������� � ������, �� ����� � ������, ������ �������� ���� ������� �� ���� ���� � ��� �� ��������� ���, ��� ��� �����. ��� ������ ������ � ����������� �������������, ��� ����� � ��� ��������� �����-�� �����, �� ����� �� �������� ������, - ������� ���� ���� "�" - �������, ������ � ����; ��� ��� ���������� ����������� � ������������ ������������� �������� � ����� ��� ������� ���������� � ��������� ����������� ����� ������������, ����� ������������� ������������� ���� ����������� ������. ������ ������ ���� ����� ������ �������� � ���������� ����� � ����������� ����������� �������� ����: ����� ������ ��������, ��������� ������ ���� ������. ���� ������������ �������� ����: �� ������ ��������, ��� ����� � ����� ����������� �������, ��� �� ����� � ����� ����������, ��� ��������� � ����������, ��� ������������ � ��������� � �����������. ��� ��� ������������ ���������, ����� � ����� ��������� ����-���� ��������� �������� ��������: "�� ���� ��� ���������� ���������� �����������, ������ ��� ����� ���� �� ��� ��� ������� ����� � �������. ����� ����� ����������� ����� ������ �������� � ������� ������ �����, ����� ��� ����� ����� � ��������!" ����� ���� ���� ����������, ���� ��� ���� ������ ��� ����������, ��� � �������, ��� �� ������� ��������, � ������� ����� ������, - �������� ���������, ������� ������� � ��������� ��������� - ���� ������������� ������������ ��� �������� ��������, � ������ ��� �. �������, ���� ��������� ���� ����� ������, ��� ������ �������� �� ����������� ������� �� ����� � �� ������, �� ��������������, ������� � �����������, �� ���������� � ����� ������ ���������, � ��� ����� - �� ������������� � ��������� ���������� � ��������� ���������; ����� � ������������� ����������� ����� � ������� � �����������, � ������ ����������, � ��������� ���������� ������� ����������� ����� �� ����� �����; ������ ��, ����� ��� �������������� ������ ��� - ������������ ������������, ����� �� ������� � ������� � ���������� �������, - �������� ���������� ����������� �����, ��� ��� ��� ������� � �������� ������� �� ����� � ����� ��������, � ������ ���� ����� ������������ - �������� "��������� ���������� �����"!" � ��� - � ������, ������� ������ ����������� � �������! � ��� ����� ������ ���������! ���, ����� ����, �� ���������� �����������? ����� ����, ��� ����� ������ �� ����������� ������������, ��� �������� �� ���� ������������� ������� ��������� ���� � ���? ����� ����, ��� ���� - ������ ���������, ��� �� ��������� ������ � ������� �������, ������� ������� ��������� ���������? � �� ���� ������ ����� ������� � ������ ���������� � ���� ������ ����������, �� �������� ������� ����� �������� ��� ��������� �������. ��� �� ��� ���� ���� �����������, ������� ��� � ���������� ��������, �� �� ������� �� ���� - ������� ����; � ������ ��� �� ��� - ������ ��������������, ������ ����������� � ������ ����, ��� ����� ��������� ��������� � ������� ��� ������� ������. � ������, �-���������, ������ ����� � ����������� �������� �� �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 ��������</w:t>
      </w:r>
      <w:r>
        <w:rPr/>
        <w:t>, ��� ���������������� � ����� �������: ��� ������� � ����, �� ����� ���� � ������ �� ����� � �������� ������� ������������������� � ��������� ���������. ��� ����� �� ������� ����� ����, ����� ������ ����� ���������, ��������� ��� ��������� �� ��� ���� ����������� �������� � ��� ������� �� ������������. ���� ��� ��������� �������, ������� �������, ����������, ��� �������� � ����������� ���������� ���� �������� ���������� ��������, ������ ��� ����� ����� ���� ���� �������� ������� � ������ ��� � �������� �� ���� ��������� � ����������� ������ ���� ����� ������������ � ���������, �. �. � ������ ������ ����-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�������� ���������� ������ ���� � ������������� ���� �������� � ������� � � ����� �������� ����</w:t>
      </w:r>
      <w:r>
        <w:rPr/>
        <w:t>, �� �����������, ��� ����� �� �������� � �������� ����������� � ���� �� �� ����������� � �������� ������ ������. ������ ����� � ����� ���; ����� �� ������� ��������, ��� ����� ��� �� ����� ��������� �� ������ ����� �������� � �������� ������� �����, ��������� � �������� ������ ������? ���� ��� �� ����� ����������� �� ������� "������� � ������"; ��� ��� ������ ����� �� ������������ �������� � ���������, �������, ����������� �������? ��������, ���������������� ���� ������ ���� ����� ���������, ������ ��������� �������� ���� � ��������� �����; � ������� ������������ ������ ������� ����������� � ������������� ������, ����� ���� ��� ��� ���� ���������� ������ ��������� � ��������� ��� �� �����, � ��� ����� � ������ ������. ���� �������� ������ ����������, �� ��� �������� ������: ������ ������� �� �������� �������� ������ ��������� ���������� � ���������; �� - ���������� �������� ������. �������� ������ ����� ������ � ��� ������� ����� �������, ������� �������������� ������, ���������� ��������� ���� ������ � ������� � ����������������� ������� � ��������. ������������ � ����� ��������� �������� �������������� ���� � �����������, �������� ����� � ������� ������� �����, ��� ��� ���������� ���� �� ������, � ���� �������, � ������� ����������� ������� � ���, ����� ����� �������������, �������� � ��������� �� �������� ���������. ��� ����������� ��� ������� � �����������: �������� ����� ����������� ��� �������� �� ���� ������ � ������ ��� ����������� ������; ������ ��������� �������������, � ����� ������ - ����, ����� ��� ������ �� ������ ���� ������ �������. ����� ������� � ������������ ���� ������� ���������� ��������� ��������� "������", ������ �� ���������� � ��������� ������������� �����, ������, ������, �������, ��������������, ��� �� ���������, ��� �������� ���� ������, ������ "������" �� �� �������. ����� ��������, �� ��� �� �������� ����� ������ ������������ �������� ��������. ��-������, ��������� � ����� � �������� - ������ ������ ��������, ���� ��� �� ������ � ����� ���� ���������� � ����������� � ��������, �� ������� ���� �������� ��������� ���������. � �������������, ����, ��� �������� ������� � ����� ��������� � ��������, ����� ������� ����������� � ���������� ������� ������ ���������. � ������ �������, ��� ��������� �� ������� ����� ��������� ����� � ���� ����� �������� ������ ���� ������, ������ ��� ��� ������������� ������� ���������� � ������� �������� ������ ���� ������������ ������� ��� ������������ �����, ��� ����� ���������� ����� ������������� �������� ������, ��� �� ����������. � ��� ��� ��� ����� ��������� ���� ������������, �� ��������� ��������, ��������� ��� ��������, ������ ������ � �������� ����������� ������ � ���, ��� ��� ��������� sensus recti. ��� ������������� ����� ��������� ���������� ������, ��� ����� ����� �� ��� ������� ��������� � ��������. ������� � ������ ��������� � ��������� ���� ������ ����� ��������� � ������� ���� ������������ � � ��������������� �������������. � �������� ���� ������ ��������� ������ ����� ����������� ���� ����������� ����������; ��� ������� �� ��� �������, ����������� ������� � ������ ����� ����������, ����� ����������� ���������. ��-������, ������� ����� ������, ���������� � ������� ������������ � ��������� �������� � ������. ���� ����� ������� ����������� ����� ��������, � �� ������ ���������� ����� ������� � ��������. ���� ������ ����� ������� �� ����� ������������� ����� � ������, �� �� ������ ����������� ���� ���������� ������� � ���� �����. �� ��������� ������� �� ��������� ����, ������� ��������, ������� ��������� ��������, ����� �������� �� �����, � ����� �� ������, �� ����� �����, �� ������� ������ ������. ��� ��������� ���� �� ������� �� ����� � �� ����������, � ���� �������� �� �� ����, ������� ����� �� ���������� �� ���� �������� ����������. �� ���������, ��������, ������������ �� ��� ��������� �����, ��� ���������, ��� �������, �� ������ � �������� �������� ��� � �����; �� ��� �� ����������, ��� �������, ��������� �������� ��������, ���� ���� ���� ������. �-�������, ������������ � ����������� ��� ������ �� ���� �� ���������� � ���������. ��� �������� �������� �������� ��� � �������, ��������� �� ����������� ������ ��������� ���� �� �������� ��� �������. ����� ����� - ����� ��������� �� ����� �����. �� ������� �� ���� ������������� � ������ ������������ �������; ��� �������� �� ����������� ��� ��������� ������ ��������, ������ ��� ��������� �� �������� ����. ������, ������ ������� �� �� ������� ����� �� �������� �������� � ������ ������, ������� � ���������, �. �. ������ � ������������. �-���������, �������� �������� � �������. ��� ������ ��� ��������� ���� � ����������. �� �� ���� ���������, ������� ����� ����� � ����� ��������, � ������ �� ��������� ������ � �������, ��� � ������ ���� ���������� ������. �� ������� � ������ ����� ������ ��������. ��� ������ ����� ������, �� �� �� ����, - ��� ����� ������� ������ ����, ������� �� ����� �������������. �-����, ����� ����������, ����������. ���������� ���� � ������ ����, ��� �� ��������, ��� ������� ��� � ������ � ����������� ���; ���, ��-��������, � ������� ���� ����, ��� ��� - �������� ������������, � �� �������. ��� �������� ������� �� ���� ��������������. �-������, �������� ����� ������� � �����. �� ��� ���� ������ �� ���� ���� � ������ ����, ��� ����� ����� ������� �� �������. ��� ���������� ����� �������, ������ ��� �������� ����� �� ���������� ������ � �������������� ������ �����, ���� ��� ������� �� ������ �� �� ����������� ����. ��� � �������� ���� ����� ���� �������� � ������� ���� �������, � ������� �������������� ��� ����� �������� � ��������� �������, ��� ������ �� ��������� ���������� ���������: ��� ����� ���������� � ���� ���. ������, ������ �� ���� ������ � ����������� ���� ������ � ��� ���� �� ������, ��� ��� ��� ��� �������� ���, � ������ ��� ���������� ������ ��������� �������� � ���������������, ������� �� ����� ��������� ���, ����� ���, ��������, ����������� ������ ������������ � ���� ��� �������������� ������������. �-�������, ��������� ����������� �� ����, �� ������� ������� ��������, ����� � ������, ��������� �� ���������, � ���� ��� ������� ��������. ����� ������ ���� ����������, ����������, ����������� ��������� � ����������; ��� ����� � ���� � �������� ������ ������� ������ ������, ��� ������� �� ������, ��� ���� ��� ������ �������. � �� ��������� ���� ���-��, ����������� ��������� �������� ���� �������; � ������ ��� ����� ������ �����������. �-�������, ������� �� �����. ����� ��� ��������� ��������� �� � ���� ��� �� ��������, ��� � ������, ������� ������ ����� �� ������, ������ ��� �� �����, ��� � ��� ������. ��� ��������� - �����, �. �. �� �������, ��� ������ ������, � ��� ������ ��������� ��� ������ ����. � ����������� �� �������� �����, �������� ���-������ ����������� ��� ������ �������, ��� �� �����, � ���� �������� ��� ���������, ������� � ��������� �������� �������, �. �. �����, � ������� ����������� ����������� �� ��� ��� ��� ��������, ��� ������������, ��� ������������, ��� ���� ���� �������������� ������; � ���� � ���� ���� ���������� �����, �� � ���� ������� ��� ���������� � ��������� ���������� � ������ ���� ����������� �������� ����� ��������� ���. �-������, ����� �������� ���������, �. �., � ��������, ���������� "�����-����� �������� �������". ������ ������, ����� ��� � �������� ��������� ��������� � ������ �����, ���, �� ������� ����, ����������� ������������ ���, � ���� ����� - �������� ���� � �����. �� � ������ ���� ������ ������: �������� ���� ����� �������� ������� ����� ��������� ��������, ������� ������ ������, � �������� ������������; ��������� �� ������ ���� ��������, ��, � ���� ����������� �����: ingenii largitor venter. �-������, �������� ����� ������� �������, ����� �� ����������; ����� ������, �� ����� ������� �����, ��� ����������, - �������, ���� ������ ����������������. ��� ����� ���� ������� ����� ���� �� ������ � ���������, ����� ������, �� ������� ������� ��� ����� - ����������, ���������, �������, - ���� ������������� �������� ������ ����, ��� �� ������. ��������, ���������� ������, ������� ������ ������� �����, ����� ��������� ���� �� �� ��� �� ������, ���� ��� �����-������ �������� ������. ���� � ����������� �������� � ������� �������, ����� ����� ����������� �� ���� ������� ������; �� ������ ��� �� ������ �������� �������� ������, ����� �� ������� ���� �� �������� ���� ������� ������� �� ������� � ������� �����������; ���� �����, � ������������� � �����, ��� ���������� � "��������� ����������", ������� ������ ������ ���������������. �-������������, ������ �� ��������, ��� ����� ����� �������������. �� �� ����������� ����� ����� � ����� ������������� ����������� �������� ������� � ������ �������� ������ ���� ��������, � �����������, ���� ��� ������ ������������� ��������, �����������, ��������, �������������� ����� � ��������� �������. �� ������������� �� ������� ����� ����� ���� ������ ���������� �������� � �� ������ ������������ ���� ���� ������ ������� �������. �-�����������, ������ �� ��������� ����. ��� ������ ������� � ���, ����� ���������� ������ � ������ � ����������� ��; �� �������� ��� ���� �� ������� ���������, ����� �� ������� ������� ����. ������� �� � �� ������� ������� �������, �� ����� ������������ ��, ���� ������� �� ����� ������� ������ ����� ����� �������� ������. ���� �, �������, �-�����������, ����� �� �������� � ��������������, ��� �� ����� �������, �� ��� ����� ���������, ��� ��� ����������� ��������, ������ ��� �������������� �����, ������� ������ �������� �� ������ ������� � ��� ���, � ��������, ��������� � ������������ �� ������������� �����; ����, � ���������� ���� ��������� ����� � ������������� ����������, ����� ��� �������� ����������� ����� ������ ���� � ���� ��������������, ��� � ��� ��������������� ���������. ��� ���� ���� ����� ��� ��������������, ����� � ���� �������,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 ����� � ����������</w:t>
      </w:r>
      <w:r>
        <w:rPr/>
        <w:t>, ��� ��� � ���� ��� �� ������ ���� � �� �������� ����� ������ �� ���� ����������� ��� ��������� ���������, � ������� �������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</w:t>
      </w:r>
      <w:r>
        <w:rPr/>
        <w:t>, ��� �� ������� � ���������� ��������� ��� ��� ��������, ��� �����������, ��� ��������� �� ���, - � �� ����� ������������� �������� ������. ������ ��������, ��� �����, � ���������, � ��������, ���������������� � ������������������ ����, ������� � �������������, � �������������, � ������������� �������, �������� � ������ � ���������� ���������� ��������� ������, ������ ������������ ��������� � �������� � ��� ��������� ����� ��������� - ������ - ������������ � ����� ����� ���������, �������� � ���������� ������� ���� ����� �������������, ��� ������ ��������� �� ��������, ������ ����� �� ��� �������. �� ���� �������, ����� ��������� ������ � ���������� ��� ��� �� ����: ������ ����� ���� ���� � �������� ������� �� ��������. ��� ����� ��������, ��� ��������, ��� ������ �� ������ �������� ������������� - ��������� ��� ������������! - � ��� �� ���������� �������� ������� ��������� � ������������ ���, �������-�� �� ��� ������� ����� � ������ ���������� ����� �����. ���� � ���, ��� ��������� ���� ������� �������, ��������� � ��������� ��, ������ �� ���� ��������� ������� ����� ����� ��������; ����� ������������ � �� ���������� � �����������. ������ ���������� ����� �� ��������� � ������ � �� ����� ���, ���������� ������� � ������ ����� ������ ��� ��� ������� � ������������� �������� � 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</w:t>
      </w:r>
      <w:r>
        <w:rPr/>
        <w:t>, ������� ���� ��, � ����� ���� ���� ����� ������� ��� ������? ���������, ��� � ������ ��� � ������ ������ ��������� ������ ������� ������� ������ � ������ ��������� ������, � ����������� �� ������ ������� ����. ����� ���� �� ������ ������� � ����� �������, �� ��� ���������� �������, �������� ������� � �������� �������, ��� ����� ��������� � ���-�� �������� � �������, �� ��� � ���� ��� �� �������, �� �����. � ���� ���� �� 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� ��� ������ �� ���� ���� �����������</w:t>
      </w:r>
      <w:r>
        <w:rPr/>
        <w:t>? ��� ����, ���, ��-��������, ������ ����� ����� �������� ��������, ��� �������� ������� �� ����. ����� ����������� ������ ���������� �� ������� � ������� ��������, - ��� ������� �� ������ �� ��� � �� �������� ���� ������, ��� ���� ����� � ���� ������������. ���� ������� �������������� � �� ���������� ���������� ������� � ���������� ���� ���-���� ���� ������������. ���� ��������� � �������� ����� ���������� ���� �������� ������ ��� ��������� �, ��������, �������, ��� ��� ��������� ����������� �� � ������ ������� �� �����������, �� ���� ���� ����: �������� ��������, ��� ��������� ���� ����� ���: �������������, � �� ��������� � �������� �������� �� �������������. �� ������ ���� ������� ����������. ����� ������� ��� ������ ���� ��������� ��������� ��� ���, ��� �� ������ ���� ��� ���������� ��������, ����� �� ��� � ����������� ���, ����� �� �������� �� �������. � ������ ������ ������������ ���� �� ���������� � ����� ����, � ���������� � ������������ ��� ��������� ��������, ��� ������ �� ��� �� ���� � ��� � �� ����� ������ �� ��� �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 � ���</w:t>
      </w:r>
      <w:r>
        <w:rPr/>
        <w:t>, ��� � ������ � ������� ������: ��� ���� ��� ����������� ��� ����� �� ������������ ����� ������� � ����������, ����� ����� ���� ����������� ������ ������������� � ��� ��������� ��������. �����, ��������, ������� ���� ��������, ��� ��������� ���������� ��������� �� ����� �������, �� ������� �������� �� ����� ������ �� ������ ������� ��������� ��������. ���� � �������������� �������� �������� ���� �� ����, �������, ��� �� �������� ��, �� ���������, ���� �����, ���������� �� ��������� ������ �� ��� � ���������� � ��������� 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, ���������� ��������� �����������, ����� �������� �� �������� �������������� ���������� � ���������� � �� ���������� ��������� � ���������� �����������, �������, ���� �����, �������� ������� ��� �������� �� ���� ��� ������ ���������. � �� ���� ��� ����� �������� ������������ ���������� �� �������� ���� �������, ���� ���������, ���� ������������, ���� ��������� ����������, ����, ������� � ���� �����, ����� �� ��� ����, - ��� ��� ���������� ��������� �������� ������������ �� ����� ������ ������, - �������, �� ����� ������ �� ��������, ��� ��� ��� - ����� ����������� � ��������� � ����� ����� ������; � ���, ��������, �������, ��� ������������� ���������� �� ����� �������, ��� ��� ������ �������? �� ��������� ����� �� �������� � ���, ����� ������������ � ������� ���� ���� ����; � ��������� ����������� �����, ����� �������� ����� ����� ������ ������ ��������� ���������, ����� �������� ����� � ������������� � ��������, ��� ���� ������������ ����������, ������������ ���������� ��� �������������� �������. ���� ��� ���� ����������� ���� ��� �����������; ��� �����-������ ��������� ������ �� ������ ������, � ������� ������� �������� ����������� ��������. ��� ������ ��������� �������, ���� ��� ���� ������� ��� ��������, ����� �� ��������: ���� �� ������ �� ������ ����, �� ����� ������ ������ �������, ��� �� ��������� �� ����� � ������� �� ����, �������������� ������ ����� ��� ������������, �� ��� ������ ����� ����� ������� �� ������������, ������� ����� ������� ����; � ����� ������ � ��� ���������� ������, ��� ����������� �� ���� ����. ����� ����� ���������� - �������� ���� �� ����, ����� �� - ������� ������� ����, ��� �� ����� ����� � ����� ��� � �������. ������ ���� ������ ��� � ����� ������� �����������, �� �������, ������� � �����; ������ �� ������� ���� ��������� ����, ��� ������� �� ������� ����, ��� ����� �������� � ��������, � ������ ���������� ��� � ����. ����� ��� ���� ���-���� ����������, �� ��� ������, �������� ��� �������� � �����������, ������� �������� ���. ��� �� �������� �� ���� ����������� �������� ����� ����� ���������� ��������? �� ������� �����, ������ ������� �� ������ ���� � ����� ����, �������� ��� ��� ��������� � ������, ������� ����� ������ � �� ����� � �������� � ������� ���� ���������� � ��������, ���� ��������� � ����� ������� � ���������� ����. � ����� ����� ���� ���������, ������� ������, ���������� ��������, �������, ������ ������������ ������ ��� ����: ��� ������ ��, ������� �� ������ ����������, ������������, ����� ������� ����� �� ��������� �� � ������ ������� � �� ��������, ����� ����������� �� �������� �� �������� �� ���������������� �������� � �� ����������� �� �� ������� ������. ��� �������� ������ ����������� ���� ���� - � ���� ����� �� �������; � ���, ���������� � �����������, ������ �������� ����� ������������ � ������������ ������� ����� ����� ����������� �������� ���� � ���������� ��� ����. ������ ����, ���� �� ����� �������������� � ��������������� ���������, ������������� �� ������ ���������, � ���� ��������� ����� ���������, ������� ��������, ��� ����� ���� ����������� � ��� �� ����� ����� ���� � ��������. ������ �� ��������������� ����� �������� ������ "��������" ��������� ������ ��� �������� � �� ���� � ��������� �� ��������: ��� ��������� ��������� � �� ������������� ����������, � �� �������� � ��������, � ��� ������� ������ �� � �������� ��������: "�������� �� ���� � �� ����� ����! ��� ��� �� - ���� �����, ���������, ������, ��� �� �������� � ����� ������ �����, �� ����������� ����� ������������, ��� ��� ���� �� ���� � ������� � �����, ��� ����� � ���� ��� ���������: �����, � ���, �� - �������, �� ������������� ����� ��������� ��������, ���� �������� ����� ��������, �� ���� ������ ����� � �������� ����, ������� ����� ����� �������� ������ ���, � ���� ������������� ����� �������� ���, �������, ������ ����������, ��� �����������-���������� ���������, �������� �� �������� ������� ����� ����". ����� ��������� ������� ������ ���; �, � ��������, ������� ����� ������ �� ������� ��������������� � ���� ��������, ������� ������ ���������� ������ ������������ ��������� � ������� ����������� �������� � ����� � ������. ��� ���� ���, ������� ������ ��� ��� �����, ����� ���� ���������� ������ ���� � ������ ��� ��������� �������������, ��� ����� ��� ����������� ���������� ���������� ���������� �������� �����������, ������������� ��������������, ����� ��������������� ������; � ������ � ������ �����, ��� ������� ���, ������� ������, ��� � ����� �������, �������� ������ �����������, � ����, �� ����� �����, ������ ��� ����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 ������� ��� ����� � ������� ������� � � ��������� ���������� � ���� ���������</w:t>
      </w:r>
      <w:r>
        <w:rPr/>
        <w:t>; �����������, ��� ����� � �������� ���� ������ �, � ������ ����������, ��������� ����, ��� �������� ���� ���������, ����� �� ������ ��� ����������� � ����� ��� ���� ����������, �������, �� ������, �� ��� �� ��������� ������������� �����������? ���, ����� ����, ����� ���� �� ���������, ����� ������� ����� �������� ��� ����������� �� �������������? � ����� ��������� ������ ���� ���������, ����� ������ ����� ������� ������������� ���������� ��� ������, ����� ������� ��� ����������� ���������? ����� ���� ���������� ����� � ������� 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 ���� ������������</w:t>
      </w:r>
      <w:r>
        <w:rPr/>
        <w:t>, �� ��� �� ������ ����� ����� �� ���� ���� ������ � ���������� �������� � ������; � ���� - �� ������� ���������, ������� ��� �������. ��� ��������� �������� � ��������� ��� ������ ������� �������� ����� ������� � ������������ - ��� ���� �� �� ������������ ������� � ���������; �� ��� �������, ��� ����� � ������ ��������, ������� ��� � ����������� ������� ��������� � ������ ��������� � ����������! ��� ����� ��� �������� ������ ����� �����! �������� ������� ���������� ��������� �� ������������ ���������� ��������; ��� ���������� ����� ��� �� �� ����� � � ������ ��������� �������, ��� ��� �� �������� ������������ ��������� ��� �� ����� � ����������� ��������� �� �������� �������������. ��������� ������� ������ ����������������, �� ��� - ���������������� �� �� ������ �������, � �� �����������; ����� ������������, ���, ���� ��� ���������, �� ������ �� ��� � �� ��� ���������� ���� �� �����������. ������� ������� ��������, ��� ������, � ����; ��� �� ������, �� �������, ��� ������ ����-������ �������. ��� ���� ��� ��������� ��� �������� � ���������� ���������. � ������� �������� ��� ����� �� �������������, ��� ����� ������ � ����. ����� ����� ��� ��������� �� ���� ����� � ����������� ���; � ��� ���� ��� ������������ ������� ����� ���. ��������� ����� ����������, � ����� �������, � ��������� � �������� ��� ��������� - � ������, ������ ��, ��� ��������� ����� ������ ����������� � ����������� ��������. ��� ���� ����� �������, ������������ �������� ������: ������ ������, ����� �������� ������� �����, ����� ��������, ����� ������� ���� � ��� ����. �������� � ������� �������������� ������ ���������������� ������� �������, ��� ��� ����������� �������� �������������� �������� �� �����. ��� �������� ���� �� ��������, � ������ ����������� �� ����; � ���� � ���� �������� ������� � �������� ������� �� � ��� �����, � ����� ��� ������� ���� ����. ��������, ��� ��������� ����� �������� ��������� ��������� ��� ������� � ��������� ��� ��������! ����� ���������� ��� ��� ������� � ����� �����, ��������� ������ ���������, � ����� ��������! ��� �������, �������� �������� ���� �������� �������� ���� �������, �� ����� ������ ����; � ��� �� ����� �� �����, ��� ������� ��� ����� �� ���� ������ ���� �� ����� �������� � ����� ��� �������� ���, ��� �� ��� �������� � ���� ���. ����, ��� ������ � ����������� ������� ���� � ��������, � ���� ��������� ���������� �������, ���������� �� ����, ����� �������� ����� ������� ���� � �������; ����� ������� � ����������� ����������� ��� �������� �� ������������ ����� ���������� � ����������. ������� ���������� ���������, �� ������� ����������� �������� ����������� � �����; ��� ���� ����� ��������� ��� �����-������ ������ ���������. ��� ���������� �� ��������, ���� �� ������������ ������������ ��������: ���� �������� � ���������� �����; ���� ��, ��������, ������������ ���� ������� ����������, � ������ ������������ ���������, �� ���� ��������� ������������� � ������������ ����������, � ���� �� ��������� ����� ����� ������ � ������������� ������, ��� ���� ���������, - ���, ����� �������� ��������������� ����������� ���� � ��� ��� ������� ��� ������. ���, �� ������� ����, ����� ���� �� �������, ��� ������� � �������� ����� �������������; �� ��� ���� ������� ������������ ��� ��������! ����� ������, ��� ��������, � ��� ����� �������, ������ �� ����� �����, ��� ��� - ���������� ��� ������������ ������� � ����� ��������. ���������� ������ �������������� ���� �����, ������� � �� �����, ��� ����� ���������� � ��� ����, ��� ������������ ��� ������! ����� �� ����� ���� ��������� ������ �� ������� ���� ����� �����, ��� ������, ����� ��������� ������ � ��� ���������� � ����� ���� � ��������� �������� ��� ������. ������� � ����� ��� ������������� ���������� ��������� - � ������� ������ �� ������ ������������� �������; �����, ����� �������� ������, - ������������� ��� ������ ��������� ����������; ��� �����, ��� ������, �������� ���� ����������� ���� � ��������� ����, ������� ��� ���������� ���������� ����� �������: ���������� ��� �������������� ��� ���� ���������, �������� �� �������������� ������� ������������ ����������� � ������������ ����� ��� ��������� ��� ��� ��������� � ��������� �������, ��� ������ ���� �������������� �����. ������, �� ���������� ���� �������� � ��������, � � ����, ��� ��� ������ ��� �� ����� ������� ����� ����, ��� �� �����; � ��� �� �� ��� ���������, ��� �� ��� �������� ��� �� ������������! ����� ����� ����� �������������� ��� ����������� ��� ������������ ����������� � ��������, ��-������, ������, ��� �������, ��� �� ��� ��������, ��� ��������������� ������� � �����������, ��� ���� �� ����� ������� �������� ����� �� ������ �� ���������� ����, ��� �� �� �� ����������� ������ 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 ��������� � ������� ������ �������</w:t>
      </w:r>
      <w:r>
        <w:rPr/>
        <w:t>, ��� ����� ������ �������� ������ ����: ��� ������� ����� ���������� � ������������ ��������� ��� � ����, ��� ������� �������� �� ������ �������, ������� ��, ������� �� ��� �������, ����� � ������ ��� ���������� �� ����������, ������ ������� ���������� �����, ��� � ������, ��� ������������ ��������. ����� ��� �������, ��� ���� � �� �� ��������� ����� ������� ������� ��������� � ���������� ���� ������� �������� ��������; ������� ��� ����� ���������� ��� ������ ��� ���������� ���������� �����������, �. �. ������������ ����. �� ��, ��� ������������� � ������ ������ ������� � �������������� ��� ����� � ��� �������� ����� ����� ���������� �������� � ��� ����������� ��������, ����, ������� �����, ���������� ����������� ������������ ������; ������� ���, ��� �� ���� ����� �������� �����, ������ ���������� ��������� ����, ����� ������ ������ ��� ����� �� ���� ����������. ���, � ������� ��� ������ �������, ������ ���� ������; ��� - ����� �� ���������� ����������� �������, �� � ����� ��������� �����, ��� "��������", "����� �����������", "��������������", "����������� �����������", "������ �� ��������"; ����� ���� �������, ��� ��� ����� ����� ���� ������ �� ���� ������������� � �������������� ������, � ������� ����� ������ ��������� ����� �������� ���� ���� � ������ ������� ��������� � ����������, ��� �� ������ �� �� �������� ����� "���������". ������� �������� �������, ������� ����������, ����� � ���, ��� ��� ��� ������ ������� ��, �� ���� ��� �������������; � �� �� ��������� �� ���� ��������� ������ �������: ����������, ��� ���� �� ������� ���� ������� ����, ������, �����, �����, �����, �����, ����, ������� � ������, ��� ����� �� ������ ����� ���. ��������: ��� ������ �������, ��� ����� ������ ������ � ����������, ������������, ��������, ���������, - �� ������ ��������� �� ���������� � ����� "�������", - ��� ������� � ���� �������� ��������� �������������� � ������������ ���������, � ������������ ���� ����� ����� ������ ��, ��� � ��� ���� � ���� ����� ������ ����� � ����� ��������� �����������; ��� - �� �������� ������, ������ ����� ����� ��������� � ���������� ����� �� ��� ����, ����� �� ����� ���� ����: � ���� ���������� ��� �����������, ������������� ����������� �� ����� �������, ������ �� ��������� ������� ����� �� ���� �������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>, � ������ ������� � ������������� ������ ������������ ������� �� ����� �� ������� ���� �������� ���� ����������� ����������, � ������ ����� ��������������: ��� - ������� ������ �� ������, � �������, � ����� � �����, ����� ��� ����������. ������, �� ���� ���������� � � ����������������� �������: ���, � ���� ��� ���������� � ���������� ������ ��� �������� �������� ���� ���������� ������ �������. �� ������ � �������������� ��������� �������� ��� ���� ��� �� ���� ��� �� ������ � ��� ��� ������, ��� ���������� ��������: ������������ � ������ ��������������. ���� ��� �� ��� �� ����������, �� ������: �� ����� ������������� � ������ �� ����� ������� - �������, ���������������� ����, ��� ����� ����� �� �����, � ����, � �������� �� �������������, � ������. ������������ �� ���� ���������������� � ������������ �������������� ��� ������� ����� ��������� ��; �� ��� � ������, ������� � ������, ��� �� ������, � ���������� ������ ������� � ���������� ����. � ����� �� �� ������� �� ����� ����� ���� ��������� ������ ����� ������; � � ���� �� ���, ��������� �� �� �� ���� ������ ��� ����� ������������ �������. � ����������� ��, ��� ��������, �������, ��� ��� ����������� ���� - ������ ������ ������, ������ ��������� � ������ ������ ����������� � ���, ����� ��� ���������� ��� ���� ����, ������ ������, ��� ����� ����� �������� ��� �������� ����: ������� ��, � ����� ��� ���������� ���������, ������� ���� ��������� ������ � ������� ��� �������� ������, ������� � 1848 ���� ���� � ������ �� ������. �������, ������ ��� ����� ����� ��������� ��������� �������������, ���� ��� ����� ������ �������� �� ����������� � ��� ����������: ��� � ���� ���� � ���� furor philosophicus, � ���� ��� �� ����� ������� �� furor politicus; � ����� ������� ����� ���������� ������ ������ ���� ������, � ��� ����� ������� �����-���� ������; ��� �� �� �� ��������� �� ����������� � ������ �������������� ����� ������ ��������� ���� �� ����� �����. ��� �����������, � ������� � �������� ������ ���������, ����� ��������������� �������, ��� ������ ���, ����� �������� � ���������� ����, ����� ��������� 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���� �� ����������� ������� ������� � ���</w:t>
      </w:r>
      <w:r>
        <w:rPr/>
        <w:t>, ��� �� �� ����� ��� ������������ � �������� �� ������ �������, �� ��������� ����, ��� � � �����������, ������� � ���������� ������� � �� ����� ������ �� ��� ������ ������ ����� ����� ��������� �������� ��������� ����. ������ ������� �� ����� ����� ���������; ���� ���� �� ���� ����� ��, �, ������� �� ���������� �������� ������ ����, �� ����� �������� ��� �� � �������� ��������������� �������. ��� ������, ��� � ���� ������ � ������������ � �����, ��� �� �����, ��� ����� �������: ��� ������� - �� ������ ������� ���������, �� � �������� �������; � ����� �� ������ ��� ����� �������� ���������? ��� ����� ���� � ������ ������ �����, �����, ��������� ������� � �����, �. �. ��� � ���������� ������ ����� ������ �� �������, ��� ������� �� ������ ���� ������� � ������� �� ����� ��� ����� ������� �������� ����; � �������� �� �� � ������ ����� � ����, ��� ��� ���������� �������� �� ����������� �� ��� ������ � ��� ��� �� ������ ������ ���� ������ � ����������� ���������� ����� ����. ���� �� ��� ��������� ��� � ����� ����� ������, �� �� �����������, ��� �� � � ���� �� ����� ������, ����� - ����� ������! � ������ ������, ��� ��� ����� � ��������. ��������, ���������� ���� ����������� ������� ������ ���� ������ - �� ������ � ����, �� � ��� ���, � ����; ��� ������� ��������� ������������ ������� � �������� ��� ������������ ���� ������ ����� � �������. �������� ����� ����� �� ����, ����� ������ ���� ��������� � ������� �������, � �������� �������� ���� ������������� ��������; ��� �� �� ����� ����, ��� �� �����, ����� ����� ����� ��������� ��� ���������� "����������" �� ������ ��� ���������������� ������ ����������� ����? ���� �� ����� ���� ����� ��� ����� �������: ������� ������� ������� ����, � ������� �� �����, ���� ����� � ����������, ���� �������� � ������� ������� ������; �� ����� ������, ��� ���� ����. ���������� ����������, ��� ���� ���������� ����� ��� ������� �����, � ������ ������ � ��� �����, � ����� �� ������� ������ �������� �� �� ���� ����� ������������; ����� ��������, ��� ��� ����� - � �������� �� ������, ��� ��� ������� - ���� ��� �������� �������. ���, ��� �� ������� �������� �� ����� � ����, �� ���� �������� �����, ������� ��� ����� ���� ������� � ��������� ����������; ���� ���������� ����� �� ������������� ������ ����� ��� ������������� ������������ �������, � ������ ��������, ��� ��� ��������, �� ��� ��� ���������� ���������� �� ���� �������; � ��� �� ���� � ���� �� �������� ������� ���������� � ����������� ��������. �� ���� ������������ ������ ���� ������ � ����� ���� �������, ����� ��������� ��; ���� ����� � ������������ ���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��� ��� ������������ ������������ ��</w:t>
      </w:r>
      <w:r>
        <w:rPr/>
        <w:t>, ��� �� ������������� ��� ���� �� ����� ������, �������� ��� ������: vitam impendere vero, � ��� ��� �� ��������� ������ ��������, ������� � ��������� ������; ��������, ��� ����� �� ���������� ������ ���� ������ �� ���; ����� ��� � �������� ������������� ������� �� ������� ����� ����������� ���� ������� ���������� �� ���� ������� ������ ���������, ��� "������������� ��������", ������ ���� � ��������, ����������, ������ � �������� � ��������� ���������� ��� � �����������. � ��������, ���������� ����� �� ������ �������������� ������ �����, ��� 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��� ������</w:t>
      </w:r>
      <w:r>
        <w:rPr/>
        <w:t>, ��� ������� ����������� ����� � ���� ���� ����� �� ������� ���� ����������, ������� �� ������� ��������������: �������� �������������� ���������, ������ ������ ����, ���������� ������� ���������, �������������� ������, ����� ������������ ���� � ���� � ������������, - ������, ������� � ���� �������: �� ����� � ������ �����, � ������� ���� ���� �������� ��������� ���������. ��� ������� ��������� ��� � ���, � ��� ����� ������� �������, - ������, ��� �� ��� ������ �����������, ��� ����� ��������; �� ����� ����, - � ������ �����. ������ ������ � ���� ������� ������� �����������������; �� ����� ����� ����, ��� �� ��� �� ��� �� ������ �������� � ����� ��������, � ���������� ������ ��������� �� ���, ���� �� ����� �� �� ���. ��� ������� ���� ������������� ������ ����; � ���� �������� ������ �� ����� ��������. ��������, ����� ������� ��� ����� ����� ����� �������� � ����������� �� ����� ����������������� ��������; ����� ������ �������� ��� ��� �� ���� ����������, ������ ����������� ������� ����������. ���� �� �� ������ �� ����� �� ����� ������� � ������ ����������� � ���� �� �������, -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  <w:t>, ��� ��� ���� ���� ����� � �������� �������� ����-���� �� �������������� � ������� �����-���� ������������ ���������� � ��������� ��������� ��������� ������ ����; ���, ��������, ����� �������, ����� ���� �������� ����� �������� ���������� ���������. �������, �� ��� ������� ���� ���������� ������ ��������������� ����� �������, ��� ������ ���������� �������; ��� ��������, ������ ��� ������� ����� ����� �� "����������� ���������", � ������ �� ��� �� ��������� ������ ����������� �������� ���������� ������ �����������, ����� �� ������� ������������� ��������� � ����������� �� �������� �����. � ����� ������ �� ��, ��� ����� ������ ������������� ����-�� ������. ��� ����������� ����������� ��������� ���������� ��������� � ����� ������� � �������� �� ����� ���� ������������ ��������� ����� ���� ��� "��������", � ������� �� ����� ����� ������������ ������� �� ������������ ��������. �� � �������� � ������� ����������� �������� ���������: ��� ������ �����-���� ��������� ��������, ������� � ������������ ������ ��������������� ��� �����������, ��� ����������� ��� ��������� ������������ ����������� ��������� ��������, ����������� ���������� - ����� ����, ��������, ������������� ��������� ����������� �� �������� � ��� ������������ "������� �����", � ������� ������ ������. ����������� �����������, ������, ���������� ������ �� ����� ������� ����������� ������ ��������� - � ����� ����! �������� ������ ����������; �� ����� ������� �����������, ������������� �� ���� ���������� ���������, ��� ��� ��� ��������, ������������� ����, � ���� �������: ��������� �� ��� ���������� �������� � ��������, ��� ���� �� ��� ���� ���� ��������� ����� ��������. ���� ������ ������� ������ ��������� � ����� �����, �� ������������� �� ����������� ������ ���� ������ ������ ����������� ���������� ��� ����������� � �������������, �. �. � � ���� �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, ���� ��������������� ��� �� ����; �� �������, ��� ����� ��� �� ����������� �������� � ���������� ������� ��������� ������� �������, ��� ������ �������� ������� �����������. ��������� ����, �� ������ ��? - �� ���� ����, �� ������, ��� ��������, ������� ������� �������� ���������� � ����� ���������� �������� �� ��������������� ���������. � ���������� � ����� ��������, ��� ���� ��������� ���� ��������� � ���� ��������, �. �. ���������� ����������� �� ����, � � ����� ����������� ������ ���������� �����, �� ������� �� ����� ����� ������ � �������; �� ����� ������ ������� ����� ��������������� ����� ������������ ������� �����������, � ������ ���� � ��������� � ����� ��������� �������������, ��� ����������� ��� ����� ��������, ��� �� ������� ��� ����� ��������� ��� � �������� ������������ � �������. ��� ���� �� �������� �� ����� ���� � � ���� ������, ��� �� 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���� ��� </w:t>
      </w:r>
      <w:r>
        <w:rPr/>
        <w:t>"�������", ������� ����������� ����, ��� � ������, ����� ������������ ��������� ���� �� ����� ���������, ���������� ������ �� ��������, � ���������, ������ ������ �������������� � ��� ��������. ���������� ��������� �������, �������������, ���� � ���, ��� ����������� � �������� ���� ���� ����������� �� ������� ���� ���������� ��� ���� � ������ �� ���������, �������� ����, ��� ��� ����� ������ �� ��� ������� ���������; ����� ��� ������ ������� ������ �� ������� �� ��������� � �����������, � ����� ������ �������� �� ���� � �������� ���, ��� �����, ������� ����� � �������� �� ��������. ������� �� �� ������, ����� �������� ����, �� ������� ��� ����� ������� ���������� ������, �� ��� � �� ���� ���� ������ ������, ��� ����� ��� ������� �� ������� � �������� ���������� ��������, �������� �������� ���� ����. � ����� ���� ���� ����������� ���� ������� �������� � �����������, ��� ������� ������� ������� ����� �������: ���������� �� ��� ���, - � ��� ���� ����� ������������ ���� - ������ ������ � ���. � ������� � ����������� ���� ������ ��������� � ��� �������� �� ������� �� ���; � ������ ������ ��� ����� �� ���� ���� ���������������� ���������� (������ � ����� ��������� ���������� ���������), �� ����� ����������� ���������. �� ��� ���� ���, ��� ������ ������ ��� ���� ������, ����������, �������� � �������� ������ � ����� ��������� � �����������; ��� ��� �� �� ����� ������ �� ��� �� ��������� �������������� ��������, ���� �� ��� �����-���� ���� ��������. �� ���� ���� ������, ������� ����� �� �� ���������, - ������ ������ � ���� ����������� � �������, - �� � ���� ������: ��� ������� �� ����� ����� ������ � ����, ��� ������� ����������� �� �������� ������������������� ����� ��� � ��������� �� �� ����� ���������. ������ ������? ������ ��� ������ ����������� ����� �� � ������ ����� ������������������� ���� ��� ���������, ������� ��� �� �����. ���� � ���, ��� ������ ����������� ������ ����� ���������, � ������ � ���� ������ ��� ��� ����� ����� ��������� ���������� � ���� ���������, ����� ����� ���, ��� ����� �� ��� ������� ��������, ��� ��� �� ��� ������� ��� ���, ������� ���� �� ��, � ��� �� ������ �� �������. �� ���� �� ������ �������, ������� ������������� ��������� �� ��������� ��������� � ����� ������ �� �����, � � ��� ����� � �����������, �� �����������, ��� ��� ��� ������ ����� �������� � ����� �������������, � ����� ����������� �� ������ �������� � ��������� � ���� ��� � ������ �����; ������� ����, ��� ��� �������� � ����� ������, ������ ������ ��� ���� ��� � ����� ���� ��� ������. ����, ���� ��� �������� ���� ��������� ������� �����������, �� �� ������ ����� ����������, ����� �� ���� ��������, ��� ����� �� �������� ����������� ������ �� ���� ��������� �������. �� ������� ���� ���� ��� ���������������� � �� �������� ���������, �� ������ ���������� ��� ������� ��� ����� ������, - ������ �����������; � �� ���� ���� �����������, � ������ � ��� � ���, ��� ����� �� ����� �����������: ��������, �������� ����� �������, ������������� ����������, ������� ������ - �� ���� ����� ����� �������� "�� ����� ���". ����� �� ���� �����-���� ��������������� ������� ���� ����� ������ ������������ � ��������������? � �� ��� �����; �� ���� �� ����� ���� ��� � ��� �� ������ ����������, �� �� �� ����� ������ ��� ������ ������ ������; ���� �� �� ������� �� ����� ���� �����, - ��, � ����, � ����� ��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 ��������</w:t>
      </w:r>
      <w:r>
        <w:rPr/>
        <w:t>: �������, ������ �������� �����, ��� �� ����������� ���� - �������� ������ � ������������. ����������� ������������� ���������� ���� � �������: "��� ����� ���-���� ������� � ������ ������ ����� ������������ � ��������� �� ���� �����, �� ���� ������� ������������ �������! ��� �� ������, ����� ����������� ����� ������������ ���������, ��� ������������� �� � ����� � ���������?" �� ������ ������ �� ���� ��������� ������, � �������� ���, ��� �������, ������� �������� ������ �����������, ���� � �������� ���� ������ ������. ��-������: ����������� �������� ���� ����� ����������� ����, � ������ �������, ������� ��� ����� �� ��� ������� ���������; ��� ����� ���, �������������, ���, ��� ����� ����� ��������� ����� �������� � ������� ����������, ����� ����, ��� ������������, ��� ������ ������ ���� ���������� �������, ����� ����� ��� ��� �������. �� ������ � ��������� ����������� ���������, �� � � ��������� ������������ ����� �� ����������� ���� ������ ���������. ��-������: ��� ���������� ���, ���� ��� �������, ���� � ������������ �����, ����� ������������ ���� � ��������� ������������ �����������: ��� ������ ������� ������� �����-��������, ������� ����� � ���� �����, � ������ ��������� � ����������� ����. � ��������: ����� �� ������� ������������� ������� ����� ��������� ���-����, ���� �� ��� �� �����? � ������ ����� �������, ��� ����� �������? �� ������ �� �� � ����� ������ ��������� �� ��� ���, ����� ����� ������, ��� �� ������������� �����? �� ������ �� �� �������� ����� ����������� ���������� � �����, � ������� �� ��� �� ��������� �������� ������ � ���������� �������? � ������, �� ������ �� �� ��� ��� ����� ������ �������, - ����������� ��������� �� ����� ������, ����� � ���� �� ��� �����, - �������� � ������������ ���� �������� ������� � ������� ����������� �����? � ��� - ����� �������! ����� �������� ��������, ��� �������, �� ��������� ��� �������? � ���, ���� �� � ���� ���������� ���� �����������: ������ � �� ���� �������, ��� �� �������� � ������ ������ ������? - � ���-���� �� ������ ��� �� ���� � 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 ������� �� ��� - �� ���� ������ �� ������ ���� ����������, � � ������ ������ ���� ����������� � ����������� ���������, � ������ ����� - ������ �������� ���� ������� ����������; � ���-�� �� ������ ������ ���������� ���-������, ���� �� ���� ��� �������. ��� ���� �����, � ������ ������� ������ ������� ����������� �� ������� ���������, ����� ��� ��������� ��������� �� ������������ � ������� ������� ��� ��������. ������ �����, ��� ������ ������� ���������; ����� ��� �� ����, ������� � �������� � ����� ������� �� ����, ������� �����, � �� ����� ������� ��� � ��� ���������� �������, ����� � �������������� ����� � ����������� ������ ���� ���� �� �� ����� �������������� � ���������� ������. ������ ������������ ������ �������� ������� �� ���� ����� ��������� ���������, �� � �����, �� � ������; � ���� ��������� ��������� ��������� �������� �������, �� ������ ���������� � ���, ��� � ���, � ������ ������, ������: �� - ������� �������, ����������, ��������, �������, - �� ������� �� ������: �� - �������. �� � ������, �������, ���� � ������ ������: ��� � ��������� ����������� ������ �����, ������� ����� ��������������� ��������, ������� ���������� �������, ��� ��� ������� �����, ��� ������� ��������� � � ����������� ������� ������������� ������. ��� ���������, ��������, ������ ��������� ��������� �� ���� ������������� ������, ������� � ��� �������������� ������, �� �� ������� ������� �, � ��������, ������� ������� ������ �������, �������� � �������? �, ��, ������� ����, ���� ������ ������� �������, ��� �������, ��� � ������, �� ������� ����, ����� ��� ������� ���������, � ��������� �� - �� ���� ���, �� �����-���� ����. �, �������, ����� �������: � ���� ����� ������ ������ ���������? ������ �� ���� ������ ������ �� �������� ����� �����? ��� �� ����� ������� ����������� � ����, ������������ ��������� ��������� � ���� ����? ���, �������, ��� ������ �������� ���������� ��� ��������� ��������? ����� ����� ��������� ���������, ����� ������, ��� �������� ������ ������� ��� ��-�� ����������� ���������, ����� �������� � ���� ������ ����, ����� � ����������� � ����������� ����� ������������� ����, ���������� � ����� �������� �������. ����������� ������� ���������, ������ �������� � ������ ������������� ���-���� ����������, - ������ ���������, ����� �� ���� �������� �� �����, - ������� �� ���������� � �������������, � ������ ���� �������� ������� ����. � ������ ����������� ���� �������� ������, �� ����� �������� ���������� �����, � ������� ��������� ������������ � � ��������� ������� ��������� ������ � ������� �� ������, - ����� �����������, ����� ��������, ���� �������� ��� ����������� �����������! � �������������, � �������������, ��� ��� ���� ��������, ����������� �� � ���������, � � ������������ ��������, � �������, �������� ��������� ��� ������� � ����, ��� ���������� - ���! ������� ���������� - �� ������� ���������: "����� ����, ��� � �� �������, � ���������� � ��������� ������ 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, ���� ���� ����� � ���� ���� �����������, � "����������� ����������" ���� �� ��� ����, ��� ���������� �� ���������? ��������� �� ����! - �� ���� �� ��� ���� ���, �� ���� ����� ���� ������: ��� ��������� ������� �����-������ ���������, �� ���� ����� ���������� �������������� ��������. ����� ����, �������� ������������ ���� ���� ������ �������? � ����, ����� ����, ������ ������������ ��� �������������? ��������� ����� ��������� � ��� �����������������? ��, ����� - ���� ����� ����� ���� ��������������� � �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�� ����, ���-���� �������� ��� �����? � �� ���; �� ����� ������ �������������� �������� ����� ��������� ��������� �������� � ��������. ��������� ����� ������� � ���� � ���, ��� ��� ��� ������ �� �������� ������������ ����� ������; � ���� �� ���������� ������ ����� ���� ������� �� ��������������� ���������, �� ������� �� ��� ������, � ��� �� �������� ������ ������. ��� - ���������� � ������� ��� ��������� ����������, �� ����������� ������� ������� �� ���: ��� ������ ���������� � ��������� � ��������� �� ��������� ���������: "�� ����� ����� ������� ���, - ������, �������, ������� � ������������". ��� ���� ����������� ������ ��������� ������ "������", ��� ������� ���������. ������� ��� �������� �������, ��� ������ �������� ����� ������ ��������� ��� ���������, ������ ���������� � �������������, � ��� ���, �� ���������� � ������������, ��� ������ ������� ��� ���. ��������� ������ � ����� ����������� ������������ �������; � �� ������� ���� ��� ��������� ���������� � ��������������� ���������; ��� �������� ��� �����, ������� ��������� �� ��� ����-�� �������� �� ������ ������ ����, � � ��������� ���� ����� ������ � ������� ��������; �������, ���� �� ������������� ���������� ���������� � ��� � ������ ��������������� ����������. ��������������, ��� ��� ���� ���� � ��� � ��� ������ ��� ����� ���������� ������, ����� ������ ���� ���������� �����. ������� ��� ������ ����������������� �� ����� �������� ������, � ������� �� ����� ����� ��������� ������� � ����� ������. ���� �������� ������ ������������ ����: �� ���� �� ��� �� ����� ��� �������� ����������� ����������, ����� �� ��� ���� �� ��� ����? ������ ������� �� �������: � ���� ���� ����, ���� ��� �� ���� ������ ������, - ������ ��� ������ �������� ��������, �� ������� ����� ������������� ������������ ����������� ������ �� �����, ��� ������ ����-����. ���� ��� ����������� �� ������, �� �� ������ ���������� ��� ���� ���� ������� �� ���� � �������� ������ ������� � �����-���� ��������������� � ������������ �� �������. ����� ������� ��� ��� ������� ���� ���� � ��� ������, � ����� ���� ���� ������� ����������� �� ���������. � ��������� ���� ��� ��������� ������������, ��� ��� ���������� ���� ���� ���������� ������ � ����������� ����; ����� ��� �������� ������� ������� ������� �����; �� ���������� ��� ������� ������� ������� ����������, � ������� ����� ����� �� ����� �����������. ���� ������� ���-��� �� ��� ��������� �� ������ ��������� ����������, � �������� ������������ � ���� �������������, �������� ���� � ����������� �� ����. ����� ����, ��� �� ����� ����� �� ��������� ��� ����������� � ������ � ������, ����� ����, ��� �����-���� ������ � ������������� ������� �������� ���� �� ��� ������ �� �� ���� � ������� �����, �� ���� ����������� ��������� ��������� ��������� � ������� �� ���. ��� ���������� ������� ��������� ������� � ���������, ��� ��� ����� �� ��� �� ������� � ���� � ����� � ����� ����� ���������. ������� ���� �� ��� ������� ������� ����� ������� ��� �������� ������ ������� ������ ���������; ������ � ��� ������� ���� ��������������, ��� �� ������� ����� �������������, ������ � �������� ���; ������� ��� �� ����� ������ ������� �������, �� �������� ��������� � �������, ������� ������ �� ���. � ����������� ������� � ��� ����� ����� ��������; ������� ������ ��������� � �������� ��� ����������, ����� �� ������������ ������ ����� ���. ����������, � �������� ���� ������������� ����������� ���� ��������, ����������, ��������, ���������������, - ������, ����� ��� ����� ����������, ��� ��� ���������� ��������: ��� ��� ������ ��������� � ��������������� ������������ ���������, ����� �� ������� � �������� ��������� ������: "��� �� ������� �������, ��� �� ������� �������� ������������ �������� ������ � ���������� � ��� ������� �� ����� ����� ��������� �� �� �������? ������� � ����������� � ���� ��������, ���� �����, ���������� ������ � ���������� ����������� �� ���������, �� �������� ��� �� ��� ��� �������� ����. ��� ������ ������ ����������� ������ ������ � ����������, � ���� ���� ������������� ������ �� ������, - �� ������ �����, ���������� ����������� ����������, ���������� � ��� ���������. ������������ ������������ ����������� �������� ������ ������� ��������������� ����� � ��������� �������� � ������ � ������, ����� �������� � ������ �� ���� ���. �� ��� �� �������� �� ���� ����������, � ��� �������������, ��� ��� ������������ ���� �����". ���� ������� ��������, � ����������� � ��������, ���� ��������� � ����� �������� �����������, ��� �� ������� �������� ��������� �������� ������� � ������ ������, �� ������, ��� ����� �������� ��� � ����������, � ��� ����������� ���� ����� �����������, ������� ��� ������ ������ �� ������ ���� �� ������ ��� ��� ����-������. ��� ����� ����� ������ ������� ��������, � ����� ���������� �� ����� �������� �������� � ���� ������ - ��� ������ �������� �� ������������. �� ������ �� ������, ��� ��, ���� �����! ������� ����� ���������, - � ������������� ������� ����� ����� ������ � ��������� ����� ��������. ��� ���������� ���� ������������ ����� � ������; ���������� ��� ��� �������� ��� ������� ���� � �������� � ��������, ������� ������ ���� ���������� �� ��������, ��� ��������� ������� �������� ���� �� ������ ������ ���������� ������� ���� �������������; �� ����� ��� ���������� ������� � ����� ���� ��� ���� ���������� � ���, ����� ���� � ��� �� ������, �� ��������� ������� ������ �� ������� ��� ����� ��������, - ��� ����� ���� �������: "����� ������ �����������, ����� ����� ������������� �������� ������ ��� ������������ ����� ��� ������! ����� ���!" � ��� ���� ���������� �����, � ����������� ����������� � �������������; �� ���������� ����� ����� ��� ������ �������� �������������, ��������, � ���� ������������ ����������, ��� � �������������, � ����� �������� ������� - ����� ��� �� ������� ���� ����� ���������� ���������� �� ��� ����, ���������� ������, ��� � ���� ��� ������� � ����� 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, ��� ��� ����� ������ ��������� ����������� - � ��� �� �� �������� �����? - �����������, � ����� ���� ��� ����� ������? � ������ �������: ��� ������, ���, ��� ������ �������� ������������. ���� ����� ������������ ��� ��������� ������������ ���������� �� ��������, ����� ������� �������� �������� ��������� ����� ����������� ��� �� ������� ���� ������������, � ������ ������ ���� ��������� ��������, ������� �������� �� ��� ������������� �������� ����, �� ������� ���������� � �� ���� ����. ������� � ����� ����������� ��������, ���� �������� ����� ������ ����� ��������������� � ������������� ������� � ���� ����������� � ����������� ������ ����� ����������� �� ����������� �� ��� ������ ��������� ����� �������� � ������ ����������. �������� ��������� ����� � ����� ����, ������ �� ����� ������� �� ��������� ���� � �������� � ����������� ���������, ����������� �������� �� ����������, ����� ���� - ����������� ��, ������ � ��� ������������� - � �� ������� ������! ����� ��� ��������� �� ��� ������� � ����� ���� ������ ���� ������, ��� ������ ������ ���������; �� ��� �������� �� ����� �������, �� ��������� ��������� ������; ���� �������� � ������� ������, ������ ������ ������ �������� �� ������� ��������; ����������� �� ��� �������� �� ����, � ����� ���������� ������ �� �����. �������� ��� ���������, � ������ ��������, ��� ��� ������ �����, ��� ����������� �� ������ ��������� - ����� ������ ��������� ������������������� ��. � ��� �� ����� ������ ��������������, ��� ����������� ��������������� ��������������� �����-���� ���������, 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 ����� ������ ������</w:t>
      </w:r>
      <w:r>
        <w:rPr/>
        <w:t>, � ������������ ���� ������� ��� ������, ���, ����� ��� ������ ���� ���, ��� ��� �������, ���� �� ������, ���������� ��� ����. ��� ����� ������������ � ���������� �����, �������������, ����� ���� � ��� ������, ���� �������� ����� ������� ���� ������ �������� �����������, �. �. ������ �������������� ������ ����, ��� ������. ������, �� ����������� ���� �� ����������� ����� � ������ � ��������� � �� ��������� � ���; �� ������ ��� ���� ������ �����, ��� � ������� ������ ����������� �� ��������� ������� ����� � �� ������� �� �� ���� ���������. ������� � ���, ��� ��� �����, ��� ����� ���� ����� "������", �������� � �������; � ���������, � ��������, �� ����� ���� ��� ����, ���� ��� ��� ������ �� ��������� ������, - ������ ��� ������������ ��������� � �������. ����� ������������� ���������� �����, ����� ��� ��������� ����, �� �� ��� �� ���� ������� �����, �� ������� ���� ������� ����, ������� � �������� ��� ��� ������. ��� �� ��������� ������� ��� ���������; �� ������������ ����������� ��� �����, ����� ��� ��������� ��� ���������� ��������, ����� ���� ���������������� �; ��� ��� ��-�������� ����� ������ ��� ��������, � ������ ��� �����, ��� ������. � ���� ���������� ��������: �� ���� �������� ������ �� ��������� �, ������ �� ������ � ��� �, ��������� ��������, ������������ ��, ��� ����� ������������. ���� ���� ����������� �� ��������, ���� ��� ������ ������� � ��������� ���, �� ����� ��� �� ����������. ��� ��� ����������� ����������� ������������� ���� � ��� ���������, ��� ����� � ��� ������ ����������� ��������� � �������� �������, �� ��� ������ ���� �� ����������� ���������� ��������� ��� ����������� � ������, ����� �� ������� ���� �������� �� ���������; ������, ������� �� ��������� ���������� ������ ����� ���� � ��������� ������� � ����������� ����� ������ ��������� ������ ��������� �� �� �� �������; �� ��� ������ �� ��������� ������, ������� ����� ��������� �� ����� �� ��������������� ������� ��������� ������������� � ������������ �������: ��� �������� � ������������ �������, ������� ����������� ����� �������� � ������� ���� �������� ���� ��������������� ��������� � ���� ���������, - �� ����� ��� � ��� ��������, ������� ��� ����� ������� ����� ������� �� ������� ���������� � � ���������� ������� ��������� ������� �������� � ��������, ��� �������� ������ � ������. �, �������, ���, ��� ����������� ����� ��������� ������ ����� ����� ����������, ���� ��� �� ���� ���� ����� ���������� ������� �����������; �� ����� ����, ��� ��� ����� ���� ������ ������ � �� ����������� �� ������ �� ������������ �� ��� ��������, ��� ������� �������� ������� - ��� �� ����� ������ �� ���������, � ������ ���������� �� ���������. ������ ��������������� ���������� ��� ����������; �����, �� ������� �����, ��� ���������� ���������� - � ���� ������ �������. ����������� �� �������� ����� � ������� ���������, � ������ ��� ����� �������� �� ����. ���� ��� ���������� ��������� �� ����������, ���, ��� � �������� ��� �� ���������� �������, ����� ��������� �� ���� �������� � �� �����, �� ��� �������� ��� ������; �� ��� ������������ ����� ������, ����� � ����������� �������� � ���� ������ �� ���. �� ������� ���� ��� �������, ��� ���� �������� ����� ������ ������� ������������ �� ��� �������������� ����������� ����������� �� ������ � ���������� � ��������������. ����� ����, � ���������� ������������� ���� ������� ������� ��������������, ����� �� ���� ���������� ������������� ������ �������� ���������, ������� ����� ����� ������ �������������� �������. ��� ������ ��� ������������ ��� ���� ��������� �������� ������ ���������������� ��������� � �������������: ��� ������� �� � ��������, � ���, ��� ��������� �� ��� ���� �������, � ������� - ������������� �����; ��� �� ���� �������� ������ �������� ��� �� ���� �������, � �������� � ������ ������� �����; ��� ��������� ��� ��������� �������� ���� ������ �� ��������� � ���. ���, ��������, ����������� �������� ��������, ��� �����-����, �� �� ��� ����� ������ �������� ������ ����� ������ � ����. �������� ��������� ��������� ���� ������, � ������� �� ���� ��� �� ���� ��������� � ����� ����������� �������� �������, � �� ����������� ��������, ��� ����� - � ����; ��� ��� ���������� ������� ���������� � ��������� ���������� ����� �� ���������� ����������� ������ ���� ����� ��������. ����������� ��������� ��� ��������� ��������� �� ����� ���� ��������� � �� ����� �����, ��� ����� ������������ � ����������, - ��� ��� ��������� �� �������, ������� ��� ������� �� ���� ���������� ���. ���� ������ ��� ��������-������� ������, � ������� ����� ������ ��� �������, ��� �� ������ ��� ������� ��������������, ������� �������� �����, ���������� �������, ����� ������ � �������� � �������� ���� ����� �����, - ���� ������ ���� ���? � ����������������� �����, � ������������ ��� ����� ��������� ���������, � ������� ��� ������ ���������; �����, ����������� ������ �����, ����� � ����� ������ ������ �� �����, ���� � ������ ����� ��������� ������������ �����, � ��������� ���� ��� ������� � ����� ����� �������� ������, ���� ���������� ������ �� ������� � ����, - ��� ��� �������� ������ � ���, ��� ��������������� ��� �������� ��������� ��� � ����� �������. � ��� ��� ������ � ������ ������� ������, ����� ��� ������������� ������ ����� ������� ��������, ������� ������� �� � �� �������������� � �������� �� �� �����������, ������� ��� ��� ���������; � ��� ������ �������� �������� �� ������������� � ��� �������� �� ����� ����������� ����������� � ����������, ��� ��������� ������ ����� ����������; ��� ��������������� ������, ��� �������� � ��������, ��� ������ �������� ���� ����, ������������ � �� ���� �������, � �� ������ ����� ���, - ������, ��� ��������� �����������, ��� ���� ��������� �� ��� ���������� ��������. ����� �������� ������� ����� �������� ������ � ������������, �� ������� � ���, � ��������, ������� ��� �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 ������</w:t>
      </w:r>
      <w:r>
        <w:rPr/>
        <w:t>, ��� ������ ������������� �����������, ������ �������������, ����� ���� ���� ���� ������ ����� � ������������� ��������� �� ����� ��� - ����� �� �������� �� ��������� ������� � ���, ��� � ������, - ����� ���������� ������, ����� �� ����� ������ �������, ��� ����� ���������� ������������ �����-���� ����������� ��� �����������! �� ���� ����, ��� ������������ ������� ����� ������������ ������� � ��������� �� �������, ����������� ��������� ����� ��������; ��� ����� ���� ����� ����� ��������� ���������� ������� ���������� � �� ������� �������, ����� �� ��, ��� � �� �������, ����� ingrata principibus nomina. ���� ������ ��������������� � �� ������������, ��� ������; ��� - �����, � ������� ����� ��������� ����� ����� �����. ���� �������� ������ ���� ���������, �� ����� ������ ���� ������, ������ �� �� ���������� ������ �� ���� ������� ���������� � ��������������� ������? �������, ���� ������, ��� � �� ����, ����� �� ����� ��, �� ��������� ��� ������ ��������� � ���������� �������� - � ������ �������� � ������������, ������������� � ������, - ������, ������, ��� �������� ����� ��� ������ ����� ������� �����. ������ ��� ������ ���� �� ���� �������� �����; � ���, ������� �������� ������ ����������, ������ ���� �� �����, ����� �������� �������� ����� � ���. ����� ������ �� ����������, ����� �������� ����� ������� ���������, ��������� �� ��� ����, � �������� ������ ��������� �������� ���. "��������, ��� ������, - ������� �������, - ����� ������� ��� �������� �� ���� ������� ��������. ����� ��� � ���������, ��� ����� ����� ���������� ������� ����� � ����� �� �����, ������ �� ��� ���-������ � ��� ��� ��� �������. ����� ��� ������ � �����, ���� ����� ���� �� ������ ��������� ����� ����, � ������ �� ������ ����� �� ������������ ���������, �� ��� ���������� ������ ������������; ��� ����, ������� � ������� ������ ������ � ����� ���, ������ ����� ��������� ���� ����, ��������� ��� �� �������� ���������� � �������������� ����������� ������ ����� ��� ��, ��� ����� ���������� �������. ����� ������� �������� ��������� ���� �� ��������� �� �� ������� ������������ ����������". ��, ���� �������� ��������� ������, ��, �������, ����, ������ ���� ������������� ��������� ��������; ��� �� ����� ������ ��� ����� � ��������� �����, ��� ���� ������ �� ������; ��� �� �����, �� ���������� �� �����; � � ���� �� ����� � ������ ����� ���� �� ������� ��, ��� ���� ��������� ������, ����� ��� ��� ������� ������� ��������: "��� �� �� ����� ��������, ���� �� ��� ����� ��������� ���������� � ��� ������ �� �������". ��, ��� ������ ���� �� ������� ��������� ������� ��������������� ���������: "��� ������ �� ��������". �� ���, �������, ������ ������� ������ �������, ��� ������ ��������, � �������������, ���� ��, ��� ����� ��� ����� ���� � ������ ������ �������, ���� ������ ���� ������ �� ������ � ������ ������ �� ����� �������� ��� �� ������� �� 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 ������� ��� � ���� ����</w:t>
      </w:r>
      <w:r>
        <w:rPr/>
        <w:t>, �� ����������� ��������� ���������� � ����; ������, ��� ��� ���� ����� ���-�� ������� ��� ������������; ������� ��� �������� �� ����� ������ ����������������� ������ ����� ������� � �� ������� ���� ��������, ��� ������ ��� ����������� ���� ������ ��������� � ����������� ��������� ���������. ��� �����, ���� ��� ���� ������� �� ����, ��� ����� � ������ 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 ������� ���������� </w:t>
      </w:r>
      <w:r>
        <w:rPr/>
        <w:t>- � ����� �� �� �� 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