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6" w:leader="none"/>
        </w:tabs>
        <w:rPr>
          <w:kern w:val="2"/>
        </w:rPr>
      </w:pPr>
      <w:r>
        <w:rPr>
          <w:kern w:val="2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40066451">
            <w:r>
              <w:rPr>
                <w:rStyle w:val="IndexLink"/>
                <w:rFonts w:cs="Arial"/>
                <w:lang w:val="en-US" w:eastAsia="en-US"/>
              </w:rPr>
              <w:t>Мюриел Джеймс, Дороти Джонгвард. Рожденные выигрывать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452">
            <w:r>
              <w:rPr>
                <w:rStyle w:val="IndexLink"/>
                <w:lang w:val="en-US" w:eastAsia="en-US"/>
              </w:rPr>
              <w:t>ПРЕДИСЛОВИЕ АВТОРОВ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453">
            <w:r>
              <w:rPr>
                <w:rStyle w:val="IndexLink"/>
                <w:lang w:val="en-US" w:eastAsia="en-US"/>
              </w:rPr>
              <w:t>1. ВЫИГРЫВАЮЩИЕ И ПРОИГРЫВАЮЩИЕ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454">
            <w:r>
              <w:rPr>
                <w:rStyle w:val="IndexLink"/>
                <w:lang w:val="en-US" w:eastAsia="en-US"/>
              </w:rPr>
              <w:t>Выигрывающие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455">
            <w:r>
              <w:rPr>
                <w:rStyle w:val="IndexLink"/>
                <w:lang w:val="en-US" w:eastAsia="en-US"/>
              </w:rPr>
              <w:t>Проигрывающие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456">
            <w:r>
              <w:rPr>
                <w:rStyle w:val="IndexLink"/>
                <w:lang w:val="en-US" w:eastAsia="en-US"/>
              </w:rPr>
              <w:t>Методы изменения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457">
            <w:r>
              <w:rPr>
                <w:rStyle w:val="IndexLink"/>
                <w:lang w:val="en-US" w:eastAsia="en-US"/>
              </w:rPr>
              <w:t>Фредерик Перлз и гештальттерапия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458">
            <w:r>
              <w:rPr>
                <w:rStyle w:val="IndexLink"/>
                <w:lang w:val="en-US" w:eastAsia="en-US"/>
              </w:rPr>
              <w:t>Эрик Берн и трансакционный анализ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459">
            <w:r>
              <w:rPr>
                <w:rStyle w:val="IndexLink"/>
                <w:lang w:val="en-US" w:eastAsia="en-US"/>
              </w:rPr>
              <w:t>Резюме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460">
            <w:r>
              <w:rPr>
                <w:rStyle w:val="IndexLink"/>
                <w:lang w:val="en-US" w:eastAsia="en-US"/>
              </w:rPr>
              <w:t>Упражн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461">
            <w:r>
              <w:rPr>
                <w:rStyle w:val="IndexLink"/>
                <w:lang w:val="en-US" w:eastAsia="en-US"/>
              </w:rPr>
              <w:t>2. ВВЕДЕНИЕ В ТРАНСАКЦИОННЫЙ АНАЛИЗ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462">
            <w:r>
              <w:rPr>
                <w:rStyle w:val="IndexLink"/>
                <w:lang w:val="en-US" w:eastAsia="en-US"/>
              </w:rPr>
              <w:t>Введение в структурный анализ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463">
            <w:r>
              <w:rPr>
                <w:rStyle w:val="IndexLink"/>
                <w:lang w:val="en-US" w:eastAsia="en-US"/>
              </w:rPr>
              <w:t>Развитие состояний Я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464">
            <w:r>
              <w:rPr>
                <w:rStyle w:val="IndexLink"/>
                <w:lang w:val="en-US" w:eastAsia="en-US"/>
              </w:rPr>
              <w:t>Введение в анализ трансакций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465">
            <w:r>
              <w:rPr>
                <w:rStyle w:val="IndexLink"/>
                <w:lang w:val="en-US" w:eastAsia="en-US"/>
              </w:rPr>
              <w:t>Игры, в которые играют люди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466">
            <w:r>
              <w:rPr>
                <w:rStyle w:val="IndexLink"/>
                <w:lang w:val="en-US" w:eastAsia="en-US"/>
              </w:rPr>
              <w:t>Дни решений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467">
            <w:r>
              <w:rPr>
                <w:rStyle w:val="IndexLink"/>
                <w:lang w:val="en-US" w:eastAsia="en-US"/>
              </w:rPr>
              <w:t>Психологические позиции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468">
            <w:r>
              <w:rPr>
                <w:rStyle w:val="IndexLink"/>
                <w:lang w:val="en-US" w:eastAsia="en-US"/>
              </w:rPr>
              <w:t>Пол и психологические позиции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469">
            <w:r>
              <w:rPr>
                <w:rStyle w:val="IndexLink"/>
                <w:lang w:val="en-US" w:eastAsia="en-US"/>
              </w:rPr>
              <w:t>Введение в анализ сценария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470">
            <w:r>
              <w:rPr>
                <w:rStyle w:val="IndexLink"/>
                <w:lang w:val="en-US" w:eastAsia="en-US"/>
              </w:rPr>
              <w:t>Резюме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471">
            <w:r>
              <w:rPr>
                <w:rStyle w:val="IndexLink"/>
                <w:lang w:val="en-US" w:eastAsia="en-US"/>
              </w:rPr>
              <w:t>Упражнения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472">
            <w:r>
              <w:rPr>
                <w:rStyle w:val="IndexLink"/>
                <w:lang w:val="en-US" w:eastAsia="en-US"/>
              </w:rPr>
              <w:t>3. ПОТРЕБНОСТЬ ЧЕЛОВЕКА В КОНТАКТАХ И СТРУКТУРИРОВАНИИ ВРЕМЕНИ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473">
            <w:r>
              <w:rPr>
                <w:rStyle w:val="IndexLink"/>
                <w:lang w:val="en-US" w:eastAsia="en-US"/>
              </w:rPr>
              <w:t>Жажда контактов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474">
            <w:r>
              <w:rPr>
                <w:rStyle w:val="IndexLink"/>
                <w:lang w:val="en-US" w:eastAsia="en-US"/>
              </w:rPr>
              <w:t>Положительные контакты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475">
            <w:r>
              <w:rPr>
                <w:rStyle w:val="IndexLink"/>
                <w:lang w:val="en-US" w:eastAsia="en-US"/>
              </w:rPr>
              <w:t>Пренебрежение и отрицательные контакты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476">
            <w:r>
              <w:rPr>
                <w:rStyle w:val="IndexLink"/>
                <w:lang w:val="en-US" w:eastAsia="en-US"/>
              </w:rPr>
              <w:t>Потребность в структурировании времени</w:t>
              <w:tab/>
              <w:t>3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477">
            <w:r>
              <w:rPr>
                <w:rStyle w:val="IndexLink"/>
                <w:lang w:val="en-US" w:eastAsia="en-US"/>
              </w:rPr>
              <w:t>Искренность</w:t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478">
            <w:r>
              <w:rPr>
                <w:rStyle w:val="IndexLink"/>
                <w:lang w:val="en-US" w:eastAsia="en-US"/>
              </w:rPr>
              <w:t>Резюме</w:t>
              <w:tab/>
              <w:t>3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479">
            <w:r>
              <w:rPr>
                <w:rStyle w:val="IndexLink"/>
                <w:lang w:val="en-US" w:eastAsia="en-US"/>
              </w:rPr>
              <w:t>Упражнения</w:t>
              <w:tab/>
              <w:t>3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480">
            <w:r>
              <w:rPr>
                <w:rStyle w:val="IndexLink"/>
                <w:lang w:val="en-US" w:eastAsia="en-US"/>
              </w:rPr>
              <w:t>4. ДРАМА ЖИЗНЕННЫХ СЦЕНАРИЕВ</w:t>
              <w:tab/>
              <w:t>3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481">
            <w:r>
              <w:rPr>
                <w:rStyle w:val="IndexLink"/>
                <w:lang w:val="en-US" w:eastAsia="en-US"/>
              </w:rPr>
              <w:t>Сценарии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482">
            <w:r>
              <w:rPr>
                <w:rStyle w:val="IndexLink"/>
                <w:lang w:val="en-US" w:eastAsia="en-US"/>
              </w:rPr>
              <w:t>Культурные сценарии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483">
            <w:r>
              <w:rPr>
                <w:rStyle w:val="IndexLink"/>
                <w:lang w:val="en-US" w:eastAsia="en-US"/>
              </w:rPr>
              <w:t>Субкультурные сценарии</w:t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484">
            <w:r>
              <w:rPr>
                <w:rStyle w:val="IndexLink"/>
                <w:lang w:val="en-US" w:eastAsia="en-US"/>
              </w:rPr>
              <w:t>Семейные сценарии</w:t>
              <w:tab/>
              <w:t>4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485">
            <w:r>
              <w:rPr>
                <w:rStyle w:val="IndexLink"/>
                <w:lang w:val="en-US" w:eastAsia="en-US"/>
              </w:rPr>
              <w:t>Психологические сценарии личности</w:t>
              <w:tab/>
              <w:t>4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486">
            <w:r>
              <w:rPr>
                <w:rStyle w:val="IndexLink"/>
                <w:lang w:val="en-US" w:eastAsia="en-US"/>
              </w:rPr>
              <w:t>Как складывается сценарий</w:t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487">
            <w:r>
              <w:rPr>
                <w:rStyle w:val="IndexLink"/>
                <w:lang w:val="en-US" w:eastAsia="en-US"/>
              </w:rPr>
              <w:t>Сценарии с проклятиями</w:t>
              <w:tab/>
              <w:t>4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488">
            <w:r>
              <w:rPr>
                <w:rStyle w:val="IndexLink"/>
                <w:lang w:val="en-US" w:eastAsia="en-US"/>
              </w:rPr>
              <w:t>Контрсценарий</w:t>
              <w:tab/>
              <w:t>4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489">
            <w:r>
              <w:rPr>
                <w:rStyle w:val="IndexLink"/>
                <w:lang w:val="en-US" w:eastAsia="en-US"/>
              </w:rPr>
              <w:t>Роли и темы жизненных драм</w:t>
              <w:tab/>
              <w:t>4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490">
            <w:r>
              <w:rPr>
                <w:rStyle w:val="IndexLink"/>
                <w:lang w:val="en-US" w:eastAsia="en-US"/>
              </w:rPr>
              <w:t>Темы сценариев</w:t>
              <w:tab/>
              <w:t>5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491">
            <w:r>
              <w:rPr>
                <w:rStyle w:val="IndexLink"/>
                <w:lang w:val="en-US" w:eastAsia="en-US"/>
              </w:rPr>
              <w:t>Сценические роли и темы в греческой мифологии</w:t>
              <w:tab/>
              <w:t>5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492">
            <w:r>
              <w:rPr>
                <w:rStyle w:val="IndexLink"/>
                <w:lang w:val="en-US" w:eastAsia="en-US"/>
              </w:rPr>
              <w:t>Темы сценариев в детских сказках</w:t>
              <w:tab/>
              <w:t>5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493">
            <w:r>
              <w:rPr>
                <w:rStyle w:val="IndexLink"/>
                <w:lang w:val="en-US" w:eastAsia="en-US"/>
              </w:rPr>
              <w:t>Резюме</w:t>
              <w:tab/>
              <w:t>5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494">
            <w:r>
              <w:rPr>
                <w:rStyle w:val="IndexLink"/>
                <w:lang w:val="en-US" w:eastAsia="en-US"/>
              </w:rPr>
              <w:t>Упражнения</w:t>
              <w:tab/>
              <w:t>5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495">
            <w:r>
              <w:rPr>
                <w:rStyle w:val="IndexLink"/>
                <w:lang w:val="en-US" w:eastAsia="en-US"/>
              </w:rPr>
              <w:t>5. ВОСПИТАНИЕ И СОСТОЯНИЕ Я РОДИТЕЛЯ</w:t>
              <w:tab/>
              <w:t>5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496">
            <w:r>
              <w:rPr>
                <w:rStyle w:val="IndexLink"/>
                <w:lang w:val="en-US" w:eastAsia="en-US"/>
              </w:rPr>
              <w:t>Состояние Я Родителя</w:t>
              <w:tab/>
              <w:t>5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497">
            <w:r>
              <w:rPr>
                <w:rStyle w:val="IndexLink"/>
                <w:lang w:val="en-US" w:eastAsia="en-US"/>
              </w:rPr>
              <w:t>Состояния Я внутри Родителя</w:t>
              <w:tab/>
              <w:t>5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498">
            <w:r>
              <w:rPr>
                <w:rStyle w:val="IndexLink"/>
                <w:lang w:val="en-US" w:eastAsia="en-US"/>
              </w:rPr>
              <w:t>Внешнее выражение состояния Я Родителя</w:t>
              <w:tab/>
              <w:t>5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499">
            <w:r>
              <w:rPr>
                <w:rStyle w:val="IndexLink"/>
                <w:lang w:val="en-US" w:eastAsia="en-US"/>
              </w:rPr>
              <w:t>Внутреннее влияние состояния Я Родителя</w:t>
              <w:tab/>
              <w:t>6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00">
            <w:r>
              <w:rPr>
                <w:rStyle w:val="IndexLink"/>
                <w:lang w:val="en-US" w:eastAsia="en-US"/>
              </w:rPr>
              <w:t>Предубежденный Родитель</w:t>
              <w:tab/>
              <w:t>6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01">
            <w:r>
              <w:rPr>
                <w:rStyle w:val="IndexLink"/>
                <w:lang w:val="en-US" w:eastAsia="en-US"/>
              </w:rPr>
              <w:t>Неполное состояние Я Родителя</w:t>
              <w:tab/>
              <w:t>6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02">
            <w:r>
              <w:rPr>
                <w:rStyle w:val="IndexLink"/>
                <w:lang w:val="en-US" w:eastAsia="en-US"/>
              </w:rPr>
              <w:t>Создание нового состояния Я Родителя</w:t>
              <w:tab/>
              <w:t>6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03">
            <w:r>
              <w:rPr>
                <w:rStyle w:val="IndexLink"/>
                <w:lang w:val="en-US" w:eastAsia="en-US"/>
              </w:rPr>
              <w:t>Резюме</w:t>
              <w:tab/>
              <w:t>6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04">
            <w:r>
              <w:rPr>
                <w:rStyle w:val="IndexLink"/>
                <w:lang w:val="en-US" w:eastAsia="en-US"/>
              </w:rPr>
              <w:t>Упражнения</w:t>
              <w:tab/>
              <w:t>6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05">
            <w:r>
              <w:rPr>
                <w:rStyle w:val="IndexLink"/>
                <w:lang w:val="en-US" w:eastAsia="en-US"/>
              </w:rPr>
              <w:t>6. ДЕТСТВО И СОСТОЯНИЕ Я РЕБЕНКА</w:t>
              <w:tab/>
              <w:t>7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06">
            <w:r>
              <w:rPr>
                <w:rStyle w:val="IndexLink"/>
                <w:lang w:val="en-US" w:eastAsia="en-US"/>
              </w:rPr>
              <w:t>Состояние Я Ребенка</w:t>
              <w:tab/>
              <w:t>7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07">
            <w:r>
              <w:rPr>
                <w:rStyle w:val="IndexLink"/>
                <w:lang w:val="en-US" w:eastAsia="en-US"/>
              </w:rPr>
              <w:t>Естественный Ребенок</w:t>
              <w:tab/>
              <w:t>7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08">
            <w:r>
              <w:rPr>
                <w:rStyle w:val="IndexLink"/>
                <w:lang w:val="en-US" w:eastAsia="en-US"/>
              </w:rPr>
              <w:t>Маленький Профессор</w:t>
              <w:tab/>
              <w:t>7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09">
            <w:r>
              <w:rPr>
                <w:rStyle w:val="IndexLink"/>
                <w:lang w:val="en-US" w:eastAsia="en-US"/>
              </w:rPr>
              <w:t>Приспособившийся Ребенок</w:t>
              <w:tab/>
              <w:t>7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10">
            <w:r>
              <w:rPr>
                <w:rStyle w:val="IndexLink"/>
                <w:lang w:val="en-US" w:eastAsia="en-US"/>
              </w:rPr>
              <w:t>Конфликты между Естественным и Приспособившимся Ребенком</w:t>
              <w:tab/>
              <w:t>8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11">
            <w:r>
              <w:rPr>
                <w:rStyle w:val="IndexLink"/>
                <w:lang w:val="en-US" w:eastAsia="en-US"/>
              </w:rPr>
              <w:t>Активизация состояния Я Ребенка</w:t>
              <w:tab/>
              <w:t>8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12">
            <w:r>
              <w:rPr>
                <w:rStyle w:val="IndexLink"/>
                <w:lang w:val="en-US" w:eastAsia="en-US"/>
              </w:rPr>
              <w:t>Резюме</w:t>
              <w:tab/>
              <w:t>8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13">
            <w:r>
              <w:rPr>
                <w:rStyle w:val="IndexLink"/>
                <w:lang w:val="en-US" w:eastAsia="en-US"/>
              </w:rPr>
              <w:t>Упражнения</w:t>
              <w:tab/>
              <w:t>8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14">
            <w:r>
              <w:rPr>
                <w:rStyle w:val="IndexLink"/>
                <w:lang w:val="en-US" w:eastAsia="en-US"/>
              </w:rPr>
              <w:t>7. ЛИЧНАЯ И ПОЛОВАЯ ИДЕНТИЧНОСТЬ</w:t>
              <w:tab/>
              <w:t>8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15">
            <w:r>
              <w:rPr>
                <w:rStyle w:val="IndexLink"/>
                <w:lang w:val="en-US" w:eastAsia="en-US"/>
              </w:rPr>
              <w:t>Имена и идентичность</w:t>
              <w:tab/>
              <w:t>8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16">
            <w:r>
              <w:rPr>
                <w:rStyle w:val="IndexLink"/>
                <w:lang w:val="en-US" w:eastAsia="en-US"/>
              </w:rPr>
              <w:t>Идентичность в играх</w:t>
              <w:tab/>
              <w:t>8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17">
            <w:r>
              <w:rPr>
                <w:rStyle w:val="IndexLink"/>
                <w:lang w:val="en-US" w:eastAsia="en-US"/>
              </w:rPr>
              <w:t>Детские психологические игры и ролевая идентичность</w:t>
              <w:tab/>
              <w:t>9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18">
            <w:r>
              <w:rPr>
                <w:rStyle w:val="IndexLink"/>
                <w:lang w:val="en-US" w:eastAsia="en-US"/>
              </w:rPr>
              <w:t>Половая идентичность</w:t>
              <w:tab/>
              <w:t>9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19">
            <w:r>
              <w:rPr>
                <w:rStyle w:val="IndexLink"/>
                <w:lang w:val="en-US" w:eastAsia="en-US"/>
              </w:rPr>
              <w:t>Проявление сексуальности</w:t>
              <w:tab/>
              <w:t>9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20">
            <w:r>
              <w:rPr>
                <w:rStyle w:val="IndexLink"/>
                <w:lang w:val="en-US" w:eastAsia="en-US"/>
              </w:rPr>
              <w:t>Резюме</w:t>
              <w:tab/>
              <w:t>9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21">
            <w:r>
              <w:rPr>
                <w:rStyle w:val="IndexLink"/>
                <w:lang w:val="en-US" w:eastAsia="en-US"/>
              </w:rPr>
              <w:t>Упражнения</w:t>
              <w:tab/>
              <w:t>9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22">
            <w:r>
              <w:rPr>
                <w:rStyle w:val="IndexLink"/>
                <w:lang w:val="en-US" w:eastAsia="en-US"/>
              </w:rPr>
              <w:t>8. СБОР ЯРЛЫКОВ И ИСПОЛНЕНИЕ ИГР</w:t>
              <w:tab/>
              <w:t>10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23">
            <w:r>
              <w:rPr>
                <w:rStyle w:val="IndexLink"/>
                <w:lang w:val="en-US" w:eastAsia="en-US"/>
              </w:rPr>
              <w:t>Психологические ярлыки</w:t>
              <w:tab/>
              <w:t>10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24">
            <w:r>
              <w:rPr>
                <w:rStyle w:val="IndexLink"/>
                <w:lang w:val="en-US" w:eastAsia="en-US"/>
              </w:rPr>
              <w:t>Время расплаты</w:t>
              <w:tab/>
              <w:t>10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25">
            <w:r>
              <w:rPr>
                <w:rStyle w:val="IndexLink"/>
                <w:lang w:val="en-US" w:eastAsia="en-US"/>
              </w:rPr>
              <w:t>"Футболки с надписями"</w:t>
              <w:tab/>
              <w:t>10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26">
            <w:r>
              <w:rPr>
                <w:rStyle w:val="IndexLink"/>
                <w:lang w:val="en-US" w:eastAsia="en-US"/>
              </w:rPr>
              <w:t>Игры, исполняемые в состоянии Я Ребенка</w:t>
              <w:tab/>
              <w:t>11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27">
            <w:r>
              <w:rPr>
                <w:rStyle w:val="IndexLink"/>
                <w:lang w:val="en-US" w:eastAsia="en-US"/>
              </w:rPr>
              <w:t>Игра "Почему Бы Вам Не... -- Да, Но"</w:t>
              <w:tab/>
              <w:t>11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28">
            <w:r>
              <w:rPr>
                <w:rStyle w:val="IndexLink"/>
                <w:lang w:val="en-US" w:eastAsia="en-US"/>
              </w:rPr>
              <w:t>Игра "А Ну-Ка, Подерись"</w:t>
              <w:tab/>
              <w:t>11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29">
            <w:r>
              <w:rPr>
                <w:rStyle w:val="IndexLink"/>
                <w:lang w:val="en-US" w:eastAsia="en-US"/>
              </w:rPr>
              <w:t>Игра "Посмотри. Что Я Из-За Тебя Сделал"</w:t>
              <w:tab/>
              <w:t>11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30">
            <w:r>
              <w:rPr>
                <w:rStyle w:val="IndexLink"/>
                <w:lang w:val="en-US" w:eastAsia="en-US"/>
              </w:rPr>
              <w:t>Игра "Скандал"</w:t>
              <w:tab/>
              <w:t>11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31">
            <w:r>
              <w:rPr>
                <w:rStyle w:val="IndexLink"/>
                <w:lang w:val="en-US" w:eastAsia="en-US"/>
              </w:rPr>
              <w:t>Игра "Судебное Разбирательство"</w:t>
              <w:tab/>
              <w:t>11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32">
            <w:r>
              <w:rPr>
                <w:rStyle w:val="IndexLink"/>
                <w:lang w:val="en-US" w:eastAsia="en-US"/>
              </w:rPr>
              <w:t>Игра "Полицейские И Воры"</w:t>
              <w:tab/>
              <w:t>11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33">
            <w:r>
              <w:rPr>
                <w:rStyle w:val="IndexLink"/>
                <w:lang w:val="en-US" w:eastAsia="en-US"/>
              </w:rPr>
              <w:t>Отказ от игр</w:t>
              <w:tab/>
              <w:t>11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34">
            <w:r>
              <w:rPr>
                <w:rStyle w:val="IndexLink"/>
                <w:lang w:val="en-US" w:eastAsia="en-US"/>
              </w:rPr>
              <w:t>Резюме</w:t>
              <w:tab/>
              <w:t>11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35">
            <w:r>
              <w:rPr>
                <w:rStyle w:val="IndexLink"/>
                <w:lang w:val="en-US" w:eastAsia="en-US"/>
              </w:rPr>
              <w:t>Упражнения</w:t>
              <w:tab/>
              <w:t>11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36">
            <w:r>
              <w:rPr>
                <w:rStyle w:val="IndexLink"/>
                <w:lang w:val="en-US" w:eastAsia="en-US"/>
              </w:rPr>
              <w:t>9. СОСТОЯНИЕ Я ВЗРОСЛОГО</w:t>
              <w:tab/>
              <w:t>12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37">
            <w:r>
              <w:rPr>
                <w:rStyle w:val="IndexLink"/>
                <w:lang w:val="en-US" w:eastAsia="en-US"/>
              </w:rPr>
              <w:t>Эффект удара ловушки</w:t>
              <w:tab/>
              <w:t>12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38">
            <w:r>
              <w:rPr>
                <w:rStyle w:val="IndexLink"/>
                <w:lang w:val="en-US" w:eastAsia="en-US"/>
              </w:rPr>
              <w:t>Состояние Я Взрослого</w:t>
              <w:tab/>
              <w:t>12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39">
            <w:r>
              <w:rPr>
                <w:rStyle w:val="IndexLink"/>
                <w:lang w:val="en-US" w:eastAsia="en-US"/>
              </w:rPr>
              <w:t>Границы состояний Я</w:t>
              <w:tab/>
              <w:t>12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40">
            <w:r>
              <w:rPr>
                <w:rStyle w:val="IndexLink"/>
                <w:lang w:val="en-US" w:eastAsia="en-US"/>
              </w:rPr>
              <w:t>Слабые границы Я</w:t>
              <w:tab/>
              <w:t>12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41">
            <w:r>
              <w:rPr>
                <w:rStyle w:val="IndexLink"/>
                <w:lang w:val="en-US" w:eastAsia="en-US"/>
              </w:rPr>
              <w:t>Жесткие границы Я</w:t>
              <w:tab/>
              <w:t>12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42">
            <w:r>
              <w:rPr>
                <w:rStyle w:val="IndexLink"/>
                <w:lang w:val="en-US" w:eastAsia="en-US"/>
              </w:rPr>
              <w:t>"Засорение" Взрослого</w:t>
              <w:tab/>
              <w:t>12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43">
            <w:r>
              <w:rPr>
                <w:rStyle w:val="IndexLink"/>
                <w:lang w:val="en-US" w:eastAsia="en-US"/>
              </w:rPr>
              <w:t>Повреждения границ</w:t>
              <w:tab/>
              <w:t>12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44">
            <w:r>
              <w:rPr>
                <w:rStyle w:val="IndexLink"/>
                <w:lang w:val="en-US" w:eastAsia="en-US"/>
              </w:rPr>
              <w:t>Взрослый как контролер</w:t>
              <w:tab/>
              <w:t>12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45">
            <w:r>
              <w:rPr>
                <w:rStyle w:val="IndexLink"/>
                <w:lang w:val="en-US" w:eastAsia="en-US"/>
              </w:rPr>
              <w:t>Умиротворение Вашего Родителя</w:t>
              <w:tab/>
              <w:t>13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46">
            <w:r>
              <w:rPr>
                <w:rStyle w:val="IndexLink"/>
                <w:lang w:val="en-US" w:eastAsia="en-US"/>
              </w:rPr>
              <w:t>Удовольствия Вашего Ребенка</w:t>
              <w:tab/>
              <w:t>13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47">
            <w:r>
              <w:rPr>
                <w:rStyle w:val="IndexLink"/>
                <w:lang w:val="en-US" w:eastAsia="en-US"/>
              </w:rPr>
              <w:t>Активизация и укрепление состояния Я Взрослого</w:t>
              <w:tab/>
              <w:t>13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48">
            <w:r>
              <w:rPr>
                <w:rStyle w:val="IndexLink"/>
                <w:lang w:val="en-US" w:eastAsia="en-US"/>
              </w:rPr>
              <w:t>Дни отчаяния</w:t>
              <w:tab/>
              <w:t>13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49">
            <w:r>
              <w:rPr>
                <w:rStyle w:val="IndexLink"/>
                <w:lang w:val="en-US" w:eastAsia="en-US"/>
              </w:rPr>
              <w:t>Резюме</w:t>
              <w:tab/>
              <w:t>13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50">
            <w:r>
              <w:rPr>
                <w:rStyle w:val="IndexLink"/>
                <w:lang w:val="en-US" w:eastAsia="en-US"/>
              </w:rPr>
              <w:t>Упражнения</w:t>
              <w:tab/>
              <w:t>13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51">
            <w:r>
              <w:rPr>
                <w:rStyle w:val="IndexLink"/>
                <w:lang w:val="en-US" w:eastAsia="en-US"/>
              </w:rPr>
              <w:t>10. АВТОНОМИЯ И ЭТИКА ВЗРОСЛОГО</w:t>
              <w:tab/>
              <w:t>14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52">
            <w:r>
              <w:rPr>
                <w:rStyle w:val="IndexLink"/>
                <w:lang w:val="en-US" w:eastAsia="en-US"/>
              </w:rPr>
              <w:t>Осознание</w:t>
              <w:tab/>
              <w:t>14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53">
            <w:r>
              <w:rPr>
                <w:rStyle w:val="IndexLink"/>
                <w:lang w:val="en-US" w:eastAsia="en-US"/>
              </w:rPr>
              <w:t>Спонтанность</w:t>
              <w:tab/>
              <w:t>14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54">
            <w:r>
              <w:rPr>
                <w:rStyle w:val="IndexLink"/>
                <w:lang w:val="en-US" w:eastAsia="en-US"/>
              </w:rPr>
              <w:t>Интеграция Взрослого</w:t>
              <w:tab/>
              <w:t>14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55">
            <w:r>
              <w:rPr>
                <w:rStyle w:val="IndexLink"/>
                <w:lang w:val="en-US" w:eastAsia="en-US"/>
              </w:rPr>
              <w:t>Чувства Взрослого</w:t>
              <w:tab/>
              <w:t>14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56">
            <w:r>
              <w:rPr>
                <w:rStyle w:val="IndexLink"/>
                <w:lang w:val="en-US" w:eastAsia="en-US"/>
              </w:rPr>
              <w:t>Этика Взрослого</w:t>
              <w:tab/>
              <w:t>14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57">
            <w:r>
              <w:rPr>
                <w:rStyle w:val="IndexLink"/>
                <w:lang w:val="en-US" w:eastAsia="en-US"/>
              </w:rPr>
              <w:t>Эпилог</w:t>
              <w:tab/>
              <w:t>14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58">
            <w:r>
              <w:rPr>
                <w:rStyle w:val="IndexLink"/>
                <w:lang w:val="en-US" w:eastAsia="en-US"/>
              </w:rPr>
              <w:t>Упражнения</w:t>
              <w:tab/>
              <w:t>14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0066559">
            <w:r>
              <w:rPr>
                <w:rStyle w:val="IndexLink"/>
                <w:lang w:val="en-US" w:eastAsia="en-US"/>
              </w:rPr>
              <w:t>ПОСЛЕСЛОВИЕ</w:t>
              <w:tab/>
              <w:t>15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706" w:leader="none"/>
        </w:tabs>
        <w:rPr>
          <w:kern w:val="2"/>
          <w:lang w:val="en-US" w:eastAsia="en-US"/>
        </w:rPr>
      </w:pPr>
      <w:r>
        <w:rPr>
          <w:kern w:val="2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706" w:leader="none"/>
        </w:tabs>
        <w:rPr>
          <w:kern w:val="2"/>
        </w:rPr>
      </w:pPr>
      <w:r>
        <w:rPr>
          <w:kern w:val="2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cs="Arial"/>
        </w:rPr>
      </w:pPr>
      <w:bookmarkStart w:id="0" w:name="__RefHeading___Toc140066451"/>
      <w:bookmarkEnd w:id="0"/>
      <w:r>
        <w:rPr>
          <w:rFonts w:cs="Arial"/>
        </w:rPr>
        <w:t>Мюриел Джеймс, Дороти Джонгвард. Рожденные выигрывать</w:t>
      </w:r>
    </w:p>
    <w:p>
      <w:pPr>
        <w:pStyle w:val="HTM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Muriel James</w:t>
      </w:r>
    </w:p>
    <w:p>
      <w:pPr>
        <w:pStyle w:val="HTML"/>
        <w:rPr/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Dorothy Jongeward</w:t>
      </w:r>
    </w:p>
    <w:p>
      <w:pPr>
        <w:pStyle w:val="HTM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b/>
          <w:bCs/>
          <w:lang w:val="en-US"/>
        </w:rPr>
        <w:t>BORN TO WIN</w:t>
      </w:r>
    </w:p>
    <w:p>
      <w:pPr>
        <w:pStyle w:val="HTM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Transactional Analysis with Gestalt Experiments</w:t>
      </w:r>
    </w:p>
    <w:p>
      <w:pPr>
        <w:pStyle w:val="HTM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A SIGNET BOOK</w:t>
      </w:r>
    </w:p>
    <w:p>
      <w:pPr>
        <w:pStyle w:val="HTM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NEW AMERICAN LIBRAR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HTM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</w:rPr>
        <w:t>Мюриел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жеймс</w:t>
      </w:r>
    </w:p>
    <w:p>
      <w:pPr>
        <w:pStyle w:val="HTM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</w:rPr>
        <w:t>Дорот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жонгвард</w:t>
      </w:r>
    </w:p>
    <w:p>
      <w:pPr>
        <w:pStyle w:val="HTM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b/>
          <w:bCs/>
        </w:rPr>
        <w:t>РОЖДЕННЫЕ ВЫИГРЫВАТЬ</w:t>
      </w:r>
    </w:p>
    <w:p>
      <w:pPr>
        <w:pStyle w:val="HTM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рансакционный анализ с гештальтупражнениями</w:t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еревод с английского Б.Е.ВОЛЫНСКОГО</w:t>
      </w:r>
    </w:p>
    <w:p>
      <w:pPr>
        <w:pStyle w:val="HTM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бщая редакция и послесловие доктора психологических наук</w:t>
      </w:r>
    </w:p>
    <w:p>
      <w:pPr>
        <w:pStyle w:val="HTM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Л.А.ПЕТРОВСКОЙ</w:t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ОСКВА</w:t>
      </w:r>
    </w:p>
    <w:p>
      <w:pPr>
        <w:pStyle w:val="HTM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ДАТЕЛЬСКАЯ ГРУППА "ПРОГРЕСС"</w:t>
      </w:r>
    </w:p>
    <w:p>
      <w:pPr>
        <w:pStyle w:val="HTM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"УНИВЕРС"</w:t>
      </w:r>
    </w:p>
    <w:p>
      <w:pPr>
        <w:pStyle w:val="HTM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993</w:t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вторы книги,  известные  американские  психологи  и  психотерапевты М.</w:t>
      </w:r>
    </w:p>
    <w:p>
      <w:pPr>
        <w:pStyle w:val="HTML"/>
        <w:rPr/>
      </w:pPr>
      <w:r>
        <w:rPr/>
        <w:t>Джеймс  и Д. Джонгвард, знакомят читателей с  двумя известными в современной</w:t>
      </w:r>
    </w:p>
    <w:p>
      <w:pPr>
        <w:pStyle w:val="HTML"/>
        <w:rPr/>
      </w:pPr>
      <w:r>
        <w:rPr/>
        <w:t>психологии   подходами     трансакционным   анализом  и  гештальттерапией,</w:t>
      </w:r>
    </w:p>
    <w:p>
      <w:pPr>
        <w:pStyle w:val="HTML"/>
        <w:rPr/>
      </w:pPr>
      <w:r>
        <w:rPr/>
        <w:t>раскрывают возможности их  применения  к  повседневной жизни человека для ее</w:t>
      </w:r>
    </w:p>
    <w:p>
      <w:pPr>
        <w:pStyle w:val="HTML"/>
        <w:rPr/>
      </w:pPr>
      <w:r>
        <w:rPr/>
        <w:t>лучшего понимания и совершенство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ига   может  быть   использована  как   учебное  пособие  теми,   кто</w:t>
      </w:r>
    </w:p>
    <w:p>
      <w:pPr>
        <w:pStyle w:val="HTML"/>
        <w:rPr/>
      </w:pPr>
      <w:r>
        <w:rPr/>
        <w:t>интересуется  теорией личности и межличностными отношениями. Она также может</w:t>
      </w:r>
    </w:p>
    <w:p>
      <w:pPr>
        <w:pStyle w:val="HTML"/>
        <w:rPr/>
      </w:pPr>
      <w:r>
        <w:rPr/>
        <w:t>оказаться  полезной  как  профессионалам,  работающим  в сфере  психического</w:t>
      </w:r>
    </w:p>
    <w:p>
      <w:pPr>
        <w:pStyle w:val="HTML"/>
        <w:rPr/>
      </w:pPr>
      <w:r>
        <w:rPr/>
        <w:t>здоровья или связанным с обучением  и  управлением, так и  непрофессионалам,</w:t>
      </w:r>
    </w:p>
    <w:p>
      <w:pPr>
        <w:pStyle w:val="HTML"/>
        <w:rPr/>
      </w:pPr>
      <w:r>
        <w:rPr/>
        <w:t>которые интересуются новыми методами самопозна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ЕСКОЛЬКО ВОПРОСОВ К СЕБ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Жертва? Преследователь? Спасител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ому жизненному сценарию Вы следуе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асколько Вы Ребенок? Родитель? Взрослы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 Насколько   Ваши  отношения  с  другими  поверхностны?   Насколько</w:t>
      </w:r>
    </w:p>
    <w:p>
      <w:pPr>
        <w:pStyle w:val="HTML"/>
        <w:rPr/>
      </w:pPr>
      <w:r>
        <w:rPr/>
        <w:t>действительно откровенн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положительно влияете на людей, создавая у них хорошее настроение,</w:t>
      </w:r>
    </w:p>
    <w:p>
      <w:pPr>
        <w:pStyle w:val="HTML"/>
        <w:rPr/>
      </w:pPr>
      <w:r>
        <w:rPr/>
        <w:t>или общение с Вами оставляет у них неприятный осадо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Выигрывающий или Проигрывающи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Вам станут понятны эти вопросы и Вы начнете искать на них ответы,</w:t>
      </w:r>
    </w:p>
    <w:p>
      <w:pPr>
        <w:pStyle w:val="HTML"/>
        <w:rPr/>
      </w:pPr>
      <w:r>
        <w:rPr/>
        <w:t>Вы окажетесь на пути к становлению тем, кем Вам предназначено быть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ВЫИГРЫВАЮЩИ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ктор Мюриел Джеймс -- признанный  специалист  в области супружески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мейных  отношений, международный консультант по межличностным отношениям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авительственных учреждениях, в системе образования и  бизнеса. Д-р  Джейм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учила степень доктора в Калифорнийском  университете в Беркли, автор кни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Трансакционный анализ для мам  и  пап", "Рожденные любить",  "Преуспеваю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уководитель", "Брак и  любовь", соавтор книг "Выигрывающие вместе с людьми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 "Новая самост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октор Дороти Джонгвард -- профессор Калифорнийского университета, чл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еждународной ассоциации трансакционного анализа и Калифорнийской ассоци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упружеских  и  семейных  консультаций.  Д-р Джонгвард  защитила  докторск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иссертацию  по  психологии в  Калифорнийском Западном  университете,  ав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ниги  "Каждый выигрывает",  соавтор книг "Утверждающая деятельность женщ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игрывающих вместе в людьми" и "Женщины как выигрывающие 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Т ПЕРЕВОДЧ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аже учителю не стыдно сказ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До сих пор я был еще ребенком". Полезные  вещи нужно усваивать в люб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зрасте и не пренебрегать 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иог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Эта  книга будет  с  большим  интересом  прочитана людьми, склонными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амоанализу  и  интересующимися  проблемами   общения.   Она   может  помоч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работать более критичное  отношение к  себе и ответить на  такие  вопрос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- Не являемся ли мы сами. причиной многих наших неприятносте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- Что  мешает нам полнее использовать  свои способности и хорошо ли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наем свои ограничени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- В чем мы чрезмерно потакаем своим слабостям, а  в чем излишне стро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 себ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- Умеем ли мы быть по-детски непосредственными или, наоборот, никак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жем сосредоточиться и стать серьезным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- Часто ли в своей жизни мы руководствуемся предубеждениям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- Мы любим поучать других или предпочитаем оставаться в сторон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- В случае неудач мы скорее склонны обвинять себя или других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- Достаточно ли при общении мы учитываем настроение собеседника и с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бственно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стественно, что данная  книга будет меньшим  откровением для тех,  к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меет продуманные ответы на эти вопро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тношения  ребенка с  родителями и окружающая  его  обстановка  в сем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являются   первым  опытом  взаимоотношений  с  людьми  и  миром.  Этот  опы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крепляется   и   служит   своеобразной  моделью  отношений,   на   котор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кладываются  все  последующие впечатления  и переживания человека.  Им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от первый  опыт продолжает влиять на наш  характер  и на  наши отношения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ими, хотя это влияние, как правило, труднее всего нами осознается. Ча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 этом влиянии  детства  и  заключается большинство ответов на перечисл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просы.   Эта   мало   освещаемая   в  отечественной   литературе  пробл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ссматривается в книге достаточно подробно.  Книга написана  очень прост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ясно, и, хотя  ее авторы живут в  США и примеры в ней взяты из  американ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изни,  остается  удивляться,  насколько  интернациональный  характер  име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еловеческие слабости и недостатки воспит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  следует, однако, думать,  что все  проблемы  человеческих отнош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являются чисто психологическими. Более того, многие психологические пробле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рождаются совсем непсихологическими  причинами  (например,  экономическ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ли политическими) и при помощи психологии разрешены быть не мог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С</w:t>
      </w:r>
      <w:r>
        <w:rPr>
          <w:rFonts w:cs="Courier New" w:ascii="Courier New" w:hAnsi="Courier New"/>
          <w:szCs w:val="20"/>
        </w:rPr>
        <w:t xml:space="preserve">  другой стороны, никакая психологическая  литература и  никакие нов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нания  не помогут  нам  измениться,  если  у нас  нет  к  этому  настоя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нутреннего стремления. Часто его источником становится кризис, переживаем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ично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остижение личностью внутренней уверенности в себе и гармонии с собой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иром -- главная  направленность данной книги,  именно таких людей авторы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зывают Выигрывающими. Оптимизм авторов и вера в то, что каждый может ст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игрывающим,  основываются  на  их  многолетнем  опыте  работы  в  каче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сультантов-психологов  и  психотерапевтов  на   стыке  двух   влия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правлений   в   западной  психотерапии  --   трансакционного   анализа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ештальттерап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Б.Е. Волын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>Посвящается памяти на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    </w:t>
      </w:r>
      <w:r>
        <w:rPr>
          <w:rFonts w:cs="Arial"/>
          <w:szCs w:val="20"/>
        </w:rPr>
        <w:t>друга и учителя Эрика Бер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    </w:t>
      </w:r>
      <w:r>
        <w:rPr>
          <w:rFonts w:cs="Arial"/>
          <w:szCs w:val="20"/>
        </w:rPr>
        <w:t>д-ра медиц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Heading2"/>
        <w:ind w:hanging="0"/>
        <w:rPr/>
      </w:pPr>
      <w:bookmarkStart w:id="1" w:name="__RefHeading___Toc140066452"/>
      <w:bookmarkEnd w:id="1"/>
      <w:r>
        <w:rPr/>
        <w:t>ПРЕДИСЛОВИЕ АВТ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последнее время  растет интерес к  вопросам человеческого поведени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искам  смысла   человеческого  существования.  Руководители  изучают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ботать с  подчиненными,  родители  посещают  курсы  по  воспитанию  дет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упруги учатся общаться .друг с другом и "грамотно ссориться", преподават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зучают,  как  помочь  справиться  с   эмоциональным  волнением  и  чув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стерянности своим студент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аряду  с  интересом к материальному благосостоянию  и к бизнесу мног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юди стремятся понять себя и понять, что значит быть человеком. Одна молод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енщина, руководитель отдела в  крупной фирме,  выразила это так:  "Когда 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мея степень магистра по бухгалтерскому учету, пришла работать в свою фир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о  думала,  что  основными  моими  проблемами   будут  проблемы  учета.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казалось,  что  это  не  так.  Основными  оказались  проблемы  человече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ношени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ва   новых  подхода,   помогающие   лучше   понимать   людей,  --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рансакционный анализ  *, развитый д-ром  Эриком Берном, и гештальттерапи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нтерпретации, данной д-ром Фредериком Перлзом. В этой книге рассматри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ше понимание трансакционного анализа и его применение к повседневной жи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ычного человека. Гештальториентированные упражнения используются для т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бы  дополнить  теорию  трансакционного  анализа. Примеры  для иллюстр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зяты из опыта нашей работы в качестве преподавателей и консульта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рансакционный анализ дает людям рациональный метод анализа и поним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ведения;   гештальттерапия   открывает   отдельные   стороны   личност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пособствует их  интеграции,  а  также  помогает  развитию веры  в себя. Об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етода   помогают   осознанию   неосознанных   сторон  личности,  воспита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ветственности и искренности. Оба метола сосредоточены прежде всего на 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что происходит с нами в </w:t>
      </w:r>
      <w:r>
        <w:rPr>
          <w:rFonts w:cs="Courier New" w:ascii="Courier New" w:hAnsi="Courier New"/>
          <w:i/>
          <w:iCs/>
          <w:szCs w:val="20"/>
        </w:rPr>
        <w:t>настоящее</w:t>
      </w:r>
      <w:r>
        <w:rPr>
          <w:rFonts w:cs="Courier New" w:ascii="Courier New" w:hAnsi="Courier New"/>
          <w:szCs w:val="20"/>
        </w:rPr>
        <w:t xml:space="preserve"> врем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ы  надеемся, что  эта книга будет использоваться как  хрестоматия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чебное  пособие теми, кто  интересуется теорией  личности и  межличност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ношениями. Она может оказаться полезной как  профессионалам, работающим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фере психического здоровья или  связанным с управлением  и обучением, так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профессионалам, которые  интересуются новыми методами  самопознания.  Э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ечно,  не  означает,  что  наша  книга  может  заменить  профессиональ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сихотерапию. При серьезных психических расстройствах людям требуется помощ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звне до наступления полного выздоро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ы убеждены  в том, что люди  не  находятся полностью во  власти  св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вычек  и  своего  окружения.  Они могут  изменять и первое, и  второе.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деемся,  что  эта  книга  поможет   Вам  лучше  осознать   Ваши   ре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зможности,  чтобы  управлять  своей  судьбой, принимать решения, разви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и этические взгляды, повышать уважение к другим и  понять, что Вы рожд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игры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ы  выражаем нашу искреннюю  признательность тем, кто оказывал  на  н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лияние  и  помогал нам.  Невозможно  упомянуть  всех  поименно. Мы особ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знательны д-ру Эрику Берну, и д-ру Фредерику Перлзу за их теории и книг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 также Международной  ассоциации  трансакционного анализа  и  д-ру  Кенне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вертсу, ее прежнему президен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ы хотим поблагодарить наших студентов и  консультантов за.  их веру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с и за то, чему мы научились друг у дру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ы  также благодарим наших  мужей  и  детей за  их  терпение,  любовь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держ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Мюриел Джейм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Лафайет, Калифор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ороти Джонгвар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Оринда, Калифор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197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Я полагаю, что каждый должен в конце конц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стать  хозяином собств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удь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Артур Миллер. После падения</w:t>
      </w:r>
    </w:p>
    <w:p>
      <w:pPr>
        <w:pStyle w:val="Heading2"/>
        <w:ind w:hanging="0"/>
        <w:rPr/>
      </w:pPr>
      <w:r>
        <w:rPr>
          <w:rFonts w:eastAsia="Arial"/>
        </w:rPr>
        <w:t xml:space="preserve">     </w:t>
      </w:r>
      <w:bookmarkStart w:id="2" w:name="__RefHeading___Toc140066453"/>
      <w:r>
        <w:rPr>
          <w:sz w:val="28"/>
          <w:szCs w:val="28"/>
        </w:rPr>
        <w:t>1. ВЫИГРЫВАЮЩИЕ И ПРОИГРЫВАЮЩИЕ</w:t>
      </w:r>
      <w:bookmarkEnd w:id="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ы ничему не можете научить 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ы можете только помочь ему открыть это в се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Гали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аждое  человеческое существо появляется на  свет как  нечто новое,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икогда  не существовавшее до сих пор. Каждый рождается способным выигры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 жизни. Каждая личность по-своему видит, слышит, осязает, изучает и дум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ждый имеет свои индивидуальные  возможности -- способности  и ограни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ждый может быть значительным,  думающим, осознающим и творческим челове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 продуктивной личностью, Выигрывающ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лова  "Выигрывающий" и "Проигрывающий" имеют  много значений. Когда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оворим о  личности как  о  Выигрывающей,  мы  имеем  в  виду  не того,  к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ставляет  кого-либо  проигрывать.  Для нас Выигрывающий --  это  тот,  к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утентично  (подлинно) реагирует на  все как личность  и  как член обще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являя  доверие,  заботу, ответственность и искренность. Проигрывающий 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о  тот, кому не удается быть аутентичным. Мартин Бубер делает,  видимо,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е различие, когда  пересказывает старую историю  о раввине. Когда  равви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ходящегося на смертном одре, спросили, готов ли он вступить в мир иной,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ввин ответил утвердительно.  Но  там его не  спросят:  "Почему  ты не 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исеем?" Его только спросят: "Почему же ты не был самим собой?" (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едко кто является стопроцентным Выигрывающим или Проигрывающим. Кажд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з нас в чем-то Выигрывающий, а в чем-то Проигрывающий. Но возможность ст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игрывающим  увеличится, если  стремиться  к  этому.  Данная  книга по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скорить этот пу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3" w:name="__RefHeading___Toc140066454"/>
      <w:r>
        <w:rPr/>
        <w:t>Выигрывающие</w:t>
      </w:r>
      <w:bookmarkEnd w:id="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ыигрывающие  (Победители) имеют различные возможности.  Для них  сам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ажным в  жизни являются не  "достижения, а аутентичность  (возможность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бой). Аутентичная личность  реализует себя, познавая все новое и становя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се  более  откровенной  и  отзывчивой.  Аутентичные  люди   реализуют  с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повторимую индивидуальность и ценят ее в друг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Аутентичные  личности  --  Выигрывающие  --  не  посвящают  свою  жиз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фантазиям  о  том,  кем они могли  </w:t>
      </w:r>
      <w:r>
        <w:rPr>
          <w:rFonts w:cs="Courier New" w:ascii="Courier New" w:hAnsi="Courier New"/>
          <w:i/>
          <w:iCs/>
          <w:szCs w:val="20"/>
        </w:rPr>
        <w:t>бы</w:t>
      </w:r>
      <w:r>
        <w:rPr>
          <w:rFonts w:cs="Courier New" w:ascii="Courier New" w:hAnsi="Courier New"/>
          <w:szCs w:val="20"/>
        </w:rPr>
        <w:t xml:space="preserve">  быть;  являясь  самими  собою, они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носятся,  не высказывают претензий, не манипулируют другими.  Выигрыва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меют  раскрыть  себя,  а  не создавать  образы,  которые  нравятся  друг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влекают их или, наоборот,  вызывают у них раздражение. Они  понимают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уществует разница между быть любящим и играть любящего, между быть глупы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ступать глупо, между  быть знающим и  изображать знающего. Выигрывающим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ужно скрываться за маской.  Они отвергают нереальный образ себя, не  счи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бя  ни  самыми  лучшими,  ни  самыми  худшими.   Независимость  не  пуг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игрывающ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У  каждого бывают  в жизни моменты, когда он  независим, но они  быст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ходят. Выигрывающие могут быть независимыми в течение длительных перио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ремени. Они могут также  терять почву под ногами и терпеть неудачу. Одна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смотря на препятствия, Выигрывающие не теряют главное -- веру в с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ыигрывающие не боятся самостоятельно  мыслить и применять свои зн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ни  умеют отделять факты от мнений и не претендуют на то, что  имеют отве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  все  вопросы. Они  прислушиваются  к мнению  других, оценивают,  что  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оворят, но  приходят  к своим  собственным заключениям.  Хотя  Выигрыва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гут  восхищаться  и уважать  других людей, они  никогда  не зависят от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ностью,  никогда  не  связаны  ими  полностью  и  никогда  не  испытыв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лагоговения перед друг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ыигрывающие не разыгрывают из себя беспомощных, так же как не играют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винения.  Вместо этого они принимают ответственность за собственную жиз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ни не ссылаются  на ложные авторитеты, а сами являются своими единствен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уководителями и знают э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ыигрывающие  правильно  используют свое  время.  Они реагируют  на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декватно  ситуации. Их реакции зависят от посланного  сообщения и оберег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начимость, благополучие и достоинство других людей. Выигрывающие знают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ля всего есть свой черед и для каждой деятельности свое врем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Время</w:t>
      </w:r>
      <w:r>
        <w:rPr>
          <w:rFonts w:cs="Courier New" w:ascii="Courier New" w:hAnsi="Courier New"/>
          <w:szCs w:val="20"/>
        </w:rPr>
        <w:t xml:space="preserve"> быть </w:t>
      </w:r>
      <w:r>
        <w:rPr>
          <w:rFonts w:cs="Courier New" w:ascii="Courier New" w:hAnsi="Courier New"/>
          <w:i/>
          <w:iCs/>
          <w:szCs w:val="20"/>
        </w:rPr>
        <w:t>энергичным и время быть инертн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Время быть вместе и время быть одно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Время ссориться и время люб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Время работать и время отдых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Время плакать и время смея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Время встретиться лицом к лицу и время удали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Время говорить и время быть молчалив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Время спешить и время жд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ыигрывающие дорожат  своим временем. Они  не убивают его,  а живут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нципу  "здесь  и  теперь".  Жизнь  в  настоящем   не  означает  бездум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небрежение  прошлым  или  неумение  подготавливаться  к будущему.  Скор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оборот,  зная свое  прошлое, они осознают и глубоко  чувствуют настояще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мотрят вперед в будущ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ыигрывающие учатся понимать свои чувства и ограничения и не боятся 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 зацикливаются на  внутренних  противоречиях и  на  двойственных чувств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Являясь  аутентичными, они осознают,  когда  раздражены, и  могут  выслуш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ого, когда тот раздражен, могут  влиять на других и поддаваться влияни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пособны любить и быть любим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ыигрывающие  умеют быть  непосредственными. У  них нет раз и  навсе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определенного,  жесткого образа действий, и они могут менять свои пла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гда этого требуют от них обстоятельства. Выигрывающие испытывают интерес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изни и получают удовольствие от работы, игры, от других людей, от  приро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ищи,  секса.  Без  чувства  ложной  скромности   они  радуются  собств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стижениям. Без чувства зависти радуются достижениям друг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Хотя   Выигрывающие  могут   свободно  наслаждаться,  они  также 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кладывать  удовольствия, могут  дисциплинировать себя в  настоящем, 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силить удовольствие в  будущем. Они  не боятся следовать своим желаниям,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едуют  им  наиболее  адекватным  образом.  Выигрывающие  не  стремятся 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езопасности  за счет  контроля  над  другими.  Они не  настраивают  себ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удач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ыигрывающие  заботятся о  мире и о  людях,  они не отделены от глав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щественных  проблем,  а,  интересуясь  ими,  сопереживая  им,  борются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лучшение жизни.  Даже  перед  лицом национальных и  международных  бедств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игрывающие не считают себя бессильной личностью. Они живут для того,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делать мир луч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4" w:name="__RefHeading___Toc140066455"/>
      <w:r>
        <w:rPr/>
        <w:t>Проигрывающие</w:t>
      </w:r>
      <w:bookmarkEnd w:id="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Хотя люди рождаются, чтобы выигрывать,  они все-таки появляются на св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еспомощными  и  полностью  зависящими  от  своего  окружения.  Выигрыва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спешно осуществляют переход от полной беспомощности к независимости и за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 взаимозависимости. Проигрывающие (Неудачники) --  нет. С какого-то мом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ей   жизни  они   начинают  избегать   появляющейся   ответственности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бственную жиз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ак  уже  отмечалось,  мало  кто  является полностью  Выигрывающим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ностью Проигрывающим. Большинство из нас являются  Выигрывающими  в од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ластях и  Проигрывающими в других. Кем является  человек, Выигрывающим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игрывающим, во многом зависит от того, что происходило с ним в дет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достаточная отзывчивость на потребность в заботе,  плохое воспита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фликты в  семье, грубость,  болезнь, длительные неприятности,  чрезмер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физическая  работа,  травмирующие  события  являются  некоторыми  из  мног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факторов,  которые  способствуют  формированию  Проигрывающих.  Эти  усло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ешают,  сдерживают или останавливают нормальное  развитие  независимост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амоактуализации. Чтобы совладать с этими отрицательными переживаниями, де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учаются манипулировать собой и  другими. От этих способов манипул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м  тяжело отказаться  в последующей жизни, и  часто они превращаются  в ти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ведения.  Выигрывающие  стремятся  избавиться   от   них,,   проигрыва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кованы к н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которые   Проигрывающие  говорят  о  себе  как  о  преуспевающих,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ревожных, как  преуспевающих,  но попавших в ловушку или преуспевающих,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счаст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ругие жалуются,  что они совершенно измучены,  безвольны, не  способ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ремиться к чему-либо, "полуживые" или до смерти скучные.  Проигрывающие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гут осознать, что в  большинстве случаев они сами посадили себя в  клет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ами  роют  себе яму  и сами  себе  наскучили. Проигрывающие  редко живут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стоящем,  вместо  этого  они  уничтожают  настоящее,  сосредоточиваясь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споминаниях  о прошлом  или на ожиданиях будущего. Проигрывающие, 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ивут  воспоминаниями,  пребывают в  старых  добрых  временах или в  прошл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ичных  несчастьях. Тоскуя по  прошлому, Проигрывающие  или цепляются за 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к "могли бы" произойти те или иные события, или оплакивают свою несчаст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удьбу. Проигрывающие жалеют себя  и перекладывают  ответственность  за с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удовлетворительную жизнь  на  других. Обвинение других  и  оправдание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являются частой ролью Проигрывающих. Проигрывающие, которые живут в прошл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гут сокрушаться о том</w:t>
      </w:r>
      <w:r>
        <w:rPr>
          <w:rFonts w:cs="Courier New" w:ascii="Courier New" w:hAnsi="Courier New"/>
          <w:i/>
          <w:iCs/>
          <w:szCs w:val="20"/>
        </w:rPr>
        <w:t>,</w:t>
      </w:r>
      <w:r>
        <w:rPr>
          <w:rFonts w:cs="Courier New" w:ascii="Courier New" w:hAnsi="Courier New"/>
          <w:szCs w:val="20"/>
        </w:rPr>
        <w:t xml:space="preserve"> что произошло бы, </w:t>
      </w:r>
      <w:r>
        <w:rPr>
          <w:rFonts w:cs="Courier New" w:ascii="Courier New" w:hAnsi="Courier New"/>
          <w:i/>
          <w:iCs/>
          <w:szCs w:val="20"/>
        </w:rPr>
        <w:t>если бы тольк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i/>
          <w:i/>
          <w:szCs w:val="20"/>
        </w:rPr>
      </w:pPr>
      <w:r>
        <w:rPr>
          <w:rFonts w:cs="Courier New" w:ascii="Courier New" w:hAnsi="Courier New"/>
          <w:i/>
          <w:szCs w:val="20"/>
        </w:rPr>
        <w:t>"Если бы только я женился на ком-нибудь другом..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i/>
          <w:i/>
          <w:szCs w:val="20"/>
        </w:rPr>
      </w:pPr>
      <w:r>
        <w:rPr>
          <w:rFonts w:cs="Courier New" w:ascii="Courier New" w:hAnsi="Courier New"/>
          <w:i/>
          <w:szCs w:val="20"/>
        </w:rPr>
        <w:t>"Если бы только я имел другую работу..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i/>
          <w:i/>
          <w:szCs w:val="20"/>
        </w:rPr>
      </w:pPr>
      <w:r>
        <w:rPr>
          <w:rFonts w:cs="Courier New" w:ascii="Courier New" w:hAnsi="Courier New"/>
          <w:i/>
          <w:szCs w:val="20"/>
        </w:rPr>
        <w:t>"Если бы только я окончил школу..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i/>
          <w:i/>
          <w:szCs w:val="20"/>
        </w:rPr>
      </w:pPr>
      <w:r>
        <w:rPr>
          <w:rFonts w:cs="Courier New" w:ascii="Courier New" w:hAnsi="Courier New"/>
          <w:i/>
          <w:szCs w:val="20"/>
        </w:rPr>
        <w:t>"Если бы только я был красивым..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i/>
          <w:i/>
          <w:szCs w:val="20"/>
        </w:rPr>
      </w:pPr>
      <w:r>
        <w:rPr>
          <w:rFonts w:cs="Courier New" w:ascii="Courier New" w:hAnsi="Courier New"/>
          <w:i/>
          <w:szCs w:val="20"/>
        </w:rPr>
        <w:t>"Если бы только мой супруг бросил пить..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i/>
          <w:szCs w:val="20"/>
        </w:rPr>
        <w:t>"Если бы только я родился богатым..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i/>
          <w:i/>
          <w:szCs w:val="20"/>
        </w:rPr>
      </w:pPr>
      <w:r>
        <w:rPr>
          <w:rFonts w:cs="Courier New" w:ascii="Courier New" w:hAnsi="Courier New"/>
          <w:i/>
          <w:szCs w:val="20"/>
        </w:rPr>
        <w:t>"Если бы только я имел лучших родителей..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юди, которые живут  в будущем, могут мечтать  о каком-либо чуде, пос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ого они смогут "зажить  счастливо". Вместо того  чтобы следовать 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бственной  жизни,  Проигрывающие  ждут -- ждут волшебного спасения.  Ка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замечательная  жизнь начнется, </w:t>
      </w:r>
      <w:r>
        <w:rPr>
          <w:rFonts w:cs="Courier New" w:ascii="Courier New" w:hAnsi="Courier New"/>
          <w:i/>
          <w:iCs/>
          <w:szCs w:val="20"/>
        </w:rPr>
        <w:t>когда:</w:t>
      </w:r>
      <w:r>
        <w:rPr>
          <w:rFonts w:cs="Courier New" w:ascii="Courier New" w:hAnsi="Courier New"/>
          <w:szCs w:val="20"/>
        </w:rPr>
        <w:t>"Когда наконец явится  прекрасный прин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ли идеальная женщина..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Когда я кончу школу..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Когда вырастут дети..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Когда представится новая работа..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Когда босс умрет..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"Когда я разбогатею..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  противоположность  тем,  кто  живет с иллюзией  волшебного спас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которые  Проигрывающие  живут  со  страхом будущих  несчастий,  вызыва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воображении предвкушение того, что </w:t>
      </w:r>
      <w:r>
        <w:rPr>
          <w:rFonts w:cs="Courier New" w:ascii="Courier New" w:hAnsi="Courier New"/>
          <w:i/>
          <w:iCs/>
          <w:szCs w:val="20"/>
        </w:rPr>
        <w:t>есл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Что если я потеряю работу..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Что если я лишусь рассудка..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Что если что-нибудь упадет на меня..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Что если я сломаю ногу..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Что если я не понравлюсь им..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Что если я допущу ошибку..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прерывно  концентрируясь  на  будущем, такие Проигрывающие испытыв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ревогу в настоящем. Они беспокоятся сверх меры из-за своих предчувствий 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альных  или  воображаемых  --  проверок,  уплаты счета,  любовной истор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ризиса, болезни, отставки, погоды и  т.д.  Люди, слишком погруженные в сво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мнения, упускают действительные возможности настоящего, проходят мимо н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ни занимают голову мыслями, не  относящимися к делу в  текущий  момент.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еспокойство искажает восприятие реальности.  Следовательно, такие люди с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бе мешают видеть, слышать, чувствовать и поним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роигрывающие  неспособны  полностью  использовать   возможности  св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щущений, их восприятие неточно и  неполно. Они видят себя и других в кри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еркале.  Эффективное  использование  их   способностей  в   реальной  жи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труднено.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Большую  часть  своего  времени Проигрывающие играют роли, притворяя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анипулируя, повторяя  старые роли своего детства; они расходуют  энергию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хранение  масок,  часто  пряча  свое настоящее  лицо.  Карен Хорни  пиш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Появление  ложной  самости  происходит  ценой  реальной  самости, последня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зирается в лучшем случае как бедный родственник" (2).  Для играющего ро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игрывающего сама игра часто более важна, чем реаль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роигрывающие  подавляют  свои  возможности   к   непосредственному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декватному выражению  полного спектра  возможного поведения. Они  могут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озревать  о   возможности  иного,   более   продуктивного,   наполн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изненного  пути.  Проигрывающие боятся оказаться в новых  обстоятельства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жде  стремятся  сохранить  статус-кво,  повторяя  не  только  собств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шибки, но не менее часто и ошибки своей семьи и куль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роигрывающие  избегают взаимной близости (привязанности) и не вступ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 честные  и  откровенные отношения  с другими.  Вместо этого  Проигрыва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ытаются манипулировать другими так, чтобы те поступали  в соответствии с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жиданиями. Силы Проигрывающих также часто  направляются на то, чтобы  ж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едуя ожиданиям других (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юди, являющиеся Проигрывающими, используют свои умственные способ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 лучшим образом, направляя их  на рационализацию и интеллектуализацию.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ционализации  Проигрывающие пытаются  придать своим  действиям благовид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логи.  При  интеллектуализации  они  стремятся  засыпать  других  пуст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расноречием.    Поэтому   многие   их   возможности    остаются   скрыты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реализованными   и  неосознанными.   Подобно   сказочной   Царевне-лягуш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игрывающие заколдованы и  живут в этой жизни, являясь кем-то другим, а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/>
        <w:t>самим собой.</w:t>
      </w:r>
    </w:p>
    <w:p>
      <w:pPr>
        <w:pStyle w:val="Heading3"/>
        <w:rPr/>
      </w:pPr>
      <w:bookmarkStart w:id="5" w:name="__RefHeading___Toc140066456"/>
      <w:bookmarkEnd w:id="5"/>
      <w:r>
        <w:rPr/>
        <w:t>Методы изме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еловек, желающий  открыть и изменить свои черты Проигрывающего, 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ольше  походить на  Выигрывающего,  может использовать гештальтупражнени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рансакционный анализ.  Это  два  увлекательных  психологических  подхода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еловеческим проблемам.  Первому  дал жизнь  д-р Фредерик Перлз, второй 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звит д-ром Эриком Бер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ерлз родился в Германии в 1893 году и покинул ее когда к власти приш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итлер.  Берн родился в Монреале в 1910 году. Оба ученых изучали психоанал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Фрейда, оба порвали с применением ортодоксального  психоанализа, оба  обр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ю  наибольшую популярность и признание  в  США. Мы  занимались у обоих,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ерна и Перлза, и нам нравятся их методы, потому что их методы работаю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этой книге мы  надеемся показать, как теория трансакционного анализ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i/>
          <w:iCs/>
          <w:szCs w:val="20"/>
        </w:rPr>
        <w:t>дополненная</w:t>
      </w:r>
      <w:r>
        <w:rPr>
          <w:rFonts w:cs="Courier New" w:ascii="Courier New" w:hAnsi="Courier New"/>
          <w:szCs w:val="20"/>
        </w:rPr>
        <w:t xml:space="preserve"> упражнениями,  как  созданными нами лично, так и полученными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ештальттерапии,   может  использоваться  для  развития  и  углубления  че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игрывающего.  Мы  верим, что  каждый, по  крайней мере  в некоторых  св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явлениях,  имеет  возможность   быть  Выигрывающим  --   быть   подли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ичностью, чуткой и осознающей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6" w:name="__RefHeading___Toc140066457"/>
      <w:r>
        <w:rPr/>
        <w:t>Фредерик Перлз и гештальттерапия</w:t>
      </w:r>
      <w:bookmarkEnd w:id="6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Гештальт-психология  не  новое направление  в  науке, таковым  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ештальттерапия.    Д-р    Фредерик    Перлз,    много   лет   проработавш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сихоаналитиком,     использовал     некоторые    принципы    и     откры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ештальт-психологии   для  создания   и   развития   гештальттерапии.  Сло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гештальт" (от нем. Gestalt) не имеет  точного  английского (как и русск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--  </w:t>
      </w:r>
      <w:r>
        <w:rPr>
          <w:rFonts w:cs="Courier New" w:ascii="Courier New" w:hAnsi="Courier New"/>
          <w:i/>
          <w:iCs/>
          <w:szCs w:val="20"/>
        </w:rPr>
        <w:t>Ред.)</w:t>
      </w:r>
      <w:r>
        <w:rPr>
          <w:rFonts w:cs="Courier New" w:ascii="Courier New" w:hAnsi="Courier New"/>
          <w:szCs w:val="20"/>
        </w:rPr>
        <w:t xml:space="preserve">  эквивалента,   оно  означает,  грубо   говоря,   нечто   целос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рганизованн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ерлз изучил многих людей с точки зрения потери  ими  целостности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ичности,  людей,  являвшихся фрагментарными личностями.  Он утверждает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юди часто  осознают только часть себя. Например,  женщина не может осозн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ли  не хочет допустить,  что  иногда  она ведет себя подобно  своей матер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ужчина  не  может  осознать или не хочет  признать,  что иногда ему хоч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лакать, как ребе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Цель гештальттерапии -- помочь людям стать целостными, помочь им  ст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ознающими, принимающими,  исправляющими и объединяющими разрозненные ч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ей  личности.  Интеграция помогает  личности  перейти  от  зависимости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амостоятельности, от опоры на внешние авторитеты к  аутентичным  внутрен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вторитетам (4). В действительности наличие внутреннего авторитета означа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  личность  уверена И  себе.  Такую личность не подчинишь зависимости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упруга/  супруги,  ученых степеней, служебного  звания, терапевта,  счет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анке или  других внешних  авторитетов. Вместо  этого она  обнаруживает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ребуемые возможности находятся внутри нее и что они зависят только от  н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гласно  Перлзу,  личность, которая  отказывается  поступать так,  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вротичн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Я называю невротиком любого челове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Который использует свои возможности, чтобы Манипулировать друг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Вместо того чтобы совершенствоваться сам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Он стремится управлять другими, станов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Помешанным на вла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Мобилизует друзей и род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Там, где он бессил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Использовать собственные возмож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Он поступает так потому, что не может выне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Те напряжения и разочарова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Которые сопутствуют внутреннему рос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А рисковать настолько опас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Слишком опасно, чтобы думать об этом (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сновными   процедурами  и  методическими  приемами  в  гештальттерап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являются:  использование фантазий;  принцип  пребывания  в  текущем  момен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(принцип  "здесь  и  теперь"),  который  является  опытом  "существовани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стоящем"; предпочтительное употребление  местоимения "я"  по  сравнению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естоимением "это"  как  путь  принятия  ответственности за свое  повед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учение тому,  как говорить "с" кем-либо, а  не "для" кого-либо;  осозн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их телесных ощущений; обучение "пребыванию в своих чувствах", пока они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удут поняты и интегрированы (внимание к ним) (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аиболее трудным для многих людей является понимание специализирова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рлзом  формы  исполнения  ролей.   Исполнение  ролей  не   новый  метод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сихологической  практике. Уже в 1908 году д-р Якоб Морено разрабатывал э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етод,  от  которого в  дальнейшем  и произошли многие  виды групп  встреч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рупповой  терапии.  Он  ввел термин  "психодрама" в  1919 году для опис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ого, как он предлагал людям принимать на  себя роли других и проигрывать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блемы с различных точек зрения (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противоположность  Морено  Перлз  редко  использует  других  людей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левой игре с пациентом. Он утверждает, что эти другие могут быть "взяты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i/>
          <w:iCs/>
          <w:szCs w:val="20"/>
        </w:rPr>
        <w:t>его собственных</w:t>
      </w:r>
      <w:r>
        <w:rPr>
          <w:rFonts w:cs="Courier New" w:ascii="Courier New" w:hAnsi="Courier New"/>
          <w:szCs w:val="20"/>
        </w:rPr>
        <w:t xml:space="preserve"> фантазий, </w:t>
      </w:r>
      <w:r>
        <w:rPr>
          <w:rFonts w:cs="Courier New" w:ascii="Courier New" w:hAnsi="Courier New"/>
          <w:i/>
          <w:iCs/>
          <w:szCs w:val="20"/>
        </w:rPr>
        <w:t>его собственных</w:t>
      </w:r>
      <w:r>
        <w:rPr>
          <w:rFonts w:cs="Courier New" w:ascii="Courier New" w:hAnsi="Courier New"/>
          <w:szCs w:val="20"/>
        </w:rPr>
        <w:t xml:space="preserve"> наблюдений" (8). дм образом, Перл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ребует  от  пациента  представить.  и  проиграть  все   свои   стороны.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сосредоточивается на том, как пациент ведет себя </w:t>
      </w:r>
      <w:r>
        <w:rPr>
          <w:rFonts w:cs="Courier New" w:ascii="Courier New" w:hAnsi="Courier New"/>
          <w:i/>
          <w:iCs/>
          <w:szCs w:val="20"/>
        </w:rPr>
        <w:t>сейчас,</w:t>
      </w:r>
      <w:r>
        <w:rPr>
          <w:rFonts w:cs="Courier New" w:ascii="Courier New" w:hAnsi="Courier New"/>
          <w:szCs w:val="20"/>
        </w:rPr>
        <w:t xml:space="preserve"> а не на том, </w:t>
      </w:r>
      <w:r>
        <w:rPr>
          <w:rFonts w:cs="Courier New" w:ascii="Courier New" w:hAnsi="Courier New"/>
          <w:i/>
          <w:iCs/>
          <w:szCs w:val="20"/>
        </w:rPr>
        <w:t>поч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н так себя вед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Хотя  для этого вида  исполнения  ролей  могут использоваться различ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редства,  техника двух стульев  Перлза является единственной в  своем ро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>Ее</w:t>
      </w:r>
      <w:r>
        <w:rPr>
          <w:rFonts w:cs="Courier New" w:ascii="Courier New" w:hAnsi="Courier New"/>
          <w:i/>
          <w:iCs/>
          <w:szCs w:val="20"/>
        </w:rPr>
        <w:t>,</w:t>
      </w:r>
      <w:r>
        <w:rPr>
          <w:rFonts w:cs="Courier New" w:ascii="Courier New" w:hAnsi="Courier New"/>
          <w:szCs w:val="20"/>
        </w:rPr>
        <w:t xml:space="preserve">  оснащение:   1)  "горячий  стул",  стул  для  пациента,  который  хо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работать";  2)  пустой  стул,  расположенный перед  пациентом,  на 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пациент  проецирует  различные стороны своего 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>,  и 3)  коробка  из ткан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ртонными повешенными носами и прослезившимися глаз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етод "горячего стула" применялся,  например, в случае  с учительниц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ая, описывая себя  как  человека дружелюбного,  помогающего  людям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нимала, однако, почему у нее нет близких друзей. Хотя она отрицала налич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 себе чувств  раздражения,  ее обычными выражениями были: "Ты  пожалеешь 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ом" и  "Мне  жаль  таких, как  ты". Другие,  видимо,  воспринимали это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грозу и враждеб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 эта  женщина играла роли  своих разрозненных сторон,  она игр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е "дружелюбное Я" с "горячего стула" и представляла свое "раздраженное Я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 пустом стуле. Меняя стулья при смене ролей, она постепенно начала диалог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Горячий стул:</w:t>
      </w:r>
      <w:r>
        <w:rPr>
          <w:rFonts w:cs="Courier New" w:ascii="Courier New" w:hAnsi="Courier New"/>
          <w:szCs w:val="20"/>
        </w:rPr>
        <w:t xml:space="preserve"> Я не знаю, почему я здесь. Я всегда дружелюбна с людьм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араюсь приносить им польз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Пустой стул:</w:t>
      </w:r>
      <w:r>
        <w:rPr>
          <w:rFonts w:cs="Courier New" w:ascii="Courier New" w:hAnsi="Courier New"/>
          <w:szCs w:val="20"/>
        </w:rPr>
        <w:t xml:space="preserve"> Ты  слишком  хорошо знаешь, почему ты здесь. У тебя нет 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дного дру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Горячий стул:</w:t>
      </w:r>
      <w:r>
        <w:rPr>
          <w:rFonts w:cs="Courier New" w:ascii="Courier New" w:hAnsi="Courier New"/>
          <w:szCs w:val="20"/>
        </w:rPr>
        <w:t xml:space="preserve"> Я не  могу понять это. Я всегда делаю что-нибудь полез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ля люд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Пустой  стул:</w:t>
      </w:r>
      <w:r>
        <w:rPr>
          <w:rFonts w:cs="Courier New" w:ascii="Courier New" w:hAnsi="Courier New"/>
          <w:szCs w:val="20"/>
        </w:rPr>
        <w:t xml:space="preserve"> От тебя только  беспокойство. Всегда  являешься "полез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нной". Ты заставляешь всех быть обязанными те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За  короткое время голос учительницы  стал резким и громким. Когда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ходилась на "горячем стуле", она придумывала  возражения  против "полез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нны".  Изумленная  собственной  агрессивностью, она сказала с сомнением: "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икогда не знала, что могу быть такой раздраженной". Хотя другие люди вид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у  сторону  ее личности очень часто, это  был первый раз,  когда  она са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сприняла свои полярные противоположности: раздраженность и полез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ногда  люди осознают только одну  из  своих  сторон, как  в  случае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чительницей,  приведенном  выше. Иногда  они  могут  осознавать  их  об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оворить: "Я или парю в небесах, как воздушный змей,  или придавлен к  зем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прессией"; "Я или раздражен и агрессивен, или напуган и полон сомнени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еловек,  личность  которого расщеплена  на  части противоположностя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ступает  по принципу  "или-или"  --  или  высокомерно, или  унижаясь;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еспомощно, или авторитарно; или безнравственно, или добродетельно. Челове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ый остается в тупике этих противоположных сил"  ведет внутреннюю вой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пользуя метод исполнения ролей Перлза, эти противостоящие силы могут 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наружены при помощи друг друга, примирены друг с другом, и, таким образ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жет быть найден компромисс между ними или по  крайней мере положено нач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 осознанию их существ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спользуя  технику  двух  стульев,  люди могут  достичь осознания св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дельных сторон с помощью диалога, исполняя различные роли и меняя стулья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ждой  сменой роли. Исполняемая  роль может  быть ролью  человека, какой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йчас, ролью  ребенка,  матери,  отца, супруга или начальника.  Исполняем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ль также может быть  физическими  симптомами  --  язвами, головной  бол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олью в  пояснице, потными  ладонями, сильным сердцебиением. Она даже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ыть  предметами, встретившимися во сне, такими, как часть мебели, животно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к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сполнение ролей с использованием "горячего стула"может применяться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ого, чтобы прояснить некоторые отношения между людьми. Чтобы достичь эт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дин  человек представляет  другого на пустом стуле. Человек  говорит с эт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им, высказывая то, что действительно у него на уме. Затем он может ст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им другим и отвечать. В этом процессе невысказанные обиды и чувства  ча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ходят наружу и могут быть поняты и осозна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азличные части  сна также  могут  исполняться для того, чтобы  достич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олее полного самоосознания. Согласно  Перлзу, "сон  -- это царская дорога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нтеграции личности" (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b/>
          <w:bCs/>
          <w:szCs w:val="20"/>
        </w:rPr>
        <w:t>...все  различные  части  сна  являются  фрагментами   нашей  Лич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Поскольку   наша   цель  сделать  каждого  целостной  личностью,   то  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интегрированной личностью,  личностью без конфликтов, то для этого мы долж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совместить  различные  фрагменты сна.  Мы  должны снова признать  своими э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спроецированные,  отдельные  части  нашей  личности  и  признать своими  э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скромные возможности, которые проявляются во сне (1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Или,  иначе  говоря,  весь   сон  является  личностью  </w:t>
      </w:r>
      <w:r>
        <w:rPr>
          <w:rFonts w:cs="Courier New" w:ascii="Courier New" w:hAnsi="Courier New"/>
          <w:i/>
          <w:iCs/>
          <w:szCs w:val="20"/>
        </w:rPr>
        <w:t>спящего.</w:t>
      </w:r>
      <w:r>
        <w:rPr>
          <w:rFonts w:cs="Courier New" w:ascii="Courier New" w:hAnsi="Courier New"/>
          <w:szCs w:val="20"/>
        </w:rPr>
        <w:t xml:space="preserve">  Кажд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рсонале  и  каждый  предмет  сна  представляют  некоторую  сторону  сам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пящего.  С  помощью  проигрывания  ролей  людей,  предметов  сна  или 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дельного фрагмента сна может быть обнаружено скрытое содержание снови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 путем его анализа, а через его пережи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апример,  один  мужчина  видел  повторяющийся сон,  в  котором  все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сутствовал письменный  стол.  Когда  его  просили  вообразить  себя  эт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олом,  он  бормотал:  "Какая  глупость, я  не  письменный стол". Затем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се-таки преодолел смущение и начал свою роль. "Я большой письменный стол.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ностью  забит чужими вещами. Люди  сваливают на меня  свои вещи, пишут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не,  тычут  в  меня  перьями.  Они  просто  пользуются мной,  а я  не  мо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винуться..." Позже  он  сказал:  "Да,  это  я, все  правильно.  Я  позволя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ьзоваться мною как письменным столом, и именно поэтому я нахожусь здесь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Гештальттерапия  усиливает  как  эмоциональный, так и  интеллектуаль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нсайт, но ее методы сосредоточены скорее на первом. Эмоциональный инсайт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о такой  момент  самораскрытия,  когда человек  восклицает:  "Ага!"  Перл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писывает это переживание "Ага!" так: "Всякий раз, когда что-нибудь щелка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падая  на свое  место,  закрывается  гештальт,  это и есть  щелчок "Ага!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трясение  от узнавания"  (11). Интеллектуальный инсайт  приходит  по  ме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копления фактов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7" w:name="__RefHeading___Toc140066458"/>
      <w:r>
        <w:rPr/>
        <w:t>Эрик Берн и трансакционный анализ</w:t>
      </w:r>
      <w:bookmarkEnd w:id="7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ри   использовании   трансакционного   анализа   люди   достигают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моционального,  так  и  интеллектуального  инсайта,  но  этот метод  скор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средоточен  на  последнем. Это процесс понимания, чаще аналитического,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котором человек обычно заключает. "Да, именно </w:t>
      </w:r>
      <w:r>
        <w:rPr>
          <w:rFonts w:cs="Courier New" w:ascii="Courier New" w:hAnsi="Courier New"/>
          <w:i/>
          <w:iCs/>
          <w:szCs w:val="20"/>
        </w:rPr>
        <w:t>так</w:t>
      </w:r>
      <w:r>
        <w:rPr>
          <w:rFonts w:cs="Courier New" w:ascii="Courier New" w:hAnsi="Courier New"/>
          <w:szCs w:val="20"/>
        </w:rPr>
        <w:t xml:space="preserve"> это и происходит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огласно д-ру Берну, его теория возникла, когда он наблюдал изменени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ведении  пациента, происходящие в нем при  попадании в центр его  вним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овых  стимулов,  таких, как  слова,  жест,  звук.  Эти  изменения  включ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ражения лица, интонации голоса, структуру речи, телодвижения, мимику, поз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  манеру держать себя.  Это  происходило так, словно  внутри  личности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сколько  различных  людей.  Временами та  или  другая из  этих  внутрен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ичностей, по-видимому, управляла всей личностью паци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Он заметил, что эти различные внутренние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по-разному взаимодействуют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ими   людьми   и   что  эти   взаимодействия  (трансакции)  могут  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анализированы.  Д-р Берн  понял,  что некоторые трансакции  имеют скрыт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тивы  и  личность  использует  их  как  способ  манипулирования  другим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сихологических играх и при вымогательствах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н также  обнаружил,  что  люди ведут  себя  предопределенным  образ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ступая так, как будто они  читают  театральный  сценарий.  Эти  наблю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вели Берна к  развитию его замечательной теории, названной трансакцио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нализом, сокращенно 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ервоначально   ТА    развивался   как   психотерапевтический    мет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рансакционный   анализ   предпочтительно  применяют   в  группах   (как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ештальттерапию).  Группа  служит  окружением,  в  котором  люди могут луч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ознать себя,  структуру своей  личности,  то, как  они  взаимодействуют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ими, игры, в которые они играют, и сценарии, которым  они следуют. Та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ознание  позволяет  более  ясно  понять  себя, с  тем чтобы  человек  см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зменить или усилить в себе то, что он хо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зменение  начинается  с  двухстороннего  договора  между  терапевто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ациентом.  Договор   может  касаться   прояснения   таких  симптомов, 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стенчивость, половая холодность, головные боли. Он может касаться вопро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стижения  контроля  над  поведением  в  таких  случаях,   как  неумере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ьянство,  непослушание  ребенка,  слабо   успевающего  в  школе.  Он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средоточиваться на детских переживаниях, которые  скрыты под определен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имптомами и  поведением  в настоящем, на переживаниях, при  которых ребе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ыл  униженным,  заброшенным,  слишком  избалованным, отвергнутым или с  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естоко  обращались (13). Этот договорный подход сохраняет самостояте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ациента.  Он  также  позволяет ему  узнать,  когда условия  договора  буд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полне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А  эффективно  применяется   не  только   в   психотерапии,  он 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ставляет  метод,  вызывающий  размышления о  возможностях  человече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ведения, который большинство людей может понять и использовать. Этот мет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почитает   использование  прямых,   простых  и  даже  разговорных   с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пользованию   психологических  научных   терминов   или  профессиональ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жаргону. Например, основные стороны личности  называются в ТА  состояниями </w:t>
      </w:r>
      <w:r>
        <w:rPr>
          <w:rFonts w:cs="Courier New" w:ascii="Courier New" w:hAnsi="Courier New"/>
          <w:b/>
          <w:bCs/>
          <w:szCs w:val="20"/>
        </w:rPr>
        <w:t>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 Родитель, Взрослый и Ребен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рансакционный  анализ  --  это рациональный метод понимания повед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нованный  на заключении, что каждый человек может научиться доверять себ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умать за себя, принимать  самостоятельные  решения  и открыто выражать сво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увства. Его принципы могут применяться на работе, дома, в школе, с сосед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 везде, где люди имеют дело с людь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Берн  говорит,  что  важной  целью  трансакционного  анализа   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становление  "возможно  более  открытых  и  подлинных  взаимодействий меж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моциональными  и  интеллектуальными компонентами личности" (14). Когда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исходит,  личность  способна использовать  как свои эмоции,  так  и  с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нтеллект, а не только  одно  за счет другого. Гештальтметоды могут ускор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от процесс, особенно в области чув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аждая  глава этой книги содержит упражнения,  которые  построены  та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бы  помочь  Вам  в  применении   этой  теории.   Мы  советуем,  когда 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канчиваете  каждую  главу,  прочитывать  упражнения,  относящиеся  к  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полняйте  то,  что  представляется  возможным  и интересным, сразу. Зат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ерез некоторое время, выполняйте  то, что имеет к Вам  отношение,  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ущественным для Вас.</w: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Heading3"/>
        <w:rPr/>
      </w:pPr>
      <w:r>
        <w:rPr>
          <w:rFonts w:eastAsia="Arial"/>
        </w:rPr>
        <w:t xml:space="preserve"> </w:t>
      </w:r>
      <w:bookmarkStart w:id="8" w:name="__RefHeading___Toc140066459"/>
      <w:r>
        <w:rPr/>
        <w:t>Резюме</w:t>
      </w:r>
      <w:bookmarkEnd w:id="8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ичность,  которая  не  осознает  того,   как  она  поступает  или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увствует, является обедненной. Лишенная уверенности, такая личность меч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ежду внутренними конфликтующими  силами. Эта личность не является целост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  представляет  отчужденные  стороны  -- интеллект,  эмоции,  ощущения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ведение. Личность, которая  начинает  лучше осознавать себя и изменяться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ольшей целостности, духовно обогащ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юди,   решившие   освободиться   от   черт   Проигрывающих   и   ст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игрывающими,  способны  достигнуть  такого  проникновения. Через него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кроют,  что  могут все  больше и  больше  полагаться  на  свои собств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пособности,  свободно  чувствовать  и  составлять  собственное  мнение.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должат открывать и обновлять себя. Для них жизнь станет заключаться  н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ом, чтобы получать больше, а в том, чтобы быть чем-то большим. Выигрываю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равится быть полными жизн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9" w:name="__RefHeading___Toc140066460"/>
      <w:r>
        <w:rPr/>
        <w:t>Упражнения</w:t>
      </w:r>
      <w:bookmarkEnd w:id="9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1.Проверочный список че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Быстро просмотрите следующий список черт. Используйте метку (v) для т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ерт, которые  соответствуют Вашему мнению о  себе. Используйте крестик (х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бы  отметить черты, не свойственные Вам, и знак  вопроса (?), если  вы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верены в отв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- Нравлюсь с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- Остерегаюсь других или обижен 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- Люди могут доверять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- Всегда сохраняю хорошее выражение ли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- Обычно высказываю правильное мн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- Недоволен соб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- Завишу от чужого м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- Теряю время з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- Использую свои способ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- Думаю сам за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- Не могу найти рабо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- Верю в свои си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- Обычно высказываю ошибочное мн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- Люди мне нравя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- Мне не нравится мой по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- Обескуражен жизн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- Не люблю находиться среди люд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- Не развиваю своих способнос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- Доволен своим пол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- Часто поступаю неправи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- Знаю свои чув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- Не понимаю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- Чувствую себя скова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- Хорошо использую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- Люди избегают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- Не интересуюсь общественными проблем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- Доволен своей рабо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- Получаю удовольствие от прир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- Участвую в решении общественных пробл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- Люди любят быть около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- Компетентен в рабо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- Владею соб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- Жизнь мне нрав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- Не умею сдержив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- Не нравлюсь с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- Недоволен своей рабо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еперь посмотрите на отмеченные Вами чер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Отражают ли они Ваш характер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Это черты Выигрывающего, Проигрывающего или смешанны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ие черты Вы хотели бы измени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 процессе   чтения  книги,  возвращайтесь   к   этому   списку  чер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сматривая те черты, которые Вы отметили,  пытайтесь исправить те,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 решили измен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2.Шкала Выигрывающий/Проигрываю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цените  Ваши чувства к себе, к тому, чего Вы достигли в своей жизни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аши  отношения с другими,  поместите свою оценку где-либо вдоль  следую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тинуума. Считайте, что один конец континуума  соответствует  трагическ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игрывающему, а другой конец -- совершенно благополучному Выигрывающ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им Вы себя чувству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роигрывающий-- -- -- -- -- -- -- -- -- -- -- Выигрываю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 Вы относитесь к своим достижения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роигрывающий-- -- -- -- -- -- -- -- -- -- -- Выигрываю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 Вы воспринимаете свои отношения с другими людьм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роигрывающий-- -- -- -- -- -- -- -- -- -- -- Выигрываю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ы удовлетворены тем, где Вы себя расположи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Если нет, то что бы Вы хотели измени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3. Исполнение ролей внутреннего диало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 дальнейшем Вы не должны отвлекаться  или  прислушиваться к чему-л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стороннему,  так как Вы будете вести диалог, повторяющийся в Вашей голов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 начнете осознавать смысл этого диало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Вслушайтесь  в  него.  Кто  говорит в  Вашей  голове?  Вы говорите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пределенным человеко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Теперь постарайтесь  "вывести" этот  диалог  наружу.  Установите д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ула  напротив  друг  друга.   Используя  метод  исполнения  ролей  Перлз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изнесите этот диалог вслух. Меняйте стулья со сменой ро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Попытайтесь привести этот диалог к какому-либо заключению.</w:t>
      </w:r>
    </w:p>
    <w:p>
      <w:pPr>
        <w:pStyle w:val="Heading2"/>
        <w:ind w:hanging="0"/>
        <w:rPr>
          <w:sz w:val="28"/>
          <w:szCs w:val="28"/>
        </w:rPr>
      </w:pPr>
      <w:bookmarkStart w:id="10" w:name="__RefHeading___Toc140066461"/>
      <w:bookmarkEnd w:id="10"/>
      <w:r>
        <w:rPr>
          <w:sz w:val="28"/>
          <w:szCs w:val="28"/>
        </w:rPr>
        <w:t>2. ВВЕДЕНИЕ В ТРАНСАКЦИОННЫЙ АНАЛ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умасшедший говорит: "Я Авраам Линкольн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вротик говорит: "Я хочу, чтобы я был Авраамом Линкольно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Здоровая личность творит: *Я -- это я. а ты -- это ты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Фредерик Перлз (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 жизни каждого  человека наступает такой момент, когда ему необходи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зобраться в  себе. Трансакционный анализ дает  ряд  рекомендаций, 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еловек  может понять  и  использовать в  своей жизни. В этой  главе  д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раткий  обзор ТА и его  приложений (2). В последующих главах каждая стор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А рассматривается более подроб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рансакционный анализ содержит четыре вида анализ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Структурный анализ:</w:t>
      </w:r>
      <w:r>
        <w:rPr>
          <w:rFonts w:cs="Courier New" w:ascii="Courier New" w:hAnsi="Courier New"/>
          <w:szCs w:val="20"/>
        </w:rPr>
        <w:t xml:space="preserve"> анализ отдельной лич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Анализ  трансакций</w:t>
      </w:r>
      <w:r>
        <w:rPr>
          <w:rFonts w:cs="Courier New" w:ascii="Courier New" w:hAnsi="Courier New"/>
          <w:szCs w:val="20"/>
        </w:rPr>
        <w:t>: анализ того, как поступают люди и что  говорят др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Анализ игр:</w:t>
      </w:r>
      <w:r>
        <w:rPr>
          <w:rFonts w:cs="Courier New" w:ascii="Courier New" w:hAnsi="Courier New"/>
          <w:szCs w:val="20"/>
        </w:rPr>
        <w:t xml:space="preserve"> анализ скрытых трансакций, ведущих к распла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Анализ  сценария:</w:t>
      </w:r>
      <w:r>
        <w:rPr>
          <w:rFonts w:cs="Courier New" w:ascii="Courier New" w:hAnsi="Courier New"/>
          <w:szCs w:val="20"/>
        </w:rPr>
        <w:t xml:space="preserve"> анализ индивидуального жизненного сценария,  котор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юди невольно следуют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11" w:name="__RefHeading___Toc140066462"/>
      <w:r>
        <w:rPr/>
        <w:t>Введение в структурный анализ</w:t>
      </w:r>
      <w:bookmarkEnd w:id="1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труктурный анализ является единым методом  ответа  на  вопросы: кто 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чему я поступаю именно так? Как я приобрел эти качества? Это метод анали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мыслей, чувств и поведения человека, основанный на изучении состояний  его </w:t>
      </w:r>
      <w:r>
        <w:rPr>
          <w:rFonts w:cs="Courier New" w:ascii="Courier New" w:hAnsi="Courier New"/>
          <w:b/>
          <w:bCs/>
          <w:szCs w:val="20"/>
        </w:rPr>
        <w:t>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(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редставьте себе мать, громко ругающую своего непослушного ребенка.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ицо  нахмурено,  голос  резок, а  рука высоко занесена  над головой.  Вдр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вонит телефон, и она слышит голос  подруги.  Поза  матери, тон ее  голос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ражение  лица  начинают  меняться.   Недавно  напряженная  рука   спокой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пуск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редставьте двух рабочих,  сердито  спорящих друг с другом. Их спор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олее  ожесточается.  Они напоминают детей,  ссорящихся из-за конфеты. Вдр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ни  слышат грохот металла, за которым раздается истошный крик. Их п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еняется. Спор прерывается. Раздражение сменяется беспокойством. Один спеш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яснить,  что случилось,  другой  вызывает "скорую помощь".  Следуя  те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руктурного  анализа, эти рабочие,  так  же  как и мать  ребенка,  измен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состояние своего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Берн   определяет  состояние  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 как   "устойчивый  тип  восприяти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реживаний, связанный  с соответствующим устойчивым  типом поведения"  (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ерн пиш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b/>
          <w:bCs/>
          <w:szCs w:val="20"/>
        </w:rPr>
        <w:t>...в этом отношении мозг работает подобно магнитофону, сохраняя полно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переживаний  в последовательной форме, воспринимаемой как  состояния Я.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означает, что состояния Я  включают в себя естественный способ переживани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записи   переживаний   во  всей  их   полноте.  Наряду  с  этим  пережи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записываются в виде отдельных фрагментов... (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ереживания  личности  записываются  в мозгу  и  в нервных клетках.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ключают  все  переживания  детства, все  перенятое у родителей,  воспри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бытий  и   чувств,  связанных  с   происшедшими  событиями,  и  искаж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внесенные   в  воспоминания.  Эти  записи  хранятся  подобно  записям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агнитной ленте. Их можно воспроизвести, а события вспомнить и даже переж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но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Каждая  личность имеет три состояния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>,  которые являются  отдельным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особыми источниками поведения: состояние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Родителя, состояние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Взрослог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состояние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 Ребенка. И это не абстрактные понятия, а реальность. "Родите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зрослый и Ребенок  представляют  реальных людей, которые  существуют сей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ли которые существовали некогда, которые имеют законные имена и гражданск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линность" (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труктура личности схематически изображена на рис.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Состояния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 сокращенно называют  Родитель,  Взрослый, Ребенок.  В э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книге  они обозначают состояния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>,  а  не реальных родителей,  взрослых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детей  </w:t>
      </w:r>
      <w:r>
        <w:rPr>
          <w:rFonts w:cs="Courier New" w:ascii="Courier New" w:hAnsi="Courier New"/>
          <w:b/>
          <w:bCs/>
          <w:szCs w:val="20"/>
        </w:rPr>
        <w:t>(В тех случаях, когда  авторы называют  конкретных людей  родителя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взрослыми или детьми, они пишутся со строчной буквы. В тех же случаях,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говорится  о состояниях Я, те  же слова будут  написаны  с  заглавной букв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 xml:space="preserve">Родитель (Р), Взрослый (В). Ребенок (Ре). -- Прим. </w:t>
      </w:r>
      <w:r>
        <w:rPr>
          <w:rFonts w:cs="Courier New" w:ascii="Courier New" w:hAnsi="Courier New"/>
          <w:b/>
          <w:bCs/>
          <w:i/>
          <w:iCs/>
          <w:szCs w:val="20"/>
        </w:rPr>
        <w:t>ред.</w:t>
      </w:r>
      <w:r>
        <w:rPr>
          <w:rFonts w:cs="Courier New" w:ascii="Courier New" w:hAnsi="Courier New"/>
          <w:b/>
          <w:bCs/>
          <w:szCs w:val="20"/>
        </w:rPr>
        <w:t>*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Эти три состояния Я определяются следующи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 xml:space="preserve">Состояние </w:t>
      </w:r>
      <w:r>
        <w:rPr>
          <w:rFonts w:cs="Courier New" w:ascii="Courier New" w:hAnsi="Courier New"/>
          <w:b/>
          <w:bCs/>
          <w:i/>
          <w:iCs/>
          <w:szCs w:val="20"/>
        </w:rPr>
        <w:t>Я</w:t>
      </w:r>
      <w:r>
        <w:rPr>
          <w:rFonts w:cs="Courier New" w:ascii="Courier New" w:hAnsi="Courier New"/>
          <w:i/>
          <w:iCs/>
          <w:szCs w:val="20"/>
        </w:rPr>
        <w:t xml:space="preserve"> Родителя</w:t>
      </w:r>
      <w:r>
        <w:rPr>
          <w:rFonts w:cs="Courier New" w:ascii="Courier New" w:hAnsi="Courier New"/>
          <w:szCs w:val="20"/>
        </w:rPr>
        <w:t xml:space="preserve"> содержит установки и поведение, перенятые извне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рвую очередь от родителей. Внешне  они часто выражаются  в предубеждени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ритическом  и  заботливом  поведении  по отношению к другим.  Внутренне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реживаются как старые родительские назидания, которые продолжают влиять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шего внутреннего Ребе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 xml:space="preserve">Состояние   </w:t>
      </w:r>
      <w:r>
        <w:rPr>
          <w:rFonts w:cs="Courier New" w:ascii="Courier New" w:hAnsi="Courier New"/>
          <w:b/>
          <w:bCs/>
          <w:i/>
          <w:iCs/>
          <w:szCs w:val="20"/>
        </w:rPr>
        <w:t>Я</w:t>
      </w:r>
      <w:r>
        <w:rPr>
          <w:rFonts w:cs="Courier New" w:ascii="Courier New" w:hAnsi="Courier New"/>
          <w:i/>
          <w:iCs/>
          <w:szCs w:val="20"/>
        </w:rPr>
        <w:t xml:space="preserve">  Взрослого</w:t>
      </w:r>
      <w:r>
        <w:rPr>
          <w:rFonts w:cs="Courier New" w:ascii="Courier New" w:hAnsi="Courier New"/>
          <w:szCs w:val="20"/>
        </w:rPr>
        <w:t xml:space="preserve">  не   зависит   от   возраста   личности.  О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риентировано на  восприятие текущей  реальности и на  получение объектив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нформации.  Оно является организованным, хорошо приспособленным, находчив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  действует,  изучая  реальность,  оценивая  свои  возможности  и  спокой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ссчитыв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 xml:space="preserve">Состояние  </w:t>
      </w:r>
      <w:r>
        <w:rPr>
          <w:rFonts w:cs="Courier New" w:ascii="Courier New" w:hAnsi="Courier New"/>
          <w:b/>
          <w:bCs/>
          <w:i/>
          <w:iCs/>
          <w:szCs w:val="20"/>
        </w:rPr>
        <w:t>Я</w:t>
      </w:r>
      <w:r>
        <w:rPr>
          <w:rFonts w:cs="Courier New" w:ascii="Courier New" w:hAnsi="Courier New"/>
          <w:i/>
          <w:iCs/>
          <w:szCs w:val="20"/>
        </w:rPr>
        <w:t xml:space="preserve">  Ребенка</w:t>
      </w:r>
      <w:r>
        <w:rPr>
          <w:rFonts w:cs="Courier New" w:ascii="Courier New" w:hAnsi="Courier New"/>
          <w:szCs w:val="20"/>
        </w:rPr>
        <w:t xml:space="preserve">  содержит  все  побуждения, которые  возникают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ка  естественным  образом.  Онотакже  содержит  запись  ранних  дет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реживаний, реакций и позиций в отношении себя и других. Оно выражается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старое" (архаическое) поведение дет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 Вы действуете,  чувствуете, думаете подобно тому, как это дел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аши родители, Вы находитесь в состоянии Я Род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Вы  имеете  дело с  текущей реальностью,  накоплением  фактов,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ъективной оценкой, Вы находитесь в состоянии Я Взросл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 Вы  чувствуете и ведете себя подобно  тому, как Вы делали это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тстве, Вы находитесь в состоянии Я Ребе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ллюстрирующий при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ашему клиенту посоветовали посмотреть для своего сына частную школу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ой обучение  велось  неформально  и  поощрялось  творчество.  Во 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ссказа  о своих  впечатлениях  у  клиента  легко наблюдались три различ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акции. Сначала  он  нахмурился и сказал: "Я не понимаю,  как можно чему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учить  в  этой школе.  Здесь же грязный пол!" Затем, откинувшись на спин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ула и  разгладив лоб, он начал размышлять  вслух: "Перед  тем как  прин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кончательное  решение, я думаю проверить учительские ставки и  поговорить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ем-нибудь из родителей".  В следующий  момент широкая  улыбка осветила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ицо, и он сказал: "Честно говоря, я и сам бы хотел ходить в такую школу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мы попросили клиента проанализировать свои высказывания, он лег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ключил,  что первая его реакция соответствовала  тому, как поступил бы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ец.  Его  второй  реакцией  была  реакция  его  Взрослого,  который  иск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полнительную информацию.  Третьей была реакция  его Ребенка,  вспомнив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е  безрадостное школьное существование и представившего, как чудесно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ы учиться в школе, подобной той, которую он посет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еред  тем как принять окончательное решение, клиент  выяснил  вопрос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данные  его Взрослым, Впоследствии его сын  поступил в  эту  школу, охо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сещал  занятия  и  достиг  значительных  успехов  по  сравнению  с преж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ровн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соответствии со  структурным анализом  личность может  реагировать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пределенное воздействие совершенно различным образом  из каждого  состоя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своего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; иногда эти состояния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находятся в согласии, иногда в конфлик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згляните на следующие примеры реак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На картину современного худож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Родитель:</w:t>
      </w:r>
      <w:r>
        <w:rPr>
          <w:rFonts w:cs="Courier New" w:ascii="Courier New" w:hAnsi="Courier New"/>
          <w:szCs w:val="20"/>
        </w:rPr>
        <w:t xml:space="preserve"> Бред какой-то! Что же это должно означ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Взрослый:</w:t>
      </w:r>
      <w:r>
        <w:rPr>
          <w:rFonts w:cs="Courier New" w:ascii="Courier New" w:hAnsi="Courier New"/>
          <w:szCs w:val="20"/>
        </w:rPr>
        <w:t xml:space="preserve"> Эта картина в соответствии с выставленной ценой  стоит три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ятьдесят долл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Ребенок:</w:t>
      </w:r>
      <w:r>
        <w:rPr>
          <w:rFonts w:cs="Courier New" w:ascii="Courier New" w:hAnsi="Courier New"/>
          <w:szCs w:val="20"/>
        </w:rPr>
        <w:t xml:space="preserve"> О, какой прелестный цве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На требование конторского от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Родитель:</w:t>
      </w:r>
      <w:r>
        <w:rPr>
          <w:rFonts w:cs="Courier New" w:ascii="Courier New" w:hAnsi="Courier New"/>
          <w:szCs w:val="20"/>
        </w:rPr>
        <w:t xml:space="preserve"> Мистер Браун никак не отучится быть надсмотрщи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Взрослый:</w:t>
      </w:r>
      <w:r>
        <w:rPr>
          <w:rFonts w:cs="Courier New" w:ascii="Courier New" w:hAnsi="Courier New"/>
          <w:szCs w:val="20"/>
        </w:rPr>
        <w:t xml:space="preserve"> Я знаю, что отчет потребуется мистеру Брауну к 17 час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Ребенок:</w:t>
      </w:r>
      <w:r>
        <w:rPr>
          <w:rFonts w:cs="Courier New" w:ascii="Courier New" w:hAnsi="Courier New"/>
          <w:szCs w:val="20"/>
        </w:rPr>
        <w:t xml:space="preserve"> Что бы я ни делал, я все равно не могу угодить мистеру Брау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На сцену насилия на улиц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Родитель:</w:t>
      </w:r>
      <w:r>
        <w:rPr>
          <w:rFonts w:cs="Courier New" w:ascii="Courier New" w:hAnsi="Courier New"/>
          <w:szCs w:val="20"/>
        </w:rPr>
        <w:t xml:space="preserve"> Поделом этой девице, нечего выходить на улицу так поз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Взрослый:</w:t>
      </w:r>
      <w:r>
        <w:rPr>
          <w:rFonts w:cs="Courier New" w:ascii="Courier New" w:hAnsi="Courier New"/>
          <w:szCs w:val="20"/>
        </w:rPr>
        <w:t xml:space="preserve"> Мне лучше вызвать поли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Ребенок:</w:t>
      </w:r>
      <w:r>
        <w:rPr>
          <w:rFonts w:cs="Courier New" w:ascii="Courier New" w:hAnsi="Courier New"/>
          <w:szCs w:val="20"/>
        </w:rPr>
        <w:t xml:space="preserve"> Право, разве это не захватывающая сцен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На предложение куска шоколадного торта во время дие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Родитель:</w:t>
      </w:r>
      <w:r>
        <w:rPr>
          <w:rFonts w:cs="Courier New" w:ascii="Courier New" w:hAnsi="Courier New"/>
          <w:szCs w:val="20"/>
        </w:rPr>
        <w:t xml:space="preserve"> Смелее, милый, это поддержит твои си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i/>
          <w:iCs/>
          <w:szCs w:val="20"/>
        </w:rPr>
        <w:t>Взрослый:</w:t>
      </w:r>
      <w:r>
        <w:rPr>
          <w:rFonts w:cs="Courier New" w:ascii="Courier New" w:hAnsi="Courier New"/>
          <w:szCs w:val="20"/>
        </w:rPr>
        <w:t xml:space="preserve"> Этот  кусок  торта  должен  содержать  по крайней  мере  четыре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лор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Я думаю, что воздержусь от н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i/>
          <w:iCs/>
          <w:szCs w:val="20"/>
        </w:rPr>
        <w:t>Ребенок:</w:t>
      </w:r>
      <w:r>
        <w:rPr>
          <w:rFonts w:cs="Courier New" w:ascii="Courier New" w:hAnsi="Courier New"/>
          <w:szCs w:val="20"/>
        </w:rPr>
        <w:t xml:space="preserve"> Какой вкусный тортЯ могу съ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го ве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На звуки рок-музы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Родитель</w:t>
      </w:r>
      <w:r>
        <w:rPr>
          <w:rFonts w:cs="Courier New" w:ascii="Courier New" w:hAnsi="Courier New"/>
          <w:szCs w:val="20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акую ужасную гадость слушают наши дет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Взрослый</w:t>
      </w:r>
      <w:r>
        <w:rPr>
          <w:rFonts w:cs="Courier New" w:ascii="Courier New" w:hAnsi="Courier New"/>
          <w:szCs w:val="20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</w:t>
      </w:r>
      <w:r>
        <w:rPr>
          <w:rFonts w:cs="Courier New" w:ascii="Courier New" w:hAnsi="Courier New"/>
          <w:szCs w:val="20"/>
        </w:rPr>
        <w:t>Мне трудно думать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зговаривать, когда звучит такая громкая му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Ребенок</w:t>
      </w:r>
      <w:r>
        <w:rPr>
          <w:rFonts w:cs="Courier New" w:ascii="Courier New" w:hAnsi="Courier New"/>
          <w:szCs w:val="20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</w:t>
      </w:r>
      <w:r>
        <w:rPr>
          <w:rFonts w:cs="Courier New" w:ascii="Courier New" w:hAnsi="Courier New"/>
          <w:szCs w:val="20"/>
        </w:rPr>
        <w:t>Эта мелодия вызывает у меня желание танце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На опоздание молодой машинист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Родитель</w:t>
      </w:r>
      <w:r>
        <w:rPr>
          <w:rFonts w:cs="Courier New" w:ascii="Courier New" w:hAnsi="Courier New"/>
          <w:szCs w:val="20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Бедняжка выглядит так, будто не смыкала глаз сегодня ноч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Взрослый</w:t>
      </w:r>
      <w:r>
        <w:rPr>
          <w:rFonts w:cs="Courier New" w:ascii="Courier New" w:hAnsi="Courier New"/>
          <w:szCs w:val="20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</w:t>
      </w:r>
      <w:r>
        <w:rPr>
          <w:rFonts w:cs="Courier New" w:ascii="Courier New" w:hAnsi="Courier New"/>
          <w:szCs w:val="20"/>
        </w:rPr>
        <w:t>Если   она 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жет рассчитывать свое время, остальные сотрудники будут этим недоволь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Ребенок</w:t>
      </w:r>
      <w:r>
        <w:rPr>
          <w:rFonts w:cs="Courier New" w:ascii="Courier New" w:hAnsi="Courier New"/>
          <w:szCs w:val="20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</w:t>
      </w:r>
      <w:r>
        <w:rPr>
          <w:rFonts w:cs="Courier New" w:ascii="Courier New" w:hAnsi="Courier New"/>
          <w:szCs w:val="20"/>
        </w:rPr>
        <w:t>Хотел бы я уметь веселиться, не замечая   врем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На лекцию, в которой используется ненормативная лекс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Родитель</w:t>
      </w:r>
      <w:r>
        <w:rPr>
          <w:rFonts w:cs="Courier New" w:ascii="Courier New" w:hAnsi="Courier New"/>
          <w:szCs w:val="20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акие слова лишь свидетельствуют о скудном словарном запа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Взрослый</w:t>
      </w:r>
      <w:r>
        <w:rPr>
          <w:rFonts w:cs="Courier New" w:ascii="Courier New" w:hAnsi="Courier New"/>
          <w:szCs w:val="20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</w:t>
      </w:r>
      <w:r>
        <w:rPr>
          <w:rFonts w:cs="Courier New" w:ascii="Courier New" w:hAnsi="Courier New"/>
          <w:szCs w:val="20"/>
        </w:rPr>
        <w:t>Я удивлен, почему лектор предпочитает использовать такие слова, и мне не ясно, каково их действие на аудитор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Ребенок</w:t>
      </w:r>
      <w:r>
        <w:rPr>
          <w:rFonts w:cs="Courier New" w:ascii="Courier New" w:hAnsi="Courier New"/>
          <w:szCs w:val="20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</w:t>
      </w:r>
      <w:r>
        <w:rPr>
          <w:rFonts w:cs="Courier New" w:ascii="Courier New" w:hAnsi="Courier New"/>
          <w:szCs w:val="20"/>
        </w:rPr>
        <w:t>Хотел бы я иметь смелость говорить так 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На запах капус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Родитель</w:t>
      </w:r>
      <w:r>
        <w:rPr>
          <w:rFonts w:cs="Courier New" w:ascii="Courier New" w:hAnsi="Courier New"/>
          <w:szCs w:val="20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апуста действительно полезна, она поддерживает здоровье нашей семь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Взрослый</w:t>
      </w:r>
      <w:r>
        <w:rPr>
          <w:rFonts w:cs="Courier New" w:ascii="Courier New" w:hAnsi="Courier New"/>
          <w:szCs w:val="20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</w:t>
      </w:r>
      <w:r>
        <w:rPr>
          <w:rFonts w:cs="Courier New" w:ascii="Courier New" w:hAnsi="Courier New"/>
          <w:szCs w:val="20"/>
        </w:rPr>
        <w:t>Капуста имеет высокое содержание витамина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Ребенок</w:t>
      </w:r>
      <w:r>
        <w:rPr>
          <w:rFonts w:cs="Courier New" w:ascii="Courier New" w:hAnsi="Courier New"/>
          <w:szCs w:val="20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</w:t>
      </w:r>
      <w:r>
        <w:rPr>
          <w:rFonts w:cs="Courier New" w:ascii="Courier New" w:hAnsi="Courier New"/>
          <w:szCs w:val="20"/>
        </w:rPr>
        <w:t>Никто не заставит меня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у вонючую гад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На знакомство с мужчиной, заключившим Вас в свои объ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Родитель</w:t>
      </w:r>
      <w:r>
        <w:rPr>
          <w:rFonts w:cs="Courier New" w:ascii="Courier New" w:hAnsi="Courier New"/>
          <w:szCs w:val="20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</w:t>
      </w:r>
      <w:r>
        <w:rPr>
          <w:rFonts w:cs="Courier New" w:ascii="Courier New" w:hAnsi="Courier New"/>
          <w:szCs w:val="20"/>
        </w:rPr>
        <w:t>Никогда 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зволяй незнакомым прикасаться к те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Взрослый</w:t>
      </w:r>
      <w:r>
        <w:rPr>
          <w:rFonts w:cs="Courier New" w:ascii="Courier New" w:hAnsi="Courier New"/>
          <w:szCs w:val="20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</w:t>
      </w:r>
      <w:r>
        <w:rPr>
          <w:rFonts w:cs="Courier New" w:ascii="Courier New" w:hAnsi="Courier New"/>
          <w:szCs w:val="20"/>
        </w:rPr>
        <w:t>Я удивлена, почему он это сдела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Ребенок</w:t>
      </w:r>
      <w:r>
        <w:rPr>
          <w:rFonts w:cs="Courier New" w:ascii="Courier New" w:hAnsi="Courier New"/>
          <w:szCs w:val="20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</w:t>
      </w:r>
      <w:r>
        <w:rPr>
          <w:rFonts w:cs="Courier New" w:ascii="Courier New" w:hAnsi="Courier New"/>
          <w:szCs w:val="20"/>
        </w:rPr>
        <w:t>Он смял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Люди,  находясь  в каждом  состоянии 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>, могут по-разному  чувствов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онять, осязать, говорить, слушать, смотреть и вести себя. Каждое состоя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имеет свою  собственную  программу. Некоторые  люди из одного  состояния </w:t>
      </w:r>
      <w:r>
        <w:rPr>
          <w:rFonts w:cs="Courier New" w:ascii="Courier New" w:hAnsi="Courier New"/>
          <w:b/>
          <w:bCs/>
          <w:szCs w:val="20"/>
        </w:rPr>
        <w:t>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кликаются чаще, чем из других. Например, те,  которые откликаются чаще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стояния  Родителя, видят  мир  глазами своих родителей. В этом  случае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пособности воспринимать этот мир снижены или искажены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12" w:name="__RefHeading___Toc140066463"/>
      <w:r>
        <w:rPr/>
        <w:t>Развитие состояний Я</w:t>
      </w:r>
      <w:bookmarkEnd w:id="1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сле   рождения  ребенка  его   восприятие   сосредоточено  на  лич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требностях и комфорте. Младенец стремится избегать болезненных  ощущений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агирует на все  на  уровне чувств.  Почти  сразу же появляется  уникаль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состояние 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Ребенка.  (Надо отметить, что  влияние на  состояние 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Ребен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нутриутробного периода еще не исследован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Следующим  развивается   состояние 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 Родителя.   Часто   оно  вперв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блюдается,  когда  маленький  ребенок  играет  в  родителей,  подражая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ведению.  Одни родители  бывают огорчены, увидев себя со  стороны  в  иг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ка. Других это, наоборот, раду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Состояние 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Взрослого развивается по  мере того, как ребенок стар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мыслить   окружающий  мир   и   начинает   понимать,  что   людьми  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анипулировать.  Ребенок  может спросить: "Почему  я должен есть, когда я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олоден?", или может симулировать боль в животе, когда ему не хочется е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ллюстрирующий при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вухлетней  Шери подарили на Рождество шагающую куклу. Шери со  слов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Я дочка" попыталась забраться на  куклу, но та была слишком мала. Тогда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пыталась  поставить куклу, и это ей удалось. Шери закричала: "Я мама" --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чала  подталкивать  куклу вперед но  скоро  услала  от этой игры.  Серди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толкнув куклу, Шери опрокинула ее, затем, снова поставив куклу, попыта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браться на нее опять, однако не смогла  удержать ее Потерпев неудачу, Ше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ставила  куклу  еще раз Она четыре раза пыталась  менять  свою роль Зат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идимо, поняв, что  она  слишком  большая, Шери окончательно стала "мамой"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вела себя с куклой так, как вела себя ее мать по отношению к 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атеринское поведение  Шери было действительным  подражанием  матер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ходило из ее состояния Я Родителя.  Хотя в своем  состоянии Я Ребенка Ше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хотела  быть   ребенком,  ее  возникшее  состояние  Я  Взрослого  собрал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работало объективные данные, почему она не смогла приноровиться к кук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юбая ситуация может активизировать определенное состояние Я, а иног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к  в случае  с Шери, различные  состояния Я могут соперничать между со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реди  двух  взрослых  один "ребенок" может  пытаться  быть "родителем"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старшим" для другого "ребенка"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13" w:name="__RefHeading___Toc140066464"/>
      <w:r>
        <w:rPr/>
        <w:t>Введение в анализ трансакций</w:t>
      </w:r>
      <w:bookmarkEnd w:id="1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 один человек встречает  другого  улыбкой, кивком  головы, хмур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зглядом, устным приветствием  и  та, на языке ТА это называется  контак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ва  или  более  контактов  составляют  трансакцию.  Все  трансакции  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зделить на дополнительные, пересекающиеся и скрытые (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ополнительные транса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ополнительная трансакция происходит в тех случаях, когда на сообще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сланное  из определенного состояния Я, личность  получает ожидаемый откл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з определенного состояния Я другой личности. Берн определяет дополнитель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рансакцию   как   "соответствующую   и   ожидаемую,   отвечающую   здоров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еловеческим отношениям" (8). Например, если  чуткий муж утешает свою  же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лубоко  скорбящую  о  погибшем  родственнике,  то его  сочувствие  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ответствующим ее потребности в покровительстве (см.рис.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ополнительные  трансакции   могут  происходить   между  любыми   дву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состояниями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>; Например,  два человека могут взаимодействовать как  Род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  Родитель, когда  сожалеют о  своих детях,  покинувших  родной  дом;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зрослый --  Взрослый при решении каких-либо проблем; как Ребенок -- Ребе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ли  Родитель   --  Ребенок,   когда   веселятся   вместе.   Личность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взаимодействовать  с любым состоянием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 другой личности,  находясь  сам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состоянии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Родителя, или  Взрослого, или Ребенка. Если отклик соответств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жидаемому,  то  трансакция  является   дополнительной.  Линии  коммуник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i/>
          <w:iCs/>
          <w:szCs w:val="20"/>
        </w:rPr>
        <w:t>открыты,</w:t>
      </w:r>
      <w:r>
        <w:rPr>
          <w:rFonts w:cs="Courier New" w:ascii="Courier New" w:hAnsi="Courier New"/>
          <w:szCs w:val="20"/>
        </w:rPr>
        <w:t xml:space="preserve"> и люди могут продолжать взаимодействовать друг с друг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Жесты, выражения лица, поза, тон голоса и т.п. -- все вносит свой вкл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  смысл  каждой трансакции. Чтобы полностью  понять  сказанное,  необходи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читывать невербальные аспекты трансакции так же хорошо, как и произнес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ля   лучшего  понимания   следующих   примеров   предполагается, 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здействия являются непосредственными, а словесные и невербальные сооб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впадают.  Любой  пример  в  лучшем  случае  является учебной  приближ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схемой. Для большей точности необходимо знать реальные состояния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Родител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зрослого и Ребенка каждой лич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Обмен сведениями в транса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Взрослый/Взросл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1. Какой начальный оклад у этой должност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2. Десять тысяч долл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Трансакция сочувству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Родитель/Род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1. Дети так скучают без от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2. Да, давайте возьмем их в парк немного порезви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Трансакция игривые Ребенок/Ребе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1. Ты мне действительно нравиш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2. Ты мне тоже нравиш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Трансак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Ребенок/заботливый Род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1. Я так волнуюсь за моего сына, что не  могу сосредоточиться  на 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2. Вы можете  раньше уйти с работы, чтобы пойти  в больницу и навест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Трансакция с обратной связ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раздраженный Ребенок/ выслушивающий Взросл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1. Я так взбешен, что готов выкинуть этот проклятый магнитофон в ок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2. Что это тебя так  рассердило, что ты хочешь  его выкинуть? И чего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им добьешь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каждой из вышеприведенных трансакций коммуникации являются открыты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скольку  реакции являлись ожидаемыми и соответствующими  стимулам. Но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исходит   не   всегда.  Иногда  на  стимулы  реагируют  неожиданным 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соответствующим образом, линии коммуникации при этом пересека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ересекающиеся транса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 два человека стоят,  свирепо глядя друг на друга, поворачив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пиной  друг  к  другу,  не  хотят  продолжать  разговор  или  приведены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мешательство тем, что  только что произошло  между ними, то вероятно,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только что  испытали  </w:t>
      </w:r>
      <w:r>
        <w:rPr>
          <w:rFonts w:cs="Courier New" w:ascii="Courier New" w:hAnsi="Courier New"/>
          <w:i/>
          <w:iCs/>
          <w:szCs w:val="20"/>
        </w:rPr>
        <w:t>пересекающуюся трансакцию.</w:t>
      </w:r>
      <w:r>
        <w:rPr>
          <w:rFonts w:cs="Courier New" w:ascii="Courier New" w:hAnsi="Courier New"/>
          <w:szCs w:val="20"/>
        </w:rPr>
        <w:t xml:space="preserve">  Пересекающаяся  трансак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зникает  в  тех случаях,  когда  на  стимул  дается  неожиданная  реак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ктивизируется  неподходящее состояние Я, и линии коммуникации пересека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 этого момента  люди стремятся  удалиться,  отвернуться  друг  от друга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зменить направление  разговора.  Если  муж нечутко отвечает  своей  глубо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печаленной жене:  "Ну как ты думаешь, я  себя чувствую!",  то он, вероят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ем самым отталкивает ее от себя (см. рис. 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ересекающиеся   трансакции    --   частые   источники   неприятност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зникающих между людьми: между родителями и ребенком, между мужем  и же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ежду руководителем и подчиненным, между  преподавателем  и студентом и т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еловек, начинающий трансакцию и ожидающий  определенный ответ,  не получ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го. Он чувствует, что ему перечат, и часто испытывает чувство пренебре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 непоним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1. </w:t>
      </w:r>
      <w:r>
        <w:rPr>
          <w:rFonts w:cs="Courier New" w:ascii="Courier New" w:hAnsi="Courier New"/>
          <w:i/>
          <w:iCs/>
          <w:szCs w:val="20"/>
        </w:rPr>
        <w:t>Босс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</w:t>
      </w:r>
      <w:r>
        <w:rPr>
          <w:rFonts w:cs="Courier New" w:ascii="Courier New" w:hAnsi="Courier New"/>
          <w:szCs w:val="20"/>
        </w:rPr>
        <w:t>Который сейчас час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2. </w:t>
      </w:r>
      <w:r>
        <w:rPr>
          <w:rFonts w:cs="Courier New" w:ascii="Courier New" w:hAnsi="Courier New"/>
          <w:i/>
          <w:iCs/>
          <w:szCs w:val="20"/>
        </w:rPr>
        <w:t>Секретарь:</w:t>
      </w:r>
      <w:r>
        <w:rPr>
          <w:rFonts w:cs="Courier New" w:ascii="Courier New" w:hAnsi="Courier New"/>
          <w:szCs w:val="20"/>
        </w:rPr>
        <w:t xml:space="preserve"> Вы вечно торопите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1.</w:t>
      </w:r>
      <w:r>
        <w:rPr>
          <w:rFonts w:cs="Courier New" w:ascii="Courier New" w:hAnsi="Courier New"/>
          <w:szCs w:val="20"/>
        </w:rPr>
        <w:t xml:space="preserve"> Муж</w:t>
      </w:r>
      <w:r>
        <w:rPr>
          <w:rFonts w:cs="Courier New" w:ascii="Courier New" w:hAnsi="Courier New"/>
          <w:i/>
          <w:iCs/>
          <w:szCs w:val="20"/>
        </w:rPr>
        <w:t>.</w:t>
      </w:r>
      <w:r>
        <w:rPr>
          <w:rFonts w:cs="Courier New" w:ascii="Courier New" w:hAnsi="Courier New"/>
          <w:szCs w:val="20"/>
        </w:rPr>
        <w:t xml:space="preserve"> Ты можешь повести машину сегодня вечеро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2.  </w:t>
      </w:r>
      <w:r>
        <w:rPr>
          <w:rFonts w:cs="Courier New" w:ascii="Courier New" w:hAnsi="Courier New"/>
          <w:i/>
          <w:iCs/>
          <w:szCs w:val="20"/>
        </w:rPr>
        <w:t>Жена:</w:t>
      </w:r>
      <w:r>
        <w:rPr>
          <w:rFonts w:cs="Courier New" w:ascii="Courier New" w:hAnsi="Courier New"/>
          <w:szCs w:val="20"/>
        </w:rPr>
        <w:t xml:space="preserve"> Сегодня у  меня тысяча дел. Джонни ждет торт ко дню ро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ужно показать кошку ветеринару, а ты еще хочешь усадить меня за рул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1.Босс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</w:t>
      </w:r>
      <w:r>
        <w:rPr>
          <w:rFonts w:cs="Courier New" w:ascii="Courier New" w:hAnsi="Courier New"/>
          <w:szCs w:val="20"/>
        </w:rPr>
        <w:t>Мне необходи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вадцать пять экземпляров этого доклада для вечернего заседания коллегии.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гли бы Вы приготовить их для мен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2.Секретарь:</w:t>
      </w:r>
      <w:r>
        <w:rPr>
          <w:rFonts w:cs="Courier New" w:ascii="Courier New" w:hAnsi="Courier New"/>
          <w:szCs w:val="20"/>
        </w:rPr>
        <w:t xml:space="preserve">  Ваше  счастье,  что  Вы  можете  поручить   мне  во  вс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ботиться о В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1. Ученый А:</w:t>
      </w:r>
      <w:r>
        <w:rPr>
          <w:rFonts w:cs="Courier New" w:ascii="Courier New" w:hAnsi="Courier New"/>
          <w:szCs w:val="20"/>
        </w:rPr>
        <w:t xml:space="preserve"> Возможно, в этом  эксперименте могли участвовать не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ременные, которые мы не уч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2. Ученый В:</w:t>
      </w:r>
      <w:r>
        <w:rPr>
          <w:rFonts w:cs="Courier New" w:ascii="Courier New" w:hAnsi="Courier New"/>
          <w:szCs w:val="20"/>
        </w:rPr>
        <w:t xml:space="preserve"> Если это и так, то кто сможет все учес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1. </w:t>
      </w:r>
      <w:r>
        <w:rPr>
          <w:rFonts w:cs="Courier New" w:ascii="Courier New" w:hAnsi="Courier New"/>
          <w:i/>
          <w:iCs/>
          <w:szCs w:val="20"/>
        </w:rPr>
        <w:t>Жена:</w:t>
      </w:r>
      <w:r>
        <w:rPr>
          <w:rFonts w:cs="Courier New" w:ascii="Courier New" w:hAnsi="Courier New"/>
          <w:szCs w:val="20"/>
        </w:rPr>
        <w:t xml:space="preserve"> Я хотела бы взять машину в пятницу вечером и заехать поболт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 с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2. </w:t>
      </w:r>
      <w:r>
        <w:rPr>
          <w:rFonts w:cs="Courier New" w:ascii="Courier New" w:hAnsi="Courier New"/>
          <w:i/>
          <w:iCs/>
          <w:szCs w:val="20"/>
        </w:rPr>
        <w:t>Муж:</w:t>
      </w:r>
      <w:r>
        <w:rPr>
          <w:rFonts w:cs="Courier New" w:ascii="Courier New" w:hAnsi="Courier New"/>
          <w:szCs w:val="20"/>
        </w:rPr>
        <w:t xml:space="preserve"> Черт возьми! Для меня у тебя никогда нет врем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1. Руководитель:</w:t>
      </w:r>
      <w:r>
        <w:rPr>
          <w:rFonts w:cs="Courier New" w:ascii="Courier New" w:hAnsi="Courier New"/>
          <w:szCs w:val="20"/>
        </w:rPr>
        <w:t xml:space="preserve"> Вы не видели контракт с Уиллоузом, мисс Сми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2. Секретарь:</w:t>
      </w:r>
      <w:r>
        <w:rPr>
          <w:rFonts w:cs="Courier New" w:ascii="Courier New" w:hAnsi="Courier New"/>
          <w:szCs w:val="20"/>
        </w:rPr>
        <w:t xml:space="preserve"> Если бы Вы действительно руководили нашим отделением та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к это  Вам кажется, Вам  не нужно было бы спрашивать  меня, где  наход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тракт с Уиллоу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1. </w:t>
      </w:r>
      <w:r>
        <w:rPr>
          <w:rFonts w:cs="Courier New" w:ascii="Courier New" w:hAnsi="Courier New"/>
          <w:i/>
          <w:iCs/>
          <w:szCs w:val="20"/>
        </w:rPr>
        <w:t>Джон</w:t>
      </w:r>
      <w:r>
        <w:rPr>
          <w:rFonts w:cs="Courier New" w:ascii="Courier New" w:hAnsi="Courier New"/>
          <w:szCs w:val="20"/>
        </w:rPr>
        <w:t>: Давай повеселим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2. </w:t>
      </w:r>
      <w:r>
        <w:rPr>
          <w:rFonts w:cs="Courier New" w:ascii="Courier New" w:hAnsi="Courier New"/>
          <w:i/>
          <w:iCs/>
          <w:szCs w:val="20"/>
        </w:rPr>
        <w:t>Маршия:</w:t>
      </w:r>
      <w:r>
        <w:rPr>
          <w:rFonts w:cs="Courier New" w:ascii="Courier New" w:hAnsi="Courier New"/>
          <w:szCs w:val="20"/>
        </w:rPr>
        <w:t xml:space="preserve"> Ты можешь хоть когда-нибудь быть серьезны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рансакции  могут   быть  прямыми  или  косвенными,   откровенными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збавленными, интенсивными или вял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Косвенные трансакции</w:t>
      </w:r>
      <w:r>
        <w:rPr>
          <w:rFonts w:cs="Courier New" w:ascii="Courier New" w:hAnsi="Courier New"/>
          <w:szCs w:val="20"/>
        </w:rPr>
        <w:t xml:space="preserve">  являются трехсторонними. Один  человек  говорит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им, надеясь  повлиять на третьего, который  их слышит. Например, мужч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жет быть слишком робким, чтобы сказать прямо своему шефу то, что он хоч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 он говорит это сотруднику, надеясь, что шеф "получит сообщени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Разбавленные трансакции</w:t>
      </w:r>
      <w:r>
        <w:rPr>
          <w:rFonts w:cs="Courier New" w:ascii="Courier New" w:hAnsi="Courier New"/>
          <w:szCs w:val="20"/>
        </w:rPr>
        <w:t xml:space="preserve"> часто носят полувраждебный, полунежный оттен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общение  скрывают  в  форме подшучивания.  Например,  один  студент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казать  другому:  "Эй, гений, когда ты собираешься  закончить эту книгу?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оже хочу прочитать ее".  Тот может бросить ему книгу со словами:  "Вот о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тозей. Лови ее, если сможеш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Вялые  трансакции</w:t>
      </w:r>
      <w:r>
        <w:rPr>
          <w:rFonts w:cs="Courier New" w:ascii="Courier New" w:hAnsi="Courier New"/>
          <w:szCs w:val="20"/>
        </w:rPr>
        <w:t xml:space="preserve">  являются  поверхностными,  небрежными  и  отлич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сутствием  глубоких  чувств. Так происходит, например,  когда жена говор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ужу:  "Хотела бы  я знать, мы выберемся поужинать сегодня вечером вместе?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 а он отвечает: "Мне все равно, дорогая. Как ты скажешь, дорога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ри  здоровых  отношениях между  людьми  трансакции являются  прямым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кровенными и,  в  случае  необходимости, интенсивными (9).  Эти транса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являются дополнительными и свободными от скрытых мотив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крытые транса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крытые  трансакции  являются  наиболее  сложными.  Они  отличаются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полнительных  и  пересекающихся трансакций  тем,  что включают более  дву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стояний  Я,  так как скрытое  сообщение, маскируется  в  них под социа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емлемой  трансакцией.  Именно  таково содержание  избитой фразы:  "Вы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хотели бы подняться ко мне посмотреть мои гравюры?" В  этом примере Взросл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оворит одно, в то время как Ребенок при помощи намека сообщает нечто друг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(см. рис. 1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продавец машин, улыбаясь, говорит своему клиенту: "Это наша сам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еликолепная  спортивная модель,  но она, наверное, слишком дорога для Вас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о его слова могут быть восприняты как состоянием Я Взрослого клиента, так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го состоянием  Я Ребенка  (см. рис.  17). Когда  их слышит  Взрослый, отв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жет  быть таким: "Да, Вы  правы,  учитывая, сколько я получаю". В то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к Ребенок может ответить: "Я беру ее. Это как раз то, что я хочу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Аналогично  скрытое сообщение передается, когда машинистка представл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ему шефу  письмо с несколькими типичными  ошибками и этим провоцирует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делать ей Родительское назидание  (см.  рис.  18).  То же происходит,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удент постоянно опаздывает с выполнением заданий, отсутствует на заняти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разборчиво  пишет  контрольные  или  каким-либо  другим  образом  вызы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ьскую критику преподав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добный  тип  скрытой  трансакции  имеет  место  в  следующем  случа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трудник,  "исправившийся алкоголик",  приходит  на  работу  с  похмелья,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леском в глазах и похваляется перед сослуживцем: "Ну, парень, я все прокля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шлой ночью,  напился до бесчувствия. Ну и голова же  у меня  сегодня!"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рвый  взгляд он  просто  делится информацией.  Однако  на  скрытом  уров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состояние 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Ребенка  алкоголика  надеется  вызвать у  состояния 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Род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его собеседника снисходительную улыбку и тем самым прощение его сры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о  вместо  отклика Родителя своего собеседника алкоголик может выз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клик его Ребенка, и тот рассмеется  над несчастьем коллеги. Если сотруд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смеется  из  состояния 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Родителя  или  Ребенка, он  усиливает Родительс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нение, обычно невербально выражаемое алкоголику как Ребенку: "Тебе же бу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хуже,  пропащий ты человек". Этот неуместный смех или неуместную улыбку Кл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Стейнер называет </w:t>
      </w:r>
      <w:r>
        <w:rPr>
          <w:rFonts w:cs="Courier New" w:ascii="Courier New" w:hAnsi="Courier New"/>
          <w:i/>
          <w:iCs/>
          <w:szCs w:val="20"/>
        </w:rPr>
        <w:t>трансакцией виселицы</w:t>
      </w:r>
      <w:r>
        <w:rPr>
          <w:rFonts w:cs="Courier New" w:ascii="Courier New" w:hAnsi="Courier New"/>
          <w:szCs w:val="20"/>
        </w:rPr>
        <w:t xml:space="preserve"> (10). Улыбка  способствует затягива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тли и подкрепляет деструктивное поведение алкогол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еакция  улыбки  на вид  человеческого  несчастья является  трансакци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иселицы. Например, в случае,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учитель насмехается над "тупостью" учен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мать смеется над своим упавшим ребенк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отец с сияющей улыбкой следит, как опасно рискует его сы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рансакции виселицы, подобно другим  трансакциям со  скрытыми мотив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широко распространены среди Проигрывающих, которые пользуются ими для  т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бы играть в психологические иг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14" w:name="__RefHeading___Toc140066465"/>
      <w:r>
        <w:rPr/>
        <w:t>Игры, в которые играют люди</w:t>
      </w:r>
      <w:bookmarkEnd w:id="1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юди играют в психологические игры,  которые напоминают такие игры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ридж, шашки,  "Монополия".  Для  того  чтобы  играть,  игроки должны  зн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авила игры.  При этом, если  вступающий в игру собирается играть в бридж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о время,  как остальные  собираются  играть в  покер, ему  вряд  ли удас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хорошо сыграть с ними. Все игры имеют  начало, данный  ряд правил и вносим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лату.  Психологические игры, кроме этого,  имеют еще скрытую цель, и  в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грают не для удовольствия. Хотя надо сказать, некоторые играют в покер то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  для  удовольствия.  Берн  определяет  психологическую  игру  как  "ча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вторяемую последовательность трансакций со скрытым мотивом, имеющую внеш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зумное  обоснование, или,  -более кратко, как  серию трансакций с уловкой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(11).  Чтобы  последовательность  трансакций  образовала  игру,   необходи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личие трех аспек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Непрерывная последовательность дополнительных трансакций, благовидных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оциальном уров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Скрытая/трансакц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торая является сообщением, лежа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основе иг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Ожидаемая распла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торая завершает игру и является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астоящей цел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гры препятствуют  честным,  откровенным  и открытым  отношениям  меж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грающими. Несмотря на  это, люди  играют в психологические игры, потому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ни заполняют их время, привлекают  внимание, поддерживают прежнее  мнение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бе и других и, наконец, превращаются в их судьб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Хотя в  психологические  игры играют, чтобы выиграть, люди, для 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гры стали стилем жизни, не могут быть Выигрывающими. Иногда для того,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играть, личность ведет себя как Проигрывающий  (см. рис. 20).  Например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гре "Пни Меня", играющий пытается вызвать у своего партнера  неуважитель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 себе реак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Студент:</w:t>
      </w:r>
      <w:r>
        <w:rPr>
          <w:rFonts w:cs="Courier New" w:ascii="Courier New" w:hAnsi="Courier New"/>
          <w:szCs w:val="20"/>
        </w:rPr>
        <w:t xml:space="preserve"> Я  очень  поздно  лег прошлой  ночью,  но  так и  не  выполн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д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(Скрытое: Я</w:t>
      </w:r>
      <w:r>
        <w:rPr>
          <w:rFonts w:cs="Courier New" w:ascii="Courier New" w:hAnsi="Courier New"/>
          <w:szCs w:val="20"/>
        </w:rPr>
        <w:t xml:space="preserve"> плохой мальчишка, ударьте меня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Преподаватель:</w:t>
      </w:r>
      <w:r>
        <w:rPr>
          <w:rFonts w:cs="Courier New" w:ascii="Courier New" w:hAnsi="Courier New"/>
          <w:szCs w:val="20"/>
        </w:rPr>
        <w:t xml:space="preserve"> Вам не повезло.  Сегодня  последний день, когда  я  мо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принять эту задолженность. </w:t>
      </w:r>
      <w:r>
        <w:rPr>
          <w:rFonts w:cs="Courier New" w:ascii="Courier New" w:hAnsi="Courier New"/>
          <w:i/>
          <w:iCs/>
          <w:szCs w:val="20"/>
        </w:rPr>
        <w:t>(Скрытое:</w:t>
      </w:r>
      <w:r>
        <w:rPr>
          <w:rFonts w:cs="Courier New" w:ascii="Courier New" w:hAnsi="Courier New"/>
          <w:szCs w:val="20"/>
        </w:rPr>
        <w:t xml:space="preserve"> Ты плохой мальчишка, и вот тебе пинок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грающие  в игру "Пни  Меня",  хотя  могут это  и  отрицать,  стремя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влечь к себе тех, кто хочет подыграть им и желает кого-нибудь "пнут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аждая  игра  имеет  первый ход.  Первый ход  может  быть  бессловес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йствием:  холодно отвернуться,  кокетливо  подмигнуть,  погрозить пальц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хлопнуть дверью,  обнаружить грязь в доме,  прочесть чужую  почту или мра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лчать. Первый ход может быть фраз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У тебя такой одинокий, отсутствующий вид..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Как ты можешь ходить в школу в таком виде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Он критиковал тебя. И ты собираешься терпеть это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Разве это не ужасно, что..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юбимой игрой Барбары и  Тома была игра "Скандал". Они оба знали перв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ход  и  потому каждый мог  начать ее.  Стоило  только игре начаться, как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реходила в  предсказуемый  ряд трансакций  и достигала своей  кульмин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вращаясь в  громкую  ссору.  Оканчивалась игра  всегда одним  и тем же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раждебным уходом. Расплатой за игру было избегание близ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тобы начать  игру, Барбара молча провоцирует партнера своим повед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(или  то же делает Том): курением одной сигареты  за другой, надутым  вид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единением,  раздраженными действиями. Когда  партнер  втянут  в  игру,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чалась.  По  мере продолжения  игры партнер зарабатывает пренебрежите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мечания в свой адрес.  После обмена  обидными словами супруги окончат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даляются друг от дру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гру начинает Барба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Барбара:  (</w:t>
      </w:r>
      <w:r>
        <w:rPr>
          <w:rFonts w:cs="Courier New" w:ascii="Courier New" w:hAnsi="Courier New"/>
          <w:szCs w:val="20"/>
        </w:rPr>
        <w:t>С  недовольной  гримасой  на  лице выкуривает одну за  од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сколько сигаре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Том:</w:t>
      </w:r>
      <w:r>
        <w:rPr>
          <w:rFonts w:cs="Courier New" w:ascii="Courier New" w:hAnsi="Courier New"/>
          <w:szCs w:val="20"/>
        </w:rPr>
        <w:t xml:space="preserve"> Что случилось? Что-нибудь не в порядк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Барбара</w:t>
      </w:r>
      <w:r>
        <w:rPr>
          <w:rFonts w:cs="Courier New" w:ascii="Courier New" w:hAnsi="Courier New"/>
          <w:szCs w:val="20"/>
        </w:rPr>
        <w:t xml:space="preserve"> Это не твое дел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Том:</w:t>
      </w:r>
      <w:r>
        <w:rPr>
          <w:rFonts w:cs="Courier New" w:ascii="Courier New" w:hAnsi="Courier New"/>
          <w:szCs w:val="20"/>
        </w:rPr>
        <w:t xml:space="preserve"> (Уходит в ближайший бар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Барбара:</w:t>
      </w:r>
      <w:r>
        <w:rPr>
          <w:rFonts w:cs="Courier New" w:ascii="Courier New" w:hAnsi="Courier New"/>
          <w:szCs w:val="20"/>
        </w:rPr>
        <w:t xml:space="preserve">  (Разражается  гневом, когда  возвращается Том. Следует долг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аталия,  заполненная  обвинениями  и контробвинениями. Расплата  наступа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гда Барбара вся в  слезах  бежит в спальню и хлопает дверью. Том уда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  кухню  за новой порцией виски. В этот вечер  они больше  не  вступают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так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гру начинает 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Том:</w:t>
      </w:r>
      <w:r>
        <w:rPr>
          <w:rFonts w:cs="Courier New" w:ascii="Courier New" w:hAnsi="Courier New"/>
          <w:szCs w:val="20"/>
        </w:rPr>
        <w:t xml:space="preserve"> (Приготовляет  себе выпить, выходит  в  свой  кабинет  и закры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верь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Барбара:</w:t>
      </w:r>
      <w:r>
        <w:rPr>
          <w:rFonts w:cs="Courier New" w:ascii="Courier New" w:hAnsi="Courier New"/>
          <w:szCs w:val="20"/>
        </w:rPr>
        <w:t xml:space="preserve">  Почему  ты  не  приготовил  выпить  и  для  меня?  Что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изошл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Том:</w:t>
      </w:r>
      <w:r>
        <w:rPr>
          <w:rFonts w:cs="Courier New" w:ascii="Courier New" w:hAnsi="Courier New"/>
          <w:szCs w:val="20"/>
        </w:rPr>
        <w:t xml:space="preserve"> Могу я побыть хоть несколько минут один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Барбара:</w:t>
      </w:r>
      <w:r>
        <w:rPr>
          <w:rFonts w:cs="Courier New" w:ascii="Courier New" w:hAnsi="Courier New"/>
          <w:szCs w:val="20"/>
        </w:rPr>
        <w:t xml:space="preserve"> Если  ты хочешь  остаться один,  я  могу уйти! (Барбара идет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нивермаг,  делает  покупки,  которые  обычно  не  может себе  позволить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звращается, неся несколько пакетов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Том:</w:t>
      </w:r>
      <w:r>
        <w:rPr>
          <w:rFonts w:cs="Courier New" w:ascii="Courier New" w:hAnsi="Courier New"/>
          <w:szCs w:val="20"/>
        </w:rPr>
        <w:t xml:space="preserve"> (Срывается  в гневе  из-за того, на  что Барбара потратила день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гра завершает полный цикл, когда Барбара начинает неистово топать ногами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ом выносит свою постель в кабине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гры  имеют тягу  к повторению. Люди  обнаруживают,  что  говорят те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ова с теми же  интонациями, меняется только время и место. Повторение иг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жет восприниматься как ощущение, что это уже проходило рань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юди  играют  в  игры  различной  степени  напряженности, от  социа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емлемого, смягченного уровня до убийственного (самоубийственного) уров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ерн различа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а) игры первой степени, которые приемлемы в обществ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б) игры второй степени, которые не всегда наносят  непоправимый  ущерб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о которые игроки будут, скорее всего, скрывать от посторонн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) игры  третьей  степени,  которые  играют  раз и  навсегда и 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канчиваются в кабинете врача, в зале суда или в морге (1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Игры  индивидуально  программируются.  Их  исполняют  из  состояния   </w:t>
      </w:r>
      <w:r>
        <w:rPr>
          <w:rFonts w:cs="Courier New" w:ascii="Courier New" w:hAnsi="Courier New"/>
          <w:b/>
          <w:bCs/>
          <w:szCs w:val="20"/>
        </w:rPr>
        <w:t>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Родителя,  когда  повторяют  игры  родителей.  Их  исполняют из состояния  </w:t>
      </w:r>
      <w:r>
        <w:rPr>
          <w:rFonts w:cs="Courier New" w:ascii="Courier New" w:hAnsi="Courier New"/>
          <w:b/>
          <w:bCs/>
          <w:szCs w:val="20"/>
        </w:rPr>
        <w:t>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Взрослого,  когда  они  сознательно  рассчитаны. Их исполняют из состояния </w:t>
      </w:r>
      <w:r>
        <w:rPr>
          <w:rFonts w:cs="Courier New" w:ascii="Courier New" w:hAnsi="Courier New"/>
          <w:b/>
          <w:bCs/>
          <w:szCs w:val="20"/>
        </w:rPr>
        <w:t>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ка, если они основаны на  ранних жизненных переживаниях, решениях и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зициях, которые ребенок принял о себе самом и других в детстве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15" w:name="__RefHeading___Toc140066466"/>
      <w:r>
        <w:rPr/>
        <w:t>Дни решений</w:t>
      </w:r>
      <w:bookmarkEnd w:id="15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 восьми годам у детей развивается  представление о  своей ценности.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их также формируется представление о ценности окружающих.  К этому  врем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кристаллизовывается их жизненный опыт, и  они решают, что  он означает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их, какие роли  и  как они  собираются  играть.  Такие дни  являются  дн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шений ребенка (1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 решения  о  себе и  других принимаются слишком  рано,  они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казаться совершенно нереалистичными. Эти решения,  по  всей вероятности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удут отчасти искаженными или нерациональными, так  как ребенок восприним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ир  лишь  через  призму  собственного существования.  Эти  искажения 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стичь различной степени  патологии, от непоследовательности в поведении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рьезных нарушений. Тем не менее они кажутся логичными и имеющими смысл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ка в тот момент, когда он принимает их. Следующая история, рассказан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етти, женщиной сорока трех лет, которая двадцать лет была женой алкоголи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ллюстрирует влияние ранних ре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ллюстрирующий при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ой отец был хроническим алкоголиком.  Когда он напивался, то кричал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еня и пытался ударить. Я пряталась от него. Однажды он  пришел домой  бол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ьяный, чем обычно.  Он схватил кухонный нож и  начал метаться  по  дому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пряталась в платяной шкаф. В  шкафу  было темно и страшно,  и мне казало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 вещи бьют меня по лицу. Мне  тогда было около четырех лет. В этот день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шила,  что мужчины  -- это  грубые  животные, которые всегда  будут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ижать меня. Я  была крупным ребенком и помню, как думала тогда: "Если бы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ыла меньше, он любил бы меня" и "Если бы я была более красивой, он любил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еня". Я всегда считала, что я ничего не ст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ни решений приводят  людей к  принятию психологических позиций (14).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шеприведенном случае женщина приняла позицию  "Я ничего не стою" ("Я --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'кей") и "Мужчины  --  это животные, которые будут обижать меня"  ("Мужч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--  не о'кей").  На основе этих позиций она  выбирала людей, которые игр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пределенные роли, соответствующие ее жизненному сценар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Бетти вышла замуж за "животное", ее муж был алкоголиком. В дополнение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ому  она  часто  играла  на  людях в игру  "Насильник".  Привлекая мужчи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еседой,  она пыталась его  соблазнить. Если он поддавался  на это, то она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змущением отвергала его, еще раз  убеждаясь, что "мужчины -- это животн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ые хотят обидеть ее"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16" w:name="__RefHeading___Toc140066467"/>
      <w:r>
        <w:rPr/>
        <w:t>Психологические позиции</w:t>
      </w:r>
      <w:bookmarkEnd w:id="16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люди принимают  психологические  позиции  относительно себя,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гут реш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Я остроумный. Я глупый. Я сильный. Я ненормаль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Я славный. Я ужасный. Я ангел. Я дьяво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Я все делаю неправильно Я никогда не ошибаю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Я лучше всех. Я не заслуживаю того, чтобы ж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люди принимают психологические  позиции  относительно других,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гут реш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Люди дадут мне вс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что я захочу. Люди чудес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Никто мне ничег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даст. У людей и в мыслях нет дел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добр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Кто-нибудь мне поможет, когда возникнет необходи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Когда мне что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понадобится, никого не будет ряд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Меня все люб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Меня никто не люб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Люди симпатич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Каждый человек низ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основном вышеприведенные позиции являются  позициями "Я -- о'кей"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Я -- не о'кей"  и "Вы -- о'кей"  или "Вы --  не о'кей". Эти психологиче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зиции, принимаемые относительно себя и других,  образуют  четыре  основ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ипа  позиций  (15). Первый  тип  является позицией  Выигрывающего,  но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игрывающие могут  изредка  испытывать чувства,  сходные с остальными т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ипами пози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Первая позиция:</w:t>
      </w:r>
      <w:r>
        <w:rPr>
          <w:rFonts w:cs="Courier New" w:ascii="Courier New" w:hAnsi="Courier New"/>
          <w:szCs w:val="20"/>
        </w:rPr>
        <w:t xml:space="preserve"> "Я  -- о'кей, Вы -- о'кей" --  психологически  здоро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зиция.   Люди  с  такой  позицией   относительно  себя   и  других  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структивно решать свои проблемы. Их ожидания, вероятно, будут  адекват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ни признают значимость друг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Вторая,  или проективная, позиция:</w:t>
      </w:r>
      <w:r>
        <w:rPr>
          <w:rFonts w:cs="Courier New" w:ascii="Courier New" w:hAnsi="Courier New"/>
          <w:szCs w:val="20"/>
        </w:rPr>
        <w:t xml:space="preserve"> "Я -- о'кей, Вы -- не о'кей" --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зиция людей, которые чувствуют себя обманутыми или преследуемыми и поэ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манывают  или  преследуют других.  Они  упрекают других  в  своих ошиб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феристы   и  преступники  часто  имеют   эту  позицию,  принимающую   фор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араноидного поведения, которое в крайних своих проявлениях может привести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бийст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Третья, или  интроективная, позиция:</w:t>
      </w:r>
      <w:r>
        <w:rPr>
          <w:rFonts w:cs="Courier New" w:ascii="Courier New" w:hAnsi="Courier New"/>
          <w:szCs w:val="20"/>
        </w:rPr>
        <w:t xml:space="preserve"> "Я --  не о'кей, Вы  --  о'кей"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зиция  людей,  чувствующих  свое бессилие,  когда  они  сравнивают себя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ими. Эта позиция приводит их к отдалению от людей, депрессии и в край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учаях к самоубийст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Четвертая, или позиция тщетности: "Я --</w:t>
      </w:r>
      <w:r>
        <w:rPr>
          <w:rFonts w:cs="Courier New" w:ascii="Courier New" w:hAnsi="Courier New"/>
          <w:szCs w:val="20"/>
        </w:rPr>
        <w:t xml:space="preserve">  не о'кей,  Вы  -- не о'кей"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зиция тех, кто теряет интерес к жизни, кто проявляет шизоидное поведени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то в крайних случаях совершает самоубийство или убий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юди  с  первой позицией чувствуют.  "Жизнь  стоит эго, чтобы жить".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торой  позицией они  чувствуют,  "Ваша  жизнь немногого стоит".  С  треть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зицией: "Моя жизнь немногого стоит". И с четвертой позицией: "Жизнь вооб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ичего не стоит"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17" w:name="__RefHeading___Toc140066468"/>
      <w:r>
        <w:rPr/>
        <w:t>Пол и психологические позиции</w:t>
      </w:r>
      <w:bookmarkEnd w:id="17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сихологические   позиции  зависят  также  от  пола.  При  формиров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дентичности личность  принимает две  позиции  или оценки себя, одна  из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является общей, а  другая  --  половой.  Иногда  эти позиции подобны, ин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зличны. Например, некоторые принимают относительно  своей профессион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ятельности  позицию о'кей, но как мужчины или женщины -- позицию не о'к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гда это происходит, они могут играть в такие половые игры, как "Насильник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ли  "Катись Отсюда".  Древний  миф  о  Кадме  отражает  эту  двойстве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ичности.  Кадм был  талантливым строителем древнего города Фивы, но в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мье,  как  мужчина,   казался  неудачником.  Его  потомки  пережили  м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счастий. Знаменитый Эдип был одним из н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о  время занятий в психотерапевтической группе  современный Кадм о 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е проблеме говорил так: "Я знаю, что я  способный архитектор, но я чувств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бя  'терпящим  фиаско  как  мужчина, особенно дома, в  моей  семье".  Од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енщина, член группы, ответила ему: "Я понимаю вас. Я достигла самых высо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дагогических успехов, но я не чувствую себя женщиной". Многие высказы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ражают психологическую позицию по отношению к определенному полу (1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Я никогда </w:t>
      </w:r>
      <w:r>
        <w:rPr>
          <w:rFonts w:cs="Courier New" w:ascii="Courier New" w:hAnsi="Courier New"/>
          <w:i/>
          <w:iCs/>
          <w:szCs w:val="20"/>
        </w:rPr>
        <w:t>не смогу</w:t>
      </w:r>
      <w:r>
        <w:rPr>
          <w:rFonts w:cs="Courier New" w:ascii="Courier New" w:hAnsi="Courier New"/>
          <w:szCs w:val="20"/>
        </w:rPr>
        <w:t xml:space="preserve"> понять мужчину/женщи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Я никогда не </w:t>
      </w:r>
      <w:r>
        <w:rPr>
          <w:rFonts w:cs="Courier New" w:ascii="Courier New" w:hAnsi="Courier New"/>
          <w:i/>
          <w:iCs/>
          <w:szCs w:val="20"/>
        </w:rPr>
        <w:t>стану</w:t>
      </w:r>
      <w:r>
        <w:rPr>
          <w:rFonts w:cs="Courier New" w:ascii="Courier New" w:hAnsi="Courier New"/>
          <w:szCs w:val="20"/>
        </w:rPr>
        <w:t xml:space="preserve"> настоящим мужчиной/женщи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Я красив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Женщинам доверять нельз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Женщины -- это тир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ужчины -- это тир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Женщины милы и неж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ужчины защитят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которые люди принимают  психологическую позицию, считая, что один по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 о'кей, а другой -- не о'к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ужчины умны, а женщины глуп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ужчины порочны, а женщины чис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риняв психологическую  позицию, личность старается укрепить  ее,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хранить  свое  восприятие  окружающего мира. Она  становится ее  жизн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зицией, с которой  играют в  игры и осуществляют  жизненный сценарий. 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зче  выражена  патология, тем  сильнее потребность  в  подкреплении 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сихологической Позиции. Этот процесс можно изобразить следующим образ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ереживания  ®Решения ®Психологические позиции ®Сценарий, подкрепляю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ведение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18" w:name="__RefHeading___Toc140066469"/>
      <w:r>
        <w:rPr/>
        <w:t>Введение в анализ сценария</w:t>
      </w:r>
      <w:bookmarkEnd w:id="18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ценарий  можно  кратко  определить  как  жизненный  план,  удивит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поминающий драматический спектакль, который личность вынуждена игр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ценарий зависит от  ранних решений и  позиций,  принятых в детстве.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находится   в  состоянии 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 Ребенка  и   "записывается"  через  трансак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исходящие между родителями  и  ребенком.  Игры,  в  которые  они  играю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являются частью этого сценария. Осознав свои  позиции и игры, личность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учше понять свой жизненный сценар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ллюстрирующий при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о время занятий в  группе Фред рассказывал: "Если  я  услышал это од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з, то  я услышу это сотни раз: "Ну что  за глупость  ты делаешь, Фред. 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жешь  сделать  хоть что-нибудь  правильно?" Я не  мог говорить  достато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ыстро с моими родными и до  сих пор иногда  заикаюсь. В школе  я всегда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следним в классе и хорошо помню учителей, говоривших: "Это  глупый вопро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Фред". Учителя напоминали мне мою маму. При зачитывании отметок успеваем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е имя было последним, и дети смеялись надо мной. Затем я поступил в высш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школу, и консультант сказал мне, что я могу  учиться лучше, что я не глуп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олько ленив. Я просто не пытался заставить себ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а  последующих занятиях Фред понял, что в детстве он принял позицию "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луп. Я не  о'кей".  Он считал себя неудачником и играл  эту роль. Хотя Фр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ыл неуспевающим, он остался в школе и играл в игру "Тупица", получая низ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ценки, вызывая  унизительные  и  недовольство учителей.  Это  укрепило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новную  психологическую  позицию.  Фред  обнаружил, что его  сценарий 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сценарием Проигрывающего. В состоянии 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Ребенка он чувствовал себя глупы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грал роль  Тупицы. Он также обнаружил,  что его  Родитель  согласен с  э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зицией и,  образом,  поощряет  его  терпеть неудачу. Анализ  состояний  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веденный Фредом, дал его  Взрослому объективные сведения о  том,  кем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ыл, как  он приобрел  эти черты  и какую роль они играли в  его жизни.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зволило Фреду  решить,  какое  состояние  Я будет управлять его жизнью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це  концов его  Взрослый полностью  победил.  Фред  вернулся в колледж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стиг хороших успехов в уче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сле  того   как  он  обнаружил,   что  его  сценарий   был  сценар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игрывающего, Фред  решил, что он не должен больше быть Проигрывающим.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жет стать Выигрывающим, если только захочет  этого.  Берн пишет: "Основ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целью  трансакционного  анализа  является  анализ  сценария,  так  как  э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ценарий определяет судьбу и идентичность личности)" (1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19" w:name="__RefHeading___Toc140066470"/>
      <w:r>
        <w:rPr/>
        <w:t>Резюме</w:t>
      </w:r>
      <w:bookmarkEnd w:id="19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овременные люди носят  много масок и имеют много видов психологиче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щиты,  из-за  которых  их  подлинная сущность остается  ограниченной  и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ознанной  даже  для  них  самих. Возможность  встречи со  своей  подли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ущностью -- изучение своей  самости -- может быть пугающей и фрустрирующ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Многие боятся открыть  самое </w:t>
      </w:r>
      <w:r>
        <w:rPr>
          <w:rFonts w:cs="Courier New" w:ascii="Courier New" w:hAnsi="Courier New"/>
          <w:i/>
          <w:iCs/>
          <w:szCs w:val="20"/>
        </w:rPr>
        <w:t>плохое</w:t>
      </w:r>
      <w:r>
        <w:rPr>
          <w:rFonts w:cs="Courier New" w:ascii="Courier New" w:hAnsi="Courier New"/>
          <w:szCs w:val="20"/>
        </w:rPr>
        <w:t xml:space="preserve">  в себе. Они  также  испытывают  скрыт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страх перед возможностью обнаружить самое </w:t>
      </w:r>
      <w:r>
        <w:rPr>
          <w:rFonts w:cs="Courier New" w:ascii="Courier New" w:hAnsi="Courier New"/>
          <w:i/>
          <w:iCs/>
          <w:szCs w:val="20"/>
        </w:rPr>
        <w:t>хорош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ткрыть самое  плохое означает не страшиться принять решение продолж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ли прекратить прежний образ жизни.  Узнать самое хорошее означает оказ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ред  решением: быть  или не  быть достойным  этого. Каждое открытие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влечь за  собой изменения, а это  вызывает тревогу. Однако это может 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ворческая тревога, которую можно рассматривать как внутреннее побуждение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буждение к развитию своих возможностей быть Выигрывающ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рансакционный анализ является методом, помогающим узнать себя, узн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к  Вы относитесь  к другим, и раскрыть  драматическую  линию  Вашей жиз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нятую  Вами.  Единицей структуры личности  является  состояние  Я.  Чер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ознание состояний Вашего Я Вы можете дифференцировать  различные источ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аших мыслей, чувств, типов поведения. Вы можете понять, где они согласов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  с другом,  а где  нет.  Вы можете  более осознанно  использовать  сво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змож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диницей  измерения  в  межличностных отношениях является трансакция.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мощью  анализа  трансакций  Вы  можете  более  осознанно  управлять  сво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лиянием на других  и их влиянием на Вас. Вы можете определить,  когда  Ваш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рансакции дополнительные, когда пересекающиеся или скрытые. Вы также мож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знать, в какие игры Вы игра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рансакционный  анализ  --  это  практическая  система рекомендаций,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мощью которой Вы можете оценить прежние решения и поведение и изменить 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, по Вашему мнению, было бы желательно изменить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20" w:name="__RefHeading___Toc140066471"/>
      <w:r>
        <w:rPr/>
        <w:t>Упражнения</w:t>
      </w:r>
      <w:bookmarkEnd w:id="2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ыберите  место,  где  Вам  не  могли  бы  помешать.   Выделите  врем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статочное, чтобы  представить  каждую  воображаемую  ситуацию  в  детал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ссмотрите следующие вопро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1. Изучение состояний Вашего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аш Род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*</w:t>
      </w:r>
      <w:r>
        <w:rPr>
          <w:rFonts w:cs="Courier New" w:ascii="Courier New" w:hAnsi="Courier New"/>
          <w:szCs w:val="20"/>
        </w:rPr>
        <w:t xml:space="preserve">  Вспомните что-нибудь  в  своем  поведении,  что  Вы заимствовали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ей,  и, если  возможно, воспроизведите  это  своему  супругу/супруг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ку, друзьям или коллегам по рабо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спомните  какое-нибудь  родительское утверждение, которое Вы до  с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р слышите внутри себя  и которому  Вы следуете, с которым Вы боретесь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ред которым чувствуете смущ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аш Взросл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*</w:t>
      </w:r>
      <w:r>
        <w:rPr>
          <w:rFonts w:cs="Courier New" w:ascii="Courier New" w:hAnsi="Courier New"/>
          <w:szCs w:val="20"/>
        </w:rPr>
        <w:t xml:space="preserve">  Вспомните  недавнюю ситуацию, в которой  Вы  собрали факты  и на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нове  приняли разумное решение. Вспомните недавнюю ситуацию, в  которой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увствовали  себя  враждебно  настроенным и  агрессивным  (или рассерженн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авленным и  т.д.)  и  тем не  менее  были  способны  разумно и  прави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йствовать, несмотря на Ваши чув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аш Ребе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*</w:t>
      </w:r>
      <w:r>
        <w:rPr>
          <w:rFonts w:cs="Courier New" w:ascii="Courier New" w:hAnsi="Courier New"/>
          <w:szCs w:val="20"/>
        </w:rPr>
        <w:t xml:space="preserve"> Вспомните какую-нибудь форму манипулирования, которую Вы использов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 детстве и применяете до сих п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Вспомните,  что  доставляло  Вам  радость  в  детстве  и  что  Вы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довольствием делаете до сих п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2. Состояния Вашего Я и Ваши чув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Представьте</w:t>
      </w:r>
      <w:r>
        <w:rPr>
          <w:rFonts w:cs="Courier New" w:ascii="Courier New" w:hAnsi="Courier New"/>
          <w:szCs w:val="20"/>
        </w:rPr>
        <w:t xml:space="preserve">  себя  дома одного в грозовую ночь.  Вы проспали  неск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асов.  Неожиданно раздается  звонок в дверь, и по бою часов Вы узнаете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йчас три часа но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ие чувства и мысли возникли у Вас? Что Вы станете дел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Что бы Вы почувствовали в детстве? Чувствуете ли Вы то же и тепер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 поступил бы каждый из Ваших  родителей?  Будут  ли  Ваши дейст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ходными с действиями одного из Ваших родителе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 Вы считаете, что "лучше всего" сдел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Представьте,</w:t>
      </w:r>
      <w:r>
        <w:rPr>
          <w:rFonts w:cs="Courier New" w:ascii="Courier New" w:hAnsi="Courier New"/>
          <w:szCs w:val="20"/>
        </w:rPr>
        <w:t xml:space="preserve">  что  Вы  пришли,   как  обычно,  на  работу.  Ваш  чем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ссерженный руководитель уже ожидает Вас и неожиданно обрушивается на Вас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винениями в том, что Вы забыли что-то сдел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ие чувства и мысли возникли у Вас? Что Вы станете дел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</w:t>
      </w:r>
      <w:r>
        <w:rPr>
          <w:rFonts w:cs="Courier New" w:ascii="Courier New" w:hAnsi="Courier New"/>
          <w:szCs w:val="20"/>
        </w:rPr>
        <w:t>* Какие чувства возникли бы у Вас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тстве, если начальник был Вашим  родителем или  учителем? Чувствуете ли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о же и тепер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 поступил бы каждый из  Ваших  родителей?  Будут ли Ваши  дейст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ходными с действиями одного из Ваших родителе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 Вы считаете, как нужно "лучше всего" поступи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3. Анализ трансак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*</w:t>
      </w:r>
      <w:r>
        <w:rPr>
          <w:rFonts w:cs="Courier New" w:ascii="Courier New" w:hAnsi="Courier New"/>
          <w:szCs w:val="20"/>
        </w:rPr>
        <w:t xml:space="preserve">  Вспомните  какую-либо  трансакцию, которая была сегодня.  Попробуй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чертить ее.  Не  считаете ли Вы, что  это была скрытая трансакция, кото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держала скрытое сообщение? Если да, то включите ее в схему (см. рис. 2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4. Ваша о'кей пози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Представьте</w:t>
      </w:r>
      <w:r>
        <w:rPr>
          <w:rFonts w:cs="Courier New" w:ascii="Courier New" w:hAnsi="Courier New"/>
          <w:szCs w:val="20"/>
        </w:rPr>
        <w:t xml:space="preserve">  себя  лицом  к  лицу  с  человеком,  являющимся   для  В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вторитетом, который смотрит Вам прямо в глаза и спрашивает: "Вы чувствуе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 Вы о'кей или не о'кей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ие бы у Вас возникли чувства и мысли? Что бы Вы ответи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Можете ли Вы вспомнить, когда Вы решили, что Вы о'кей или не о'ке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ообразите эту сцену снова. Кто при этом присутствовал и что при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исходило? Попытайтесь снова пережить 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5. Ваша половая о'кей пози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Представьте</w:t>
      </w:r>
      <w:r>
        <w:rPr>
          <w:rFonts w:cs="Courier New" w:ascii="Courier New" w:hAnsi="Courier New"/>
          <w:szCs w:val="20"/>
        </w:rPr>
        <w:t xml:space="preserve">  себе  ситуацию,  в  которой  важна   Ваша   половая  ро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образите  себя   супругом/супругой,   другом/подругой  или  родителем. 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увствуете себя о'кей или не о'кей мужчиной/женщин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Вспомните   установки   Ваших   родителей  по  отношению   к   Ваш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ужественности/женственности?  Попытайтесь  вспомнить,  какие  слова они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ом говори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Попытайтесь вспомнить  какой-нибудь эпизод из Вашей жизни, в кото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мел значение Ваш пол, и попробуйте пережить его зано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Heading3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bookmarkStart w:id="21" w:name="__RefHeading___Toc140066472"/>
      <w:r>
        <w:rPr>
          <w:sz w:val="24"/>
          <w:szCs w:val="24"/>
        </w:rPr>
        <w:t>3. ПОТРЕБНОСТЬ ЧЕЛОВЕКА В КОНТАКТАХ И СТРУКТУРИРОВАНИИ ВРЕМЕНИ</w:t>
      </w:r>
      <w:bookmarkEnd w:id="2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сли ты прикасаешься ко мне тихо и мяг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сли смотришь на меня и улыбаешься м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сли слушаешь, что я иногда говор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еред тем, как творишь с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Я вырастаю, действительно выраст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Брэдли (9 ле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аждому  человеку необходимо общение с людьми и признание с их сторо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ждый  нуждается  в  том,  чтобы делать что-нибудь во время, отведенное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ежду  рождением  и  смертью.  Это  и  есть  биологические и психологиче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требности, которые Берн называет "жаждой". Жажду общения и признания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утолить"   с  помощью   контактов,  которые   являются   "любым  действи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разумевающим  признание  присутствия  другого"  (1).  Контакты могут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йствительными физическими прикосновениями или символическими,  такими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згляд, слово,  поза или любое действие, означающее: "Я знаю, что ты здес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требностью людей в контактах часто определяется .то, как они проводят с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ремя.  Они могут  проводить минуты,  часы  или годы,  стремясь к  полу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тактов  различными  путями,  включая  психологические  игры.  Они  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водить  минуты,  часы  или  годы  в  попытках  избегать  контактов  пу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даления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22" w:name="__RefHeading___Toc140066473"/>
      <w:r>
        <w:rPr/>
        <w:t>Жажда контактов</w:t>
      </w:r>
      <w:bookmarkEnd w:id="2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аленькие дети  не могут нормально  расти  без контактов с другими (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ычно эта потребность удовлетворяется в каждодневных ухаживаниях  род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 пеленании, кормлении, высаживании  на горшок, ласкании  и заботе. Все,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ем сталкивается младенец, побуждает его  к умственному и физическому рос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е младенцы, о  которых  недостаточно заботятся, которыми  пренебрегают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ые  по  каким-либо  причинам  неконтактны,   отстают   в  умственно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физическом развитии и  даже могут  погибнуть. Новорожденные  дети,  лиш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ормальных   контактов   после  рождения,   маленькие   дети,   не   име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лагоприятных условий  для развития,  и  дети,  воспитанные по  теории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поднимать упавшего ребенка  -- портить его", могут испытывать недостаток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тактах,  подобный   серьезным   недостаткам  в  питании.  Оба  недостат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пятствуют  развитию.  Среди   специалистов  по  трансакционному   анализ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уществует поговорка:  "Если  ребенка  не  гладить, у него  высыхает спи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зг" (3). Документальный фильм "Второй шанс" (4), который кратко излаг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иже, драматично поясняет потребность в контак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ллюстрирующий при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отец  Сюзан  оставил  ее  в большой  детской  больнице,  ей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вадцать  два  месяца.  Однако  она весила  только  пятнадцать  фунтов  (ве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ятимесячного  ребенка) , а ее рост был двадцать восемь дюймов (средний рос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сятимесячного  ребенка). У нее практически отсутствовали  моторные навы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на не могла ползать и не  умела не только говорить,  но даже лепетать.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юди приближались к ней, она начинала плак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сле  трех  недель, в течение которых никто так  и  не навестил Сюза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ботник больницы встретился с ее матерью.  Как мать, так и отец Сюзан им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разование выше  среднего, однако мать пожаловалась: "Дети  являются плох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правданием  человеческого  существования".  Она  рассказала,  что Сюзан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юбила, когда ее брали  на руки, и всегда хотела остаться одна. Она сказ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 отчаялась  установить  контакт  с  Сюзан,  а  в отношении заботы  о  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зналась: "Я больше не хочу ничего делат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сследования  Сюзан  показали,  что  никаких физических причин  для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ставания в развитии не было,  и ее случай был диагностирован как  "синд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атеринской деприваци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дна женщина, добровольно заменившая мать Сюзан, вызвалась заботиться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й по шесть часов в день, пять дней в неделю. Персонал больницы тоже уделя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вочке много внимания, ее брали на руки, баюкали, играли с ней, предостав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й таким образом избыток физических конта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ва месяца спустя, хотя Сюзан еще заметно отставала в  развитии,  у 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явились хорошо развитые реакции. Она поправилась на шесть фунтов и вырос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 пять дюймов. Ее двигательные способности значительно улучшились Она мог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зать и даже ходить,  если ее  поддерживали, перестала бояться незнаком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жная забота произвела замечательное действие на Сюз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 мере роста ребенка его ранняя основная  потребность в действи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физических контактах трансформируется и становится потребностью в призна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лыбка, кивок головы, слово, хмурый  взгляд, жест в  конце  концов  заменя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щущение некоторых  контактов. Так же, как и  ощущение физического контак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и формы признания, как положительные, так  и отрицательные, побуждают моз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ка воспринимать  их и служат подтверждением того обстоятельства, что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ходится здесь и что он живое сущ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У некоторых людей ощущение безопасности в очень сильной степени завис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 потребности в признании. Эта потребность  может  очень остро пережив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езде  -- дома, в классе, даже  на  работе. Один  сотрудник  лаборатории п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логом выпить воды  каждый час  покидал свою отдельную комнату  в надеж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болтать  с кем-нибудь  в  холле.  После  занятий  трансакционным  анализ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уководитель  лаборатории  ввел  в  практику  заглядывать  в  лабораторию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бодные  минуты для краткой дружеской беседы с этим  сотрудником. Походы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холл значительно сократились. Как понял руководитель, каждый, кто работает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юдьми, сталкивается  с различными  потребностями людей в признании. Хорош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уководители  -- это, как правило, те, кто  умеет контактировать с  людьм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ценивать их по достоинству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23" w:name="__RefHeading___Toc140066474"/>
      <w:r>
        <w:rPr/>
        <w:t>Положительные контакты</w:t>
      </w:r>
      <w:bookmarkEnd w:id="2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достаток  контактов всегда негативно действует  на  людей.  Хотя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ожительные,   так   и   отрицательные   контакты   стимулируют  процесс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происходящие  в  ребенке,  именно  положительные   </w:t>
      </w:r>
      <w:r>
        <w:rPr>
          <w:rFonts w:cs="Courier New" w:ascii="Courier New" w:hAnsi="Courier New"/>
          <w:i/>
          <w:iCs/>
          <w:szCs w:val="20"/>
        </w:rPr>
        <w:t>контакты</w:t>
      </w:r>
      <w:r>
        <w:rPr>
          <w:rFonts w:cs="Courier New" w:ascii="Courier New" w:hAnsi="Courier New"/>
          <w:szCs w:val="20"/>
        </w:rPr>
        <w:t xml:space="preserve">  необходимы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формирования  эмоционально  здоровой  личности  с ощущением  о'кей  пози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ожительные  контакты колеблются по  уровню от  минимального каждодне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Привет!" до глубоко интимных встре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которые контакты являются просто поверхностными приветствиями. Тако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стые  трансакции, которые можно рассматривать  как поддержание конта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ни  обычно  не  имеют значительного содержания, но используются  по край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ере  для  того, чтобы выражать узнавание  партнера,  сохранять коммуник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крытыми и придавать ощущение бодрости. Ритуальные приветствия, такие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клоны и  рукопожатия,  служат структурными единицами для обмена контак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акой прир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ложительные контакты -- это обычно дополнительные трансакции,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являются прямыми,  адекватными и уместными в  данной ситуации. Положите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такты   оставляют   у   личности   ощущения  благополучия,   бодрости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начительности. На более глубоком уровне они улучшают самочувствие, повыш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заимопонимание  и  часто доставляют удовольствие.  На  еще  более  глубо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ровне -- это  ощущение доброжелательности и  выражения "Я о'кей,  Вы о'кей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зиции.   Если   контакты  подлинные,   согласующиеся  с   фактами   и 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ренасыщенные,  то  это поддерживает  личность.  Личность  приобретает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ольше черт Выигрывающ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одитель дает  положительные  контакты своему  ребенку, когда  внезап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нимает  его  со  словами:  "Ах,  как  я  тебя  люблю!"  Руководитель  д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ожительные контакты  своим подчиненным, вовремя  и  прямо отвечая  на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просы.  Продавец дает положительные  контакты  покупателю, приветствуя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овами: "Добрый ден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ложительные  контакты  часто проявляются  как выражение привяза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ли чувства уваж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С Вами так весело танцеват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Я рад, что заменил Вам сын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Вы просто спасли меня, закончив этот отче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Как приятно работать в том же отделе, что и Вы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ложительные контакты иногда выражаются комплимент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У Вас внешность -- хоть сейчас на обложку журнал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Ты окружен девушками, как знаменитост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Ваш интерьер из цветов украсил всю контору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Ты плаваешь, как чемпион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</w:t>
      </w:r>
      <w:r>
        <w:rPr>
          <w:rFonts w:cs="Courier New" w:ascii="Courier New" w:hAnsi="Courier New"/>
          <w:szCs w:val="20"/>
        </w:rPr>
        <w:t>"Какой великолепный спортивный свитер ты выбрал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</w:t>
      </w:r>
      <w:r>
        <w:rPr>
          <w:rFonts w:cs="Courier New" w:ascii="Courier New" w:hAnsi="Courier New"/>
          <w:szCs w:val="20"/>
        </w:rPr>
        <w:t>"Ваше конкретное предложение --  это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з то, в чем мы нуждалис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ложительные  контакты  могут  также давать  людям  информацию  об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мпетентности,  помогают  лучше  узнать  свои  способности  и  возмож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пример,  когда отец заставляет сына постричь газоны, а  затем говорит: "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хорошо постриг  газоны. Они  отлично выглядят, и я оценил  это", то  он  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амым позволяет сыну сделать о себе положительное заключение и узнать, что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го имеются определенные способности. Это помогает ему  поддерживать "Я 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'кей" позицию Выигрывающ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дна женщина  рассказала, что  ее  родители постоянно  говорили  об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нешности:  "Ты такая милая,  славная девочка!"  Эти  контакты  не  были 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приятны, но, когда, к сорока годам, она искала работу и ее спрашивали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на  может делать, в ее голове вертелись родительские слова: "Ты можешь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акой милой и славной девочко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о же  может происходить с  контактами,  получаемыми одним взрослым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ого.   Например,    новую   секретаршу,   которая   смогла   выпровод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желательного посетителя, могут похвалить: "Вы -- ангел" вместо: "Я оцен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к  тактично  Вы  выпроводили  этого  человека".  Хотя  многим  секретарш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равится, когда  их,  при случае,  называют  ангелом,  но  это  не  дает  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нформации  об  их  компетентности  в  работе,  особенно  если  они  неда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ботаю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сли  родитель,  учитель  или  друг  тепло  произносит:   "Здравствуй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зывает  ребенка  вежливо  по  имени, смотрит  на него  уважительно  и 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уждения  выслушивает то, что  тот  пытается рассказать о своих чувствах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ыслях, то ребенок получает положительные контакты. Все это поддерживает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увство собственного достоин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ыслушать  другого -- один из самых прекрасных контактов,  которые од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еловек  может дать другому. Наиболее действенное выслушивание подразуме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ную  концентрацию  внимания  на  собеседнике  --  умение,  которому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учи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ногие непонимающие или  не интересующиеся людьми  никогда не развив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мение выслушать другого, поэтом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ети жалуются: "Мои родители никогда не прислушиваются ко мн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одители жалуются: "Мои дети никогда не слушают мен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ужья и жены жалуются: "Он/она никогда по-настоящему не слышит мен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уководители жалуются: "Скажи ему один раз, скажи ему сотню раз, он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вно не услыши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дчиненные жалуются: "Никто там наверху не считается с нам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У  человека,  которого  выслушивают,  остается  сознание,  что  к 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увствам,  идеям и  мнению по-настоящему  прислушиваются. Этого человека "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рвут",  а  внимательно выслушают  и ответят.  Активное  слушание,  ин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зываемое рефлексивным, включает в себя словесный ответ на то,  что сказа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ли  сделано  в соответствии  с  чувствами,  скрывающимися  за сказанным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деланным. Настоящее  выслушивание не  означает  безусловного  согласия. О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сто подразумевает  выяснение  и понимание чувств,  точки  зрения  друг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 подросток приходит домой, кидает книги на стол и восклицает: "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 паршивая же школа", то мать, которая слышит это, может ответить что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роде:  "Возможно, школа и показалась тебе паршивой сегодня, но ты  дово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здражен и судишь о ней предвзято. Разве не так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 машинистка  неожиданно  делает  ряд  типичных  ошибок,  невня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ормочет  что-то   и  огрызается  на  посетителей,   руководитель,  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йствительно умеет слышать,  может произнести что-нибудь вроде: "вы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-то сказали? Вы чем-то взволнованы? Нет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вышеприведенных примерах использовалась трансакция с обратной связ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ез осуждения или прощения  Взрослый одного человека  выслушал содержани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увства,  которые  другой  человек высказал  в состоянии Ребенка.  Слушаю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нят не тем,  что "Я" говорю,  а подчеркивает, что  "Вы"  сообщаете.  Та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рансакция  является  адекватной,  когда  один  человек  испытывает  силь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лнение и нуждается в том, чтобы его выслушали, а не поучали (см. рис. 2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дин  учитель,  у  которого  были  сложности  с  дисциплиной  в класс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учился  использовать эту трансакцию  таким образом, что  дисциплина  в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лассе улучшилась.  Он признался: "Когда я прежде пытался  активно выслуш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го-либо,  то  в действительности я сталкивался  с моим состоянием Род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ли  Ребенка.  Моей  первой  реакцией на любое  поведение,  которое  мне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равилось, была реакция моего Родителя, мне хотелось отшлепать  и  побран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ка.  Следующей  реакцией  была  реакция  Ребенка.  Я  чувствовал   с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полноценность, когда дети плохо себя вели, и  думал: "Ты паршивый учите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арень, иначе бы этого не произошло". Однажды я узнал, что существует друг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ид поведения. Теперь я не  чувствую так болезненно свою некомпетентность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не не хочется больше браниться. Детям также кажется, что атмосфера в клас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лучшилас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аждый   человек  нуждается  в   контактах,  но  если  он  не  получ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статочного  количества   положительных  контактов,  то  часто  провоцир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рицательные контакты. Дети могут ребячиться или безобразничать, провоциру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ей  шлепать,  бранить и унижать их. Супруги  могут хныкать, чрезмер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ратиться,  поздно   возвращаться,  флиртовать,   выпивать,  ссориться 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ким-либо другим образом провоцировать  конфронтацию. Это же справедлив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ля производственных  отношений (5). Работники могут медлить, делать ошиб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девать  друг друга.  Исследования  показывают, что  если  производств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ношения  обеднены  чувствами,  то  снижается  производительность  труд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зникают конфликты. Они возникают потому,  что  как для  детей, так  и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зрослых лучше отрицательное внимание, чем никакое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24" w:name="__RefHeading___Toc140066475"/>
      <w:r>
        <w:rPr/>
        <w:t>Пренебрежение и отрицательные контакты</w:t>
      </w:r>
      <w:bookmarkEnd w:id="2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внимание родителей к чувствам и потребностям ребенка препятствует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здоровому  развитию.  </w:t>
      </w:r>
      <w:r>
        <w:rPr>
          <w:rFonts w:cs="Courier New" w:ascii="Courier New" w:hAnsi="Courier New"/>
          <w:i/>
          <w:iCs/>
          <w:szCs w:val="20"/>
        </w:rPr>
        <w:t>Пренебрежение  --</w:t>
      </w:r>
      <w:r>
        <w:rPr>
          <w:rFonts w:cs="Courier New" w:ascii="Courier New" w:hAnsi="Courier New"/>
          <w:szCs w:val="20"/>
        </w:rPr>
        <w:t xml:space="preserve"> это  проявление  недостаточного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рицательного   внимания,  которое   задевает  человека  эмоционально 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физически. Ребенок, которым пренебрегают или  который получает отрицате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такты, получает  сообщение: "Ты  не о'кей". Человек, которого игнорирую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азнят, унижают,  над  которым смеются,  которого  ругают  или  высмеиваю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увствует,  что  с  ним  обращаются  как  с  незначительной  личностью.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ичностью пренебрегают. Пренебрежение всегда содержит скрытое презр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азличные  формы  проявления пренебрежения сосредоточены вокруг ре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блем.  Пренебрежение проявляется,  когда: 1)  проблема не  восприним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серьез  (например,  мать  смотрит  телевизор,  когда  плачет  ребенок);  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рицается  значительность  проблемы   (руководитель  говорит:  "Вы  слиш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рьезно относитесь ко всему.  Это  совсем  не обязательно"); 3)  отриц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пособность  решить  проблему  ("Ничего  ты  не  сможешь  сделать  со  сво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енравным  мужем") или 4) человек  сам  отрицает свою  способность  реш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блему  ("Я ничем не могу помочь, когда я раздражен.  И это не моя  вина"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(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жена  прямо  спрашивает мужа: "Милый, во сколько ты придешь до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едать?", а он витиевато отвечает: "Я приду домой, когда ты увидишь мен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роге", то она испытывает пренебрежение к себе. Ее значительность приниж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крытым сообщением: "Ты не важная персона". Эта ядовитая трансакция, видим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чинит ей бо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ереживание   пренебрежения  всегда  болезненно.  Между   родителям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ком оно приводит к патологии  личности -- развитию Проигрывающих. Меж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зрослыми -- к негативным человеческим отношениям,  дает пищу деструктив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ли "никуда не ведущему" жизненному сценар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ак мы видели  на примере  Сюзан, игнорирование -- это губительный п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казывания  пренебрежения маленькому ребенку. Случай с  Эрлом  представл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что подобное. Его  родители уклонялись  от  попыток Эрла общаться  с ни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являли полное безразличие  к повседневной жизни сына. Однажды, отчаявш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ким-либо способом  прямо поговорить  с  родителями, он пробил  бейсбо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итой  дыру  в  стене  спальной и  ожидал их  реакцию.  Никакой  реакции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следовало, родители просто игнорировали его действия. На следующий день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слышал, как мать сказала отцу: "Эрл, наверное, упал на стену. В  ней дыр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вторяющиеся  случаи невнимания родителей  так  расстроили мальчика, что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го развился психо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гативное  влияние недостатка  в  контактах  может  сохраниться  и 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зрослой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ллюстрирующий при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Говард  был единственным ребенком в семье. Когда он родился, его мате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ыло сорок один, а отцу пятьдесят восемь лет.  В их огромном доме, удален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  соседей  и  расположенном  на  территории  площадью  около  двух  акр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считывалось  четырнадцать  комнат.  Говард  описывал  своих  родителей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холодных  и отчужденных людей. Хотя они  и общались  с ним,  когда это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вершенно необходимо, но  никогда  не  проявляли  своих чувств, никогда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нимали его. Будучи уже взрослым, Говард также занял позицию уклонения и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тактировал  со  своей  женой  и  ребенком.  Он  давал  рационалистичес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ъяснение своей холодности,  заявляя, как и его отец:  "Внешнее  про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увств -- это признак  дурного тона" и "Не целуй  меня при детях, Алиса,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прилично.  Не  говорю уже  о том,  что  они могут  подумать!" Хотя  Говар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ботал учителем, он  утверждал,  что  неуютно чувствует  себя  с людьми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арался  избегать  их, как  мог.  Он отказывался встречаться вне  класса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удентами и родителями, не посещал факультативных занятий и говорил, что "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го нет возможности где-либо быват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о,   что   Говард   не   получил  достаточных  контактов  в   детств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пособствовало   его  непродуктивному   жизненному  сценарию.   Он   не  м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тактировать с людьми до тех  пор,  пока не открыл для себя, как дават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учать  контакты. Обучение этому улучшило  его семейную жизнь и обстанов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 работе</w:t>
      </w:r>
      <w:r>
        <w:rPr>
          <w:rFonts w:cs="Courier New" w:ascii="Courier New" w:hAnsi="Courier New"/>
          <w:b/>
          <w:bCs/>
          <w:szCs w:val="2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одители  ограничивают  контакты с детьми  или неудачно контактируют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ими по многим причинам. Чаще всего это происходит потому, что в детстве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ами недополучили контактов и были приучены "сохранять дистанцию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дни  родители  отстраняются от детей, стараются держаться подальше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их, потому что  боятся в состоянии сильного раздражения  потерять над соб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троль и проявить  жестокость по отношению к ним. Как рассказал один отец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Я боюсь, что могу убить дочь, если только  прикоснусь к ней. Однажды,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й отец  был  взбешен,  он выкинул мою  сестру в  окно. Она  повредила с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олову и на всю жизнь осталась инвалидо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ругие родители  избегают своих детей  потому, что  не желают  брать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бя  ответственность,  которая  сопутствует   их   появлению.  Иссле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казывают, что в США каждый год рождается семьсот тысяч нежелательных де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(7). Многие из этих  детей так  никогда и не признаются своими  родителям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ивут в обстановке враждебности и отверж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дна  мать  так  описывает характер  своего эмоционального  отношения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ыну. Ее шестилетнего сына Дибса считали шизофреником, страдающим  задерж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сихического развития, хотя он имел коэффициент интеллектуальности 168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b/>
          <w:bCs/>
          <w:szCs w:val="20"/>
        </w:rPr>
        <w:t>Это ребенок, которого очень трудно  понять.  Я пыталась это сделать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действительно пыталась, но потерпела неудачу. С самого  начала, когда он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еще   младенцем,  я   не  могла  понять  его.  Этот  ребенок  был   сплош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разочарованием для  нас  с момента своего  рождения. Мы не планировали име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детей. Его зачатие было случайным.  Он расстроил все наши планы. Я мечтала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профессиональной  карьере. Муж гордился  моими успехами. Мы  оба  были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счастливы, пока не родился Дибс. И когда  он родился, он был так не похож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других. Такой  большой и некрасивый. Такой большой  и бесформенный кусок! 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на что  не  реагирующий.  Фактически  он  отвергнул  меня с  момента  св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рождения. Он  был очень упрямый  и все время  плакал,  когда я брала его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руки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b/>
          <w:bCs/>
          <w:szCs w:val="20"/>
        </w:rPr>
        <w:t>Моя беременность протекала тяжело. Я была больна большую часть врем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Муж досадовал на мою  беременность. Он полагал, что я могла бы предотврат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ее.  О, я не  могла винить  его.  Я  была  раздосадована ею тоже.  Наруши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привычный уклад жизни, мы даже не могли  никуда пойти вместе. Муж все чащ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чаще отсутствовал дома, полностью отдавая себя работе. Он ученый. Вы зна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Блестящий человек! Но замкнутый. И очень, очень обидчивый (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гнорирование и изоляция человека  являются известными мерами наказ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аже  для  взрослых. Такое наказание лишает  людей минимальных  контактов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едет к интеллектуальной, эмоциональной и физической деградации лич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ренебрежение, выказанное через  отрицательный контакт,  восприним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к не о'кей сообщение,  переданное прямо или косвенно.  На вопрос малень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вочки: "Можно мне надеть новое платье?" -- прямое пренебрежение может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казано в виде замечания: "Ты такая грязнуля, что, наверное, измажешь его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рвый  же  день".  Косвенное  пренебрежение  может  быть  выказано  в  ви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мечания:  "Как мы можем  быть  уверены в том, что ты будешь аккуратной".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оих случаях девочка сделает вывод: "На меня нельзя полагатьс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асто пренебрежение  выражается не  словами,  а тоном голоса,  мими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естом,  позой  и т.д. Это и делает контакты  скрытыми и  отрицательными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ямыми и положительными.  Когда муж, придя  с  работы домой,  говорит жен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Да,  милая", он дает ей положительный  контакт.  Однако, если женщина-клер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зывает клиента "милый", она, вероятно, выказывает скрытое пренебрежение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му, считая этого клиента слишком доверчив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ходное пренебрежение выказывается и  тогда, когда люди шутливо говор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тивоположное тому, что думают. Такие  утверждения, написанные  на бумаг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глядят  как   комплименты,  но  когда   их  произносят  саркастически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зрительно, то они являются отрицательными контактами. Настоящее сообщ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редается скрытой трансакцией через  недружелюбный  намек. Так происходит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едующих случая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Ты  выглядишь   таким  большим   в   этом   свитере",   --   говор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одобри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Это  очень  полезно   для  печатающего   устройства",   --   говор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аркастически, когда  кто-то  пытается делать поправки  прямо  на работающ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еханиз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Ваш  отчет  действительно  представляет собой нечто", --  говорится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смеш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Ну,  хорошо,  всего  тебе  доброго!"  --  говорится тоном,  в  кото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ышится пренебреж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ритворная  лесть  и  фальшивые   комплименты,  выраженные  под  ма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кренности, также являются формой пренебреж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Замечательная  идея!"  -- говорит  председатель  комитета,  хотя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читать, что идея бесполез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Вы  делаете огромную работу", --  говорит босс, хотя объем  распродаж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ал значительно мень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Эта прическа великолепна", -- говорит приятель, хотя она фактически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дет к лиц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асмешливые  замечания  и   жесты  могут   представлять  другую   фор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небрежения. Муж, который говорит "Не удивительно, что бампер волочится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емле, когда  ты  садишься на заднее сиденье", вероятно, выражает  настоящ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раждебность к жене из-за ее чрезмерного веса. Взрослые могут прямо сказ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Отстань", когда насмешки слишком задевают их, дети же порой не в  состоя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о сделать и очень тяжело переносят обидные шутки над собой. Бейч пиш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b/>
          <w:bCs/>
          <w:szCs w:val="20"/>
        </w:rPr>
        <w:t>Родители  жестоко  обманываются,  когда  полагают,  что  детям нравя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насмешки.   Они  сносят  их,   чтобы  удовлетворить  потребность   род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избавиться от враждебности. Когда дети позволяют насмешки типа "умница",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в  действительности  испытывают  недостаток  в  родительском  внимании.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принимают  насмешки  или  другой  вид  враждебности  как  замену  искрен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поощрения. Они предпочитают насмешки, чем полное игнорирование (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збиение   детей   является   крайней   формой  пренебрежения,   обы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актикуемой родителями, по отношению  к которым  в детстве  также проявля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естокость. Подобные воспитательные методы могут передаваться из поколени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коление, пока не разовьется  адекватный образ родительского поведения.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мечалось, ежегодно  в США  шестьдесят  тысяч маленьких  детей  убивают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естоко  избивают  до  полусмерти   собственные  родители.  В  одном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ан-Франциско каждый год  на попечение  властей  поступает от шестидесяти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а детей, искалеченных роди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асилие родителей над детьми имеет  много  форм. Один  отец использов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оль в качестве метода воспитания. Он поджигал спичкой  пальцы  своему сы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ребуя, чтобы тот слушал его.  Другой  отец высек  своего сына и привязал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ровати за то, что тот украл  пенни из  кухонного стола. Мать так ударила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олове св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есячного ребенка, что у него образовалась  гематома, и  он  погиб.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ъясняла свой поступок  следующим  образом:  "Никто  не любил меня  всю м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изнь, и, когда  у  меня родился ребенок,  я  думала,  что наконец появи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ущество, которое будет меня любить. Но он все время кричал, и я решила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н тоже не любит меня, поэтому я ударила ег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одителям,   избивающим   детей,   обычно  требуется   профессиональ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сихологическая помощь, но часто даже ее бывает недостаточно. Большинство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их  имеет  неадекватное  состояние  Родителя  и  поврежденного  внутрен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ка.  Путем  активизации  и информирования своего Взрослого эти родит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гут изучить,  что  реально можно ожидать  от  детей и  как  изменить  с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естокое повед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ллюстрирующий при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интия  рано  в жизни  испытала жестокость родителей.  Для нее  не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ичего необычного, если горячий  кофе  "случайно" проливался  на  нее  и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учала  ожоги.  Мать Синтии умышленно порезала  ее ножом, чтобы  "приуч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чь не прикасаться к ножам", и совала  ее пальцы в розетку, чтобы "приуч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е  сторониться электрических  розеток".  Впоследствии,  сама став  матер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интия  часто обращалась  со  своими  детьми так же жестоко, как и  ее м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роме того, она была крайне подозрительна к тому,  кто был внимателен к 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на всегда ожидала подвоха, считая, что может произойти "самое худше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зучая трансакционный анализ, Синтия стала осознавать, что ее мать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естока  по отношению  к  ней  и что  она сама  повторяет  ее  поведение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ношению  к своим  детям. Синтия научилась воздерживаться от деструкти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ведения своего Родителя и вместо этого использовать  своего Взрослого.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чала  действовать  как   опытный  родитель,  прекратила  любые  проя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естокости и научилась давать положительные контакты своим дет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ренебрежение в повседневной жизни обычно менее заметно, чем физичес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силие.  Оно  принимает форму либо пересекающихся трансакций, либо скрыты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гда пытаются  отмахнуться, заставить  замолчать  или  притвориться. Ин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небрежение  напоминает  леденцы",  которые  родители  суют  детям, 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делаться от них. Берн пиш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одительские   поддакивающие   утверждения   (называемые   "всовыва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еденцов")  являются  по  своей  природе  покровительствующими   и  на  де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ставляют собой способ отмахнуться от говорящего. Функционально они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ыть переведены следующим образом: 1) "Я рад возможности покровительств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ебе, это дает мне ощущение моей полезности" или 2) "Не надоедай мне, возь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этот леденец" и помолчи, чтобы я тоже мог бы рассказать о себе" (1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дин человек может "сунуть леденец" другому фразой: "То,  что случи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 Вами, действительно ужасно, но послушайте, я расскажу о том, что случи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  мной,  это было  куда ужаснее!" или "Вы  полагаете, что  попали в  бед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ождите, что  Вы скажете, когда услышите мою историю". То, каким образом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еловеком  контактируют и  признают его  в  детстве,  часто  влияет  на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тактность во  взрослой  жизни.  Люди,  с  которыми грубо  обращались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ых игнорировали, стремятся  избежать  контактов. У  людей, которые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резмерно   избалованы  контактами,   могут  оставаться  ненасытные  жел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физического контакта; эти  люди становятся очень требовательными  супруг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, пока они  не получат значительную часть физических  контактов,  им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заться, что их  разлюбили. Многие  проявляют индивидуальный  вкус  к  тип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та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ллюстрирующий при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дин  расстроенный мужчина жаловался на то, что его жена хотела, 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н проявлял свою нежность к ней тем, что чесал  ей  спину. Он расценивал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к  выражение  презрения  к  себе  и  был еще больше  расстроен  постоя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гативной  реакцией   жены  на  попытки   ласкать  ее  грудь.  В   семей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сультации  жена вспомнила, что чесание спины было  единственным способ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ым ее  мать  выражала  свою нежность к ребенку. Для нее  чесание  сп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значало любовь и нежность. Она также вспомнила, что однажды, когда она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вушкой, один рабочий с  соседней фермы грубо схватил  ее за грудь и это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чень оскорбило.  Она была непреклонна в своем  решении "не позволить,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е оскорбили таким же образом еще раз". В конце концов эта женщина научи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увствовать разницу между мужем и рабочим фермы.  Каждый раз, когда возник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жний страх,  она говорила себе: "Это  мой  муж,  который любит меня".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степенно  привыкла, находясь в постели, нежно прижиматься  грудью  к му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уж  в свою очередь стал более отзывчив к ее желаниям и ясно понял,  что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 были отрицательной реакцией на его мужские качества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25" w:name="__RefHeading___Toc140066476"/>
      <w:r>
        <w:rPr/>
        <w:t>Потребность в структурировании времени</w:t>
      </w:r>
      <w:bookmarkEnd w:id="25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кука в  течение длительного времени аналогично недостаточным контак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скоряет  эмоциональную  и физическую  деградацию.  Чтобы  избежать  тяже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куки, люди стараются как-то занять свое время. Кто из родителей  не слыш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к  скучающий  ребенок  хнычет:  "Мама,  что  мне  теперь  делать?"   Ка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упружеская пара не размышляла: "Как мы проведем эти выходные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юди структурируют  свое время шестью различными способами.  Иногда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даляются  от людей;  иногда участвуют в ритуалах  и  развлечениях;  ин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грают в психологические игры; иногда работают вместе и временами пережив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менты искр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тда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юди  сами могут отдаляться от  других, либо  отдаляясь физически, л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сихологически,   погружаясь  в   собственные   фантазии.  Отдаление 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исходить в любом из трех состояний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ногда отдаление  -- это  результат  рационального  решения  Взросл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еловек нуждается в  том,  чтобы  побыть одному, расслабиться, обдумать сво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ысли,  взять себя  в  руки  и собраться с  силами.  Даже уход в собств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фантазии  часто   бывает  разумным.  Хорошая  фантазия  может  быть   лучш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ведением времени, чем прослушивание плохой ле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тдаление  иногда  основано на  подражании  родителям.  В  этом  случа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ичность повторяет поведение своих родителей. Например, муж, поссорившийся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еной,  может отдалиться  от нее,  как  это  делал его отец, когда мать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ссержена чем-либо.  Он  может выйти  из дома,  пойти в  магазин,  наконец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правиться  спать или просто "выключить"  жену, то есть не слушать, что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му говор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ипы  отдаления могут также исходить из состояния Я Ребенка.  Они ча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спроизводят детские типы адаптации, вызванные потребностью в самозащите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оли  и конфликтов.  Они  могут также  быть  результатом  научения.  Ребе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учен "идти в свою комнату, закрыть дверь и не выходить, пока  на его лиц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 будет улыбки", то  есть приучен отдаляться физически или  психологичес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крывая истинные чувства за натянутой улыб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сихологическое отдаление часто происходит, когда человек погружает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и  фантазии.  Эти  фантазии  могут  представлять  запретные  желания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корбления,  творческие   размышления   или  привычные  страхи  и  ожид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счастий.  Каждый время  от  времени  удаляется  в  мир  фантазий.  Кт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ставлял себе всех тех ужасных вещей, о которых "мог бы"  рассказать? К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 имел воображаемых, запретных желани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итуа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итуальные  трансакции   представляют  собой   простые  и  стереотип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полнительные   трансакции,  подобные  каждодневным  "Добрый  день"  и  "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идания".  Когда  кто-то  говорит: "Доброе  утро,  как  поживаете?",  он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ольшинстве случаев не интересуется здоровьем и чувствами другого, а ожид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 него услышать: "Отлично,  а как Вы?" Этот обмен репликами нужен обоим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держания конта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ногие  ритуалы этого типа служат "смазкой" для  облегчения  соци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заимодействий. Они дают возможность встречаться  незнакомым людям, эконом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ремя на  выяснение, кто должен проходить  первым, кого обслуживать первы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.д.  Некоторые культуры, религиозные  общины, политические  партии,  тай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рдена  и  общественные  клубы  структурируют  значительную   часть  врем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сокоритуализированными   образцами   поведения.   Другие   группы,   ме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руктурированные, используют  свое  время иначе.  Для  многих людей ритуа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ановятся  стилем  жизни.  Хотя  свадебная церемония  давно закончена, бр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жет  продолжать  оставаться лишь  рядом ритуальных  трансакций,  состоя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лавным   образом   из  исполнения   ролей,  избегания  реального  смысл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кренности, но все же поддерживающих минимум конта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азвле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рансакции развлечения  --  это такие трансакции,  которые использу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ля  того, чтобы проводить время, беседуя друг с другом на нейтральные тем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пример о  погоде.  Кто не наблюдал пожилых  людей,  сидящих на скамейке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арке и  горячо обсуждающих  политику? "Правительство должно положить  коне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им беспорядкам!.."  Кто  не слышал, как  родители  проводят время,  деля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щими проблемами: "Ну и ужасные  же нынче дети.  То,  как  они..."  В об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учаях  собеседники  могут  обмениваться  одинаковыми   мнениями  в  пол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зависимости от фактов и каждую минуту получать от этого удовольств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рансакции   развлечения   являются   относительно   надежными,   та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верхностный  обмен   мнениями  часто  используется  малознакомыми  людь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пример, никого  не удивит, если мужчины на  званом  вечере проводят врем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еседуя о  машинах, спорте или курсе акций, в то время как женщины говорят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улинарных рецептах, детях или наряд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азвлечения, так же  как и  ритуалы, являются способом благопристой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вместного времяпрепровождения, не требующим глубокого уровня  пережи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ни дают возможность людям "перехитрить"  друг друга и  избежать дальней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влечения в игры, деятельность или искренние отно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г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дним  из   достоинств  психологических   игр  является  то,  что 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руктурируют время. Некоторые игры структурируют всего пять  минут врем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пример, машинистке,  которая  играет  в игру  "Пятно", требуется неск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инут, чтобы  указать  шефу,  что он всегда  забывает ставить "s" в глагол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ретьего  лица  единственного   числа  или  часто  неправильно  пишет  сло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участвоват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ругие игры, такие,  как  "Должник", структурируют всю жизнь. Наприм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гда  молодожены играют  в эту  игру,  они  сильно  задалживают  за мебе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ашину,  яхту  и тд.  Всю жизнь,  сколько бы они ни зарабатывали, они все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удут должны. С  каждым повышением жалованья они делают еще большие долги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  новый  дом, две машины  и  т.д.  Когда  в игру "Должник" играют на бол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суровом" уровне, она может довести до банкротства или тюрь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еяте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еятельность --  это  еще один способ структурирования времени,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язан  с окружающей  действительностью и  обычно воспринимается как рабо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буждающая что-либо  делать. Деятельность -- это то,  что люди хотят дел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 или необходимо делать -- одному или вместе с други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заседать в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нструировать ста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лоть огор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рганизовывать выб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иктовать пись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троить д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ертить подробный пл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грать в оркест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готовить прое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твечать по телеф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арить су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азгружать кораб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шить плат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троить мос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 какая-либо  из  перечисленных выше или  другая,  придающая смыс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ремени,  деятельность  заканчивается,   человек   часто   ощущает  пусто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еспокойство  или   бесполезность.  Это  особенно  остро  осознается, 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ятельность,  структурирующая время,  такая, как  уход  за  детьми, учеб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школе, работа, резко подходит к конц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ногие матери, которые полностью отдают все свое время детям и домаш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боте, испытывают скуку  и чувство неполноценности, когда их дети выраст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 оставляют родительский дом. Подобным же  образом  отец,  который всю жиз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святил  тому,  чтобы  быть кормильцем  семьи, может ощущать  скуку  и с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есполезность после выхода на пенс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процессе деятельности могут возникать различные пути структур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ремени --  ритуалы, игры  и даже  временами моменты искренности.  Наприм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чальники  могут играть на  работе в игру "Замученный Исполнитель", отвеч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да" на такое количество запросов, что окончательно выбиваются из сил. Меж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ем они  так  же изнуряют и  перегружают работой своих секретарей. Когда э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истеры  или  миссис  Замученные  покидают  кабинет,   их  секретари  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реключиться  от печатания на машинке к  общему развлечению  "Разве Эт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жасно". "Ну и боссГоворит "да" каждому,  а мы  получаем  массу сверхуроч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боты. Разве это не ужасно". Когда босс  возвращается в кабинет, они 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нова переключиться на  работу, или сделать ритуальный перерыв на кофе,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грузиться в свои фантазии, вероятно сердитые,  или начать  психологическ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гру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26" w:name="__RefHeading___Toc140066477"/>
      <w:r>
        <w:rPr/>
        <w:t>Искренность</w:t>
      </w:r>
      <w:bookmarkEnd w:id="26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а  более   глубоком   уровне   человеческих  отношений,  чем  ритуал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звлечения,  игры  и  деятельность,  находится способность  к  искренно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ая   имеется  у   любого  человека.  Искренность   свободна  от  игр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ксплуатации.    Но   она   возникает   в    редкие   моменты   человече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заимоотношений,  вызывая чувство  нежности, понимания и привязанности.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здействие  не имеет ничего  общего  с тем волнением, которое человек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щутить, взглянув на стройные ноги или широкие плечи. Искренность включает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бя подлинный интерес к челове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юди  могут  жить  или  работать  вместе многие  годы, но  так  ни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-настоящему не "видеть"  или не "слышать" друг друга. Тем не  менее ин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ывают  моменты,   когда   один  вдруг   "увидит"  другого  --   увидит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разительность, разносторонность,  несхожесть с остальными.  Он также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услышать"  его  впервые  --   услышать  все  его  сообщения,   словесны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вербальные, эмоциональные и действитель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увство искренности может возникнуть в компании или при продолжите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жбе, на работе или в супружеских отноше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о  время  концерта  человек  встречается  взглядом  с  незнакомым 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еловеком. В этот момент они оба, ощущая себя во власти искусства, улыб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 другу и переживают момент искр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уж и жена,  занимаясь прополкой огорода,  переживают чувство близо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ое  самопроизвольно побуждает их  к  физической близости, выражающей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вязанность друг к дру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тец видит  заплаканное лицо сына, который  только что  похоронил  с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юбимую собаку. Он обнимает его и говорит: "Тяжело терять настоящего друг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альчик чувствует поддержку отца, разделяющего его горе.  В этот  момент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-настоящему близ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ва сотрудника работают вместе несколько недель над важным проектом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фирмы. Один  из них  представляет  его  руководству, но проект  отклоня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гда он возвращается, его коллега смотрит на него и без  слов понимает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изошло, оба испытывают чувство разочар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юбая  деятельность -- посещение концерта, прополка  огорода,  похоро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баки  или  работа  над  проектом --  служит контекстом,  в  котором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зникнуть искренность.  Однако  в  современной жизни  это происходит край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дко.  Люди,  стесненные  тем  или  иным  образом,  часто   устремляют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психологическое"  пространство.   Они  могут   отдалиться  от  других 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ратиться  к  ритуальной  жизни, используя  технику "сохранения дистанци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аже  тесно прижатые друг к другу  на переполненном  эскалаторе или в поез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юди притворяются, что не видят друг дру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скренность часто  бывает  пугающей, потому что  содержит  в себе рис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кровенные человеческие взаимоотношения  уязвимы,  и, конечно, много  легч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сто  проводить  время или играть в психологические  игры,  чем  риск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казаться любимым или отвергнут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давленная способность к искренности  может быть  восстановлена. Чер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ктивизацию  Взрослого  люди  могут  изменяться, невзирая  на  свой  преж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изненный  опыт.  Восстановление  способности к искренности является глав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целью трансакционного анализа, эта  способность -- одна  из черт независи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ичности. Выигрывающие рискуют быть искренними (11)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27" w:name="__RefHeading___Toc140066478"/>
      <w:r>
        <w:rPr/>
        <w:t>Резюме</w:t>
      </w:r>
      <w:bookmarkEnd w:id="27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аждому младенцу для  того, чтобы нормально расти, необходимы контак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ожительные  контакты поощряют детей вырастать Выигрывающими, которыми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  рождены  быть.  Пренебрежение  формирует  Проигрывающих.  Детей,  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гнорировали или которые  имели отрицательные контакты, поощряют станови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игрывающими. Если не вмешаться в этот процесс  и не бороться со сценар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игрывающего,  то  такие  люди  будут  стремиться делать Проигрывающим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аше душевное и  физическое здоровье, вероятно, зависит от  того, ка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разом  с  Вами  контактировали  и  Вас  признавали.  Если  у  Вас  име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рицательный опыт в этой области и Вы хотите расширить свои способности,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икогда не поздно начать учиться эт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бучение  тому, как изменить  старые привычки проявления пренебреж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  всегда  дается  легко. Тем не  менее  люди  способны осознать,  как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небрегают  собой и остальными, и развивать новый стиль  поведения. В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ого  чтобы  давать   пренебрежительные   оценки,  они   могут   сознат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ктивизировать  свое  состояние  Взрослого,  чтобы  сдерживать деструктив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мечания и поведение. Они могут фильтровать через состояние Я Взрослого 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 они выбирали из состояния Я Родителя и Ребенка. Вместо пренебрежения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гут   создавать  положительные  контакты  с   окружающими.  Они  приним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ветственность за свое повед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одителям, которые пытаются добиться таких  изменений, обычно требу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ольше  данных Взрослого.  Они нуждаются в  психологической помощи  (12). 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обходимо  изучать развитие детей,  наблюдать родителей, чьи воспитате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етоды действуют  более  успешно, работать над трансакциями, которые  служ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ля поддержания де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люди принимают решение поступать таким образом, они разговарив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крыто, их сообщения становятся более соответствующими ситуации --  ясны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держательными, прямыми  и уместными. Когда  маленькая  девочка спрашива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жет  ли  она надеть новое  платье, родители отвечают ей  "да" или "нет"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ционально объясняют почему. Когда жена спрашивает мужа, когда он  верн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мой, он отвечает ей то, что ему известно об э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ремя  структурируется  в  процессе  получения,  передачи  и  избег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тактов.  Отдаление  --  один из  путей  избегания  контактов.  Ритуалы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звлечения  предусматривают  минимальные  контакты на поверхностном уров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гры  также   являются   источником   контактов  --   часто   отрицатель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ятельность   и  искренность,   дающие   положительные  контакты,  отлич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игрывающих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28" w:name="__RefHeading___Toc140066479"/>
      <w:r>
        <w:rPr/>
        <w:t>Упражнения</w:t>
      </w:r>
      <w:bookmarkEnd w:id="28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1. Вы и контак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тобы лучше  осознать тип Ваших  контактов, вспомните,  как Вы  пров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следние  сорок восемь  часов. Оцените  Ваши способности давать и приним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так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С  кем  Вы  контактировали?  Как  Вы  контактировали?  Положитель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рицатель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Избегали ли Вы контактов с кем-либо? Почему? Хотели ли Вы контактов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ем-либо? Почем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Кто  контактировал  с Вами?  Как они  контактировали?  Положитель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рицатель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Избегали  ли  Вы  чьего-либо желания  контактировать с Вами? Почем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Хотели ли Вы, чтобы кто-либо контактировал с Вам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еперь  представьте себе континуум потребностей в контактах, один коне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ого  соответствует полному избеганию контактов, а второй  -- полному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прерывному  стремлению к  контактам.  Где  Вы  расположите  себя  на 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тинууме? Где Вы хотели бы быть расположены? (см. рис 23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еперь, используя континуум  потребностей в контактах, оцените  часто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аших контактов, их напряженность, искренность (см. рис. 2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ожете ли Вы установить  связь между  нынешним стилем Ваших контактов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ашим  детским  опытом?  Если  Вы  не  можете вспомнить, как  и где  с  В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тактировали в детстве, то следующие упражнения помогут В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Нарисуйте очертания Вашего тела  спереди и сзади. Раскрасьте крас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цветом те участки, к которым  другие  прикасаются  чаще  всего, розовым --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ым прикасаются  менее  часто, зеленым  -- редко и  голубым -- к котор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икогда не прикасаются. Те участки, где  контакты отрицательны,  заштрихуй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ерху черными линиями (1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Изучите  Ваш  "портрет  контактов". Попытайтесь заново испытать сво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арые чувства. Нет ли у Вас барьера, который мешает пережить эти чувств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еперь  попробуйте выполнить  одно из  упражнений Бернарда  Гантера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нсорному осозн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Согните  пальцы  в  суставах  и  начните  постукивать ими по  макуш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оловы;  энергичные сильные  удары  напоминают  падающий  дождь  (в  т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ятнадцати --  двадцати секунд каждый участок). Затем двигайтесь вокруг уш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алее  через лоб.  Теперь, снова обстукивая всю голову,  особенно  тщат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полняйте  задание  там, где Вы чувствуете в этом  потребность;  постеп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нижайте интенсивность ударов. Опустите руки, закройте глаза и прислушайте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 ощущениям Вашей головы и затем медленно откройте глаза (1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ледующее упражнение предназначено для тех, кто боится конта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Вспомните какой-нибудь тип контакта, который бы Вы  хотели измен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 бы Вы делали теперь? Что бы Вы хотели уметь дел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Представьте себя делающим что-то необычное для Вас. Вообразите себ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зличных ситуациях контактирующим таким образом, как Вам этого хотелось 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Теперь, проникнув в свои фантазии, спросите се-0л; "В каких ситуац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я поступил правильно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ообразите себя повторяющим это несколько раз. Обратите  внимание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их людей. Обратите внимание на свои контак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Когда Вы почувствуете достаточную  уверенность  в  себе,  попробуй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уществить эти контакты с реальными людь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2. Вы и призн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Чтобы  осознать  Ваши  образцы  признания,  вернитесь  к упражнению  </w:t>
      </w:r>
      <w:r>
        <w:rPr>
          <w:rFonts w:cs="Courier New" w:ascii="Courier New" w:hAnsi="Courier New"/>
          <w:i/>
          <w:iCs/>
          <w:szCs w:val="20"/>
        </w:rPr>
        <w:t>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мените слово "контакт" словом "признани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цените  свою потребность в  признании  на континууме, приведенном ни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(см. рис. 2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еперь оцените Ваши способности признавать других (см. рис. 2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Удовлетворены ли Вы тем, где Вы расположены на этих континуумах?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т, то что Вы хотели бы измени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еперь вспомните, какой вид признания Вы получили в детстве. Вы увер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  том,  что Ваши  родители проявили  его достаточным образом?  Было  ли о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ожительным или отрицательны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 Как  они  хвалили  или  критиковали  Вас?  Какие   слова  при 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пользова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ие невербальные сообщения признания Вы получали? Были ли среди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кие-либо особые семейные  знаки: показать рукой "о'кей", покрутить пальц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  виска  --  "сумасшедший", погрозить пальцем  "нет, нет", поднести  к лиц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улак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ассмотрите Ваши нынешние типы призн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Не подражаете ли Вы Вашим  родителям в  типах  признания своих дет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зей или сослуживцев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ие типы признания Вы успешно измени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Есть ли кто-нибудь в Вашей жизни  теперь  --  супруг/супруга,  бос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,  --  кто  выказывает  Вам  тот  же тип  признания,  положительный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рицательный, который выказывали Вам Ваши родите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3. Вы и структурирование врем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*</w:t>
      </w:r>
      <w:r>
        <w:rPr>
          <w:rFonts w:cs="Courier New" w:ascii="Courier New" w:hAnsi="Courier New"/>
          <w:szCs w:val="20"/>
        </w:rPr>
        <w:t xml:space="preserve">  Что говорили Ваши родители о времени? Использовали ли они фразы: "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ивешь только раз", "Веселись,  пока можешь", "Не трать зря свое время", "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,  так и собираешься весь день дома сидеть? Пойди пройдись" или "Отдох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илый, завтра будет снова ден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 они использовали свое собственное врем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Существует  ли  какое-либо  словесное  или  невербальное сообщение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ремени, которое и сейчас  влияет  на Вас?  Вы  чувствуете себя  энергичн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енивым, беспорядочным, заторможенным, умелым, опустошенным или каки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Вы боретесь со  временем?  Убиваете его? Используете  его? Получа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довольствие от нег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еперь выберите  в  середине недели день  и  попытайтесь оценить, ка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асть Вашего времени структурируется  ритуалами, развлечениями, отдаления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ятельностью, играми и искренно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ыполните это же упражнение для выходного д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Вы  удовлетворены  своими  установками и чувствами  по отношению  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ремен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Если  нет, то каким, по Вашему мнению, было бы  лучше  использ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ремени Вашей жизни? Например, если  Вы прекратили играть в  психологиче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гры с супругом/супругой или друзьями, то как Вы будете структурировать с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ремя более удовлетворительным образо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огда Вы находитесь на работе, но не заняты ею, как Вы структуриру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е врем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4. Ваши способности к искр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Это  упражнение предназначено  для  тех, кто  хочет  лучше узнать  сво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пособности к искренности (15). Оно проводится с помощью супруга/супруги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дежного друга и с их согласия. Согласие  должно включать в себя решение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даляться  и не потворствовать ритуалам, развлечениям или играм. Установи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гламент времени пятнадцать ми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Выберите укромное  место. Сядьте лицом друг к другу на расстоянии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олее полутора метров. Посмотрите прямо друг другу в гл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Поделитесь  друг  с  другом чем-либо действительно  важным для Вас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ими опасениями,  увлечениями  или  случаем  из жизни.  Поделитесь  сво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ыслями и чувств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 Когда   Вы   слушаете,   пытайтесь   активно   откликаться.  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ссказываете,  старайтесь  говорить  свободно.  Осознайте  Ваши  чувств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разите их. Осознайте, как изменяются Ваши чув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Выполняйте  это упражнение поочередно  друг с другом  несколько ра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кие чувства Вы испытываете к своему партнеру после нег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29" w:name="__RefHeading___Toc140066480"/>
      <w:r>
        <w:rPr/>
        <w:t>4. ДРАМА ЖИЗНЕННЫХ СЦЕНАРИЕВ</w:t>
      </w:r>
      <w:bookmarkEnd w:id="29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есь мир -- теат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нем женщины, мужчины, -- все акте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У них свои есть выходы, ухо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 каждый не одну играет ро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Шекспи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Большинство людей так  или иначе оказываются вовлечены  в драматичес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кусство, играя  на нескольких сценах для  разных аудиторий. Временами  э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удитория может существовать лишь в нашем воображ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огласно Фредерику Перлзу, каждая личность имеет  две сцены  --  лич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цену, где  в  глубине скрытых  мыслей  каждый  непрерывно  репетирует  с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удущее, и  публичную сцену,  на  которой  можно увидеть  поступки лич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рлз   утверждает:  "Мы  живем   на  двух  уровнях  --  публичный  уровен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ставляющий наши поступки, который является наблюдаемым  и проверяемым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ичный уровень, воображаемая сцена, на которой мы готовимся к будущим роля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ые хотим играть" (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ысленные репетиции на личной сцене  могут  иногда  быть  полезными,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аще  всего  из-за них личность  становится оторванной  от  внешнего  мир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ишком поглощенной со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ллюстрирующий при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а первом  занятии группы  Дорис  избегала смотреть  на кого-либо.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стально глядела  на потолок, стены,  пол или  на свои  руки.  Когда у 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просили, что с ней  происходит, то Дорис ответила: "Я пыталась представ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к я  буду  вести себя здесь.  Я все  думала и думала об этом, но так  и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наю, что  делать.  Я  хотела  бы кому-нибудь  понравиться.  Может быть,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кажется глупостью, но я хотела бы знать, следует ли мне  быть  застенчи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ли лучше мне быть уверенной? Быть ли мне остроумной  или малоразговорчив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Я  так напряженно думала над  этим  всю дорогу,  пока ехала  сюда на зан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руппы,  что  чуть  не  задавила  собаку,  перебегающую  дорогу  перед  м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ашино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орис  была настолько  поглощена репетицией  ролей  на личной сцене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ей  публичной  сцены  в  психотерапевтической  группе  консультаций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актически ничего не замечала вокр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убличная сцена, на которой  люди исполняют свой  сценарий, может 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мом, клубом, школой, конторой, заводом и  т.д. Некоторые люди предпочит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дну сцену всем другим. Это относится прежде всего  к тем, кто большую ча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ремени проводит на работе, а не дома, или к тем, кто постоянно учится и ч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динственная публичная сцена -- университет, колледж или школа. Тем не ме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ольшинство людей расходуют свои  силы на нескольких сценах  и  часто игр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зличные  роли  на  каждой. Мужчина, который  на  работе строгий начальни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жет дома превратиться в "желеобразную массу" для своей трехлетней дочки.</w: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Heading3"/>
        <w:rPr/>
      </w:pPr>
      <w:bookmarkStart w:id="30" w:name="__RefHeading___Toc140066481"/>
      <w:bookmarkEnd w:id="30"/>
      <w:r>
        <w:rPr/>
        <w:t>Сцена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 жизни  каждой  личности  драматические  события,  роли, которые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учивает, репетирует и исполняет, первоначально определяются сценар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сихологический сценарий (2) имеет поразительное сходство с театра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ценарием. И в том, и в другом есть список исполнителей, определены диалог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йствия,   сцены,  темы  и  сюжеты,  которые  движутся   к  кульминации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канчиваются  занавесом.  Психологический  сценарий  --  это  план  действ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изненной драмы личности,  который  предписывает,  где  личность  подойдет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цу своей жизни и каким путем она будет к нему идти. Эта драма исполн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ичностью неосознанно, хотя некоторые и могут случайно ее осозн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ценарий   личности   может   походить   на    сентиментальную   дра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фантастическое приключение, трагедию, сагу, фарс, роман, веселую комедию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кучную пьесу, которая надоела актерам и нагоняет сон на зрителей. Различ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амы в различной  степени могут  быть  конструктивными,  деструктивными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продуктивными, то есть никуда не ведущ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рама жизни начинается с  момента  рождения.  Сценарий  записывает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стоянии Я  Ребенка  через трансакции  между родителями и ребенком. По ме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его  роста  дети  приучаются играть различные  роли  -- героев,  героин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лодеев,  жертв,  спасителей   --   и   неосознанно  ищут  тех,  кто  игр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полнительные ро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они становятся  взрослыми, то исполняют свои сценарии в контекс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ого  социального окружения, в котором  живут  и  которое  имеет собств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аматические формы. Как  сказал  Шекспир,  "вес  мир  --  театр".  Лич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едуют  сценариям, нации следуют сценариям (3, 4). Жизнь каждой личности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о  единственная  в  своем  роде  драма,  которая  может включать  элемен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мейного и  культурного сценариев.  Взаимовоздействие этих сценариев вли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  жизненную  драму  каждой личности и  тем  самым развертывается в истор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рода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31" w:name="__RefHeading___Toc140066482"/>
      <w:r>
        <w:rPr/>
        <w:t>Культурные сценарии</w:t>
      </w:r>
      <w:bookmarkEnd w:id="3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ультурные  сценарии --  это  те  принимаемые и ожидаемые драматиче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формы, которые происходят в  данном обществе.  Они определяются словесным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лчаливыми соглашениями, разделяемыми большинством людей. Как и театр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ценарии,   культурные  сценарии  имеют  темы,  характеры,  ожидаемые  ро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марки,  костюмы,  декорации  и  финальный   занавес.  Культурные  сцена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ражают то, что обычно  понимают под национальным характером. Сходная дра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жет повторяться из поколения в поко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емы  сценариев  меняются  от одной  культуры к  другой. Сценарии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держать  сцены  страдания,  гонения,  лишения (исторически  -- евреи);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гут  содержать  темы  создания  империй  и  завоеваний  (как  это  было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имлянами).   На  протяжении  всей   истории  одни  нации  занимали  позиц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воевателей, другие --  позицию побежденных. В  первые годы в Америке, к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юди  приезжали, чтобы  спастись  от  преследования,  освоить новые земл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следовать неизвестное, основной темой была  "борьба  за существование".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ногих случаях эта  борьба велась между первыми  поселенцами  и колонис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которые люди уживались .и с теми, и с друг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ионеры всегда  были в  движении,  искали  новые "сцены",  рисковал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ваивали  новые  места  для  поселенцев,  шедших  за ними. Хотя  декор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йствия  и персонажи менялись,  основная  тема  часто  оставалась  той  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годня подобный  сценарий  первооткрывателей исполняют астронавты, хотя 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их костюмах, и  в другой обстановке. Енотовые шапочки пионеров отступ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ред  более  сложными  головными уборами,  лошади  сменились  автомобиля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абушкино  воскресное  жаркое  в  горшочке  --  продуктами  в полиэтилен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паков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екорации  изменились  от поверхности  суши и моря до  космоса и лу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верхности, опора на собственные силы сменилась зависимостью от техн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ионеры космоса так же, как и их предшественники на Земле, могут завоевы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овые  пространства  для  поселенцев,  которые  последуют  за  ними.  Одна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рвооткрытия   не   обязательно   должны   относиться  только   к  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еографических открытий. Проявление подобного же мужества можно обнаружить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 других обширных границах научных и социальных ми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противоположность пионерам, все  время находящимся в движении, перв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лонисты Америки имели сценарий, главное содержание которого было "осесть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устить  корни".  Колонисты  возделывали  землю,  строили  дома   и  горо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новывали   торговые  предприятия,  усердно   трудились  над  приобрет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атериальных  благ,  решением  вопросов   народонаселения.  Их  борьба 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яжелой, а жизнь короткой и ненадеж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егодня большая часть американского общества, но, конечно,  не вся,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  поглощена   борьбой  за   выживание.   Средняя  продолжительность  жи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временного жителя  Америки приближается  к восьмидесяти годам. Сегодняш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мериканец  скорее  служит   в  большой   корпорации   или   государствен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чреждении,  чем   работает  независимо.  Он   скорее   будет  стремиться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довольствиям   и   изобилию,   чем   удовлетворится   скромным   физиче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уществова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ремена   меняются,   появляются   новые  темы   сценариев:   полу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разования, зарабатывание  денег, стремление  к  наслаждениям, поиск смыс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изни.  Сегодня  американская  сцена  переполнена  людьми  и  предметами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ставление  начинается на новой сцене. Когда большая часть людей выбир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емы, отличные от тех, которые  предписываются  их  культурой, драматиче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иль всей  культуры начинает меняться. В то время  как одни изменения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ходить  относительно  безболезненно,   другие  чреваты  мучением  и 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ровопролит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овременные  молодые   люди,  родившиеся  в  иной  обстановке,  чем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и,  отвергают  прежние  темы  сценариев  как не имеющие ценности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неуместные  в </w:t>
      </w:r>
      <w:r>
        <w:rPr>
          <w:rFonts w:cs="Courier New" w:ascii="Courier New" w:hAnsi="Courier New"/>
          <w:i/>
          <w:iCs/>
          <w:szCs w:val="20"/>
        </w:rPr>
        <w:t>их</w:t>
      </w:r>
      <w:r>
        <w:rPr>
          <w:rFonts w:cs="Courier New" w:ascii="Courier New" w:hAnsi="Courier New"/>
          <w:szCs w:val="20"/>
        </w:rPr>
        <w:t xml:space="preserve"> жизни.  Однако многие опять обращаются к  теме  "борьба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уществование", так как она возрождается в масштабах выживания человече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а и защиты окружающей сре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 дополнение  к темам  культурные сценарии предписывают и определ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ли.  Большинство культур  разделяют, рационально или иррационально,  ро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полняемые  мужчинами  и  предназначенные  для  женщин  (5).  Маргарет  Ми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писывает  одно племя в Новой Гвинее, в котором мужчинам предписывалось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ассивными, а женщинам решительными. Мужчины должны быть заботливыми отц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хаживающими  за  детьми  и  обживающими  жилище,   женщины  --  энергич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бытчицами.  В  США  мужчина,  который  предпочитает   поддерживать  "ого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машнего  очага",  в то время как женщина добывает пищу, вероятно,  получ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изкую оценку в глазах определенных слоев об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 противоположность  племени   из  Новой  Гвинеи  племя  охотников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ерепами,  недалеко  от Бирмы, готовит  мальчиков  для  будущих  сражени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учает  их жестокости.  Каждый  мальчик  репетирует  роль воина,  ежедне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готовляясь  к сцене  своей  насильственной  смерти.  Мало кто  из  мужч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стигает зрелости;  женщины принимают  смерть своих мужей  как  должное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тавшиеся в живых мужчины делят их между со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некотором  смысле  подобные модели  войны  существуют  в  Соедин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Штатах,  где считается, что  только мужчины  должны сражаться  на войне. Э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очка  зрения разделяется большинством  культур,  хотя деление женщин  меж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тавшимися в  живых мужчинами не  столь распространено. В противополож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ому в Израиле считается, что и мужчины, и женщины должны проходить воен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готовку, и оба пола там признаются военнообязанн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то время как в одних культурах различным полам предписывают различ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ли,  в  других -- они могут частично пересекаться, что  делает чере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лей  относительно  легким.  В  сценариях большинства культур независимо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половой  роли  записана тема  уничтожения. </w:t>
      </w:r>
      <w:r>
        <w:rPr>
          <w:rFonts w:cs="Courier New" w:ascii="Courier New" w:hAnsi="Courier New"/>
          <w:i/>
          <w:iCs/>
          <w:szCs w:val="20"/>
        </w:rPr>
        <w:t>Между</w:t>
      </w:r>
      <w:r>
        <w:rPr>
          <w:rFonts w:cs="Courier New" w:ascii="Courier New" w:hAnsi="Courier New"/>
          <w:szCs w:val="20"/>
        </w:rPr>
        <w:t xml:space="preserve"> культурами она  про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через  экономическую  эксплуатацию   и  войны.   </w:t>
      </w:r>
      <w:r>
        <w:rPr>
          <w:rFonts w:cs="Courier New" w:ascii="Courier New" w:hAnsi="Courier New"/>
          <w:i/>
          <w:iCs/>
          <w:szCs w:val="20"/>
        </w:rPr>
        <w:t>Внутри</w:t>
      </w:r>
      <w:r>
        <w:rPr>
          <w:rFonts w:cs="Courier New" w:ascii="Courier New" w:hAnsi="Courier New"/>
          <w:szCs w:val="20"/>
        </w:rPr>
        <w:t xml:space="preserve">  культуры  убий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амоубийства,   перенаселенность  и   нарушение   экологического  равнове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ступают как различные формы уничто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Япония,  в которой  в прошлом  поощрялось самоубийство как  героиче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финал  жизни, до сих  пор  имеет самый высокий процент самоубийств в мире.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1964 году уровень самоубийств в Западном  Берлине  также был крайне высок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реди мужчин он составлял 56,3 на  100 000, а  среди  женщин -- 30,9. Друг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раны с высоким уровнем самоубийств -- Швейцария, Австрия, Швеция и Д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Хотя уровень самоубийств в Соединенных Штатах вдвое  ниже, чем в Шве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  Дании, уровень убийств  там  в  десять раз выше (6). В Соединенных Штат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личество   преступлений,  связанных  с  насилием,   заметно   растет.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идетельствует о том, что значительная часть людей имеет сценарий с тем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ным отношением к насил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которые  культуры вместо  сценария  внезапной  смерти имеют  сцена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олее медленных форм разрушения через  перепроизводство "персонажей". 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исло действующих лиц становится слишком велико для возможностей сцены,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избежно приводит к смерти  от голода и болезней.  Перенаселенность, так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пример,  как  в  Индии,  представляет  форму  национального  самоубий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ому благоприятствуют люди, следующие семейным сценариям, предписываю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меть большие  семьи. Демографический взрыв принес  целый ряд новых проб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исло  живущих  в настоящее время  людей составляет половину всех когда-л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ивших на Земле!(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ультурные   сценарии  содержат   сценические  ремарки  для   характе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йствующих лиц. Они содержат такие детали, как позы, жесты и действия.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ражение эмоций может зависеть от культуры. Многие итальянцы легко выраж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и чувства. Без смущения мужчины заключают друг друга в сердечные объя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  Америке,   хотя   и   отвергающей   влияние   британской  морали,   та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монстративное  проявление  чувств  между  мужчинами  будет  расценено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озрительное.  Большинство  культур  имеют  излюбленные   позы   и  жес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ключенные  в  ритуалах,   половых  ролях  и   манерах.  Следующий   при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казывает,  как этот аспект  культурного сценария  проявляется  в повед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ич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ллюстрирующий при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эй,  красивая  американка китайского  происхождения, пришла  в  групп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>"марафона"  (</w:t>
      </w:r>
      <w:r>
        <w:rPr>
          <w:rFonts w:cs="Courier New" w:ascii="Courier New" w:hAnsi="Courier New"/>
          <w:b/>
          <w:bCs/>
          <w:szCs w:val="20"/>
        </w:rPr>
        <w:t>Группа  интенсивных консультаций, проводимых  в сжатые  срок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b/>
          <w:bCs/>
          <w:szCs w:val="20"/>
        </w:rPr>
        <w:t>течение целого  дня  или за выходные дни.  -- Прим. авт.)</w:t>
      </w:r>
      <w:r>
        <w:rPr>
          <w:rFonts w:cs="Courier New" w:ascii="Courier New" w:hAnsi="Courier New"/>
          <w:szCs w:val="20"/>
        </w:rPr>
        <w:t xml:space="preserve">  узнать, что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зменить в  себе.  "Я хочу быть более раскованной  в  своем  поведении.  М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итайцы,  всегда такие учтивые, никогда не прерываем собеседника, никогда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ражаем  несогласие. Хуже всего  то,  что мы  никогда не  показываем  св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увств.  Я  не  хочу  продолжать  этот  традиционный  китайский  путь".  Мэ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ложили использовать  метод  гештальттерапии  --  мыслить  и  действ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тивоположным образом. "Какая культура, по Вашему мнению, имеет поведе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ностью  отличное  от китайского?"  "О, --  ответила  она  немедленно, 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тальянская!" Ей предложили стать перед группой и обратиться к каждому чле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руппы сначала  в традиционной китайской манере,  затем  в соответствии с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ставлением о поведении итальянцев. Она  проделала это с все возрастаю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нтузиазмом,  преувеличивая свои эмоции, голос  и выражения. В конце  конц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на рухнула на стул, вскинула руки и, громко  рассмеявшись, воскликнула: "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ама  мия! Теперь здесь по крайней  мере  две меня -- мое китайское  Я и м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тальянское 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дни люди  принимают  сценарий своей  культуры,  другие  --  нет. 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изненные  драмы  личностей  соответствуют ожиданиям  их  культуры,  то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учают  признание  и одобрение. Например, в  культуре, сосредоточенной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ом,  чтобы "делать деньги",  материально процветающие  люди  будут цени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соко. Их сценарии гармонируют со сценарием их куль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которые люди в той же  культуре могут потерпеть значительную неудач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сли  они  предпочли  следовать  своим  собственным  интересам,   идеям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пособностям и отвергают  тему "делать деньги". Поскольку их личный сценар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 согласуется со сценарием их культуры, они, вероятно, получат неодобре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вергнутся осмеянию или наказанию со стороны друг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 истории  человечества  многие  культурные  сценарии  содержат  тем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ражающие  религиозные  убеждения  или убеждения,  свойственные  проявл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сших  творческих  способностей человека. Они  могут  стать  проклятием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которых людей данной культуры, вступающих с ними в противоречие. Наприм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  времена,  когда  решение  научных  вопросов  считалось  функцией церкв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тальянский ученый  Галилей (1564 -- 1642)  мыслил самостоятельно, использу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бственные знания  и делая собственные наблюдения.  Вопреки желаниям церкв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н занял твердую позицию, утверждая, что Земля вращается вокруг Солнца, а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оборот.   Церковь   же  учила,   что   человек   --  это   единственно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вилегированное  создание Бога,  поэтому  он и  Земля  должны находить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центре мира.  Галилея  заставили  публично  отречься  от  своих  взглядов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претили   до  самой  смерти  принимать   участие  в  дальнейших  публич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искуссиях религиозного или политического содерж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добным же образом в  1600-х годах Анна Хатчинсон  из Бостона  брос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зов  пуританской  теологии. Она  выступила  не  только  против религиоз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гмы, но  также  против того, что женщинам было  отказано в  праве голос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церкви. Очевидно,  ее  личный  сценарий,  подобно сценарию Галилея,  дал 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зможность думать самостоятельно. Анна Хатчинсон  открыто призывала друг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ключая  женщин, поступать так же, как и она. За  это  ее подвергли долго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низительному суду,  обвинили  в  ереси, отлучили  от  церкви  и  в каче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казания  выслали в пустынную местность. В конце концов она и ее семья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ничтожены. Единственный голос, который раздался в защиту  миссис Хатчинс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надлежал молодой женщине Мэри Дайер. Двадцать два года спустя подобная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ама   повторилась.   Мэри  Дайер  была  повешена   как  член   религиоз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христианской общины квакеров бостонскими отцами церкви (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аряду с тем, что всегда  существовали люди, склонные обвинять  в св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значительных  достижениях  культуру,  история  полна  примерами  мужчин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енщин, сумевших независимо мыслить в обществе, культурный сценарий котор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ыл нетерпим к введению новых драматических возмож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ак же верно и  то, что история знает многих мужчин и женщин, способ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 только оставаться  независимыми, а существовать и совершенствоваться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 окружении культурных  сценариев, враждебных  к ним.  Так Харриет Табмен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жордж Вашингтон, каждый  в  своей области, в условиях расовой дискримин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лагодаря своим усилиям  достигли значительных  успехов. Бруно Беттельгей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иктор  Франкл, будучи заключенными  в нацистский  концентрационный  лагер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жили,  углубили  свои  знания и  внесли  значительный вклад  в  разработ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етодов лечения людей с серьезными эмоциональными расстройствами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32" w:name="__RefHeading___Toc140066483"/>
      <w:r>
        <w:rPr/>
        <w:t>Субкультурные сценарии</w:t>
      </w:r>
      <w:bookmarkEnd w:id="3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нутри  больших  и   сложных   культур   существует  много  субкульту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убкультуры  часто определяются  географическим  расположением,  этническ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руппами,    религиозными    вероисповеданиями,    половыми,    возрастны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разовательными  или другими общими  признаками.  Например, в прошлом сре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лодежи было принято подражать старшему поколению и стараться стать  так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е. Однако для  сегодняшней, молодежи  нет ничего необычного  в том, что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личается  от  своих  предшественников  одеждой,  прическами,  музыкаль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кусами, танцами, лексикой, украшениями, внешним видом и стремится  получ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сокую оценку в глазах своей групп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аждая субкультура, безразлично, возрастная или образованная по друг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знаку,   создает   свои   собственные   драматические   действия.   Люд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надлежащие  одной  субкультуре,  могут отождествлять  себя, называя 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мы", и отождествлять людей других субкультур, называя их "эт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ы техасцы Эти хипп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ы с востока Эти из Си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ы пресвитеране Эти евре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ы католики Эти атеис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ы черные Эти ирланд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ы мексиканцы Эти нем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ежду субкультурными  сценариями  часто  возникают  конфликты:  богат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тив бедных, либералы против консерваторов, протестанты против  катол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фликт также  может возникнуть  между сценариями  субкультуры и сценари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ольшей культуры: евреи против христиан, необразованные против образованны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ерные  против  белых.  Тринадцатилетний  американский  юноша  мексикан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исхождения так  описывает  свой конфликт. "Если мы, мексиканцы, говорим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школе по-испански, то получаем нагоняй  от учителей. Дома,  если я использ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нглийский вместо  испанского, отец  сразу  взрывается.  Другая неразрешим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блема -- мои усы. Учитель требует, чтобы я сбрил их, а  мама говорит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ни великолепны и свидетельствуют о том, что я становлюсь мужчиной. Что бы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и делал, я не могу достичь цел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раматически   различные  субкультуры  могут  одновременно  утверди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олько в  терпимой  более крупной  культуре.  Тем не  менее даже в  терпи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ультуре  всегда  существуют  люди,  питающие  отвращение  к  различиям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пасающиеся  их.  Каждая  нация имеет свои  неповторимые образцы  сценарие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носящихся к субкультурам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33" w:name="__RefHeading___Toc140066484"/>
      <w:r>
        <w:rPr/>
        <w:t>Семейные сценарии</w:t>
      </w:r>
      <w:bookmarkEnd w:id="3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ультурные   и  субкультурные   сценарии  передаются  из  поколения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коление,  эта  передача  обычно осуществляется  через  семью. Естествен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ждая  семья   имеет   драматические  модели,   которые  содержат  элемен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ультурных сценариев. Некоторые семьи,  однако,  развивают свой  особый  ря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ам и настаивают на том, чтобы дети исполняли  соответствующие традицио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ли (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емейный  сценарий  содержит  установленные  традиции  и  ожидания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ждого члена семьи, которые успешно  передаются  из  поколения в поко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и  сценарии  передаются  от  Родителя к  Родителю.  Исторически  это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блюдать   в   королевских  или  в  аристократических  семьях,  которые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тяжении   поколений  давали   филантропов,   политиков,   профессионал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иктаторов и т.д. Проигрывающие выходят  из своих семей,  Выигрывающие  то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ходят из своих сем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семейные сценарии передаются из поколения в поколение, стрем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 единству членов семьи и ожидание  определенного поведения могут отраж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 следующих фраза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Мы, Грэмы, всегда жили на Земле так и всегда будем жить так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Мы, Адамсы, всегда будем основой нашей общины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Мы, Келли, известны нашими добрыми делам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Традиции нашей семьи не позволяют нам быть малодушным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В нашей семье скорее будут голодать, чем попросят помощ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Эдуардсоны всегда одеваются лучше других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Все берутся судить нас, Джоунзов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Женщины в нашей семье всегда были бесполезными, как сорняк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В нашей семье дом -- это крепость мужчины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которые семейные сценарии включают длительно поддерживаемые тради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язанные с надеждами на призва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В нашей семье всегда были врач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Мы, Маршаллы, династия учителе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У нас, Смитов, всегда рождались хорошие дет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Мы, Гоулдены, дали три поколения политиков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В нашей семье всегда был по крайней мере один конокрад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Сыновья в нашей семье всегда были защитниками Отечеств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лен  семьи,   который  не   осуществляет  ожидаемый   сценарий,  ча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спринимается как белая ворона. Однако некоторым семейным сценариям как р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жет  требоваться  такой  человек, чтобы  завести  интригу или иметь  коз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пущения на семейной сце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ногие семейные сценарии имеют определенный ряд предписаний для кажд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еловека в семье и различные  предписания для мужчин и женщин. Например, 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ичего удивительного, если старший сын занимает  в семье особое место.  Од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удентка рассказала о своем семейном сценарии следующе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рни сценария нашей семьи в Италии. Каждый мальчик должен быть служ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  церкви.  День  Благовещения  отмечался так  же торжественно,  как  и  д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ждения. Старший сын всегда становился священником. Одна из  дочерей долж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ыла пойти в  монастырь.  Когда мне исполнилось девять лет, я решила, чт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уду монахиней,  потому  что  в  монастыре  я  не  смогла бы  носить высо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бл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ругая студентка рассказыва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нашей семье мальчики  следуют по стопам  отца.  От  них ждут, что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анут фермерами. Женщины помогают своим мужьям и детям делать карьеру. Ма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асто  говорила:  "Бог  создал  тебя женщиной,  чтобы  воспитывать  дете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ботиться о муже. Скитаться по  свету -- это удел мужчин". Так было в наш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мье испокон века. Поэтому то, что я стала учителем, вызвало  в семье уж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  одной стороны,  я  испытывала  гордость за себя,  с другой  стороны,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залось, что сделала что-то неправильно  и позорю мою семью. Я чувствов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 попала в ловуш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следние  исследования (10) показывают, что сценарии  женщин, 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равнивают профессиональные достижения  к  потере  женственности, явля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щей  темой  во  многих  американских   семьях.  В  этом  случае   женщи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ремящаяся преуспеть в какой-либо  деятельности  и  использующая для  э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й  интеллект, может  умалять свои успехи и страдать от чувства  вины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на живет "не по-женск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ак  уже  отмечалось,  не  все  семьи  непрерывно  продолжают  семей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ценарии. Многие  семьи  намеренно  и обдуманно избавляются от  традицио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ценариев Старого Света  или старшего поколения.  Некоторые  традиции про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мирают,  потому что их трудно  поддерживать в  условиях  быстро  меняющих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стоятельств.  Этот  процесс  может  переживаться  как   "культурный  шок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прерывно возникающие новые и новые сценарии имеют тенденцию к постепен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нижению чувства общности и ослаблению структуры семьи. Нами обнаруже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Люди охотнее обращаются за помощью к государству, чем к своим семь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Молодые люди больше не хотят заботиться о своих пожилых родител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Дети,  родители,  бабушки,  дедушки  настолько  разобщены  (физичес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моционально или  интеллектуально),  что им  даже  трудно  собраться вмес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бы провести празд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Все большее число  молодых людей оказывается вовлечено  в деяте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щественных и политических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емейные  сценарии  могут  меняться  под  действием  внешнего  влия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которые  семьи  в  Соединенных  Штатах,  испытывающие  нужду на протяж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скольких  поколений, имеют низкие ожидания для себя и для других.  Детям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их семьях приписывается  сценарий неудачников. Это особенно показательно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ношении к образованию. Томас Заз пиш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b/>
          <w:bCs/>
          <w:szCs w:val="20"/>
        </w:rPr>
        <w:t>Так как  люди  без образования  не могут состязаться  на  равных в иг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жизни со своими более образованными братьями,  то они имеют  тенденцию ст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хроническими Проигрывающими.  От  игроков,  которые все  время  проигрываю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нельзя ожидать, что они будут испытывать "нежные"  чувства к игре и  к сво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противникам (1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емейный   сценарий  бедности  и  неудач   можно  изменить.   Нагляд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тверждение такого полного изменения сценария наблюдается во многих бед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гритянских  семьях. Т1од  влиянием ведущего  группы,  который  утвержда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Черные симпатичны" или "Я черный и горжусь  этим",  сценарии неудачи 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реписываться  в  направлении  самоуважения и  достижений.  Таким  образ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тенциальные Проигрывающие могут стать потенциальными Выигрывающ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 старые  ожидания  и  традиции   отброшены   или  их   дальнейш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должение становится невозможным, возникают  новые  сценарии.  Пережи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мены  сценария  может  быть  болезненным  или  приятным,  разобщающим 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ъединяющим, восприниматься как улучшение или как ухудш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дни  семейные сценарии способствуют успеху, другие  неудаче. Не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мьи  переписывают свои  сценарии, способствуя  изменениям. Тем не менее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изни любой  отдельной личности самой важной силой, формирующей ее сценар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являются сообщения, воспринятые от родителей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34" w:name="__RefHeading___Toc140066485"/>
      <w:r>
        <w:rPr/>
        <w:t>Психологические сценарии личности</w:t>
      </w:r>
      <w:bookmarkEnd w:id="3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ринужденность    прожить    заранее    предопределенную,    непреры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должающуюся  жизненную  драму  является  наиболее  трудной для  поним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личностью.  </w:t>
      </w:r>
      <w:r>
        <w:rPr>
          <w:rFonts w:cs="Courier New" w:ascii="Courier New" w:hAnsi="Courier New"/>
          <w:b/>
          <w:bCs/>
          <w:szCs w:val="20"/>
        </w:rPr>
        <w:t>(В  настоящий момент эта теория и ее  понятия находятся в стад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b/>
          <w:bCs/>
          <w:szCs w:val="20"/>
        </w:rPr>
        <w:t>разработки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. </w:t>
      </w:r>
      <w:r>
        <w:rPr>
          <w:rFonts w:cs="Courier New" w:ascii="Courier New" w:hAnsi="Courier New"/>
          <w:b/>
          <w:bCs/>
          <w:szCs w:val="20"/>
        </w:rPr>
        <w:t>См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.: </w:t>
      </w:r>
      <w:r>
        <w:rPr>
          <w:rFonts w:cs="Courier New" w:ascii="Courier New" w:hAnsi="Courier New"/>
          <w:b/>
          <w:bCs/>
          <w:i/>
          <w:iCs/>
          <w:szCs w:val="20"/>
          <w:lang w:val="en-US"/>
        </w:rPr>
        <w:t>Transactional Analysis Bulletin,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Oct,1969, Vol.  </w:t>
      </w:r>
      <w:r>
        <w:rPr>
          <w:rFonts w:cs="Courier New" w:ascii="Courier New" w:hAnsi="Courier New"/>
          <w:b/>
          <w:bCs/>
          <w:szCs w:val="20"/>
        </w:rPr>
        <w:t>8, р. 11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 xml:space="preserve">-- </w:t>
      </w:r>
      <w:r>
        <w:rPr>
          <w:rFonts w:cs="Courier New" w:ascii="Courier New" w:hAnsi="Courier New"/>
          <w:b/>
          <w:bCs/>
          <w:i/>
          <w:iCs/>
          <w:szCs w:val="20"/>
        </w:rPr>
        <w:t>Прим. ав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смотря  на это, в повседневной  жизни  большинство людей  замечают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бе  и  другим, что  они вынуждены вести  себя  определенным образом,  ж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гласно определенным  ожиданиям.  Это особенно заметно  на примере людей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структивной личной драмой, которые совершают убийства или самоубий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ы,  вероятно,  знаете  кого-то,  кто  идет  к  трагическому  концу 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амоубийству  или  одному  из  его  эквивалентов,  такому,  как  алкоголиз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ркотики, неумеренность в еде и т.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ы, вероятно, знаете кого-то,  кто стремится преуспеть в жизни, чего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о ни стоило ему и окружающ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ы, вероятно, знаете кого-то, кто умеет получать удовольствие от жиз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следований, размышлений и измен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ы также можете знать кого-то,  кто  не замечает, как проходят дни,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го-то, кто живет, как растение,  просто существуя, вместо  того чтобы ж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ной жизн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огласно мнению Эрика Бер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чти  вся  человеческая деятельность запрограммирована  продолжающим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ценарием, начинающимся в  раннем детстве, поэтому ощущение  автономности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о почти всегда иллюзия  -- иллюзия, которая является величайшим  бедств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еловечества,  так  как   она  делает  осознание,  честность,  творчеств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кренность возможными только для  небольшого числа счастливых людей. Что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сается  остального человечества, то оно  смотрит  на  других людей глав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разом как на  объекты для манипулирования.  Их нужно приглашать, убежд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блазнять,   подкупать  или  заставлять  исполнять   подходящую   роль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держания  позиции  главного  героя,  осуществления  его  сценария  и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ремления защитить себя от обращения к реальному миру  и своим  собств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зможностям в нем (1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ценарий личности будет всегда основываться  на  трех вопросах,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саются  личной  идентичности человека  и его судьбы: кто  я?  Что я  зде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лаю? Кто все эти другие? Переживания могут привести личность к заключени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Я  никчемный  человек.  Я  никогда  ничего  не  достигну.  Другие  лю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ничтожат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У меня хорошая голова. Я могу сделать все, что захоч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ругие люди помогут м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Я тупица. Я никогда ничего не сделал по-настоящему хорош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ругие люди знают, что нужно делать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35" w:name="__RefHeading___Toc140066486"/>
      <w:r>
        <w:rPr/>
        <w:t>Как складывается сценарий</w:t>
      </w:r>
      <w:bookmarkEnd w:id="35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ервоначально  сценарий образуется  невербально.  Маленькие  дети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удто  радаром, начинают  ловить сообщения  о себе  и своей  ценности  чер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рвые ощущения от  положительных или отрицательных  контактов.  Вскоре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чинают  понимать  выражения лица  и откликаться на  них  так  же,  как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косновения  и  звуки.  Дети,  которых  нежно  прижимают  к себе,  котор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лыбаются и с которыми разговаривают, получают  сообщения, отличные  от те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 получают дети, кото  рых держат на руках  со страхом, враждебностью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ревогой.  Дети,  получающие  мало контактов  и чувствующие  равнодушие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раждебность  родителей, испытывают  пренебрежение  к  себе. Они  приуч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увствовать, что они --  не о'кей, а  возможно, даже могут  чувствовать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ни "ничт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ервые чувства  детей  к  себе, по-видимому,  остаются  наиболее мощ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илой в их  жизненной драме, значительно влияя  на психологические  пози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ые они принимают, и на роли, которые они играю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 течение первых  нескольких  лет  дети  начинают  понимать  сценар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общения,  передаваемые  им  родителями  словесно. Эти  сообщения  явля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писаниями,   которым  впоследствии   дети   чувствуют   себя  обязан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едов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Однажды ты станешь знамениты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Ты никогда ничего не достигнеш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Ты ужасный ребенок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Ты, несомненно, помешанны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Мальчик, в тебе что-то ест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Ты медлительный, как черепах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Ты дурное сем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Нам было бы намного лучше без тебя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ебенку   предписывается  профессиональный  сценарий,   когда  родит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оворя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Джордж прямо создан быть докторо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Этот малыш никогда не найдет работу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С  твоей предприимчивостью и энергией ты мог бы продавать холодиль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скимоса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Из тебя выйдет прекрасная сиделка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Она слишком ленива для того, чтобы работат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дин мужчина вспоминает, что в  детстве постоянно слышал от  родител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Из тебя выйдет хороший юрист. Ты обладаешь  даром красноречия". Он  получ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юридическое образование и стал прокур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аждый ребенок получает определенные сценарные предписания относит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его пола и  женитьбы.  Например, предписание "Когда ты женишься..." име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общение, отличное от "Если ты только женишься...". На будущие половые ро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 установки детей влияют такие утверждения, ка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Ну чем она не маленькая мама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Ты такой худой и  костлявый ребенок, ты  никогда не  станешь настоя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ужчино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Почему ты не можешь быть человеком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Не  показывай  свое  остроумие,  милая.  Это  может отпугнуть  молод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юде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Мы евреи и надеемся, что ты женишься на еврейк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Ты можешь развлекаться  с  этими  девушками,  но  не  женись на девиц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акого сорт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Женитьба -- это западня, и только дураки попадаются в не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юди получают сценарные сообщения  о  многих областях жизни.  Наприм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ок может слышать  об образовании: "Определенно, ты поступишь в колледж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ли "Колледж  существует лишь  для интеллектуалов"; о религии: "Мы надеем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 ты всегда будешь выполнять Десять Заповедей" или "Церковь -- это обман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  отдыхе:  "Физические упражнения  тебе полезны"  или "Играть  в футбол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бивать  зря время"; о здоровье: "Это  твоя забота"  или "Ты должен  очищ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ишечник каждый ден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удачный  или ни  к  чему не ведущий  сценарий  может быть результа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реальных или неверных  планов. Например,  ребенка могут поощрять  к  то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бы стать врачом или юристом, но в то же время не дать никаких сообщений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ремени,  интеллектуальных  способностях,  образовании  и  деньгах, 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обходимы для эт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збитая фраза "Не важно, что Вы говорите, а важно, как Вы это говорите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держит большую долю истины. Часто родители пишут  сценарий, говоря одно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разумевая  другое.   Именно   это  подчеркивает  Перлз,   утверждая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ольшинство разговоров -- это  ложь. Не обращая внимания на то, что  говор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и, ребенок скорее всего будет реагировать  на невербальные со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ягкое,  нежное "Конечно, я люблю  тебя" совершенно отличается  от следу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обных утвержде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атянуто: "Конечно, я люблю теб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ердито: "Конечно, я люблю теб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ассеянно: "Конечно, я люблю тебя"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36" w:name="__RefHeading___Toc140066487"/>
      <w:r>
        <w:rPr/>
        <w:t>Сценарии с проклятиями</w:t>
      </w:r>
      <w:bookmarkEnd w:id="36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Хотя   все  родительские  предписания  являются  в   различной  степ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структивными, деструктивными  и непродуктивными,  некоторые родители,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чине  каких-то   собственных  отклонений,  передают   своим   детям  я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структивные  предписания.  В последующей  жизни эти предписания могут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обны  электроду  в  состоянии  Я  Ребенка, который,  при  его  включен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ставляет личность уступать приказ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ллюстрирующий при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ональд повесился, когда  ему было двадцать  пять лет. Он посвятил с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изнь заботе о нездоровой  сестре-двойняшке.  После ее смерти в восемнадц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ет он стал все глубже  погружаться  в  депрессию  и  все больше отдаля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суждая самоубийство Рональда, его родители сказали следующе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Мать:  Я</w:t>
      </w:r>
      <w:r>
        <w:rPr>
          <w:rFonts w:cs="Courier New" w:ascii="Courier New" w:hAnsi="Courier New"/>
          <w:szCs w:val="20"/>
        </w:rPr>
        <w:t xml:space="preserve">  не очень удивилась. Это  было неизбежно.  В  нашей  семье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сколько  человек  покончили  жизнь самоубийством. Мой  брат перерезал с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орло. Я предостерегала Ронни много раз, но все напрасно. Даже его сестра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хотела принимать лекарства. Неудивительно, что она умерла такой молод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Отец:</w:t>
      </w:r>
      <w:r>
        <w:rPr>
          <w:rFonts w:cs="Courier New" w:ascii="Courier New" w:hAnsi="Courier New"/>
          <w:szCs w:val="20"/>
        </w:rPr>
        <w:t xml:space="preserve"> Всю  свою жизнь я чувствовал себя  разбитым  и мрачным. Мой  оте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ладел  бюро похоронных принадлежностей. Когда Ронни просил у меня совета,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 большим трудом удерживал себя от того, чтобы давать их, и только цитиров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тчи  Иисуса. Что я еще  мог сделать? Я годами переживал депрессию,  ча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пивался  до бесчувствия,  терял  два  раза работу. Полагаю, что  я  был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ишком хорошим примером для подражания. Может быть, путь Ронни был не та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ж плох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ональд жил  ожиданием  того,  что убьет себя, и его самоубийство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зультатом  прямых  и  скрытых  предписаний  о  трагическом  окончании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ценария. Скрытые  предписания  подобны  проклятиям,  которыми  околдовыв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ка (13,14).  Они  являются  деструктивными предписаниями, передающими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ли  прямо  словами, или  косвенно при помощи намека --  подобно "колдов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сланиям". Прямые предписания, которые могут услышать де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Ты не сможешь сделать это. Дай мне сделать это за теб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Если бы давали приз за уродливость, ты получила бы ег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Отправляйся играть на шоссе". "Получи по заслуга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Убей их, если они станут на твоем пут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Ты маленький слабенький маменькин сынок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ети получают предписания, основанные на родительском повед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альчик, решительное  поведение  которого каждый раз пресекается,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ключить: "Не надо быть мужчино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ебенок,   чувства   которого  критикуют,  может  заключить:  "Не  на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увствовать" или "Не надо показывать свои чувств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ебенок,  которого  наказывают   за   несогласие  со  старшими, 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ключить: "Не надо думат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ебенок, которым манипулируют при помощи чувства вины, может заключ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Мучай себ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Эти предписания  часто воспринимаются детьми как непреложные истины.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яжело  нарушить,  потому  что  следование  родительским  предписаниям  д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ку сознание того, что он "хороший мальчик" или она "хорошая девочк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ичность, которая  живет, следуя деструктивным предписаниям,  прокля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колдована и поэтому отказывается поступать в  соответствии  с собствен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требностями. В  более  старшем  возрасте личность  может  чувствовать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счастной  перед  лицом "судьбы".  Эта заколдованность  часто выражает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сказывания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Я попался в западню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Я не могу себе помоч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Мне не войти в колею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Это судьб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Я родился неудачником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аждый   человек,    рождаясь    на   свет,    обладает    неповтори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ндивидуальностью,  одному  ему  присущими  способностями и возможностями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звитию,  переживанию   и  выражению  своих  чувств.  Согласно  Берну,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значает, что в каждом ребенке скрывается Принц или Принцесса. Однако  уж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амом начале  жизни  некоторые дети получают от значимых других предписа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держащие в той или  иной форме  пренебрежения, которые  и  вынуждают де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йствовать ниже своих реальных способностей.  Они становятся  Лягушками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удовищами, вместо  того  чтобы быть Выигрывающими,  которыми  они и рожд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ы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олшебная  сказка "Царевна-лягушка"  отражает  эти  переживания,  ча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стречающиеся в реальной жизни. В ней рассказывается о прекрасной принцесс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колдованной  злой  волшебницей  и превращенной  в  лягушку,  которой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назначено так и жить лягушкой, ожидая своего спас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юди, которые живут заколдованные проклятием, все-таки могут отказ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 обвинения во всем своих родителей. Перлз разъясн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b/>
          <w:bCs/>
          <w:szCs w:val="20"/>
        </w:rPr>
        <w:t>Известно,  что  родители  никогда  не  бывают  правы.  Они  или слиш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значительны, или слишком ограниченны, слишком  умны или  слишком глупы.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они строги, им следовало бы быть мягче и т.д. Но где Вы найдете родителей,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которых все  было бы  в порядке? Вы  всегда можете обвинять родителей, 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хотите играть в обвиняющие игры, и  перекладывать  на них ответственность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все Ваши проблемы. Пока Вы не захотите  оставить своих родителей в покое,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будет оставаться для себя ребенком (15)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37" w:name="__RefHeading___Toc140066488"/>
      <w:r>
        <w:rPr/>
        <w:t>Контрсценарий</w:t>
      </w:r>
      <w:bookmarkEnd w:id="37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которые люди, имеющие сценарий  с проклятием,  имеют  также и то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зывают   контрсценарием.   Контрсценарий   образуется,   когда  ребенок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следующей жизни находит выход "против"  колдовских предписаний, получ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м  в  раннем  детстве.  Например,  маленький  ребенок,   который   получ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общение,  возможно  и невербальное,  "Поделом тебе", позже может  получ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общение "Будь  осторожен, когда переходишь улицу". В этом случае  лич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меет два сообщения, одно из которых явно более конструктивно, чем втор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нтрсценарии   часто   основаны  на  лозунгах  и   девизах,   подоб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писаниям, полученным от Родителя отца или Родителя  матери ребенка. Кл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ейнер полагает, что "колдовское предписание намного более  могущественн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начительно,  чем  контрсценарий..." (16). Хотя  личность  может  испыты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лебания при выборе между  деструктивным сценарием  и  более конструктив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трсценарием, последний также может быть неудачным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38" w:name="__RefHeading___Toc140066489"/>
      <w:r>
        <w:rPr/>
        <w:t>Роли и темы жизненных драм</w:t>
      </w:r>
      <w:bookmarkEnd w:id="38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лучив  предписания,  ребенок  принимает  психологические   позици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станавливает  роли, необходимые  для  осуществления своей жизненной  дра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гда роли  определены, Ребенок  личности выбирает людей и манипулирует и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бы  присоединить  их к  списку действующих лиц. Например,  близкие друз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ремятся  основывать  свой  дружеский  выбор  на  дополняющих  друг   дру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ценар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естолюбивый  молодой  человек,  чей  сценарий  -- преуспеть  в  жиз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уждается  в  такой партнерше, которая была  бы  заинтересована  помочь 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уществить это.  Он  ищет образованную,  хозяйственную,  также честолюбив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енщину, которая не расстроила бы его драматические планы. С другой сторо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на выбирает его потому, что он подходит  для требуемой по ее сценарию ро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аже планируя увеселительную поездку, эти двое, вероятно, включат лишь  те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то может играть роли, способствующие осуществлению их сценар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Аналогичный выбор происходит, когда женщина, принявшая позицию "Мужч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 это шалопаи", несколько раз выходит замуж за  "шалопая". Роль ее сцена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нована на  позиции, что "Мужчины  -- не о'кей". Она  придирается  к  муж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алуется на него всем, что постепенно делает его жизнь  невыносимой (муж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ом  имеет  свою  роль  в   этой  игре)  и,   таким  образом,  способств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уществлению собственных  предсказаний. В  конце  концов она вынуждает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йти. Затем она может сказать: "Вот  видишь, я же говорила.  Мужчины  --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шалопаи, которые бросают тебя при первой же трудност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похондрики  обычно  манипулируют другими,  занимая  позицию  слабых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еспомощных. Их партнер,  вероятно, реагирует  на "приманку"  как Спасите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ли как  Преследователь,  или как тот и  другой одновременно, а впоследств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жет сам почувствовать  себя Жертвой.  Если ипохондрик откажется от пози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еспомощности, то его супруга, которая не готова к  изменению позиций,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ремиться  к обострению болезни  своего  партнера с тем, чтобы восстанов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жние ролевые отношения. С другой  стороны, если  супруга  первая решит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грать ожидаемую роль, ипохондрик  может проявлять более выраженные симпто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олезни  или  искать кого-либо другого, кто  будет  играть  роли Спасител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следов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ногда жизненная  драма требует ухода одного партнера главного геро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хода на сцену  другого. Этот процесс  часто наблюдается  в  браках мужч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нятых  профессиональной  деятельностью,  которые  в  течение  многих   л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уждаются в работающей жене, умеющей аккуратно обращаться с деньгами. Одна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гда такой мужчина достигает успеха в своей профессии и начинает переход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 другой  социальный  уровень,  его  сценарий может потребовать партнера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ими способност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упругов,  руководителей,   друзей   и  врагов  часто   выбирают  из-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зможности манипулирования ими. В качестве расплаты за такой выбор партне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лжны быть способны играть "правильные" игры и исполнять роли,  необходим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ля  осуществления сценария.  Перлз  описывает  две основные манипулятор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зиции, называя их "Собака-сверху" и "Собака-снизу"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Собака-сверху"  -- обычно праведный  и  авторитетный человек. Он зн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се  лучше  всех.  Он иногда  бывает прав, но всегда во всех ситуациях ве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бя как праведник. "Собака-сверху" -- это Преследователь, который все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оворит:  "Ты должен"  или  "Ты  не  должен".  "Собака-сверху"  манипулир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ими, предъявляя им требования и  предсказывая им несчастья: "Если ты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делаешь так, то тебя не будут любить, ты не попадешь в рай, ты погибнешь"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.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Собака-снизу"  манипулирует  другими,  ища  у  них  защиты,   старая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ольститься  к  ним,  играя  плаксу  или  нечто  подобное.  "Собака-снизу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еспомощен. Если "Собака-снизу" --  это Мики Маус, то "Собака-сверху" --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айти Маус. "Собака-снизу"  часто  использует выражения: "Как-нибудь потом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Я  делаю все возможное", "Видишь, я стараюсь  изо всех сил,  и не моя ви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  у  меня ничего не  выходит", "Что поделаешь, если я  забыл  день тв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ждения", "У меня были  самые добрые намерения". Как видно,  "Собака-снизу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является более искусной  ролью, и обычно играющий ее достигнет большего,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олее примитивный "Собака-сверху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аким  образом, "Собака-сверху"  и  "Собака-снизу" по-своему  стремя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биться контроля- Подобно каждому родителю  и ребенку,  они борются  друг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ом за власть (1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ногие роли исполняются  с  манипуляторских позиций "Собака-сверху"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Собака-снизу". Однако самые распространенные драматические роли могут 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пределены  как  Преследователь,  Спаситель  и  Жертва.  Эти  роли  явля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тинными,  если  их  не  разыгрывают,  а  они  действительно  соответству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итуации. Некоторые истинные рол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Преследователь:</w:t>
      </w:r>
      <w:r>
        <w:rPr>
          <w:rFonts w:cs="Courier New" w:ascii="Courier New" w:hAnsi="Courier New"/>
          <w:szCs w:val="20"/>
        </w:rPr>
        <w:t xml:space="preserve"> Тот, кто устанавливает  необходимые  границы  п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ли кому поручено проводить в жизнь правила и зако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Жертва:</w:t>
      </w:r>
      <w:r>
        <w:rPr>
          <w:rFonts w:cs="Courier New" w:ascii="Courier New" w:hAnsi="Courier New"/>
          <w:szCs w:val="20"/>
        </w:rPr>
        <w:t xml:space="preserve">  Тот, кто предназначен для дела, но кому отказано в  нем  из-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исхождения, пола или религиозной ве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Спаситель:</w:t>
      </w:r>
      <w:r>
        <w:rPr>
          <w:rFonts w:cs="Courier New" w:ascii="Courier New" w:hAnsi="Courier New"/>
          <w:szCs w:val="20"/>
        </w:rPr>
        <w:t xml:space="preserve">   Тот,   кто  помогает  личности,  которая   чувствует 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полноценной, добиться восстановления своих прав и самоува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Когда  эти  роли  являются  лишь масками,  они  </w:t>
      </w:r>
      <w:r>
        <w:rPr>
          <w:rFonts w:cs="Courier New" w:ascii="Courier New" w:hAnsi="Courier New"/>
          <w:i/>
          <w:iCs/>
          <w:szCs w:val="20"/>
        </w:rPr>
        <w:t>нечестны</w:t>
      </w:r>
      <w:r>
        <w:rPr>
          <w:rFonts w:cs="Courier New" w:ascii="Courier New" w:hAnsi="Courier New"/>
          <w:szCs w:val="20"/>
        </w:rPr>
        <w:t xml:space="preserve">  и служат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анипулирования.  Далее в этой книге они означают манипуляторские, нечест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л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Преследователь:</w:t>
      </w:r>
      <w:r>
        <w:rPr>
          <w:rFonts w:cs="Courier New" w:ascii="Courier New" w:hAnsi="Courier New"/>
          <w:szCs w:val="20"/>
        </w:rPr>
        <w:t xml:space="preserve">  Тот,  кто  устанавливает  неоправданно строгие грани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веления или кому  поручено выполнять правила и кто делает это с садист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естоко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Жертва:</w:t>
      </w:r>
      <w:r>
        <w:rPr>
          <w:rFonts w:cs="Courier New" w:ascii="Courier New" w:hAnsi="Courier New"/>
          <w:szCs w:val="20"/>
        </w:rPr>
        <w:t xml:space="preserve"> Тот,  кто </w:t>
      </w:r>
      <w:r>
        <w:rPr>
          <w:rFonts w:cs="Courier New" w:ascii="Courier New" w:hAnsi="Courier New"/>
          <w:i/>
          <w:iCs/>
          <w:szCs w:val="20"/>
        </w:rPr>
        <w:t>не</w:t>
      </w:r>
      <w:r>
        <w:rPr>
          <w:rFonts w:cs="Courier New" w:ascii="Courier New" w:hAnsi="Courier New"/>
          <w:szCs w:val="20"/>
        </w:rPr>
        <w:t xml:space="preserve"> способен к работе, но  притворно заявляет, что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казывают в ней из-за его происхождения, пола или религиозной ве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Спасител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от, кто  надевает маску "полезного человека" для  того,  чтобы держ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тальных в зависимости от с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анипуляторские  роли  являются  частью  системы  вымогательств и  иг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ые  входят в сценарий личности. Личность может играть  в игру, подраж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ведению родителей.  Тем не менее игры,  как правило,  играют в состоянии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ка.  Ребенок,  начинающий  игру,  предполагает  "зацепить"  Родител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ка в других игроках. Манипуляторские роли используют, чтобы вызвать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влечь других  отреагировать  определенным образом и тем  самым подкреп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нние психологические позиции Ребе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том, что, находясь на  многих жизненных сценах,  личность знает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грать  все  роли во всех играх, нет ничего удивительного.  Каждый способ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реключаясь, играть три основные роли: Жертва, Преследователь, Спаситель.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рансакционном  анализе  их называют "Драматическим треугольником" (18) (с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ис. 2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арпман пиш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b/>
          <w:bCs/>
          <w:szCs w:val="20"/>
        </w:rPr>
        <w:t>Для    описания    эмоциональных   изменений,    составляющих    дра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драматическому  анализу необходимо  только три  роли. Эти  игровые  роли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отличие от истинных  ролей, описанных ранее, называют Преследователь, Жер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и  Спаситель. Драма  начинается тогда,  когда эти  роля устанавливаются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предвкушаются аудиторией. Драмы не происходит до тех пор, пока не происход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включение в роль... Драма  подобна трансакционным  играм,  но имеет  больш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число событий, большее число  смен ролей в  каждом  событии,  и в  ней  од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человек часто играет две или три роли одновременно. Игры же проще и содерж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одну главную смену ролей. Так, например, в игре "Я Всего Лишь Пытаюсь Помоч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Тебе,"  существует  одно вращение  (против часовой стрелки) в  драматичес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треугольнике: Жертва превращается в  Преследователя, а  Спаситель станов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Жерт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аспространенная   семейная   драма    включает   взаимодействие   тр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пределенных игр, каждая из которых начинается с определенной ро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Иг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Основ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i/>
          <w:iCs/>
          <w:szCs w:val="20"/>
        </w:rPr>
        <w:t xml:space="preserve">  </w:t>
      </w:r>
      <w:r>
        <w:rPr>
          <w:rFonts w:cs="Courier New" w:ascii="Courier New" w:hAnsi="Courier New"/>
          <w:i/>
          <w:iCs/>
          <w:szCs w:val="20"/>
        </w:rPr>
        <w:t>ро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П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Меня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Жер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Попал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Сукин Сын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реследов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Всего Лишь Пытаюсь Помочь Тебе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пас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ействие начинается,  когда  инициатор  игры  "Пни  Меня"  манипулир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ой личностью с тем, чтобы она  "пнула"  его.  Как Жертва инициатор  иг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щет   Преследователя,   который  услужливо  ловит  преступника   на   мес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ступления и играет в дополнительную  игру "Попался,  Сукин  Сын". С э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мента сцена  подготовлена для  появления Спасителя. Предложения Спасител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ые он делает с важным видом, отвергаются, и он чувствует  себя гоним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  соответствии со  своей  любимой  игрой Спаситель  жалуется: "Я Всего Ли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ытаюсь Помочь Теб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ледующий  диалог  не может отразить  все трансакции в этих трех  игр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мейной драмы, однако он хорошо иллюстрирует смену ро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ын (Преследовате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раздраженно кричащий на мать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ы же знаешь, что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ненавижу голубое. Так нет, ты купила мне именно голубые шорты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ать (Жертва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-твоему, что бы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ни делала, все будет не та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тец (Спасите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спасает мать, преследуя сына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 смей кричать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мать, мальчишка.    Отправляйся 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свою комнату и  оставайся  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без обед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ын (Теперь Жер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обиженно сидящая в своей комнате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Учат меня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честным, а когда я говорю о том, что мне не - нравится, они заставляют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молчать. Как угодишь таким людя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ать (Теперь Спаситель, украдкой приносит сыну поднос с едой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олько не гово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отцу. Мы не должны ссориться из-за каких-то шор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ать (Преследовате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возвращающийся к отцу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жон,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слишком  жесток  с сыном. Держу пари, что он сейчас  сидит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своей комнате  и чувств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ненависть к те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тец (Жертва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ерт возьми, дорог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я только хотел помочь тебе, а ты ударила меня в самое больное мес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ын (Вызвавший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стать Спасителем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Эй, мама, ты може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оставить в покое папу? Он так уст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аждая личность время от времени играет роли  Преследователя, Спас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ли Жертвы. Однако каждая личность стремится противостоять  жизни и играт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грах  любимые роли.  Исполняемая роль не всегда  является  чистой,  так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ичность  может  играть одно, а чувствовать другое. Например, неудивитель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гда  личность, чувствуя  себя  Жертвой,  на самом  деле преследует друг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асто такое переключение ролей создает дра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 муж  и  жена обращаются в семейную  консультацию, каждый из 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жет  считать себя Жертвой, страдающей от преследования партнера. Обращая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 консультацию, они  могут рассчитывать не на реальную помощь, а на  то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ерапевт будет играть в их игре роль Спас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ллюстрирующий при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эд  и  Мэри  пришли  в  семейную  консультацию с  жалобой  на неуда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веденный второй медовый /  месяц.  Каждый утверждал, что  его  преслед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ой. Тэд возмущался: "Ты имела наглость взять с собой свою маму. Она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ила  с нами в одном номере". Мэри  возражала: "А ты был  груб  с ней  и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ремя  отравлял  мне жизнь". После  того как  они обменялись претензиями,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просили рассказать о  первом медовом месяце. Тэд засомневался: "Какое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меет отношение к тому, что  происходит с  нами сейчас?"  Мэри возразила: "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сскажу  тебе какое.  Пятнадцать лет  назад,  когда мы проводили наш перв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едовый месяц, ты взял с собой своих родителей. Ты сказал, что у них ни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 было  возможности побывать где-нибудь. Ты лишь пользовался мной начиная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ех пор и все это врем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эри, как оказалось, приняла на себя роль Жертвы и исполняла ее все э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оды. Она играла  игры  "Бедная  Я" и "Посмотри, Как Мне  Тяжело" и  в конц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цов  сводила счеты, приняв на себя роль  Преследователя. Ее любимой игр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ала  игра  "Попался,  Сукин Сын".  В  течение  пятнадцати  лет  темой э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мейной драмы была тема "Сведение Счетов"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39" w:name="__RefHeading___Toc140066490"/>
      <w:r>
        <w:rPr/>
        <w:t>Темы сценариев</w:t>
      </w:r>
      <w:bookmarkEnd w:id="39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добно  тому как психологический сценарий Мэри содержит тему "С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четов" (которую она играла  как Жертва, а затем как Преследователь), кажд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ценарий  содержит свою тему.  Эти  темы и  роли способствуют ходу жизн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амы. Обычно содержание темы можно выразить короткой фраз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еряющий Голо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водящий Людей С У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ЯвляющийсяСамым-Сам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чающий Жизнь Самоубий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пасающий Заблуд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сущий Свой Крес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риносящий Польз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ткладывающий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Черный Д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блеченный Вла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сновывающий Импе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тарающийся Изо Всех С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ызывающий Жал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аспоряжающийся Все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ступающий Чрезвычайно Осмотрит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ступающийся, Но Исправляющий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Упускающий Возмож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реуспевающий, А Затем Терпящий неудач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ожалеющий О Том Что Жив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икогда Ничег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Добивающийся Ищущий Кл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егко Вс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Добивающийся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40" w:name="__RefHeading___Toc140066491"/>
      <w:r>
        <w:rPr/>
        <w:t>Сценические роли и темы в греческой мифологии</w:t>
      </w:r>
      <w:bookmarkEnd w:id="4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а протяжении всей истории драматические роли и темы человеческой жи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блюдались и увековечивались  поэтами и художниками. Одной из драматиче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итературных форм, которые  возникли еще в древние времена,  был миф. Миф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о история,  выражающая в  символической форме  некоторую  истину,  котор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льзя  доказать  строго  научно,  но которая  является  истиной  по  сво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лавному смыслу и универса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Берн  утверждает,  что  греческие  мифы  содержат  прототипы  сценари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временных  людей  и могут быть  объяснены с психологической точки  зр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рсонажи  мифов наглядно отражают универсальные типы, так как они проявля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бя  во многом так же, как  это делают люди  сегодня. Два  таких интерес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характера представляют греческие титаны, братья Атлант и Прометей. Каждый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их   восстал  против   власти  Зевса,  отца  богов,  и  подвергся  за 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следован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наказание  за участие в  борьбе титанов  против  богов Зевс  застав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тланта  держать небесный свод на своих плечах. Геракл, человек  необычай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илы,  предложил подержать этот груз,  пока  Атлант достанет  ему знаменит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олотые  яблоки  Гесперид.  Атлант  согласился. Но когда  он  вернулся, 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ыстрее,  чем  он  освободился от своей ноши, Геракл  хитростью  взвалил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ратно   на   его   плечи.   Современный   Атлант    имеет   много   масо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ерхперегруженный работой  общественный  деятель,  администратор,  неохо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полняющий свои полномочия и "несущий на себе всю нагрузку" в департамен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змученная домашняя хозяйка, которая хочет быть всем для всех.  Хотя Атлан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гут жаловаться на свою судьбу, они стремятся продолжать играть роль Жерт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 получают определенное удовольствие от своих несчас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рамы,  включающие  в  качестве  центрального  персонажа характер  тип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тланта,  могут  содержать такие темы, как:  "Несущий Свой Крест", "Держа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яжесть   Мира",   "Старающийся   Изо  Всех  Сил",   "Наслаждающийся  Сво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счастьями". Атлант часто  скрывается под  маской "симпатичного малого",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 самом  деле может играть в такие игры, как: "Почему Это Всегда Происход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 Мной?", "Если Бы Не Ты", "Бедный Я" и "Ну Разве Это Не Ужасно?". На сам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ле Атланты не могут отказаться от своих ролей и от своих несчас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рометею и его брату  Эпиметею боги поручили создать животных и  люд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пиметей должен был выполнять  работу, а Прометей -- проверять  ее. Эпиме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ал животным силу, ловкость, смелость  и крылья, мало что оставив для люд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этому  Прометей решил их спасти. С  помощью  богини  Минервы он зажег с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факел от солнца  и передал огонь людям.  Благодаря огню  люди смогли сдел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ружие, инструменты и  достигли превосходства  над  животными.  Кроме эт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метей сделал людей  равными богам и  отдавал им  лучшее жертвенное  мяс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тавляя богам только жир и к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Зевс был  оскорблен  такой заботой Прометея о  людях и задумал наказ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го.  Как  Преследователь,  он велел  приковать Прометея к скале. Днем  ор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жирал   печень   Прометея,  которая  восстанавливалась   за  ночь,  и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должалось до тех пор, пока наконец Геракл не убил орла.  Сегодня Проме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является    символом    "великодушного,    долготерпеливого,    незаслуж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радающего, но силой своей воли противостоящего притеснению человека" (1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добно греческому герою, современные Прометеи -- это те, кто выступ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тив авторитетов и требуют справедливости от властей. Современные Промете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читают себя Спасителями и отождествляют себя с "Собакой-снизу". Но тот, к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ишь играет роль, никогда никого не выручая по-настоящему, скорее ведет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как  если  бы" он  был  Спасителем,  чем  является им  в  действи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стоящий  Спаситель  помогает  другим,  часто рискуя навлечь  на себя  гн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ласть имущ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т  ли  Атланта  и Прометея  в  Вашей семье?  Среди  Ваших соседей?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боте? Среди Ваших  друзей? Является  ли их  позиция  реальной или это ли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ль?  Не знаете  ли  Вы  кого-либо  еще,  кто  напоминает  героев грече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ифологии? Следующие персонажи также могут иметь целую гамму оттен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Зевс,  верховный греческий бог, отец богов и людей, устанавливающий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новные  законы,  испытывающий  других с  помощью  соблазнов,  наслажде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естокостей и преследующий женщ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Гера, ревнивая жена Зевса, подобно детективу вечно выслеживающая св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ужа-повесу, участвуя вместе с ним в игре "Полицейские И Воры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Эхо,  маленькая  нимфа,  осужденная не иметь собственных мыслей, а ли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вторять то, что сказали друг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игмалион,   мужчина,  ненавидевший   женщин  и   создавший   из  кам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вершенную статую, с  которой не могла сравниться ни  одна живая женщина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тем влюбившийся в свое творение сильнее, чем в настоящую женщи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арцисс, юноша, который так любил себя, что нигде не мог найти покоя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ахнул, любуясь всю жизнь собственным отраж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афна,  девушка,  которая  флиртует  с  мужчинами,  а когда  кто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едует за ней, убегает и зовет на помощь "папу"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41" w:name="__RefHeading___Toc140066492"/>
      <w:r>
        <w:rPr/>
        <w:t>Темы сценариев в детских сказках</w:t>
      </w:r>
      <w:bookmarkEnd w:id="4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добно древним  мифам, множество жизненных  драм  популяризуется чер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тские  сказки,  рассказываемые  в  книгах,  по  радио, телевидению  ил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мейном  кругу.  Сценарий  личности  часто  отражается в  сказках, 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держат  как основные  манипуляторские роли,  так и сюжет, по которому  э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ли исполня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казочный   Преследователь   --   это   часто   злые  мачехи,   ведьм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еликаны-людоеды, свирепые волки, драконы или другие чудовища. Жертва --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ягушки,сироты, спящие красавицы, несчастные Дюймовочки идругие  "бедняжк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пасители  -- это добрые феи, полезные эльфы, мудрые волшебники,  прекрас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нцессы и принцы.</w:t>
      </w:r>
      <w:r>
        <w:rPr>
          <w:rFonts w:cs="Courier New" w:ascii="Courier New" w:hAnsi="Courier New"/>
          <w:i/>
          <w:iCs/>
          <w:szCs w:val="20"/>
        </w:rPr>
        <w:t>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тобы спастись,  Жертва  должна  найти  Спасителя.  Спаситель в дет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казках   часто  обладает   "магической   силой".  Одна   известная  сказ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казывающая дополняющие друг друга функции  Жертвы и Спасителя, -- сказка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расавице и Чудовище. Красавица, отличие от  своих сестер, никогда ничег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сила  для себя. Когда ее отец заболел, она стала самоотверженно выполн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сю  работу.  Такое  зависимое  поведение вызывало насмешки  ее сестер,  а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ой стороны -- похвалу от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 поисках  удачи  отец  Красавицы  попал  в  лапы  Чудовища.  Чудови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ставило условие, что лишит отца жизни, если одна из его  дочерей не вый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  него  замуж.  Красавица  вызвалась  исполнить  это  требование,  а  оте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гласился  на  спасение  такой  ценой.   Чудовище  оказалось  очень  добр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(симпатичным  малым), и, когда  оно заболело, Красавица, полная сочувствия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му,  вышла за него  замуж.  Это чудесным  образом  превратило  Чудовище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красного прин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олодая  женщина, имеющая  в  жизни  такой тип поведения,  полагает,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нове  своего раннего  жизненного  опыта, что мужчины  --  "это  бедняжки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ые нуждаются в ее самозабвенной преда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соответствии с распределением ролей своей жизненной драмы современ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расавица  выбирает в мужья  мужчину,  который недостоин любви, уважения,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сть  Чудовище.  Он  может  быть  наркоманом  или  алкоголиком,  безнадеж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лжником или  не  ладить с  законом,  выглядеть  несчастным,  раздавленн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гнетенным. Когда Красавица обнаруживает, что ее магия не действует на не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на может принять жертвенную позицию и остаться с Чудовищем  либо развест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  искать новое действующее  лицо (также в чем-то  Чудовище), чтобы  спас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еперь  уже его. Чудовище в соответствии со  своей  ролью  может  продолж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дать  нового  Спасителя,   вместо  того  чтобы  самому  принять  участие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бственной  судьбе. В конце  концов  злая  колдунья (подобная  его  матер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ложила на него страшные чары, а подлый великан-людоед (подобный  его отц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казал ему, как быть Чудовищем (2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добную  драму  могут исполнять  люди  противоположного  пола. В 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учае главными персонажами будут Красавец и Женщина-Чудовище (2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ругой сказочный  персонаж -- Золушка, Жертва,  выполняющая всю  чер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боту  и  окруженная жестокими, злыми  людьми.  Ее первым  Спасителем 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рестная,  добрая фея-волшебница, которая  подарила  ей великолепное плат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хрустальные  башмачки и чудесную карету, чтобы она смогла поехать на бал.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алу Золушка привлекла к себе внимание другого Спасителя -- Прин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которые  терапевты полагают, что роль Принца  больше сходна  с  рол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ягушки (на языке сценариев так называют Проигрывающего) в том, что, хотя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 захотел сделать Золушку  своей невестой, дважды давал  девушке возмож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чезнуть, не  оставив  о  себе никакой информации,  и не смог узнать  ни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мени,   ни  где  она  живет.   Темы  детских  сказок  могут  исполнять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игрывающие,  так  и  Проигрывающие.   В  конце  концов  некоторые  Золуш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жидаются  своего  звездного  часа,  осуществления  своей  темы,  однако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альной  жизни мало  кто,  дождавшись его, начинает "жить поживать да доб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живать", так как волшебство быстро конч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овременная  Золушка, следующая сценарию  Проигрывающего,  выполняет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олько свою работу, но и часто, по  ее  мнению,  "черную  работу" за  друг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юдей. Она  живет  иллюзией, что кто-то даст ей самую модную одежду, маши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ожение,  она  встретит своего Принца и, таким  образом, покончит со сво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заическим  существованием. Некоторые  Золушки бывают поражены, обнаружи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 после  свадьбы с Принцем у них возникают  лишь  новые  обязанности (2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временные  Золушки также  видят  себя Жертвами, прикованными  к  нелюби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боте,  они  ожидают волшебного Спасителя, который в реальной  жизни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икогда и не появи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Принц  Хромоножка" -- другая  сказка  о Жертве, которую  несправедли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следовали и которая нуждалась в спасении. В этой сказке королевская сем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точила Принца Хромоножку в башню из-за  его хромоты. Добрая фея пришла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 помощь  и подарила волшебный плащ, с помощью которого он смог  "соверш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утешествие",  пролететь  над  Необитаемой  Землей  и в  первый  раз увиде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ревья, цветы и другие красоты прир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У. Рэй Пойндекстер рассказывает о молодом человеке, чья жизненная дра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вторяла  сказку  о Принце  Хромоножке  (23).  Отец юноши  решил,  что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юбознательный, интеллектуальный, но страдающий хромотой сын "не в порядке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ак как  он не отличался  атлетическим телосложением и не подходил  к образ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американского парня".  Хотя юноша не  имел  недостатка  в заботе  и получ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хорошее образование, он не мог  добиться  признания отца. Он чувствовал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верженным и нашел убежище  в "общине беглецов". Здесь, чтобы покинуть с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башню", он использовал наркотики, подобно волшебному плащу для путешеств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повседневных жизненных драмах часто  встречаются персонажи из книж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торий.  Человек может  искать  одиночества, как  Робинзон Крузо (возмож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месте  с юношей  или  девушкой  Пятницей),  убегать, как  Гекльберри  Фин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ражаться с ветряными  мельницами, как Дон  Кихот, приходить  на помощь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упермен, отказываться расти,  как  Питер  Пэн,  бесконечно и  по ничтож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воду  переживать  трагедии, как  примадонна в  мелодраме,  быть шутом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лодеем, героем или героиней, королем или королевой. Человек может бы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несчастным, как Дюймовоч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скупым, как Гобсе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галантным с женщинами и стреляющим без промаха, как Джеймс Бон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"бесчувственным компьютером", как звездный путешественник м-р Сп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рыцарем, спасающим дев из беды, как Сир Лансел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юди, живущие по сценариям, перенятым из книжных историй, и не жела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щущать   свою    собственную    неповторимость,   как   правило,   явля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игрывающими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42" w:name="__RefHeading___Toc140066493"/>
      <w:r>
        <w:rPr/>
        <w:t>Резюме</w:t>
      </w:r>
      <w:bookmarkEnd w:id="4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аждая личность  имеет психологический  сценарий  и  живет в  культур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ая  также  имеет  свои  сценарии.   Психологический  сценарий  содерж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грамму исполнения индивидуальной жизненной  драмы. Он берет свои корни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писаний,   принятых  ребенком   от   родителей,   которые   могут  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структивными,  деструктивными или непродуктивными,  и  из психологиче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зиций,  которые  ребенок в конечном счете  принимает  относительно  себ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их. Позиции  принимаются  относительно  людей  в целом или  относит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ждого пола в отд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 зависимости от того, насколько сценарные  сообщения не соответству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альным  возможностям  ребенка  и отрицают  его  желание  быть,  они 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водить к развитию патологии. Патология имеет различные  степени  и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зменяться  от  легкой  степени,  редко  мешающей личности использовать сво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пособности, до  сильной,  когда человек становится  нелепой карикатурой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е настоящее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Хотя все сценарии напоминают колдовство, некоторые из них дают лич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полне  реальные идеи  об использовании своих способностей  в обществе. Од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ценарии направляют личность по  ложному пути следования  за несуществующ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деалами  или,  возможно,  идеалами,  выбранными  с  досады. Другие сцена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граммируют Ребенка на разрушение и трагический коне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Большинство людей так или иначе играют роли и скрывают свое Я. Если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чнут  осознавать,  когдаони  играют  в  жизни,  то это осознание  даст  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пределенную  свободу, чтобы отказаться от ложных ролей. Ради  аутентич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жно отказаться от исполнения| ро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Осознающий  человек  может  определить линию  </w:t>
      </w:r>
      <w:r>
        <w:rPr>
          <w:rFonts w:cs="Courier New" w:ascii="Courier New" w:hAnsi="Courier New"/>
          <w:i/>
          <w:iCs/>
          <w:szCs w:val="20"/>
        </w:rPr>
        <w:t>своих</w:t>
      </w:r>
      <w:r>
        <w:rPr>
          <w:rFonts w:cs="Courier New" w:ascii="Courier New" w:hAnsi="Courier New"/>
          <w:szCs w:val="20"/>
        </w:rPr>
        <w:t xml:space="preserve"> жизненных  планов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реписать    свои   драмы    в   соответствии    со   своей    неповтори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ндивидуальностью. Такие люди  могут  встретиться со своими  возможными 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правиться  со  своей  принужденностью жить  в  строго определенных  рам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ольшинству  людей  это  дается не так  легко, и на самом  деле такая рабо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асто  болезненна  и  требует  больших  усилий.  Иногда  для этого необход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стоящий Спаситель, как описано в "Притче об Орле" Джеймса Аггри (24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днажды, гуляя по лесу, один человек нашел орленка. Он взял его домой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тавил  жить в сарае, приучив есть корм для цыплят и вести себя так же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 один из дней к хозяину пришел натуралист, который хотел  узнать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рел, царь птиц, может жить в сарае вместе с цыпля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Я кормил его  тем  же, чем и цыплят, и приучил его  быть цыпленком,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икогда не научится летать, -- объяснил хозяин. -- Он перестал быть орло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едет себя, как настоящий цыпленок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Тем  не  менее, -- настаивал натуралист, -- у него сердце  орла, и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жет  научиться летать".  Осторожно взяв орленка  на  руки, он сказал:  "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здан для неба, а не для земли. Расправь свои крылья и лет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рленок,  однако, был смущен; он  не  знал, кто  он,  и,  посмотрев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цыплят, клюющих свой корм, спрыгнул вниз, чтобы снова присоединиться к н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а следующий  день натуралист взял орла  на руки  и поднялся  с  ним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рышу дома. "Ты орел, -- снова убеждал он его.  -- Расправь крылья и  лет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Но орленок был напуган  своим неизвестным 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и  новым миром,  простиравшим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ред ним, поэтому он снова спрыгнул вниз и отправился к цыплят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а  третий день рано утром натуралист  принес  орла на высокую гору.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стал  лицом к солнцу, поднял царя птиц высоко над собой и, подбадривая е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казал: "Ты орел. Ты создан для неба. Расправь свои крылья и лет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рел  посмотрел  вокруг.  До сих  пор  он никогда  не  летал.  И  вдр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училось  то,  чего  так долго ждал  от него натуралист: орел стал медл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справлять крылья  и, издав  торжествующий  крик,  он наконец воспарил  п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лака и улет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озможно, орел до сих пор с грустью  вспоминает цыплят  и  даже  ин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вещает свой сарай.  Но каждому ясно, что он никогда  не вернется к преж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изни. Он был орлом, хотя его содержали и воспитывали, как цыпле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ак же как и герой этой притчи, люди, которые научились осознавать с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повторимую  индивидуальность, могут заново принять решение в  пользу св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стоящих возможностей. Они могут стать Выигрывающими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43" w:name="__RefHeading___Toc140066494"/>
      <w:r>
        <w:rPr/>
        <w:t>Упражнения</w:t>
      </w:r>
      <w:bookmarkEnd w:id="4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сли Вы хотите исследовать свой  сценарий, выделите время для работы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едующими упражнениями, поскольку они будут интересны для В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1. Культурный и семейный сценар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ообразите,  что  Вы  движетесь назад во времени.  Кто были Ваши пред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мьдесят пять лет или сто пятьдесят лет назад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лияет  ли на Вас каким-либо  образом  Ваше культурное  наследство (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аших половых ролях, в работе, в стремлении к образованию)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Вспомните хотя бы одну тему, которой Вы  следуете  теперь  и кото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пределяется культурным сценар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спомните Ваши  настоящие  жизненные сцены. Включают ли какие-либо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их субкультурные сценари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Вспомните  драматические  роли  семьи,  в  которой  Вы  выросли.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вторяете ли Вы какие-либо из них сейчас? Какие роли Вы измени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2. Личный сценар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Невербальные сообщения  Вашего сценария</w:t>
      </w:r>
      <w:r>
        <w:rPr>
          <w:rFonts w:cs="Courier New" w:ascii="Courier New" w:hAnsi="Courier New"/>
          <w:szCs w:val="20"/>
        </w:rPr>
        <w:t xml:space="preserve"> (прочтите все упражнение, пер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ем как выполнить ег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Закройте  глаза  и  попытайтесь  увидеть  самые ранние  выражения  лиц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ые Вы можете припомнить. Если  возникают только части лица,  такие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лаза или рот, вглядитесь в них повнимательнее. Чьи лица Вы увиде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еперь попытайтесь вспомнить невербальные сообщения, полученные Вами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ей через их действия  (подзатыльник,  сжатый кулак, сердитый  шлеп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жный поцелу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ие приятные или неприятные чувства возникли у Вас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Какие  сообщения  передавались Вам  через выражения лиц  и  телес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йстви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ловесные сообщения Вашего сцена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редставьте  себе, что  Вы  опять ребенок. Прислушайтесь  снова  к  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овам, которые говорились о Вас в Вашей семье. Что говорилос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о Вашей ц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о Вашем лиц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о Вашей сексу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о Ваших способност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о Вашем у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о Вашей мор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о Вашем здоров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о Вашем будущ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Произнесите фразы, которые Вы вспомнили и которые отражают, что дум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 Вас каждый из род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Связана каким-либо образом Ваша  нынешняя самооценка с  мнением Ва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ей о Вас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олевые отождест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спомните  несколько  последних  дней  и Ваши  отношения  с  различ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юдьми.  Не играли ли  Вы  какую-либо из трех драматических ролей -- Жертв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следователя, Спасител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Менялась ли Ваша роль при смене обстоятельств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Играли ли Вы одну роль чаще, чем остальны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Не были ли исполняемые Вами роли похожи на персонажей  Ваших  любим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ифов, сказок, притч и т.п.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 Вы  читали  "Притчу об  Орле", не отождествляли  ли  Вы  себя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пределенным персонажем? Спросите у себ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Кто-нибудь  кормит и  приручает меня?  Кормил  ли  и приручал  ли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го-нибуд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Спас ли я кого-нибудь по-настоящему? Кто-нибудь спасал мен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а сце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ообразите, что Ваша жизненная драма исполняется на сце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Это комедия, фарс, сага, мелодрама, трагедия или чт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Содержит  ли  Ваша  пьеса сценарную тему?  Если да,  то  на что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правлена,   на   успех   или  неудачу,  является  ли  она  конструктив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структивной или непродуктивн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Будьте зрителем  Вашей пьесы. Станете ли Вы  аплодировать,  плак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истеть, смеяться, уйдете спать, захотите  получить обратно деньги за бил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ли поведете себя как-нибудь по-другом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Жизненные сц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редставьте свою  жизнь в  виде вращающейся  сцены.  Изобразите на  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различные  окружения в  соответствии со </w:t>
      </w:r>
      <w:r>
        <w:rPr>
          <w:rFonts w:cs="Courier New" w:ascii="Courier New" w:hAnsi="Courier New"/>
          <w:i/>
          <w:iCs/>
          <w:szCs w:val="20"/>
        </w:rPr>
        <w:t>временем,</w:t>
      </w:r>
      <w:r>
        <w:rPr>
          <w:rFonts w:cs="Courier New" w:ascii="Courier New" w:hAnsi="Courier New"/>
          <w:szCs w:val="20"/>
        </w:rPr>
        <w:t xml:space="preserve"> которое  Вы  находитес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ждом из  них.  Возьмите  типичный  месяц  Вашей  жизни.  Исключите  врем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трачиваемое Вами на сон, если оно не представляет для Вас особой важ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меры таких диаграмм приведены на рис. 2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*  Соответствует ли </w:t>
      </w:r>
      <w:r>
        <w:rPr>
          <w:rFonts w:cs="Courier New" w:ascii="Courier New" w:hAnsi="Courier New"/>
          <w:i/>
          <w:iCs/>
          <w:szCs w:val="20"/>
        </w:rPr>
        <w:t>энергия,</w:t>
      </w:r>
      <w:r>
        <w:rPr>
          <w:rFonts w:cs="Courier New" w:ascii="Courier New" w:hAnsi="Courier New"/>
          <w:szCs w:val="20"/>
        </w:rPr>
        <w:t xml:space="preserve">  которую Вы  расходуете  на каждой  сце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личеству времени, проводимому на не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Есть ли у Вас реальный интерес  к той области, где Вы расходуете с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ремя и энергию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то, по  Вашему мнению, направляет  Вашу  жизненную  драму на  кажд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цен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ы удовлетворены тем, как Вы используете свои возможности в различ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кружениях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писок действующих ли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спомните наиболее  важных  для Вас людей,  которые  участвуют  в Ваш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изненной дра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Расположите  их в  соответствии  со временем,  энергией, которые 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сходуете на них, и реальным _ интересом, который Вы испытываете к н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Измените  ситуацию.  Сколько времени,  энергии  они  тратят и  ка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альный интерес, по Вашему мнению, они испытывают по отношению к Ва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ы считаете, что они каким-либо образом способствуют  Вашим жизн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лана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С кем и на каких сценах Вы играете в игру "Если Бы..."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* С кем  и на каких сценах Вы действительно </w:t>
      </w:r>
      <w:r>
        <w:rPr>
          <w:rFonts w:cs="Courier New" w:ascii="Courier New" w:hAnsi="Courier New"/>
          <w:i/>
          <w:iCs/>
          <w:szCs w:val="20"/>
        </w:rPr>
        <w:t>являетесь</w:t>
      </w:r>
      <w:r>
        <w:rPr>
          <w:rFonts w:cs="Courier New" w:ascii="Courier New" w:hAnsi="Courier New"/>
          <w:szCs w:val="20"/>
        </w:rPr>
        <w:t xml:space="preserve"> своей ролью, а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только </w:t>
      </w:r>
      <w:r>
        <w:rPr>
          <w:rFonts w:cs="Courier New" w:ascii="Courier New" w:hAnsi="Courier New"/>
          <w:i/>
          <w:iCs/>
          <w:szCs w:val="20"/>
        </w:rPr>
        <w:t>играете</w:t>
      </w:r>
      <w:r>
        <w:rPr>
          <w:rFonts w:cs="Courier New" w:ascii="Courier New" w:hAnsi="Courier New"/>
          <w:szCs w:val="20"/>
        </w:rPr>
        <w:t xml:space="preserve"> е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44" w:name="__RefHeading___Toc140066495"/>
      <w:r>
        <w:rPr/>
        <w:t>5. ВОСПИТАНИЕ И СОСТОЯНИЕ Я РОДИТЕЛЯ</w:t>
      </w:r>
      <w:bookmarkEnd w:id="4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Это  действительно прекрасно -- иметь хорошее происхождение,  но  сл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надлежит лишь нашим предк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лутар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дни  люди  считают, что хорошими родителями быть легко,  Другие --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яжело. Большинство же испытывает при воспитании детей и  взлеты, и па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дни родители получают радость от детей, другие обижаются на  них, третьи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пособны  справиться с ними  по  разным причинам. Время  от времени родит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реживают  все  три  установки.  "Пугающий   факт  относительно   характе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следственности  и  окружения  заключается  в  том,  что  и  то,  и  друг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еспечиваем мы, родители" (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одители   устанавливают   эмоциональный   климат,   который,   подоб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тмосферному  климату,  может быть  теплым  или холодным, мягким или резк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пособствующим   или   препятствующим    росту.   Родители,   обеспечива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стоянную, нежную заботу о своих  детях через  положительные контакты,  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амым  поощряют  конструктивные сценарии.  Родители, пренебрегающие  деть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ощряют  деструктивные  или  непродуктивные  сценарии.  Лучшее,  что 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делать родители для своих детей, -- это оценить свой собственный сценарий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тем решить, стоит ли передавать его следующему поколению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45" w:name="__RefHeading___Toc140066496"/>
      <w:r>
        <w:rPr/>
        <w:t>Состояние Я Родителя</w:t>
      </w:r>
      <w:bookmarkEnd w:id="45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одители  служат  моделями,  которые  отпечатываются  в мозгу  ребе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Состояние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Родителя  -- это объединение установок и образцов поведения вс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моционально  значимых людей,  которые  служат  для  личности  родительск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фигурами.  Родитель  не  обязательно функционирует  по  типу,  определяем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ультурой как  "материнский"  или "отцовский".  В действительности  люди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ладают  явно  различимыми  материнскими  или   отцовскими  инстинктами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ответствии с  исследованиями Харлоу это положение справедливо и для низ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матов (2). Люда  обучаются быть родителями у своих собственных род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езьяны, по-видимому, вынуждены делать то же самое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46" w:name="__RefHeading___Toc140066497"/>
      <w:r>
        <w:rPr/>
        <w:t>Состояния Я внутри Родителя</w:t>
      </w:r>
      <w:bookmarkEnd w:id="46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Каждый родитель имеет  три уникальных состояния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.  Поэтому состояние </w:t>
      </w:r>
      <w:r>
        <w:rPr>
          <w:rFonts w:cs="Courier New" w:ascii="Courier New" w:hAnsi="Courier New"/>
          <w:b/>
          <w:bCs/>
          <w:szCs w:val="20"/>
        </w:rPr>
        <w:t>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я  личности  объединяет  Родителя,   Взрослого  и  Ребенка  родител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я, Взрослого и Ребенка кормилицы и т.д. Временами родители ведут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 отношению к своим детям так же, как вели  себя их собственные родители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ношению к ним,  -- поучают,  наказывают, воспитывают, избегают  их. Ин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и рассуждают на  основе текущих, объективных данных, объясняя поче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казывая как, приводя факты и решая  проблемы.  Но  бывает и  так, что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пользуют  поведение  из  своего  детства, хныча,  отдаляясь,  проказнич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хихикая,  манипулируя  другими и  играя. Следовательно, поведение  челове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откликающегося из  своего состояния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 Родителя, может происходить из люб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перенятого состояния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одного или нескольких родителей. Родитель в состоя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Родителя личности -- это в большинстве случаев фигура дедушки или бабуш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Анализ  состояний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 внутри  одного  состояния 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называют  структур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анализом  </w:t>
      </w:r>
      <w:r>
        <w:rPr>
          <w:rFonts w:cs="Courier New" w:ascii="Courier New" w:hAnsi="Courier New"/>
          <w:i/>
          <w:iCs/>
          <w:szCs w:val="20"/>
        </w:rPr>
        <w:t>второго порядка.</w:t>
      </w:r>
      <w:r>
        <w:rPr>
          <w:rFonts w:cs="Courier New" w:ascii="Courier New" w:hAnsi="Courier New"/>
          <w:szCs w:val="20"/>
        </w:rPr>
        <w:t xml:space="preserve">  В применении к  Родителю  это означает выде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состояния 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 Родителя,  Взрослого,  Ребенка  внутри  состояния 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 Род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ичности.  Структурный анализ  второго  порядка  Родителя  изображен на ри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>29.</w:t>
      </w:r>
      <w:r>
        <w:rPr>
          <w:rFonts w:cs="Courier New" w:ascii="Courier New" w:hAnsi="Courier New"/>
          <w:b/>
          <w:bCs/>
          <w:szCs w:val="20"/>
        </w:rPr>
        <w:t>(Родитель состоит из любой и всех реальных родительских фигур, включ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ребенком.  Изображение  второго порядка состояния  Я Родителя любой лич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 xml:space="preserve">показывает равновесие включенных родительских фигур. -- </w:t>
      </w:r>
      <w:r>
        <w:rPr>
          <w:rFonts w:cs="Courier New" w:ascii="Courier New" w:hAnsi="Courier New"/>
          <w:b/>
          <w:bCs/>
          <w:i/>
          <w:iCs/>
          <w:szCs w:val="20"/>
        </w:rPr>
        <w:t>Прим. ав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Это  означает,  что  поведение личности  может походить  на бабушки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зрослого или Родителя кормилицы или папиного Ребенка и так далее. Следующ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тория показывает,  как  определенные традиции и  верования -- культурны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мейные сценарии -- могут тянуться многие поколения, хотя основания для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авно позабы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овобрачная  готовила окорок, и муж спросил ее, зачем она разрезала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 несколько кусков. "Но так всегда делала моя мама", -- ответила 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следующий раз, когда у них гостила теща, зять поинтересовался, поч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на разрезает окорок  на несколько кусков. "Так  всегда делала моя мама",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ветила 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 их навестила бабушка, он  спросил  и  ее,  почему она  разрез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корок на несколько кусков.  Она сказала: "Только так я могу поместить его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стрюлю" (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47" w:name="__RefHeading___Toc140066498"/>
      <w:r>
        <w:rPr/>
        <w:t>Внешнее выражение состояния Я Родителя</w:t>
      </w:r>
      <w:bookmarkEnd w:id="47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 происходит  внешнее выражение  состояния  Я  Родителя,  лич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заимодействует с состояниями Я других так,  как это делали ее родители (с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ис. 3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рансакции  из  состояния  Я Родителя особенно наглядны при  воспит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тей.  Во многих  случаях  люди  автоматически стремятся  воспитывать св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тей так же, как воспитывали их сам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ллюстрирующий при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Каждый</w:t>
      </w:r>
      <w:r>
        <w:rPr>
          <w:rFonts w:cs="Courier New" w:ascii="Courier New" w:hAnsi="Courier New"/>
          <w:szCs w:val="20"/>
        </w:rPr>
        <w:t xml:space="preserve"> раз,  когда отец Джо хотел наказать сына,  он сурово избивал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мнем.  Джо поклялся, что никогда не ударит своего ребенка. Однако, когда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жо появился  первый ребенок, ему стало казаться "естественным" ударить е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гда  тот  плохо  себя ведет. Он  принял  решение  сдерживаться  и  получ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нформацию от Взрослого, как исправить поведение своего Род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ллюстрирующий при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ать Мэри редко обращалась  за  помощью  к  врачам,  когда ее дети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ольны.  Мэри  вспоминает,  что  всякий раз,  когда она заболевала, ее  ма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готовляла  чай и  сладкий пудинг. Когда  у Мэри родился ребенок и у  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первые начался жар, Мэри стала поить его чаем из бутылоч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дополнение к тому, что люди автоматически стремятся воспитывать св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тей так же, как воспитывали их родители, они перенимают от родителей поз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есты, мимику, походку, движения. Представьте себ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Женщину, выразительно жестикулирующую и ругающую кого-то точно  так ж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к это делала ее м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ужчину,  укоризненно  указывающего пальцем на людей точно  так же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казывал его оте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Женщину,  выпрямляющую  спину,  пожимающую  плечами  и говорящую:  "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дикулит" точно так же, как это делала ее бабуш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ужчину, бьющего кулаком по столу, чтобы подчеркнуть свою точку зр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очно так же, как это делал его оте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Женщину, приготавливающую праздничный стол к Дню Благодарения точно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е, как делала ее м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ужчину, ободряюще подмигивающего и кивающего головой точно так же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о делал его оте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юди   перенимают  от  родителей   и  то,  как  они  выражают   слов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обходимость что-либо  сделать. Позже они используют эти родительские сл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с другими. Некоторые родители обращаются к таким словам, как </w:t>
      </w:r>
      <w:r>
        <w:rPr>
          <w:rFonts w:cs="Courier New" w:ascii="Courier New" w:hAnsi="Courier New"/>
          <w:i/>
          <w:iCs/>
          <w:szCs w:val="20"/>
        </w:rPr>
        <w:t>должен, обяза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i/>
          <w:iCs/>
          <w:szCs w:val="20"/>
        </w:rPr>
        <w:t>вынужден,</w:t>
      </w:r>
      <w:r>
        <w:rPr>
          <w:rFonts w:cs="Courier New" w:ascii="Courier New" w:hAnsi="Courier New"/>
          <w:szCs w:val="20"/>
        </w:rPr>
        <w:t xml:space="preserve">  для передачи идеи "долженствования".  "Клади  каждую вещь на с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есто,  и  у тебя  не  будет  никаких проблем", "Каждый  должен  получить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слугам".  Другие родители, более  мягкие или равнодушные,  могут говор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Мне все равно. Решай сам" или "Делай все, что захочешь, милы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юди  также подражают  психологическим играм  своих  родителей. Молод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ена может  играть со своим мужем в игру  "Это Все Из-за Тебя" совершенно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ом же стиле, что и ее мать. В этой игре она обвиняет в собственных неудач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ешающего ей  мужа,  когда  в  действительности  боится  исполнить  то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мети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Учитель может играть  со своими студентами в  игру "Пятно", выискива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черкивая в  них незначительные недостатки точно так же, как его  родит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лали с ним самим в дет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ачальница  может  играть  в   игру   "Угол"   с  подчиненными,  буду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последовательной  в  своих   требованиях  и   затем   критикуя  рабо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езотносительно  к тому, что  они делают,  точно так  же,  как  ее родите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ые давали ей почувствовать, что  ее "все равно осудят,  сделай она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ли не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олодой администратор может играть в игру "Попался, Сукин Сын" в том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иле, что и его отец, который подстерегал, когда  человек сделает ошибку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тем, почувствовав свою правоту, разражался на него гневом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48" w:name="__RefHeading___Toc140066499"/>
      <w:r>
        <w:rPr/>
        <w:t>Внутреннее влияние состояния Я Родителя</w:t>
      </w:r>
      <w:bookmarkEnd w:id="48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юди не  только  перенимают  поведение  своих  родителей,  но  такж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ьские сообщения,  которые позже слышат в своей голове, подобно запис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 магнитофонной пленке.  Иногда внутри состояния  Я  Родителя  беседуют д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еловека,  например  Взрослый  слышит,  что говорит  внутренний Родитель.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иболее часто внутренний диалог происходит  между  Ребенком  и влияющим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го Родителем (см. рис. 3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Эти сообщения  подобны воспроизведению  прежних  родительских выраж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ица,  действий, жестов или утверждений  и предписаний.  Например,  взросл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ужчина,  оставивший  пищу  в  тарелке,  мысленно  видит   образ  отца,  п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одобрительным  взглядом которого он очищает свою  тарелку,  как  пример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альчик. Девушка-подросток хочет украсть  в магазине шарф, но слышит в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олове голос  матери:  "Симпатичные  девушки  не крадут". В той  же ситу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ая девушка  может  услышать: "Вперед,  но только не попадись",  а трет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ышит:  "Я выбью  эту дурь  из  тебя,  если ты будешь  красть".  Во  мног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обным же образом Ребенок слышит сценические предписания и следует 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дни родительские  предписания  являются  поддерживающими, другие 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которые  дают разрешение  действовать  определенным  --  отрицательным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ожительным --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Если тебе что-то не удалось с первого раза, попытайся еще раз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Ты никогда ничего не узнаешь, если сам не попробуеш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У  тебя  хорошая  голова,  используй  ее". "Сам  заварил  кашу,  са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схлебывай". "Поделом теб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ак  как  дети  рождаются,  не  имея  внутреннего  цензора,  их  перв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олезненные  укоры  совести  являются  результатом  трансакций  Родитель 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ок. Дети приучаются  ценить  то,  что  ценят  их  родители.  Это ран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увство  совести  переживается  как  внутренний  диалог  между  Родителе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ком,  который  может  быть  разрешающим,  смущающим,  воспитывающим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рого морализирующ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Хотя ребенок и  слышит внутренний голос совести,  он не всегда  след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му.  Даже маленькие  дети  могут делать  независимые суждения или  уступ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им желаниям. Селма Фрейберг описывает такого ребенк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жулия, двух с половиной лет,  обнаружила, что осталась  на кухне од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ка ее мама говорила по телефону. На столе стояла тарелка с яйцами. Девоч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чувствовала  настойчивое  желание приготовить яичницу-болтунью.  Повинуя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му, она достала яйца, но вместе с тем возникло и желание хорошо себя ве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ыть примерной девочкой. Мама не одобрила бы ее. Возникший конфликт внутри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реживался как  конфликт между "Я  хочу" и  "Нет,  ты  не должна", и в э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мент неожиданно пришло решение. Когда мать Джулии  вернулась на кухню,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шла  свою  дочь,  весело  разбивающую яйца  на линолеум и ругающую себя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ждое разбитое  яйцо. Нет, нет, нет, не смей это делать! Нет, нет, нет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мей это делать!" (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се  дети нуждаются в определенных ограничениях, необходимых для защи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 опасностей, для повышения  их общительности и  для  создания уверенно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 родители  заботятся  о  них (5). Однако  некоторые  люди  вырастают  п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ременем излишних внутренних запретов,  которые  наносят им ущерб и содерж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нужные   ограничения.  Слишком   ограничивающие  родительские  предпис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пятствуют развитию, проявлению искренности и творческого нач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ебенок,   обработанный  жесткими  родительскими   инструкциями,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нять  позицию "Я  не могу полагаться  на собственное мнение"  и  уступ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ому, что Карен Хорни называет "тиранией долженствования"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Он  </w:t>
      </w:r>
      <w:r>
        <w:rPr>
          <w:rFonts w:cs="Courier New" w:ascii="Courier New" w:hAnsi="Courier New"/>
          <w:i/>
          <w:iCs/>
          <w:szCs w:val="20"/>
        </w:rPr>
        <w:t>должен</w:t>
      </w:r>
      <w:r>
        <w:rPr>
          <w:rFonts w:cs="Courier New" w:ascii="Courier New" w:hAnsi="Courier New"/>
          <w:szCs w:val="20"/>
        </w:rPr>
        <w:t xml:space="preserve">  быть в высшей степени честным, великодушным,  значительн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справедливым, достойным, смелым, самоотверженным. Он </w:t>
      </w:r>
      <w:r>
        <w:rPr>
          <w:rFonts w:cs="Courier New" w:ascii="Courier New" w:hAnsi="Courier New"/>
          <w:i/>
          <w:iCs/>
          <w:szCs w:val="20"/>
        </w:rPr>
        <w:t>должен</w:t>
      </w:r>
      <w:r>
        <w:rPr>
          <w:rFonts w:cs="Courier New" w:ascii="Courier New" w:hAnsi="Courier New"/>
          <w:szCs w:val="20"/>
        </w:rPr>
        <w:t xml:space="preserve"> быть соверш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любовником, мужем,  учителем. Он </w:t>
      </w:r>
      <w:r>
        <w:rPr>
          <w:rFonts w:cs="Courier New" w:ascii="Courier New" w:hAnsi="Courier New"/>
          <w:i/>
          <w:iCs/>
          <w:szCs w:val="20"/>
        </w:rPr>
        <w:t>должен</w:t>
      </w:r>
      <w:r>
        <w:rPr>
          <w:rFonts w:cs="Courier New" w:ascii="Courier New" w:hAnsi="Courier New"/>
          <w:szCs w:val="20"/>
        </w:rPr>
        <w:t xml:space="preserve">  все стерпеть,  </w:t>
      </w:r>
      <w:r>
        <w:rPr>
          <w:rFonts w:cs="Courier New" w:ascii="Courier New" w:hAnsi="Courier New"/>
          <w:i/>
          <w:iCs/>
          <w:szCs w:val="20"/>
        </w:rPr>
        <w:t>должен</w:t>
      </w:r>
      <w:r>
        <w:rPr>
          <w:rFonts w:cs="Courier New" w:ascii="Courier New" w:hAnsi="Courier New"/>
          <w:szCs w:val="20"/>
        </w:rPr>
        <w:t xml:space="preserve"> любить  все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i/>
          <w:iCs/>
          <w:szCs w:val="20"/>
        </w:rPr>
        <w:t>должен</w:t>
      </w:r>
      <w:r>
        <w:rPr>
          <w:rFonts w:cs="Courier New" w:ascii="Courier New" w:hAnsi="Courier New"/>
          <w:szCs w:val="20"/>
        </w:rPr>
        <w:t xml:space="preserve"> любить  своих родителей,  свою жену, свою страну; или он </w:t>
      </w:r>
      <w:r>
        <w:rPr>
          <w:rFonts w:cs="Courier New" w:ascii="Courier New" w:hAnsi="Courier New"/>
          <w:i/>
          <w:iCs/>
          <w:szCs w:val="20"/>
        </w:rPr>
        <w:t>должен</w:t>
      </w:r>
      <w:r>
        <w:rPr>
          <w:rFonts w:cs="Courier New" w:ascii="Courier New" w:hAnsi="Courier New"/>
          <w:szCs w:val="20"/>
        </w:rPr>
        <w:t xml:space="preserve">  ни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кому и  ни к чему  не  испытывать привязанности, </w:t>
      </w:r>
      <w:r>
        <w:rPr>
          <w:rFonts w:cs="Courier New" w:ascii="Courier New" w:hAnsi="Courier New"/>
          <w:i/>
          <w:iCs/>
          <w:szCs w:val="20"/>
        </w:rPr>
        <w:t>должен</w:t>
      </w:r>
      <w:r>
        <w:rPr>
          <w:rFonts w:cs="Courier New" w:ascii="Courier New" w:hAnsi="Courier New"/>
          <w:szCs w:val="20"/>
        </w:rPr>
        <w:t xml:space="preserve"> ничему  не прида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значения, </w:t>
      </w:r>
      <w:r>
        <w:rPr>
          <w:rFonts w:cs="Courier New" w:ascii="Courier New" w:hAnsi="Courier New"/>
          <w:i/>
          <w:iCs/>
          <w:szCs w:val="20"/>
        </w:rPr>
        <w:t>должен</w:t>
      </w:r>
      <w:r>
        <w:rPr>
          <w:rFonts w:cs="Courier New" w:ascii="Courier New" w:hAnsi="Courier New"/>
          <w:szCs w:val="20"/>
        </w:rPr>
        <w:t xml:space="preserve"> никогда  не чувствовать  себя задетым и  </w:t>
      </w:r>
      <w:r>
        <w:rPr>
          <w:rFonts w:cs="Courier New" w:ascii="Courier New" w:hAnsi="Courier New"/>
          <w:i/>
          <w:iCs/>
          <w:szCs w:val="20"/>
        </w:rPr>
        <w:t>должен</w:t>
      </w:r>
      <w:r>
        <w:rPr>
          <w:rFonts w:cs="Courier New" w:ascii="Courier New" w:hAnsi="Courier New"/>
          <w:szCs w:val="20"/>
        </w:rPr>
        <w:t xml:space="preserve"> всегда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спокойным и невозмутимым. Он должен  всегда радоваться жизни; или  он </w:t>
      </w:r>
      <w:r>
        <w:rPr>
          <w:rFonts w:cs="Courier New" w:ascii="Courier New" w:hAnsi="Courier New"/>
          <w:i/>
          <w:iCs/>
          <w:szCs w:val="20"/>
        </w:rPr>
        <w:t>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быть выше удовольствий и  развлечений. Он </w:t>
      </w:r>
      <w:r>
        <w:rPr>
          <w:rFonts w:cs="Courier New" w:ascii="Courier New" w:hAnsi="Courier New"/>
          <w:i/>
          <w:iCs/>
          <w:szCs w:val="20"/>
        </w:rPr>
        <w:t>должен</w:t>
      </w:r>
      <w:r>
        <w:rPr>
          <w:rFonts w:cs="Courier New" w:ascii="Courier New" w:hAnsi="Courier New"/>
          <w:szCs w:val="20"/>
        </w:rPr>
        <w:t xml:space="preserve">  быть непосредственным,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должен всегда  контролировать  свои чувства.  Он  </w:t>
      </w:r>
      <w:r>
        <w:rPr>
          <w:rFonts w:cs="Courier New" w:ascii="Courier New" w:hAnsi="Courier New"/>
          <w:i/>
          <w:iCs/>
          <w:szCs w:val="20"/>
        </w:rPr>
        <w:t>должен</w:t>
      </w:r>
      <w:r>
        <w:rPr>
          <w:rFonts w:cs="Courier New" w:ascii="Courier New" w:hAnsi="Courier New"/>
          <w:szCs w:val="20"/>
        </w:rPr>
        <w:t xml:space="preserve"> знать,  понимат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предвидеть все. Он </w:t>
      </w:r>
      <w:r>
        <w:rPr>
          <w:rFonts w:cs="Courier New" w:ascii="Courier New" w:hAnsi="Courier New"/>
          <w:i/>
          <w:iCs/>
          <w:szCs w:val="20"/>
        </w:rPr>
        <w:t>должен</w:t>
      </w:r>
      <w:r>
        <w:rPr>
          <w:rFonts w:cs="Courier New" w:ascii="Courier New" w:hAnsi="Courier New"/>
          <w:szCs w:val="20"/>
        </w:rPr>
        <w:t xml:space="preserve">  уметь  решить любую проблему,  свою или чужую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любой момент. Он </w:t>
      </w:r>
      <w:r>
        <w:rPr>
          <w:rFonts w:cs="Courier New" w:ascii="Courier New" w:hAnsi="Courier New"/>
          <w:i/>
          <w:iCs/>
          <w:szCs w:val="20"/>
        </w:rPr>
        <w:t>должен</w:t>
      </w:r>
      <w:r>
        <w:rPr>
          <w:rFonts w:cs="Courier New" w:ascii="Courier New" w:hAnsi="Courier New"/>
          <w:szCs w:val="20"/>
        </w:rPr>
        <w:t xml:space="preserve"> уметь преодолеть  любую трудность. Он </w:t>
      </w:r>
      <w:r>
        <w:rPr>
          <w:rFonts w:cs="Courier New" w:ascii="Courier New" w:hAnsi="Courier New"/>
          <w:i/>
          <w:iCs/>
          <w:szCs w:val="20"/>
        </w:rPr>
        <w:t>должен</w:t>
      </w:r>
      <w:r>
        <w:rPr>
          <w:rFonts w:cs="Courier New" w:ascii="Courier New" w:hAnsi="Courier New"/>
          <w:szCs w:val="20"/>
        </w:rPr>
        <w:t xml:space="preserve"> ни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не уставать  и  не болеть. Он  </w:t>
      </w:r>
      <w:r>
        <w:rPr>
          <w:rFonts w:cs="Courier New" w:ascii="Courier New" w:hAnsi="Courier New"/>
          <w:i/>
          <w:iCs/>
          <w:szCs w:val="20"/>
        </w:rPr>
        <w:t>должен</w:t>
      </w:r>
      <w:r>
        <w:rPr>
          <w:rFonts w:cs="Courier New" w:ascii="Courier New" w:hAnsi="Courier New"/>
          <w:szCs w:val="20"/>
        </w:rPr>
        <w:t xml:space="preserve"> всегда уметь найти  работу.  Он </w:t>
      </w:r>
      <w:r>
        <w:rPr>
          <w:rFonts w:cs="Courier New" w:ascii="Courier New" w:hAnsi="Courier New"/>
          <w:i/>
          <w:iCs/>
          <w:szCs w:val="20"/>
        </w:rPr>
        <w:t>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меть за час сделать то, что двое смогут сделать лишь за три часа (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человек  находится под  таким бременем, то даже  во время  чт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нтересной  книги  он  может  неожиданно  услышать  внутреннее  родительс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писание:  "Сначала   дело,  а  потом  удовольствие".  Ребенок  челове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стественно, хочет повеселиться, но с детства он приучен чувствовать вину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учения удовольствий. Не в силах  справиться с этим  мучительный чувств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еловек откладывает книгу и начинает заниматься уборкой гаража или кух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нфликтный внутренний диал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Многие  люди  страдают  от борьбы  </w:t>
      </w:r>
      <w:r>
        <w:rPr>
          <w:rFonts w:cs="Courier New" w:ascii="Courier New" w:hAnsi="Courier New"/>
          <w:i/>
          <w:iCs/>
          <w:szCs w:val="20"/>
        </w:rPr>
        <w:t>между</w:t>
      </w:r>
      <w:r>
        <w:rPr>
          <w:rFonts w:cs="Courier New" w:ascii="Courier New" w:hAnsi="Courier New"/>
          <w:szCs w:val="20"/>
        </w:rPr>
        <w:t xml:space="preserve">  Родителем ("Собака-сверху")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ком ("Собака-снизу"). Это  приводит к тому,  что Перлз называет "Игр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амомучение"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Я  убежден, что Вы хорошо знакомы с этой игрой. Одна Ваша часть говор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 другой: "Ты должен быть лучше, ты не должен быть таким, ты не должен э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лать, ты не должен быть тем, кто ты  есть,  ты должен быть  тем, кем ты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являешься" (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Конфликтный  диалог </w:t>
      </w:r>
      <w:r>
        <w:rPr>
          <w:rFonts w:cs="Courier New" w:ascii="Courier New" w:hAnsi="Courier New"/>
          <w:i/>
          <w:iCs/>
          <w:szCs w:val="20"/>
        </w:rPr>
        <w:t>внутри</w:t>
      </w:r>
      <w:r>
        <w:rPr>
          <w:rFonts w:cs="Courier New" w:ascii="Courier New" w:hAnsi="Courier New"/>
          <w:szCs w:val="20"/>
        </w:rPr>
        <w:t xml:space="preserve">  Родителя также  развивает  напряженност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мущение. Барри Стивенз хорошо описала это состояние, так как сама постоя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щущала в себе продолжающееся давление внешних авторитетов. Она пиш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Сначала была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, и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была хорошей. Затем появилось другое мое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>. Внеш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авторитет.  Это  смутило меня.  Затем другое  мое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 стало  очень смуща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тому что содержало много различных внешних авторите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 сутулься, сиди прямо. Выйди из комнаты  и вытри  свой нос. Не  дел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ого,  это  глупо. Боже мой,  бедный ребенок даже не знает, как  надо 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ясо! Промывай туалет ночью,  потому что если не сделать этого, то потом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тяжело очистить.  </w:t>
      </w:r>
      <w:r>
        <w:rPr>
          <w:rFonts w:cs="Courier New" w:ascii="Courier New" w:hAnsi="Courier New"/>
          <w:i/>
          <w:iCs/>
          <w:szCs w:val="20"/>
        </w:rPr>
        <w:t>Не  промывай  туалет ночью --</w:t>
      </w:r>
      <w:r>
        <w:rPr>
          <w:rFonts w:cs="Courier New" w:ascii="Courier New" w:hAnsi="Courier New"/>
          <w:szCs w:val="20"/>
        </w:rPr>
        <w:t xml:space="preserve"> ты  можешь разбудить  люде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сегда  будь мила с людьми. Даже если они  не нравятся  тебе,  не  показыв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ого, ты не  должна задевать их чувств. Будь открытой и честной. Если ты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оворишь людям то, что  ты думаешь о них,  -- это трусость.  Ножи для масл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чень важно уметь пользоваться  ножами для масла.  Ножи  для масла --  ка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лупость!  Говори изысканно. ТрусишкаКиплинг  --  это чудесно!  Фу! Киплинг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(Отворачивается)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амое важное -- делать карьеру. Самое важное -- выйти замуж. За кого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ы  ни вышла, замужество --  это ад. Будь мила со всеми. Самое важное --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кс. Самое важное  -- иметь счет в банке.  Самое  важное --  заставить вс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юбить  тебя.  Самое  важное -- хорошо  одеваться.  Самое  важное -- не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стодушной, научиться скрывать свои мысли и не позволять никому знать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ы  чувствуешь.  Самое  важное --  быть впереди всех. Самое важное  -- име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ерную котиковую шубу, фарфор и серебро. Самое важное -- быть честной. Сам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ажное  -- всегда платить свои  долги. Самое  важное  -- никому не позвол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бя  обмануть.  Самое  важное --  любить  своих родителей. Самое важное 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ботать.  Самое  важное  --  быть независимой.  Самое важное  --  прави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оворить. Самое важное --  быть почтительной со своим мужем. Самое важное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едить, чтобы дети  вели себя хорошо.  Самое важное --  ходить  в  театр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авильные пьесы и  читать правильные книги. Самое  важное -- делать то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оворят другие. А другие как раз и говорят все это (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еловек,  прокручивающий  в  своей  голове противоречивые  родитель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писания, может мучить себя, слушая их спор.  В такой игре в  самом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частвовал  Харви, который всегда слышал  от  своей  матери: "Хорошие  юнош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ходят   в   воскресную   церковь",   --   отец   же   утверждал   соверш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тивоположное: "Воскресная  церковь --  это  пустая трата  времени. Пойд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учше удить  рыбу".  Харви время  от  времени испытывал  колебания,  снач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ступая так, как  говорила мать, затем так, как говорил отец. Он жаловал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Что бы  я ни сделал, все было неправильно. Если я иду в церковь,  я  дума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к хорошо было бы  половить рыбу и насладиться  природой. Если я иду лов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ыбу, то чувствую себя виноватым. Что же мне теперь говорить своим детям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Заботливый Род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Большинство  родителей  бывают   сочувствующими,  покровительствующи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ботливыми в одних случаях и критикующими, предубежденными, морализирующ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ли  наказывающими  в  других.  Некоторые  родители  стремятся  быть  скор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ботливыми, чем наказывающими, другие наобор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У   детей,  имеющих  заботливых  родителей,   развивается  состояние  </w:t>
      </w:r>
      <w:r>
        <w:rPr>
          <w:rFonts w:cs="Courier New" w:ascii="Courier New" w:hAnsi="Courier New"/>
          <w:b/>
          <w:bCs/>
          <w:szCs w:val="20"/>
        </w:rPr>
        <w:t>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я,  содержащее  заботливое  поведение.  Они  могут,  когда  вырасту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вторять своим детям те  же сочувствующие,  заботливые замечания  и  жес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ые они  переняли от  своих родителей, если только не решат  сознат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казаться от ни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Подойди, дружок, если ты устал, я могу понести тебя немножко". ч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Подремли, милый, и ты почувствуешь себя отдохнувши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Это, конечно, плохо, но не стоит так нервничат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Давай я помассирую тебе больное мест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Эти люди, вероятно, будут устанавливать те же  защитные ограничения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их детей, какие были установлены для них сами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Тебе не следует играть на улице, где такое оживленное движени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Не надо гладить чужих собак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Перед тем как пить воду, убедись, что она чиста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ичность использует  заботливое  родительское поведение  не  только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ношению к  детям, но также  может "приходить"  в  заботливое  состояние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я по отношению к другим взросл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Жена</w:t>
      </w:r>
      <w:r>
        <w:rPr>
          <w:rFonts w:cs="Courier New" w:ascii="Courier New" w:hAnsi="Courier New"/>
          <w:szCs w:val="20"/>
        </w:rPr>
        <w:t xml:space="preserve"> (мужу):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жон, ты, кажется, опять впал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уныние.   Может бы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нам  стоит  сегодня вечером куда-нибудь пой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чтобы встряхнуть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Муж</w:t>
      </w:r>
      <w:r>
        <w:rPr>
          <w:rFonts w:cs="Courier New" w:ascii="Courier New" w:hAnsi="Courier New"/>
          <w:szCs w:val="20"/>
        </w:rPr>
        <w:t xml:space="preserve"> (жене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 плачь, мил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Каждый мог так ошиби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Док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(тяжелобольному):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оверьтесь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и   ни   о чем 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беспокойтесь.   Я обо всем позабочусь с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ациент (доктору):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 расстраивайтесь так, д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мне  можно  сказать вс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прав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Преподав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(аудитории):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так старательно работали весь семест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что сегодня 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решил   угостить' Вас пончик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Студ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(преподавателю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ы все еще блед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после недавней     болезни.    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уверены,   что   чувствуете себя хорошо? Я могу понести Ваши вещ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Секрета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(шефу):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так сочувствую Вам, что Вы потеряли от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Андерсона, м-р Смит. Я принесла домашний пирог, чтобы утешить В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Шеф</w:t>
      </w:r>
      <w:r>
        <w:rPr>
          <w:rFonts w:cs="Courier New" w:ascii="Courier New" w:hAnsi="Courier New"/>
          <w:szCs w:val="20"/>
        </w:rPr>
        <w:t xml:space="preserve"> (секретарю):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ы  выглядите  невесело с  тех  пор,  как  мы решили  приобрести  нов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нформационно-перерабатывающую систему.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волнуйтесь. Мы по-прежнему нуждаемся в В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Сотруд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(сотруднику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так упорно работали и, конечно ж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заслужили повышения. Сожалею, что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не получили его. Держу пари, что в следующий раз удач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улыбнется В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Продавец .</w:t>
      </w:r>
      <w:r>
        <w:rPr>
          <w:rFonts w:cs="Courier New" w:ascii="Courier New" w:hAnsi="Courier New"/>
          <w:szCs w:val="20"/>
        </w:rPr>
        <w:t xml:space="preserve"> (покупателю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кресло. Присядьте, пожалуйста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немного передохните, пока мы заворачиваем Вашу покуп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ногда  забота  со  стороны  Родителя  становится   чрезмерной,  и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здражает людей. Например, когда  человек  заболевает, он может  испыты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саду, если другой взрослый "вертится"  вокруг  него,  слишком опекает 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которые больные нервничают, требуя,  чтобы доктор говорил им правду, а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защищал" их  от  нее. Один руководитель  жаловался  на чрезмерно заботли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ведение своей секретарши: "Даже если  на  улице едва накрапывает, она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вно настаивает, чтобы я захватил зонт. Иногда мне все  же удавалось тай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бежать от не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49" w:name="__RefHeading___Toc140066500"/>
      <w:r>
        <w:rPr/>
        <w:t>Предубежденный Родитель</w:t>
      </w:r>
      <w:bookmarkEnd w:id="49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остояние  Я Родителя стремится охватить  различные  мнения  о религ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итике, традициях, об ожидаемых половых ролях, о стилях жизни, воспитан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де,  о  всех мельчайших  сторонах  культурных и  семейных  сценариев.  Э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нения, часто нелогичные, могут быть так и не оценены Взрослым и состоять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дних предубеж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ействуя согласно своим предубеждениям, родители пытаются устанавли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андарты  поведения  скорее  на  основе  ошибочных мнений,  чем на  осно'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альных  фактов.  Все  родители  используют  предубеждения  и   критиче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меч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Юноши не должны носить длинные волосы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Девушки должны быть милыми и скромным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За детьми нужно смотреть, но слушать их не нужн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Детям следует уважать старших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юди  часто   используют   своего   предубежденного   Родителя,  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заимодействуют с другими взрослы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Жена</w:t>
      </w:r>
      <w:r>
        <w:rPr>
          <w:rFonts w:cs="Courier New" w:ascii="Courier New" w:hAnsi="Courier New"/>
          <w:szCs w:val="20"/>
        </w:rPr>
        <w:t xml:space="preserve"> (мужу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ужчины не должны пеленать де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Это   женская раб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Муж</w:t>
      </w:r>
      <w:r>
        <w:rPr>
          <w:rFonts w:cs="Courier New" w:ascii="Courier New" w:hAnsi="Courier New"/>
          <w:szCs w:val="20"/>
        </w:rPr>
        <w:t>(жене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Я не хочу, чтобы ты носила обтягивающие платья.Это не идет женщ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Сестра</w:t>
      </w:r>
      <w:r>
        <w:rPr>
          <w:rFonts w:cs="Courier New" w:ascii="Courier New" w:hAnsi="Courier New"/>
          <w:szCs w:val="20"/>
        </w:rPr>
        <w:t>(больному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епер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если   Вы  только настроитесь на выздоровление,   лекарства   обязательно  подействуют.  Так всегда говорила моя ма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Новый больной</w:t>
      </w:r>
      <w:r>
        <w:rPr>
          <w:rFonts w:cs="Courier New" w:ascii="Courier New" w:hAnsi="Courier New"/>
          <w:szCs w:val="20"/>
        </w:rPr>
        <w:t>(сиделке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когда-нибудь   видел мужчину-сиделк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Сотруд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(сотруднику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Я не думаю, что он хорошо справится с этой работой. Посмотрите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широко у него посажены гл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Начальник отд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(руководителю сектора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икогда не берите на рабо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женщин. Они совершенно не могут работать с циф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Преподаватель</w:t>
      </w:r>
      <w:r>
        <w:rPr>
          <w:rFonts w:cs="Courier New" w:ascii="Courier New" w:hAnsi="Courier New"/>
          <w:szCs w:val="20"/>
        </w:rPr>
        <w:t>(преподавателю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е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определенно   изменились. Никто из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ничему не хочет учи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редубежденный   Родитель   часто    настроен   критически.   Лично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йствующая   с   критической  стороны  Родителя,   может   стать   подоб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сезнающему,  ни  в чем не  сомневающемуся начальнику, чье поведение  пуг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ка  других  людей.  Руководитель,  супруг, учитель  или  друг, 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ишком часто  бывает  критическим Родителем, вызывает раздражение или 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чуждение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50" w:name="__RefHeading___Toc140066501"/>
      <w:r>
        <w:rPr/>
        <w:t>Неполное состояние Я Родителя</w:t>
      </w:r>
      <w:bookmarkEnd w:id="5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сли ребенок теряет одного из родителей, например из-за его  смерти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хода из семьи,  и не получает замещающего родителя того же пола, то  у 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зникает  неполное  состояние  Я  Родителя.  Оно будет  неполным,  так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держит пустоту.  Неполное состояние Я  Родителя может  быть также  вызва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лительным физическим или психологическим отсутствием род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один из родителей отсутствует  в течение долгого времени, ребе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жет  начать фантазировать  и  создавать  воображаемых "идеальных" отца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ать. Отец Элеоноры  Рузвельт, которого она обожала, часто отсутствовал. 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  менее в  течение  пяти  лет она  воображала себя хозяйкой  его домаш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чага. Она вспоминает этот период своей жизни: "Я удалялась в этот  мир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олько ложилась спать  и как только пробуждалась утром,  и каждый раз,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уляла или когда кто-нибудь надоедал мне" (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ицше писал: "Если у кого-то нет хорошего отца, он должен создать ег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ок  может  в  своих  мечтах "восполнить"  отсутствующего  или  умер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я.  Этот воображаемый родитель,  как правило,  не  имеет недостат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пособен  удовлетворить  любые  потребности,  идеален  во  всех  отноше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последствии воображаемый образ легко спутать с  реальным. Личность, кото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осит  в себе  такой  идеальный образ  отсутствующего  родителя,  может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икогда и не найти человека, который соответствовал бы этому образ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сследуя   американских  юношей  из   средних  классов,  Бронфенбренн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наружил,  что  дети,  родители которых  отсутствовали  длительные  пери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ремени, по  сравнению  с  другими  детьми  имели  значительно более  низ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казатели  по  шкале   ответственности  и  лидерства  (10).  После   обз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скольких перекрестных  обследований этой возрастной группы  Бронфенбренн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шел  к выводу, что на  детей,  особенно на мальчиков,  значительно вли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сутствие  отца.  Таким  детям, вероятно,  присущи  недостаток  честолюб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ремление  к   немедленному  удовлетворению  желаний,  чувство  не   о'к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подражание   своей   группе  сверстников  </w:t>
      </w:r>
      <w:r>
        <w:rPr>
          <w:rFonts w:cs="Courier New" w:ascii="Courier New" w:hAnsi="Courier New"/>
          <w:i/>
          <w:iCs/>
          <w:szCs w:val="20"/>
        </w:rPr>
        <w:t>к</w:t>
      </w:r>
      <w:r>
        <w:rPr>
          <w:rFonts w:cs="Courier New" w:ascii="Courier New" w:hAnsi="Courier New"/>
          <w:szCs w:val="20"/>
        </w:rPr>
        <w:t xml:space="preserve">  склонность   к  правонарушени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>(11</w:t>
      </w:r>
      <w:r>
        <w:rPr>
          <w:rFonts w:cs="Courier New" w:ascii="Courier New" w:hAnsi="Courier New"/>
          <w:b/>
          <w:bCs/>
          <w:szCs w:val="20"/>
        </w:rPr>
        <w:t>).(См.:  У.Бронфенбреннер. Два  мира  детства.  М., "Прогресс", 1976. 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i/>
          <w:iCs/>
          <w:szCs w:val="20"/>
        </w:rPr>
        <w:t>Прим. ред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ледующая   зарисовка  из   романа   "Хозяйка   Бридж"   описывает  ти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сутствующего отца, который знаком многим современным детя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е муж  был  настолько же проницательным, насколько  и  энергичным,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хотел так много для своей семьи,  что приходил на  работу, когда большин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ужчин еще  спало, и  часто оставался  работать  до поздней ночи. Он работ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ный день в  субботу и часть дня в  воскресенье, а праздники были для 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  чем иным,  как досадной неприятностью. Короче говоря,' Уолтер  Бридж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ужчиной, который держал в руках обстоя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У  него  не  хватало  времени на семью.  Неудивительно было и  то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ходила целая неделя, а никто из  детей так и не видел  отца. В воскрес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тро дети приходили на кухню, где он завтракал перед работой. Уолтер вежли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ветствовал их,  а дети  почтительно и  грустно  отвечали  ему; они 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кучали без отца. Чувствуя это, он  удваивал свои усилия на работе для т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бы дать своим детям все, что они захотят (1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Неполное  состояние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 Родителя  часто  приводит  к появлению не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обенностей  в  поведении. Например,  одни люди  в своем  состоянии Ребен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гут непрерывно искать "потерянного" родителя в других взрослых, таких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упруг,  начальник, президент,  друг, или  даже в  своих собственных  дет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ие, наоборот, вместо поиска того, кто  заменит родителя, могут отверг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юбого, кто отнесется к ним  покровительственно. И в том, и в  другом случа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юди просто стараются избежать ответственности и оправдать себя за неудач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ведение.  В  дальнейшей жизни  они могут играть в  игру "Калека":  "Что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хотите от меня? Когда мой отец умер, мне было пять лет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юди с  неполным  состоянием Я  Родителя  не  могут объективно  оцен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их  людей  того  же  пола,  что   и  "потерянный"  родитель,  они 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дооценить  их,  не  доверять  им  или  даже  чувствовать  враждебность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ношению к н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ллюстрирующий при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 Кейт  был  один  год, ее  отец  и  мать погибли  в автомоби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тастрофе,  и  ребенка  стала  воспитывать бабушка. Хотя у Кейт всегда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зья  в  школе  и  бабушка хорошо  о ней  заботилась, девочка  чувствов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сутствие  родителей, особенно отца. Когда  Кейт  сама  стала  матерью,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зяла на себя всю ответственность за детей. Она всегда спорила с мужем,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н  пытался  советовать  или  приказывать  детям, и восклицала: "Дети --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бота женщин. Ты занимайся своим делом и дай мне заниматься мои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ичность с неполным состоянием Я Родителя может оказаться неполноц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родителем" для друг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ллюстрирующий при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арл был самым младшим в своей большой  семье. Его отец умер, когда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ыло  четыре  года.   Повзрослев,   .он  стал  компетентным   работником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амостоятельным человеком, но временами страдал от депре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Я плачу  каждый  раз, когда говорю  о  своем  детстве,  и  каждый 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гружаюсь на недели в глубокую депрессию перед наступлением 4 июля. Это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нь смерти отца, день, когда я  оказался на дне  жизни! Я  помню,  как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уть  не раздавили между катафалком  и  другим автомобилем, и  хорошо  помн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лухой стук комьев грязи, шлепающихся  на гроб. С тех пор я стал чувств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устойчивость своей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сле этого я с  мамой переехал жить к бабушке в город, где у меня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ножество дядей. Я очень надеялся, что они примут  меня как еще одного чл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х семьи, но они никогда по-настоящему не замечали меня, только гладили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 голове и давали пятицентов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еперь я очень волнуюсь за моих детей. Должно быть, со мной что-то н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рядке. Я не могу объяснить что. Я хочу, но  совершенно не представляю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ыть хорошим отцо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юди с неполным  состоянием Я Родителя не только Переживают сложност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спитании детей, но так же трудно проявляют сочувствие к другим взрослы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уж может не знать, как успокоить свою расстроенную же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Жена может  не  знать, как  выразить сочувствие своему мужу, когда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волили с работы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ачальник может быть безразличным к личным проблемам подчине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этих  случаях люди нуждаются  в обучении соответствующим родитель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разцам поведения путем повышения их педагогического  мастерства. Они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  только  читать  книги  и посещать лекции, а также наблюдать  и подраж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им, которые обладают лучшими родительскими способностями.  В  дальнейш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ни смогут сознательно  сосредоточивать свое внимание на потребностях друг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  пытаться  ответить  на  их  потребности соответствующим образом. Хорош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ями не становятся автоматически -- этому необходимо учиться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51" w:name="__RefHeading___Toc140066502"/>
      <w:r>
        <w:rPr/>
        <w:t>Создание нового состояния Я Родителя</w:t>
      </w:r>
      <w:bookmarkEnd w:id="5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которые люди  имеют настолько неудачных родителей, что в их состоя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Я Родителя содержатся  малополезные, а  часто и просто  вредные  установк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пособы поведения. В  этих случаях необходимо консультирование, направле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 отказ  от родительских  типов  поведения. В еще более  серьезных  случа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жет  оказаться необходимым  создание нового  Родителя. Один  такой  мето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зработанный  Скиффзом,  заключается в  радикальной  процедуре  регресси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лубокое детство молодых людей, страдающих шизофренией, а  затем постепе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ведение их через фазы  развития,  отвечающие их потребности в доверии.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ремя  этой процедуры старый Родитель стирается и, как  отмечает Скиффз, 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амым формируется новое состояние Я Родителя молодого человека (1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одитель может быть создан заново менее радикальным способом, с помощ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етода  самостоятельного обновления Родителя,  который отличается от мето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ложенного  Скиффзом  (14).  Этот  метод  требует, чтобы человек  снач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ознал отрицательные стороны своих  родителей,  которые он  перенял от н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рицательные  стороны  есть  в родителях, которые, может  быть  имея  сам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брые  намерения, были  слишком  критическими  или слишком  эмоциональны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резмерно  опекающими,  непоследовательными,  противоречивыми, безучастн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едующим шагом в создании нового Родителя является наблюдение за родител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 детских  садах, на игровых площадках, в магазинах и т.д.,  а  также чт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ниг о воспитании. За этим следует важный внутренний диалог между Взрослы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ком,  чтобы  определить,  в  каких  особых  качествах  нового  Род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уждается  Ребенок.  На  основе  всех  этих  данных  Взрослый  в  дальнейш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ступает как замещающий  Родителя. В конечном счете  это новое родительс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ведение,  видимо, становится частью нового состояния  Я  Родителя.  Ста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рицательные родительские черты  будут уравновешены положительными, так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овый, более  подходящий Родитель создан  Взрослым.  Этот  новый Родитель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язательно является прообразом реального  человека, хотя он может содерж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которые черты любимого  учителя,  врача  или друга. В  первую очередь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ображаемый Родитель, любящий и разумный, созданный по образу персонажей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ниг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52" w:name="__RefHeading___Toc140066503"/>
      <w:r>
        <w:rPr/>
        <w:t>Резюме</w:t>
      </w:r>
      <w:bookmarkEnd w:id="5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юди, которых мы знаем  хуже всего,  -- это  наши  родители.  Зависим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ожение  детей  делает  практически  невозможным  объективное   восприят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ей.   Даже   будучи   взрослыми,  люди   могут   заблуждаться  нас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семогущества  своих  родителей и считать их сверхъестественными существ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 видя, что они простые смертные, которые имеют свои слабости. Человек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жет  чувствовать  себя  предателем,  если у  него появляются отрицате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ысли  о  родителях, .и стараться подавить любые чувства  раздражения, гн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ли обиды по отношению к н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ногие  люди  видят своих родителей или  через  "розовые  очки",  ил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ривом  зеркале. Они  воспринимают  своих родителей не такими,  какие они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амом деле, а скорее как объекты, которые удачно или  неудачно удовлетворя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х  детские  потребности  и желания.  В  любом случае, когда  люди  начин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ознавать,  кем являются  или  являлись  их родители  на  самом деле, у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зникает  критическое отношение к  ним, и  они могут осудить  их  или 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чать  ненавидеть. Как  говорил Оскар  Уайльд;  "Дети сначала  любят  св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ей; затем они становятся старше и судят их; иногда они прощают их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аждая личность имеет мысленные образы  родителей,  которые образуют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я. Временами человек ведет себя, говорит, жестикулирует и думает та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к  это  делали  его  родители. Иногда  человек находится  под влиянием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нутренних сооб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одительские   трансакции  по  своей  природе  бывают  заботливыми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держащими предубеждение. Они применяются со взрослыми так же  часто, как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 детьми. Например, заботливая сторона Родителя уместна, если он отклик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 временную потребность коллеги  по работе в заботе и сочувствии, когда 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ишком  взволнован или заболел. Родитель используется неадекватным образ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гда  он принудительно воспитывает, критикует  или выказывает пренебре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ому человеку, который не хочет, не желает это слышать или не нуждает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одитель -- это передатчик культурных и семейных сценариев. Он 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ценным и необходимым для  выживания  человеческого рода,  так  как облегч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втоматическое  исполнение  родительских  задач,  освобождая  Взрослого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шения более сложных проблем существ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 состояние  Родителя является неполным или в значительной степ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адекватным, то  родительским качествам может быть обучен Взрослый.  Мет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здания новых состояний Я Родителя находятся в стадии разви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ы  имеете  неповторимое  состояние Я  Родителя, являющееся,  вероят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месью полезного  и вредного поведения.  Осознание Вашего Родителя  дает В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олее разнообразный выбор способов поведения, которые  в свою  очередь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величить Ваши  шансы  стать  Выигрывающим  и  воспитать Выигрывающими св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53" w:name="__RefHeading___Toc140066504"/>
      <w:r>
        <w:rPr/>
        <w:t>Упражнения</w:t>
      </w:r>
      <w:bookmarkEnd w:id="5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/. Ваши родит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тобы   познакомиться  с  Вашим  Родителем,  начните  с  более  пол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ознания Ваших реальных род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Представьте  себе,  что  Вы   находитесь  в  комнате,  оборудова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идеомагнитофоном,  который  Вы   можете  использовать  для  воспроиз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идеозаписей  Вашего  Родителя.  Поставьте кассету с  записью  матери, от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душки,  бабушки, неродных или  приемных родителей, старших  родственни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кономки или других людей,  чей  авторитет Вы  испытывали на  себе в  ранн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т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ообразите, что записи сделаны по те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Прочтите  каждый  ряд  вопросов, затем  включите  видеозапись,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получить ответы. Начните с записей, имеющих пометку </w:t>
      </w:r>
      <w:r>
        <w:rPr>
          <w:rFonts w:cs="Courier New" w:ascii="Courier New" w:hAnsi="Courier New"/>
          <w:i/>
          <w:iCs/>
          <w:szCs w:val="20"/>
        </w:rPr>
        <w:t>"Деньг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ень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*</w:t>
      </w:r>
      <w:r>
        <w:rPr>
          <w:rFonts w:cs="Courier New" w:ascii="Courier New" w:hAnsi="Courier New"/>
          <w:szCs w:val="20"/>
        </w:rPr>
        <w:t xml:space="preserve">  Как Ваши  родители относились  к денежным  проблемам?  К возмож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терять работу? К внезапному, неожиданному счастливому приобретению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Они  были  вынуждены  вести  борьбу  за  существование  или их  д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давались им легк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На  что  они  расходовали  свои деньги? Кто  контролировал  семей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юджет? Как его расход отражался на уровне жизни семь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 они говорили о деньгах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муще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*</w:t>
      </w:r>
      <w:r>
        <w:rPr>
          <w:rFonts w:cs="Courier New" w:ascii="Courier New" w:hAnsi="Courier New"/>
          <w:szCs w:val="20"/>
        </w:rPr>
        <w:t xml:space="preserve"> Были ли у Ваших родителей любимые вещи, например дом, машина, дет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исунки? Если да, то  не  представлялась ли им  забота о вещах более важ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ем забота о людях, или наоборо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Был  ли  их  стиль жизни  сознательным? Старались ли они  во всем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ставать от Джоунзов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Кто принимал решение о покупках, например о покупке машины, одежды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ак дале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ризис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*</w:t>
      </w:r>
      <w:r>
        <w:rPr>
          <w:rFonts w:cs="Courier New" w:ascii="Courier New" w:hAnsi="Courier New"/>
          <w:szCs w:val="20"/>
        </w:rPr>
        <w:t xml:space="preserve">  Что  происходило  во  время  семейных кризисов,  таких,  как смер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олезнь, несчастный случай, нежелательная беременность, развод или стихий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едстви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На кого из родителей можно было положиться? Кто оказывался в сторон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ос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*</w:t>
      </w:r>
      <w:r>
        <w:rPr>
          <w:rFonts w:cs="Courier New" w:ascii="Courier New" w:hAnsi="Courier New"/>
          <w:szCs w:val="20"/>
        </w:rPr>
        <w:t xml:space="preserve"> Что делали  родители,  когда хотели весело  провести  время?  Где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юбили быв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Проводили ли они досуг вмес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Как они развлекали гостей у себя  дома?  Кого они приглашали ^в до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то приглашал их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Что делали родители, когда хотели пойти в гост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ловые ро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*</w:t>
      </w:r>
      <w:r>
        <w:rPr>
          <w:rFonts w:cs="Courier New" w:ascii="Courier New" w:hAnsi="Courier New"/>
          <w:szCs w:val="20"/>
        </w:rPr>
        <w:t xml:space="preserve">   Какими   были   установки   Ваших   родителей   о  женственност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ужественности? Уважал  ли Ваш  отец Вашу  мать  или был невысокого мнения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й? Уважала ли Ваша мать Вашего отца или н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ие  роли они исполняли  из  тех,  которые считаются "мужскими"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женскими"? Входила ли сюда работа по дом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Надеялись ли они, что Вы будете исполнять эти роли так же, как и он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Были лл в Вашем доме места, считавшиеся отцовскими или материнским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Слышали ли Вы от них такие фразы, как "Твоя мать  носится на  маши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к сумасшедшая" или "Это так похоже на мужчин"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Были ли Ваши родители внешне холодны или нежны друг с друго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Что Вы знаете об их сексуальной жизни? О чем догадываетес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.Семейные обе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*</w:t>
      </w:r>
      <w:r>
        <w:rPr>
          <w:rFonts w:cs="Courier New" w:ascii="Courier New" w:hAnsi="Courier New"/>
          <w:szCs w:val="20"/>
        </w:rPr>
        <w:t xml:space="preserve">  Какая  атмосфера царила  в доме  во время  обеда? Праздничная? Гор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яркий  свет, стелилась белая скатерть, все оживленно беседовали?  Или  обе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ходили однообразно и каждый был "сам по себе"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О чем говорили Ваши родители за столом? Как они говорили об это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Не было ли в их разговорах манерности, которая раздражала Вас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Были ли в Вашей семье традиции не начинать обед, пока все не сядут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ол или пока не произнесена молитв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ие  мнения они имели о различных блюдах? О том, как приготавли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х и храни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ими были ожидания Ваших родителей относительно того, что Вы долж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сть, и как Вы соответствовали их ожидания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Было ли  время  обеда для Вас наказанием,  удовольствием  или чем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редни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неш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*</w:t>
      </w:r>
      <w:r>
        <w:rPr>
          <w:rFonts w:cs="Courier New" w:ascii="Courier New" w:hAnsi="Courier New"/>
          <w:szCs w:val="20"/>
        </w:rPr>
        <w:t xml:space="preserve">  Что  можно сказать  о внешности Ваших родителей? Была  ли их  одеж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влекательной, аккуратн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Были ли они небрежно одеты дома и наряжались ли, выходя на улиц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Был ли у них любимый стиль и любимые цвет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Не была ли их одежда крайне броской или слишком однообразн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Смущали  ли  Вас  их  одежда,  манера  одеваться,  косметика, фигу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физические качества? Были приятны Вам? Или вызывали какие-то другие эмоци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браз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*</w:t>
      </w:r>
      <w:r>
        <w:rPr>
          <w:rFonts w:cs="Courier New" w:ascii="Courier New" w:hAnsi="Courier New"/>
          <w:szCs w:val="20"/>
        </w:rPr>
        <w:t xml:space="preserve"> Что они говорили об образовании? Было ли образование для  них  ц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амо по себе или являлось средством для достижения це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ое образование они имели? Были ли они удовлетворены и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Поощряли ли они Вас к тому, чтобы Вы получили лучшее образование,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ни? Такое же? Меньше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Проявляли  ли они  интерес, были равнодушны или враждебно настроены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ашему образованию? Занятиям? Учителя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або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ой работой они занимались? Были ли они удовлетворены ею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Что они говорили  о своей  работе? Как  Вы думаете, они справлялись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Они хотели, чтобы Вы занимались такой же работой? Или лучше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Не имели ли они особых установок о том, какая работа является муж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 какая -- женск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Ценности (15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ие моральные и этические ценности привили Вам родители? 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Имели эти ценности религиозный характер или н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 Были  ли  Ваши  родители  атеистами?  Агностиками?  Входили   л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пределенную  религиозную  группу? (Если да,  то  были ли Вы приняты в не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к?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Имели ли они определенные установки к людям другой веры?  Как они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ражали? Использовали  ли они религию,  чтобы управлять  Вашим  поведение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редать  Вам  ощущение высокой  ценности чудесного  дара жизни?  Утешит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довлетворить  Вашу потребность в безопасности?  Объяснить  явления природ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  они  говорили  о религиозных  убеждениях?  Были ли  они согласны друг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о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 на практике они следовали  своим убеждениям? В чем совпадало  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 они говорили, с тем, что они дела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Как   относились  Ваши  родители  к  людям  с  другим  цветом  кож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желюбно?  Враждебно?  Холодно?  Или  с  опасением?  К  другим  этниче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руппам? Что они говорили? Что они дела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бразцы высказыв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*</w:t>
      </w:r>
      <w:r>
        <w:rPr>
          <w:rFonts w:cs="Courier New" w:ascii="Courier New" w:hAnsi="Courier New"/>
          <w:szCs w:val="20"/>
        </w:rPr>
        <w:t xml:space="preserve"> Как они разговаривали друг с друго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Как   они   разговаривали  с  другими  людьми,  например  со  сво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ями?  Друзьями? Прислугой? С Вами? Можете ли Вы  вспомнить их слов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он голос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Разговаривали ли они с разными людьми по-разном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бразцы выслуши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*</w:t>
      </w:r>
      <w:r>
        <w:rPr>
          <w:rFonts w:cs="Courier New" w:ascii="Courier New" w:hAnsi="Courier New"/>
          <w:szCs w:val="20"/>
        </w:rPr>
        <w:t xml:space="preserve"> Прислушивались ли они к другим людям? К Ва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  они слушали других?  С пристальным вниманием? Снисходительно?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ниманием? Рассеянно? Отзывчив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Что они говорили об умении слуш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емы и роли сцена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*</w:t>
      </w:r>
      <w:r>
        <w:rPr>
          <w:rFonts w:cs="Courier New" w:ascii="Courier New" w:hAnsi="Courier New"/>
          <w:szCs w:val="20"/>
        </w:rPr>
        <w:t xml:space="preserve">   Что,   по   Вашему   мнению,  делало  их  счастливыми?  Печальным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здраженными? Расстроенными? Несчастным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Не  имели   ли  они  жизненных   тем,  таких,  как   "Напиваться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есчувствия",   "Покушаться   На   Свою   Жизнь",   "Хорошо   Зарабатывать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Преуспевать",  "Никогда  Не  Зарабатывать Достаточно",  "Создавать  Семью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Получать Удовольствие От Жизни"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Имели ли Ваши  родители различные жизненные темы?  Находились ли  э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емы в конфликте друг с другом или дополняли друг друг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Вспомните своих родителей в  их различных ролях.  Как они  исполня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ли Жертвы, Преследователя или Спасителя? Какую роль играли Вы по отнош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 ни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одительские привыч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*</w:t>
      </w:r>
      <w:r>
        <w:rPr>
          <w:rFonts w:cs="Courier New" w:ascii="Courier New" w:hAnsi="Courier New"/>
          <w:szCs w:val="20"/>
        </w:rPr>
        <w:t xml:space="preserve">  Какими   они   были  родителями?  Нежными?   Жестокими?  Крикливым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лчаливым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ими были выражения их лиц? Их поз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 они наказывали, ругали или хвалили Вас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Если  у Вас  были  братья или сестры,  то не имели  ли  Ваши родит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юбимцев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ыражали ли они гнев, ненависть или любовь по отношению к Вам? Как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 они управляли Вашим  поведением? Обвиняя? Запугивая?  Критикуя?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мощью подарков? Фальшивых комплиментов? Или как-то ещ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Какими  лозунгами и  высказываниями  Вас  воспитывали? Были  ли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езными? Вредными? Не относящимися к дел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Были  ли  Ваши  родители  в основном  заслуживающими  доверия  или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ведение отличалось непредсказуемостью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Соперничали ли они друг с другом или с Вам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Чувствовали ли Вы, что они на Вашей сторон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Что Вам нравилось и не нравилось в них? Почем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 Как   Вы   считаете,   они  чувствовали   себя   Выигрывающими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игрывающим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2. Установки Ваших род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ак бы реагировали Ваши родители на следующие событ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Больной ребенок заплакал посреди но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Приближается день рождения ребе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Ребенок разбил дорогую вазу или сделал что-то запрещенн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Ребенок подвергся сексуальным приставан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Ребенок хочет завести соба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Ребенок убежал из дома или девушка-подросток забеременела. (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Юноша уходит в арм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Женитьба последнего ребенка в сем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Новый сосед иного вероисповедания или национа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Разгар президентских выб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Родственник, желающий остаться жить в Ваше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Нищий в грязной, изодранной одежде, просящий милостын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Родственник, который нуждается в опе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Автомобильная катастроф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Наступление выходного дня, утро в понедельник или празд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3. Насколько Вы походите на своих родителе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сле того как Вы более  полно поймете, на кого походили Ваши родите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чните осознавать, насколько Вы походите на н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*  Просмотрите  вопросы и ответы в  упражнениях </w:t>
      </w:r>
      <w:r>
        <w:rPr>
          <w:rFonts w:cs="Courier New" w:ascii="Courier New" w:hAnsi="Courier New"/>
          <w:i/>
          <w:iCs/>
          <w:szCs w:val="20"/>
        </w:rPr>
        <w:t>1</w:t>
      </w:r>
      <w:r>
        <w:rPr>
          <w:rFonts w:cs="Courier New" w:ascii="Courier New" w:hAnsi="Courier New"/>
          <w:szCs w:val="20"/>
        </w:rPr>
        <w:t xml:space="preserve">  и  2 и  ответьте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прос: "В чем я подражаю им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На кого походит Ваш заботливый Родитель  и  как Вы используете его?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мье? С друзьями? С сотрудникам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На кого походит Ваш предубежденный Родитель и как Вы используете ег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 семье? С друзьями? С сотрудникам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Какие  Ваши  манеры,  позы,   тон  Вашего  голоса  напоминают  Ва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е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сли Вы занимаетесь с детьми, насколько часто Ваше поведение исходит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стояния Я Родител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Представьте  себе, что  Вы  беседуете  с  детьми,  имеющими различ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строения.  Как Вы будете отвечать:  хныкающему  ребенку, вредному ребен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послушному ребенку, хвастливому  ребенку, любопытному ребенку, хихикающ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к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то  из  родителей  отвечал  бы таким  же образом? Были  бы Ваши отве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хожими? Как Вы используете те же  типы поведения по  отношению к взрослы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еперь возьмите карандаш и бумагу и опишите Ваши  представления об идеаль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Считаете ли Вы, что Ваши родители составили бы такое же описани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ы соответствовали этому образу, или н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Не ожидаете ли Вы теперь, что  дети или другие взрослые будут жит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ответствии с этим образо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4.  Попробуйте  выполнить  следующие  упражнения,  чтобы  осознать  Ва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нутренний диалог. Это поможет Вам начертить 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*</w:t>
      </w:r>
      <w:r>
        <w:rPr>
          <w:rFonts w:cs="Courier New" w:ascii="Courier New" w:hAnsi="Courier New"/>
          <w:szCs w:val="20"/>
        </w:rPr>
        <w:t xml:space="preserve">   Представьте,   что   Вы   находитесь   на   занятиях   Родитель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рансакционным анализом.  На  него добровольно собралось около двадцати пя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еловек.  Выступающий просит  у  группы внимания и затем говорит: "Мне ну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ять  добровольцев,  чтобы  я  мог  продемонстрировать ряд принципов  на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ового подхода к математик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Закройте  глаза; что  произойдет в  Вашей голове,  если  просьба  бу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ращена прямо к Вам? Кто говорит (в Вашей голове)? Кто одержит побед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Представьте  себе, что Вы держите последний экзамен по важному курс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слушайтесь к своему внутреннему диало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то говорят Ваши  родители? Что отвечает Ваш внутренний Ребенок? Како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аши  телесные  ощущения? Объедините их. Не пришел ли Вам на память кто-л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з прежних учителе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Представьте,  что Вы  получили извещение  из налогового управления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ом, что Вам необходимо оплатить свои с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акой внутренний диалог возникает у Вас при это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Представьте себе,  что Вы присутствуете на  банкете,  где неожида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износится   Ваше  имя.  Вас  просят  подняться  и  выйти   перед  сто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образите,  как Вы стоите там, а выступающий вдруг начинает хвалить Вас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хорошую работу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то говорят Вам родители в Вашей голове? Что отвечает Ваш Ребенок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Представьте   несколько  эмоциональных  или  травмирующих  ситу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слушайтесь к Вашему внутреннему диалогу. Что говорится в настоящее врем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5. Ваши состояния Я Род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апишите важные сообщения,  которые  Вы получили  от  каждого  из  тр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состояний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двух самых значительных родительских фигур (см. рис. 3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акие из этих сообщений вошли в Ваши собственные состояния Я?  Включи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юда чувства, мысли и поведение (см. рис. 3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6. Терапия Нэйкана (японский метод самонаблюд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сли  Вы знакомы  с практикой дзэн или  другими  формами  медитации,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жете  попытаться  использовать  японский метод самонаблюдения,  называем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i/>
          <w:iCs/>
          <w:szCs w:val="20"/>
        </w:rPr>
        <w:t>терапией Нэйкана.</w:t>
      </w:r>
      <w:r>
        <w:rPr>
          <w:rFonts w:cs="Courier New" w:ascii="Courier New" w:hAnsi="Courier New"/>
          <w:szCs w:val="20"/>
        </w:rPr>
        <w:t xml:space="preserve">  "Это процесс  исследований, размышлений над своим прошл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пытом и через эти  размышления -- завершения коренного преобразования себя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(1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Японии Нэйкан отводит одну неделю на то, чтобы человек, каждый день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яти утра до девяти вечера,  сидя на  коленях в небольшой комнате, занима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едитацией.  Учитель (сэнсей) время от времени  заходит в  комнату  и прос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змышлять  только о тех людях, которые формировали личность  медитирующе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чиная с его матери. При  этом от медитирующего требуют сосредоточивать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их  воспоминаниях на том, что он делал и  говорил матери, а не только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лала и говорила она.  Ударение делается  скорее на  самонаблюдении, чем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блюдении друг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одификация метода Нэйк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*</w:t>
      </w:r>
      <w:r>
        <w:rPr>
          <w:rFonts w:cs="Courier New" w:ascii="Courier New" w:hAnsi="Courier New"/>
          <w:szCs w:val="20"/>
        </w:rPr>
        <w:t xml:space="preserve">  Удалитесь в какое-нибудь место, где  Вы сможете быть  изолированы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сторонних ощущений в течение длительного врем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Представьте, что Вы мысленно смотрите на черный экран телевиз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Затем поместите  на экране Вашу мать.  Когда возникнет эпизод с Ваш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атерью, спросите себя: "Что я делал или говорил в это время?" Сосредоточь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свое внимание на том, что Вы сделали, или </w:t>
      </w:r>
      <w:r>
        <w:rPr>
          <w:rFonts w:cs="Courier New" w:ascii="Courier New" w:hAnsi="Courier New"/>
          <w:i/>
          <w:iCs/>
          <w:szCs w:val="20"/>
        </w:rPr>
        <w:t>Вам</w:t>
      </w:r>
      <w:r>
        <w:rPr>
          <w:rFonts w:cs="Courier New" w:ascii="Courier New" w:hAnsi="Courier New"/>
          <w:szCs w:val="20"/>
        </w:rPr>
        <w:t xml:space="preserve"> не  удалось сделать, или Вы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мели намерения сдел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Повторите то же самое с другими родительскими фигу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* Что Вы узнали о </w:t>
      </w:r>
      <w:r>
        <w:rPr>
          <w:rFonts w:cs="Courier New" w:ascii="Courier New" w:hAnsi="Courier New"/>
          <w:i/>
          <w:iCs/>
          <w:szCs w:val="20"/>
        </w:rPr>
        <w:t>себ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54" w:name="__RefHeading___Toc140066505"/>
      <w:r>
        <w:rPr/>
        <w:t>6. ДЕТСТВО И СОСТОЯНИЕ Я РЕБЕНКА</w:t>
      </w:r>
      <w:bookmarkEnd w:id="5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о кто 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итя, кричащее в ноч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итя, умоляющее о све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 знающее языка, кроме крик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Альфред Теннис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аждый ребенок рождается с определенными унаследованными качествами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пределенной социальной, экономической,  эмоциональной среде  и напра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пределенными  авторитетами. Каждый ребенок переживает значительные  собы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ей жизни, такие, как смерть кого-то  из членов семьи, болезни, наказа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счастные случаи, переезды и экономические кризисы. Эти события вносят с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клад  в неповторимость  детства каждой личности. Не  существует двух дет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аже в одной семье, у которых было бы одинаковое детство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55" w:name="__RefHeading___Toc140066506"/>
      <w:r>
        <w:rPr/>
        <w:t>Состояние Я Ребенка</w:t>
      </w:r>
      <w:bookmarkEnd w:id="55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мозгу и нервной системе каждого из нас содержатся записи того, как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щущали свои побуждения, будучи ребенком, как  мы воспринимали этот мир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ы чувствовали по отношению к этому миру  и как мы приспосабливались к н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стояние  Я Родителя объединяет  личностей, которые  являются  эмоциона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начимыми авторитетами;  состояние  Я  Ребенка  представляет внутренний  ми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увств, переживаний и адап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ичность,   которая  реагирует  так,  как  это  делает  ребенок,  --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юбопытством, нежностью, эгоистично, подло, игриво, находчиво -- отклик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з своего состояния Я Ребенка, которое может проявлять себя тремя способ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к Естественный  Ребенок, как  Маленький  Профессор и как  Приспособивший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Естественный  Ребенок  --</w:t>
      </w:r>
      <w:r>
        <w:rPr>
          <w:rFonts w:cs="Courier New" w:ascii="Courier New" w:hAnsi="Courier New"/>
          <w:szCs w:val="20"/>
        </w:rPr>
        <w:t xml:space="preserve">  это  часть  состояния  Я  Ребенка:   неж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мпульсивный, необученный, выразительный Ребенок, по-прежнему находящий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ждой  личности.  Он  часто  напоминает  сосредоточенного  на  самом  себ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юбящего  удовольствия  ребенка, который  отвечает нежной привязанностью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довлетворение его потребностей  или  становится раздраженным и непослушн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гда они не удовлетворя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Маленький Профессор --</w:t>
      </w:r>
      <w:r>
        <w:rPr>
          <w:rFonts w:cs="Courier New" w:ascii="Courier New" w:hAnsi="Courier New"/>
          <w:szCs w:val="20"/>
        </w:rPr>
        <w:t xml:space="preserve"> это  естественная мудрость ребенка.  Именно  э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асть состояния Я Ребенка является  интуитивной, отвечающей  на неверб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общения и  предчувствующей. С  его  помощью ребенок рассчитывает  событ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гда  ему плакать, когда быть  спокойным  и  как заставить  маму улыба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аленький Профессор также является высокотворческ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Приспособившийся Ребенок --</w:t>
      </w:r>
      <w:r>
        <w:rPr>
          <w:rFonts w:cs="Courier New" w:ascii="Courier New" w:hAnsi="Courier New"/>
          <w:szCs w:val="20"/>
        </w:rPr>
        <w:t xml:space="preserve"> это та часть состояния  Я  Ребенка, кото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ставляет видоизменения наклонностей Естественного Ребенка. Эти адап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стественных  побуждений  возникают  как  реакции  на  травмы,  пережива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учение иг самое важное, на требования значимых авторитетных лиц. Наприм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 младенца существует  пищевой инстинкт,  заставляющий его есть тогда,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н  голоден.  Однако  эта природная потребность может  быть  приспособлена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списанию  кормления ребенка,  которое определяется его родителями. Ребе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акже может под влиянием сиюминутных  желаний делать все, что ему захоч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пример  брать понравившиеся игрушки  у детей,  но  может быть приспособл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литься  игрушками и  быть вежливым с  другими,  конечно,  как это опять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пределят его родители. На  рис.  3  4 изображен структурный анализ  втор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рядка состояния Я Ребенка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56" w:name="__RefHeading___Toc140066507"/>
      <w:r>
        <w:rPr/>
        <w:t>Естественный Ребенок</w:t>
      </w:r>
      <w:bookmarkEnd w:id="56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стественный Ребенок внутри состояния Я  Ребенка каждой личности --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о, чем был бы ребенок  "от природы",  если  бы не испытывал других влия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стественный Ребе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ж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мпульсив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увств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бесконтроль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юбопыт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ладенец инстинктивно отзывается  на прикосновение к  телу  матери и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ятное  ощущение  полного желудка. Если  младенец доставляет  удовольств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атери,  они обмениваются удовлетворенными улыбками.  Они  близки, и это  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рав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ебенок импульсивно реагирует  на  свои телесные ощущения, плача,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н  голодный  или  мокрый,  и  улыбаясь,   когда  он  сытый  и  сухой.  Де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амопроизвольно  реагируют  на  изменения  в  их  обстановке.   Инстинкти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ремясь  к  удовольствиям и  избегая  боли,  дети  являются  "беззастенчи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увственными". Они наслаждаются приятными ощущениями, заворачиваясь  в пле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шлепая по воде, греясь на  солнце, сося палец,  жуя  шерстяное одеяло, жа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глощая кашу  из бутылочки.  Они исследуют  свое тело и  часто наслажд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ем, что они находят. У детей нет внутреннего цензора, который может сказ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м "не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ети  с  любопытством относятся  к окружающему  их миру -- осматриваю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щупают и часто пытаются сами испытать 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ех  плюшевого  медвежонка  доставляет  удовольствие ребенку;  дви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втомобиля  привлекает  его внимание. Эти и другие предметы, которые ребе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идит, слышит, обоняет и осязает, образуются в примитивные мысленные образ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з  которых  ребенок  строит  свой  неконтролируемый   воображаемый  мир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альнейшей жизни эти дословесные фантазии могут  превращаться в спасите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ечты, часто символические по содерж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  тому  времени, когда дети начинают  говорить, их фантазии становя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енее наивными. Они  часто  содержат темы неограниченного  удовольствия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грессии. Взрослый мужчина  может в своих фантазиях окружить себя  красив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енщинами,  которые ублажают его, ничего не требуя взамен; вести агрессив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зговор с начальником или избивать кого-либо. Фантазирование -- это один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ментов, когда взрослые чувствуют внутреннего Естественного Ребе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  замечали  ли  Вы  когда-либо пожилого  мужчину,  который,  сидя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камейке в парке, с явным удовольствием поглощает мороженое; женщину сред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ет,  бегущую  по  берегу  моря,  или  немолодую  пару, танцующую  с весел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принужденностью?  Если да, то  Вы видели проявление Естественного Ребе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стественный Ребенок имеет большую ценность независимо от возраста лич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н придает ей обаяние и теплоту, точно так же, как появившийся ребенок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дать обаяние и  теплоту семье. Человек,  который  сохранил  такие дет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ерты,   как  нежность,  непосредственность,  чувственность,  любопытств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ображение, вероятно, получает удовольствие от  жизни и рядом  с ним бы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есело друг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днако Естественный Ребенок не только обаятельный, но такж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боязлив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нисходительный к себ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осредоточенный на себ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послуш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агрессив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  природе  дети  боязливы.  Ребенок   инстинктивно  боится  упаст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казаться покинутым. Что случится, если  никто не придет защищать его или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заботится о не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ети по своей природе снисходительны к себе, стараются потакать себе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сем, хотят делать  все по-своему или именно в тот момент, который, конеч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 их мнению,  является самым  подходящим  для них. Дети появляются на св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щущая себя центром вселен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осредоточенный на себе ребенок не восприимчив к чувствам других люд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акой ребенок  эгоистичен, не любит делиться с  другими и соблюдать очере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н  может весело отрывать лапки у паука и жестоко  ударить друга игрушкой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олове.  Сосредоточенный  на себе  ребенок  упрям  и  часто отстаивает  сво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елания сил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надежды  ребенка  рушатся, его  Естественный  Ребенок  станов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дисциплинированным.  Ребенок  может  отстаивать свои желания,  отказывая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сть  и сердито  крича.  Непослушный  ребенок  может сказать  "нет"  мног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пособами.  Некоторые дети выражают свое непослушание вспышками гнева.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акое поведение используется взрослыми, оно является самоуничтожающ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ллюстрирующий при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Мэри была маленькой девочкой, она, если не могла получить то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хотела,  падала  на  пол, дрыгала ногами и  громко  кричала. Мать  неизбе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ступала ее требован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тав  взрослой,  Мэри  устроилась работать  секретарем по вопросу най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бочих. Когда  на запрос некоторых данных о свободных местах ей отказыва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она  кричала:  "Мне нужны  эти  данные, и если  я  не  могу  получить </w:t>
      </w:r>
      <w:r>
        <w:rPr>
          <w:rFonts w:cs="Courier New" w:ascii="Courier New" w:hAnsi="Courier New"/>
          <w:i/>
          <w:iCs/>
          <w:szCs w:val="20"/>
        </w:rPr>
        <w:t>их,</w:t>
      </w:r>
      <w:r>
        <w:rPr>
          <w:rFonts w:cs="Courier New" w:ascii="Courier New" w:hAnsi="Courier New"/>
          <w:szCs w:val="20"/>
        </w:rPr>
        <w:t xml:space="preserve">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падите вы все тут пропадом!" Затем она топала ногой, выбегала из кабин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его начальника и хлопала дверью.  В  конце концов начальник подал на Мэ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рицательный рапорт, что она не только не может использовать появляющееся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е свободное время, но также не справляется с основной работ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сли бы дети не были сосредоточены на своих  потребностях, некоторые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их могли  бы преждевременно погибнуть. Тем не менее, когда  агрессивность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послушание становятся полностью бесконтрольными, люди, став уже взрослы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  влиянием этих  качеств могут безрассудно искать  удовольствия, невзи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к на собственное здоровье и безопасность, так и на здоровье и безопас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их  людей.  Такие  люди  могут  как  сумасшедшие  носиться  на   маши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лоупотреблять   алкоголем,  непомерно  много   есть.  Их  неприспособл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стественный Ребенок может проявляться во многих роля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Руководители, которые хотят  все делать по-своему и  в удобное для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ремя, невзирая на интересы других люд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Родственники,  которые  эгоистично  присваивают себе  больше,  чем  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лжно принадлеж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Родители, которые  избавляются  от собственной  агрессивности, изби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их де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  наоборот,   если  чувства  агрессивности  и  непослушания  полно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авляются в детстве, люди  становятся неспособными постоять за  себя,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гда это  необходимо. Они  теряют  ощущение  личных  прав и часто позволя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им использовать с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Здоровая,  счастливая личность позволяет каждый день </w:t>
      </w:r>
      <w:r>
        <w:rPr>
          <w:rFonts w:cs="Courier New" w:ascii="Courier New" w:hAnsi="Courier New"/>
          <w:i/>
          <w:iCs/>
          <w:szCs w:val="20"/>
        </w:rPr>
        <w:t>подходящим образ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являть своего Естественного Ребенка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57" w:name="__RefHeading___Toc140066508"/>
      <w:r>
        <w:rPr/>
        <w:t>Маленький Профессор</w:t>
      </w:r>
      <w:bookmarkEnd w:id="57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аленький Профессор  --  это  та часть состояния Я Ребенка  человека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ой он от прир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нтуитив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ворческ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анипулятив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 зная психологии,  дети понимают большую часть того,  что  происход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круг.  Дебби смотрит на мать и .по выражению ее лица  догадывается, что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учше  прекратить  свои   действия.   Она  уловила  невербальное  сообще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реданное через  неодобрительный  взгляд  матери, и откликнулась  на  н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тем  она  попытается  решить  эту проблему,  используя  своего  Малень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фессора, который "вычислит" самый лучший ход в данной ситу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люшевый  медвежонок  Винни-Пух  (1) является  литературным  прообраз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нтуитивного Маленького Профессора. Пух хотел достать мед с верхушки дере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о его  первая  попытка окончилась  неудачей. Тогда  Пух начал разрабаты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овый план.  Он  зашел к  своему шестилетнему другу Кристоферу Робину,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зять у него воздушный шар и с его помощью подняться к верхушке дере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Вот какая история, -- сказал он. -- Если хочешь достать мед -- глав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ло в  том, чтобы пчелы тебя  не  заметили.  И вот, значит, если шар  бу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еленый, они могут подумать, что  это листик, и не  заметят тебя, а если ша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удет синий, они могут подумать, что это просто кусочек неба, и тоже тебя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метят. Весь вопрос -- чему они скорее поверят? 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соответствии со  своим планом  Пух вывалялся в грязи. Он надул  си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шарик  и, повиснув на нем, поднялся над верхушками деревьев, став "малень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ерной тучкой в небе". Но  пчелы  увидели маскировку Пуха, и  его план оп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валился. Хотя Пух использовал  много идей для решения своей проблемы,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 хватило знаний об особенностях поведения пчел и о том, как устроено у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р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добно   Пуху,   Маленький   Профессор   Ребенка   не   всегда  хорош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нформирован,  так  как возраст детей  не позволяет  им  иметь  достато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пыта. Поэтому  дети  часто  принимают неверные  решения  и  делают невер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воды. Например, шестилетний Раймонд, который любил смотреть по  телевизо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оевики, сказал  своей бабушке:  "Остерегайся  грабителей, когда  открывае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верь".  "Как  же  я  узнаю,  что  это  грабитель,  если   увижу  его?"  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интересовалась бабушка. Мальчик презрительно заметил:  "Эх, бабуля, плох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юдей узнать очень легко: они носят черные шляпы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нтуитивный Маленький Профессор остается активным,  даже когда лич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ановится  взрослой.  Например, человек  может  понять  смысл  ситуации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пряженному подбородку  шефа  или по блеску в  глазах друга.  Тем не  ме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аленький  Профессор иногда ошибается.  Шеф может просто  чувствовать зуб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оль, а друг погружаться в приятные фантаз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аленький Профессор, который  умеет создавать  что-нибудь оригинально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 испытывая при этом чувства вины или страха, не сможет "остаться в рамках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нижки  с  уже нарисованными  цветными  картинками, он  будет придумыват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исовать в ней новые узоры. Маленький Профессор может строить замки из пе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 воды, дома из кубиков, лепить пироги из г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юди,  которые проявляют  свои творческие возможности,  целеустремл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пользуют  Маленького Профессора вместе  со  своим Взрослым. Когда лич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пытывает  инсайт,  в этот  момент  в  ней,  наверное, находится  Малень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фессор.  Взрослый  и  Маленький  Профессор  составляют отличную  коман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месте они могу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роектировать новое зда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исать книг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очинять музы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елать домашний спорт-комплек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оставлять расписание занят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улучшать отношения между людь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ыводить математические формулы и т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оображение необходимо для творчества.  Маленький  Профессор  творчес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здает фантазии,  которые могут стать  реальными. Например,  когда  мужч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четливо  представляет себе восхищение жены, которое  она испытает, если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арит ей цветы, то его фантазия, вполне вероятно, может стать реально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ли когда женщина, уставшая после тяжелой работы, воображает себя отдыхаю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 пляже, она тоже представляет реальную ситу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днако   творческие  фантазии  Маленького   Профессора  могут   быт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вершенно нереальными.  Молодой  человек надеется, что  он мог бы  налад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ношения  со своим  неотзывчивым,  незаботливым отцом, если бы  "только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играли  вместе  в   мяч".  Женщина,  довольно  поверхностно   занимающая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ивописью,  все  время  представляет церемонию открытия  своей  персон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ставки и потрясение людей, пришедших на вернисаж, хотя не имеет достато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нований считать себя талантли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ети с ранних  лет обнаруживают  умение управлять людьми и  предме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чти каждый ребенок  знает, как  заставить кого-нибудь сделать то,  что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до. Часто, путем проб и ошибок, ребенок находит,  что притворный страх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олезнь заставят мать  быстро прийти к нему на  помощь и  пожалеть его.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и  ранние  манипуляции эффективны, то ребенок, вероятно, припишет их усп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ему волшебству. "Как и все волшебники, он верит, что его желания,  мыс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ова являются инструментами его волшебной силы" (2). В конце концов ребе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жет даже, закрыв глаза, заставить мир исчезну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аленькие дети также приписывают волшебную силу своим родителям и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ояться, что они  обладают способностью превращать их в  змей,  жаб,  гад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тят и т.п. Дети действительно находятся в зависимости  от  своих род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удивительно,  что  дети  привыкают  думать  о  них  как  о  могуществ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еликанах или волшебниках, которых иногда все-таки можно провести,  и о с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к  о бессильных.  "Я бессильный, Я не о'кей, могущественные Вы, Вы о'ке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которые  родители  пользуются  верой  детей в  волшебство, говоря, что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сегда видят, что дети делают, чем занимаются. Как написал один мальч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атери --  это люди с рентгеновскими глазами. Они всегда знают, где 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  ты  делаешь, как ты  это делаешь, с кем  ты  это  делаешь.  Они перв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знают, что ты хотел скрыть от все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Джек</w:t>
      </w:r>
      <w:r>
        <w:rPr>
          <w:rFonts w:cs="Courier New" w:ascii="Courier New" w:hAnsi="Courier New"/>
          <w:szCs w:val="20"/>
        </w:rPr>
        <w:t xml:space="preserve"> (3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ети  часто  верят в  волшебство.  Они  становятся суеверными и верят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частливый билет, в кроличью лапку, в  черную кошку, в зуб  под  подушкой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уну,  заходящую за облака, в разбитое  зеркало и в  загадывание  желаний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адающей  звезде. Некоторые  люди, будучи уже взрослыми, неспособны отлич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уеверие  Маленького  Профессора  от фактической информации,  которая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ступать от их Взрослого.  Такие люди легко смешивают вымысел и реально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этому они могут вести себя как  всемогущие или как беспомощные  или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дать и ничего не дел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юди,  считающие  себя  всемогущими,  манипулируют другими  .с  пози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Собака-сверху".  Они  пытаются управлять жизнью других людей, находясь  п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лиянием иллюзии, что обладают особой силой и что всегда пра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юди,   действующие  беспомощно,   манипулируют   другими   с   пози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Собака-снизу".  Они  отказываются брать  на себя  ответственность  за  с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еспомощность и/или считают трудным принимать ре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ногие люди сохраняют детскую веру в то, что наше желание чего-то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ставить  это  что-то произойти. Они  желают и  ожидают волшебных  событ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ые  улучшат их жизнь. Между тем как время проходит, а в их жизни ни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не меняется. Берн назвал это явление </w:t>
      </w:r>
      <w:r>
        <w:rPr>
          <w:rFonts w:cs="Courier New" w:ascii="Courier New" w:hAnsi="Courier New"/>
          <w:i/>
          <w:iCs/>
          <w:szCs w:val="20"/>
        </w:rPr>
        <w:t>ожиданием</w:t>
      </w:r>
      <w:r>
        <w:rPr>
          <w:rFonts w:cs="Courier New" w:ascii="Courier New" w:hAnsi="Courier New"/>
          <w:szCs w:val="20"/>
        </w:rPr>
        <w:t xml:space="preserve"> Сайта-Клауса. Он пиш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ля  большинства  людей Санта-Клаус  так  никогда  и  не приходит: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ышится  стук в дверь, то в  лучшем  случае это  всего  лишь молочник.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их если Санта-Клаус действительно приходит, то он оставляет не волшеб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олотой шар из настоящей сказки о  Санта-Клаусе, как они этого ждали, а ли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рнамент из мишуры,  кусок  обоев или большой красный  вагон,  который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видеть  в любом  игрушечном  магазине. Здоровые  люди  умеют отказаться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ллюзий в пользу  того, что может предложить реальный мир. Они чувствуют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ом частичную потерю веры в удачу, которая связана с таким отказом (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ера в  волшебство часто  продолжается  и во  взрослой  жизни. Соглас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лме  Фрейберг,  "после  того,  как  благоразумие  лишило  магической  си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лшебство,   вера,  что  желания  могут  вызвать  реальные  события,  бу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уществовать в течение всей жизни в  тайной части нашего Я" (5).  Один рыб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оворил  другому:  "Если  ты  не  будешь  пристально  следить за  полож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плавка, ты не сможешь заставить его погрузиться в воду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анипулятивное искусство ребенка, кажется, обладает волшебной силой н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ими. С помощью активного Маленького Профессора личность умело обращ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 супругом/супругой, родителем, учителем, шефом или друг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уж, если он поздно вернулся домой, может пытаться манипулировать же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   помощью   букета   цветов  и   ласковых  слов.  Она  в   свою   очеред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спользовавшись удобным  случаем,  может  заставить мужа освободить  ее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готовления обеда или дать деньги на новое платье. Сын, желая взять маши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ей,  может манипулировать ими, ссылаясь на то, что он должен "поех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  библиотеку  заниматься". Каждый из них,  вероятно, прибегает все к тем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арым уловкам, которые работали в раннем  детстве. Манипулятивное искус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ногда может быть необходимым  для выживания, но сильная зависимость от 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водит к психологическим играм и  формальному  стилю жизни.  Видели  ли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кретаршу,  которая  получает  от  своего шефа  то,  что хочет,  когда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ожащими губами со слезами на глазах рассказывает  ему,  как  изо всех  с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арается  справиться с работой;  шефа,  получающего  от  нее то, что хоч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гда  он жалуется:  "Моя  жена  совершенно  не  понимает  меня";  продав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кончательно решающего завершение сделки  словами: "Эта машина выглядит та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удто она сделана именно для Вас"? Если  да, то Вы наблюдали манипуляти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аленького Профессора за работой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58" w:name="__RefHeading___Toc140066509"/>
      <w:r>
        <w:rPr/>
        <w:t>Приспособившийся Ребенок</w:t>
      </w:r>
      <w:bookmarkEnd w:id="58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ервые адаптации ребенка к миру  начинаются в  чреве матери, так как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моции,  лекарства, питание и  здоровье оказывают  свое  действие на еще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вшееся существо. Следующей за  этими ощущениями является травма ро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  первый  толчок младенца  и  первый  контакт с  внешним  эмоциональны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физическим окружением.  Это новое окружение может меняться от крайне бе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  чрезмерно поощряющего или  чрезмерно  защищающего, внося  свой  вклад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степенно развивающееся у ребенка чувство о'кей или не о'к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посредственно  после  рождения  младенец  начинает  адаптироваться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ребованиям внешних авторитетов, делая это из желания выжить, из потреб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  одобрении  и/или  из  страха.  Так  как маленький  ребенок  не знает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авильно,  а что  нет, то  его чувство совести  развивается очень  медл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ерез взаимодействие с окружением, особенно с роди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Улыбки  и похвала  родителей  дают ребенку представление  о  поощрен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добрении   его  правильных   действий,   холодность   или  раздражение  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ставление о  наказании за  неправильные  действия. Таким  образом, чер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казания  и  поощрения дети обычно  выучивают,  что  они должны делать.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числяют  с помощью своего Маленького Профессора, как  избежать наказани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к получить  одобрение. Они приспосабливаются определенным образом к  то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 "должны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етские  адаптации  образуют  в   результате  то,  что   Берн  назы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способившимся   Ребенком.   Приспособившийся  Ребенок  --  это  та  ча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стояния Я Ребенка, на которую первоначально оказывают влияние родит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Хотя   определенная   адаптация   естественных    побуждений   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обходимой, многие дети получают излишне репрессивное воспитание. Наприм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ти, которые постоянно слыша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Я дал бы тебе это, если бы ты как следует об этом попросил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Я надеюсь, что ты с удовольствием сделаешь то, о чем я прошу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Я не могу каждый раз говорить об этом.  И не смей задавать мне  глуп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просов!"  "Я на тебе места живого не оставлю, если  ты скажешь  такое 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з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огут адаптироваться за счет  снижения  своих способностей чувствов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являть  любознательность  к  миру,  испытывать  и  вызывать   любовь.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родная выразительность становится крайне сдержан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дети правильно адаптируются, они учатся понимать других  людей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литься с ними, соблюдать очередь, быть вежливыми, общительными. Они уча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циальным навыкам, которые помогают им устанавливать отношения  с другим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зволяют им удовлетворять свои потребности приемлемы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то время как Естественный Ребенок делает то, что  ему хочется дел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 чувствует себя  от этого  о'кей, Приспособившийся Ребенок, вероятно, бу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лать  то,  что  разумно или  неразумно требуют  от него родители,  и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учаться чувствовать себя не о'кей. Общие типы адапт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слуша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тдале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ромед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которые дети выбирают послушание для того, чтобы добиться успеха.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читают, что  согласие без лишних вопросов легче, более  практично и  не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ложняет жизнь, как отстаивание собственной позиции или ц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ни  могут соглашаться,  подражая родителям или слушаясь их.  Не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ти получают сообщение: "Делай так,  как  делаю я" -- и соглашаются с эт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ражая  своим родителям. Например, слова  отца: "Я был капитаном  коман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ынок;  не вижу  причин, почему бы тебе  не  быть им" --  поощряют  мальч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ражать отцу. Другие дети  получают сообщение: "Не делай так, как делаю 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 делай так, как  я тебе говорю". Они соглашаются и подчиняются, несмотр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чевидную двойственность  такого  критерия. Например, "Мы  надеемся, что 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кажешь хорошие манеры  за столом, молодой человек!"  -- восклицает  отец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битым  пищей ртом,  поощряя  сына следовать нормам,  которые нарушаются 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ам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Хотя  многие  дети  и подчиняются требованиям родителей, внутренне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асто не соглашаются с ними. Уже  в первые годы  жизни у  ребенка  возник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желание подчиняться внешним авторитетам. Однако вместо того, чтобы откры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стаивать свою  точку зрения, они накапливают обиды, неохотно  выполняя 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  от  них  требуют, всем своим видом  выражают  неудовольствие,  а  за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виняют других, когда что-то получается не так (б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ногда   такое   поведение   может   быть   результатом   травмирую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реживания,  которое произошло  в  детстве  и  вызвало  у ребенка  глубо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сихологическое наруш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ллюстрирующий при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Бетти знали в психотерапевтической группе как "буку". Она большую ча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ремени  проводила  одна,   редко  с  кем   разговаривала   и  держала 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приветливо, хотя  решительно отрицала,  что обижается на что-либо. Однаж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етти пришла  в  ярость,  когда узнала,  что один  из  членов группы переш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ниматься в другую группу. Этот взрыв чувств привел ее в соприкосновение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арыми чувствами гнева,  которые она испытывала к отцу, когда тот допуст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бы ее мать положили в больниц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ей было всего три года, Бетти  побывала на волоске от  смерти.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сихически нездоровая мать  пыталась вместе с  ней выпрыгнуть из окна отел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днако  отец,  догадывавшийся  о   возможности  самоубийства   жены,   сум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отвратить трагедию. После этого мать Бетти была окончательно  помещен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ольницу для душевноболь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Бетти стала  жить у  тетки, которую она слушалась, но всегда  неохот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ец редко навещал дочь, и Бетти, затаив на него обиду,  проводила  все с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ремя в одиночестве.  Если ее дела  в школе шли плохо, она всегда обвинял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ом "старого глупого учител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 Бетти  стала  взрослой  девушкой,  одним  из  ее поклонников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лодой  человек, который  редко сдерживал  свои  обещания и часто заставля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асами ждать себя.  После  каждого  такого доводящего ее до  слез  испыт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етти жаловалась: "Почему это всегда случается со мной? 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Бетти  в конце  концов смогла признать, что  всю  свою жизнь  сохраня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довольство  против  отца  и  матери  за   то,  что  они   оставили  ее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сихотерапевтической группе подобное поведение часто наблюдается у клиен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ые потеряли родителей в раннем дет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сходной ситуации дети могут  реагировать  и по-другому.  Вместо  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бы  недовольно  молчать,  как  Бетти, они  могут  открыто  выражать  с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раждебность  или   в   страхе   отдаляться   от  родителей.  Дети, 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даптируются  с помощью отдаления,  обычно  погружаются в  себя. Они неред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золируют себя от других частыми болезнями или деятельностью, которой 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ниматься в одиночестве,  такой, например,  как  хобби.  Они  могут  иск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диночества в полях, аллеях, беседках, спальнях или в мире своей фантаз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раматическое   отдаление  может  быть   проиллюстрировано  на  приме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ужчины,  который  отсутствовал два  дня после семейного  конфликта. В конц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цов обезумевшая жена обнаружила мужа забившимся в угол в подвале.  Позж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ссказывая о  своем детстве, он признался,  что, когда  отец и  мать гром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сорились,  он прятался и часами сидел  под кроватью, завернувшись в одея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го  семья была  довольно  многочисленной, поэтому отсутствие ребенка  ред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мечали. Став  взрослым, он, чтобы уйти от конфликта со своей  женой, сн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пытал   прежний  тип  адаптации.  Этот  конфликт  был  повторением  част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фликтных сцен, происходивших в его дет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ети,  которые  адаптируются с  помощью  отдаления,  отдаляются  скор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сихологически,  чем физически. Они как бы "отворачиваются" от  родителе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асто ведут себя  так, будто ничего не слышат, избегая таким образом внеш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ребований. "Отвернувшись", дети создают собственный  мир фантазии, 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щищает   их  от  конфликта   и  возможных   волнений  и  затруднений,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провождающ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Фантазии  Приспособившегося Ребенка часто отражают раннее обучение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реживания.  Мальчик,  пытавшийся украсть пирог и  пойманный матерью,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ставлять, что  его посадили  в тюрьму  за  то,  что  он  такой  "плохой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альчик.  Девочка, напуганная  своим  братом, с громким пронзительным кри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прыгнувшим из туалета,  может вообразить, что  мужчина скрывается  в люб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уалетной комнате.  Распространенной / фантазией людей, приученных в дет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видеть,  но  не слышать",  является ситуация, в которой  они хотят  сказ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-то или закричать, но не могут произнести ни зву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ножество факторов, искажающих реальность, так  же,  как и родитель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жидания, оказывают  влияние на ребенка. Эти искажения могут принимать фор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ражания кому-либо или фантазий, в которых ребенок -- эт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ерзкий  ковбой,  заставляющий  всех  трепетать  в  страхе,   когда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является в комна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верхчеловек, чьи необыкновенные  способности  срывают планы ограб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а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Беспомощная  женщина,  которую   избавляет  от  ее  бесконечной  стир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расивый мужчина с комплектом чистого бел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евушка, которая приобретает друзей  благодаря ослепительно белым зуб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 облегающему бики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ромедление -- другой  распространенный тип поведения Приспособившего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ка.  Так как Естественный  Ребенок хочет ослушаться  и  сказать:  "Я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уду",   а  Приспособившийся  Ребенок  не  смеет  так  поступить,  Малень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фессор решает помедлить. С  помощью промедления ребенок отчасти примир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вторитеты  и  в то  же время  удовлетворяет  внутреннее желание ослуша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аким образом, промедление становится адаптивным типом пове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альчик,  слышащий, как  мать зовет его: "Фредди, время  идти обедать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жет приветливо откликнуться: "Еще минуту, мама". С помощью этого приема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  проигнорировал  мать,  но и  не выполнил  ее просьбу.  Девочка,  котор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помнили, что пора сесть  за  уроки,  может  ответить: "Сразу,  как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чится передача, мама". Часто, чтобы помедлить, ребенок просит "только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дну минуту" или обещает, что "Я приду, когда начнут передавать объявлени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ти учатся промедлению по многим причин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ни слышат много родительских приказ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сли  они  закончат одну  работу  слишком быстро,  то сразу получат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полнения другу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Успешное выполнение какого-либо дела может вызвать у друзей или брать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 сестер зави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зависимо  от  того, что  и как  они  делают, это все равно  не  бу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статочно хорош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сли они промедлят какое-то время, кто-нибудь другой сделает эту рабо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 н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ромедление может  стать законченной частью  психологического  сцена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утем  исполнения жизненной ; драмы. Это  наблюдается  у тех,  кто постоя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паздывает в класс, к обеду, на работу,  на свидание, а на звонок будиль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агирует  фразой:  "Только еще десять минут, и я  встану".  Многие "медлят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аже у гробовой черты и часто просят еще немного врем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Этот  тип  адаптации  иногда  обнаруживается  в методе, используемом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сихотерапевтических группах, согласно которому  личность просят представ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ю эпитафию. Часто  эпитафия содержит краткое изложение сущности жизн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амы личности. Эпитафии клиентов, которые обнаружили промедл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Когда она проявляла склонность к чему-нибудь, что-нибудь всегда меш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Она  пыталась  снова, но  ничего  не  смогла  сделать  ив конце конц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мер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Он растратил все свое врем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Он так ничего и не нач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звестный замок Винчестер-хаус  в Сан-Джойсе, Калифорния, который име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есконечные коридоры,  ведущие все дальше  и  дальше, и  двери,  выходящи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икуда или в глухие стены, вероятно, строился женщиной, которая верила, ч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ка она оттягивает окончание постройки, она не умр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нутренний Приспособившийся Ребенок  очень  часто является  беспокой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астью  личности.  Это  особенно справедливо,  когда у  ребенка,  рожд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игрывать, развивается представление о себе как  о  Проигрывающем, как 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'кей, и  он начинает действовать,  как  не  о'кей.  Когда  взрослый мужч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крывается в своем кабинете, чтобы избежать конфликта в семье, когда женщ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вечает "Да, дорогой" на все просьбы, даже  на  те, которые обижают ее,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гда  человек  чувствует  смущение  и не может  мыслить независимо,  скор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сего,  в этот момент Приспособившийся Ребенок управляет личностью 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гда это происходит, человек может поступать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юбя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Вып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Злой Зади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На Свете Знаю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лду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облазнитель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Сир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вя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еликан-Людо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Безмолвная Жер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озможностей миллион. Чрезмерно адаптированная личность часто нужд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 профессиональном консультировании для выздоровления Естественного  Ребен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 возвращения способности смеяться, любить, забавля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59" w:name="__RefHeading___Toc140066510"/>
      <w:r>
        <w:rPr/>
        <w:t>Конфликты между Естественным и Приспособившимся Ребенком</w:t>
      </w:r>
      <w:bookmarkEnd w:id="59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Внутри состояния 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Ребенка некоторых  людей  идет  бесконечная  борьб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ежду их Естественным и Приспособившимся Ребенком. В таких случаях п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  чувства   личности   сильно  колеблются   между  уступками  родительск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мешательству и сопротивлением против него. Такой конфликт часто наблюд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  людей, чьи  родители позволяют детям радоваться и получать  удовольств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олько когда они выполнят их  определенные жесткие требования.  Во  взросл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еловеке  смущенный внутренний  Ребенок может  заниматься постоянным поис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добрения или, согласно Берну, прибегать к "защитной неуклюжести, заменяю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утентичность в поведении" (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ллюстрирующий при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Хотя Гаролду было уже сорок, его беспокоили отношения с матерью. Кажд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з перед  ее посещением он мысленно  репетировал,  как признается, что он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го жена дали согласие, чтобы  их дети  больше не ходили  в церковь. Одна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гда Гаролд видел мать, он не мог ей сказать о своем решении. Вместо  э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н придумывал разные истории о детях, чтобы доставить ей удовольствие.  В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е время его дети находились  в травмирующей их психику  ситуации, посколь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м полагалось говорить бабушке одно, а поступать по-друг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ать  Гаролда  была  самой  важной фигурой  в его  драме  и  продолж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правлять сына, даже когда он  стал  взрослым.  Хотя Гаролд чувствовал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кверно,  колеблясь  между  желанием  уступать  ее  требованиям  и  жела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спротивиться им, в конце концов он всегда выбирал ее одобр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исьмо,  полученное  журналисткой  Энн  Ландерз,  иллюстрирует подоб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ичную проблем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орогая Энн Ландерз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Эта проблема беспокоит меня долгие годы,  и я  хотела  написать Вам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ного раз. Теперь я чувствую, что  должна  это сделать.  Дело касается  м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ате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Хотя я  взрослая  женщина  и  имею  уже  собственных  детей,  моя  м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-прежнему самый важный человек в моей жизни. Я всегда чувствовала, что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икогда меня не  любила, и, как бы я ни старалась доставить ей удовольств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я </w:t>
      </w:r>
      <w:r>
        <w:rPr>
          <w:rFonts w:cs="Courier New" w:ascii="Courier New" w:hAnsi="Courier New"/>
          <w:i/>
          <w:iCs/>
          <w:szCs w:val="20"/>
        </w:rPr>
        <w:t>все равно</w:t>
      </w:r>
      <w:r>
        <w:rPr>
          <w:rFonts w:cs="Courier New" w:ascii="Courier New" w:hAnsi="Courier New"/>
          <w:szCs w:val="20"/>
        </w:rPr>
        <w:t xml:space="preserve"> не достигала ц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ои сестры и брат практически избегают маму, тем не менее она относ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 ним намного лучше, чем ко мне. Она всегда звонит им и приходит к ним до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(и  как  это ни  странно,  по  собственному  приглашению).  Я  же  вынужд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прашивать ее прийти ко м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Эта  проблема  сильно  осложняет  мою  супружескую  жизнь.  Пожалуйс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кажите мне,  в  чем я  не  права  и  что я должна делать. Мой  муж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Забудь эт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Нелюбимая дочь</w:t>
      </w:r>
      <w:r>
        <w:rPr>
          <w:rFonts w:cs="Courier New" w:ascii="Courier New" w:hAnsi="Courier New"/>
          <w:szCs w:val="20"/>
        </w:rPr>
        <w:t xml:space="preserve"> (8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Бесплодный  поиск  родительского  одобрения  на-  Г  столько  поглощ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нимание человека, что  свои текущие отношения с людьми он не  может стро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  '  принципу "здесь и теперь". Вместо того  чтобы иметь дело  с настоя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ценой, такие люди по-прежнему играют прошлую сцену внутреннего конфликта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60" w:name="__RefHeading___Toc140066511"/>
      <w:r>
        <w:rPr/>
        <w:t>Активизация состояния Я Ребенка</w:t>
      </w:r>
      <w:bookmarkEnd w:id="6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Альбер Камю в повести "Падение" утверждает: "В конце каждой свободы н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дет кара; вот  почему свобода -- тяжелая  ноша, особенно  когда  у челов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>лихорадка, или  когда у него  тяжело на душе, или когда он никого не любит</w:t>
      </w:r>
      <w:r>
        <w:rPr>
          <w:rFonts w:cs="Courier New" w:ascii="Courier New" w:hAnsi="Courier New"/>
          <w:b/>
          <w:bCs/>
          <w:szCs w:val="20"/>
        </w:rPr>
        <w:t>"(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См.: А. К  а м ю. Падение (пер. Н. Немчиновой). -- Избранное. М.,  "Радуга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 xml:space="preserve">1988, с. 328. -- </w:t>
      </w:r>
      <w:r>
        <w:rPr>
          <w:rFonts w:cs="Courier New" w:ascii="Courier New" w:hAnsi="Courier New"/>
          <w:b/>
          <w:bCs/>
          <w:i/>
          <w:iCs/>
          <w:szCs w:val="20"/>
        </w:rPr>
        <w:t>Прим, ред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менно  в  такие  моменты,  когда  люди  обижены,  больны,  усталы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здражены, наружу  выходит  Ребенок.  Чувствуя свою  частичную  или  пол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состоятельность, они  реагируют в соответствии со  своими детскими  тип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вед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тдаляясь от других люд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ытаясь все упорней и упор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куля от бо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ребуя расплаты за услу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крывая свое напряжение за весело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Больные люди  обычно  предпочитают ту пищу, к  которой  они привыкл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тстве,  когда  болели,  --  чай, гренки,  омлет  или  куриный  бульон.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аленький Профессор может считать эту пищу волшебным  эликсиром и может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е, даже когда Естественный Ребенок хочет только мороженое и желе (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 человек  устает, его Естественный Ребенок хочет спать или ни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  делать. Его  Приспособившийся  Ребенок  не может  позволить себе  эт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обенно  когда  добродетель приравнивается  к постоянной  занятости. 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ладить этот внутренний конфликт, Маленький Профессор  старается рассчит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к "ухватить кота за хвос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  человек  раздражен,  его  Естественный   Ребенок  хочет  как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влечься, например что-нибудь  пососать: сигарету, жевательную резинку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фету. Его Приспособившийся  Ребенок медлит и  всеми  способами оттяги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шение проблемы или  ждет,  пока другие решат  ее. Если в действие вступ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аленький Профессор,  личность может прийти к творческому  решению  пробле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ли  прибегнуть  к  некоторым  формам волшебства, чтобы  заставить  пробл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чезну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человек сильно расстроен, его Естественный Ребенок хочет крич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лакать и требовать заботы. Приспособившийся Ребенок может  молча  страд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обенно  если в детстве его  приучили,  что  за плач  отшлепают.  Малень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фессор может вычислить, что жалостный вид помогает добиться желаемого.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ждого  человека  свои  индивидуальные  реакции.   Увеселительная  поезд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трольная  работа,  конец дня,  отпуск,  неожиданный выигрыш, повышение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ужбе или краска смущения на лице -- все  эти ситуации могут активизир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апример,   у  одного  человека  его  Приспособившийся   Ребенок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увствовать робость или  свое отличие от  других  и  не хотеть идти в г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тем Маленький Профессор обнаруживает, что алкоголь одолевает сдерживаю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я  и  личность  становится  менее робкой.  В  конце  концов  алкого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долевает  и  Взрослого,  оставляя   человека  во  власти  неосмотри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ка, который берет на себя управление всей личностью. Потеряв внутрен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троль,  человек может проявлять непредсказуемое поведение  из любой ч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стояния  Я Ребенка  -- спорить, ругаться, петь, плясать, оскорбить хозяй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ли влюбиться. В конце концов Ребенок может окончательно "уступить" алкогол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 личность "исчезне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ругой  человек  может прийти в  гости как  Естественный Ребенок, жел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меяться,  играть  и  веселиться.  Личность  с  менее  сдерживающим,  чем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веденном  выше  примере,  Родителем  может  не испытывать  потребност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пиртном,  но может  получать  от него  известное  удовольствие;  или мож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теряв благодушие, эгоистично перевернуть все вверх дном на вечеринке.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ерно последнее,  то это, вероятно, вызовет возмущение чьего-то критиче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я  или  затаившего обиду  Ребенка, который также хочет  быть  цент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ним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  только  переживание  стрессовых  и   критических  .ситуаций,  н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которые   трансакции  также  активизируют  Ребенка.  Когда  одна  лич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выступает" из состояния Я Родителя, другая часто чувствует себя в состоя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Я Ребенка. Родительские  комментарии, подобные следующим, обычно "зацепляют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к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Муж же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(критичес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до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беспорядок.   Что ты делала весь ден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Секретарша шеф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(покровительственн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 забудьте взять свой зонтик, когда пойдете обедать.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ведь  не  хотите простуди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не так ли 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Подросток подростку</w:t>
      </w:r>
      <w:r>
        <w:rPr>
          <w:rFonts w:cs="Courier New" w:ascii="Courier New" w:hAnsi="Courier New"/>
          <w:szCs w:val="20"/>
        </w:rPr>
        <w:t xml:space="preserve"> (презрительн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ничего не можешь сделать как следует. Ты даже не можешь поймать мя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мментарии Ребенка, подобные следующим, также могут "зацепить" Ребен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ого человек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Юнош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i/>
          <w:iCs/>
          <w:szCs w:val="20"/>
        </w:rPr>
        <w:t xml:space="preserve">  </w:t>
      </w:r>
      <w:r>
        <w:rPr>
          <w:rFonts w:cs="Courier New" w:ascii="Courier New" w:hAnsi="Courier New"/>
          <w:i/>
          <w:iCs/>
          <w:szCs w:val="20"/>
        </w:rPr>
        <w:t>девушке</w:t>
      </w:r>
      <w:r>
        <w:rPr>
          <w:rFonts w:cs="Courier New" w:ascii="Courier New" w:hAnsi="Courier New"/>
          <w:szCs w:val="20"/>
        </w:rPr>
        <w:t xml:space="preserve">  (восхищенно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У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какая ты хорошенька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Девуш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i/>
          <w:iCs/>
          <w:szCs w:val="20"/>
        </w:rPr>
        <w:t xml:space="preserve">  </w:t>
      </w:r>
      <w:r>
        <w:rPr>
          <w:rFonts w:cs="Courier New" w:ascii="Courier New" w:hAnsi="Courier New"/>
          <w:i/>
          <w:iCs/>
          <w:szCs w:val="20"/>
        </w:rPr>
        <w:t>юноше</w:t>
      </w:r>
      <w:r>
        <w:rPr>
          <w:rFonts w:cs="Courier New" w:ascii="Courier New" w:hAnsi="Courier New"/>
          <w:szCs w:val="20"/>
        </w:rPr>
        <w:t xml:space="preserve"> (восхищенно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такой большой и сильны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Продавец продавцу</w:t>
      </w:r>
      <w:r>
        <w:rPr>
          <w:rFonts w:cs="Courier New" w:ascii="Courier New" w:hAnsi="Courier New"/>
          <w:szCs w:val="20"/>
        </w:rPr>
        <w:t xml:space="preserve"> (подмигивая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 выпить ли н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после работы ?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Сотрудник сотруднику</w:t>
      </w:r>
      <w:r>
        <w:rPr>
          <w:rFonts w:cs="Courier New" w:ascii="Courier New" w:hAnsi="Courier New"/>
          <w:szCs w:val="20"/>
        </w:rPr>
        <w:t xml:space="preserve"> (сердито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Я взбешен, ты постав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меня перед шефом в смеш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положение, и я готов был просто плюнуть тебе в ли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Хотя   определенные  ситуации  и  трансакции  стремятся  активизир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ка, он может оставаться  невыраженным. Многие люди хорошо действуют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стояния Я Взрослого,  несмотря  на внутреннее  воспроизведение  записей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ка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61" w:name="__RefHeading___Toc140066512"/>
      <w:r>
        <w:rPr/>
        <w:t>Резюме</w:t>
      </w:r>
      <w:bookmarkEnd w:id="6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каждом  из  нас  находится внутренний маленький мальчик или  девоч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гда Вы ведете себя или  чувствуете  подобно тому, как  это  было с  Вам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тстве, Вы находитесь в состоянии Я Ребе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стественный  Ребенок чувствует  себя  свободным  и делает  то, что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хочет.  Когда  Вы  бываете  выразительны,  нежны,   веселы,  эгоистичны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стаиваете  свои права,  Вы, скорее всего,  выражаете Вашего  Естеств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аленький  Профессор  -- это  находчивый  маленький  ребенок  в  кажд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ичности.   Когда   Вы  чувствуете  себя  интуитивным,  переживаете  момен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ворчества,   создаете  что-нибудь   для   удовольствия  или   манипулиру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ем-нибудь, чтобы получить, что Вы хотите, то в этом участвует Ваш Малень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фесс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риспособившийся Ребенок -- это воспитанный ребенок, который ведет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ак, как этого хотели бы Ваши отец  или мать, например очень зависимо от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ли не по годам  самостоятельно, но иногда чувствует себя не о'кей. Когда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ываете вежливыми, послушными, избегаете конфронтации,  отдаляетесь, медли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ли  чувствуете   себя   не   о'кей,   Вы,   вероятно,   проявляете   Ва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способившегося Ребе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ебенок становится  активным, если кто-то ведет  себя как  родитель.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акже может активизироваться во время зависимости,  например,  когда челов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олен или когда веселится, как, например, в гост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ебенок -- это основа представления личности о себе. Ваши  ощущения 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игрывающий  Вы  или  Проигрывающий,  --  вероятно,  происходят  из  Ва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состояния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Ребенка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62" w:name="__RefHeading___Toc140066513"/>
      <w:r>
        <w:rPr/>
        <w:t>Упражнения</w:t>
      </w:r>
      <w:bookmarkEnd w:id="6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юди вспоминают свое детство по-разному. Одни довольно легко вспомин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ольшую  часть  событий,  другие находят  трудным вспомнить хоть что-нибуд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сли  Вы хотите  оживить воспоминания,  заново  пережить  детские чувств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учить  данные о Вашем Ребенке, выделите  время для следующих  упражн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которые из них усилят как эмоциональный, так и интеллектуальный инсай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Эмоциональный инсайт приходит  с расширением  сознания. Именно  в  э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мент самораскрытия  человек восклицает:  "Ага!"  Перлз пишет: "Всякий раз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гда что-нибудь щелкает, попадая на свое место, закрывается гештальт, эт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сть  щелчок "Ага", потрясение  от узнавания" (10).  Интеллектуальный инсай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ходит  по мере накопления фактов. Это  мыслительный процесс, как прави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налитический  по характеру,  в результате которого  человек часто заключ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"Да, именно </w:t>
      </w:r>
      <w:r>
        <w:rPr>
          <w:rFonts w:cs="Courier New" w:ascii="Courier New" w:hAnsi="Courier New"/>
          <w:i/>
          <w:iCs/>
          <w:szCs w:val="20"/>
        </w:rPr>
        <w:t>так</w:t>
      </w:r>
      <w:r>
        <w:rPr>
          <w:rFonts w:cs="Courier New" w:ascii="Courier New" w:hAnsi="Courier New"/>
          <w:szCs w:val="20"/>
        </w:rPr>
        <w:t xml:space="preserve"> это и происходит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1. Дом Вашего дет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Закройте глаза. Вообразите, что Вы снова  в  доме Вашего детства. Пу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возникнут картины прошлого. Не надо включать в них то, что </w:t>
      </w:r>
      <w:r>
        <w:rPr>
          <w:rFonts w:cs="Courier New" w:ascii="Courier New" w:hAnsi="Courier New"/>
          <w:i/>
          <w:iCs/>
          <w:szCs w:val="20"/>
        </w:rPr>
        <w:t>должно</w:t>
      </w:r>
      <w:r>
        <w:rPr>
          <w:rFonts w:cs="Courier New" w:ascii="Courier New" w:hAnsi="Courier New"/>
          <w:szCs w:val="20"/>
        </w:rPr>
        <w:t xml:space="preserve"> находи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там. Пусть будет только то, что Вы </w:t>
      </w:r>
      <w:r>
        <w:rPr>
          <w:rFonts w:cs="Courier New" w:ascii="Courier New" w:hAnsi="Courier New"/>
          <w:i/>
          <w:iCs/>
          <w:szCs w:val="20"/>
        </w:rPr>
        <w:t>види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*</w:t>
      </w:r>
      <w:r>
        <w:rPr>
          <w:rFonts w:cs="Courier New" w:ascii="Courier New" w:hAnsi="Courier New"/>
          <w:szCs w:val="20"/>
        </w:rPr>
        <w:t xml:space="preserve"> Что Вы видите на самом деле? Людей? Мебель? Или что-то ещ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* </w:t>
      </w:r>
      <w:r>
        <w:rPr>
          <w:rFonts w:cs="Courier New" w:ascii="Courier New" w:hAnsi="Courier New"/>
          <w:i/>
          <w:iCs/>
          <w:szCs w:val="20"/>
        </w:rPr>
        <w:t>Осмотрите</w:t>
      </w:r>
      <w:r>
        <w:rPr>
          <w:rFonts w:cs="Courier New" w:ascii="Courier New" w:hAnsi="Courier New"/>
          <w:szCs w:val="20"/>
        </w:rPr>
        <w:t xml:space="preserve">  комнату в  деталях -- цвета, размер,  обои,  двери, окн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алее  попытайтесь заново пережить Ваши ощущения  по отношению  к э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ие  Вы слышите звуки?  Какие ощущаете запахи, прикосновения? Ка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пытываете вкус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Обратите внимание на Ваши эмоции, когда Вы переживаете прошл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еперь  начните  осознавать  людей,  которые находились  в  доме Ва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т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згляните на их лица, жесты, позы, одеж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 они взаимодействуют друг с другом? С Вам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ой вид драмы происходит? Комедия? Фарс? Трагедия? Сага? Или что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щ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ие роли исполняются? Кто Преследователь, Жертва, Спаситель? Како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аши роли в этой драм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тобы  возвратить  воспоминания  о   доме  Вашего  детства,  Вам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требоваться несколько  посещений.  Вы можете также  побывать в  несколь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мах, связанных с Вашим дет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2. Прикосновение к Вашему детст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озьмите  Ваш  семейный  альбом  или  любую  Вашу  детскую  фотограф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едленно изучите фотографии. Дайте появиться Вашим воспоминан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Это были счастливые времена? Печальные? Ничем не примечательны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Что происходило тогда в Вашей жизн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Сравните себя младенца, дошкольника, школь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Что Вы видите на этих фотографиях из того, что видите в себе сейчас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идите ли Вы на этих фотографиях что-нибудь из того, что Вам хоте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ы увидеть в себе сейчас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сле изучения своей фотографии представьте себя этим ребенком, сидя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 тихом, уединенном месте, возможно, в любимом прибежище Вашего дет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Прислушайтесь  к болям, радостям, сильным желаниям Вашего внутрен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Что думает этот Ребенок о себ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 Продолжайте   оставаться  там,  пока  Вы   не   узнаете  что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мечательно новое о себе как о Ребен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3. Ваш Ребенок в настоящее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пытайтесь обнаружить,  как активизируется Ваше состояние Я  Ребенк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стоящем. Начните с осознания того, как Вы себя ведет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огда Вы напряжены, больны, устали, расстроены и т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огда кто-то выступает Родителем по отношению к В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огда  Ребенок  другой  личности  раздражает  или  привлекает  Ва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огда Вы идете в г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огда Вы хотите что-то от кого-нибуд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алее,  попытайтесь  обнаружить,  нет ли  у Вас  привычки поступать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ок неподходящи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Делаете  Вы  или  говорите  вещи,  которые  вызывают неодобрите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згляды или насмешки окружающих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Делаете ли Вы  или  говорите вещи, которые заставляют  людей прер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зговор или приводят их в замешательств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Существуют  ли  люди, которым  Вы  обычно отвечаете  из  состояния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ка? Если это так, то почему это  происходит? Когда Вы с ними общаете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 Вы  чувствуете и  как себя ведете? Принимаете  ли Вы ответственность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характер ваших отношени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сли   Вы  обнаружите  несоответствующие   типы   Детского   повед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следуйте альтернативные пути своего пове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4. Осознание фантаз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дальнейшем Вы  должны "отключиться"  от  того, что  происходит вокр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ас, и начать осознавать, что происходит внутри В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Совершали ли  Вы фантастическое путешествие в какое-нибудь особе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ест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Разговаривали  ли  с  каким-то  необыкновенным  человеком?  Спори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блазняли? Оправдывались? Ссорилис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Репетировали будущее событи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Играли  роль  супермена  или воображали  себя кем-нибудь другим,  к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зывал Ваше восхищени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Можете ли Вы определить, какая часть Вашего Ребенка фантазиру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Способны ли Вы слышать других, когда фантазиру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5. Ваши детские адап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спомните  методы,  словесные  и  невербальные,  которыми  Вас   учи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Попытайтесь  сравнить, что  Вы </w:t>
      </w:r>
      <w:r>
        <w:rPr>
          <w:rFonts w:cs="Courier New" w:ascii="Courier New" w:hAnsi="Courier New"/>
          <w:i/>
          <w:iCs/>
          <w:szCs w:val="20"/>
        </w:rPr>
        <w:t>хотели</w:t>
      </w:r>
      <w:r>
        <w:rPr>
          <w:rFonts w:cs="Courier New" w:ascii="Courier New" w:hAnsi="Courier New"/>
          <w:szCs w:val="20"/>
        </w:rPr>
        <w:t xml:space="preserve"> сделать  (например,  влезть  к папе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колени,  не  спать допоздна, играть  с  детьми),  с  тем, что Вы </w:t>
      </w:r>
      <w:r>
        <w:rPr>
          <w:rFonts w:cs="Courier New" w:ascii="Courier New" w:hAnsi="Courier New"/>
          <w:i/>
          <w:iCs/>
          <w:szCs w:val="20"/>
        </w:rPr>
        <w:t>должны</w:t>
      </w:r>
      <w:r>
        <w:rPr>
          <w:rFonts w:cs="Courier New" w:ascii="Courier New" w:hAnsi="Courier New"/>
          <w:szCs w:val="20"/>
        </w:rPr>
        <w:t xml:space="preserve">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лать  (например, вести  себя  сдержанно,  рано ложиться  спать,  выполн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дания родителей перед тем, как играт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ие слова, взгляды и т.д. использовались, чтобы сдерживать Вас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ие слова, взгляды и т.д. использовались, чтобы подбодрить Вас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ие ограничения устанавливались на Вашу деятельнос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Были ли они разумными и необходимыми или ущемляли Ваши прав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еперь выберите определенное событие и переживите его зано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Посмотрите, кто участвовал в н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Прислушайтесь к тому, что было сказано тог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Снова почувствуйте то, что Вы чувствовали тог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еперь спросите себ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огда в настоящее время Вы чувствуете себя так же 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* Вы поступаете по отношению к кому-нибудь </w:t>
      </w:r>
      <w:r>
        <w:rPr>
          <w:rFonts w:cs="Courier New" w:ascii="Courier New" w:hAnsi="Courier New"/>
          <w:i/>
          <w:iCs/>
          <w:szCs w:val="20"/>
        </w:rPr>
        <w:t>сейчас</w:t>
      </w:r>
      <w:r>
        <w:rPr>
          <w:rFonts w:cs="Courier New" w:ascii="Courier New" w:hAnsi="Courier New"/>
          <w:szCs w:val="20"/>
        </w:rPr>
        <w:t xml:space="preserve"> так же, как поступ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аши родители по отношению к Вам тогд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акими были Ваши типы адаптации к родительским требования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ы соглашались? Когд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ы отдалялись? Когд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ы старались промедлить? Когда и как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Был ли среди этих типов поведения один, преобладающий над другим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 эти типы адаптации действуют в Вашей жизненной драме в настояще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асколько  соответствуют  Ваши  Детские  типы адаптации Вашей  жизн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стоящем? Какие адаптации осталис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Полезными для Вас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Смущающими Вас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Сковывающими Ваши возможност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Губительными для Вас или окружающих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сли  Вы  обнаружите  типы  адаптации,   которые  мешают   Вам  тепер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ставьте противоположное повед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Если  Вы обычно  уступаете  людям,  что  будет, если  Вы  не прояви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ступчивост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Если Вы обычно отдаляетесь от других, что будет, если Вы  попытаете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влечь их в свои проблем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Если промедление --  это  Ваш стиль, что будет,  если  Вы прекрати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едлить и примете несколько быстрых решени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Вы обдумывали противоположное поведение, не активизировались л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ашей голове старые записи Родител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Если так, то прокрутите эти слова снова. Затем  произнесите их гром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слу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ие записи в Вашем Ребенке активизируют эти слов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Сядьте  на  стул,  представьте  Вашего Родителя, сидящего перед В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пользуя слова, которые Вы услышали, начните Ваш диало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Далее, скажите Вашему Родителю, что Вы собираетесь проводить диалог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тивоположным поведением, но не  собираетесь делать что-либо деструктив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 отношению к себе или к кому-либ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аш Приспособившийся Ребенок часто занимает позицию "Собака-снизу". Ва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ь часто занимает  позицию "Собака-сверху".  Они представляют поляр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ороны Вашей личности.  Чрезмерно требовательный Родитель  может быть од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юсом; послушный, отдаляющийся или медлящий Ребенок -- друг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ы можете принять любую позицию  "Собака-сверху" и/или "Собака-снизу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 себ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Можете ли Вы это связать с Вашим Ребенком и Родителе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сле того  как Вы прояснили свои  полярности, пусть  два  Ваших кула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ставляют эти полярности. Решите, какой  из  кулаков  будет  представл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зицию "Собака-сверху", а какой -- позицию "Собака-снизу". Пусть теперь д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аших кулака "говорят" друг с друг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Склонил ли один из  них на свою сторону другого?  Был ли  это лучш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уть к цели? Если нет, пойдите на компромисс или примирение, займите тверд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зицию, не допускающую враж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6. Потеря род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Это  упражнение для тех людей, которые лишились одного  из родителей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з-за его смерти,  а  по  какой-то  другой причине,  например  в  результа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звода, болезни и последующей  госпитализации, войны, длительных  служеб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мандиров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сли это произошло с Вами, спросите себ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 объяснялось отсутствие  родителя в Вашей семье?  Позволяли ли В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оворить об это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ие Вы задавали вопросы? Как к ним относились други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Обвиняли ли Вы кого-нибудь в отсутствии родител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Если  родитель время  от  времени возвращался,  были ли Вы счастлив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мущены? Обижены? Или реагировали на это как-то ещ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Менялось ли что-нибудь в Вашей жизни, когда родитель возвращал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еперь используйте  технику двух стульев.  Расскажите родителю,  что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увствовали, когда он Вас оставил. Позвольте родителю ответить Вам. Вырази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и  чувства. Если Вы  чувствуете, что он поступил  правильно,  попытайте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стить Вашего род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Это упражнение для  людей,  чей родитель  умер, когда они  были деть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сли Ваши чувства слишком сильны, не доводите упражнения до конца. Позволь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бе пережить заново прошлое, насколько Вы  сможете  это вынести. Вы  мож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делать это с интервалами ив небольших доз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Вашем воображении вернитесь к тому дню, когда умер Ваш родит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то сказал Вам об этом? Что Вы дела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Что Вы чувствовали? Печаль? Безумие? Одиночеств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Что делали и говорили другие люд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еперь  представьте   этого  родителя  сидящим  на  стуле  перед  В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сскажите ему, что происходило с Вами за это время и что Вы чувствовали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ом. Выразите Ваши чув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После  того  как  Вы  почувствуете,  что  высказали  все,  что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обходимо  для Вас (это может занять несколько сеансов),  скажите умершем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Проща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7. Ваш Маленький Професс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асколько  точна  Ваша интуиция --  Ваша  способность  настраиватьс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вербальные сообщения или предчувствов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Выберите несколько людей  в различных  ситуациях,  которые могли 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естно открыть свои мысли и чувства. Они могут находиться за Вашим обед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олом,  в  Вашем гараже, на Вашей  работе  и  т.д. Включите  людей,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личаются по полу, возрасту, национальной принадлежности и т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Спросите себя: "Что этот  человек чувствует по отношению ко мне или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анной ситуации? Думает обо мне (о данной ситуации)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Каждый  раз непосредственно  проверьте  с  помощью  этого  челове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сколько Ваша интуиция точ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Она правильна большую часть времени? Временами? Крайне редк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Вы  "читаете" одних людей легче, чем других? Оцените Ваши творче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змож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В течение  прошлой  недели  не  пытались  ли  Вы сделать  что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-новому?  Придать  чему-нибудь новую форму, предложить  оригинальную иде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-другому вести себя с людьм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Можете  ли Вы  отметить,  как  Ваша творческая изобретательность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достаток в ней проявились в каком-нибудь событии Вашего детств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Нет  ли  в Вашей  памяти записей,  которые содержат  осуждающие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добряющие сообщения относительно Ваших творческих возможносте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 Если  Вы  найдете  недостаточными  Ваши   творческие   возможно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пытайтесь  на   этой  неделе  проявить   активность,  сделать   что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-новом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спомните Ваше умение манипулиро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Что Вы делали для того, чтобы получить то, что Вы хотели? Разыгрыв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з  себя больного?  Послушного? Пускали в ход обаяние? Обижались? Или что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щ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ем Вам манипулировать было легч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Существовал ли кто-нибудь, на кого Вы были неспособны повлия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Теперь  вспомните  людей, с которыми  Вы  сталкиваетесь  в настоящ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ремя. Как Вы считаете, Вы манипулируете ими? Если это  возможно, спросите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их, что Вы дела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ы помните, что Вам казалось волшебством в детств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Наблюдать чье-нибудь возникновение и исчезновени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Чувствовать себя великаном или карликом, окруженным великанам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ерить, что кто-то или что-то спасет Вас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Обладать счастливым амулето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ак это переносится в Вашу взрослую жизн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ы по-прежнему хотите, чтобы Вас спаса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Чувствуете ли Вы иногда себя карлико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ы рассчитываете на "волшебство"  Вашей улыбки? Вашего прикосновени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ашей манеры говорить? Ваших жестов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 кажется ли  Вам,  что некоторые  люди,  окружающие Вас в  настоящ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ладают волшебными качествам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Есть  ли  кто-нибудь  в  Вашей  жизни,  кто  кажется Вам похожим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лдунью? Великана? Фею? Маг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Не напоминают ли они Вам кого-нибудь из Вашего прошлого 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Являются ли они персонажами Вашего сценари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8. Вы как Естественный Ребе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редставьте, что Вы утратили непосредственные  способности восприним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ир  неповторимым  образом. Это упражнение  даст Вам возможность более пол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чувствовать свои ощу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ыберите место,  предпочтительно вне Вашего дома,  где Вы  чувству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бя  уютно. Сосредоточьтесь на каком-нибудь  предмете, как будто Вы ни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 видели его прежде. Начните  сознавать его размер, форму, цвет, строени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.д. Теперь пусть он постепенно исчезнет и в фокусе Вашего внимания появ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дний фон. Повторите то же с другими предме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Прислушайтесь к окружающим Вас звукам. Какие из них постоянные? Ка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рывающиеся? Осознайте их интенсивность и высо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Сосредоточьтесь на запахах.  Когда  Вы раздуваете  ноздри и  вдыха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здух, какие запахи Вам кажутся знакомым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Сосредоточьтесь на ощущениях во рту. Что  они  напоминают?  Проведи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языком по зубам. Что Вы чувству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Сосредоточьте  внимание  на  поверхности  Вашей кожи.  Вы чувству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епло, холод, боль? Концентрируя Ваше внимание на разных частях своего те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вигайтесь от макушки к пальцам но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Повторяйте  это  упражнение в  течение нескольких  минут каждый д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усть чувственное и телесное осознание станет привыч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то  Вам  по-настоящему  доставляло  удовольствие  в  раннем   детств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берите что-нибудь, чем было бы интересно заняться, но что Вы не делали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чень давно. Попробуйте это сделать оп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Если Вы  любили  лежать на спине  и  наблюдать  за  причудливой игр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лаков,  выберите время и найдите  место,  где  Вы можете снова полежать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пине и последить за обла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Если Вы любили бегать босиком по земле, бродить по морскому песку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бивать  себе дорогу среди  осенних листьев,  почему  бы не  заняться эт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нова при первой же возможност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Подставьте  свое  тело  под  солнечные  лучи  и  сосредоточьтесь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щущениях, которые возникают в Вашем те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Заберитесь на дерево. Посидите там какое-то врем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Запустите  бумажного  змея.  Совершите  пешее  путешествие.  Выпей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ка-ко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Веселитесь как ребенок. Получайте  удовольствие.  Выигрывающие так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лаю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63" w:name="__RefHeading___Toc140066514"/>
      <w:r>
        <w:rPr/>
        <w:t>7. ЛИЧНАЯ И ПОЛОВАЯ ИДЕНТИЧНОСТЬ</w:t>
      </w:r>
      <w:bookmarkEnd w:id="6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ы не перестанем исследов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о в конце всех наших исследов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олжны будем вернуться туда, откуда мы начина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тобы понять, где мы были внача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.С. Эли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аждый из нас по-своему ощущает естественные побуждения, вычисляет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правлять  миром,  и  адаптируется.  Каждый  из нас, независимо от возрас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характера,  образования, временами бывает в состоянии  Я Ребенка.  Состоя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ка содержит  первое  ощущение личностью  своей  идентичности, жизн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ценарий,  исполняемые  игры,  жизненные позиции  и  черты  Выигрывающег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Проигрывающего, которые, вероятно, подкрепляются состоянием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Родителя.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нутренний  Родитель  говорит:  "Зачем  ты  родился?", то  позиция  Ребен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ероятно, будет: "Я нехороший" или "Я не заслуживаю того, чтобы жить"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64" w:name="__RefHeading___Toc140066515"/>
      <w:r>
        <w:rPr/>
        <w:t>Имена и идентичность</w:t>
      </w:r>
      <w:bookmarkEnd w:id="6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ервостепенным для идентичности личности является собственное имя.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гда это имя  не  может изменить  характер, оно  часто  вносит свой  вкла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ожительный  или отрицательный,  в  сценарий личности,  так  как  содерж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общение, посылаемое ребе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 свидетельстве о  рождении  мальчика записано:  Джеймс  Уильям Стоу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днако его могут назыв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жим (друзь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жеймс (отец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жимми (мать, когда она им довольн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жеймс Уильям Стоун (мать, когда сердита на нег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аждое  из этих  имен мальчика  отражает  чувства,  которые  испыты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пользующий их. Каждое из них содержит сообщение  об обязанностях мальч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ждое вызывает у него различные реа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дин мужчина по  имени Эгберт рассказал, что в  семь лет решил измен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е  имя на Батча. Эта  работа его Маленького Профессора успешно прекрат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пытки детей  приставать  к нему и  дразнить его  трусишкой. Другой мужч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общил, что  он  должен был постоянно защищать себя, потому что  его втор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мя было Франсис. Берта, привлекательная  домохозяйка, изменила свое имя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арию из-за  того, что всегда, когда слышала  имя  Берта, в  ее  воображ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являлся слон.  Некоторые люди обнаруживают нелюбовь к своему первому им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 предпочитают использовать свое второе имя или иниц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читается,   что   многие   дети,   к   фамилии   которых   доба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лагательное  "младший",  например Эдвард  Смит-младший,  должны  идти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опам своих  отцов.  Подобное  может происходить,  когда  отец  и сын име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динаковые имена и их называют, например, "Большой Билл" и "Маленький Билл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 обоих  случаях существует риск, что сын будет чувствовать, что  никогда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может соответствовать  роли отца. Поэтому  он испытывает  чувство  вины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полноценности или  каким-либо еще образом ощущает  себя  не  о'кей.  Кро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ого, он может чувствовать, что он скорее копия, чем оригинал, смешивая с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дентичность с идентичностью от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ногие  дети  получают  символические  имена  из литературы,  фами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енеалогии или истории, и от них ожидают, что их жизнь будет соответств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им  именам.  Например,  дети с такими библейскими  именами,  как Давид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ломон, Марта  или  Мария, могут  приучиться  отождествлять  себя  с  эт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рсонажами или предпочесть бороться против предполагаемых ожиданий. Солом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жет  считать  себя мудрее,  чем  это  есть  на самом деле. А  Марта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ижаться  на то,  что считается само  собой  разумеющимся, что ее  интере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ежат скорее в области хозяйства, чем касаются области дух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ллюстрирующий при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 у Филипа и Сары родился двенадцатый ребенок, Филип,  который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ященником,  открыл наугад Библию, чтобы выбрать подходящее  имя  для сы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го  взгляд упал на фразу; "Ты будешь звать его  именем Иисус". Оба род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ыли  очень  воодушевлены  этим,  и  Сара  упомянула,  что  ребенок  роди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езболезненно. Из  опасения, что соседи  могут  посчитать их претенциозны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и  переделали   имя  Иисус  в  Джозефа.  Он  стал  любимцем  семь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спитывался, как особый ребенок, которому предстоит совершить великие 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Джо было тридцать три года, он и его жена обратилась к терапев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ена  грозилась оставить его  и жаловалась:  "Он  или  требует,  чтобы с 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ращались, как с королем, или ходит по дому и изображает из себя мученик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дним из любимых высказываний Джо, когда он работал служащим с испытате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роком, было, что он чувствует себя "пригвожденным к кресту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мена иностранного звучания так же,  как и  символические имена,  ча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ывают обременительными для  их владельцев.  В первую и вторую мировые вой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ногие  семьи  с  немецкими  фамилиями  преследовались или  отвергались.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тяжении  всей  истории  многие еврейские семьи  испытывали ту же  уча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щепринятым для семей с трудными иностранными фамилиями является сокращ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фамилии или переделка на английский  манер,  чтобы приспособить ее  к нов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ультурному сценарию. Однако, отказываясь от своей идентичности,  основа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  традициях,  такие  семьи  часто  испытывают   чувство  потери  корне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обретают поколение, расколотое на тех, кто остался на  "старой" родине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ех, кто принял нову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Фамилии обычно  отражают семейное наследие и  дают  ключ,  приятный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приятный,  к  культурному  сценарию  личности.  Некоторые  люди  нас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ождествляют себя  со своей  фамилией, что, называя себя, используют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ажность сохранения фамилии отличается в различных культурах. В Япон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пример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сли  супруги располагают достаточными средствами и  имеют единствен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чь, они часто  усыновляют мужчину,  за которого  дочь  хочет выйти  замуж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огда он  принимает  фамилию  жены и тем  самым  обеспечивает сохранение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фамилии. Эта практика, называемая </w:t>
      </w:r>
      <w:r>
        <w:rPr>
          <w:rFonts w:cs="Courier New" w:ascii="Courier New" w:hAnsi="Courier New"/>
          <w:i/>
          <w:iCs/>
          <w:szCs w:val="20"/>
        </w:rPr>
        <w:t>мукотори,</w:t>
      </w:r>
      <w:r>
        <w:rPr>
          <w:rFonts w:cs="Courier New" w:ascii="Courier New" w:hAnsi="Courier New"/>
          <w:szCs w:val="20"/>
        </w:rPr>
        <w:t xml:space="preserve"> принята в Японии повсеместно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учае, когда преуспевающая семья имеет дочь,  выходящую за мужчину,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 собственным  семейным  соображениям не  может изменить свою фамилию,  э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мья официально усыновляет взрослую супружескую пару, которая затем  прим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х фамилию. Такая практика часто  используется для того,  чтобы сохранит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должить  семейную профессию  или дело.  В  обеих  этих практиках мы мож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идеть пристальный интерес японцев к фамилиям (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радиционно женщины  в  Америке, выходя  замуж,  прекращают носить с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фамилию и берут фамилию мужа. В "испанских культурах, наоборот, прибавляют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фамилии  девичью  фамилию матери, признавая  обе линии происхождения  в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дной мужской" (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Хотя  подобная  практика была  в  прошлом распространена  и в  Амери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годня она здесь встречается редко. Поэтому многие  замужние женщины, ча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аже  не осознавая, теряют  ощущение  прежней  идентичности, связанной  с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вичьей фамилией. Одна женщина рассказывала:  "Однажды, когда  я  была до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дна и скучала, я  взяла свой  институтский альбом  с фотографиями  и  ст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истать его: вот энергичная молодая женщина  получает  стипендию, вот она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ступает  перед  большой  аудиторией,  спорит  с  командой.  И  вдруг  я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зумлением  осознала, что это была я! Что же произошло? Неужели, став мисси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берте, я превратилась в другого человека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Психическое симбиотическое единство" --  выражение Эриха Фромма (,См.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Э. Ф  р о м м.  Искусство любви. М.,  "Знание",  1990, с. 25. -- Прим. </w:t>
      </w:r>
      <w:r>
        <w:rPr>
          <w:rFonts w:cs="Courier New" w:ascii="Courier New" w:hAnsi="Courier New"/>
          <w:i/>
          <w:iCs/>
          <w:szCs w:val="20"/>
        </w:rPr>
        <w:t>ред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ым он описывает двух  взрослых,  живущих  за счет  друг друга,  подоб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ому,  как еще  не  родившийся  ребенок  живет за  счет  своей  матери  (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имбиотическое единство, иногда символизируемое  фамилией, может приводить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вротическому виду идент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акое единство может возникнуть у супругов, сослуживцев, даже у друз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нтони Сторр поясняет это та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ключить в себя другую личность -- это означает поглотить ее, подав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ничтожить и  обращаться с ней в конечном  счете как  с  ущербной лично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ождествлять себя  с другой личностью означает потерять себя, потопить с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дентичность в идентичности другого,  быть подавленным  другой  личностью 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едовательно, также восприниматься другими как ущербная личность (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Хотя имя и фамилия влияют  на  ощущение человеком своей  идентичност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ей  судьбы,  на  некоторых  людей  большее  влияние  оказывают  прозвищ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аскательные имена и имена, с которыми  к ним обращаются. Эти имена дово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разительны  и могут  быть нежными  или  унизительными,  а  их  действие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ожительным или  отрицательным. Если прозвище не  соответствует ре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ли  незаслуженно,  то оно выражает  пренебрежение личностью  и  его влия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рица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которые прозвища вызывают в воображении определенные образы. Толстя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ручок, Конопатый, Венера,  Белокурый, Кривоногий, Коротышка,  Пучеглазый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ябой -- все они сосредоточены на внеш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которые  прозвища  подразумевают  характеристики  поведения.  Тупи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адкоежка, Чудовище, Твердолобый, Олух, Ангел, Бешеный --  все эти прозвищ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ают ребенку "разрешение" вести себя определенны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ллюстрирующий при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Брыкун --  прозвище  четырехлетнего  мальчика,  которое дал  ему  отец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ывший в  свое время  хорошим  пловцом в  колледже и который очень  горди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ильными ногами своего сына. Отец постоянно говорил: "Он  настоящий брыкун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 школе мальчик часто лягал ногами других  детей, чтобы получить то, что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хотелось, и даже однажды  ударил  ногой  учительницу.  Когда  она попыта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дернуть  его, он похвастался: "Но я настоящий брыкун,  как того и хочет 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ец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Брыкун  считал, что ведет себя  в соответствии со своим прозвищем, хот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го   агрессивное   поведение  не  имело  ничего  общего  с  первоначальн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структивным,  "хорошим" смыслом его прозвища. Он сделал невыносимой жиз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ей  семьи,  постоянно  ссорился с друзьями, с одноклассниками.  Во 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сультаций  родители  осознали  сценарные предписания  его  прозвища.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умышленно  дали ему  "разрешение"  вести  себя агрессивно  по  отношению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им. Он адаптировался к теме своего сценария, став Скандалистом. Родит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кратили  использовать это прозвище  и  стали  звать его  только по име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лан,  попросив  окружающих делать  то  же  самое.  Поведение  ребенка ст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лучшаться, и он, в конце концов, отказался от того, чтобы быть Брыку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Бывает,  что  родители,  наказывая  ребенка, сопровождают свои дейст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низительными   эпитетами.   Эти   обращения   являются   порочной    фор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небрежения к ребенку.  Некоторые дети почти полностью  игнорируются или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им обращаются: "Эй, ты" или "Ребенок".  Встречаются дети, которые, поступ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  детский сад,  даже не знают  собственного имени. Недостаточно ощущая с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дентичность, такие дети чувствуют себя нереальными или им кажется,  что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 нич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 имя  причиняет  ребенку  ненужную  боль, старая поговорка  "Хо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оршком назови, только в печь  не ставь", будет содержать меньше правды,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словица, которая гласит: "Раны заживают, а слова ранят навсегда"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65" w:name="__RefHeading___Toc140066516"/>
      <w:r>
        <w:rPr/>
        <w:t>Идентичность в играх</w:t>
      </w:r>
      <w:bookmarkEnd w:id="65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мя --  это лишь один из  многих путей, через которые ребенок разви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ставление  о своей идентичности. Игры представляют другой такой путь.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является  самым естественным из всех.  Игры  включают умственную активно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ужащую  для развлечения, увеселения и личностного роста. Игры -- это пу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  помощью  которого ребенок  тщательно "испытывает" жизнь и  открывает с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и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асто способности ребенка смеяться и играть идут рука об руку. Ощущ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ей   идентичности   может  включать  такие   стороны,  как  сдержанно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меренность, веселость или остроумие. К худшему или к лучшему,  но  взросл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ак или иначе проявляют некоторые стороны своего Ребе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ебенок может активно играть, испытывать свою силу  и ловкость, выраж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моции, фантазируя и репетируя  будущие ожидания. Или  он  может быть скор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ассивным наблюдателем,  чем активным участником жизни. Большинство актив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гр требуют  непосредственного  участия  тела  ребенка,  испытания силы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ускулов и проверки его ума. Это могут быть как неструктурированные игры 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ег по  траве, ловля бабочек, импровизированные танцы под музыку, --  так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сокоструктурированные  игры  с определенными  правилами,  которые  требу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пециальных навыков и планирования своих действий Взросл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сли  в  активной  игре  участвует  Естественный  Ребенок,  то  в  н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верное,   будет  хихиканье,  смех,  радостные  восклицания.  Если  в  иг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частвует  Приспособившийся Ребенок, то победить противника может быть бол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ажным, чем получить удовольствие от иг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которые  активные  игры  являются  репетицией  будущих ролей. Игр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чки-матери  --  "Ты будь мамой,  я буду  папой,  а она будет ребенком" 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является проигрыванием будущих  половых ролей. Игра в войну плохих и хоро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юдей может быть исполнением ролей, увиденных по  телевизору  или в кино, 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зможно, обучением  в  соответствии с будущими ожиданиями. Игра  в докто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следователя, учителя, аптекаря,  плотника и т.д. часто  является действ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аленького  Профессора,  оценивающего будущие  профессиональные возмож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о может быть и действием Приспособившегося Ребенка, подражающего родител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ли  репетирующего  роли,  определенные  родительскими ожиданиями. Наприм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альчик, который  всегда был очень активным в  спортивных  состязаниях, ст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ренером. Его брат,  любимой игрой которого была "Полицейские  И Воры", ст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шерифом.  Их сестра,  которая  всегда  была  готова прийти  им на  помощь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пасительными бинтами, получила специальность медицинской сест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ассивный ребенок  живет ощущениями других людей,  часто  фантазируя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ом,  как хорошо было бы быть киногероем  или нападающим футбольной коман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сем  детям  нравится  быть  зрителями.  Однако,  когда   большая  часть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бодного времени занята наблюдениями за другими, они не развивают ловк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ела,  умение  действовать  согласованно,  состязаться   или   творить. 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стественная  выразительность  не находит выхода,  и  они  привыкают  скор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блюдать жизнь, чем ж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Уже  будучи  взрослым,   такой  человек,   вероятно,  будет   держ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обняком,  наблюдая,  как  другие  плавают,  танцуют,  смеются,  веселя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зможно негодуя  на  тех,  кто  привлекает  всеобщее  внимание, или  про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увствуя себя несчастным и не таким, как в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ассивный  наблюдатель может выбрать занятие,  связанное с объектив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блюдениями.  Например, такой человек может  писать о проблемах  обществ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вершенно  не участвовать в них, может писать о  жизни людей  и  никогда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нимать у себя гостей, сочинять рыцарские романы, так  никогда и не взяв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уки ни одного такого ром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о, где человек играл во времена своего детства, I часто имеет такое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ажное  значение во  взрослой ) жизни, как и то, как он играл. Один мужчи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ого мы знали, ненавидел кемпинги, не *  путешествовал  и даже  не люб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гуливаться вечером. Он  говорил:  "Я  точно такой, каким был в детстве.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икогда  не  мог  выйти  поиграть на задний двор". И наоборот,  многие  лю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ходят невозможным играть, смеяться и веселиться  в своем собствен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ычно это происходит оттого, что старые записи  Родителя, которые отверг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акую активность в детстве, продолжают слышаться Ребен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Отправляйся на улицу, дом не для того, чтобы в нем играт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Веди себя тихо, у мамы болит голов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Не шуми, ты можешь разбудить отц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Мне не нужно беспорядка в дом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Не танцуй дома. Иди лучше смотреть телевизор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упружеские пары, воспитанные в соответствии с предписанием  "Не игр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 доме", могут обнаружить, что они  могут по-настоящему повеселиться,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гда выходят "из дом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реди супругов часто возникает конфликт, когда один из них предпочит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олее  активные виды  отдыха,  чем другой.  Одна супружеская  пара постоя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сорилась  из-за увлечения мужа путешествиями.  Жена объясняла: "Если  он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жет побыть  дома  вместе  со мной, значит, он не любит меня. Почему это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сегда должен заниматься беспокойным делом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ругая пара всегда ссорилась из-за того, как провести отпуск. В дет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уж ходил на охоту  со своим отцом. Ему доставляло удовольствие  бродить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орам, ночевать  у костра на открытом воздухе, и,  став взрослым, он  кажд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од предвкушал, как поедет  в горы  в  охотничий сезон "немного пострелят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го жена проводила свои детские  каникулы  на море, играя песком  на бере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еперь, когда наступало время "поиграть", то есть время отпуска, она  хот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ехать на море,  а  он хотел отправиться  в горы.  Каждый  обвинял другог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Тебя даже не волнует, хорошо ли мне будет или не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зависимо  от  того,  как они поступали, один из  супругов всегда 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ижен, и отпуск проходил невесело. После изучения  трансакционного  анали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ни  смогли  понять,   что   их  состояния   Я   Ребенка   были   по-раз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программированы, и затем их состояния Я Взрослого выработали соглашение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нове взаимных  уступок. Они  также  решили посетить новые места и заня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овой  деятельностью, которой не знали в детстве. Отпуск стал  доставлять 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довольств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редко в супружеской жизни один из супругов,  находясь в  состоянии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ка, постоянно играет роль главного  исполнителя, в то время  как друг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увствует, что вынужден  быть лишь пассивным  наблюдателем. Центральная ро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жет  быть,  например,  ролью  шута,  мудреца  или  королевы  из  трагед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жидается, что  зрители  будут  аплодировать или рыдать. Когда  же пассив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артнер хочет получить часть всеобщего внимания, нередко возникает конфлик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которые  взрослые  утратили  способность  играть.  Ребенок  челове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ый  не  может  себе  позволить  играть,  вероятно, чувствует  вину  п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лиянием внутреннего диалога с Родителем.  Он  слышит что-нибудь типа: "Иг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 это пустая трата времени", "Ты не можешь играть, пока вся работа не бу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делана", "Ты не заслуживаешь веселья". Такой человек может постоянно иск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бе какое-нибудь занятие. Если другие люди  уклоняются  от  работы, Ребе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акой  личности может  чувствовать  беспокойство,  так  как его  Родитель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добряет 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которые  взрослые охотно играют  и смеются. Их  Естественный  Ребе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меется   "ангельским   смехом"  от  приятных   ощущений   или  хихикает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довольствия.  Их  Маленький  Профессор  смеется  над шутками  или  нелеп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итуациями. Их Приспособившийся Ребенок смеется от нервного возбуждения и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ежливости, а также над  тем,  над чем  принято  смеяться. Такие  люди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учиться играть роль клоуна, чтобы  привлечь внимание и заставить смея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их. Они также могут играть роль клоуна, чтобы скрыть трагические чув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его  Приспособившегося Ребенка. Один  мужчина выразил это так: "Я  все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граю  роль еврейского  комедианта.  Я  добрый, когда умею  заставить  люд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меяться. Но иногда, когда они смеются надо мной, я просто ненавижу их  вс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им существом". Этот мужчина использовал свой  комедийный талант для т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бы накапливать чувства обиды и раздра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ичность, которая  не может  смеяться или не  умеет  заставить смея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их, независимо от  того, сколько  ей  лет, семь или семьдесят, вероят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выкла  опасаться  близости,  которая  может возникнуть между  смеющими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щий смех  к тому же делает  личность более  открытой,  и поэтому не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юди всегда воздерживаются от него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66" w:name="__RefHeading___Toc140066517"/>
      <w:r>
        <w:rPr/>
        <w:t>Детские психологические игры и ролевая идентичность</w:t>
      </w:r>
      <w:bookmarkEnd w:id="66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  все игры можно  назвать бесхитростными.  Ребенок  включает  скрыт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тивы,  когда  репетирует  психологические  игры,  которые будет  играт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альнейшей  жизни.  Например,  один  будущий  Спаситель  перевязывает св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покладистого  и  недовольного  трехлетнего пациента.  Когда  юный  паци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кончательно  заливается  слезами, будущий Спаситель  взмахивает в  отчая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уками: "Я только стараюсь облегчить твою боль, плакса". (Игра "Я Всего Ли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ытаюсь  Помочь  Тебе".)  Другой  будущий  Спаситель  --  девочка,  котор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сматривая за своим  маленьким братом, позволяла ему бродить, где  попа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гда брат испуганно  кричал, после того как  забирался на забор и  падал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го,  она поднимала его  со  словами: "Ты вечно  ушибешься, когда меня  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ядом". (Игра "Что Бы Ты Делал Без Меня?"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Будущий Преследователь может  "случайно" оставить велосипед на школь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воре, а затем поймать с поличным  приятеля,  крадущего  его,  и после э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грожать ему:  "Я  видел тебя.  С тобой все кончено. Ох, и попадет же тепе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ебе!" (Игра "Попался, Сукин сын!".) Еще один тип будущего Преследователя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аленькая девочка, которая  подначивает соседского мальчика, нежно обращая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  нему: "Почему ты  не приходишь  сюда и не  играешь со мной?" Когда же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ходит, она  смотрит на него свысока и смеется: "Ой, ты такой грязный, мо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ама не разрешит мне играть с тобой". (Игра "Насильник"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 маленький  Джонни,  также  упражняющийся в  роли Преследовател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азнит Джейн:  "А  мой папа больше твоего", -- он тем  самым подготавли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чву  для  ссоры.  Если Джейн  отвечает ему:  "Вот  и нет. Не  твой,  а 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ольше", то игра начинается. Их нападение И оборона продолжаются до тех п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ка Джонни совсем  не изведет Джейн  и она не убежит  от него, плача. (Иг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Скандал"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Будущая Жертва, приглашенная на  вечер, на который боится  пойти,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казаться от приглашения: "Я мог бы пойти, если бы не моя мама. Она ни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  позволяет мне развлечься".  (Игра "Это Все Из-За Тебя".) Другой ребен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петирующий будущую роль Жертвы, жалуется своим друзьям: "Мне нельзя бег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перегонки. Если я побегу слишком  быстро, то у меня может заболеть  живо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к   у  моего  младшего  брата".  При  помощи  этого   хода  он  использ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ображаемую болезнь, чтобы  избежать состязания. (Игра "Калека" -- в  конц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цов,  что можно требовать от человека с деревянной ногой!)  Еще одна ю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ертва, видя, что печенье  почти кончилось,  раздает то, что осталось,  вс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им  друзьям, а затем  жалуется:  "Опять мне  ничего  не досталось". (Иг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Бедный Я"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дальнейшем  игры  будут исполняться еще  усерднее,  с  использова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зрослого для того, чтобы тщательно скрывать внутренние мотивы Ребенка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67" w:name="__RefHeading___Toc140066518"/>
      <w:r>
        <w:rPr/>
        <w:t>Половая идентичность</w:t>
      </w:r>
      <w:bookmarkEnd w:id="67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У  каждого  человека, кроме  личной  идентичности, развивается  поло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дентичность. Наравне с тем,  что большинство детей имеет основное ощуще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 они о'кей или не о'кей как личность, они также чувствуют себя  о'кей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  о'кей  как личность  определенного пола  (5). У одних детей  разви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доровая и реалистичная половая идентичность, у других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смотря на то что пол человека является биологическим фактом, принят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ли  отвержение   своей   мужественности   или   женственности   зависит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сихологических факторов -- от чувств, сформировавшихся в детстве. С мом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ждения ребенок, родители которого хотели ребенка другого пола, может пой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  неверному  пути. (Не о'кей женский или  мужской пол.)  Хотя  большин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ей  любят ребенка вне зависимости от его пола, некоторые из них так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  могут  примириться с  разочарованием,  и тогда  ребенок  чувствует 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нужным,  лишним,   отодвинутым  в   семье  на  второй  план.  Мерл  Милл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спомина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ервые  слова, которые  я помню, возможно,  первые  слова, которые хоч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спомнить, были  слова моей матери: "Мы ожидали маленькую девочку, и, 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явился ты, мы были несколько разочарованы". Мать всегда заявляла, что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зяли  из приюта Монтгомери-ярд, и, если я  указывал на то, что по  катало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ам нет отделения для младенцев, она отвечала: "Это было особое отделени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Я никогда не понимал, что это означает,  но никогда  и не  спрашивал.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нал достаточно. Я знал главное, что я был причиной разочарования род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Но мы любим  тебя все  равно,  -- говорила  моя  мать, --  и  должны  буд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ступать таким же образом и впредь"."Все мои детские  одеяла были  роз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цвета, так как были куплены еще до несчастья, до моего  рождения. Кружево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ей детской одежде было розовым; мой чепчик был окаймлен розовым,  и ста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еди,  заглядывая  в мою  детскую  коляску или в кроватку,  всегда говорил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Какая прелестная маленькая девочка" (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ети,  родители  которых  отвергают  их  пол,   тоже,  вероятно,  буд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вергать свой пол. Они могут стремиться отвечать ожиданиям родителей, ча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еряя  собственную  реалистическую половую  идентичность. Маленькая девоч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ая  стремится   быть  "папиным  сынком",  может  отчуждаться  от  св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родных  женских  качеств.  Маленький   мальчик,  который  старается 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маминой доченькой",  может  также отчуждаться от  своих  природных  муж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честв.  Хотя такое  влияние родителей редко приводит к гомосексуализму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которых  случаях оно  может  вносить  свой  вклад в развитие  сексу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лечения к лицам собственного по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дин молодой гомосексуалист рассказывал, что его мать  по нескольку р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 день напоминала ему,  что он должен был быть девочкой. Ярким воспомина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го детства было то, как, проходя мимо витрин  магазина,  мать говорила е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  если  он будет  "совсем  как  девочка,  то она  сможет  купить  ему э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аленькие-маленькие   платьица".   Другой  гомосексуалист  рассказывал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первые  почувствовал   себя  мужчиной,   когда  разорвал  множество   св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фотографий, хранившихся у его матери, где он был изображен с локонами и о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к девоч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Гомосексуальное  поведение  может  развиваться  по различным  причин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ключающим  психологические,  социологические,  биологические и ситуацио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стоятельства. Склонность к гомосексуальному  поведению, вероятно,  завис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  первичных  чувств  в Естественном  Ребенке  и от  недостатка  адекват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етеросексуальной  адаптации. Родившись, дети не знают, на  кого должны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правлены  их сексуальные чувства. Они хотят удовлетворять лишь собств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ужды и испытывать удовольствие. Естественный  Ребенок, видимо, не различ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полов.  Последующее  развитие  гетеросексуального  </w:t>
      </w:r>
      <w:r>
        <w:rPr>
          <w:rFonts w:cs="Courier New" w:ascii="Courier New" w:hAnsi="Courier New"/>
          <w:i/>
          <w:iCs/>
          <w:szCs w:val="20"/>
        </w:rPr>
        <w:t>предпочтения</w:t>
      </w:r>
      <w:r>
        <w:rPr>
          <w:rFonts w:cs="Courier New" w:ascii="Courier New" w:hAnsi="Courier New"/>
          <w:szCs w:val="20"/>
        </w:rPr>
        <w:t xml:space="preserve">   в  больш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епени зависит от детских переживаний в самые ранние годы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давние исследования  (7) показали, что важными факторами форм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етеросексуальной установки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тсутствие страха перед людьми противоположного по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озможность контактировать с людьми противоположного по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ловая идентичность личности, соответствующая реалистичному восприят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его собственного по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Большое    влияние   на   половую   идентичность   оказывает   род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тивоположного пола: отец -- на дочь, мать -- на  сына. Если отец счита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 женщины не о'кей, дочь, вероятно, будет отрицать свою женственность.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жет также  считать, что и другие  женщины не о'кей, так как смотрит на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лазами отца. (Отношения мать -- сын аналогичны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ужчина,  который доверяет женщинам и  считает,  что  они о'кей,  бу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ремиться взять в жены такую  женщину,  которая станет хорошим примером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го будущих дочерей. Аналогично и женщина, которая доверяет мужчинам,  цен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х, будет  стараться найти  мужчину, который станет хорошим примером для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удущего сына.  С  другой стороны, мужчины и женщины,  которым  не  нрав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тивоположный  пол,  имеют  тенденцию выбирать  партнеров,  которые  буд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лохими  примерами для  их  будущих  детей.  Это  часто является  частью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ценар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одитель того же пола, что и ребенок, является для него важным образц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ведения. Мальчики  стараются отождествлять себя с  лицами  мужского  по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ражая  их поведению, принимая их  положительные и отрицательные устано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 отношению к различным полам и на основании  этого делая заключения о 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каким  </w:t>
      </w:r>
      <w:r>
        <w:rPr>
          <w:rFonts w:cs="Courier New" w:ascii="Courier New" w:hAnsi="Courier New"/>
          <w:i/>
          <w:iCs/>
          <w:szCs w:val="20"/>
        </w:rPr>
        <w:t>должен</w:t>
      </w:r>
      <w:r>
        <w:rPr>
          <w:rFonts w:cs="Courier New" w:ascii="Courier New" w:hAnsi="Courier New"/>
          <w:szCs w:val="20"/>
        </w:rPr>
        <w:t xml:space="preserve"> быть  мужчина.  Аналогично  и  девочки, подражая своим жен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делям,  перенимают   их  поведение  и  установки.  Девочка,  отец  котор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ответствующим образом  одобряет ее женственность и  мать  которой  счит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бя женщиной о'кей, вероятно, будет чувствовать себя Выигрывающей женщи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ети, которые не имеют достоверной модели поведения  своего пола, ча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ижаются на  людей или не доверяют  людям  одинакового с ними пола. Мужч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являют этот тип  адаптации, когда избегают других  мужчин  на работе и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ремя отдыха; женщины -- когда отказываются работать под началом  женщин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гда предпочитают исключительно мужское общ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ногочисленные  семьи прошлого  могли предложить  много  моделей об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а, замещающих родительские модели  поведения.  Современная семья, одна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асто ограничивает контакт ребенка  со взрослыми. Дети,  общение  которых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зрослыми ограничено, перенимают половые стереотипы от своих сверстников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з  множества   других  источников,   которые   часто   содержат  искаже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ставление  о мужественности и женственности. Ощущение  себя о'кей или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'кей мужчиной или  женщиной  в значительной степени зависит от родитель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жиданий и определения мужественного и женственного пове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сли маленькая девочка, лазающая  по  деревьям,  слышит замечание: "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нятие  не для  девочки"  или  "Мы, Смиты, никогда не  позволяем себе та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женственных занятий", то  она может засомневаться в том, что она настоящ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вочка. Если мальчишеская активность дочери кажется неуместной ее родител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  девочку приучают быть чрезмерно осторожной и тихой, то в  результате од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з сторон ее личности будет подавлена или останется неразвит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ногие   женщины  стараются  выглядеть  застенчивыми,   эмоциональны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абыми,  сентиментальными, беспомощными и интеллектуально  недалекими  ли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ля того, чтобы соответствовать половому  стереотипу "настоящей" женщины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заться более женственными (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ак американский культурный сценарий предписывает недостаток интеллек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 агрессивности  девочкам и  поощряет  эти  стороны  в  мальчиках.  Мальч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корее, чем  девочки,  будут  стараться скрывать  свои  чувства  и ощу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аленький  мальчик, играющий  в  ковбоев и индейцев, может поранить ногу  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плакав,  побежать  к  маме.  Если  мать встретит его  суровым  замечани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Мальчики не должны плакать!" -- то он получает сообщение о  мужественно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ое можно  перевести  так: "Быть  настоящим мужчиной --  значит скры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и чувства". Чувствительный, тихий  мальчик, предпочитающий чтение и тих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гры  дома шумным играм  со  сверстниками  во  дворе,  получит отрицатель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общение  о   мужественности,   которое  можно  расшифровать  так:  "Ты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ответствуешь  нашим представлениям  о  настоящем  мужчине".  Это сообщ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жет повлиять на образование сценария, подобного Принцу Хромонож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сследования  Джурарда указывают на опасность родительских предписа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прещающих детям открыто  выражать  чувства боли или страха. Такие запре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ые чаще испытывают  мальчики, могут в дальнейшем отрицательно влиять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доровье и стать причиной  безвременной  смерти, когда мужчина не  чувств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бя настоящим мужчиной, если не выглядит "твердым, бесстрастным, борющим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успевающим и нечувствительным" (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ногие  мальчики  слышат:  "В   куклы  играют  только   девочки". 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писание    препятствует    естественному    желанию   проигрывать   с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моциональную жизненную драму, используя кукол в  роли людей. Многие девоч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ышат: "Машины -- это игрушки для  мальчиков". Это предписание препятств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стественному   желанию  научиться  манипулировать  предметами.   Такой  ти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ценария закрепляет стереотипные половые  роли в американской культуре,  г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читается, что  проявлять заботу о других должны главным образом  женщины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ниматься техникой --  главным образом  мужчины.  Когда  общество  провод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есткую границу между мужскими  и женскими ролями, пересечение этой границ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ступление  от  половых  стереотипов,  часто  происходит  в завуалирова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форме. Один мужчина  говорил: "Жить в  палатке -- это мужской способ игры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машнее хозяйство". Это побудило  другую женщину сказать: "Водить  школь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втобус -- это мой способ чувствовать себя сильно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асто сильный,  резкий мужчина  --  это тот, кто отрекся от своих бол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ягких черт; хрупкая, слабая женщина  -- одна из тех, кто отказался от св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грессивных  сторон.  Каждый  из  них ощущает  потерю.  Согласно  извест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сихоаналитику Карлу Юнгу,  каждая личность имеет как мужские, так и жен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ерты и для достижения целостности необходимо осознать и развить все сторо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ичности. Это,  конечно, не отрицает и не умаляет естественной разницы меж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ами, которую устанавливает природа (10, 11)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68" w:name="__RefHeading___Toc140066519"/>
      <w:r>
        <w:rPr/>
        <w:t>Проявление сексуальности</w:t>
      </w:r>
      <w:bookmarkEnd w:id="68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роме  чувства о'кей или  не о'кей  как личности мужского  или жен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а каждый человек также содержит в состоянии Я Ребенка  чувства  о'кей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 о'кей о своей сексуа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  Фрейду,  сексуальное  развитие человека  начинается  практически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ждения. Дети  --  сексуальные  создания. Они активно  стремятся обнаруж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ю чувственность, исследуя все части своего тела. Действительно, они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йти,   что  их  половые  органы  являются  источником  приятных  чувств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слаждения.  Например, довольно  распространенным  занятием  детей 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следование своих гениталий во  время игры в ванне или во время уклады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  сну,  а также проявление  любопытства  к гениталиям других.  Эта  стад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ксуального  развития является вполне  естественной,  но  требует при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ка к социально приемлемым  нормам. Однако когда  детей шлепают, браня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гда  им  угрожают  и   говорят,  что  какая-то   часть  их  тела  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непристойной", то эта установка "непристойности" может  надолго сохрани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 памяти у ребенка. Часто люди, страдающие сексуальными расстройствами,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учены стыдиться своего  тела или бояться последствий  исследования 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ксуальности. Пациенты,  которых  в детстве застали за тем, что они трог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и половые  органы или  проявляли очевидный  интерес к гениталиям  друг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меют запись запугивающего их Родите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Ты сойдешь с ум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Тебя парализуе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Ты не сможешь иметь детей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Ты от этого сразу умреш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Бог накажет теб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юди, чувствующие, что их  половые  органы  --  это  нечто грязное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лохое, или  считающие сексуальные удовольствия греховными,  как  правило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тстве  были  "пойманы на месте преступления" и осмеяны за свое сексуаль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юбопытство. Осмеяние способствует появлению чувства сты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огласно Эриксону, "стыд предполагает, что некто полностью разоблачен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  трепетом  в  сердце  сознает, что  на  него  смотрят.  Стыд выражает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буждении спрятать лицо или провалиться сквозь землю, прямо здесь и сейчас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(12). Один  мужчина,  который  был  в  детстве сурово  наказан  за  то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глядывал в замочную скважину, как одевалась  его мать,  много лет не  м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смотреть  ни  одной   женщине   прямо   в  лицо.  Если   женщина  случай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рехватывала его взгляд, он неудержимо краснел от сму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Установки  относительно  своих  гениталий  появляются  у  детей, 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и стараются им привить навыки опрятности. Одна женщина  рассказыв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  в детстве  она сопротивлялась  требованиям матери  сесть  на горшок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честве наказания  к ее ягодицам  привязывали ночной горшок  и в таком ви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казывали гостям.  Будучи  уже замужней  женщиной, она  всегда  раздева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олько в туалете и испытывала всепоглощающее чувство стыда, когда нужно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нимать ванну или если кто-нибудь видел ее обнажен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дни родители  считают,  что все, что связано с  сексом,  --  дурно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араются  убедить  в  этом  своих  детей.  Другие  настолько  жестоки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пользуют  своих детей для собственного сексуального удовлетворения. Треть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идят  в  сексуальной жизни смысл существования, поэтому  их детям недост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зумных  представлений об адекватном сексуальном  поведении, в то время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етвертые  родители недооценивают  роль интимной стороны  жизни и  полно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чиняют ее интересам детей. Тем не  менее большинство родителей  стар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шить дилемму, как привить ребенку здоровые сексуальные установки, когда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го накладываются ограничения, которые представляются необходимыми  как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амого ребенка, так и для об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одители,  которые боятся или игнорируют потребность детей понять  с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ксуальность,  неспособны  дать  им  точные  слова для  обозначения пол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рганов,  с  помощью  которых об  этом  можно  думать  и говорить.  Родит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дуются, приходят в восхищение, когда  их сын  или  дочь, указывая на глаз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зывает его "глаз" или,  указывая  на нос, называет  его "нос",  но в то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ремя они  могут тщательно избегать  любых упоминаний  о половых органах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рывать разговор словами: "Мы не должны говорить об это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 родители все-таки  вынуждены использовать  слова,  относящиеся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овым органам, они обычно предпочитают эвфемизмы:  "принадлежности", "тво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штучка",  вместо научных  терминов: задний  проход,  пенис,  яички,  клит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лагалище (13). Иногда хорошо осведомленный ребенок недооценивается тем, к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должен  знать  больше".  Так  произошло,  например,  когда  доктор,  усад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рехлетнего  Марка на стол,  сказал:  "Ну,  молодой  человек, проверим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ботает Ваш краник", а Марк с  недоумевающим видом спросил свою  маму:  "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меет в виду мой пенис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ля обозначения половых органов  дети  часто  создают свои  собств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мещающие  слова: сундучок, котик, динг-донг,  морковка, зайчик,  щелочк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лупости. Многие дети  также пополняют свой словарь совершенно непристой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овами.  Из-за  отрицательного сопутствующего  значения такие  слова 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егко   блокировать   обсуждение  половых  проблем   со  взрослыми.   Ин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пристойным  словам  придают  враждебный  или  оскорбительный смысл, 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низить других.  Иногда они становятся символом бунта против авторитетов.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акже  используют  для  того,  чтобы  шокировать  людей,  начать  ссору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сихологическую    игру.   В   некоторых   случаях   частое    использ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пристойностей является свидетельством патологии (1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ногие  молодые  люди  (и  некоторые  не  слишком молодые) нуждают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креплении  их   Взрослого   с  помощью   получения   точной  биологичес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сихологической и  социальной информации о сексе.  Однако родители,  уч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ли другие  взрослые, которые должны осуществлять половое  воспитание дет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йствуя из  своего предубежденного  состояния  Родителя, стараются избег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ой "щекотливой"  темы или  ограничиваются общими  фразами, не  вдаваяс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тал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Откуда у тебя такие грязные мысли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Вырастешь, и тогда узнаеш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Ты поймешь это, когда выйдешь замуж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Ты не должен интересоваться такими вещам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То, что ты не знаешь, не должно тебя волноват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вопросах секса Маленький Профессор  часто перехитряет или разгады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ей, "понимая"  родительские сообщения  и постигая, что в  сексуаль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ведении  родители  считают правильным,  а что  --  нет.  Ребенок  собир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нформацию  через замочные скважины и в  кустах, в кино и журналах,  пытая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нять смысл этих разговоров,  сопровождаемых сексуальными намеками. Ребе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акже пытается понять, как вовлечь других в  сексуальную игру, и часто,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о возможно и никто этого не видит, делает то, что ему хоч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дети  взрослеют, они  маскируют свой естественный интерес к секс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акими играми, как "Доктор", "Сиделка" или другими "подглядывающими" игр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  которых в  том или ином виде происходит  раздевание  и  изучение  пол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рган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человек становится  взрослым, его Маленький  Профессор продолж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ктивно интересоваться сексом  и учиться "понимать" партнеров по сексуа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грам:  как  выглядеть  желаемым  или  соблазнительным, когда  и где  нач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вертюру, как подготовить  сцену  для того, чтобы "настроить кого-либо"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делаться от кого-либо или как "сымпровизировать" сексуальную реак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тав взрослыми, некоторые люди выбирают профессии, в которых их интере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 сексу удовлетворяется  социально  приемлемыми способами. Некоторые тем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енее  продолжают играть в детские  "подглядывающие" игры, пряча порнограф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  подушкой или,  в  более  серьезных  случаях, заглядывая в  чужие  ок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уайеризм (влечение к подглядыванию за половым актом или обнаженными людьм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широко распространен  в американской культуре, где сексуальный  сценарий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радиционно пуританск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аждая   культура  имеет   сценарий,   который  предписывает  ожидаем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явления сексуальности. Большая часть половых табу и разрешений выросла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требности  в  общественном  порядке,  который  способствует   выживаем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руппы.  Общественные   нравы,   семейные   половые  нормы   и  травмиру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ксуальные переживания -- все это влияет на Приспособившегося Ребе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ногие   кинофильмы,   телевизионные  программы,   книги,   музык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ластинки,  а   также  современный  стиль   одежды   отражают   возрастающ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ксуальную  озабоченность и  вседозволенность. Хорошо  это  или  плохо,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стественному Ребенку предоставляется все большая  свобода. Приспособивший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ок  у  многих  людей принимает  стандарты, отличающиеся  от  стандар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ыдущего  поколения.  Американский  культурный  сценарий,  предписываю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збегать разговоров о сексуальном поведении, быстро меня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риспособившийся  Ребенок содержит  чувства  личности  о своей  пол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дентичности, а также чувства личности, основанные на детских  переживани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язанных с людьми противоположного пола. Приспособившийся Ребенок не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юдей учится понимать других -- не обижать и не смущать их, не настаивать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ем. В этом случае адаптации являются адекватными  и  личность,  когда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растает, способ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ценить людей  одинакового с ней пола, относиться  с  уважением к  люд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тивоположного по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ринимать ответственность за свою сексуальную активно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адекватно   исполнять  свою  половую  роль,  получать  удовольствие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ксуальных отноше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оздерживаться от  немедленного  удовлетворения  сексуального  жела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гда это необходим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сли  адаптации  личности  неполноценные,  то она будет сталкиваться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зличного  рода  сексуальными  проблемами.   Сексуальная  патология 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держаться  в  Приспособившемся  Ребенке  подобно  проклятию  колдуньи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еликана-людоеда. Если проклятие  активизируется, личность может чувств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нуждение к тому, чтоб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ытаться стать противоположным пол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роявлять садистские или мазохистские наклонно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спытывать сексуальное влечение к  детям, быть импотентом или фригид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енщи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езко  выраженные   сексуальные   проблемы   требуют  профессион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сультирования. Однако консультация у специалиста часто бывает полезна 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енее серьезных случа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ллюстрирующий при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ед  и  Альма,  молодые супруги,  занимались  в группе  трансакцио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нализа. Они рассказали, что искренне любят друг  друга, но смущены тем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овая  жизнь  не приносит им удовлетворения.  Альма  объяснила, что  ред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пытывает  сексуальное возбуждение и стесняется, "когда к ней прикасаютс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ед заявил,  что хочет  сделать их  половую  жизнь лучше,  но не  знает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прин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ак выяснилось, оба супруга имеют такие записи о сексе своего Родител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ые  включают предписания:  "Держи свои руки  при себе",  "Как  тебе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ыдно прикасаться к такому месту"  и "Тебе по-настоящему достанется, если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ймаю тебя за этим еще раз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ед и Альма поняли, что  записи их Родителя были слишком запрещающим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зывали чувства неудобства  в  их Приспособившемся  Ребенке.  Каждый ощущ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ину, прикасаясь к другому. Каждый боялся чувственности.  Каждому не хват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крытости и  чувствительности  в  проявлении  сексуальности.  В  результа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стественные сексуальные желания почти  полностью  подавлялись. Эти пробле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зникли  из-за  того,  что  их   Взрослый   был  сексуально  необразован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зинформиров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о время  консультаций Теда  и Альму  ознакомили  с  методами телес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ознания. Им была предложена  литература,  которая "укрепила" их  Взросл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очной   информацией  и  соответствующим  сексуальным  словарем.   Им 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ложили проявлять большую  чувственность в своем Естественном Ребенке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ечном счете  они научились не основывать  свою  сексуальную активность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арых, негативных записях памя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клонность  Естественного  Ребенка  к  сексуальному  самоудовлетвор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жет быть  конструктивной  или деструктивной. При деструктивной  скло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адаптированный  Естественный Ребенок личности может вести себя  эгоист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/или  садистски,  относясь  к  другой личности скорее  как  к  сексуаль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ъекту,  чем  к тому, кто тоже имеет желания и  потребности,  заслужива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важения. Сверхадаптированный Естественный Ребенок также носит деструктив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характер. Способность  осознавать свои потребности  у  такой личности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ыть совершенно подавлена, или желание удовлетворить их может быть полно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чинено  потребностям  другого.  В таких  случаях  личность чувствует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ертвой  и   может   мрачнеть,  обижаться,   испытывать  жалость  к  себ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анипулировать другими с позиции "Собака-снизу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стественные  сексуальные возможности обычно могут  быть  восстановл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смотря  на  то, что  они до этого были чрезмерно подавлены. Тем  не  ме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бота  по   восстановлению   жизнерадостных  сторон  Естественного  Ребен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является  очень  тонкой. По мере  того как чувственный  Естественный Ребе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чинает проявлять  себя, всегда необходимы некоторые  разумные огранич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нимаемые Взрослым. Вероятность венерических заболеваний или нежелате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еременности и  возможность  задеть  чье-то человеческое достоинство  все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лжны учитываться Взросл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сли сотрудничество Естественного  Ребенка и  Взрослого  конструктив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ичность  становится  способной  "освободиться"  и   может  с  удовольств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являть теплоту,  обаяние,  юмор и  непосредственность  --  способности,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ыми  она  родилась.  Способности  испытывать  телесные  удовольстви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ставлять их другим удлиняют жизнь и придают ей вкус (1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69" w:name="__RefHeading___Toc140066520"/>
      <w:r>
        <w:rPr/>
        <w:t>Резюме</w:t>
      </w:r>
      <w:bookmarkEnd w:id="69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щущение своей идентичности  развивается как реакция на  многочисл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нние влияния. Даже  имя,  записанное в  свидетельстве  о  рождении,  ча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ражает родительский фон  и  ожидания,  направленные на ребенка.  Если  и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ка, прозвище или смена имени  несут определенный  смысл для  родител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ожительный или отрицательный, то это может  влиять на  ощущение  ребен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ей идентич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о  время  игры  ребенок  также  включается  в  процесс   поиска 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дентичности и репетирования будущих ролей. Одни играют активно и использу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е тело для развития ловкости и выражения эмоций. Другие играют пассивн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спринимают свое тело и  эмоции скорее как наблюдатели жизни, чем настоя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е участники., Такой ребенок скорее походит на болельщика, пассивно сидя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 трибуне, чем на игрока, активно играющего на поле. Активный или пассив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иль  детских  игр, который  человек  предпочитал в  детстве, то, как, гд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гда  и  с  кем он  играл  в них,  иногда влияет  на выбор  им професси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пользование свободного врем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ети  играют в  психологические  игры,  чтобы подкрепить первонач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щущения  своей  идентичности.  Игры  служат  репетициями будущих  сцен,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ых будут исполняться роли Жертвы, Преследователя и Спас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азвитие половой  идентичности  также  связано с  первыми  годами жи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ка.  Личность,  чей пол принимается  и одобряется родителями, вероят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увствует себя о'кей мужчиной или женщиной. Если отношения с противополож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ом здоровые,  то  человек,  видимо, принимает  положительную  позицию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ношению к половой идентичности друг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ы имеете как личную, так и половую идентичность. Сообщения, которые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учили  о  своем  имени,  то, во что и где  Вы играли,  какие  чувства 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пытывали  к себе,  будучи мальчиком или  девочкой, и как Вы были, приуч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носиться к  противоположному  полу,  -- все это повлияло  на  формир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ашей  идентичности.  Если  она  здоровая,  то  Вы  имеете  основную позиц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игрывающего  "Я о'кей, Вы о'кей".  Если  нет, то  от старых  установок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жно отказаться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70" w:name="__RefHeading___Toc140066521"/>
      <w:r>
        <w:rPr/>
        <w:t>Упражнения</w:t>
      </w:r>
      <w:bookmarkEnd w:id="7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1. Идентичность и Ваше и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*</w:t>
      </w:r>
      <w:r>
        <w:rPr>
          <w:rFonts w:cs="Courier New" w:ascii="Courier New" w:hAnsi="Courier New"/>
          <w:szCs w:val="20"/>
        </w:rPr>
        <w:t xml:space="preserve">  Рассмотрите,  как   связано  Ваше   имя  с  Вашим  сценарием.  Как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дентичность оно Вам да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то дал Вам имя? Почем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Вас назвали в честь  кого-то? Если  да,  то не связывали ли  с Ваш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менем особых ожидани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ы гордились своим именем или Вы не любили ег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Называли ли  Вас именем, которое  не  соответствовало Вашему полу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ое вызывало насмешк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аше  имя настолько распространенное, что Вы  чувствовали себя ча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олпы, или настолько редкое, что Вы чувствовали себя необычны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Есть ли у Вас прозвище? Ласкательное имя? Как Вы получили их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 Ваши имена или другие  определения, которые Вам давали, влияют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аше представление о себ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 Вас называют теперь? Кт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Если  Вы женаты или замужем, не называете ли  Вы своего  супруга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упругу мамой или -папой? Почем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ас называют одним именем дома  и другим на работе? Если да, то с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о связа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 Вы предпочитаете, чтобы Вас называли? Почем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Хотели бы Вы иметь  другое имя? Почему? Есть ли среди Ваших основ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воды Вашего Взрослого для изменения имени? Для сохранения прежнего имен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олько для замужних женщ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Если Вы сменили  свою девичью фамилию после свадьбы, как это повлия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 Вашу идентичнос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Если Вас спросят, кто Вы, Вы ответите: "Я жена Джона Доу" или "Я Мэ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у"? Почем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Если Вы разведены или овдовели, то чью фамилию Вы носите и почем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Если Ваша  фамилия  отличается  от фамилии Вашего мужа, то как на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агируют люд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2. Игры Вашего дет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ыполняйте  это  упражнение  не  торопясь. Закройте глаза.  Попытайте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ставить себя  играющим  ребенком. Вы,  вероятно,  увидите себя  в раз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зрасте и  на разных  сценах.  Удержите  в своем  воображении  один из эт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разов и представьте его более подроб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еперь зайдите в воображаемую комнату, где  хранятся Ваши  видеозапис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станьте запись с пометкой "Родители и игра". Включите ее. Слушай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Что говорят Ваши родители об игр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ие невербальные сообщения они передаю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Отводилось  ли  Вам  время  на  игры  или  Ваше  время  было слиш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руктурирова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Накладывались ли  на Ваши игры какие-либо  огра-ничения, связанные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ашим поло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еперь, чтобы получить информацию, используйте следующие вопросы:  * "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кие активные игры Вы игра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Где Вы играли?  На заднем дворе?  На улице?  В сарае? В парке?  Ка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есто было Вашим любимым? Почем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ы играли в одиночестве? Были ли у Вас товарищи по играм? Если да,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о  были  Ваши  родственники? Соседи?  Школьные друзья?  Не  было  ли у В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ображаемых товарищей по игра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Были  ли  Ваши товарищи похожими друг  на друга? Если нет, то чем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личалис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аш  рост, пол, ловкость,  внешность и т.д.  заставляли  Вас  быт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ороне?  Всегда  позволяли Вам участвовать  в различных играх? Или Вы 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ыли в них первы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ую роль Вы главным образом играли? Лидера? Простого участника?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удьи? Какую роль Вы больше предпочитали? Это была  роль "Собака-сверху"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Собака-снизу" 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Чем Вы любили заниматься больше всег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Какими  были Ваши пассивные игры?  Входили ли в них по большей ч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ение, радио или телевидени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Какие  передачи  Вы больше любили? Комедии, которые  заставляли  В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меяться?  Сентиментальные  постановки,  которые   заставляли  Вас  плак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ключенческие истории, которые захватывали Ваше воображени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Они   побуждали  Вас  к  действию?  Или  располагали  к   дальнейш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ассивност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С какими характерами Вы себя отождествляли? Почем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Каким   образом  Вы  репетировали  Ваши  настоящие  роли?  Семейны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фессиональные и т.д.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еперь достаньте другую запись  с пометкой "Детский смех". Включите 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слушайтесь к звуку Вашего смех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Что заставляло Вас смеять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Не кажется ли  Вам,  что  смех исходит  из определенной части Ва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стояния  Я Ребенка?  Кто это? Свободно заливающийся Естественный  Ребенок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анипулятивный, интуитивный Маленький  Профессор?  Вежливый Приспособивший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ок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Кто-нибудь  говорил  Вам,  чтобы  Вы не смеялись,  так как  "Эт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мешно"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ы видите  или слышите кого-нибудь, кто смеется над Вами? Если да,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 доставляет ли это Вам приятные или неприятные ощущени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3. Ваши игры в настоящ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ля  одних людей развлечения -- главное  занятие  в  жизни. Другие ищ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вновесие между игрой и работой. В то время как третьи вообще редко играю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х жизнь, особенно вне работы, монотонна и безрадостна. А какова Ваша жизн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Является ли отдых важной частью Вашей  жизни?  Или  Вы считаете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устой тратой времен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Достаточно ли Вы  отдыхаете и играете в  Вашей  жизни?  Или  слиш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ного? Какие Ваши любимые игр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Где  Вы любите играть? Не напоминает ли это место то, где Вы играл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тстве? С кем Вы любите играть? Ваш отдых является активным или пассивны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ля супружеских па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ходит ли Ваш  отдых в  Ваши совместные с  супругом/супругой заняти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зволяете ли  Вы Вашему/Вашей  супругу/супруге отдыхать и  развлекаться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ас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то составляет планы на отпуск в Вашей семье? Как эти планы связаны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ем, как Вы проводили отпуск в детств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Есть ли у Вас любимый вид отдыха? Не противоречит ли он любимому ви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дыха Вашего/Вашей супруга/супруги? Если противоречит, то в че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Если  между Вами  существует конфликт,  сядьте  вместе и,  не обвиня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икого, расскажите друг  другу,  как бы Вы  по-настоящему  хотели отдохну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веселиться и поч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Ответьте друг другу, чтобы показать, что Вы действительно поняли др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а. Ваше  задание --  услышать точку зрения другого и  убедить его в 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что  Вы  поняли,  что  </w:t>
      </w:r>
      <w:r>
        <w:rPr>
          <w:rFonts w:cs="Courier New" w:ascii="Courier New" w:hAnsi="Courier New"/>
          <w:i/>
          <w:iCs/>
          <w:szCs w:val="20"/>
        </w:rPr>
        <w:t>ему</w:t>
      </w:r>
      <w:r>
        <w:rPr>
          <w:rFonts w:cs="Courier New" w:ascii="Courier New" w:hAnsi="Courier New"/>
          <w:szCs w:val="20"/>
        </w:rPr>
        <w:t xml:space="preserve">  нравится.  Избегайте осуждения, безразличия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правды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Далее обсудите возможные  альтернативы. Что каждый  из  Вас хотел 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пробовать? Что представляется недопустимым для каждого  из  Вас? Что мог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ы быть заманчивы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 Попытайтесь   составлять   планы,  приятные   для  обоих.  Обсуди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очередное   планирование  выходных.  Сделайте  все  от  Вас   зависяще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старайтесь получить удовольствие от планов Вашего/Вашей супруга/супр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Проделывайте  это  в  течение  двух  месяцев.  Затем  обсудите  Ваш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печатления. Определите  друг  с другом, что  было приятным, что допустим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 невозможным. Смогло ли что-нибудь увеличить  Вашу радость? Необходимы 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ще согласования, чтобы достичь большего понимания в дальнейше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Теперь, с целью доставить другому максимально возможное удовольств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змените планы развлечений так, чтобы они, по Вашему мнению, смогли приве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 восторг Вашего/Вашу супруга/супру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В заключение  исследуйте  новые развлечения,  которые Вы до этог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пытывали,  но хотели бы  попробовать. Какие  из  них реально  осуществим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ключите их в свой план. Дайте им исполниться. Оцените результ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ледующее  упражнение предназначено  для  тех, кто  забыл, как  игр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оится  играть   или  чувствует  себя  неспособным  играть.  Выполняйте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степенно. Остановитесь,  если  Вы слишком взволнованны. Обождите некотор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ремя и начните снова. Не надо торопить с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Представьте себе, что Вы готовитесь пойти играть в волейбо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Выберите,  что  надеть.  Отчетливо  представьте  себя  переодеты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готовленным к иг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Представьте себе, что другие игроки также будут начинающими и боль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интересованы в получении удовольствия от игры, чем в соревнова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Представьте, что Вы начинаете иг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Осмотрите себя и других, пришедших на площад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Отчетливо представьте себе, что Вы делаете несколько точных ударов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тальные промахива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Свободно  выражайте  свои  чувства.  Рассмотрите себя  улыбающего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меющегося,   выкрикивающего,   бегающего,   прыгающего,  подающего  мяч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дующего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еперь вспомните какую-нибудь игру, в которую Вы очень хотели поигр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берите  место  для игры, где  Вы будете  чувствовать себя уверенно, скаж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есную поляну,  клуб или  вечеринку у друзей. Выберите людей, с которыми 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бираетесь сыграть и которые не смущают В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Повторите  процесс,  аналогичный  описанному  выше.  Выполняйте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пражнение в течение нескольких дней. Начните осознавать нарастающую в  с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веренность.  Когда  Вы  почувствуете  ее   по-настоящему,  превратите  Ваш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фантазию в реаль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Помните, играть надо для удовольствия, а не "на интерес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4. Ваши психологические иг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граничиваясь  играми,  описанными  в  этой  главе,  напишите  основ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манипуляторские роли, из </w:t>
      </w:r>
      <w:r>
        <w:rPr>
          <w:rFonts w:cs="Courier New" w:ascii="Courier New" w:hAnsi="Courier New"/>
          <w:i/>
          <w:iCs/>
          <w:szCs w:val="20"/>
        </w:rPr>
        <w:t>которых  складывается</w:t>
      </w:r>
      <w:r>
        <w:rPr>
          <w:rFonts w:cs="Courier New" w:ascii="Courier New" w:hAnsi="Courier New"/>
          <w:szCs w:val="20"/>
        </w:rPr>
        <w:t xml:space="preserve"> каждая  игра: Преследовате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ертва или Спасит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еперь рассмотрите, какие  психологические игры  исполнялись в  дет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ами, Вашими товарищами по играм или Вашими родствен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Название иг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Манипуляторская ро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Ваше участие в иг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Всего Лишь Пытаюсь Помочь Тебе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Что Бы Ты Делал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Меня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Попался, Сукин Сын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Насильник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Скандал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Это Все Из-за Тебя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Калека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Бед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Я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сли Вы играли в какую-нибудь из этих игр в детстве, то не играете л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е сейчас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 Вы исполняете роли Спасителя, Преследователя и Жертв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 каких ситуациях и с ке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С какой степенью напряженности Вы играете в Ваши игр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5. Ваша половая идентичность и проявление сексу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оспроизведение и переживание  Ваших  детских  ощущений  своей  пол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дентичности  и  Ваших  сексуальных  переживаний  может дать  важный ключ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ниманию Ваших настоящих установок и поведения по отношению к секс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спомните, что говорилось о Вашем рожд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Говорилось  ли что-нибудь, положительное  или отрицательное, о бо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ую Вы причинили матер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Знаете  ли  Вы, как  отнеслись  родители  к  Вашему  полу, когда 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лись? Соответствовал ли Ваш пол их ожидания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Если да, то как Вы узнали эт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Если нет,  то как Вы получили сообщение  об этом  и  что Вы  при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увствова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то был Вашим эталоном  мужчины  и женщины? Были ли они подходящими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ог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Имели ли Вы благоприятные возможности достаточно встречаться с людь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тивоположного пола? С людьми одинакового с Вами пол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 детстве Вы боялись их или Вам нравились люди противоположного пол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юди одного с Вами пол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Какие представления  о мужественности или женственности  Вы приня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вергли? Какие до сих пор смущают Вас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аш отец считал, что женщины о'кей, и относился к ним соответствен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Ваша  мать   считала,  что  мужчины   о'кей,  и   относилась  к  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ответствен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Какими  были  установки  и  поведение других  Ваших воспитателей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ношению к людям противоположного пол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ие из этих установок Вы восприняли?  Теперь  активизируйте  запис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ашего Родителя, имеющие пометку "Секс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Что Вы слышали о Вашей сексуальной любознательности? Эти высказы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зумны? Полны предрассудков? Угрожающие? Разрушительные? Потакающи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Родители не обращали внимания на эту тему или  запрещали говорить о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сем, что связано с сексом? Они высмеивали или стыдили Вас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ие слова и фразы они использовали, чтобы держать Вас в рамках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Как они называли половые  органы? Какие сведения о половой жизни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ам переда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Они учили Вас скрывать свою сексуальность?  Оскорбляли Вас? Оберег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ас? Флиртовали  с Вами? Дразнили  Вас?  Рассказывали Вам  грязные  истор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бы распалить Вас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Не получал ли какой-либо из Ваших родителей косвенного удовлетвор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   Ваших   сексуальных   переживаний?   Не   казался   ли   он   чрезмер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интересованны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еперь активизируйте чувства Вашего Ребенка по отношению к секс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ими были Ваши первоначальные чувства  по отношению к  Вашему тел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обенно к половым органам? Чувство вины? Радости? Стыда? Каки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спомните  сексуальные  переживания, которые Вы испытывали  ребен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кие чувства в Вашем Ребенке сопутствуют этим воспоминания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айте Вашему Взрослому попытаться отделить чувства Вашего Естеств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ка  от чувств Вашего Приспособившегося Ребенка.  Были ли Ваши адап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ответствующими? Чрезмерно запрещающими? Недостаточными? Каким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ы  были вынуждены скрывать Вашу  сексуальную любознательность? 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а, то как Ваш Маленький Профессор справлялся с эти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6. Ваши сексуальные чувства и поведение в настоящ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ассмотрите следующие вопросы о Ваших чувствах и поведении в настоящ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ие  чувства  Вы испытываете  сейчас  по отношению  к своему  тел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обенно к половым органа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овы Ваши чувства к людям противоположного пол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 Вы считаете, какое сексуальное поведение является соответствую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ашему возрасту и стилю жизни? Есть ли у Вашего Взрослого объективные да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 логические соображения, чтобы подтвердить Ваше мнени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ое состояние Я управляет Вашими чувствами? Вашим поведение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ы ведете  себя в соответствии с Вашим состоянием Я Родителя или Ва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ведение диктуется тем, что Вы сопротивляетесь ем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Если Вы  достигли  соответствующего возраста  и у Вас есть  интим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,  оцените  Ваши сексуальные отношения. Являются ли они соответствующ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ашему   возрасту  и  стилю   жизни?  Радостными?  Доставляющими  огорчени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ксплуатирующими? Взаимно удовлетворяющими? Каким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Это упражнение для тех, у кого есть сексуальные проблемы (16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Не вносят ли свой вклад  в  Ваши  сегодняшние проблемы  записи Ва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я? Если да, то придумайте способ выключить 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дин из способов прервать внутренний диалог -- сосредоточиться на сво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увственном восприятии. Начните осознавать ощущения  Вашего тела и то, ка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з  них  являются  приятными.  Если   отрицательные  высказывания  род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зобновляются в Вашей  голове, ответьте им: "Это дело прошлого".  Выра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овами ощущений Вашего  тела поможет  Вам выключить записи Вашего Род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средоточьте свое внимание снова на том, что Вы чувствуете сей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Не вносят ли свой вклад  в эти проблемы записи Вашего Ребенка? Како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елания  Вашего Естественного Ребенка?  Какие из них Вы  можете выразить?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уждаетесь в большем контроле? В меньшем контрол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Какое  влияние  оказывает  на  проблемы  Ваш  Маленький   Профессор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являет ли он по-прежнему интуицию и творчество? Он действует разумно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ытается эксплуатировать других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 связи   с   тем  что  многие  сексуальные   проблемы  развивают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способившемся Ребенке, тщательно проверьте Ваши адап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ие  чувства Вас приучили испытывать к сексу? Чувство Вины? Страх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Презрения? Какие? Связаны: ли эти чувства с травмирующими событиями Вашего </w:t>
      </w:r>
      <w:r>
        <w:rPr>
          <w:rFonts w:cs="Courier New" w:ascii="Courier New" w:hAnsi="Courier New"/>
          <w:i/>
          <w:iCs/>
          <w:szCs w:val="20"/>
        </w:rPr>
        <w:t>\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тства или с длительно продолжавшимися отрицательными обстоятельствам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Не предпочитает ли Ваш Приспособившийся Ребенок сохранять сексу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блемы для того, чтобы подкрепить свои ранние психологические позици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 эти проблемы влияют на ваш сценари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еперь, используя технику двух  стульев, начните  диалог о сексе  меж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ем  и  Ребенком.   Затем   проделайте  то  же  между  Естественны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способившимся Ребенком. Выскажите все, что Вы захотите сказ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После того  как диалог  будет  закончен (это может произойти и пос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скольких  сеансов), дайте Вашему Взрослому  сообщить Вашему Родителю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ныне и впредь Вы сами отвечаете за свое сексуальное повед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еперь проверьте Ваше состояние Я Взросл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Имеете ли Вы  соответствующую информацию о  своей сексуальности  и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ксуальности противоположного  пола? Если  нет, то  соберите дополните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едения из книг, посещая лекции или беседуя со специалис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Не "засорены" ли ясные  представления Вашего Взрослого предрассудк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я и/или переживаниями и искажениями Ребенк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ое сексуальное поведение свойственно Вашей  |  жизни сейчас? Ка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начение имеет Ваше поведение для других сейчас? Какое могло иметь? Могли 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 сделать кого-нибудь счастливе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Если  у  Вас  есть сексуальные  проблемы,  то  что  бы  |  Вы  мог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принять для их решения?  Нуждаетесь ли  Вы во встрече  со  специалисто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жет  быть, Вам необходимо пройти врачебный осмотр? Взять отпуск на рабо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ременить обстановку? Что-нибудь ещ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Какие новые решения Вам необходимо  принять? Какие новые генер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инии поведения мог бы выбрать Ваш Взрослый?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71" w:name="__RefHeading___Toc140066522"/>
      <w:r>
        <w:rPr/>
        <w:t>8. СБОР ЯРЛЫКОВ И ИСПОЛНЕНИЕ ИГР</w:t>
      </w:r>
      <w:bookmarkEnd w:id="7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Жизнь подобна луковиц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ы сняли только один слой, а иногда уже пла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арл Сэндбер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У   большей   части   людей   устоявшиеся  правила,  мнения,   тради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средоточиваются в состоянии Я  Родителя, факты и расчеты -- в состоянии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зрослого, и адаптированные чувства -- в состоянии Я Ребе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ети рождаются  способными  к любым чувствам -- от любви до  ненави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начала они искренне реагируют на все в соответствии  с  тем, что чувствую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 кричат, лепечут, сгибают руки и ноги, прижимают  их к телу, -- затем де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степенно  приспосабливают свои  чувства  в  соответствии со  своим  опы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изни. Например, ребенок, для которого естественно двигать руками и  ног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 страхе замирает, если кто-нибудь  подходит к его детской кроватке, и та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разом  может  приучиться   лежать   неподвижно.  Ребенок,   для   котор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стественно  стремиться к удовольствиям  и  избегать  боли, может привыкн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ремиться к боли. Ребенок, для которого естественно быть сосредоточенным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бе  самом,  может  приучиться  чувствовать   вину,   если  хочет  получ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-нибудь для с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ети не рождаются с запрограммированными чувствами по отношению к люд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  вещам. Каждый  ребенок учится,  кому и как  показывать  свою  любовь,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ношению к кому и  как  испытывать  вину,  кого  и  как бояться, кого и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навиде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Хотя каждый ребенок испытывает все чувства, он в конце концов привык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  "любимому"  чувству. Это то чувство,  которое  обычно  испытывал ребен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гда дела в семье "шли из рук вон плох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Ребенок, который непрерывно Привыкает чувствовать слыш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Мне стыдно за тебя!" или ви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Тебе должно быть стыдно за себя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Ну, погоди, вот придет домой отец стр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 всыпет тебе хорошеньк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Не разговаривай с этими евреями, ненависть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атоликами, протестантами... подозр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м нельзя доверят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Хотя эти чувства могут  быть понятной реакцией на возникающие в дет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итуации,  в дальнейшей  своей  жизни  люди часто стремятся  к  ситуациям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ых они заново могут пережить эти старые детские чувства. Фактически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ллекционируют эти чувства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72" w:name="__RefHeading___Toc140066523"/>
      <w:r>
        <w:rPr/>
        <w:t>Психологические ярлыки</w:t>
      </w:r>
      <w:bookmarkEnd w:id="7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  трансакционном  анализе  определенные   чувства,  которые  собир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стояние  Я  Ребенка, называют  "ярлыками". Термин  "ярлык"  заимствован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спространенной    в     некоторых    американских     городах    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ллекционирования  товарных  ярлыков.  Она  заключается  в  том, что  пос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вершения  покупок товары возвращают обратно, а ярлыки  оставляют себе (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обное же явление можно наблюдать в  поведении людей. Люди собирают ста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увства  и  затем расплачиваются  за  них  ради  получения  психологиче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игрыш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люди собирают свои ярлыки, они манипулируют другими, чтобы заде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х,  унизить,  рассердить, запугать, вызвать  у них чувство вины и  т.д.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стигают этого,  провоцируя или  приглашая других играть определенные  ро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ли воображая, что человек сделает что-нибудь для н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 люди манипулируют другими, чтобы  заново  пережить  или  собр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арые чувства, они потакают себе (часто с разрешения и одобрения Родител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Такая  форма  потакания  себе  является   </w:t>
      </w:r>
      <w:r>
        <w:rPr>
          <w:rFonts w:cs="Courier New" w:ascii="Courier New" w:hAnsi="Courier New"/>
          <w:i/>
          <w:iCs/>
          <w:szCs w:val="20"/>
        </w:rPr>
        <w:t>вымогательством.</w:t>
      </w:r>
      <w:r>
        <w:rPr>
          <w:rFonts w:cs="Courier New" w:ascii="Courier New" w:hAnsi="Courier New"/>
          <w:szCs w:val="20"/>
        </w:rPr>
        <w:t xml:space="preserve">  Берн  определ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могательство как "потакание себе  в чувствах  вины, неполноценности, бо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раха, обиды..." (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 все эти  чувства являются  вымогательством. Некоторые из них  быв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кренними. Например,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еловек  чувствует  вину  за  неправильное поведение,  изучает  прошл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шибки  и  изменяет  модели  своего  поведения,  он  поступает  реалистич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йствуя из состояния Я Взрослого. Такой человек становится Выигрывающ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 наоборот,  Проигрывающий может  испытывать  чувство вины за не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и поступки, но ничего не делать для того, чтобы изменить свое  повед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 действительности Проигрывающий,  потакая  себе,  умышленно ищет  ситу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зывающие   чувство   вины.  Он  похож  на  ребенка,  дающего  обещание 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скрещенными пальцами". Проигрывающий,  который  достигает переживания "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арого чувства", возможно при помощи психологических игр, ухитряется ни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 менять в своем повед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ледующий пример иллюстрирует, как  по-разному  два человека испытыв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увство в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ллюстрирующий при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сколько  сотрудников  фирмы  обратились  к  руководителю  с  просьб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зрешить  им перейти  работать в  другой сектор. Это заставило руковод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звать   собрание,  на   котором   им   предложили  высказаться.   Пробл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яснилась,  когда  один  из  сотрудников сказал:  "Мы  устали и  больше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мерены терпеть выходки Сэма и Эда, которые всегда  обедают по два  час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рекладывают всю работу на других". Сэм и Эд признали свою вину, извини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 обещали работать луч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эм сдержал  свое обещание,  а Эд нет.  Он  продолжал  обедать  с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ремени,  сколько ему вздумается,  каждый  раз  оправдываясь:  "Черт возь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ята, я очень сожалею. Со мной всегда что-нибудь происходит, даже когда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еня самые добрые намерения. Мне ужасно неудобно, что так выходит, но уверя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ас, я  старался  изо всех сил". Выговоры  от руководителя  участились.  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це концов Эд был увол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рансакции между  руководителем и Эдом сильно отличались от  трансак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ежду руководителем и Сэмом (см. рис. 35). Сэм  осознал, что  его  п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зывает  справедливую критику у других  сотрудников фирмы, и исправился. Э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бирал ярлыки вины, играя упорно в игру "Пни Меня", и получил свою распла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  увольнение. Эта  игра довольно  распространена среди  людей,  потеряв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бо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ебенок, "любимым"  чувством которого было  чувство  неполноценности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альнейшей  жизни  стремится  собирать  ярлыки  неполноценности  (иногда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называют </w:t>
      </w:r>
      <w:r>
        <w:rPr>
          <w:rFonts w:cs="Courier New" w:ascii="Courier New" w:hAnsi="Courier New"/>
          <w:i/>
          <w:iCs/>
          <w:szCs w:val="20"/>
        </w:rPr>
        <w:t>коричневые</w:t>
      </w:r>
      <w:r>
        <w:rPr>
          <w:rFonts w:cs="Courier New" w:ascii="Courier New" w:hAnsi="Courier New"/>
          <w:szCs w:val="20"/>
        </w:rPr>
        <w:t xml:space="preserve"> или </w:t>
      </w:r>
      <w:r>
        <w:rPr>
          <w:rFonts w:cs="Courier New" w:ascii="Courier New" w:hAnsi="Courier New"/>
          <w:i/>
          <w:iCs/>
          <w:szCs w:val="20"/>
        </w:rPr>
        <w:t>серые ярлыки).</w:t>
      </w:r>
      <w:r>
        <w:rPr>
          <w:rFonts w:cs="Courier New" w:ascii="Courier New" w:hAnsi="Courier New"/>
          <w:szCs w:val="20"/>
        </w:rPr>
        <w:t xml:space="preserve"> Такой человек обычно имеет позицию "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 о'кей" и манипулирует другими, исполняя роль Жерт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дна из  игр,  которую  исполняют  для  сбора  ярлыков неполноценно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зывается "Тупица".  Следующий  диалог, описанный  Гино  (3),  иллюстрир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ильное  желание  сына  получить  ярлык  неполноценности  от  своего отц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желание отца дать 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Сын:</w:t>
      </w:r>
      <w:r>
        <w:rPr>
          <w:rFonts w:cs="Courier New" w:ascii="Courier New" w:hAnsi="Courier New"/>
          <w:szCs w:val="20"/>
        </w:rPr>
        <w:t xml:space="preserve"> Я туп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Отец:</w:t>
      </w:r>
      <w:r>
        <w:rPr>
          <w:rFonts w:cs="Courier New" w:ascii="Courier New" w:hAnsi="Courier New"/>
          <w:szCs w:val="20"/>
        </w:rPr>
        <w:t xml:space="preserve"> Ты не туп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Сын:</w:t>
      </w:r>
      <w:r>
        <w:rPr>
          <w:rFonts w:cs="Courier New" w:ascii="Courier New" w:hAnsi="Courier New"/>
          <w:szCs w:val="20"/>
        </w:rPr>
        <w:t xml:space="preserve"> Нет, я та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Отец:</w:t>
      </w:r>
      <w:r>
        <w:rPr>
          <w:rFonts w:cs="Courier New" w:ascii="Courier New" w:hAnsi="Courier New"/>
          <w:szCs w:val="20"/>
        </w:rPr>
        <w:t xml:space="preserve">  Ты не такой.  Помнишь, каким ты  был находчивым в летнем лагер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ренер считал тебя одним из самых способ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Сын:</w:t>
      </w:r>
      <w:r>
        <w:rPr>
          <w:rFonts w:cs="Courier New" w:ascii="Courier New" w:hAnsi="Courier New"/>
          <w:szCs w:val="20"/>
        </w:rPr>
        <w:t xml:space="preserve"> Откуда ты знаешь, что он так счита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Отец:</w:t>
      </w:r>
      <w:r>
        <w:rPr>
          <w:rFonts w:cs="Courier New" w:ascii="Courier New" w:hAnsi="Courier New"/>
          <w:szCs w:val="20"/>
        </w:rPr>
        <w:t xml:space="preserve"> Он говорил  мне об  этом. Ха, как  же так получалось, что он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ремя называл меня тупицей? Он просто подшучивал над то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Сын:</w:t>
      </w:r>
      <w:r>
        <w:rPr>
          <w:rFonts w:cs="Courier New" w:ascii="Courier New" w:hAnsi="Courier New"/>
          <w:szCs w:val="20"/>
        </w:rPr>
        <w:t xml:space="preserve"> Я тупица, и знаю это. Посмотри на мои оценки в шко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Отец:</w:t>
      </w:r>
      <w:r>
        <w:rPr>
          <w:rFonts w:cs="Courier New" w:ascii="Courier New" w:hAnsi="Courier New"/>
          <w:szCs w:val="20"/>
        </w:rPr>
        <w:t xml:space="preserve"> Ты только должен больше стара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Сын:</w:t>
      </w:r>
      <w:r>
        <w:rPr>
          <w:rFonts w:cs="Courier New" w:ascii="Courier New" w:hAnsi="Courier New"/>
          <w:szCs w:val="20"/>
        </w:rPr>
        <w:t xml:space="preserve"> Я уже старался, и это не помогло. У меня не хватает мозг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Отец:</w:t>
      </w:r>
      <w:r>
        <w:rPr>
          <w:rFonts w:cs="Courier New" w:ascii="Courier New" w:hAnsi="Courier New"/>
          <w:szCs w:val="20"/>
        </w:rPr>
        <w:t xml:space="preserve"> Ты способный, я уверен в э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Сын:</w:t>
      </w:r>
      <w:r>
        <w:rPr>
          <w:rFonts w:cs="Courier New" w:ascii="Courier New" w:hAnsi="Courier New"/>
          <w:szCs w:val="20"/>
        </w:rPr>
        <w:t xml:space="preserve"> Нет, я знаю, что я туп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Отец:</w:t>
      </w:r>
      <w:r>
        <w:rPr>
          <w:rFonts w:cs="Courier New" w:ascii="Courier New" w:hAnsi="Courier New"/>
          <w:szCs w:val="20"/>
        </w:rPr>
        <w:t xml:space="preserve"> ы не тупиц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Сын:</w:t>
      </w:r>
      <w:r>
        <w:rPr>
          <w:rFonts w:cs="Courier New" w:ascii="Courier New" w:hAnsi="Courier New"/>
          <w:szCs w:val="20"/>
        </w:rPr>
        <w:t xml:space="preserve"> Нет, я именно та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Отец:</w:t>
      </w:r>
      <w:r>
        <w:rPr>
          <w:rFonts w:cs="Courier New" w:ascii="Courier New" w:hAnsi="Courier New"/>
          <w:szCs w:val="20"/>
        </w:rPr>
        <w:t xml:space="preserve"> Как ты не можешь понять, что ты не тупица, Тупиц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сли люди, которые чувствуют себя  глупыми, не могут найти кого-нибуд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кто называет  их  Тупицей, они  могут </w:t>
      </w:r>
      <w:r>
        <w:rPr>
          <w:rFonts w:cs="Courier New" w:ascii="Courier New" w:hAnsi="Courier New"/>
          <w:i/>
          <w:iCs/>
          <w:szCs w:val="20"/>
        </w:rPr>
        <w:t>вообразить,</w:t>
      </w:r>
      <w:r>
        <w:rPr>
          <w:rFonts w:cs="Courier New" w:ascii="Courier New" w:hAnsi="Courier New"/>
          <w:szCs w:val="20"/>
        </w:rPr>
        <w:t xml:space="preserve"> что кто-то  за  их  спи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насмехается над ними. Тем самым они получают </w:t>
      </w:r>
      <w:r>
        <w:rPr>
          <w:rFonts w:cs="Courier New" w:ascii="Courier New" w:hAnsi="Courier New"/>
          <w:i/>
          <w:iCs/>
          <w:szCs w:val="20"/>
        </w:rPr>
        <w:t>фальшивый ярлык</w:t>
      </w:r>
      <w:r>
        <w:rPr>
          <w:rFonts w:cs="Courier New" w:ascii="Courier New" w:hAnsi="Courier New"/>
          <w:szCs w:val="20"/>
        </w:rPr>
        <w:t xml:space="preserve"> глуп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юди, которые  в  детстве  на пренебрежение  отвечали чувством  обиды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депрессией,  </w:t>
      </w:r>
      <w:r>
        <w:rPr>
          <w:rFonts w:cs="Courier New" w:ascii="Courier New" w:hAnsi="Courier New"/>
          <w:b/>
          <w:bCs/>
          <w:szCs w:val="20"/>
        </w:rPr>
        <w:t>(Депрессия --  это не то же самое, что отчаяние.  Отчаяние -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естественная  реакция  на  неприятные события в жизни.  Депрессия, наоборо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основана  на  воспроизведении  старых  записей  памяти,  в  которых  ребе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b/>
          <w:bCs/>
          <w:szCs w:val="20"/>
        </w:rPr>
        <w:t xml:space="preserve">чувствовал  свое  бессилие  пере,  Родителями  (4).  --  </w:t>
      </w:r>
      <w:r>
        <w:rPr>
          <w:rFonts w:cs="Courier New" w:ascii="Courier New" w:hAnsi="Courier New"/>
          <w:b/>
          <w:bCs/>
          <w:i/>
          <w:iCs/>
          <w:szCs w:val="20"/>
        </w:rPr>
        <w:t>Прим.</w:t>
      </w:r>
      <w:r>
        <w:rPr>
          <w:rFonts w:cs="Courier New" w:ascii="Courier New" w:hAnsi="Courier New"/>
          <w:b/>
          <w:bCs/>
          <w:szCs w:val="20"/>
        </w:rPr>
        <w:t xml:space="preserve">  авт.)</w:t>
      </w:r>
      <w:r>
        <w:rPr>
          <w:rFonts w:cs="Courier New" w:ascii="Courier New" w:hAnsi="Courier New"/>
          <w:szCs w:val="20"/>
        </w:rPr>
        <w:t xml:space="preserve">  поз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ремятся  потакая  себе,  собирать  ярлыки  депрессии  (иногда  и  назыв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i/>
          <w:iCs/>
          <w:szCs w:val="20"/>
        </w:rPr>
        <w:t>голубыми  ярлыками).</w:t>
      </w:r>
      <w:r>
        <w:rPr>
          <w:rFonts w:cs="Courier New" w:ascii="Courier New" w:hAnsi="Courier New"/>
          <w:szCs w:val="20"/>
        </w:rPr>
        <w:t xml:space="preserve"> Одна  женщина,  привыкшая  собирать  ярлыки  депресс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наружила,  что  если день был слишком удачным,  она всегда могла ее  бр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сколько  ярлыков депрессии, пригласив в гости свою свекровь.  Один мужч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бирал  ярлыки депрессии, постоянно опаздывая на заседания  в департамент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ем  самым  провоцируя  "пинок"  от  председателя.  После  этого  он  все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аловался:  "Эти  заседания  действуют  на  меня  угнетающе.  Каждый  раз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вершенно выбит из коле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ичность,  которая  собирает   ярлыки  депрессии,  обычно  действует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сихологической  позиции  "Я не  о'кей"  манипулирует  другими,  играя  ро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ертвы. Этот тип личности  легко  обижается  на случайные замечания и все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ремится обидеться, чтобы впасть в депресс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гра "Загнанный"  представляет удобную  возможность для  сбора  ярлы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прессии. Загнанный в конце концов впадает в глубокую депрессию и полно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бивается из сил. Берн так описывает типичную  домохозяйку,  играющую в э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гр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на  соглашается  со всеми  замечаниями мужа и выполняет все треб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тей.  Если  ей нужно устроить званый обед  то она чувствует  необходим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ыграть роль  не только  Безупречной Собеседницы,  но  и столь же Образц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кономки  и   Распорядительницы,  а  также  роли  Художника   По  Интерьер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Шеф-Повара,  Обольстительной  Элегантной  Женщины и  обязательно  Диплом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олее  того, утром она решит испечь  пирог и  сводить детей к зубному врач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сли она уже  чувствует утомление, то все равно старается сделать  свой д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ще  более  сумасшедшим.  Поэтому  к  середине  дня  у нее  есть  достато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нований, чтобы выйти из  строя и  бросить все дела на произвол судьбы.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авит в неловкое положение гостей, подводит  мужа и детей, добавляя ко вс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им несчастьям еще и угрызения совести. После двух-трех таких происшеств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е  брак  подвергается  серьезной  угрозе:  дети   неухоженны,  она  худе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рестает причесываться, лицо у нее становится изможденным, туфли  всегда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ищены (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сполнители  игры "Загнанный" отвечают "да" на все просьбы, раньше вс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ходят на работу и работают допоздна, уезжают в  командировки в выходны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ерут работу на  дом, возможно, даже занимаясь ею в общественном транспор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кое-то время они  способны вести себя как супермены, но в конце концов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нешность начинает выдавать  их измученное состояние. Они приходят на рабо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стрепанными и небритыми, с покрасневшими глазами, никак не могут законч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ла.  Их  физическое  и  психическое  здоровье ухудшается.  Они собирают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берегают  так  много  ярлыков депрессии, что  окончательно  теряют  силы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ностью выходят из стро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ногие  люди коллекционируют  чувства  гнева  и  неприязни  (иногда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называют </w:t>
      </w:r>
      <w:r>
        <w:rPr>
          <w:rFonts w:cs="Courier New" w:ascii="Courier New" w:hAnsi="Courier New"/>
          <w:i/>
          <w:iCs/>
          <w:szCs w:val="20"/>
        </w:rPr>
        <w:t>красные ярлыки).</w:t>
      </w:r>
      <w:r>
        <w:rPr>
          <w:rFonts w:cs="Courier New" w:ascii="Courier New" w:hAnsi="Courier New"/>
          <w:szCs w:val="20"/>
        </w:rPr>
        <w:t xml:space="preserve"> Собирающий эти  ярлыки  обычно  имеет  позицию  "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'кей, Вы не  о'кей". Такой человек, случайно  столкнувшись  с кем-нибуд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ридоре,  приходит  в  бешенство,  в то  время  как другой  человек  про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звинится.  Один коммивояжер часто клал не на свое место контракты,  а за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зливал свой  гнев на секретаря за то,  что  тот  не содержит  в порядке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ума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гра, в которую  иногда играют, чтобы собрать ярлыки  гнева, назы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Посмотри, Что Я Из-за Тебя Сделал" (6). Эта  игра исполняется машинисткой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торе, когда  она делает  опечатку, в  то время как руководитель следит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й.   Вместо  того  чтобы  признать   свою   вину  за  ошибку,   машинист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ворачивается к руководителю и сердито  говорит:  "Посмотрите, что я  из-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ас сделала".  Машинистка  приобрела ярлык гнева,  обвиняя  в  своей  ошиб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ого.  Если это происходит достаточно часто, руководитель  в свою очере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чнет собирать  ярлыки страха или вины  и  машинистка останется одна, та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разом, цель игры -- изоляция  -- достигнута. .Другой исполнитель этой иг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может коллекционировать ярлыки непогрешимости: "В  конце  концов, это не </w:t>
      </w:r>
      <w:r>
        <w:rPr>
          <w:rFonts w:cs="Courier New" w:ascii="Courier New" w:hAnsi="Courier New"/>
          <w:i/>
          <w:iCs/>
          <w:szCs w:val="20"/>
        </w:rPr>
        <w:t>мо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ина. Это ты виноват, что я сделал ошибку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которые  люди  могут собирать ярлыки непогрешимости,  невиновност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самооправдания  (иногда их называют </w:t>
      </w:r>
      <w:r>
        <w:rPr>
          <w:rFonts w:cs="Courier New" w:ascii="Courier New" w:hAnsi="Courier New"/>
          <w:i/>
          <w:iCs/>
          <w:szCs w:val="20"/>
        </w:rPr>
        <w:t>белыми ярлыками).</w:t>
      </w:r>
      <w:r>
        <w:rPr>
          <w:rFonts w:cs="Courier New" w:ascii="Courier New" w:hAnsi="Courier New"/>
          <w:szCs w:val="20"/>
        </w:rPr>
        <w:t xml:space="preserve">  Мать, для  того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обрести  ярлык  самооправдания,  может жаловаться:  Это  не моя вина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икто не приходит обедать. Даже с головной болью я делаю все, чтобы обед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кусный". Ребенок, для того чтобы получить ярлык  непогрешимости от учител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жет неумеренно сплетничать и получить желаемый  белый ярлык, когда уч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оворит:  "Я,  конечно, рад, что ты  сообщил мне,  кто  оставил эти  гряз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дписи".  Начальник, собирающий  белые  ярлыки, может неудачно распредел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боту,  а затем  "справедливо"  оставить  подчиненных работать сверхуроч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бы закончить зад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Пакет  С  Завтраком"   --  любимая  игра   тех,  кто  собирает  ярлы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погрешимости   и   самооправдания.   Исполняющий   эту   игру   использ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амооправдание для  того, чтобы управлять другими  и  контролировать их. Э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гра позволяет получить выигрыш как дома, так и на работ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уж, имеющий прекрасную  возможность позволить себе в обеденный переры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ходить  в хороший ресторан,  тем  не менее каждое  утро  готовит  неск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андвичей  и  берет  их  с собой на  работу  в  бумажном  пакете.  При 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пользует остатки -вчерашнего обеда, черствый хлеб, который приберегает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го жена. Таким образом, он может полностью контролировать семейный бюдж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тому что  какая жена осмелится купить  себе норковый палантин, видя  та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амопожертвование. Муж, кроме того, получает и многие другие вознагражд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пример привилегию обедать в одиночестве  и возможность подогнать работу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ремя обеденного перерыва (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исполнитель этой игры получает достаточно ярлыков непогрешимо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н  отвращает  "легкомысленные" потребности других.  Скрытое сообщение зде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едующее: "Если  такой  человек,  как  я,  может  быть бережливым, то и 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жете".  Накапливая ярлыки праведности  и  смирения, исполнитель заставл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их испытывать чувства вины или страха и, таким образом, контролирует 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Цвет,  которым  обозначены психологические  ярлыки,  конечно,  не име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начения. Важным является лишь тот факт, что психологические ярлыки отраж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творство желаниям испытать чувства, которые сохранились в памяти и в конц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цов "выкупаютс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дин  из  методов,  с  помощью  которого  люди  могут прояснить  ста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увства, которые они продолжают подкреплять, состоит в осознании того, ка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увства являются неподходящими в данной  ситуации. Когда люди понимают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х чувства нерациональны, они могут вернуться в прошлое, чтобы выяснить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является  причиной их возникновения,  как  это и  сделала Диана в  следующ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уча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ллюстрирующий при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иана рассказывала, что, когда ее муж по вечерам смотрел телевизор,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увствовала себя подавленной  и встревоженной. Она понимала, что  ведет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благоразумно, так как  в  действительности  у  нее нет  причин для тоск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чаяния. У нее много работы, она отвечает за дом и за воспитание двух св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ынов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днажды вечером Диана, измученная  депрессией,  пошла в спальню, 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пытаться  разобраться  в  своих  чувствах.  Используя  метод, которому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учили в психотерапевтической группе, Диана начала с прояснения того, ка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увства она  испытывала на  самом  деле.  Затем  она спросила себя:  "О 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поминают мне эти чувства?", "Когда я чувствовала нечто подобное ранее?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ерез  несколько минут в ее памяти всплыли воспоминания  об отце.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го дела были слишком плохи, он погружался в болезнь. Это проявлялось в 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  он  подолгу сидел на стуле, бессмысленно  глядя  в пустоту. Видя отц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аком  состоянии,  Диана сначала  чувствовала подавленность,  которая  за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реходила  в  панику.  Когда  она  пыталась  заговорить  об  этом, ее  м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тестовала: "Лучше не говорить о таких вещах. Это только расстроит всех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иана  рассказала,  что  переживание  этих  старых   воспоминаний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олезненно  и вызвало  у  нее поток  слез. Тем не менее  она обнаружила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последствии  могла спокойно видеть своего  мужа,  сидящего  на  стуле пер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елевизором, и не испытывать старых чувств из своего прошл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ичность, которая становится Выигрывающим, часто решает  отказаться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сбора отрицательных ярлыков и сознательно собирать золотые </w:t>
      </w:r>
      <w:r>
        <w:rPr>
          <w:rFonts w:cs="Courier New" w:ascii="Courier New" w:hAnsi="Courier New"/>
          <w:i/>
          <w:iCs/>
          <w:szCs w:val="20"/>
        </w:rPr>
        <w:t>ярлыки --</w:t>
      </w:r>
      <w:r>
        <w:rPr>
          <w:rFonts w:cs="Courier New" w:ascii="Courier New" w:hAnsi="Courier New"/>
          <w:szCs w:val="20"/>
        </w:rPr>
        <w:t xml:space="preserve"> чув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важения к  себе.  Вместо  того чтобы  отклонять  положительные  контакты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хранять  старые  чувства   Проигрывающего,   личность  вырабатывает  нов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Стимул:</w:t>
      </w:r>
      <w:r>
        <w:rPr>
          <w:rFonts w:cs="Courier New" w:ascii="Courier New" w:hAnsi="Courier New"/>
          <w:szCs w:val="20"/>
        </w:rPr>
        <w:t xml:space="preserve"> Этот обед, Салли, тебе удался на сла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Старая реакция:</w:t>
      </w:r>
      <w:r>
        <w:rPr>
          <w:rFonts w:cs="Courier New" w:ascii="Courier New" w:hAnsi="Courier New"/>
          <w:szCs w:val="20"/>
        </w:rPr>
        <w:t xml:space="preserve"> Да ну, в нем не было ничего особен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Новая реакция:</w:t>
      </w:r>
      <w:r>
        <w:rPr>
          <w:rFonts w:cs="Courier New" w:ascii="Courier New" w:hAnsi="Courier New"/>
          <w:szCs w:val="20"/>
        </w:rPr>
        <w:t xml:space="preserve"> Благодарю тебя. Шашлыки -- это мое фирменное блюд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Стиму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</w:t>
      </w:r>
      <w:r>
        <w:rPr>
          <w:rFonts w:cs="Courier New" w:ascii="Courier New" w:hAnsi="Courier New"/>
          <w:szCs w:val="20"/>
        </w:rPr>
        <w:t>Вы  состав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хорошую смету для этой работы. Фактически она оказалась такой точной, что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лжны быть, наверное, экстрасен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Старая реакция:</w:t>
      </w:r>
      <w:r>
        <w:rPr>
          <w:rFonts w:cs="Courier New" w:ascii="Courier New" w:hAnsi="Courier New"/>
          <w:szCs w:val="20"/>
        </w:rPr>
        <w:t xml:space="preserve"> Да, но я сожалею, что не закончил ее быстр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Новая реакц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Благодарю,  мне  также  приятно,  что  расчеты оказались  точными.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может нам заключить новые контрак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Стимул:</w:t>
      </w:r>
      <w:r>
        <w:rPr>
          <w:rFonts w:cs="Courier New" w:ascii="Courier New" w:hAnsi="Courier New"/>
          <w:szCs w:val="20"/>
        </w:rPr>
        <w:t xml:space="preserve"> Твой сольный номер в концерте произвел сильное впечат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Старая реакция:</w:t>
      </w:r>
      <w:r>
        <w:rPr>
          <w:rFonts w:cs="Courier New" w:ascii="Courier New" w:hAnsi="Courier New"/>
          <w:szCs w:val="20"/>
        </w:rPr>
        <w:t xml:space="preserve"> Я не думал, что так разойду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Новая реакция:</w:t>
      </w:r>
      <w:r>
        <w:rPr>
          <w:rFonts w:cs="Courier New" w:ascii="Courier New" w:hAnsi="Courier New"/>
          <w:szCs w:val="20"/>
        </w:rPr>
        <w:t xml:space="preserve"> Спасибо. Рад, что тебе понрави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лучение золотых ярлыков  доставляет приятные чувства Ребенку.  Одна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ни могут  быть ложными. Человек, чья щедрость  в  деньгах является на сам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ле взяткой, с  тем  чтобы  "купить" дружбу,  в  действительности  собир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фальшивые  золотые ярлыки, которые дают временное или ложное чувство, что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'к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еловек,  который достиг достаточной  внутренней уверенности, больше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уждается  в сборе  никаких психологических  ярлыков, даже золотых. Но люд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ые могут достигнуть  такой  степени  независимости, встречаются  ред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ольшинство  из нас, даже  Выигрывающие, считают  надежным  иметь  неск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олотых ярлыков на черный день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73" w:name="__RefHeading___Toc140066524"/>
      <w:r>
        <w:rPr/>
        <w:t>Время расплаты</w:t>
      </w:r>
      <w:bookmarkEnd w:id="7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За  психологические ярлыки в конце концов приходится расплачиваться.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ому "времени расплаты" накапливается так  много  обид, связанных со сбо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пределенной  коллекции  ярлыков,  что  личность  чувствует  свое  п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правданным. Этот процесс выглядит следующим образ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бор ярлыков ®нарастание обиды ® оправдание п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еловек расплачивается  за  эти ярлыки  тем,  что  наносит  себе  вре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валивается   на  экзаменах,  набрасывается  на  кого-нибудь  с  упрек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ается  грустным размышлениям и т.д.  Человек,  который собирает  золот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ярлыки,  может   искать  способы,  чтобы   повысить  свое   профессиональ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астерство,   приятно   провести  отпуск,  завести   новых  друзей,  улад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зногласия со старыми, отказаться от деструктивных решений и т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юди  приобретают различное количество ярлыков  и вынуждены  по-раз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сплачиваться  за  них.  Различие  заключается  в  том, когда,  где  и 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ходится  расплачиваться.  Некоторые  люди  ждут  годы,   чтобы   выкуп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дин-единственный отрицательный ярлык.  Нечто  подобное произошло в случае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еном. Он рассказал,  как  его брат  выкупил ярлык  гнева, который он хран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ного лет. Однажды, во время  игры,  его старший брат потребовал, чтобы  К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брал кусок  хлеба с его игрушечной  железной дороги.  Хотя Кену было  вс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ять лет,  он категорически отказался.  Брат начал угрожать: "Я никогда т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ого не забуду. Когда-нибудь я как следует тебе это припомню". В дальнейш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х отношения  были хорошими, пока  однажды,  двенадцать лет  спустя,  Кен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просил своего  брата  помочь  ему,  так как  его машина  перевернулась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городной  дороге.  Хотя  раньше  брат часто помогал Кену, на этот  раз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припомнил" ему событие детских лет и выкупил свой ярлык со  словами:  "Н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от раз, парень. Вспомни хлеб на рельсах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У одних людей коллекция ярлыков занимает  "страницу",  и  они платят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их  относительно  невысокую  плату  -- грязные следы  на  полу  в  спаль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оловная боль, разбитая  тарелка,  брошенный недопеченный пирог, головомой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орничной,  чертеж,  залитый  тушью,  или  письмо,  отправленное  не  в  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верте. Для некоторых людей эта плата несколько боль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ллюстрирующий при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течение  всего  дня Джейн позволяла своему маленькому сыну ходить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му в  грязных  ботинках. Она ничего не  говорила ему  и  терпеливо очищ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рязь.  Позже он раскрасил  цветным карандашом ее новый стул. По-прежнему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являя  видимого неодобрения,  она  отвела его в другую комнату  и  вым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ул. Мальчик продолжал нарушать порядок, а  она  продолжала  допускать э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конец,  вечером, Джейн решила, что  "с  нее достаточно" (ее страница 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полнена, и наступило  время выкупить  всю коллекцию). Когда ее  сын приш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жинать  опять  с грязными ногами,  она сердито отшлепала  его,  обругал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правила прочь в свою комна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ругие люди накапливают  несколько  "книг" из ярлыков и затем чувству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бя оправданными,  когда разбивают машину, убегают из  дома,  делают что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бе во вред, грабят магазин, увольняют добросовестную домработницу, брос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боту в самый неподходящий момент, вступают в любовную связь и т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которые составляют  еще большую коллекцию, расплачиваясь за нее бол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ем дорогой  ценой  --  помешательством,  тюремным заключением, изоляцией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щества или разводом.  Супружеские  пары  часто  во время первого  визита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сихотерапевту высказывают обиды, накопленные год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Жена может говор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Почему на следующий день после нашей свадьбы он..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8 июня 1959 года он..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И в день моего тридцатипятилетия он..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А муж может утвержд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На нашей свадьбе она даже..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Когда мы купили наш первый дом, она..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И затем, когда я привел моего шефа домой пообедать, она..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ругая сцена,  которую платят  за  пожизненную коллекцию  отрица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ярлыков, -- это самоубийство и/или убий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 времени выплаты часто извещают, когда говоря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Я достаточно долго это терпел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Это была последняя капл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Я подошел к последней черт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Это переполнило мою чашу терпения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Теперь мне крышка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сли перевести  эти восклицания, то они означают: "Это последний ярлы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ый  мне  нужен.  Наступило   время  выплатить  достойную  цену  за  м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ллекцию".  Так обычно происходит, когда этот  последний ярлык представл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значительную вещь по сравнению с тем, что за ней следу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асплата за  золотые  ярлыки  может  объявляться  при помощи  следу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раже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Я готов к новому назначению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Мне приятно, что я занимаюсь эти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Я собираюсь просить повышения и держу пари, что получу его"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74" w:name="__RefHeading___Toc140066525"/>
      <w:r>
        <w:rPr/>
        <w:t>"Футболки с надписями"</w:t>
      </w:r>
      <w:bookmarkEnd w:id="7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нутренний Ребенок, часто с  помощью  Маленького  Профессора,  посыл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им соответствующее сообщение,  чтобы привлечь  их  к  участию  в афер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грах и в сборе  ярлыков. Такие  сообщения очень  похожи на отпечатанные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футболках, которые любят  носить молодые люди,  надписи и  поэтому  получ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звание "футболки с надписям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юди,  чьи плечи всегда опущены, которые постоянно плачутся  и выгляд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забоченными  и  несчастными, могут носить  "футболку с  надписью",  кото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ласит: "Пожалуйста, Не  Пинайте Меня.  Я Жертва". Это  невидимое  сообщ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глашает их партнеров или унизить их, или попытаться помочь 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юди, которые всегда  выглядят  удивленными или смущенными, также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грать роль  Жертвы, нося "футболку  с надписью": "Ну, Мастер, Что Ты Може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жидать От Такого Глупца, Как Я?" Они ведут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глупо, а затем не могут понять, из-за чего другие раздража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ужчина в твидовом пиджаке с накладками на локтях, который сочувств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мотрит  на  своего   гостя  и,   откидываясь  на  спинку  кресла,  небре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тягивается трубкой, может демонстрировать  "футболку" Спасителя: "Доверь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не Все Свои Заботы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еловек,  который всегда хмурится,  вытягивает вперед подбородок, ход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яжелым  шагом  и   указывает  укоризненно   на  других,  носит   "футболку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следователя: "Вам Лучше Делать, Как Я Говорю, А Не То..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Женщина,  которая  носит  открытое  платье,  широко  раскрывает  глаз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хлопает  ресницами  и  покачивает  бедрами  при  ходьбе, носит "футболку"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дписью: "Я Доступна". Она может мечтать, чтобы мужчины  считали  ее  сво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пасителем. В действительности она Преследователь, любимая  игра которого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Насильник".  В роли Жертвы  она  жалуется: "Женщины в  нашем отделе  --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лубок змей, а мужчины всегда пристают ко мн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ругие   популярные   надписи  на  "футболках",  которые   легко 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наруж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Я Доберусь До Тебя, Если Ты Не Будешь Начеку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Положись на Меня, За Мной Ты Будешь Как За Каменной Стено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Не Волнуйся, Я Позабочусь О Теб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Вы Должны Прямо-Таки Обожать Мен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Я Лучше, Чем Ты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Поймай Меня, Если Можеш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Держи Дистанцию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Я Такой Слабы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дна женщина рассказывала, что  имела несколько "футболок с надписями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дни  более  очевидные,  чем другие. На  груди  она носила надпись: "Я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Хорошая  И Совершенно Безгрешная". Однако на  спине она, оказывается, нос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всем другую  надпись: "Не Волнуйся. Я Могу Быть И Не Такой Безгрешной".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е блузке, под "футболкой",  находилась третья надпись, которую  она опис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ак: "Пропадите  Вы Все!" ("Я  Люблю Человечество, Но  Не Могу  Терпеть М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седей".) Эти многочисленные  надписи помогали ей  собирать  две  колле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ярлыков, белых -- безгрешности и красных -- гне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Футболки  с надписями" были  частью ее  жизненного  сценария, 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стоял  в  том,  чтобы  обольщать  людей   ложной  искренностью,   соверш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бродетельные поступки, а затем  держать их на расстоянии. Когда  эти  лю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ановились  слишком близкими  к  ней,  она отделывалась  от  них с  помощ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язвительных замечаний или вредила их репутации сплетнями. Это была ее вер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гры в  "Капкан". Перлз описывает  личность,  которая играет  в  такую игр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едующим образ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грающий в "Капкан" обманывает  Вас и подсовывает Вам приманку, а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 попадаетесь на нее, капкан защелкивается, а Вы остаетесь стоять тут же,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кровавленным  носом,  разбитой головой или чем-либо. И  если Вы  достато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лупы, чтобы биться  головой об стенку до тех пор, пока не начнете  истек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ровью  или  дойдете  до  полного  исступления,   то  он  доволен  собой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слаждается  своей  властью  над  Вами  и  тем,  что  делает Вас нелепы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ессильным. Он  также наслаждается своим  победоносным Я,  которое так м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лает из-за собственной низкой самооценки (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 играющий  в  игру "Капкан"  нанимает  работников,  он  стрем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слать сообщение:  "Доверьтесь  мне".  Он  производит  приятное впечат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ежливого, умеющего выслушать человека и дает обещания (приманку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Вы будете заниматься этим всего лишь год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.  "Конечно,  у  Вас  будет   время,  чтобы  проводить   чисто  науч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следовани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Здесь Вас ждет замечательное будуще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зже капкан захлопывается и выясняется, что в этой  организации ни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 не  должно  измениться, "чистые" исследования  означают лишь  агитацио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рюк компании и что перспектив для работающих здесь нет никаких (9)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75" w:name="__RefHeading___Toc140066526"/>
      <w:r>
        <w:rPr/>
        <w:t>Игры, исполняемые в состоянии Я Ребенка</w:t>
      </w:r>
      <w:bookmarkEnd w:id="75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ичность исполняет  свои  игры в состоянии  Я  Ребенка для того, 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крепить  свои  жизненные  позиции и осуществлять свой сценарий. Игры обы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полняют, играя роли  Преследователя  или Спасителя,  когда хотят  укреп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рицательную позицию по отношению  к другим. Вы не  о'кей  (вы нуждаетес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казании или спасении).  Игры исполняют, играя роль Жертвы,  чтобы укреп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рицательную позицию по  отношению к себе.  Я не о'кей  (я нуждаюсь в  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бы Вы наказали или спасли меня). Давайте рассмотрим эти иг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Т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Название иг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Цель: доказ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бвиняющий друг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Это Все Из-За Тебя" "Посмотри, Что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Из-ЗаТебя Сделал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ы не о'к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пасающий друг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Я Всего Лишь Пытаюсь Помочь Вам" "Что Бы Ты Делал Без Меня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ы не о'к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аходящий недостат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Пятно" "Угол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ы не о'к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водящий сче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Насильник" "Попался, Сукин Сын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ы не о'к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ровоцирующий уни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Пни Меня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ab/>
        <w:t>"Тупица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Я не о'к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аслаждающийся несчасть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Бедный Я" "Калека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Я не о'к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Уклоняющий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Загнанный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"Фригидная Женщина" (Мужчин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Я не о'к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раматическое действие игры начинается с приглашения одного  или  бол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тенциальных партнеров-игроков. Приглашение  часто дополняется "футболкой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дписью" или какой-нибудь другой "зацепкой", как, например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ставленная открытая машина с  ключом  в зажигании;  деньги или спич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тавленные  на столе в  комнате, где находятся маленькие дети; неправи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казания, данные сотрудникам или подчиненны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ставать  поздно и  не успевать  на  работу  вовремя;  принимать четы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рции мартини в обед; забыть вернуть важный от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сли  другой  игрок проявляет  интерес к игре, он завербован,  и  дра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чинается. Последовательность ходов дополняет драму и имеет  скрытый моти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едущий  к  финальной  расплате.  Эта  расплата  включает  ярлык,  возмож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следний ярлык в колле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дин конферансье  рассказывал такую историю  о  невероятном  стремл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учайно встретившейся ему женщины  к опасной игре. Однажды, проезжая поз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ечером  на  своей  машине  по темной  улице,  конферансье  увидел  мужчи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жавшего к тротуару поваленную на землю женщину, которую он  бил по  лиц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ферансье выпрыгнул из машины, оттолкнул мужчину  и  закричал:  "Полиция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кровавленная женщина поднялась  с земли и негодующе процедила: "Это не т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л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аждая  игра  имеет  свои  роли, ставки,  свое  число  участников, с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ровень напряженности, свою длительность и  свои  скрытые сообщения.  Кажд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гра  имеет свой  собственный  драматический стиль  и  может  исполняться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зными декорациями и костюмами. Ниже мы приведем примеры некоторых игр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76" w:name="__RefHeading___Toc140066527"/>
      <w:r>
        <w:rPr/>
        <w:t>Игра "Почему Бы Вам Не... -- Да, Но"</w:t>
      </w:r>
      <w:bookmarkEnd w:id="76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Эта игра происходит,  например,  когда председатель делового  совещ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ставляет  проблему,  а затем  раскритиковывает  все  предложения; 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иректор так же ведет себя на собрании учителей; когда женщина отвергает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езные советы своих друзей. Люди, которые  играют в игру  "Почему  Бы  В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...  -- Да,  Но", поддерживают  позицию  "Никто  не  намерен  сделать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-либо полезное". В детстве эти люди имели родителей, которые старались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сем давать советы или не давали никаких советов, поэтому они заняли позиц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тив своих родителей (Вы не о'ке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тобы начать игру, один игрок представляет проблему под видом просьбы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вете другому или большему числу игроков. Если другой игрок "зацеплен", 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н советует: "Почему бы Вам не..." Инициатор игры  отвергает все пред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овами:  "Да,  но..."  --  за  которыми следуют "соображения",  почему эт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ветом нельзя воспользоваться. В конце концов советчик сдается и замолк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о  расплата  за  подтверждение  позиции  "Родители  не  могут  мне  ни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общит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 этой  игре  Ребенок  "захватывает"  воспитывающего  Родителя  друг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гроков  (см.  рис. 36). Хотя  трансакции могут выглядеть на поверхности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еседа Взрослого со Взрослым  ("У меня  проблема. Дайте мне совет"), скры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рансакция происходит между Ребенком и Родителем ("У меня  проблема.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пробуйте дать мне совет. Я не позволю Вам этого"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77" w:name="__RefHeading___Toc140066528"/>
      <w:r>
        <w:rPr/>
        <w:t>Игра "А Ну-Ка, Подерись"</w:t>
      </w:r>
      <w:bookmarkEnd w:id="77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Эта игра обычно исполняется тремя участниками. В этой игре один челов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збуждает ссору  между  другими, чтобы удовлетворить  свою  психологическ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зицию "Люди -- дурак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дна жена, сведущая  в  этой игре, внимательно  выслушивала, как ее му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робно рассказывал о  своих неприятных  столкновениях с  шефом.  Затем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ремилась побудить его к ссоре словами: "Ты ведь не собираешься терпеть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 него?  Ты  должен высказать  ему свое мнение". Она получает  свой выигры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едующим вечером, когда муж рассказывает о своей глупой ссоре с шеф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ужчина может начать эту игру с сослуживцем словами: "О, Билл, я дума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ы  должен знать,  что  м-р Андерсон  говорил о тебе.  Это было ужасно".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учает свой  выигрыш,  когда  Билл и Андерсон  обмениваются "любезностями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 с друг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Эта  игра  может  также  иметь  сексуальную  направленность.  Наприм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енщина может устроить состязание между двумя соперниками, а сама,  пока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сражаются", исчезает  с  третьим  возлюбленным, смеясь  про  себя и  дум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Мужчины -- настоящие глупцы"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78" w:name="__RefHeading___Toc140066529"/>
      <w:r>
        <w:rPr/>
        <w:t>Игра "Посмотри. Что Я Из-За Тебя Сделал"</w:t>
      </w:r>
      <w:bookmarkEnd w:id="78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пулярная игра для поддержания позиции "Вы не о'кей" -- это "Посмотр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 Я Из-За Тебя  Сделал". Ее исполняют, чтобы защитить себя. Играющий в э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гру  гневно обвиняет других,  вместо того чтобы принять  ответственность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и собственные  ошибки. Когда мать,  очищая  картофель  и  порезав  палец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рдито кричит на внезапно  появившихся детей: "Посмотрите, что я из-за  в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делала", -- она может играть в эту игру с тем, чтобы они не надоедали  ей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альнейшем  (в конце концов, если  мама занимается каким-то  делом, то луч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сего держаться от нее подальше). Подобная  обвиняющая  игра  разыгрыва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гда  мастер останавливается  взглянуть на  работу механика, а  он, потеря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елкую  деталь,  обвиняет  в этом  мастера:  "Посмотрите, что  я  из-за  В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делал!"  Более  суровая  степень этой игры имеет  место, когда руковод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сит совета и, приняв предложения от своих  более молодых партнеров, за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виняет   их   в   том,   что   результаты   их   предложений   менее  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довлетворительные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79" w:name="__RefHeading___Toc140066530"/>
      <w:r>
        <w:rPr/>
        <w:t>Игра "Скандал"</w:t>
      </w:r>
      <w:bookmarkEnd w:id="79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 игре "Скандал"  ссорятся два игрока, но один  из  них  обвиняющий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торой  --  обвиняемый. Игра  часто  начинается  с  критического  замеча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держащего скрытое сообщение "Ты не о'кей". Цель игры -- избежать близ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сли  отец  играет  в "Скандал"  со своей дочерью-подростком,  он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чать игру словами: "В  каком притоне ты была? Ты  хотя бы знаешь, 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ас?"  Дочь начинает защищаться. Постепенно ссора набирает силу, кульмин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ступает, когда дочь, заплакав, выбегает из комнаты и  хлопает дверью. М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жет начать игру со своим сыном со слов: "В этой одежде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хож на девочку. Неудивительно, что учителя не любят теб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Хотя Берн первоначально описал "Скандал" как игру, в которую играют д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юбых   человека,  стремящихся   избежать   сексуальной  близости,  вари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Скандала"  встречаются  и  в  учебных   классах,  и  в  рабочих  кабине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рвоначальное нападение, которое всегда содержит пренебрежение, может 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аки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Босс</w:t>
      </w:r>
      <w:r>
        <w:rPr>
          <w:rFonts w:cs="Courier New" w:ascii="Courier New" w:hAnsi="Courier New"/>
          <w:szCs w:val="20"/>
        </w:rPr>
        <w:t xml:space="preserve"> (подчиненном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ы до сих пор не научились тому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писать отчеты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Секрета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(клерк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ы ухитрились бы потерять даже свою голову, если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она не была прикрепл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Продаве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(продавц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то с  тобой?  Неужели  ты  так  глуп,  что не  можешь  прочитать  яс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писанный контрак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сли на  нападение отвечают защитой  в той  или иной форме, то  сканд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чинается. Расплата наступает, когда расстроенный и рассерженный обвиняем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ступает перед нападками обвиняющего и они оба отдаляются друг от друга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80" w:name="__RefHeading___Toc140066531"/>
      <w:r>
        <w:rPr/>
        <w:t>Игра "Судебное Разбирательство"</w:t>
      </w:r>
      <w:bookmarkEnd w:id="8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гра  "Скандал" иногда  приводит к  игре "Судебное Разбирательство"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ыдущем случае отец с дочерью могли позвать мать, чтобы она рассудила 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гра   может  включать   любое   число  участников,   но  в   основном 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усматривает участие трех  игроков. Обычно  те, кто играет в эту  игру,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тства привыкли манипулировать авторитетами, становясь на их сторону прот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х оппонентов.  Позиция, которую  они занимают,  это позиция "Я о'кей, Вы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'кей". Основные роли этой игры -- Истец, Обвиняемый и Судья. Иногда име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 Присяжные -- дети, сотрудники, отдел кадров или кто-нибудь ещ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упружеские   пары   часто   обращаются  за  помощью   к  консультан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нимающемуся  супружескими проблемами,  чтобы он  рассудил  их;  сотруд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гут излагать жалобу шефу или другим сотрудникам в перерыве за  чашкой коф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подаватель  и  студент  могут вынести свои  разногласия  на  суд ректо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кана  или  совета  правления. Каждый,  представляя  свой  случай третье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деется, что другой будет признан винов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i/>
          <w:iCs/>
          <w:szCs w:val="20"/>
        </w:rPr>
        <w:t xml:space="preserve">  </w:t>
      </w:r>
      <w:r>
        <w:rPr>
          <w:rFonts w:cs="Courier New" w:ascii="Courier New" w:hAnsi="Courier New"/>
          <w:i/>
          <w:iCs/>
          <w:szCs w:val="20"/>
        </w:rPr>
        <w:t>адвока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Жен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качестве ист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Я всегда аккуратна с деньгами. Он же безответственно превыс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наш кредит, и теперь мы не можем выкупить векс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уж в качестве ответч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на дает  мне так  мало денег на  карманные расходы, что я даже не мо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зволить себе угостить м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друзей вис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К начальни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отрудник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Я работаю в  нашей фирме больше его. Тем не менее он  получил  отпуск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юле, а мне подсунули сентяб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отрудник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то поделать, если июль -- это единственный месяц, когда моя ж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может освободиться. Разве я могу провести отпуск один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К дека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реподав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в качестве истц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н заслужил эту низкую оцен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потому что всегда опаздывает с заданиями. Даже когда я давал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дополнительное время, он все равн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успевал сделать некоторые из н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тудент в качестве ответч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н дает мне так много заданий, как никому во всем коллед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Когда я после занятий пришел к нему за помощью, я думал, что это по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наверстать мне часть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Судебное Разбирательство" может исполняться и как криминальная игра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ой  два  человека  сообщают об  обстоятельствах своего дела  настоящ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удье  и одного из них находят виновным, а другого оправдывают. В  эту  иг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асто играют на многих бракоразводных процесс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81" w:name="__RefHeading___Toc140066532"/>
      <w:r>
        <w:rPr/>
        <w:t>Игра "Полицейские И Воры"</w:t>
      </w:r>
      <w:bookmarkEnd w:id="8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которые преступники совершают  преступления ,  ради  наживы,  друг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бы играть в игру  "Полицейские И Воры". Эта  игра очень похожа на детск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гру  в  прятки,  в  которой одни  прячутся,  а  другие  их  ищут,  распл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ключается в огорчении по поводу того,  что  тебя отыскали.  Однако  вско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ановится ясно, что настоящая кульминация игры -- когда тебя нашли. Хорош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гроки знают, как надо себя вести, чтобы не затянуть  игру и получить от 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довольствие. Так, если ищущий никак не может найти спрятавшегося, тогда 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жет  подать  ему сигнал,  например  кашлянуть  или  уронить  что-нибуд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честве подсказ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грок,   играющий   в  игру  "Полицейские  И  Воры",  который  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зломщиком или грабителем банка, ухитряется оставить  после  себя  следы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вершает  ненужное  насилие.  Вор,  потакающий  чувствам  своего   Ребен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ремится проиграть, давая выход своему гневу и побуждая полицейских пойм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го. Профессиональные  же преступники, наоборот, тщательно следят,  чтобы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тавить после себя никаких следов, избегают излишнего насилия и стремятся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ому, чтобы их не пойм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инамика  игры  "Полицейские  И  Воры"  подобна  двум   играм, 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полняют друг друга: "Попался, Сукин Сын" и "Пни Меня"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82" w:name="__RefHeading___Toc140066533"/>
      <w:r>
        <w:rPr/>
        <w:t>Отказ от игр</w:t>
      </w:r>
      <w:bookmarkEnd w:id="8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гры укрепляют  старые решения. Однако старые  решения не вечны и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ыть изменены.  Люди, которые  решили отказаться от  того,  чтобы  играт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изни,  посвящают свое время осознанию игр, особенно  тех, которые  начин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ни  сами. Они постигают,  как определить свои  роли в них, как прервать 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к  избегать их,  как  получать  и  давать  положительные  контакты  и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руктурировать свое  время более подходящим образом  "здесь  и теперь".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накомятся со своими возможностями и становятся больше похожими на тех,  к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ждены быть (10, 1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гру  можно прервать,  отказываясь играть  или отказываясь от рас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пример, отказ  дать совет  или предложение  игроку в  игре  "Почему Бы В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... -- Да, Но" обычно останавливает игру. Эта  остановка игры происходит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мощью пересекающейся трансакции  (12). Когда играющему  в  игру  "Это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з-за Тебя" вместо авторитарного  ограничения дается  разрешение, игра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кращается.  Отказ  от оправданий в  ответ  на  критическое  замечание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здержание от чрезмерной критичности останавливают игру "Скандал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дна молодая женщина, которая многие  годы играла со своим отцом в иг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Скандал",  научилась  прерывать эту  игру тем, что не  защищалась, когда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ритиковал ее.  Вместо  этого она, используя  трансакцию с обратной  связ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змышляла над  тем, насколько она понимает его чувства. Когда отец ворва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 кухню и закричал:  "Почему  ты не приготовила обед?" -- она  вместо т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бы оправдываться, сказала: "Ты, кажется,  очень расстроен из-за того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я  не приготовила тебе обед". Удивленно глядя на нее, он выпалил: "Ты не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хотела сказать!" Трансакция с обратной связью часто расстраивает иг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от,  кто не хочет  начинать игру  или участвовать  в ней, может 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пользовать метод  выравнивания  тела, развитый  Франклином  Эрнстом  (1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бы  выровнять свое тело, человеку  надо сесть или встать, поставить ро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оги,  руки  вытянуть  параллельно  туловищу,  спину держать  прямо,  голо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наклоненной, подбородок параллельно полу. В таком положении трудно  игр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 игры с подвох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тказ  от  пренебрежения --  еще  один путь  остановить игру.  Челове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ый решил воспользоваться  этим методом, должен прежде всего определ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  каком месте игры высказывается пренебрежение. Например,  в игре "Скандал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небрежение является обычной частью первой трансакции.  В игре "Насильник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ли "Капкан" это, как правило, последняя  трансакция,  когда  кто-то сраж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бы  прекратить  игру,  не  обязательно знать ее название.  Люди, 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казываются от пренебрежения к себе  и другим,  тем самым отказываются и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их иг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тказ от игры  может  приводить  к чувству  отчаяния и  вопросу  "А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еперь?". Некоторые люди решают играть в менее болезненные и более умер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г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ем  не  менее, когда  игра  прекращается  полностью, .обычно требу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ем-нибудь занять ее место. Чтобы заполнить этот пробел, люди должны сдел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и   контакты  более  открытыми   и  структурировать   свое  время   бол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структивно. Они могут с интересом заниматься дополнительной деятельно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 могут  позволить  себе свободу  быть более откровенными.  Оба  I-"кач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характерны для Выигрывающих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83" w:name="__RefHeading___Toc140066534"/>
      <w:r>
        <w:rPr/>
        <w:t>Резюме</w:t>
      </w:r>
      <w:bookmarkEnd w:id="8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юди собирают ярлыки, чтобы подкреплять старые детские чувства. Один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утей сбора  ярлыков --  исполнение игр. Исполнители игр наряду с получ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ярлыков получают контакты (хотя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могут быть и отрицательными), структурируют время (хотя это может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 трата  его), подкрепляют свои психологические позиции (хотя они могут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разумными),  содействуют  продвижению  сценария  (хотя  он  может  быт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структивным),  чувствуют себя оправданными,  рассчитываясь за старые оби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(хотя они при этом  чрезмерно потакают  себе), и избегают встречи  со  сво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истинным Я (хотя они могут  </w:t>
      </w:r>
      <w:r>
        <w:rPr>
          <w:rFonts w:cs="Courier New" w:ascii="Courier New" w:hAnsi="Courier New"/>
          <w:i/>
          <w:iCs/>
          <w:szCs w:val="20"/>
        </w:rPr>
        <w:t>вести себя</w:t>
      </w:r>
      <w:r>
        <w:rPr>
          <w:rFonts w:cs="Courier New" w:ascii="Courier New" w:hAnsi="Courier New"/>
          <w:szCs w:val="20"/>
        </w:rPr>
        <w:t xml:space="preserve">  так, будто этого и хотят). Серьез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гроки отказываются от возможности быть Выигрывающ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ыигрывающие  воздерживаются   от   сбора  отрицательных  ярлыков, 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полнения  одних  и   тех  же  старых  игр   и,  таким  образом,  уменьш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рицательные эпизоды и "расплаты". Изучая, как вести себя более реалист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здесь и  теперь", разбираясь со своими обидами настолько  быстро и откры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сколько это практически возможно, они "отсекают" свои черты Проигрываю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 становятся более похожими на личностей, которыми они и рождены быть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84" w:name="__RefHeading___Toc140066535"/>
      <w:r>
        <w:rPr/>
        <w:t>Упражнения</w:t>
      </w:r>
      <w:bookmarkEnd w:id="8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бы Вы ни начали движение  к  независимости, старые  чувства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помнить Вам, кем  Вы  "привыкли быть". Осознание того, что Вы  чувствуе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аже если это кажется неразумным, дает Вам возможность измени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1. Ваша коллекция ярлы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ногие чувства являются  искренними  и соответствующими  происходящ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днако  если  Вы  эксплуатируете свои  чувства,  если  они не  соответству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стоящей ситуации,  то Вы  собираете  ярлыки. Чтобы изучить Вашу  коллекц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ярлыков, рассмотрите следующие вопро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ие чувства Вы обычно испытывали в детстве в трудных ситуациях,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ильном волнении или при нарастающей тревог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Что  Вы видели,  слышали  или предчувствовали  и что  заставляло В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пытывать именно эти чувств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ие чувства (ярлыки), став взрослым, Вы наиболее часто испытывае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гда  Ваши  дела   идут   плохо?   Страх?  Неполноценность?   Гнев?   Вин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еспомощность? Тревогу? Какие ещ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 каких ситуациях  возникают эти  старые  чувства? Напоминают  ли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итуацию Вашего детств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ы выкупаете свои ярлыки, чаще всего  долго  обижаясь на кого-нибуд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авая выход своему гневу? Скрипя зубами? Пускаясь в  кутежи? Набрасываясь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го-нибуд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ы собираете ярлыки для большой коллекци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Если Вы сейчас собираете ярлыки, то как Вы намереваетесь расплати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 них? Какой цен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Где Вы расплачиваетесь за Ваши ярлык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ы собираете их в одном месте, а расплачиваетесь  в другом; наприм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бираете на работе, а расплачиваетесь дом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2. Интеграция старых чув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ледующие упражнения помогут  Вам  интегрировать  определенные чув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ые  были  обусловлены  Вашим  прошлым  и  беспокоят  Вас  в  настоящ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верьте их, когда активизируется старая запись в Вашей  памяти, неумест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  настоящей  ситуации. Используйте  упражнения,  более  всего  подходящие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увствам, которые Вы с большей вероятностью  собираете в виде ярлыков. 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 найдете их слишком волнующими, остановитесь. Большое  зеркало,  в кото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 можете себя видеть в полный рост, будет Вам удобным подспорь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полноце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сли  у Вас возникает чувство неполноценности, попытайтесь преувелич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и чувства и поступ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Расскажите себе, какой Вы глупый и  неполноценный.  Посмотрите глу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трируйте выражение Вашего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едите себя глупо и абсурдно, двигаясь по комна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еперь измените свои ощущения на противополож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згляните на себя в зеркало и скажите себе прямо в лицо: "Я о'ке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Произносите это громко каждый день в течение недели и про себя кажд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з,  когда  увидите  свое  отражение  в  зеркале  или   в  оконном  стек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делывайте это, пока у Вас не появится ощущение "Я о'ке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Спросите себя: "Что меня убедило в том, что я был не о'кей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Включите Ваш внутренний  видеомагнитофон" и  прослушайте записи Ва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я о Вашей неполноц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 течение двух  дней замечайте  все случаи, когда  Вы  унижаете  с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Затем, в течение двух последующих дней,  прерывайте себя всякий раз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гда  Вы  начнете унижать  себя,  откажитесь также  принимать  унижения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Составьте список всех тем, в которых Вы компетентны. Не пренебрегай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юбыми деталями жизни, которые Вы полноценно реализу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Начните собирать золотые  ярлыки и вручайте себе золотой ярлык кажд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з, как  Вы исполните  что-нибудь  уверенно. Скажите  себе:  "Я сделал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хорош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Беспомощ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ачните упражнение с  того,  что сосредоточьтесь на осознании ре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мысла Вашего физического возра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Посмотрите  на себя  в  зеркало  в  полный рост. Проверьте,  как 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глядите в фас, в профиль, со сп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Далее, продолжайте изучение себя, постепенно  спускаясь от макушки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упн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Начните  подробный осмотр лица. Рассмотрите  свою кожу,  черты  ли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лосы, какие они на самом де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Соответствует ли Ваше представление о себе тому,  как Вы выглядите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амом деле? Заметили ли Вы что-нибудь, что Вы не замечали в себе  ранее?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звало у Вас улыбку или заставило Вас нахмурить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Вы   ощущаете   себя   ребенком  или  понимаете,   что  Вы  взросл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ужчина/женщин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еперь  определите,  в  каких  областях  своей  деятельности Вы излиш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висимы или беспомощ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С деньгами? В принятии решений? За рулем автомобиля? В выборе одежд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 че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С кем Вы  чувствуете себя беспомощным? С кем знающим? В  чем  состо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личи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ие преимущества Вы получаете от того, что  ведете себя беспомощ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о  позволяет  Вам  манипулировать   кем-нибудь?  Это  "избавляет"  Вас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его-нибуд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сли  Вы  чрезмерно  зависите  от  поддержки   окружающих,   вообрази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ратное.  Представьте себе  ситуацию,  в  которой  другие зависят  от  В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полняйте это упражнение несколько раз в неде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огда  Вы  почувствуете  себя  готовым перейти  к  действию,  начни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степенно делать то, что Вы себе представля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Затем  попытайтесь расширить  область своей компетенции.  Попробуй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пытать новые действия  --  добровольно  участвовать в решении обществ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блем, спланировать воскресное путешествие, принять решение, которое да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исит на Вас, сделать что-нибудь для себя, что Вы обычно позволяли делать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ас друг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Безупреч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сли  Вы чрезмерно озабочены Вашей работой, машиной, одеждой, бумаг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столом, домом и т.д., выполните упражнение, чтобы </w:t>
      </w:r>
      <w:r>
        <w:rPr>
          <w:rFonts w:cs="Courier New" w:ascii="Courier New" w:hAnsi="Courier New"/>
          <w:i/>
          <w:iCs/>
          <w:szCs w:val="20"/>
        </w:rPr>
        <w:t>утрировать</w:t>
      </w:r>
      <w:r>
        <w:rPr>
          <w:rFonts w:cs="Courier New" w:ascii="Courier New" w:hAnsi="Courier New"/>
          <w:szCs w:val="20"/>
        </w:rPr>
        <w:t xml:space="preserve"> свою навязчив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дею совершенств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Например, если  Вы  стараетесь  держать  все в совершенном  поряд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увеличьте Ваши действия, поднимая пыль, возбужденно  перекладывая с ме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 место бумаги на Вашем рабочем столе, пытаясь навести на нем поряд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Теперь, после  исполнения симптомов Вашей безупречности, выразите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овами:  "Посмотри, какой я безупречный. Я восхищаюсь  собой,  потому что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езупречен. Я могу управлять людьми потому, что я безупречный человек. Ник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 может упрекнуть меня, такой я совершенны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 Когда  Вы  почувствуете,   что   Вами   опять  движет   Ваша   иде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вершенствования, повторите это упражнение, утрируя свое повед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ассмотрите такие вопро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В  какой  старой записи  моей памяти  говорится,  что я должен 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езупречны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их чувств я избегаю, стараясь быть безупречны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 влияет моя идея совершенствования  на то,  как я  использую  с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рем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Что действительно важно делать безупречно? Что не так важ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епре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Вас охватывает уныние, посмотрите на себя в зерка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нимательно  изучите свое лицо. На кого Вы похожи, когда  испытыва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прессию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Теперь окиньте себя взором. Как Вы держите плечи, руки, живот и т.д.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Напоминаете ли Вы себе одного из Ваших родителе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еперь утрируйте признаки Вашей депре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Сначала утрируйте выражение своего лица и положение т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Если  Вас  охватывает тоска,  свернитесь  калачиком,  заткните  уш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кусите нижнюю губу и, насколько можете, выразите всем своим внешним вид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е неудовольств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Если Вы плачете, возьмите несколько воображаемых букетов и полейте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ображаемыми слез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Утрируйте любой симптом, который Вы осозна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еперь осознайте, что чувствует Ваше тело, когда Вы подавле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Если  Вы  чувствуете  тяжесть  в плечах  и вокруг  шеи,  попытайте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наружить, не связана ли эта напряженность с определенным челове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Если  связана, скажите мягко:  "Слезь  со  спины".  Если  эта  фр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подойдет", произносите ее все громче и громче, повышая громкость до кр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еперь спросите себ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Чем  бы я мог заняться в то  время, пока я сижу здесь  и ощущаю 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счастны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Далее измените признаки Вашей депрессии на </w:t>
      </w:r>
      <w:r>
        <w:rPr>
          <w:rFonts w:cs="Courier New" w:ascii="Courier New" w:hAnsi="Courier New"/>
          <w:i/>
          <w:iCs/>
          <w:szCs w:val="20"/>
        </w:rPr>
        <w:t>противополож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*</w:t>
      </w:r>
      <w:r>
        <w:rPr>
          <w:rFonts w:cs="Courier New" w:ascii="Courier New" w:hAnsi="Courier New"/>
          <w:szCs w:val="20"/>
        </w:rPr>
        <w:t xml:space="preserve">  Если Ваши  глаза смотрят  печально,  уголки  губ  опущены,  измени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ражение своего лица на противоположн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Если Ваша голова наклонена, а плечи  опущены, высоко поднимите голо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 расправьте плечи. Ударьте себя в грудь и скажите: "Я не должен отвечать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се и за всех!" или "Я о'ке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тр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ядьте  и  вспомните  все  обстоятельства  и  всех  людей,  которых 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пасаетесь. Напишите их спис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Возьмите  Ваш  список  и представьте, что  Вы  встречаетесь с кажд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еловеком  из  Вашего  списка, попадаете  в  обстоятельства, которые  в  н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каз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Преувеличивайте  Ваши  ощущения  (в  конце  концов, это  всего  ли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фантаз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Что самое худшее может произойти с Вам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Что Вы собираетесь предпринять в этой ситуаци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еперь   испытайте   чувство,  противоположное   чувству   страха,  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иреп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Посмотрите настолько  свирепо, чтобы  можно было заставить кого-л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ояться В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Двигаясь  по комнате, будьте  свирепым  по  отношению  к  предмет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ходящимся в ней. Почувствуйте свою силу, когда будете свиреп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еперь, попеременно  изменяясь, сперва преувеличивайте Вашу боязлив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(опасайтесь   всех  предметов  в  комнате),  а  затем  преувеличивайте  Ваш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ирепость.  Не  получили  ли  Вы каких-нибудь сообщений?  Если  Вы  боите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го-то из Ваших знакомых, представьте, что он находится за Вашей спи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Что Вы чувству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Превратите этого  человека в громадного  медведя или  другое  хищ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ивотное. Что Вы чувствуете тепер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Спокойно  повернитесь  и  сделайте  что-нибудь  хорошее   для  э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ирепого существа. Что происходи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сли Вас беспокоят кошмары, в которых кто-то или что-то преследует Ва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кажите себе, что в  следующий  раз, когда  Вам  будет сниться такой сон,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смотрите  прямо  в  лицо   опасности  и  смело  встретите   Вашего  вра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тавайтесь уверенным и спокойным. Вы сможете управлять ситуа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Теперь  вообразите,  что Вы сами  преследуете кого-то или что-то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угало Вас во сне. Представьте себя большим и силь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сли Вы часто чувствуете себя виноватым, Вы, видимо, осуждаете  себя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-то.   Представьте  себя  в  зале  суда.  Вы  присутствуете  на  судеб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збирательстве. Внимательно посмотрите на сце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то присутствует на заседании суд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то является судье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Присутствуют ли присяжные и кто он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 Видите  ли   Вы  кого-нибудь,  кто  будет  защищать  Вас?  Обвин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(преследовать) Вас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Присутствуют ли на суде зрители? Если да, то как они настроены, ка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шение хотят услыш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Решение  суда признает  Вашу вину или  Вашу  невиновность?  Если  В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знают виновным, то какое будет вынесено наказани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Теперь  защищайте себя  сами. Откровенно выскажите  то,  что в  Ва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нтерес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сли в Вашем внутреннем диалоге Вы играете в игру самомучения,  где Ва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ь выступает судьей, а Ваш  Ребенок обвиняемым, то, используя  техни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вух стульев, побудьте этими двумя своими противоположност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Усадите  судью   ("Собака-сверху")   на  один  стул  и   подсудим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("Собака-снизу")  на  другой. Начните Ваш диалог  с обвинения. Затем,  меня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ул, представьте Вашу защи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Если  Вы  повседневно  испытываете  чувство  вины,  остановитесь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кое-то время и произнесите вслух  Ваш внутренний диалог между двумя Ваш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тивоположност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еперь рассмотрите вопро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Часто ли Вы оправдываетесь  и/или выглядите виноватым для того,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збежать ответственности за свои поступк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ы  привыкли собирать  ярлыки вины  или Вы  действительно виноваты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ем-то существенно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сли Ваше чувство вины возникло в результате "преступления", которое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 действительности совершили против другого или в результате того, что Вы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могли сделать что-то важное, то спросите себ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 эта ситуация действует на мою нынешнюю жизн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Как я  веду  себя из-за  нее  с другими?  Могу  ли  я  действит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править эту ситуацию сейчас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Если нет, могу  ли  я научиться воспринимать  это как  дело прошл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ое нельзя измени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Имел ли я когда-нибудь серьезные основания  простить себя? Что мог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начить прощение в моей жизн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,   Иногда   приносит   пользу  обсуждение   этого  вопроса.   Выбери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го-нибудь, кто умеет хорошо слушать, кто  не сможет обмануть Ваше довер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то  не станет  ни осуждать, ни смотреть сквозь пальцы  на  Ваше  повед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сскажите этому человеку о своей в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ам  будет  легче простить себя, если  Вы "помирить" с  кем-нибудь, к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уждается еще  в  одном шансе  в дружеской поддержке.  Участие  в устран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которых общественных несправедливостей может по-"  мочь Вам так же,  как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ществу. Не играйте роли Спасителя, будьте и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ревож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Если Вы часто испытываете тревогу, спросите </w:t>
      </w:r>
      <w:r>
        <w:rPr>
          <w:rFonts w:cs="Courier New" w:ascii="Courier New" w:hAnsi="Courier New"/>
          <w:i/>
          <w:iCs/>
          <w:szCs w:val="20"/>
        </w:rPr>
        <w:t>себ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А не уничтожаю ли я настоящее, концентрируясь на будуще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Я тревожусь из-за того, что преувеличиваю проблему или  оттягиваю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шени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Могу  я что-нибудь сделать сейчас,  чтобы  перестать тревожиться,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кончить отчет,  составить  список,  вернуть книгу, позвать этого челове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готовиться к  экзамену,  назначить  свидание,  набросать план,  законч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борк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алее, попробуйте испытать переживание в "настоящем". Трудно испыты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ревогу,  когда Вы  находитесь  "здесь и  теперь".  Сосредоточьте  все  с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внимание на </w:t>
      </w:r>
      <w:r>
        <w:rPr>
          <w:rFonts w:cs="Courier New" w:ascii="Courier New" w:hAnsi="Courier New"/>
          <w:i/>
          <w:iCs/>
          <w:szCs w:val="20"/>
        </w:rPr>
        <w:t>окружающем</w:t>
      </w:r>
      <w:r>
        <w:rPr>
          <w:rFonts w:cs="Courier New" w:ascii="Courier New" w:hAnsi="Courier New"/>
          <w:szCs w:val="20"/>
        </w:rPr>
        <w:t xml:space="preserve"> мире (см. упражнение </w:t>
      </w:r>
      <w:r>
        <w:rPr>
          <w:rFonts w:cs="Courier New" w:ascii="Courier New" w:hAnsi="Courier New"/>
          <w:i/>
          <w:iCs/>
          <w:szCs w:val="20"/>
        </w:rPr>
        <w:t>8</w:t>
      </w:r>
      <w:r>
        <w:rPr>
          <w:rFonts w:cs="Courier New" w:ascii="Courier New" w:hAnsi="Courier New"/>
          <w:szCs w:val="20"/>
        </w:rPr>
        <w:t xml:space="preserve"> к главе 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Сосредоточьтесь   на   Ваших   органах  чувств.  Начните  осозна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кружающие Вас цвета, звуки, запах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Опишите в письменной форме, что Вы ощущаете. Начните Ваше описание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фразы: ""Здесь и теперь" я осознаю..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еперь сосредоточьте все свое внимание на Вашем внутреннем ми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Сосредоточьтесь  на  Вашем  теле.  Начните осознавать  Ваше дыха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рдцебиение, кожу, мускулы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Снова  опишите свои ощущения,  начиная с фразы: ""Здесь  и теперь"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ознаю..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ыполняйте это упражнение в течение  нескольких минут, а затем спроси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б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Я использовал одни ощущения и не использовал Други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Когда я  сосредоточивался  на  своем  теле, я  оставил  без вним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пределенные его части? (В этом упражнении многие люди  игнорируют тот фак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 они .имеют гениталии и органы выделения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Если Вы  обнаружите, что использовали  не все свои ощущения  или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ознали некоторые части  Вашего тела,  повторите упражнение,  уделяя особ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нимание тому, что Вы пропусти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ждый раз, когда  Вы начинаете чувствовать  тревогу, выполняйте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упражнение пребывания в </w:t>
      </w:r>
      <w:r>
        <w:rPr>
          <w:rFonts w:cs="Courier New" w:ascii="Courier New" w:hAnsi="Courier New"/>
          <w:i/>
          <w:iCs/>
          <w:szCs w:val="20"/>
        </w:rPr>
        <w:t>настоящ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ревожность  и  затрудненное  дыхание  часто  взаимосвязаны.  Когда 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чинаете тревожиться, обратите  внимание на Ваше дыхание.  Перлз предлаг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едующее упражн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едленно  выдохните  весь  воздух,  повторите  это четыре или пять ра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тем  спокойно  вдохните,   готовясь  выдохнуть  без  усилий.   Вы   мож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чувствовать поток воздуха в горле, во  рту, в голове? Дайте  воздуху вый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зо  рта  и  почувствуйте  его  поток  руками.  Вы  держите  грудную  клет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сширенной, даже когда не вдыхаете воздух? Вы втягиваете  свой живот,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дыхаете? Вы  можете чувствовать,  как  спокойно  вдыхаемый Вами воздух и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ерез нос, по трахее вниз,  к тазу? Вы можете почувствовать, как заполн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здухом и расширяется нижняя часть области ребер и грудная клетка? Обрати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нимание, не напряжено  ли  Ваше горло, лицевые мышцы, свободно ли дышит Ва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ос.   Особое   внимание   уделите  тому,  не   зажата  ли  Ваша  диафраг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средоточьтесь на  этих  напряженных  участках  тела  и  предоставьте  с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зможность их освобождения (1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 следующий  раз,  когда  Вы  будете взволнованы  каким-то  человек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итуацией и т.д.. начните осознавать Ваше дыхание (1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ы сдерживаете свое дыхани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Если да, то что заставляет Вас его сдержив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Старайтесь дышать более глубо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Гн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Желание  обидеть или уничтожить других  часто  сопровождается  чув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не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сли в  детстве Вы чувствовали раздражение по отношению к  родителям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йчас  постоянно  накапливаете  чувства  раздражения  против  Вашего  шеф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упруга/  супруги,  сослуживцев,  учителей,  студентов  и  т.д.,  попробуй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менить метод исполнения ролей. Используйте и технику двух стулье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Представьте себе  человека, который, сидя  позади Вас, вызывает у В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увства злости и гнева. Громко скажите, как Вы рассержены и поч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Начните осознавать реакцию Вашего тела на Ваш гнев. Вы  ограничива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ли сдерживаете какую-нибудь часть своего тела? Сжимаете зубы? Кулаки? Мыш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олстой кишки? Утрируйте Ваши ограничения. Что Вы "Обнаружи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Поменяйтесь  ролями с человеком,  вызвавшим  у Вас чувство  гнева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i/>
          <w:iCs/>
          <w:szCs w:val="20"/>
        </w:rPr>
        <w:t>будьте</w:t>
      </w:r>
      <w:r>
        <w:rPr>
          <w:rFonts w:cs="Courier New" w:ascii="Courier New" w:hAnsi="Courier New"/>
          <w:szCs w:val="20"/>
        </w:rPr>
        <w:t xml:space="preserve">  этим  человеком. Отвечайте так, будто этот  другой  человек на сам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ле находится зде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Продолжайте диалог, переключайтесь с одной роли на другу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Если  Вы  обнаружите,  что  какая-то  фраза,  например   "Прекрати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мешиваться  в мою жизнь!", "Прекратите  вредить  мне!", "Прекратите став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еня в неловкое положение!",  "Почему Вы не предупредили меня?", лучше вс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ражает  Ваш гнев,  то повторите эту фразу несколько раз,  каждый  раз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ромче и громче, пока не закричи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Затем встаньте на стул. Представьте себе, что человек, который вызвал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ас гнев и злость, находится ниже В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Посмотрите на этого человека сверху и скажите, что Вас вывело из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  почему. Выскажите все, что Вы обычно хотите сказать, но  никогда себе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зволя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Если Вы почувствуете желание изменить положение, то сделайте э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которые  люди нуждаются в безопасных методах физической разрядки,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ого  чтобы  дать  выход  накопившемуся  гневу  (16).  Следующее  упражн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назначено только для психически здоровых люд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Встаньте  около кровати  или  дивана, поднимите  руки  над  голов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жмите  кулаки  и  согните  спину.  Опустите  руки и начинайте  колотить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ровати.  Увеличивайте  силу  ударов.  Поднимите  шум  --  мычите,  стони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лачьте. Если  захотите  произнести какие-то  слова,  произносите их гром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нзительно кричите. Выложитесь до кон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огда Вы устанете или  испытаете облегчение, лягте и  прислушайтесь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ему телу и к своим ощущениям. Посвятите этому не менее пяти минут. Что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наружи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 вариант можно попробовать бить боксерскую грушу или боксировать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енью. Издавайте звуки во время дви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бидчив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ллекционирование  любых отрицательных ярлыков  обычно  сопровожд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чувством  обиды. Обидчивость -- это, как правило,  "требование, чтобы </w:t>
      </w:r>
      <w:r>
        <w:rPr>
          <w:rFonts w:cs="Courier New" w:ascii="Courier New" w:hAnsi="Courier New"/>
          <w:i/>
          <w:iCs/>
          <w:szCs w:val="20"/>
        </w:rPr>
        <w:t>друг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i/>
          <w:iCs/>
          <w:szCs w:val="20"/>
        </w:rPr>
        <w:t>испытал чувство вины"</w:t>
      </w:r>
      <w:r>
        <w:rPr>
          <w:rFonts w:cs="Courier New" w:ascii="Courier New" w:hAnsi="Courier New"/>
          <w:szCs w:val="20"/>
        </w:rPr>
        <w:t xml:space="preserve"> (1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 Вы начнете  осознавать,  что у  Вас  появляется  чувство  оби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неситесь к каждой ситуации  так, будто она уже произошла. Сделайте это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ого, чтобы не собирать и не хранить Ваши чувства, а также не расплачив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 них дорогой ценой самим или заставлять делать это "невиновного" 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Попытайтесь обсудить проблему с тем, кто вызвал у Вас чувство оби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огда Вы будете это делать, избегайте обвинений в его адр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Расскажите этому человеку, как на Вас действует ситуация. Используй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естоимение  "Я" вместо обвиняющего местоимения "Вы". (Например, "Я не любл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пах табачного  дыма, он беспокоит меня" вместо "Вы  просто невнимательны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им, Вы так здесь накурили"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пытайтесь  с  членами  своей  семьи  проводить  регулярные   семей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седания,   на  которых  можно   было  бы  обсудить  накопившиеся  обиды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стараться их  понять. Чтобы  сделать эту процедуру эффективной, необходи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менять следующие прави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ждый высказывает вслух  обиды, которые он держит на других. (Важ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чтобы другие слушали, но </w:t>
      </w:r>
      <w:r>
        <w:rPr>
          <w:rFonts w:cs="Courier New" w:ascii="Courier New" w:hAnsi="Courier New"/>
          <w:i/>
          <w:iCs/>
          <w:szCs w:val="20"/>
        </w:rPr>
        <w:t>не оправдывали себя.</w:t>
      </w:r>
      <w:r>
        <w:rPr>
          <w:rFonts w:cs="Courier New" w:ascii="Courier New" w:hAnsi="Courier New"/>
          <w:szCs w:val="20"/>
        </w:rPr>
        <w:t xml:space="preserve"> Разрешается высказывать оби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о не разрешается отвечать на них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После того как  обиды высказаны, каждый  человек рассказывает друг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 он принял во вним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Проводите такие  обсуждения ежедневно.  Позже,  когда у Вас  появ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пыт, проводите их еженед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бсуждения   обид  также  могут   оказаться   полезными  на   не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мышленных предприятиях, особенно там,  где люди  работают близко  друг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ом и где легко может возникнуть между ними раздраж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?  *  Если  Вы решите  проводить  такие  заседания,  то </w:t>
      </w:r>
      <w:r>
        <w:rPr>
          <w:rFonts w:cs="Courier New" w:ascii="Courier New" w:hAnsi="Courier New"/>
          <w:i/>
          <w:iCs/>
          <w:szCs w:val="20"/>
        </w:rPr>
        <w:t>усе</w:t>
      </w:r>
      <w:r>
        <w:rPr>
          <w:rFonts w:cs="Courier New" w:ascii="Courier New" w:hAnsi="Courier New"/>
          <w:szCs w:val="20"/>
        </w:rPr>
        <w:t xml:space="preserve">  сотруд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приятия должны договориться об испытательном сроке, скажем два меся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 конце этого периода полезность заседаний должна быть оценена сн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сли участники решат продолжить заседания, то им нужно будет принять реш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  выделении времени для регулярных заседаний -- одна встреча каждые две-т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дели или другой практически осуществимый ср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ругие чув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сли у Вас есть другие беспокоящие Вас чувства,  которые не встрети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 предыдущих упражнения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Преувеличьте симптомы  -- двигайтесь во все стороны, издавайте зву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смотрите на себя со сторо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Прислушайтесь к ощущениям Вашего тела и утрируйте его реа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Измените Ваши чувства на противоположные и испытайте 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Проведите диалог "Собака-сверху"/"Собака-снизу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Примите на  себя ответственность за свои  чувства.  Например, в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ого  чтобы говорить: "Это он/она угнетает меня", скажите: "Я  позволяю с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ыть подавленны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3. Прослеживание старых чув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следующий раз,  когда Вы  осознаете, что неадекватно  реагировали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итуацию, попытайтесь проследить Ваши  чувства до самой первоначальной сц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>*  (18)(</w:t>
      </w:r>
      <w:r>
        <w:rPr>
          <w:rFonts w:cs="Courier New" w:ascii="Courier New" w:hAnsi="Courier New"/>
          <w:b/>
          <w:bCs/>
          <w:szCs w:val="20"/>
        </w:rPr>
        <w:t>Диана в иллюстрирующем примере,  приведенном на с. 216, использов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метод прослеживания старых чувств. Вы можете Просмотреть этот  пример сн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 xml:space="preserve">-- </w:t>
      </w:r>
      <w:r>
        <w:rPr>
          <w:rFonts w:cs="Courier New" w:ascii="Courier New" w:hAnsi="Courier New"/>
          <w:b/>
          <w:bCs/>
          <w:i/>
          <w:iCs/>
          <w:szCs w:val="20"/>
        </w:rPr>
        <w:t>Прим. ав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По  мере  возникновения  ситуации  спросите  себя:  "Какие  чувства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пытываю сейчас в действительности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Не скрываются ли под Вашими чувствами другие чувства? Гнев под вин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рах под ненавистью? Беспомощность под гнево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О чем они напоминают Вам? Когда Вы испытывали их ране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ернитесь к первоначальной сцен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Где это происходил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то был руководителе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то был участнико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ие исполнялись ро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Что Вы испытыва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спользуя ролевую  игру,  проиграйте  с кем-нибудь  эту  сцену. Если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дин, то попробуйте проиграть различные стороны Вашего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4. Сообщения на Вашей "футболке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ы посылаете людям сообщения, которые заставляют их считать, что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Мудрый Как Сова", "Змея Подколодная", "Бабник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Важный Как Павлин", "Подлец", "Под Башма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У Жены", "Упрямый Как Осел", "Сильный Как Вол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Меньше Булавочной Головки", "Ни Рыба Ни Мясо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Старый Краб", "Хитрый Как Лиса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Беспечный Как Жаворонок", "Трусливый Как Заяц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Кроткий Как Ягненок"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Неуклюжий Как Слон В Посудной Лавке"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Если  да,  то  почему  Вы  производите  такое впечатление?  Какие 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нимаете позы, используете жесты, какое у Вас выражение лица, тон  голос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 т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еперь  опросите по крайней мере пять своих знакомых (19), как  бы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ставили Вас в ви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цвета, сельской местности, кулинарного блю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узыкального произведения, знаменитого челове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годы, породы собаки, части тела, стиля одеж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ида литературы, предмета меб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сле  того  как  Вы  соберете  эту  информацию,   изучите  ее.   За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ссмотрите следующие вопро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Какие сообщения Вы посылаете  другим, чтобы заставить их видеть  В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аким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ие из этих сообщений являются приманками? Навязчивыми замечаниям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корблениям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Нет ли у Вас  коллекции "футболок", которые Вы носите в разных мест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 разными людьм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Это те сообщения,  которые Вы хотите  послать?  Если нет,  то что 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гли бы сделать инач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5. Контрольный список сцена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Быстро прочтите  следующее  задание. Пишите первое, что приходит Вам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олову.   Затем  вернитесь  назад  и  заполните  пропуски  в  ответах  пос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полнительных размышлений. Заполните  весь список (20), когда Вы  закончи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итать эту кни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цените, что Вы думаете о других и о себе большую часть врем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Я о'кей-- -- -- -- -- -- -- -- -- -- -- -- -- -- -- -- -- </w:t>
      </w:r>
      <w:r>
        <w:rPr>
          <w:rFonts w:cs="Courier New" w:ascii="Courier New" w:hAnsi="Courier New"/>
          <w:i/>
          <w:i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не о'к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ругие о'кей-- -- -- -- -- -- -- -- -- -- -- -- -- Другие не о'к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о, что я считаю о'кей-- -- -- -- -- -- -- -- -- -- -- -- -- -- --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о, что я считаю не о'кей-- -- -- -- -- -- -- -- -- -- -- -- -- --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еперь оцените Вашу половую идентич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Я о'кей -- -- -- -- -- -- -- -- -- -- -- -- --  -- -- -- -- -- -- Я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'к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(мужчина/женщина) (мужчина/женщин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ужчины о'кей -- -- -- -- -- -- -- -- -- Мужчины не о'к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енщины о'кей -- -- -- -- -- -- -- -- -- Женщины не о'к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дписи на моей "футболке" -- -- -- -- -- -- -- -- -- -- -- --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оя коллекция ярлыков-- -- -- -- -- -- -- -- -- -- -- -- -- -- --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ем я расплачиваюсь за ярлыки -- -- -- -- -- -- -- -- -- -- --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сновная манипуляторская роль -- -- -- -- -- -- -- -- -- --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(Преследователь, Спаситель, Жертва) Дополнительные роли  -- исполняем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ими -- -- Любимые игры, в которые я играю: -- -- -- -- -- -- --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ак Преследователь с кем 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ак Спаситель с кем 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ак Жертва с кем 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ид сценария  -- -- -- -- -- -- -- -- -- -- -- -- -- -- -- -- -- -- 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 -- -- --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(конструктивный, деструктивный, непродуктивны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ема  сценария -- -- -- -- -- -- -- -- -- -- -- -- -- -- -- -- -- --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 -- -- --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Эпитафия, если бы занавес опустился сейчас-- -- -- -- -- -- -- -- --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 -- -- -- -- -- -- -- -- -- -- -- -- -- -- -- -- -- -- -- -- -- --  -- 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 -- -- -- -- -- --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ип драмы -- -- -- -- -- -- -- -- -- -- -- -- -- -- -- -- -- -- --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(фарс, трагедия, мелодрама, сага, комедия и т.д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еакция зрителей на мою драму -- -- -- -- -- -- -- -- -- -- -- -- --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(аплодисменты, скука, страх,  слезы, враждебность) Новый сценарий,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 его хотите-- -- -- -- -- -- --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овая эпитафия, если Вы ее хотите -- -- -- -- -- -- -- -- -- --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оговор с собой для нового сценария -- -- -- -- -- -- --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85" w:name="__RefHeading___Toc140066536"/>
      <w:r>
        <w:rPr/>
        <w:t>9. СОСТОЯНИЕ Я ВЗРОСЛОГО</w:t>
      </w:r>
      <w:bookmarkEnd w:id="85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еловеческая мысль, простираясь к  новым идеям, никогда не возвращ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 своим первоначальным размер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ливер Уэнделл Холм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юдям  часто кажется,  что они  неспособны  избежать неприятностей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счастий. Они считают, что пойманы в ловушку работой, обществом, семьей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разом жизни. Они  не видят  альтернатив поиска  новой работы или улуч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ой  работы, которую имеют, не  видят возможности  смены общественной сре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упруга/супруги,  разрыва отношений  с  кем-либо или не  верят в возмож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юбви и воспитания детей более эффективными методами. Они ограничивают  с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сприятие проблемы, часто не видя возможных  выборов или очевидных реше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се время  применяют один узкий подход и испытывают его снова и  снова,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гда становится очевидным, что  он не разрешит проблему и  даже  не измен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иту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86" w:name="__RefHeading___Toc140066537"/>
      <w:r>
        <w:rPr/>
        <w:t>Эффект удара ловушки</w:t>
      </w:r>
      <w:bookmarkEnd w:id="86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ногда нежелание человека  или отказ  взглянуть  на  ситуацию  в  цел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является результатом избегания  очевидного  -- очевидного диагноза, реш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ходного пути  и т.д. Берн называет  избегание очевидного  "ударом ловушки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гда  люди  считают,  что  пойманы  в ловушку,  они импульсивно  продолж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биться  об  одну  и  ту  же ситуацию",  очень  напоминая  барана, бодаю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менную стену, чтобы проложить  себе путь, и не замечающего, что существ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ой путь, отличный от того,  чтобы  биться головой об стену. Они ожидаю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  если  стараться  изо  всех сил,  то как-нибудь  можно  будет  устран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пятствие и достигнуть того, что они хот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юди, пойманные в ловушку, часто говорят о себе та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Я бьюсь и  бьюсь над  этим,  а  результатов никаких". "День за  днем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увствую, что бьюсь головой о кирпичную стену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Я годами пытаюсь это сделать и так ничего не могу достигнут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Сколько  сил я  трачу на этого  ребенка, но так и не могу справиться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и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еловек, который укрепляет состояние Я  Взрослого,  может выбраться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ловушки,  поняв,  что ему явно не  следует </w:t>
      </w:r>
      <w:r>
        <w:rPr>
          <w:rFonts w:cs="Courier New" w:ascii="Courier New" w:hAnsi="Courier New"/>
          <w:i/>
          <w:iCs/>
          <w:szCs w:val="20"/>
        </w:rPr>
        <w:t>делать.</w:t>
      </w:r>
      <w:r>
        <w:rPr>
          <w:rFonts w:cs="Courier New" w:ascii="Courier New" w:hAnsi="Courier New"/>
          <w:szCs w:val="20"/>
        </w:rPr>
        <w:t xml:space="preserve">  Тем самым он освобожд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бя  для  того,  чтобы более объективно  взглянуть на ситуацию и, использу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зможности своего  Взрослого,  проверить  реальность,  найти альтернатив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шения, оценить их последствия и, наконец, сделать выбор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87" w:name="__RefHeading___Toc140066538"/>
      <w:r>
        <w:rPr/>
        <w:t>Состояние Я Взрослого</w:t>
      </w:r>
      <w:bookmarkEnd w:id="87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аждый  человек имеет состояние Я Взрослого и,  если только  у него 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рьезных повреждений  мозга,  может использовать  способности  Взрослого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работке данных. Часто обсуждаемая проблема "зрелость против незрелости"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уществует в  структурном  анализе. То, что  называют "незрелостью",  --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вычка проявлять детское поведение неадекватны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остояние Я Взрослого может использоваться  для того, чтобы размышля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числять вероятности, собирать,  перерабатывать  информацию и сохранять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ля использования в будущем. Оно дает  возможность быть более независимы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олее разборчивым в своих реакциях. Берн говорит, что Взрослый -- эт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...совокупность   чувств,   установок   и  типов   поведения,  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способлены  к  текущей реальности и  на  которые не  влияют предубе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я и архаические установки,  сохранившиеся от  детства... Взрослый 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о состояние Я, которое обеспечивает выживаемость личности (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...главным  образом  он занят  преобразованием  стимулов  в информаци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реработкой  и хранением  этой информации  на  основе предшествующего опы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(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...самостоятельным сбором и переработкой  данных и оценкой вероятнос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к основы для действия (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...организованный, приспособленный и  интеллектуальный, сопоставляющ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сколько  объективные отношения  с  внешним окружением основываются на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ичном жизненном опыте (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Жизненный опыт -- это процесс проверки  того, что является реально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н  включает  в себя умение отделить  факты  от фантазий, традиций, мнений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рхаических чувств, замечать и оценивать текущие  события, сопоставлять их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шлым знанием  и опытом. Жизненный опыт  позволяет находить альтернатив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еловек,  который  имеет  альтернативные  решения,  может затем оцен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зможные   последствия   различных  видов  своего  поведения.  Эти  фун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зрослого служат для уменьшения возможности неудач и огорчений и  направл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 увеличение творческих уда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еловек, не удовлетворенный работой, но рассчитывающий "торчать  зде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 бы ни случилось", может  реально оценить свою позицию и решить, 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и она подходящей. Человек, решивший, что "торчать на этой работе, что бы 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изошло",  не имеет смысла, может начать искать альтернативы в зависим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  своих  способностей,  интересов,  возможностей  и  т.д.  Чтобы  получ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обходимые  данные,   он   может  посетить  психолога-консультанта,  прой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естирование  на  профессиональную  пригодность,  следить за объявлениям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азете по найму, изучать рекламу и т.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еловек, тщательно изучив себя, может понять, что  же он хочет получ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  работы  -- уверенность  в  себе,  удобный  график,  материальную выгод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мандировки в другие города, возможность творческой самореализации, общ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   людьми  или  еще  что-нибудь.  Он  может  решить,  удовлетворение  ка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требностей  является  для него значимым и каким образом, если  необходим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йти  компромисс  между этими  потребностями.  Затем человек может  выбр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емлемые  альтернативы,  оценить  возможные  последствия  и принять  ли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ведения,   которая   обеспечит   наиболее   полное   удовлетворение  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треб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ритерием состояния  Я  Взрослого является  не  исправление решений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цесс проверки реальности и  оценивания вероятностей,  на базе  которых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нимаются решения. Короче говоря, Ваш  Взрослый хочет сказать: "Ты 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лать   только   самостоятельные   объективные   оценки   ситуации  и  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убеждений  обдумывать  все проблемы, которые обнаружил,  или решения,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ым должен прийти" (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ачество решений будет зависеть от  того, насколько хорошо информиров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зрослый  и  насколько   хорошо  Взрослый  умеет  отбирать  и   использ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нформацию  от Родителя и Ребенка.  Тем не  менее  решения, даже принятые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четом фактов,  не обязательно  будут "правильными",  так как мы, как и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мертные,  порой  вынуждены принимать  решения на основе  неполных  данны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жем приходить к неверным заключен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жилая  женщина  может  внимательно  смотреть себе под ноги,  переход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лицу, и не видеть мчащийся по ней грузов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олодой человек может взвесить все факты, которые он получил перед т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к  устроиться  на  новую работу,  но обнаружить позже,  что он не учел 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факт, что его шеф -- одинокий челов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Ученый  может  годами работать над исследовательским проектом  и  за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терпеть  неудачу  из-за  недостатка  каких-либо  сведений  в  определ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ласти зн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которые  люди компетентны в  одной области  и  абсолютно несведущ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Хорошо  разбирающийся в финансовых проблемах  банкир  может не поним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блем, касающихся человеческих отно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пытная мать  семейства может быть  плохим собеседником при  обсужд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имуществ турбинных двига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ервоклассный механик может быть неспособен определить болезнь ребенка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88" w:name="__RefHeading___Toc140066539"/>
      <w:r>
        <w:rPr/>
        <w:t>Границы состояний Я</w:t>
      </w:r>
      <w:bookmarkEnd w:id="88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Личность может ощущать свою </w:t>
      </w:r>
      <w:r>
        <w:rPr>
          <w:rFonts w:cs="Courier New" w:ascii="Courier New" w:hAnsi="Courier New"/>
          <w:i/>
          <w:iCs/>
          <w:szCs w:val="20"/>
        </w:rPr>
        <w:t>реальную самость</w:t>
      </w:r>
      <w:r>
        <w:rPr>
          <w:rFonts w:cs="Courier New" w:ascii="Courier New" w:hAnsi="Courier New"/>
          <w:szCs w:val="20"/>
        </w:rPr>
        <w:t xml:space="preserve"> в  каждом из состояний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висимости от того, где  находится в данный момент ее свободная психичес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энергия. Другие  состояния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 при  этом могут  быть  инертными. Тем не ме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некоторые состояния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всегда потенциально присутствуют  здесь и  могут ст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ктивны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 человек  проявляет  Родительский  гнев,  он  ощущает,  что  "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йствительно  он",  даже если  его самость находится  при  этом в вызван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стоянии  Я.  В  другой  момент,  когда  этот  человек  рассчитывает  св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лиентов, он опять  ощущает, что "это  действительно он производит расчеты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сли он обижается в  точности, как маленький мальчик, каким он был когда-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о чувствует в этот  момент, что "это  действительно он обижается". В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мерах   свободная  энергия,  которая   возбуждала   ощущение,  что   "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йствительно  я",  находилась  соответственно  в  состояниях  Я   Родител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зрослого и Ребенка (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Несомненно, полезной  является идея о  том, что  у каждого  состояния </w:t>
      </w:r>
      <w:r>
        <w:rPr>
          <w:rFonts w:cs="Courier New" w:ascii="Courier New" w:hAnsi="Courier New"/>
          <w:b/>
          <w:bCs/>
          <w:szCs w:val="20"/>
        </w:rPr>
        <w:t>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сть  свои  границы. Берн  предлагает считать  эти границы  полупроницаем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ембранами, через которые  психическая энергия  может  перетекать  из 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состояния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в другое (7).  Границы  должны быть полупроницаемыми, потому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иначе  психическая энергия была  бы ограничена лишь одним  состоянием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и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гла бы со сменой ситуации спонтанно перемещаться с  одного места на друг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(На  наш  взгляд, развиваемое  в  данном  случае  представление  не  с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концептуально,  сколько является эвристичным  образом, метафорой, помогаю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 xml:space="preserve">упорядочить повседневный опыт. -- </w:t>
      </w:r>
      <w:r>
        <w:rPr>
          <w:rFonts w:cs="Courier New" w:ascii="Courier New" w:hAnsi="Courier New"/>
          <w:b/>
          <w:bCs/>
          <w:i/>
          <w:iCs/>
          <w:szCs w:val="20"/>
        </w:rPr>
        <w:t>Прим. Ре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У  одних,  очень  деятельных  людей энергия перетекает быстро, у друг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едленно.  Личность, у  которой свободная энергия перемещается быстро,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ыть  энергичной  и  легко  возбудимой,  но  другим   порой   бывает  тру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держивать такую  быстро  меняющуюся  скорость. Личность,  энергия котор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ремещается  более медленно, медленно начинает  и медленно прекращает  с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ятельность, включая и мышление.  Другим людям  часто  не  хватает терп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носить такую медлительность,  даже если  эта  личность  реагирует  на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вольно качеств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сихология   границ  состояний  Я  еще   не   достаточно  изучена, 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положение,  что она  существует, сделано  из  наблюдений  за  некотор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фектами в поведении людей.  Одни люди постоянно ведут себя непредсказуем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разом,   другие   же,  наоборот,  настолько  предсказуемым,   что  кажу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днообразными; третьи раздражаются или выходят из себя по  малейшему повод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ышление  четвертых искажено предубеждениями и заблуждениями.  Эти нару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званы слишком  слабыми или  слишком жесткими границами,  а  также тем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раницы имеют повреждения или слишком перекрыва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89" w:name="__RefHeading___Toc140066540"/>
      <w:r>
        <w:rPr/>
        <w:t>Слабые границы Я</w:t>
      </w:r>
      <w:bookmarkEnd w:id="89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эмюэль Батлер писал: "Открытый ум всегда хорош сам по себе,  но  он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лжен быть настолько открыт, чтобы не содержать в себе ничего, помимо с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н должен уметь прикрывать дверь или оставлять небольшой сквозняк". Лич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со  слабыми границами  Я не может "закрыть  двери"  между состояниями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>,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являет  недостаточную  тождественность,  и  это  производит   впечат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последовательного   поведения   (8).   Психическая   энергия    непреры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перемещается из одного состояния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в другое, реагируя на самые, казалось б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значительные  воздействия.  Такой  личности  очень  трудно  действоват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альном мире, и она нуждается в серьезной психологической помощ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Одну  такую  женщину  со слабыми  границами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члены  группы интенсив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сихотерапевтических консультаций, в занятиях которой она принимала участ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писывали  так:  "Вы  никогда  не  знаете, как вести  себя с ней  и  что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собирается сделать  в  следующий  момент". Личность  со  слабыми границами </w:t>
      </w:r>
      <w:r>
        <w:rPr>
          <w:rFonts w:cs="Courier New" w:ascii="Courier New" w:hAnsi="Courier New"/>
          <w:b/>
          <w:bCs/>
          <w:szCs w:val="20"/>
        </w:rPr>
        <w:t>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зображена на рис. 3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Личность со слабыми границами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имеет низкий контроль Взрослого и ве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бя отлично от личности, чья психическая энергия быстро переходит из 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состояния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в  другое  и тем не  менее находится  под контролем Взрослого.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следнем случае поведение личности может  быть вполне разумным, в то 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к в первом оно непредсказуемо и часто нелогич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90" w:name="__RefHeading___Toc140066541"/>
      <w:r>
        <w:rPr/>
        <w:t>Жесткие границы Я</w:t>
      </w:r>
      <w:bookmarkEnd w:id="9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Жесткие границы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препятствуют свободному движению психической энер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о происходит  из-за того, что тонкая стенка удерживает психическую энерг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в одном состоянии </w:t>
      </w:r>
      <w:r>
        <w:rPr>
          <w:rFonts w:cs="Courier New" w:ascii="Courier New" w:hAnsi="Courier New"/>
          <w:b/>
          <w:bCs/>
          <w:szCs w:val="20"/>
        </w:rPr>
        <w:t>Я,</w:t>
      </w:r>
      <w:r>
        <w:rPr>
          <w:rFonts w:cs="Courier New" w:ascii="Courier New" w:hAnsi="Courier New"/>
          <w:szCs w:val="20"/>
        </w:rPr>
        <w:t xml:space="preserve"> исключая два  других. Это явление называют исклю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Люди,  имеющие  жесткие  границы 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>,  стремятся  реагировать на  большин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воздействий  только  из  </w:t>
      </w:r>
      <w:r>
        <w:rPr>
          <w:rFonts w:cs="Courier New" w:ascii="Courier New" w:hAnsi="Courier New"/>
          <w:i/>
          <w:iCs/>
          <w:szCs w:val="20"/>
        </w:rPr>
        <w:t>одного</w:t>
      </w:r>
      <w:r>
        <w:rPr>
          <w:rFonts w:cs="Courier New" w:ascii="Courier New" w:hAnsi="Courier New"/>
          <w:szCs w:val="20"/>
        </w:rPr>
        <w:t xml:space="preserve">  состояния 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>.  Такой  человек  либо  все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Родитель,  либо  всегда Взрослый, либо всегда Ребенок </w:t>
      </w:r>
      <w:r>
        <w:rPr>
          <w:rFonts w:cs="Courier New" w:ascii="Courier New" w:hAnsi="Courier New"/>
          <w:b/>
          <w:bCs/>
          <w:szCs w:val="20"/>
        </w:rPr>
        <w:t>(Вариант этой пробле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обнаруживается  у  людей,  которые  избегают только  одного  состояния  Я.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некоторых случаях, когда личность имеет  слабо выраженные качества Родител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они  могут  быть приведены в порядок. Личность может  научиться  воспиты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других из состояния Я Взрослого  и контролировать своего внутреннего Ребен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 xml:space="preserve">Взрослым; личность также может восстановить своего Родителя. -- </w:t>
      </w:r>
      <w:r>
        <w:rPr>
          <w:rFonts w:cs="Courier New" w:ascii="Courier New" w:hAnsi="Courier New"/>
          <w:b/>
          <w:bCs/>
          <w:i/>
          <w:iCs/>
          <w:szCs w:val="20"/>
        </w:rPr>
        <w:t>Прим. ав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ичность, которая  использует только состояние  Родителя  или состоя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ка, вероятно, будет испытывать серьезные нарушения. Она  не может вой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  контакт  с текущими событиями  и  не может  исследовать  действите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здесь и теперь" (см. рис. 3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ичность,  исключающая  Родителя   и  Ребенка  и   использующая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зрослого, может быть скучным человеком, роботом, не испытывающим страстей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  знающим  чувства  сострадания.  Берн  описывает  такого  Взрослого 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лишенного   обаяния,   непосредственности  и  веселости,  которые  отлич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дорового  ребенка, и  неспособного  к  осуждению  или  возмущению, 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наруживают  здоровые  родители" (9). Жесткое реагирование только из 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состояния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является  достаточно серьезной личной проблемой, часто требую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фессиональной психологической помощ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которые  люди сталкиваются с подобными проблемами, но в менее опас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форме. Они  склонны использовать одно состояние 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>, довольно последоват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инуя другие два, но эти два состояния при этом полностью  не исключаются.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следующих примерах мы будем называть  эти границы состояния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как постоя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ь, постоянный Взрослый и постоянный Ребен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стоянный Род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ичность, которая действует преимущественно с  позиции  Родителя, ча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ращается с  другими,  даже  на работе, как с детьми. Такое поведение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наружить  у  секретаря,  "проявляющего заботу"  о каждом сотруднике. Та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ведение характерно для  начальника, который пытается вмешиваться  в лич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изнь подчиненных, но не может разумно повлиять на них или который проявл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  этом  отсутствие чувства  юмора.  Осознанно  и  неосознанно  постоя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ь собирает вокруг себя людей, стремящихся зависеть от кого-нибудь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чиняться кому-нибудь,  и часто вступает в  игру  с  теми,  кто  исполн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полнительную роль постоянного Ребе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дин тип постоянного Родителя -- это напряженно работающий и обладаю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ильным чувством долга человек. Такой  человек может осуждать и  критик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их,  быть  моралистом,  он не способен  смеяться и плакать  в  состоя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ка и быть объективным и благоразумным в состоянии Взрослого. Постоя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ь  "на  все   знает  ответы"   и  манипулирует   другими  с   пози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Собака-сверху", не допуская возражений и авторитарно подавляя друг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Этот  господствующий  тип  личности  привлекает  деятельность,  кото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язана  с  властью  над  другими  людьми.  Некоторые  президенты  компа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машние  хозяйки,  служители  культа,  преподаватели,  военные  и  поли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ремятся к этим видам деятельности, так как они таким образом удовлетворя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ю  потребность   обладать  Родительской  властью   над   другими.  Мног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иллионные предприятия  первоначально создавались одним человеком с сильн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целеустремленным характером, отношения  которого с  рабочими соответствов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ношениям авторитарного Родителя и уступчивого Ребе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ругой  тип  постоянного Родителя -- это вечная  нянька  или спасите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ый может играть роль великодушного  диктатора или святого, посвятив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бя помощи другим.  Следующие высказывания  могут принадлежать  этому  тип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стоянного Род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сегда  Всем   Доступный:   "Сразу  зови  меня,  когда  бы  я  тебе  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требовалс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прерывно Жертвующий Собой: "Я могу обойтись без этого, гораздо лучш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сли ты будешь это имет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ечный Спаситель: "Не волнуйся. Я всегда могу помочь теб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ечную  няньку часто привлекают профессии, связанные с "помощью" друг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ицам,  в которых она может  быть  очень эффективной. Тем не менее, сохраня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злишнюю  зависимость   других  от   себя,  вечная  нянька  потакает   сво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клонностям "проявлять заботу" о  других и действует скорее во вред,  чем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ьз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стоянный Взросл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юди,  которые действуют главным образом как постоянный Взрослый,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глядеть  беспристрастными и  сосредоточенными  прежде  всего  на фактах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огике. Они производят впечатление людей  бесчувственных и несимпатичных,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меющих  сопереживать чужим неприятностям, и  часто среди  всеобщего весел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пытывают ску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юди,  проявляющие жесткие границы постоянного Взрослого, могут  иск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нятия,  где не  надо иметь дело с людьми. Они могут выбирать  профессии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ых ценится  абстрактное мышление,  лишенное эмоций. Их, например,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влекать экономика, вычислительная техника, химия, физика или математ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еловек, действующий как постоянный Взрослый, часто испытывает тревог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нимаясь  работой,  требующей  руководства  другими  людьми.  Из-за слаб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ботливого  Родителя или  жизнерадостного Ребенка его отношения с  други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корее  всего,  будут  слишком "стерильными". Подчиненные  могут чувств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иду из-за того, что их начальник, проявляющий жесткие границы  постоя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зрослого,  мало  с  ними   общается.  Многие  сложные   ситуации  возник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следствие того,  что человек действует как постоянный Взрослый и  не  хо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ести себя как воспитывающий Родитель. Врач,  имеющий такую  проблему,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ставить компетентный диагноз,  но пациенты будут недовольны,  жалуясь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н  холодный, равнодушный человек,  "не умеющий  найти  подход к  больному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ациент,  находясь  на  операционном  столе,  может быть лучше  эмоциона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готовлен  к операции, если  врач ободряюще скажет: "Не волнуйтесь. Мы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едует позаботимся о Вас" -- вместо фактического: "Ваши шансы выжить в э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перации пятьдесят на пятьдеся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стоянный Ребе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ичность, действующая главным образом как постоянный  Ребенок, 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ечным маленьким  мальчиком  или  девочкой, подобно  Питеру Пэну, который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хотел вырастать. Люди, действующие  с позиции постоянного  Ребенка, не уме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амостоятельно  мыслить, не  принимают самостоятельных решений  и  не  бер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ветственность  за  свое  поведение.  Такие  люди  не испытывают  угрыз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вести в  отношениях с другими  людьми и часто * привязываются к тому,  к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ботится о них. Мужчина или женщина, которые хотят  "оставаться"  ребенк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ого наказывают,  награждают  или  одобряют,  вероятно, стремятся  най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стоянного Род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юди, имеющие  такие проблемы, часто бывают хорошими  исполнителями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цене  или игровом поле.  Однако  без участия  полноценного Взрослого  та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еловек может,  поддавшись  сиюминутному  порыву, растратить деньги  и ча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казывается разоренным.  Постоянного Ребенка  также может  привлекать  та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фера  деятельности,  где  не  требуется самостоятельно  принимать  реш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пример работа на сборочном конвейере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91" w:name="__RefHeading___Toc140066542"/>
      <w:r>
        <w:rPr/>
        <w:t>"Засорение" Взрослого</w:t>
      </w:r>
      <w:bookmarkEnd w:id="9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Ясное мышление Взрослого  часто искажается из-за </w:t>
      </w:r>
      <w:r>
        <w:rPr>
          <w:rFonts w:cs="Courier New" w:ascii="Courier New" w:hAnsi="Courier New"/>
          <w:i/>
          <w:iCs/>
          <w:szCs w:val="20"/>
        </w:rPr>
        <w:t>засорения.</w:t>
      </w:r>
      <w:r>
        <w:rPr>
          <w:rFonts w:cs="Courier New" w:ascii="Courier New" w:hAnsi="Courier New"/>
          <w:szCs w:val="20"/>
        </w:rPr>
        <w:t xml:space="preserve"> "Засорение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жно представить как вторжение состояния Я Родителя и/или Ребенка в грани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стояния Я Взросл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"Засорение" происходит, когда Взрослый принимает  за  </w:t>
      </w:r>
      <w:r>
        <w:rPr>
          <w:rFonts w:cs="Courier New" w:ascii="Courier New" w:hAnsi="Courier New"/>
          <w:i/>
          <w:iCs/>
          <w:szCs w:val="20"/>
        </w:rPr>
        <w:t>истину</w:t>
      </w:r>
      <w:r>
        <w:rPr>
          <w:rFonts w:cs="Courier New" w:ascii="Courier New" w:hAnsi="Courier New"/>
          <w:szCs w:val="20"/>
        </w:rPr>
        <w:t xml:space="preserve">  не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обоснованные  убеждения  Родителя или искажения  Ребенка,  оправдывает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становки  и   дает   им  рациональное  объяснение.   Эти  вторжения, 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ставляющие проблему границ Я, изображены на рис. 3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Засорение" от состояния Я Род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 крайних  проявлениях  "засорение"   от  Родителя  переживается 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галлюцинация  (10),  </w:t>
      </w:r>
      <w:r>
        <w:rPr>
          <w:rFonts w:cs="Courier New" w:ascii="Courier New" w:hAnsi="Courier New"/>
          <w:i/>
          <w:iCs/>
          <w:szCs w:val="20"/>
        </w:rPr>
        <w:t>чувственное</w:t>
      </w:r>
      <w:r>
        <w:rPr>
          <w:rFonts w:cs="Courier New" w:ascii="Courier New" w:hAnsi="Courier New"/>
          <w:szCs w:val="20"/>
        </w:rPr>
        <w:t xml:space="preserve">  восприятие  вещей, которых не  существу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гда человек видит  то,  чего  нет,  или слышит воображаемые обвиняющие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казывающие голоса, например "Ты чудовище",  "Убей этих ублюдков.  Они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служивают того, чтобы жить", то такой человек галлюциниру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 менее  тяжелых  случаях  "засорение" от  Родителя представляет соб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рассудки -- ставшие привычными ложные взгляды, которые не подтвержд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ъективными фактами. Родители часто выражают свои предвзятые мнения с та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веренностью,  что  они  воспринимаются детьми как  соответствующие  ист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еловек,  который   верит  этим   родительским  мнениям,   не  оценивая 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авдивость, имеет "засоренного" Взросл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Батлер заметил:  "Разница  между убеждением и рассудком  состоит в 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 свои  убеждения  Вы можете объяснить,  не выходя  из себя". Родительс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>"засорен"</w:t>
      </w:r>
      <w:r>
        <w:rPr>
          <w:rFonts w:cs="Courier New" w:ascii="Courier New" w:hAnsi="Courier New"/>
          <w:szCs w:val="20"/>
          <w:vertAlign w:val="superscript"/>
        </w:rPr>
        <w:t>6</w:t>
      </w:r>
      <w:r>
        <w:rPr>
          <w:rFonts w:cs="Courier New" w:ascii="Courier New" w:hAnsi="Courier New"/>
          <w:szCs w:val="20"/>
        </w:rPr>
        <w:t>" часто  связано с сильными эмоциями, которые возник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  отношению  к  определенным темам,  таким,  как  еда, религия,  полити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циальная среда, национальность и по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дна женщина имела "засорение" во взглядах на роль женщины. Элен, как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е мать,  была  убеждена, что у  работающих матерей  дети  отстают  в  сво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звитии.  Когда   ее  мнение   подвергли   сомнению,  она  решила  прове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бственное исследование, чтобы доказать правоту своей точки зрения. Снач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на опросила группу работающих и  неработающих матерей.  Затем  с позво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ей обсудила  успехи их детей с учителями, спрашивая  о  способност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амостоятельности и эмоциональной устойчивости уча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 результаты ее  опросов были  обработаны, то у  детей  работа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атерей показатели по этим пунктам оказались несколько выше (хотя и не сто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начительно), чем  у  детей  неработающих  матерей. Элен все-таки  не  мог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верить   собственным  исследованиям.  Вместо  этого   она  дала  им  та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циональное   объяснение:  "Учителя,  видимо,   солгали  мне,   потому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ольшинство из них сами являются работающими матерями и они не хотели  плох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глядеть в собственных глазах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редубеждения обычно выражают в  высказываниях, имеющих вид непрелож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фак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ерным довер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нельз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Белым довер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нельз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ужчин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доверять нельз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Женщин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доверять нельз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еспубликанц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доверять нельз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емократам доверять нель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льз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ет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доверять нельз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юдям после тридца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оверять нельз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ногда  некоторые  предрассудки  разделяются  большими группами  люд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пример,  большинство  жителей города могут считать, что самые прочные до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лжны строиться из кирпичей, даже если этот город расположен в сейсмиче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о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Засорения"  часто вторгаются и в законы общества. До недавнего врем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  законам  Техаса  мужчина,  убивший  свою  жену  за  измену,  практичес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правдывался,  в то время  как жена,  убившая  мужа  в аналогичной ситу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уждалась как не имеющий никакого права на  снисхождение  убийца.  Подоб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явление  наблюдалось, когда в начале  1969 года законодатель штата  Вайомин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ставил  законопроект,  требующий,  чтобы только  те  молодые люди  пос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вятнадцати лет участвовали в голосовании, которые не носят длинные воло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н  убеждал: "Если они  собираются быть гражданами, они должны выглядеть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раждан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Засорение" от состояния Я Ребен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ильные  "засорения"  от  состояния Я  Ребенка часто  происходят  из-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которых  детских заблуждений. Одно из  распространенных заблуждений --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ллюзия собственного  величия.  В крайних проявлениях человек может  счит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бя  спасителем мира или его правителем. Другая распространенная иллюзия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о ощущение преследования: человеку кажется, что его пытаются отравить,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им шпионят или против него готовится загов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 менее  серьезных случаях человек, чей Взрослый "засорен" от Ребен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каженно  воспринимает  окружающую  действительность. Такой человек  мож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пример, верить и утверждать, чт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Мир обязан мне своим существование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Люди говорят обо мне за моей спино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Никто не может простить меня, никто не любит меня, я никому не нужен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Однажды меня спасу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Женщина,  сохраняющая  иллюзию,  что однажды  явится  ее  принц,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полнять  тяжелую,  безрадостную работу,  как  Золушка, "ожидающая"  св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пасителя. Она может считать, что собирается замуж, и поэтому выжидает, по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не явится "он"  </w:t>
      </w:r>
      <w:r>
        <w:rPr>
          <w:rFonts w:cs="Courier New" w:ascii="Courier New" w:hAnsi="Courier New"/>
          <w:b/>
          <w:bCs/>
          <w:szCs w:val="20"/>
        </w:rPr>
        <w:t>(.Если эта женщина изменит свои взгляды  на противоположны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"Я не собираюсь выходить замуж",  она обнаружит "засорение" своего Взросл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и сможет  перепроверить  свои  установки относительно  образования,  рабо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b/>
          <w:bCs/>
          <w:szCs w:val="20"/>
        </w:rPr>
        <w:t xml:space="preserve">того, как она живет, и того, насколько это гармонирует с ее жизнью. -- </w:t>
      </w:r>
      <w:r>
        <w:rPr>
          <w:rFonts w:cs="Courier New" w:ascii="Courier New" w:hAnsi="Courier New"/>
          <w:b/>
          <w:bCs/>
          <w:i/>
          <w:iCs/>
          <w:szCs w:val="20"/>
        </w:rPr>
        <w:t>Пр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i/>
          <w:iCs/>
          <w:szCs w:val="20"/>
        </w:rPr>
        <w:t>ав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ллюзии  возникают у детей по-разному. Некоторые заблуждения  внуш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ями, другие сами появляются в детском воображении. Например, мальчи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нится  кошмар,  что  под его  кроватью сидит  чудовище,  которое  хочет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ъесть. Если мать,  чтобы успокоить  сына,  говорит.  "Не  смей  есть  м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альчика,  подлая ты тварь! Убирайся отсюда!"  -- то она тем самым укрепл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*иллюзию  ребенка.  Если  же  вместо  этого  она говорит:  "Я  заглянула п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ровать,  и  там  нет никакого чудовища. Ты,  наверное, видел  страшный с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ый показался тебе очень правдоподобным", -- то она помогает своему сы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делять  правдивую  реальность от плодов собственного воображения. Она д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му точную информацию, не принижая его способности фантазиро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Родительские предрассудки и  Детские заблуждения, подобно  слоя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кутывают  Взрослого, то  возникает  двойное "засорение". Вместо  того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ально   воспринимать  факты,  Взрослый   пытается  рационализировать   э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засорения". Если же  они устраняются, то личность может яснее  восприним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йствитель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происходит перестройка границ, человек  скорее понимает Ребенк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я,  чем  поддается  влиянию  "засорения".  Один  клиент  выразил э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цесс освобождения от "засорения" так: "Я почему-то полагал, что никт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жет  быть похожим на меня.  Теперь я понял, что это  всего лишь  ощуще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ое  я испытывал, когда был  ребенком.  Я  понял, что не все, но  мног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хожи на меня". Осознание, подобное этому, увеличивает возможности челов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ыть Выигрывающим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92" w:name="__RefHeading___Toc140066543"/>
      <w:r>
        <w:rPr/>
        <w:t>Повреждения границ</w:t>
      </w:r>
      <w:bookmarkEnd w:id="9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ичность с поврежденными границами Я проявляет неуправляемое поведе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гда  затрагивают  ее  "больные  места".  Психика  такой  личности серьез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вреждена травмирующим событием  или  болезненными переживаниями в дет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гда кто-нибудь  задевает "больное место", то  рана  может  "раскрыться"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звать непонятную  окружающим вспышку гнева и ярости. Такие  явления  ча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блюдаются   на   занятиях  в   группе   интенсивных   психотерапевтиче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сультаций.  Так,  например,  одна  женщина,  участница  группы,  спрос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ужчину: "Не могли бы Вы смотреть на  меня, когда говорите со мной?" В отв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  эту  простую  просьбу  он гневно повернулся к ней  и  выкрикнул: "Да,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наете, на какие струны нажимать, черт бы Вас побрал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вреждение границ проявляется, когда человек теряет  сознание при ви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ыши, впадает в истерику от удара  грома, испытывает неудержимый страх пер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ступлением и т.д.  Некоторые  люди разражаются слезами  или  погружают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прессию  даже  в  малокритических  ситуациях.  Повреждение  проявляет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резмерном реагировании на обычные воздействия. Если оно мешает полноцен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функционированию, то в этом случае необходима профессиональная помощь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93" w:name="__RefHeading___Toc140066544"/>
      <w:r>
        <w:rPr/>
        <w:t>Взрослый как контролер</w:t>
      </w:r>
      <w:bookmarkEnd w:id="9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аждый человек имеет возможность  контролировать через Взрослого друг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состояния 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>.  Освобожденный  от  отрицательных  или   неподходящих  влия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я и Ребенка, такой человек может принимать самостоятельные ре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сли  личность  не обладает  самосознанием  Взрослого,  то  большин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нешних воздействий  она  будет  воспринимать  и  реагировать  на них  чер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Родителя  или  Ребенка  или  через  оба  эти  состояния 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>.  Когда  Взросл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ановится  контролером, личность  учится  воспринимать  все  большее  чис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воздействий через состояние 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Взрослого. Человек  останавливается, смотр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ушает, возможно, считает в  это время про себя до  десяти и размышляет.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ценивает   ситуацию   перед   тем,  как   действовать,   принимает   пол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ветственность за свои мысли, чувства  и поведение  и решает, какие реа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его  состояний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являются уместными, используя при этом то,  что  может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полезным, из состояний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Родителя и Ребенка (см. рис. 4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одних случаях  человек может взглянуть на ситуацию и  решить, что 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к поступали в  данных  обстоятельствах  его родители,  и является наибол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ходящим. Например,  он  может  решить  принять поведение  Родителя,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спокоить плачущего ребенка, потерявшегося  в большом  универмаге  (см. ри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41а). В другой  раз  он может отвергнуть реакцию  Родителя  и  удержаться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ритического замечания, перенятого от родителей (см. рис. 41б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 некоторых  случаях человек, оценив ситуацию, может  решить поступ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ак,  как он  привык это  делать в детстве.  Например, проезжая мимо  рек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аркий,  солнечный  день,  человек  может остановить  машину,  проверить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езопасном ли месте он встал, и решить немного понырять, чтобы охладиться.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ой  раз  этот  человек  может  отвергнуть  побуждение  Ребенка "поигр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близости" (см. рис. 4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огласно  Берну,  личность,  обладающая  управляю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зрослым, "учится применять понимание  и  контроль Взрослого так, что  чер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ка  проявляются  только в  подходящее время и в  подходящей обстанов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месте  с  этой дисциплиной  сознания и взаимоотношений  приходит дисципл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ворческих способностей" (1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ознательный  выбор  означает  управление  психической  энергией  та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разом, чтобы  личность  могла переходить из одного состояния Я  в  друго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гда это необходимо. Например, актом свободной воли личность  может смен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змущение Родителя на заботу Взрослого или обиду Ребенку на  конструктив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ведение Взрослого. Эту способность иллюстрирует случай, рассказанный дву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удентками, Джун  и Салли, которые изучали трансакционный анализ, занимая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 одной групп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х маленькие  дети  тихо играли на кухне,  когда  вдруг раздался грох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адающего предмета и испуганный плач ребенка. Джун тут же бросилась на кухн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знать,  что  случилось,  подобно  тому  как  поступили  бы  ее  заботлив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зывчивые родители. Опыт  научил  ее  тому,  чтобы  в  состоянии Я Род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сегда быть заботливой и отзывчи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алли реагировала по-другому. Когда она услышала шум, ее первоначаль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акция была  подобна реакции ее матери, которая, когда  не хотела, чтобы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рывали,  говорила:  "Эти проклятые дети  не дадут мне побыть  в тишин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кое даже пять минут!" Родители Салли  занимали неправильную воспитатель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зицию, и она осознавала это. Поэтому Салли активизировала своего Взросл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при помощи  сознательного  </w:t>
      </w:r>
      <w:r>
        <w:rPr>
          <w:rFonts w:cs="Courier New" w:ascii="Courier New" w:hAnsi="Courier New"/>
          <w:i/>
          <w:iCs/>
          <w:szCs w:val="20"/>
        </w:rPr>
        <w:t>решения.</w:t>
      </w:r>
      <w:r>
        <w:rPr>
          <w:rFonts w:cs="Courier New" w:ascii="Courier New" w:hAnsi="Courier New"/>
          <w:szCs w:val="20"/>
        </w:rPr>
        <w:t xml:space="preserve"> Затем  она полноценно  отреагировала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исходящее и, подобно Джун, вышла выяснить, что случи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зрослый в  качестве  контролера  оценивает, контролирует диалог  меж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ем и Ребенком, особенно когда этот диалог является  деструктивным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зывает  болезненные переживания. В таких случаях Взрослый становится бол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зумным Родителем по отношению к Ребенку, чем были действительные родите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 устанавливает  разумные ограничения, дает разумные  разрешения, стар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йти приемлемые пути удовлетворения Ребенка, Следующие  примеры показываю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к   Взрослый  осуществляет   контроль   Родителя   и   Ребенка  и  наход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мпромиссное реш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Дж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ебенок Я собираюсь сказаться больным  и не пойти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ой неделе на рабо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одитель  маменькин  сынок может  остаться дома,  если  чувствует 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хорош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зросл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Я  мог  бы  решить проблему,  но  для этого  необходимо работать  вд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порнее, чтобы наверстать упущенное. У меня нет никаких оснований остав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.</w:t>
      </w:r>
      <w:r>
        <w:rPr>
          <w:rFonts w:cs="Courier New" w:ascii="Courier New" w:hAnsi="Courier New"/>
          <w:i/>
          <w:iCs/>
          <w:szCs w:val="20"/>
        </w:rPr>
        <w:t>Мэ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ебе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</w:t>
      </w:r>
      <w:r>
        <w:rPr>
          <w:rFonts w:cs="Courier New" w:ascii="Courier New" w:hAnsi="Courier New"/>
          <w:szCs w:val="20"/>
        </w:rPr>
        <w:t>Если я стану зарабатывать м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нег, то мужчинам это может не понрави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одитель Женщины не должны зарабатывать столько же, сколько и мужч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зросл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У  меня есть способности, но  я никогда не  получу  здесь повышения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умаю, мне следует подыскать новую рабо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Лар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ебе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    </w:t>
      </w:r>
      <w:r>
        <w:rPr>
          <w:rFonts w:cs="Courier New" w:ascii="Courier New" w:hAnsi="Courier New"/>
          <w:szCs w:val="20"/>
        </w:rPr>
        <w:t>Этот брак для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пад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одитель Ты должен усерднее молиться, Ларри. Кроме  того,  учти,  что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шей семье никогда не было разво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зросл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акие  у меня "за" и "против", чтобы сохранить  этот брак? Какие "за"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против",  чтобы  развестись? Прежде чем  принять  решение,  мне  нужно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щательно взвес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Бил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ебе</w:t>
      </w:r>
      <w:r>
        <w:rPr>
          <w:rFonts w:cs="Courier New" w:ascii="Courier New" w:hAnsi="Courier New"/>
          <w:i/>
          <w:iCs/>
          <w:szCs w:val="20"/>
        </w:rPr>
        <w:t>н</w:t>
      </w:r>
      <w:r>
        <w:rPr>
          <w:rFonts w:cs="Courier New" w:ascii="Courier New" w:hAnsi="Courier New"/>
          <w:szCs w:val="20"/>
        </w:rPr>
        <w:t>ок Я хотел бы сегодня вечером половой близ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одитель  Дом  для  мужчины   --  это  его  крепость.  Вот  чем 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уководствоваться настоящий мужч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зрослый Моя жена только что оправилась от гриппа. Я могу и обожд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Суз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ебе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</w:t>
      </w:r>
      <w:r>
        <w:rPr>
          <w:rFonts w:cs="Courier New" w:ascii="Courier New" w:hAnsi="Courier New"/>
          <w:szCs w:val="20"/>
        </w:rPr>
        <w:t>Билл не любит меня, поэтому он не придет сегодня вече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одитель  Говорили тебе,  что  ты не должна  доверять  мужчинам! У 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олько одно на у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зросл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Я знаю, что Билл должен  работать сегодня вечером.  Я  могу  приглас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ейбел, и мы сходим в ки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ебенок Я не понял значения слова, которое только что употребил лект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о если я спрошу об этом, то покажусь глуп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одитель  Никогда  не перебивай,  если  кто-нибудь говорит.  Ты  може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ставить себя в неловкое поло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Взрослый</w:t>
      </w:r>
      <w:r>
        <w:rPr>
          <w:rFonts w:cs="Courier New" w:ascii="Courier New" w:hAnsi="Courier New"/>
          <w:szCs w:val="20"/>
        </w:rPr>
        <w:t xml:space="preserve">  Если я  не  задам свой вопрос,  я могу неправильно понять вс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екцию. Поэтому надо спросить, даже если я почувствую себя глупо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94" w:name="__RefHeading___Toc140066545"/>
      <w:r>
        <w:rPr/>
        <w:t>Умиротворение Вашего Родителя</w:t>
      </w:r>
      <w:bookmarkEnd w:id="9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ногда  внутренний   Ребенок  постоянно  чувствует   давление   излиш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ритичного,   грубого,    угрожающего,    наказывающего    или    болезн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здерживающегося  от  одобрений Родителя. Личность,  у которой контроль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ведением осуществляет Взрослый, может научиться "бросать крошки" Родите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о помогает ослабить ощущение дискомфорта, которое возникает, когда челов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ступает против родительских предписаний или разре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Бросание  крошек"  подразумевает  такое  влияние  на  Родителя, 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полняется  какая-нибудь  "мелочь", которая  будет ему  приятна. Часто лю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миротворяют своего Родителя, когда,  например, ходят в церковь на Рожде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 на Пасху или в синагогу в День Искуп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ллюстрирующий при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дна  женщина  вынуждена была сохранять  семейные реликвии,  постеп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брав полную  комнату салфеточек, картин, расшитых наволочек и т.д. Она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могла  выкинуть  эти вещи и жаловалась, что чувствовала себя виноватой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дной  только мысли об этом, так как такой поступок был бы предательством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ношению к ее семье. Позже она рассказала: "Моя мама всегда любила пода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ищим. Поэтому я "бросила  две  крошки", и это  действительно  доставило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довлетворение. Я сохранила одну  маленькую коробочку  памятных сувениров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тем я раздала все вещи  различным людям, которые действительно нуждалис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их. Какое это было облегчение"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95" w:name="__RefHeading___Toc140066546"/>
      <w:r>
        <w:rPr/>
        <w:t>Удовольствия Вашего Ребенка</w:t>
      </w:r>
      <w:bookmarkEnd w:id="95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Большинство  из нас  сталкивается с  обстоятельствами,  при которых 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лительное  время   вынуждены  использовать  своего  Взрослого.  Люди 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реживать кризисы  -- смерть, болезнь, инвалидность или какое-нибудь друг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счастье.  Они  могут, например,  испытывать  мучительные переживания из-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обходимости сдавать экзамены, окончить  статью  или начать новое  дело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аких случаях внутренний Ребенок  может игнорироваться и  подобно настоящ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ку становиться  помехой или "раздражением". Человек  в  такой  ситу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сстраивается и не  способен ясно мыслить, он  становится  раздражительн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лаксивым или  ему кажется,  как что-то  сдерживает его. Эти  чувства  ча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зникают,  когда  в  семье   появляется  маленький  ребенок,   требующи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учающий все внимание. В результате отец чувствует  себя покинутым, а м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  подавленной.  Такие  чувства  часто  возникают,   когда   труд  челов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меняется машиной, когда он становится жертвой спада производства или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 его место берут другого, например, более молод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тобы  как-то   уменьшить  этот  груз   переживаний,   полезно  сдел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-нибудь  особенное для своего Ребенка. Такая деятельность может послуж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тешением. Иногда она поддерживает или даже возрождает к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ллюстрирующий при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ональд усердно занимался на юридическом факультете несмотря на то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 нем лежала еще забота о семье. Хотя он хорошо  знал предмет, тем не ме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ри раза проваливался на выпускных экзаменах. Дональд жаловался: "Я  не  м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умать. Я так боялся провалиться, что даже карандаш застывал в моей руке и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 мог писат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Дональда спросили о том,  что было для него самым приятным,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н  был  маленьким,  он  тотчас  ответил: "Шоколадные плитки с  орехами,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и  мне  запрещали  их  есть,  так как  боялись, что я  испорчу зубы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спомнив  об удовольствиях детства, Дональд попытался доставить удовольств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ему  Ребенку.  Поэтому  в  четвертый раз  он взял на  экзамен  шоколад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литки, чтобы есть их в перерыв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ональд успешно  окончил факультет и с тех пор использовал этот метод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дких, но важных случа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ногие люди  находят разные пути,  чтобы доставить удовольствие  сво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ку. Каждый  человек может  найти  свой путь, проверяя желания Ребенк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шаясь с помощью Взрослого на что-нибудь подходящее для их удовлетвор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дин   мужчина    снимал   напряжение,    вызванное   замечаниями 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здражительного шефа, играя после работы в футбол со своими деть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ругой мужчина,  оправляясь от последствий опасных  ожогов, поддержив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бя тем, что совершал короткие прогулки в го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дна женщина снимала напряжение,  связанное с ее беспокойным  ребенк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нимая теплую ванну, пока тот сп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ругая  женщина  вынуждена  была  длительный период  соблюдать  строг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иету. Чтобы как-то утешить, поддержать себя, она позволяет себе раз в меся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баловаться мороженым с фруктами, шоколадом и орех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Этот метод  "получения пятерок" для  Ребенка  дает возможность лич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должать свою деятельность,  пока  это необходимо.  Он  заключается в 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бы позволять себе  удовольствия,  которые  были нам  особенно  приятны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тстве,   или  удовлетворять  неудовлетворенные   желания.  Каждый  челов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уждается в  оценке  того,  что является  приятным  для  его  Ребенка,  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становлении разумных ограничений на частоту удовлетворения этих желаний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96" w:name="__RefHeading___Toc140066547"/>
      <w:r>
        <w:rPr/>
        <w:t>Активизация и укрепление состояния Я Взрослого</w:t>
      </w:r>
      <w:bookmarkEnd w:id="96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остояние Я Взрослого укрепляется по мере его использования "во  мног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обно  тому,  как мускулы увеличивают свою крепость с упражнениями"  (1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ем чаще люди используют его, тем легче они способны использовать его сн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браз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бразование укрепляет  способности личности собирать, организовыват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ценивать информацию и  вносит свой вклад в более точные суждения Взросл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 состояние Я Взрослого влияют многие формы переживаний,  полученные в хо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учения.  Некоторые  виды  обучения  препятствуют  деятельности  Взросл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которые способствуют ей. Берн предостерегает:  "В отдельных  случаях из-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роков прошлого опыта надлежащие представления будут отсутствовать" (1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бразование,  такое,   как  "уроки   прошлого  опыта",  можно  получ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зличными  путями.  Оно  может быть  высшим или  средним,  официальным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официальным. Например, большинство людей получают образование  по истор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атематике,  английскому  в  школе  от  учителей,  имеющих  профессиональ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готовку.  Однако  их  сексуальное образование, вероятно, возникает  ме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фициальным путем,  они получают сведения по этому вопросу от сверстников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здевалке,  на  заднем дворе, читая журналы или смотря  фильмы. Информац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обретенная  таким образом, может быть  точной  или  искаженной.  Если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учение является  неправильным и критически  не оценивается,  то это вре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йствует на Взрослого. Поговорка программистов ЭВМ, что "чушь на входе д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ушь  на выходе", как  нельзя лучше  подходит к тому,  что закладывается 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Взрослое или в любое другое состояние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роме  образования,  Взрослый  накапливает данные и  через  пережи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кружающей  действительности. Люди слышат, обоняют,  чувствуют и  видят с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кружение,   они   наблюдают   определенные   явления,   возникающие   чер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сказуемые  интервалы  времени.  Они наблюдают, что деревья цветут кажд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од  в  одно и то  же  время и  что на  них вырастает определенный плод.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знают, как  долго можно пользоваться газовым  баллоном,  где самый  удоб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ъезд на  шоссе, сколько времени занимает  дорога на работу  или  где 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упить  самую хорошую  рыбу.  Их  Взрослый  постоянно  собирает  сведения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вседневного опы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ногда  информация оценивается неточно. Даже то, что  человек  "видит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жет оказаться ошибочным. Земля  может выглядеть плоской, но это  не так.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кой судья не  слышал,  как  об одном событии давались  три  "честных",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тиворечащих друг другу свидетельских показ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ичность,  использующая  Взрослого  как контролера  и желающая улучш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и реакции,  может нуждаться  в усилении Взрослого при помощи  как данны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ученных   от   различных  внешних   источников,  так   и   более  пол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амопознания. Собирая  и оценивая информацию, личность  способна более то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пределить, какая  реакция является более подходящей  в  ситуации  "здес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еперь".  Такая личность нуждается в  непрерывном самообразовании  и  ум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зличать  свой внутренний мир для того, чтобы разумно пользоваться тем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является о'кей у Родителя и у Ребе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нтрак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Заключение контракта является важным  методом в трансакционном анализ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ужащим для укрепления  Взрослого. Контракт --  это договор  с  самим соб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/или с кем-нибудь еще  об изменении.  Контракты  могут  включать договор 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зменении чувств, поведения или психосоматических проблем. Согласно Берн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...контракт  может касаться  симптомов,  характерных  для  определ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олезней,  таких, как,  например, истерические параличи, страхи,  навязчив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деи, соматические нарушения, усталость и сильное сердцебиение при невроз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резмерное  пьянство,   наркомания,  отклоняющееся   поведение   и   друг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поминающие игры типы  поведения  при  психопатиях;  пессимизм,  педантиз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мпотенция  или  фригидность  при  расстройствах   характера;  галлюцин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йфория или депрессия при психозах (1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нтракт  должен быть  ясным, кратким и прямым.  Он включает 1) реш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принять что-нибудь, связанное с определенной проблемой;  2) ясную  це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формулированную простым языком,  понятным даже для  внутреннего Ребенка; 3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зможность выполнения намеченной ц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ля того чтобы заключить контракт, человек должен  хорошо осознать с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ношение  к  жизни, чтобы  понять,  что  вызывает  неудовлетворенность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резмерный  дискомфорт в  отношении  к себе или  другим. Неудовлетворе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асто является мотивом для начала изме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ажно,  чтобы контракт  был  заключен  именно Взрослым.  Родитель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авать обещания лишь для того, чтобы отмахнуться от Ребенка, а Ребенок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нимать  решения   "начать  с  понедельника  новую  жизнь"  без  серьез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мерений исполнить это. Взрослый же непосредственно исполняет их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смотря на то что трансакционный анализ  первоначально создавался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трактная форма терапии, личность может сама заключить контракт с кем-л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(кроме  психотерапевта)  --  с  собой,   супругом/супругой,   руководител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трудником или другом -- о том,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рекратить постоянно жалеть себ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рекратить самоуничижительные мысли и поступ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рекратить вести себя как мучени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рекратить пренебрегать други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рекратить разрушать свое здоровь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ачать прислушиваться к людя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ачать быть более вежлив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ачать укреплять свое здоров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ачать смея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ачать думать собственной гол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Умение  заключать контракты, доводить их  до конца,  изменять их,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о  необходимо, и  переходить  к новым  проблемам  и  следующим  контрак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идетельствует об умении управлять собой и отличает Выигрывающ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становка правильного вопро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сле  определения  проблемы  и  заключения   контракта  человек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ставить   программу   поведения   своего  Взрослого   с  помощью  вопрос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ответствующего  этой  проблеме. Затем, в  критический  момент, когда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пользоваться тип поведения, который человек решил изменить, он задает с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прос. Этот вопрос активизирует Взросл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сли человек в ответ на критику  всегда  защищается, расстраивается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егко впадает  в депрессию, то он может заключить  контракт "Я буду  учи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ценить критику". Когда возникает  потребность отвергнуть  критику, он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дать  себе  вопрос:  "Интересно  знать,  в  чем-то  эта  критика  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праведливой?" или "Интересно знать, в чем-то она окажется неверной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еловек, стремящийся обычно занять  позицию отдаления,  может заключ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тракт "Я буду высказываться".  Когда  возникает  потребность использ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жний тип поведения, он может задать себе вопрос: "Какой ответственности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збегаю?", или  "Что плохого в  том, что  я должен сказать?", или "Что сам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худшее может произойти, если я выскажусь?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еловек,   который  всегда  стремится  быть  центром   внимания,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ключить контракт "Я буду делить сцену с другими и иногда позволять им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  ней  главными".  Когда  же  появится  потребность  снова  стать  цент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нимания,  этот человек  может  поставить  вопрос: "Что  я могу сделать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казать такого, что все  должны видеть или слышать  это?", или "Может  бы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статочно?",  или  "Чему я  сам  могу научиться,  посмотрев на  других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слушав кого-нибудь другого?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еловек, Родительское  состояние  которого  деспотически  авторитарно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ый  отвечает отказом на большинство  просьб, особенно на  просьбы св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тей,  может  заключить контракт со своим Взрослым "Я  буду выслушивать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сьбы и разумно отвечать на них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 к  нему обратятся  с просьбой,  он может  активизировать  св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зрослого,  спрашивая себя:  "Почему  бы и  нет?" Если просьба действит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редна для здоровья или безопасности ребенка, человек может вполне резонн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шительно ответить "нет". Если же  такой опасности нет,  то  человек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казать "да",  оговорив  необходимые  условия и ограничения.  Если след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ой процедуре, то "да" или "нет" будут приходить из состояния Я  Взросл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аже когда это и воспитательный ак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человек часто отказывает себе,  его  внутренний Ребенок постоя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вечает  на  многочисленные  запреты Родителя.  Проявление  удовольстви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еселья его внутренним Ребенком  отвергается,  и  поэтому он может заключ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тракт "Я буду  позволять  себе смеяться, любить и  играть". Когда челов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чувствует желание повеселиться, он может  задать себе вопрос:  "Почему 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т?"  Если  для  этого имеются  разумные основания  (а не  рационализации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еловек  может  отложить удовольствие на  другое время. Если же  их нет,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жет позволить себе повеселиться и хорошо провести врем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сли   Родитель   личности  излишне  потакает  желаниям  Ребенка  и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здумывая  отвечает  "да" на  большинство  побуждений (спиртное, наркоти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да,  сон и т.д.) или на приглашения других людей, то в  этом случае челов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жет заключить контракт "Я не буду говорить "да" себе или другим,  если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водит к деструктивному поведению". Он может поставить вопросы: "Должен 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я делать  это  для  себя?" или "Почему я  должен причинять вред  другим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зволять им причинять вред себе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 люди  используют  метод контракта-вопроса, чтобы  активизир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зрослого, они составляют свой собственный вопрос к контракту,  "включающий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х интеллект и позволяющий более  разумно оценивать ситуацию.  Они не боя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нять ответственность за свои действ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зучение проек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пытные  люди  используют  своего  Взрослого для  изучения  отчужд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орон своей личности  с помощью  проекций. Проекция -- это распростране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явление человеческого поведения. Перлз пиш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роекция  --  это  черта,  установка,  чувство  или  сторона повед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ая  действительно принадлежит  Вашей личности,  но не воспринимается е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к таковая;  вместо этого она приписывается  объектам или  личностям Ва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окружения и затем переживается как  направленная </w:t>
      </w:r>
      <w:r>
        <w:rPr>
          <w:rFonts w:cs="Courier New" w:ascii="Courier New" w:hAnsi="Courier New"/>
          <w:i/>
          <w:iCs/>
          <w:szCs w:val="20"/>
        </w:rPr>
        <w:t>на</w:t>
      </w:r>
      <w:r>
        <w:rPr>
          <w:rFonts w:cs="Courier New" w:ascii="Courier New" w:hAnsi="Courier New"/>
          <w:szCs w:val="20"/>
        </w:rPr>
        <w:t xml:space="preserve"> Вас от них, тогда как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ле все обстоит как раз наоборот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вротическая личность представляет и  поддерживает картину отверж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начала  своими родителями и  затем  своими друзьями.  В  то время как та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тязания отчасти могут иметь основание, справедливо также и  обратное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вротик  отвергает  других  за  то,  что  они  не  соответствуют  некотор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фантастическим идеалам или стандартам, которые он предъявляет к ним. Однаж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н  проецирует  свое  отвержение  на  другую  личность  и  может  теперь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кого-либо  чувства ответственности  за  ситуацию  рассматривать  себя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ассивный объект всех видов несправедливых лишений, недоброго  обращения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аже преследования (1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юди  могут проецировать любую положительную или  отрицательную  чер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ая отчуждена в  их  сознании.  Неосознанно  они могут обвинять других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ом, что те  раздражены, в то  время как в  действительности сами испытыв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здражение. Они  могут воспринимать  других как  излишне впечатлительных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ягких, хотя в действительности за  их  внешностью людей  с холодным сердц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крывается способность к нежности. Они могут заявлять, что супруг/супруга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юбит  их,  хотя  в  действительности  сами  не  испытывают  любви к  сво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упругу/супруг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которые  игры,  такие,  как  "Пятно",  часто  исполняются  человек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ый  проецирует свои собственные  черты на  другого.  Вместо  того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нять  чувства  личной неполноценности,  человек,  играющий  в  эту  игр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ступает   в   качестве  Родителя   и  придирается  к   другим,  приписы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полноценность им сам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юди, которые используют свои проекции,  чтобы достигнуть самопозна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вергают  проверке  свои  обвинения  и  восхищения   другими.   Когда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схищаются чем-то или обвиняют в чем-то, они приучаются спрашивать себя: "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 может ли  эта черта в действительности принадлежать мне?" С помощью э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прос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Женщина, которая заявляет: "Никто не ценит меня", может обнаружить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на из тех людей, кто сам редко проявляет уважение к друг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руг,  который  восхищается: "Ты такой замечательный -- никто  не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делать то, что делаешь ты", может обнаружить способность делать то 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Учитель, который часто  говорит: "Это глупый ребенок", может обнаруж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ю собственную глуп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альчик,  который   жалуется:  "Эта  дверь  всегда  бьет  меня",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наружить, что когда он выходит, то сам ударяет ногой по две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ужчина,  который  заявляет:   "Никто  даже  не  слушает  меня",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наружить, что сам никогда не слушает друг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ужчина в группе интенсивных психотерапевтических консультаций,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оворит:  "Вы совсем не хотите  открыться мне", может обнаружить, что сам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хочет быть открыт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Женщина с подавленной сексуальностью, которая заявляет: "Мужчины все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стают  ко  мне",  может  обнаружить,  что она  сама проявляет  интерес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ужчин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зучение снови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добно тому как люди могут изучать свои проекции, они могут  изучать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и  сны.  Перлз   описывает  сны  как  "самое  непосредственное  выра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еловеческого  существования"  (16).   Сны   подобны   дневной   сцениче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ятельности,  но  управление  и  действие  при  этом  не подвержены  так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тролю, как в бодрствующем состоя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Гештальтметод скорее  интегрирует  сны, чем анализирует  их. Интегр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жет  достигаться   через  сознательное  переживание  сна,  через  принят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ветственности  за   существование   каким-либо   объектом,  предметом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рсонажем  из  сновидения,  через  осознание   сообщений,  содержащихся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новидении. Чтобы изучать сновидения, не обязательно разбирать весь с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асто плодотворной оказывается работа с небольшими фрагментами с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тобы  заново пережить сон, человек сначала рассказывает или записы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его  как  историю,  которая  происходит </w:t>
      </w:r>
      <w:r>
        <w:rPr>
          <w:rFonts w:cs="Courier New" w:ascii="Courier New" w:hAnsi="Courier New"/>
          <w:i/>
          <w:iCs/>
          <w:szCs w:val="20"/>
        </w:rPr>
        <w:t>сейчас.</w:t>
      </w:r>
      <w:r>
        <w:rPr>
          <w:rFonts w:cs="Courier New" w:ascii="Courier New" w:hAnsi="Courier New"/>
          <w:szCs w:val="20"/>
        </w:rPr>
        <w:t xml:space="preserve">  Используя  настоящее врем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пример "Я  иду  по  безлюдной дороге...", "Я сижу в  самолете...", челов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ключает все, что он переживал во сне,  но не прибавляя  при  этом ничего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ого, чего там не было в действи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ледующим шагом  является  диалог,  который  произносится вслух. 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мочь  началу диалога, каждый персонаж, предмет или событие сна спрашиваю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Что ты делаешь в моем сне?" Затем, идентифицируясь с каждым объектом св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на, отвечают, начиная описание от первого лица и используя настоящее врем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пример, "Я яркая красная спортивная машина...", "Я коврик, расстеленный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у...", "Я старая женщина, которая пытается подняться по лестнице...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аждый фрагмент  сновидения,  вероятно, скрывает  сообщение о  лич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пящего. Когда  содержание  сообщения доходит  до  человека,  он  испыты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увство, которое можно перевести как "Ах! Так это я и ест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дна женщина, описывая свой сон, где она была авторитарным начальник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наружила, что сама  обладала суровым характером и не  хотела  менять  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дин мужчина, играя роль асфальтового катка из своего сна, обнаружил, что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реступал через других  людей, если они становились у него на пути. В об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учаях  отчужденные  стороны  личности были  "заново признаны своими" и 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амым интегрированы в единое целое. Перлз предостерега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...если  Вы  работаете  со сновидениями,  то  лучше  заниматься  этим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ем-нибудь,  кто  мог  бы  подсказать  Вам,  чего  Вы  стремитесь  избеж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нимание сновидения  означает  понимание того, где Вы избегаете очевид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динственный недостаток заключается в том,  что другой человек может слиш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ыстро прийти на помощь  и  рассказать,  что происходит с Вами,  вместо 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бы дать Вам возможность самим разобраться в себе (17)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97" w:name="__RefHeading___Toc140066548"/>
      <w:r>
        <w:rPr/>
        <w:t>Дни отчаяния</w:t>
      </w:r>
      <w:bookmarkEnd w:id="97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еловек, который активизировал  Взрослого и  начал видеть  жизнь  бол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алистично, может обнаружить ; вещи, которые тяжело принять, например: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то работа зашла в тупи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то супруг душевно бол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то некоторые люди по-настоящему ненавидят друг дру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то некоторые люди просто вредят друг друг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то дети испытывают отчуждение от родител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то всегда необходимо расплачива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то настоящая дружба встречается ред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то большинство возможностей остаются нереализованн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роме того, некоторые  люди  обнаруживают, что  сказочная личность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обычайное событие,  которые,  как они  полагали, улучшат  их  жизнь,  и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бираются появля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то они никогда не разбогатею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то благоприятная возможность не представляется дваж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то удача не может все время "ждать за углом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то Красавица не обладает волшебной сил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то не существует чудесной феи или волшебни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то лягушка -- это всего лишь лягушка, а не царев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еред  лицом  такого осознания многие  люди впадают  в отчаяние,  теря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дежду на  то, что  кто-то  еще  сможет  их спасти.  Возможно, впервые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чинают отчетливо понимать, что если им необходимо спастись, то они  долж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ожиться на самих  себя  и  укрепить свои собственные  возможности, 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ольшую часть жизни планировать самостоя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Хотя чувство  отчаяния  является болезненным, оно  служит побуждением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ому, чтобы начать делать что-то иначе. С этого момента человек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1)  удалиться  от общества  и  начать жизнь отшельника  в  каком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единенном месте,  совершить  преступление против  закона  или  закрыть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омере о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попытаться устранить личные проблемы, "отключаясь" с помощ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лкоголя или наркотиков, или совершить самоубийств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3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избавляться от других людей, причиняя им боль --  прогнать де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чь, бросить мужа/жену или даже убить кого-нибуд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4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ничего не делать и жд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5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стать лучше и начать жить в реальном ми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Берн описывает это следующим образ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дальнейшем  пациент должен взять  на себя задачу жить в мире,  где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уществует  Сайта-Клауса.  Затем   он   становится  перед  экзистенциаль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блемами  необходимости,  свободы  выбора  и  абсурдности   существова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ые прежде до некоторой степени игнорировал,  так как жил  под  влия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ллюзий своего сценария (1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юди, которые  решили жить в реальном мире  и которые поняли,  что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ждены  Выигрывать, согласны  с Дизраэли,  утверждавшим, что "жизнь слиш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ротка, чтобы быть незначительной"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98" w:name="__RefHeading___Toc140066549"/>
      <w:r>
        <w:rPr/>
        <w:t>Резюме</w:t>
      </w:r>
      <w:bookmarkEnd w:id="98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Состояние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Взрослого имеет дело с объективной реальностью. Взрослый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висит  от  возраста,  но  на  него  влияют  образование и  жизненный  опы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ичности. Когда активизируется состояние Взрослого, человек может собирать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рерабатывать  информацию, предсказывать  возможные  последствия  различ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йствий и принимать сознательные решения.  Но даже  когда  решение  приня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зрослым, оно  не обязательно будет точным, если ему не  хватает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днако  использование Взрослого  может  помочь сократить число поступков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ых он раскаивается, и увеличить вероятность успех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   существует   внутренний   конфликт   или    саморазрушитель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заимодействие  между  внутренним   Ребенком  и  Родителем,  Взрослый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мешиваться в него: он может судить,  выносить решение, искать компромиссы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нимать новые решения для выражения внутреннего  Ребенка.  Он также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нимать или  отвергать  предположения  Родителя  на  основе  реальност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ценивания  вероятности.  Чтобы достичь  такой интеграции личности, Взросл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лжен  добиться  знания  о  состоянии  Я Ребенка  и Родителя. Этот  процес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является частью процесса самопозн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Различные проблемы границ 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могут оказывать воздействие на  спонта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использование  личностью своих возможностей. Если границы 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слишком слаб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психическая энергия личности  беспорядочно скользит из одного состояния 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ое, заставляя личность веста  себя непредсказуемым образом. Если грани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слишком жесткие, то  психическая энергия "запирается"  в  одном состоян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ключая  другие.  Эта  проблема  ясно   видна,  когда  личность   постоя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использует   только  одно  состояние 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 и  предпочитает  действовать  поч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исключительно в  состоянии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Родителя, Взрослого или Ребенка. Когда лич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получает  травму  или  накапливает  отрицательные  переживания,  границам  </w:t>
      </w:r>
      <w:r>
        <w:rPr>
          <w:rFonts w:cs="Courier New" w:ascii="Courier New" w:hAnsi="Courier New"/>
          <w:b/>
          <w:bCs/>
          <w:szCs w:val="20"/>
        </w:rPr>
        <w:t>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носится  повреждение. В результате этого выплескиваются чрезмерные эмо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ые  возникают как  реакция на  безобидные воздействия. Ясное восприят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зрослым  текущей  действительности может также  "засоряться"  Родительск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рассудками и Детскими заблужден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 личность  впервые достигает  Взрослого  осознания, то  ее  ча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хватывает  отчаяние.  Личность может  реагировать на это неприятное чув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-разному: отдаляясь от других людей, бросая  работу,  избавляясь от друг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юдей,  ничего не  делая  или достигая исполнительного контроля состояния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зрослого над собой и совершая  поворот к  ответственности за  течение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о, что Взрослый является контролером, не означает, что личность все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ходится  в состоянии  Я Взрослого.  Это означает, что  Взрослый  допуск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декватное  проявление всех  состояний Я, так как каждое вносит свой вклад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целостность личности. Взрослый "обращен вовнутрь" и знает, когда потреб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гут  быть  удовлетворены  с  ббльшим  удовольствием и когда их  необходи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держивать или изменять, чтобы они были уместны в настоящий момен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ля  того  чтобы  Взрослый  достиг исполнительного контроля, его  ну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ктивизировать и использовать. Каждый имеет эту возможность, хотя  некотор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жет казаться,  что  это не так. Берн проводит такую  аналогию:  "...есл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ьем-то доме  не  слышно  радиоприемника, это не  значит,  что его  там н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сто приемник нужно  включить  и дать  ему нагреться,  и  тогда его  бу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ышно хорошо" (19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Ваше состояние Взрослого включается  и направляется вовнутрь, о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жет помочь Вам установить курс Вашей  жизни намного  более разумно. Ста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ьская пословица советует: "Если нет ветра, гребите"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99" w:name="__RefHeading___Toc140066550"/>
      <w:r>
        <w:rPr/>
        <w:t>Упражнения</w:t>
      </w:r>
      <w:bookmarkEnd w:id="99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юди, которые  осознают  себя, понимают быстротечность  жизни, так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нают о неизбежности смерти.  Они делают  свой выбор на основе  того смыс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ый хотят придать своей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1. Сцена смертного ложа (фантаз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айдите  тихое место, где Вам  не смогут помешать. Представьте, что 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же очень пожилой человек и находитесь на смертном одре. Ваша жизнь мысл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ходит перед  Вами. Закройте глаза. Спроецируйте Вашу  жизненную  драму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ображаемый  экран перед  Вами.  Следите  за  ней  с самого  ее  начала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стоящего момента. Не спешите. После этого опыта рассмотрите вопро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ие  воспоминания были  для Вас наиболее болезненными? Какие сам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ятным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Какие обязательства,  переживания  и достижения  придают смысл Ваш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изн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Испытали ли Вы сожаление о чем-либо? Если да, что Вы могли бы сдел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наче? Что Вы можете сделать иначе тепер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Не  хотели бы Вы  находиться  рядом  с кем-нибудь больше  или мень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ремен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Не был. ли  Ваш  выбор  не осознаваем Вами  ранее? Или,  возможно,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сто боялись сделать ег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Вы  обнаружили то, что Вы .цените? Ваши ценности  оказались  таки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кими Вы хоте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ы ^обнаружили что-либо, что Вы хотели бы теперь измени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2. Ваш последний час (фантаз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еперь  взгляните на  Вашу жизнь с другой стороны. Вообразите, что  В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тался час жизни и Вы можете провести его с кем только уго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ого бы Вы хотели видеть около себ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 и где Вы бы хотели провести этот последний час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Этот человек (люди) знает о Ваших чувствах к нем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3. Освобождение от удара ловуш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сли  Вы чувствуете,  что Вы  пойманы в  ловушку или  находитесь  пер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еной,  то   есть  не  видите  возможных  выборов  или  очевидных  реше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пробуйте провести следующий мысленный эксперимен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Закройте  глаза  и  вообразите,  что  Вы бьетесь головой  о  высок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ирпичную  стену, преграждающую  Вам  путь, пытаясь таким образом преодоле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о препятств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Наблюдайте за собой, бьющимся головой о сте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Теперь прекратите биться и оглянитесь вокр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 Найдите  какой-нибудь  способ  перебраться  через  стену,  напри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лезть  под  стеной  или  попытаться  обойти  ее.   Если  Вам  потребу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-нибудь для помощи, вообразите э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сли  Вы  считаете  себя  запертым  в ловушке,  совершите  воображаем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ренесение в эту ловуш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Представьте,  что  Вы  свернулись  калачиком  внутри  нее.   Что 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увствуете? Защищает ли она Вас от чего-нибудь или кого-нибуд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Придумайте  несколько способов выбраться  из  Вашей  ловушки.  Тепе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беритесь из н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После того как  Вы покинете Вашу ловушку, представьте, что  Вы сиди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наружи ее, под дере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Посмотрите вокруг.  Посмотрите  на Вашу  ловушку, затем на окружаю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и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сли Вы чувствуете,  что находитесь перед стеной или заперты в ловуш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 прислушивайтесь к старым записям, которые говорят, что "взрослые так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 веду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Постройте для себя стену из картона, газет или т.п. Ударьтесь гол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 нее. Оглянитесь. Нет ли более простого пути наруж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Возьмите  большой  картонный  ящик.  Заберитесь  в  него и надвинь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рышку. Посидите там некоторое время,  прислушиваясь к своим чувствам. За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киньте ящик. Посмотрите на него. Посмотрите на окружающий Вас ми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Затем спросите себ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Не могло ли так случиться, что я сам построил свою стену, сам залез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ю ловушк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Если это так, то что это дает мн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 это влияет на других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ие позиции я укрепляю в себ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ие ярлыки я собираю, поступая таким образо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 это соответствует моему сценарию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Это то, что я действительно хочу для себя?  Теперь прекратите "би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 одну и ту же ситуацию" и оглянитесь вокр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4. Проверка постоянного  Родителя, постоянного Взрослого  и постоя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Подумайте: может ли так быть, что  Вы слишком часто </w:t>
      </w:r>
      <w:r>
        <w:rPr>
          <w:rFonts w:cs="Courier New" w:ascii="Courier New" w:hAnsi="Courier New"/>
          <w:i/>
          <w:iCs/>
          <w:szCs w:val="20"/>
        </w:rPr>
        <w:t>бываете в состоя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i/>
          <w:iCs/>
          <w:szCs w:val="20"/>
        </w:rPr>
        <w:t>Я Родителя и/или ведете себя неуместно в этом состояни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*</w:t>
      </w:r>
      <w:r>
        <w:rPr>
          <w:rFonts w:cs="Courier New" w:ascii="Courier New" w:hAnsi="Courier New"/>
          <w:szCs w:val="20"/>
        </w:rPr>
        <w:t xml:space="preserve"> Не обвиняют ли Вас в том, что Вы думаете за других, отвечаете за н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икогда  не  даете  им  проявить самостоятельность,  раздаете  всем  сове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уча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ы читаете проповеди, пропагандируете или принуждаете других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Тщательно проверьте группы, с которыми Вы связа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Есть  ли  какая-либо  тема  для  разногласий  в  каждой  группе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ольшинство ее членов имеют единую точку зрени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Могли бы Ваши родители принадлежать к этим группа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ысоко ли ценится или подавляется творческое мышление в этих группах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их общих взглядов придерживаются группы, в которые Вы входи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Если Вы стремитесь принадлежать к благотворительным группам, спроси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бя,  действительно ли  они решают проблемы или только  говорят  о них.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ходят к проблемам только с одной стороны или с разных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 Ваши группы зависят от решений, которые Вы принима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Вы  советуете  им,  что  делать?  Поощряете  мыслить  и  действ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амостоятель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  часто Вы говорите другим "должны", "обязаны" и "Вам следует"?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оворите это в состоянии Я Взрослого или Родител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О каких предметах Вы говорите с возмущением и по нескольку раз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Может ли так случиться, что Вы  выражаете чужое  мнение, не обдумав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 проверив ег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Подумайте:  может  </w:t>
      </w:r>
      <w:r>
        <w:rPr>
          <w:rFonts w:cs="Courier New" w:ascii="Courier New" w:hAnsi="Courier New"/>
          <w:i/>
          <w:iCs/>
          <w:szCs w:val="20"/>
        </w:rPr>
        <w:t>ли  так случиться,  что  Вы  слишком часто бывает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i/>
          <w:i/>
          <w:iCs/>
          <w:szCs w:val="20"/>
        </w:rPr>
      </w:pPr>
      <w:r>
        <w:rPr>
          <w:rFonts w:cs="Courier New" w:ascii="Courier New" w:hAnsi="Courier New"/>
          <w:i/>
          <w:iCs/>
          <w:szCs w:val="20"/>
        </w:rPr>
        <w:t>состоянии  Я  Взрослого  и/или  ведете  себя  неподобающим  образом  в 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i/>
          <w:iCs/>
          <w:szCs w:val="20"/>
        </w:rPr>
        <w:t>состояни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*</w:t>
      </w:r>
      <w:r>
        <w:rPr>
          <w:rFonts w:cs="Courier New" w:ascii="Courier New" w:hAnsi="Courier New"/>
          <w:szCs w:val="20"/>
        </w:rPr>
        <w:t xml:space="preserve"> Не кажетесь ли Вы  себе чрезмерно рассуждающим, слишком рациональн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спонтанным и похожим на автомат большую часть времен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Вы  постоянно  имеете дело с обработкой  данных и  редко  проявля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ьские взгляды или Детскую непосредственнос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ы  всегда рационально используете деньги, никогда не  "шикуете"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ишком балуете кого-нибудь подарками, о которых они всегда мечта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ы  много работаете и с трудом выпрашиваете  время для отдыха  или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ичем не занят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Вы  входите только  в профессиональные  группы  --  группы, 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бираются в основном для обмена информацие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Теперь  вспомните своих близких  друзей. В их число входят те,  с к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ас связывают деловые отношени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 компании Вы всегда говорите  о своих профессиональных интересах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ходите укромный угол и листаете журнал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Не обвиняют ли. Вас в том что Вы "невеселы" или "совсем не заботите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 детях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-Нет, ли у Вас склонности быть "машиной-компьютером", перерабатываю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нформацию и находящим решени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Не используете  ли Вы  своего  Взрослого для  рационализации --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правдания своих недостатков и предрассудков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Не используете  ли Вы  его для того,  чтобы  настаивать  и  сохран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нения  Родителя,  которые  некогда  были слишком  пугающими для  Вас,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знательно их провери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Не используете ли Вы своего Взрослого для того, чтобы помогать сво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ку управлять другими,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тобы приводить ему "хорошие" доводы для исполнения игр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Подумайте: </w:t>
      </w:r>
      <w:r>
        <w:rPr>
          <w:rFonts w:cs="Courier New" w:ascii="Courier New" w:hAnsi="Courier New"/>
          <w:i/>
          <w:iCs/>
          <w:szCs w:val="20"/>
        </w:rPr>
        <w:t>может ли так быть, что я  слишком часто бываю в состоянии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i/>
          <w:iCs/>
          <w:szCs w:val="20"/>
        </w:rPr>
        <w:t>Ребенка и/или веду себя неподходящим образом в этом состояни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ы позволяете управлять Вами во многих областях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Другие думают  за  Вас,  отвечают за Вас,  подавляют  Вас,  дают  В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веты, часто приходят Вам на помощь и ставят Вас на мест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роверьте группы, в которых Вы участву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Они собираются преимущественно для весель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Для ниспровержения или критики авторитетов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Для того чтобы посоветовать Вам, как строить свою жизн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ы отступаете, приходите в отчаяние, чувствуете себя бессильным пер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зникшими проблемами или перед принятием решени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Вы  постоянно  обращаетесь  к  другим за  одобрением,  критикой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держк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Вспомните десять самых близких  своих друзей.  Не  объединяет ли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что  общее?  Это Ваши  приятели по развлечениям? Не играют ли они  для В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ль родителе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ы часто говорите "Я не могу" вместо того, чтобы сказать "Вы этог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хотите"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5. Портрет Ваших состояний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спользуя   окружности   разных  диаметров,  нарисуйте   портрет  св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состояний Я, каким по большей части Вы </w:t>
      </w:r>
      <w:r>
        <w:rPr>
          <w:rFonts w:cs="Courier New" w:ascii="Courier New" w:hAnsi="Courier New"/>
          <w:i/>
          <w:iCs/>
          <w:szCs w:val="20"/>
        </w:rPr>
        <w:t>воспринимаете себя.</w:t>
      </w:r>
      <w:r>
        <w:rPr>
          <w:rFonts w:cs="Courier New" w:ascii="Courier New" w:hAnsi="Courier New"/>
          <w:szCs w:val="20"/>
        </w:rPr>
        <w:t xml:space="preserve"> Ваш портрет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глядеть подобно тому, как это показано на рис. 4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ы видите себя человеком, имеющим любимое состояние 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Не меняется ли Ваш портрет при смене обстановки? На работе?  Дома?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нституте? На вечеринке? Где-нибудь ещ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 Не   меняется  ли  он   с  определенными  людьми?  С   начальнико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чиненными? Супругом/супругой? Детьми? Друзьями? С кем-нибудь ещ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Теперь попросите  детей, супруга/супругу, друга,  родственника  и/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ллегу  по  работе  нарисовать, как  они  воспринимают  вас? Заметили ли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кие-нибудь различ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сле  того  как  Вы  нарисовали  Ваши  портреты, каким  Вы  сами 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спринимаете и какими Вас воспринимают другие, спросите себ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Они удовлетворяют меня? Если нет, что необходимо измени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ие контракты мне необходимо заключить? Какие вопросы Взрослого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обходимо постави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6. "Засорение" Вашего Взросл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дин  эффективный  метод избавления  от "засорения" Вашего Взрослого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убеждений  Родителя и  заблуждений Ребенка заключается в изменении Ва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тверждений на противополож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Засорение" от Род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*</w:t>
      </w:r>
      <w:r>
        <w:rPr>
          <w:rFonts w:cs="Courier New" w:ascii="Courier New" w:hAnsi="Courier New"/>
          <w:szCs w:val="20"/>
        </w:rPr>
        <w:t xml:space="preserve">  Напишите  четыре  прилагательных,  которые  Вы   используете, 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оворите  о  людях  различного  пола,   национальности,  возраста,  религ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разования, класса, происхо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ужчины -- -- --  -- -- -- -- -- -- -- -- -- -- -- -- -- -- -- -- --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 -- -- -- -- -- --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Женщины -- -- -- -- -- -- -- -- -- -- -- -- -- -- -- --  -- -- -- --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 -- -- -- -- -- --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вреи_-- -- -- -- -- -- -- -- -- -- -- -- -- -- -- -- -- -- -- -- --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 -- -- -- -- -- -- -- -- -- -- -- -- -- --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ехристиане_-- -- -- -- -- -- -- -- -- -- -- -- -- -- -- -- -- -- --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 -- -- -- -- -- -- --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ерные -- -- -- -- -- -- -- -- -- -- -- --  -- -- --  -- -- -- -- --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 -- -- -- -- -- -- -- --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Белые -- -- -- -- -- -- -- -- -- -- -- -- -- -- -- -- -- -- -- -- --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 -- -- -- -- -- -- -- -- --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Вы  располагаете достаточными и  точными сведениями, чтобы провер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аши утверждения, или  какое-то событие побудило Вас принять  такую позицию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ухи? Средства массовой информаци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Теперь измените Ваши высказывания на противоположные тем,  которые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менили. Что Вы обнаружи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Засорение" от Ребен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*</w:t>
      </w:r>
      <w:r>
        <w:rPr>
          <w:rFonts w:cs="Courier New" w:ascii="Courier New" w:hAnsi="Courier New"/>
          <w:szCs w:val="20"/>
        </w:rPr>
        <w:t xml:space="preserve"> Вы часто используете слова, свидетельствующие о том, что Вы  ожида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казочную личность или необычайное событие? Такие, ка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(если только) он/она изменится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(если только) я женюс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(если только) я разведус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(если только) я найду хорошую работу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(если только) дети подрастут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ы часто используете слова, которые говорят о  том, что Вы думаете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бе определенным образом и ничего не можете в себе изменить? Такие, ка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Я такой беспомощный, чт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Я такой глупый, чт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Я такой подавленный, чт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Я такой робкий, чт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Какую позицию  наиболее  часто  Вы занимаете  в  отношении  себя?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акой... чт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Теперь  измените  несколько  Ваших утверждений  на  противоположн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пример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н/она может никогда не измениться, поэтому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Я такой сильный, чт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Я такой... чт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сле  того  как  Вы рассмотрели возможные "засорения"  от  Родител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ка, задайте себе следующие вопро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Удовлетворяет ли меня то, что я обнаружи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Что мне необходимо оценить занов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Что мне необходимо измени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ие контракты мне необходимо заключи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ие вопросы Взрослого необходимо постави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7. Изучение Ваших проек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ругие часто служат для нас зеркалом. Когда Вы смотрите на кого-нибуд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о  можете  увидеть  в  нем  себя самого. Изучение  Ваших  проекций 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езным методом самопозн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ообразите кого-нибудь, кто Вам особенно не нрав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Что Вам не нравится в этом человек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Не знаете ли Вы других людей с такими чертами? Они  также не нравя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а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Теперь представьте, что  Вы обладаете этими же  чертами. Представь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бя в действ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Делайте то, что делают люди, которые раздражают Вас.  Поступайте та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к о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Теперь  спросите  себя: "Может  ли  так быть,  что  я  сам  веду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обным образом или что эти черты принадлежат мне самому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еперь представьте кого-нибудь, кто особенно восхищает В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Что Вам нравится в этом человек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ы знаете  других людей, которые обладают подобными чертами? Вы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схищаетесь этими людьм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Далее, представьте, что Вы говорите, ходите, ведете себя так же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 те, кто восхищает Вас. Представьте, что Вы обладаете их чер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Теперь  задайте  вопрос: "Может ли  так быть,  что  я  обладаю эт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пособностями и чертами?" В течение недели составьте два спи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  одном записывайте все, в чем  Вы обвиняете других  (она  отверг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еня, он глуп, мой муж/жена волочится за  кем-нибудь, она всегда сердита,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навидит меня и т.д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В другом  отмечайте  все,  что вызывает у Вас  восхищение (она та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жная, он смышленый,  моя  жена/муж  всегда  делает полезные  замечания,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красно обращается с детьми, она очень изящно одевается и т.д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В конце недели проверьте Ваши  списки.  Не видите  ли Вы каких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шаблонов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Теперь поставьте вопрос: "Может ли так быть, что я?.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апример, "Может  ли  так быть,  что я  отвергаю  Мэри лишь потому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агаю, будто она отвергает меня?",  "Может ли так быть,  что я  хотела 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збежать этого брака и поэтому обвиняю Дика в том, что он желает этого?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8. Изучение Ваших снови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Многие люди утверждают, что  не помнят своих снов. Если Вы считаете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е, то  держите  карандаш и бумагу рядом, около кровати, и  записывайте сво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ны сразу же, как проснетесь. Каждый сон содержит сообщение.  Чтобы раскр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общение, которое содержит Ваш сон, Перлз предлагает следующее упражн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Запишите  сновидение  и  составьте  список  </w:t>
      </w:r>
      <w:r>
        <w:rPr>
          <w:rFonts w:cs="Courier New" w:ascii="Courier New" w:hAnsi="Courier New"/>
          <w:i/>
          <w:iCs/>
          <w:szCs w:val="20"/>
        </w:rPr>
        <w:t>всех</w:t>
      </w:r>
      <w:r>
        <w:rPr>
          <w:rFonts w:cs="Courier New" w:ascii="Courier New" w:hAnsi="Courier New"/>
          <w:szCs w:val="20"/>
        </w:rPr>
        <w:t xml:space="preserve">  деталей  Вашего  с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пишите каждого человека, каждую вещь, каждое настроение и затем постеп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старайтесь   стать   каждой  из   этих  деталей   сна.  Проигрывайте   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йствительно превращаясь в каждую из них. По-настоящему станьте этой вещь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чем бы она ни  была -- </w:t>
      </w:r>
      <w:r>
        <w:rPr>
          <w:rFonts w:cs="Courier New" w:ascii="Courier New" w:hAnsi="Courier New"/>
          <w:i/>
          <w:iCs/>
          <w:szCs w:val="20"/>
        </w:rPr>
        <w:t>станьте</w:t>
      </w:r>
      <w:r>
        <w:rPr>
          <w:rFonts w:cs="Courier New" w:ascii="Courier New" w:hAnsi="Courier New"/>
          <w:szCs w:val="20"/>
        </w:rPr>
        <w:t xml:space="preserve"> ею. Используйте свое волшебство. Превратите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   эту  безобразную  лягушку  или  во  что-нибудь,   что  было  там,  --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одушевленные предметы,  живые  существа, демона  --  и  прекратите дум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тем, взяв  каждый из  этих  персонажей  сна,  дайте им столкнуться  друг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ом. Запишите сценарий. Под "записью сценария" я имею в виду диалог меж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вумя  противоположными  ролями.  Вы обнаружите,  особенно  если Вы  приня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ходящие противоположности, что они всегда начинают со спора друг с друг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(2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После  того  как Вы поработаете  над сном  или  фрагментом сна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лагает Перлз, спросите себя: "Не уклонялся ли я от чего-либо  во сне?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бегал  ли? Не прятался ли?  Не  мог  сдвинуться с места или закричать?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ще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Если это так, не напоминает ли мне это то, чего я избегаю в настоя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изн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9. Метод решения пробл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сли  у Вас есть проблемы,  которые необходимо  решить, --  такие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йти  работу,  изменить  стиль  поведения, улучшить семейные отношения, 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ктивизируйте Вашего Взрослого, используя следующие приемы. Некоторые из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гут не подходить ко  всем  проблемам, но по крайней мере  рассмотрите их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цес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1. Определите проблему и запишите ее (Вы можете обнаружить, что то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 считали главной проблемой, вовсе таковой не являетс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2.  Каковы  мнения,  осведомленность  и  поведение Вашего  Родителя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ношению к этой проблем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Напишите, что  каждый  из Ваших родителей сказал бы  или сделал бы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язи с этой пробле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Прислушайтесь  к речи родителей в Вашей голове. Запишите  то, что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читают необходимым, обязательным и т.д. Теперь запишите, чего они избега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 также их невербальные со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3.  Далее,  рассмотрите  чувства,  установки  и осведомленность  Ва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ка по отношению к этой пробле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Запишите Ваши чувства, которые связаны с данной проблемой. Это ярлы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ли настоящие чувств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Не играете ли Вы в какую-нибудь игру в связи с этой проблем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Соответствует ли эта игра Вашему  конструктивному, деструктивному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продуктивному   сценарию?   Не  исполняются   ли   при   этом   какие-л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анипулятивные ро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4.  Оцените  приведенные  выше сведения  Родителя  и  Ребенка с помощ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ашего Взросл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ие  установки  Родителя мешают решению проблемы?  Какие  устано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я помогают Вам в решении проблем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Какие  чувства и адаптации  Ребенка мешают решению  проблемы?  Ка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увства и адаптации Ребенка помогают Вам решить проблем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Какое  решение  было  бы  приятно  Вашему  Родителю?  Будет  ли  о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ходящим или деструктивным для Вас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ое решение было бы приятно Вашему Ребенку? Будет ли оно подходя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ли деструктивным для Вас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5.  Представьте различные пути решения проблемы. Не отвергайте  никак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дею.  Вместо  этого используйте  Вашего Маленького  Профессора  и "мозгов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таку".  Привлеките все  свои  способности, какие только  сможете, даже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которые покажутся смешн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6. Затем рассмотрите  внутренние  и внешние источники,  необходимые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ждого  решения,  при  помощи  "мозговой  атаки".  Эти  источники  явля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ступными? Они являются подходящим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7.  Оцените  вероятность  успеха  каждой  альтернативы.  Отбросьте  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ые являются невозможн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8.  Выберите  две  или три  наиболее  вероятные.  На  основе  фактов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ворческого воображения примите Ваше реш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9. Осознайте чувства, которые вызовут Ваши ре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ешения, которые оставляют "хорошие  ощущения", могут удовлетворять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стояния Я. Решение,  которое  оставляет  у Вас  неприятные чувства,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ставлять  Вашего   Родителя   и/или   Ребенка   сопротивляться  ему   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йствительности быть  вредным для  Вас  или  окружающих  или  может  про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казаться неправиль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10. Заключите контракт,  необходимый для того, чтобы исполнить реш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ставьте  соответствующие  вопросы  Взрослого,  которые  подходят к  Ваш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трак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1 1. Приведите  в действие  Ваше решение. Если это  возможно, испытай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го в малом. Затем двигайтесь вперед с большей энерг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1   2.  Оцените  сильные  и   слабые  стороны  Вашего  плана  по   ме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уществления. Сделайте необходимые попра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13. Радуйтесь своим успехам. Не впадайте в уныние при неудачах. Изучи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х  и начинайте снова. Обдумайте утверждение Джона Дьюи:  "Личность, кото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-настоящему мыслит, учится на своих неудачах точно так же, как и на  св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спехах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гда принимают решения Проигрывающие, то обычно, если дела идут плох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ни перекладывают  вину на других. Когда решения принимают Выигрывающие,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нимают ответственность за свои  решения независимо от того, оказались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авильными или ошибочн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Heading3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bookmarkStart w:id="100" w:name="__RefHeading___Toc140066551"/>
      <w:r>
        <w:rPr>
          <w:sz w:val="24"/>
          <w:szCs w:val="24"/>
        </w:rPr>
        <w:t>10. АВТОНОМИЯ И ЭТИКА ВЗРОСЛОГО</w:t>
      </w:r>
      <w:bookmarkEnd w:id="10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еловек  в конечном счете сам решает  за себя! И, в конце концов, люб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разование  должно  быть направлено  на  воспитание  способности  приним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иктор Фран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остижение автономии  является конечной целью трансакционного  анали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втономия  означает  владение собой,  определение своей собственной  судьб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нятие  ответственности  за  свои  действия  и  чувства,  отказ  от  тип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ведения, не относящихся к делу или неуместных "здесь и тепер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аждый  обладает  способностью  достичь   определенной  автономии.  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смотря на  то  что автономия является исконным правом человека с рожд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ало кто в действительности достигает ее. Берн пиш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еловек  рождается  свободным,  но одна  из  первых вещей,  которой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учается,  --  делать то,  что ему  говорят, и он проводит остальную  ча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ей  жизни,  делая  это.  Так  что его  первое порабощение --  порабощ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ями.  Он прикован к  их инструкциям на веки вечные, оставляя за соб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ишь  право выбирать  иногда собственные  методы  и  утешать  себя  иллюзи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втономии (1) (.См.: Э.Берн. Секс в человеческой любви. М., МКЦ, 1990, с.7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-- </w:t>
      </w:r>
      <w:r>
        <w:rPr>
          <w:rFonts w:cs="Courier New" w:ascii="Courier New" w:hAnsi="Courier New"/>
          <w:i/>
          <w:iCs/>
          <w:szCs w:val="20"/>
        </w:rPr>
        <w:t>Прим. ред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юди испытывают  иллюзию  автономии, когда полагают, что  изменили с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ценарий, а в действительности они лишь изменили декорации, роли, костюмы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.д.,  но   не  сущность  драмы.  Например,  человек,  имеющий  родитель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писания  быть   проповедником,   может  стать   наркоманом,  а  затем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лигиозным рвением обращать других в своих последователей. Смена обстано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жет создавать у человека иллюзии свободы,  хотя в действительности  это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рабощение родительскими предписаниями, только замаскированн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добным же образом женщина со сценарием "Красавица  и Чудовище"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ерить, что  освобождается от жизненных  невзгод,  разводясь с  Чудовище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ново  выходя  замуж,  хотя на самом деле она может  при этом  менять  о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удовище на друг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длинная  автономная личность, согласно Берну, --  это такая лично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ая  осуществляет  "проявление  или  восстановление  трех  способност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ознания, спонтанности и искренности" (2)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101" w:name="__RefHeading___Toc140066552"/>
      <w:r>
        <w:rPr/>
        <w:t>Осознание</w:t>
      </w:r>
      <w:bookmarkEnd w:id="10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сознание -- это способность понимать  то, что происходит в  настоящ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втономная  личность   является  осознающей.  Такая   личность   очищает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засорения" Взрослого и начинает  слышать, видеть, обонять, осязать, изуч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   оценивать  независимо.  Отбрасывая  старые  мнения,   которые   искаж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сприятие  действительности, осознающая  личность воспринимает  мир  скор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ерез  личную встречу с  ним, чем  через то, как она  была "приучена" виде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Зная,  что   жизнь  преходяща,  осознающая   личность   ценит   прир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i/>
          <w:iCs/>
          <w:szCs w:val="20"/>
        </w:rPr>
        <w:t>настоящего.</w:t>
      </w:r>
      <w:r>
        <w:rPr>
          <w:rFonts w:cs="Courier New" w:ascii="Courier New" w:hAnsi="Courier New"/>
          <w:szCs w:val="20"/>
        </w:rPr>
        <w:t xml:space="preserve"> Она чувствует, что хотя какие-то секреты природы известны ей,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ногие  тайны  еще предстоит  открыть.  Осознающая личность может,  стоя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ерегу  озера, смотреть на цветы, чувствовать дуновение ветерка и испыты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лагоговение. Осознающая личность может,  взглянув  на  закат,  воскликну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О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еловек,  осознающий  самого себя,  прислушивается к сообщениям  св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ела, понимая, когда он напряжен  или расслаблен, когда  открыт или замк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ознающая личность знает свой внутренний мир чувств и фантазий, не боитс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 стыдится 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сознающая  личность  умеет  слушать других  людей  и  давать  актив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ратную связь во  время  разговора. Осознающая  личность не  расходует с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сихическую  энергию на то, чтобы создавать проблемы, использовать различ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ловки  или планировать психические  контратаки. Вместо  этого она  пыт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лучшать контакты с другими людьми, устанавливая с ними искренние отнош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вершенствуясь в умении как говорить, так и слуш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еловек, осознающий  самого себя, полностью находится  в настоящем.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ысль и  тело  реагируют в унисон ситуации "здесь  и теперь"; тело не дел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ичего отличного от того, на чем сосредоточена мысль. Такой челов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не говорит сердитых слов, когда улыба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не хмурится, когда ситуация вызывает сме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не срывается посреди пикника, чтобы вернуться к "важным делам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не составляет в уме важное деловое письмо, когда занят любов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не возвращается заново к событиям прошлой ночи, пока составляет важ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лужебное письмо на рабо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не носит розовые очки, чтобы не замечать происходящих вокруг событ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-не пирует во время чу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сознающие люди понимают, где они находятся, что делают и  что по э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воду чувствуют. Как заметил  Авраам Линкольн: "Если мы сначала узнаем, г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ы находимся  и куда стремимся, мы сможем лучше судить о  том, что  делать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к это делат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ервым  шагом  к интеграции является осознание  с помощью Взрослого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тролера.  Человек,  начинающий осознавать, что  ведет себя как тиран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ука, может решить, как отнестись к такому  поведению, признать его  свои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таться  таким,  каков он есть, или  сознательно отказаться  от него. Перл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тверждает: "Все основывается на осознании" (3)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102" w:name="__RefHeading___Toc140066553"/>
      <w:r>
        <w:rPr/>
        <w:t>Спонтанность</w:t>
      </w:r>
      <w:bookmarkEnd w:id="10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понтанность --  это  свобода  выбора из  полного спектра  поведени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увств  Родителя, поведения и чувств  Взрослого, поведения и  чувств Ребен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(4). Автономная личность является спонтанной и в то же  время  гибкой, а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ездумно импульсивной. Такая личность видит, что  существует много доступ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боров, и использует то поведение, которое ей кажется подходящим к ситу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 ее ц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понтанная личность свободна и принимает ответственность за свои лич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ыборы. Такая личность отвергает побуждение  жить предопределенным образо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чится сталкиваться  с  новыми ситуациями, открывать новые способы мышл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реживания  и  реагирования.   Она  постоянно  расширяет   и  переоцени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пертуар возможного пове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понтанная личность проявляет или восстанавливает способность приним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зависимые решения. Такая личность  признает Родителя и Ребенка как  лич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торию, но скорее принимает новые решения, чем остается во власти "судьбы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гда  личность не принимает  самостоятельные решения,  пусть  и  не  все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авильные, ее  способности остаются  ненаправленными, а поведение неясны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устойчивым. Нерешительность, согласно Мартину Буберу, -- это порок, и э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рок  представляет бесцельный  круговорот способностей, без  которых ни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льзя  достигнуть,  но из-за  которых,  если их  не  направить  и  остав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реализованными, все  идет  наперекосяк (5). В  этом  отношении  автоном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ичность   --   это   личность,   которая   принимает   решения,   прида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целесообразность ее  способностям.  Эта  личность  сознательно и в  разум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елах принимает ответственность за выбранную ею судьб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ринять сознательное решение в отношении  себя в состоянии  Я Взросл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значает быть свободным  -- свободным, несмотря на  инстинкты и  побужд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бодным, несмотря на наследственность и окружающее влияние. Виктор  Фран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иш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Конечно, у  человека есть инстинкты,  но  он не находится  полностью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ласти этих инстинктов. Мы ничего не имеем против инстинктов и против люд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нимающих их. Но мы считаем, что такое  принятие должно также предполаг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зможность отказа, иными словами, оно должно быть свободным решением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...что  касается  наследственности,  то  исследования  наследств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казали,   как   высока    степень    свободы    человека    перед    лиц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расположенности.      Например,      близнецы,      имея      одинаков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расположенность,  могут  по-разному  построить  свою   жизнь.   Из  дву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динаковых близнецов один  становится  ловким  преступником, в то время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ой -- опытным криминалистом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...что касается окружения,  мы  знаем, что не оно создает  человека,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ногое зависит от того, как человек воспринимает окружение, от его устано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 нему (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днако  от личности требуется  большее, чем просто  принимать  ре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сли  личность не  поступает  в  соответствии с принятым  решением, то та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нятие  решения  бессмысленно.  Только  когда  этика и  поведение лич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соответствуют друг другу, личность является конгруэнтной </w:t>
      </w:r>
      <w:r>
        <w:rPr>
          <w:rFonts w:cs="Courier New" w:ascii="Courier New" w:hAnsi="Courier New"/>
          <w:b/>
          <w:bCs/>
          <w:szCs w:val="20"/>
        </w:rPr>
        <w:t>(Конгруэнтность 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b/>
          <w:bCs/>
          <w:szCs w:val="20"/>
        </w:rPr>
        <w:t xml:space="preserve">умение  быть  самим  собой в  контактах  с окружающими.  --  Прим.  </w:t>
      </w:r>
      <w:r>
        <w:rPr>
          <w:rFonts w:cs="Courier New" w:ascii="Courier New" w:hAnsi="Courier New"/>
          <w:b/>
          <w:bCs/>
          <w:i/>
          <w:iCs/>
          <w:szCs w:val="20"/>
        </w:rPr>
        <w:t>ред.)</w:t>
      </w:r>
      <w:r>
        <w:rPr>
          <w:rFonts w:cs="Courier New" w:ascii="Courier New" w:hAnsi="Courier New"/>
          <w:szCs w:val="20"/>
        </w:rPr>
        <w:t xml:space="preserve">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целостной.  Спонтанная личность свободна "делать свои собственные дела",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 за счет эксплуатации и/или равнодушия к друг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скре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скренность  --  это  проявление   Естественным  Ребенком  сердечно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еплоты и близости  к  другим. Многие  люди страдают от  неспособности 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кренними. Маслоу считает, что это особенно справедливо для американце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...американцы  нуждаются в  значительно большем количестве  терапев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тому что они не знают, как быть  искренними  -- у них нет искренней друж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 сравнению с европейцами и поэтому у них действительно нет близких друз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 которыми можно отвести душу (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Автономная  личность  имеет  смелость  дружить и  быть искренней тог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гда это уместно.  Это особенно нелегко  дается  людям, которые  сдержив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и искренние  чувства и  у которых  нет привычки проявлять их.  Они 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увствовать  себя  неловкими,  даже  фальшивыми,   когда   впервые  пыт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казаться от  старых программ  поведения. Тем  не  менее  они  делают та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пыт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 процессе  развития  способностей к  искренности  личность станов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олее открытой -- учится раскрепощаться,  открывать  другим  свой внутрен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ир,  приспуская  некоторые  маски, --  но проявляет это качество  всегда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ознанием Взрослого. Личность воздерживается от  трансакций, которые меш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лизости, избегает пренебрежений, пересекающихся  трансакций  или испол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гр.  Такая  личность  играет  в  игры  только  тогда,  когда  это  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знательным  решением,  возможно  не  желая  тратить  время или энергию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пределенного  человека или ситуацию. Она не заставляет  других играть  ро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следователя,  Спасителя,   Жертвы  или  оставаться  постоянным  Ребенк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стоянным Родителем, постоянным Взрослым.  Вместо  этого она стремится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крытой и аутентичной, существуя вместе с другими  "здесь и теперь", виде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их  через  их неповторимость, а не  через  свои искажения  отпережив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шлого. Такая личность никогда не прибегает к обвинения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Ты в точности такая же неряха, как и твоя мать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Мой отец мог починить все, что  угодно.  Почему ты не можешь исправ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хотя бы кран, чтобы из него не капала вода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Ты точно, как мой брат, всегда хнычешь, если что-нибудь хочешь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"Ты точно, как моя сестра, всегда все должно быть по-твоему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юди,  которые  отвергают  осознание, спонтанность  и  искренность, 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амым  отвергают  ответственность  за свой  образ  жизни. Они  считают 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дачливыми или неудачливыми, полагая без сомнений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ак предназначено быть и этого не измен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ак предназначено быть и этого не нужно изменя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ак предназначено быть и только-- -- -- -- -- может изменить э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   противоположность  этому   автономные   личности  сосредоточены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существующем,  настоящем".  Они позволяют развиваться своим  способностя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держивают других  в том, чтобы  поступать  так  же. Они  проецируют  сво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пособности в будущее как реальные намерения, которые придают направле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 цель жизни. Если они и жертвуют чем-либо, то только меньшей ценностью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ольшей, в соответствии с собственной системой ценностей. Они заняты не т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как получить больше, а тем, как </w:t>
      </w:r>
      <w:r>
        <w:rPr>
          <w:rFonts w:cs="Courier New" w:ascii="Courier New" w:hAnsi="Courier New"/>
          <w:i/>
          <w:iCs/>
          <w:szCs w:val="20"/>
        </w:rPr>
        <w:t>быть</w:t>
      </w:r>
      <w:r>
        <w:rPr>
          <w:rFonts w:cs="Courier New" w:ascii="Courier New" w:hAnsi="Courier New"/>
          <w:szCs w:val="20"/>
        </w:rPr>
        <w:t xml:space="preserve"> чем-то большим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103" w:name="__RefHeading___Toc140066554"/>
      <w:r>
        <w:rPr/>
        <w:t>Интеграция Взрослого</w:t>
      </w:r>
      <w:bookmarkEnd w:id="10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юди, стремящиеся к автономии, расширяют свои  способности к осознани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понтанности и искренности. По мере того как это  "происходит, они развив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нтегрированное  состояние  Я Взрослого.  Пропускание все большей  и больш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нформации  от  Родителя  и Ребенка через своего Взрослого  и изучение н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ипов  поведения является  частью  процесса интеграции. Берн  так  описы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нтеграцию Взрослого (8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...видимо,   во    многих   случаях   определенные   детские   кач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нтегрируются  в  состоянии   Я  Взрослого  образом,  отличным  от 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засорения".  Механизм этой  интеграции  еще  следует  прояснить.  Ее 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блюдать у  людей,  которые  ведут  себя  как Взрослый,  обладая  при 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ердечностью и открытостью,  по природе напоминающими  детские. Кроме эт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ни проявляют чувства  доверия  к  остальному  человечеству,  которые 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означить  классическим термином  "патос".  С  другой  стороны,  существу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ральные  качества,  являющиеся всеобщими  для  людей,  принявших  на 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зрослые  обязанности,   такие,  как  мужество,  искренность,  терпимост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дежность, которые проявляются не  как сплошные частные предрассудки, а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щечеловеческие  идеалы.  В этом смысле можно сказать,  что Взрослый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меть и детские, и этические стороны. Но эта тема остается  наиболее неяс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 структурном анализе, так что в настоящее время прояснить ее на клиничес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языке  представляется  невозможным. Для  учебных  целей  и  для  возмож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ъяснить некоторые клинические явления тем не  менее  было бы целесообраз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разделять Взрослого на три области (см. рис. 4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...на  языке  трансакций  это означает,  что  каждый  поступающий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зрослый,   должен   в   идеале   проявлять   три   ряда   качеств:   лич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влекательность  и отзывчивость, объективность, моральную ответствен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(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...такая интегрированная личность является обаятельной и т.п., смелой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.п. в состоянии Взрослого, какие бы качества она ни имела в своем состоя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бенка  и  Родителя.   Дезинтегрированный   человек  может  превращать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аятельного и может чувствовать, что должен быть смелым (1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ичность  в процессе интеграции принимает  ответственность за все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увствует,  что  думает, во  что  верит,  а  также  за развитие  собств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ической системы  жизни  --  этоса. Личность также  собирает  информацию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изводит  объективные  подсчеты  (11).  Кроме  этого,  личность  разви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оброжелательность и  испытывает эмоции  страсти, нежности и  сострадания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ато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В течение  этого процесса  состояния </w:t>
      </w:r>
      <w:r>
        <w:rPr>
          <w:rFonts w:cs="Courier New" w:ascii="Courier New" w:hAnsi="Courier New"/>
          <w:b/>
          <w:bCs/>
          <w:szCs w:val="20"/>
        </w:rPr>
        <w:t>Я</w:t>
      </w:r>
      <w:r>
        <w:rPr>
          <w:rFonts w:cs="Courier New" w:ascii="Courier New" w:hAnsi="Courier New"/>
          <w:szCs w:val="20"/>
        </w:rPr>
        <w:t xml:space="preserve"> проходят ряд изменений, 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казаны на рис. 4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ичность  с  интегрированным  Взрослым может  временами возвращаться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рхаическому поведению из Родителя или Ребенка. Перлз  утверждает, что э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 происходит при полной интеграции. Тем не менее в ходе процесса интег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ичность становится все более ответственной за свою жиз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нтегрированная   личность   подобна  тем,  кого  Эрих  Фромм  назы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i/>
          <w:iCs/>
          <w:szCs w:val="20"/>
        </w:rPr>
        <w:t>полностью  развитой  личностью</w:t>
      </w:r>
      <w:r>
        <w:rPr>
          <w:rFonts w:cs="Courier New" w:ascii="Courier New" w:hAnsi="Courier New"/>
          <w:szCs w:val="20"/>
        </w:rPr>
        <w:t xml:space="preserve">  (12),  и тем, кого  Абрахам Маслоу  назы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i/>
          <w:iCs/>
          <w:szCs w:val="20"/>
        </w:rPr>
        <w:t>самоактуализированной личностью.</w:t>
      </w:r>
      <w:r>
        <w:rPr>
          <w:rFonts w:cs="Courier New" w:ascii="Courier New" w:hAnsi="Courier New"/>
          <w:szCs w:val="20"/>
        </w:rPr>
        <w:t xml:space="preserve"> Кроме того что такие люди  используют  сво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пособности  и знания, они, как утверждает Маслоу, принимают ответстве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 других так же, как за себя, и обладают воистину детскими  способностями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ознанию и рад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Эти  люди обычно имеют  призвание  в  жизни,  какую-нибудь  задачу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уществления, какую-либо проблему  вне самих себя, которая занимает больш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асть  их энергии. в основном  эти задачи  являются общими и  бескорыстны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средоточенными скорее на благе общества в целом или человечества... Обы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анятые общечеловеческими проблемами и вечными вопросами, такие люди живут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иболее широком смысле этого слова... Они живут с ценностями, которые име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сеобщий, а не местный характер и выражаются скорее в терминах столетий,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мента... Они имеют прекрасные  способности снова и снова ценить свежесть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посредственность, основные качества жизни, относясь к ним с благоговени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довольствием,  удивлением  и  даже  восторгом,  какими  бы  банальными  э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реживания ни становились для других (1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-видимому, когда личность наиболее полно  проявляет свои способно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на  находится в процессе  интеграции  Взрослого. Такая  личность  проявл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креннюю заботу о других и обладает обязательствами по отношению к ним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является  свойством хорошего родителя; проявляет ум при решении проблем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характеризует  взрослого,  и  способна  творить,  испытывать  благоговени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являть нежность, что отличает счастливого здорового ребенка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104" w:name="__RefHeading___Toc140066555"/>
      <w:r>
        <w:rPr/>
        <w:t>Чувства Взрослого</w:t>
      </w:r>
      <w:bookmarkEnd w:id="10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 по сей  день ученые  продолжают  исследования, пытаясь  яснее  пон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увства Взрослого и интегрированного Взрослого. Мы считаем, что без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нтеграции Взрослый действует лишь как машина, обрабатывающая дан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акой  человек будет  развиваться в  неполноценную личность, не имеющ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оральных  ценностей  и эмоций.  Такая  личность не  может  планировать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зменять  себя. Поэтому  мы считаем, что интегрированный  Взрослый  содерж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зрослые чувства и мораль, так же как навыки и способ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Чувства, которые  </w:t>
      </w:r>
      <w:r>
        <w:rPr>
          <w:rFonts w:cs="Courier New" w:ascii="Courier New" w:hAnsi="Courier New"/>
          <w:i/>
          <w:iCs/>
          <w:szCs w:val="20"/>
        </w:rPr>
        <w:t>заимствуются</w:t>
      </w:r>
      <w:r>
        <w:rPr>
          <w:rFonts w:cs="Courier New" w:ascii="Courier New" w:hAnsi="Courier New"/>
          <w:szCs w:val="20"/>
        </w:rPr>
        <w:t xml:space="preserve">  как установки  и  :верования,/вероят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ходятся  в  Родителе.  Чувства,  .пережитые  в   младенчестве  и  детств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вероятно, находятся в Ребенке. Чувства,  которые являются </w:t>
      </w:r>
      <w:r>
        <w:rPr>
          <w:rFonts w:cs="Courier New" w:ascii="Courier New" w:hAnsi="Courier New"/>
          <w:i/>
          <w:iCs/>
          <w:szCs w:val="20"/>
        </w:rPr>
        <w:t>искренней реакци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i/>
          <w:iCs/>
          <w:szCs w:val="20"/>
        </w:rPr>
        <w:t>на действительную ситуацию, происходящую в настоящем,</w:t>
      </w:r>
      <w:r>
        <w:rPr>
          <w:rFonts w:cs="Courier New" w:ascii="Courier New" w:hAnsi="Courier New"/>
          <w:szCs w:val="20"/>
        </w:rPr>
        <w:t xml:space="preserve"> видимо, включают ча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зрослого.  Или  Взрослый сообщает  Ребенку о  ситуации,  и поэтому  реак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является  аутентичной, или определенные чувства  ранее были  интегрированы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стоянии Я .Взросл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апример, сердитая вспышка гнева является шантажом Ребенка, но зако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змущение  или  чувство  тяжелого   оскорбления,  вызванное  действите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справедливостью, свидетельствует об ответственности Взросл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оверие  и восхищение являются чувствами  Ребенка,  который верит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юди о'кей.  Истинное  же  уважение  к другим  основывается  на  объектив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блюдениях и существует во Взрос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Депрессия  --  это  потакание слабостям  Ребенка,  тогда  как  отчая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полагает осознание Взрослым трагической реа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увство  вины может быть как ярлыком, добавляемым в коллекцию  Ребен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ак и аутентичным откликом на действительно сделанную ошиб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очувствие,  вероятно,  перенимается от  родителя,  понимание  включ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нформацию Взрослого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105" w:name="__RefHeading___Toc140066556"/>
      <w:r>
        <w:rPr/>
        <w:t>Этика Взрослого</w:t>
      </w:r>
      <w:bookmarkEnd w:id="105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роцесс интеграции служит  катализатором мотивации личности переоцен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уществующую систему ценностей и создать личный этический кодек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Если   личность  делает  что-либо  "хорошее"  из  чувства  </w:t>
      </w:r>
      <w:r>
        <w:rPr>
          <w:rFonts w:cs="Courier New" w:ascii="Courier New" w:hAnsi="Courier New"/>
          <w:i/>
          <w:iCs/>
          <w:szCs w:val="20"/>
        </w:rPr>
        <w:t>долга</w:t>
      </w:r>
      <w:r>
        <w:rPr>
          <w:rFonts w:cs="Courier New" w:ascii="Courier New" w:hAnsi="Courier New"/>
          <w:szCs w:val="20"/>
        </w:rPr>
        <w:t xml:space="preserve">  пер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ьскими  планами,  это  действие будет  скорее  актом послушания, 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йствием, основанным на этических принципах. Хотя действие, соответствующ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ьским планам, может быть полезным, оно не обязательно основываетс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зависимом  этическом  решении   личности.   История   полна  человеческ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рагедиями  неосознанного  послушания,  трагедиями,  возникшими  из  слеп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чинения  людей   авторитетам,  целью   которых  являлось   предотвращ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зменений, сохранение зависимого положения других  или даже их  уничтож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бы установить этический  кодекс Взрослого,  Взрослый должен объективн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ритически разобрать мнения и  чувства  как Родителя,  так  и Ребенка.  Э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ритический  пересмотр не означает, что недисциплинированный Ребенок 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бросить  прошлое обучение (многие  родители передают своим детям  разум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истему моральных ценностей), в данном случае  скорее проверяются ценност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дителя,  и   Ребенка.  То,   что   окажется  деспотичным,  неуместным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структивным,  отвергается.  То,  что  окажется способствующим  личност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сту, интегрируется. Этот процесс ставит  под сомнение многие высокоценим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нения, которые могут передаваться из  поколения в поколение через состоя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Я Родителя и, возможно, через подчинение послушного Ребе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Личность   не   должна  быть  порабощена  прошлым,   она  должна  уме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одолевать влияние  прошлого  и  принимать  свободные  решения.  Использу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Взрослого,  личность  может  </w:t>
      </w:r>
      <w:r>
        <w:rPr>
          <w:rFonts w:cs="Courier New" w:ascii="Courier New" w:hAnsi="Courier New"/>
          <w:i/>
          <w:iCs/>
          <w:szCs w:val="20"/>
        </w:rPr>
        <w:t>пересмотреть</w:t>
      </w:r>
      <w:r>
        <w:rPr>
          <w:rFonts w:cs="Courier New" w:ascii="Courier New" w:hAnsi="Courier New"/>
          <w:szCs w:val="20"/>
        </w:rPr>
        <w:t xml:space="preserve">   свои  взгляды  и  решить,  ка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авильные и какие ошибочные взгляды лежат в основе ее действий, проверяя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тинность, оберегая здоровье и достоинство человека и человеч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Этическая  система Взрослого  основывается на позиции Взрослого  "Я 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'кей, Вы -- о'кей". Эта позиция отличается от непроверенной позиции Ребен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Я  -- о'кей и Вы -- о'кей", которая  хотя и  является  основой психиче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доровья,  но  может остаться наивным, преувеличенным ощущением благополуч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ли  маниакальным  отказом  признавать что-либо  неприятное (14).  Этичес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зиция, оцениваемая Взрослым,  отражает фундаментальное  уважение к  себ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им до  тех пор, пока реальность  не будет свидетельствовать об обрат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акая позиция  позволяет  различать и осознавать как  отрицательное,  так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ожительн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Усиление заботы о  людях,  об  их благополучии, защита  живой и нежи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роды  являются  основой, на  которой  базируется этика  Взрослого.  Э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зрослого -- это опора жизни человека -- опора Выигрывающ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ешение является  нравственным, если, принимая  его, личность проявл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естность перед  самой  собой  и в  отношениях с  другими  людьми,  если о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вышает самоуважение, разрушает искусственные барьеры между людьми, созд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нову   искреннего   доверия  к  себе   и  другим,  ускоряет   актуализац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еловеческих возможностей, не причиняя вред осталь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Решение  не может  быть  нравственным, если  в  результате его лич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ксплуатируют и  используют  как бездушный  объект, если человеческую  жиз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вергают угрозе ради скрытых целей, если между людьми выстраивают барьер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сли  способности  человека  принижают, подавляют или  игнорируют и если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ишают возможности свободного выб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о тому, как человек относится ко  всему, что и кто его окружает,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удить о  его ценностях. Нравственная личность  демонстрирует  практическ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cs="Courier New" w:ascii="Courier New" w:hAnsi="Courier New"/>
          <w:szCs w:val="20"/>
        </w:rPr>
        <w:t xml:space="preserve">реальные, заинтересованные и развивающиеся отношения со </w:t>
      </w:r>
      <w:r>
        <w:rPr>
          <w:rFonts w:cs="Courier New" w:ascii="Courier New" w:hAnsi="Courier New"/>
          <w:i/>
          <w:iCs/>
          <w:szCs w:val="20"/>
        </w:rPr>
        <w:t>всем</w:t>
      </w:r>
      <w:r>
        <w:rPr>
          <w:rFonts w:cs="Courier New" w:ascii="Courier New" w:hAnsi="Courier New"/>
          <w:szCs w:val="20"/>
        </w:rPr>
        <w:t xml:space="preserve"> окруж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Выживание человечества и его развитие зависит не только от того, как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заимодействуем друг с  другом,  но и как мы относимся к  остальному  наш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кружению. В нашей власти находится и неживая природа, которая включает г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  равнины,   воду  и   воздух,  и  живая  природа,  включающая  животны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стительный  мир.   Мы  обладаем   возможностями   наслаждаться   природ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вершенствовать ее  или  разрушать. Когда мы злоупотребляем ею,  загрязня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тмосферу  и водоемы, превращаем  плодородную  землю  в бесплодную  пустын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рекаем  на вымирание  некоторых  представителей животного  и расти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ира или нарушаем экологическое равновесие, наше собственное существовани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уществование человеческого рода также подвергается угрозе. Эта эксплуа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его окружения может обречь нас на неизбежный трагический коне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равственная личность не  отворачивается  от  проблем и  не  умаляет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начения, считая, что люди могут решать их сообщ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равственная  личность берется за решение  личных, общественных и та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ировых проблем,  которые  вызваны нищетой и болезнями,  перенаселенностью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йнами,  приносящими  смерть  и  несчастья  миллионам  людей.  Нравствен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ичность, как считает Берн (15), может выступить  крестовым  походом  прот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етырех Всадников -- Войны, Чумы, Голода и Смерти, -- чьи невинные жертвы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о дети,  а следующая за  ними  опустошенность  --  результат игнор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ических  ценностей  и  открытая дорога  безнравственности  и  дисгармо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равственная  личность  осознает,  что безразличие --  это согласие  с та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явлением, как детская смертность,  избиение малолетних, загрязнение город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справедливая   практика   найма  на  работу,   получения   образования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спределения  жилья. Нравственная  личность возмущается несправедливостью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идами,  от   которых  страдают  люди,  и  пытается  изменить  существующ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ожение. Нравственная личность  является осознающей и ответственной за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зданн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равственная личность работает во  имя окружения, в  котором люди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ать  Выигрывающими,  развивающими   и  актуализирующими  свои   личност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зможности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106" w:name="__RefHeading___Toc140066557"/>
      <w:r>
        <w:rPr/>
        <w:t>Эпилог</w:t>
      </w:r>
      <w:bookmarkEnd w:id="106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Чтобы быть настоящим Выигрывающим, Выигрывающим не  в смысле победы н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ем-нибудь, всегда настаивающим на том, чтобы взять верх,  а  Выигрывающим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мысле  ответственности за жизнь,  необходимо мужество. Необходима смело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тобы ощущать свободу,  которая  приходит  с  независимостью,  устанавли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длинные и искренние отношения, иметь  свою позицию в непопулярном деле,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крываться за  масками или  ролями, рискуя  вызвать  неодобрение,  приним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ветственность за свои  собственные решения и быть неповторимой  личност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ой   Вы   в  действительности  являетесь.  Новые  пути  --   это  ча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изведанные  пути,  и,  как  подчеркивал  Роберт  Фрост,  "смелость --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еловеческое качество, которое ценится более всего, -- умение действовать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нове ограниченных знаний  и  непредсказуемости результата.  Этим каче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ладает каждый из нас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уть  нравственной  личности,  которая может самостоятельно  осозна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аму  себя  в настоящий  момент, вести себя спонтанно и  быть  искренней,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сегда является  легким, тем не менее, если такие люди  осознают свои  чер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оигрывающих  и решают  бороться с ними,  они, вероятно, откроют, что 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ождены для того, чтобы Выигрывать.</w:t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107" w:name="__RefHeading___Toc140066558"/>
      <w:r>
        <w:rPr/>
        <w:t>Упражнения</w:t>
      </w:r>
      <w:bookmarkEnd w:id="107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1. Ваша этика Взросл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ри развитии  Вашего этического кодекса Взрослого исследуйте все сфер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 которых Ваша жизнь связана с  жизнью других людей, как Ваши взгляды влия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  людей,  которые  могут жить  далеко  от Вас  и/или которые  могут си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личаться от В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акже  исследуйте Ваше  поведение  и установки  по  отношению ко  вс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ашему окружению, включая как живую, так и неживую приро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Спросите Вашего Взрослог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ого и что я ценю в жизн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Для кого и для чего я жив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Ради кого и за что я мог бы умере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*</w:t>
      </w:r>
      <w:r>
        <w:rPr>
          <w:rFonts w:cs="Courier New" w:ascii="Courier New" w:hAnsi="Courier New"/>
          <w:szCs w:val="20"/>
        </w:rPr>
        <w:t xml:space="preserve"> Что значит для меня моя жизнь сейчас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Что она могла бы значи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Что моя жизнь значит  для других  сейчас? Что она значит  для друг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торые приду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Я действую так, потому  что думаю о благе  общества, сохранении  р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человеческого и его развити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 xml:space="preserve">*  Что  является  </w:t>
      </w:r>
      <w:r>
        <w:rPr>
          <w:rFonts w:cs="Courier New" w:ascii="Courier New" w:hAnsi="Courier New"/>
          <w:i/>
          <w:iCs/>
          <w:szCs w:val="20"/>
        </w:rPr>
        <w:t>действительно</w:t>
      </w:r>
      <w:r>
        <w:rPr>
          <w:rFonts w:cs="Courier New" w:ascii="Courier New" w:hAnsi="Courier New"/>
          <w:szCs w:val="20"/>
        </w:rPr>
        <w:t xml:space="preserve">  важным?  Напишите пять наиболее важ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ещей, которые Вы цените больше всего в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1.-- -- -- -- -- -- -- -- -- -- -- -- -- -- -- -- -- --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2.-- -- -- -- -- -- -- -- -- -- -- -- -- -- -- --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3.-- -- -- -- -- -- -- -- -- -- -- -- -- -- -- --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4.-- -- -- -- -- -- -- -- -- -- -- -- -- -- -- --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5.-- -- -- -- -- -- -- -- -- -- -- -- -- -- --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Теперь расположите эти ценности по степени их важ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1.-- -- -- -- -- -- -- -- -- -- -- -- -- -- -- -- --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2.-- -- -- -- -- -- -- -- -- -- -- -- -- -- -- --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3.-- -- -- -- -- -- -- -- -- -- -- -- -- -- -- --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4.-- -- -- -- -- -- -- -- -- -- -- -- -- -- -- --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5.-- -- -- -- -- -- -- -- -- -- -- -- -- -- --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Изучите последний список. Спросите у себ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ое отношение имеют мои ценности к моей личной, общественной жиз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бо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ое отношение они имеют к моему состоянию Я Родителя и Ребенк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Отражает ли  мой нынешний образ жизни те ценности, которые, по мо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утверждению, я люблю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2. Вопросы Взрослого о Вашей жи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Если  Вы  начали более  глубоко  задумываться над тем, кто  Вы на сам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ле, зачем  Вы существуете, как Вы в  действительности  живете и  куда Ваш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стоящие  модели  поведения ведут  Вас, дайте  Вашему Взрослому стать бол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ознающим, спрашивая себ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ем я себя чувствую (по ощущению моего Ребенка)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ем я себя считаю (по мнению моего Родителя)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ем я себя считаю (по обработанным данным моего Взрослого)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Другие  люди относятся ко  мне как к  родителю, взрослому или ребен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(супруг/супруга, дети, друзья, коллеги по работе)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ем я хочу быть (сегодня, через пять, десять, двадцать лет)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ие способности я имею, чтобы стать таки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Какие препятствия могут возникнуть на этом пут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Что я собираюсь делать со своими возможностями и ограничениям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Ценю ли я то, что увеличивает потенциал моих способносте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Ценю ли я то, что помогает другим развивать их способност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*  Как  я могу развить в себе больше черт Выигрывающего, кем я и рожд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ы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Heading3"/>
        <w:rPr/>
      </w:pPr>
      <w:r>
        <w:rPr>
          <w:rFonts w:eastAsia="Arial"/>
        </w:rPr>
        <w:t xml:space="preserve">     </w:t>
      </w:r>
      <w:bookmarkStart w:id="108" w:name="__RefHeading___Toc140066559"/>
      <w:r>
        <w:rPr/>
        <w:t>ПОСЛЕСЛОВИЕ</w:t>
      </w:r>
      <w:bookmarkEnd w:id="108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редлагаемая читателю книга знакомит с  двумя из</w:t>
        <w:softHyphen/>
        <w:t>вестными в соврем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сихологии подходами -- трансакционным анализом  и гештальттерапией.  Авт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аскрывают возможности их  применения к повседнев</w:t>
        <w:softHyphen/>
        <w:t>ной  жизни человека --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е лучшего понимания и совершенств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а  русском  языке  изданы работы  основателя  трансакционного  анали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.Берна  "Игры,  в которые играют  люди.  Люди, которые играют в  игры". М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"Прогресс",  1988;  "Секс  в человеческой  любви".  М.,  МКЦ,  1990. Ест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ереводе  на   русский   язык   и   краткое   изложение   основных  мо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гештальттерапии  (см. К.Рудестам. "Групповая  психотерапия". М., "Прогресс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1990). Однако впервые представле</w:t>
        <w:softHyphen/>
        <w:t>но изложение названных  подходов, доступ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ассо</w:t>
        <w:softHyphen/>
        <w:t>вому читателю,  интересующемуся  психологией  обще</w:t>
        <w:softHyphen/>
        <w:t>ния,  межличност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ношений,   склонному  к  поиску   средств  самосовершенствования, 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нутренней опоры в столь стремительно меняющемся внешнем ми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У вынесенного в  заголовок этой  книги ключевого слова "выигрывать" (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win) много значений. В нашей культуре обычно под этим подразумевается преж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сего умение взять верх над кем-либо  или чем-то во</w:t>
        <w:softHyphen/>
        <w:t>вне. Авторы данной кни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меют  в  виду иную тради</w:t>
        <w:softHyphen/>
        <w:t>цию. Они  исходят из представления гуманистиче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сихологии о Выигрывающем как об аутентичной  лич</w:t>
        <w:softHyphen/>
        <w:t>ности, то  есть подлин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ткрытой в своих проявлениях, принимающей  на  себя  ответственность за  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акова она  есть.  В этой полноте  бытия, собственно, и  состоит ее выигрыш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ановление такой личности -- процесс протяженностью в жизнь.  "Мы верим,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ишут авторы, -- что каждый, по крайней мере в некоторых  своих проявлени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меет возможность  быть Выигры</w:t>
        <w:softHyphen/>
        <w:t>вающим -- быть  подлинной личностью, чуткой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ознающей" (с. 1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Знакомясь    с    двумя    весьма    распространенными    в    прак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сихокоррекционной работы  подходами, важно  помнить о многообразном спект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редств современной  практической психологии,  ориентированной  на  оказ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мощи. Восприятие их именно в таком широком контексте поможет удержаться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озмож</w:t>
        <w:softHyphen/>
        <w:t>ной  крайности  --  увидеть единственное или  универ</w:t>
        <w:softHyphen/>
        <w:t>сальное для вс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жизненных ситуаций средство помо</w:t>
        <w:softHyphen/>
        <w:t>щи. Реальный психологический облик челов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 человеческих  отношений  столь богат и многогранен, что подобный  путь,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сей вероятности, обреч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При всей общности  природы  человеческих  контак</w:t>
        <w:softHyphen/>
        <w:t>тов важно не  упуск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воеобразие психологической культуры  того или иного народа, региона. В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мысле, естественно, рассматриваемые в  книге подходы, в частности жизн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меры,   иллюстративный   материал   из  консультативной  практики,  име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пределенную страновую окраску, а именно акцент американ</w:t>
        <w:softHyphen/>
        <w:t>ского образа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ще  одну  --   межкультурную  --  грань  обретает  затрагиваемая  книгой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ежличностном аспекте значимая психологическая проблема: как, обучаясь чер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бращение  к опыту другого, остаться са</w:t>
        <w:softHyphen/>
        <w:t>мим собой? Ориентируясь на не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реальные ин</w:t>
        <w:softHyphen/>
        <w:t>вариантные стандарты  построения  человеческого обще</w:t>
        <w:softHyphen/>
        <w:t>ния  и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ррекции, стоит задумываться, не уходим ли мы порой от себя, не  утрачива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и иногда самости в активном стремлении ее обрест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Одна из особенностей предлагаемой книги -- про</w:t>
        <w:softHyphen/>
        <w:t>стота изложения. И язы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 иллюстративные примеры из  психотерапевтической  практики делают непрос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атериал  доступным  широкому кругу читателей, не  имеющих  профессион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сихологической подго</w:t>
        <w:softHyphen/>
        <w:t>товки. В связи с этим хотелось бы обратить внимание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кцент авторов в отношении использования рассмат</w:t>
        <w:softHyphen/>
        <w:t>риваемых ими средств --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едназначены  помочь  читателю  в   совершенствовании   собственного  опы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ежличностных контактов.  Включение  же  их в  работу  с другими  людьми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онтекст  психокоррекционной  ин</w:t>
        <w:softHyphen/>
        <w:t>дивидуальной или  групповой работы,  --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ело  толь</w:t>
        <w:softHyphen/>
        <w:t>ко  профессионала,  прошедшего  специальную  подготов</w:t>
        <w:softHyphen/>
        <w:t>ку.  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нтузиазма  здесь  явно   недостаточно,  а  иногда  он  просто  опасен. 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оответствующей   глубо</w:t>
        <w:softHyphen/>
        <w:t>кой  психологической   подготовки  доброе  намер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казать помощь другому человеку на этом пути может обернуться вред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szCs w:val="20"/>
        </w:rPr>
        <w:t>Наверное,  взявший  в  руки эту  книгу  прочтет  ее  не</w:t>
        <w:softHyphen/>
        <w:t>однократно,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аверняка всякий раз с удовольствием и польз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/>
      </w:pPr>
      <w:r>
        <w:rPr>
          <w:rFonts w:eastAsia="Courier New" w:cs="Courier New" w:ascii="Courier New" w:hAnsi="Courier New"/>
          <w:szCs w:val="20"/>
        </w:rPr>
        <w:t xml:space="preserve">     </w:t>
      </w:r>
      <w:r>
        <w:rPr>
          <w:rFonts w:cs="Courier New" w:ascii="Courier New" w:hAnsi="Courier New"/>
          <w:i/>
          <w:iCs/>
          <w:szCs w:val="20"/>
        </w:rPr>
        <w:t>Л.А.Петровская, доктор психологических на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30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0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5pt;height:11.5pt;mso-wrap-distance-left:0pt;mso-wrap-distance-right:0pt;mso-wrap-distance-top:0pt;mso-wrap-distance-bottom:0pt;margin-top:0.05pt;mso-position-vertical-relative:text;margin-left:2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kern w:val="2"/>
      </w:rPr>
    </w:pPr>
    <w:hyperlink r:id="rId1">
      <w:r>
        <w:rPr>
          <w:rStyle w:val="InternetLink"/>
          <w:kern w:val="2"/>
          <w:lang w:val="en-US"/>
        </w:rPr>
        <w:t>www</w:t>
      </w:r>
      <w:r>
        <w:rPr>
          <w:rStyle w:val="InternetLink"/>
          <w:kern w:val="2"/>
        </w:rPr>
        <w:t>.</w:t>
      </w:r>
      <w:r>
        <w:rPr>
          <w:rStyle w:val="InternetLink"/>
          <w:kern w:val="2"/>
          <w:lang w:val="en-US"/>
        </w:rPr>
        <w:t>koob</w:t>
      </w:r>
      <w:r>
        <w:rPr>
          <w:rStyle w:val="InternetLink"/>
          <w:kern w:val="2"/>
        </w:rPr>
        <w:t>.</w:t>
      </w:r>
      <w:r>
        <w:rPr>
          <w:rStyle w:val="InternetLink"/>
          <w:kern w:val="2"/>
          <w:lang w:val="en-US"/>
        </w:rPr>
        <w:t>ru</w:t>
      </w:r>
    </w:hyperlink>
  </w:p>
  <w:p>
    <w:pPr>
      <w:pStyle w:val="Header"/>
      <w:jc w:val="right"/>
      <w:rPr>
        <w:kern w:val="2"/>
      </w:rPr>
    </w:pPr>
    <w:r>
      <w:rPr>
        <w:kern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00" w:firstLine="284"/>
    </w:pPr>
    <w:rPr/>
  </w:style>
  <w:style w:type="paragraph" w:styleId="Contents3">
    <w:name w:val="TOC 3"/>
    <w:basedOn w:val="Normal"/>
    <w:next w:val="Normal"/>
    <w:pPr>
      <w:ind w:left="400" w:firstLine="284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koo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8:26:00Z</dcterms:created>
  <dc:creator>Марина</dc:creator>
  <dc:description/>
  <cp:keywords/>
  <dc:language>en-US</dc:language>
  <cp:lastModifiedBy>Марина</cp:lastModifiedBy>
  <dcterms:modified xsi:type="dcterms:W3CDTF">2006-07-07T14:43:00Z</dcterms:modified>
  <cp:revision>35</cp:revision>
  <dc:subject/>
  <dc:title>www</dc:title>
</cp:coreProperties>
</file>