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 ������������.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�� ����������� �������</w:t>
      </w:r>
      <w:r>
        <w:rPr/>
        <w:t xml:space="preserve">, �������� � ����������, �������� ��������� ��������. ����������� ����������� (��������������� ������): �������� � ������������ ��������� ������������ � ������������ ���������� �����. ������ ���������: ���������� �����������. �������������� ����������� (���������� ������): �������� � ����� ��������, ���������� �� ��������� ������� ��������� �������. ������ � ���������� ���������� ��������. �������� ��������� � ��������� ������� ������ �������. �. �����: �������� � ��������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 �����</w:t>
      </w:r>
      <w:r>
        <w:rPr/>
        <w:t xml:space="preserve">. ������� � ������� ���������: 1) �������� � �����������. ����������� ��� ������ ���������. 2) �������� � ��������. �������� ��� ���������� �������. �������� � ����������� ������������ (����������) � ������������ (�����). ��� �����, ��������� ������� ������ �� ����������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���� �������: ��������� �����. ��������� ������. (1) �������� ��������� � ����� ����� ���������. �������: �������� � ������� ���������. �����: �������� �������� ���� ���� �������� ������������ ���������. ����� ��������� � ��������� ���������� �������� � ��������� ������� �� �������. ���� �������� ��������� � IQ: ���������� � ������������ �������������� � ������ � ������������ �������� �������. �� ����� ��������� ���� ����� ���������, � ������ ������������. �����? 1) � ������� (�����������). 2) � ���������� �������. 3) � ������ ����. �� ���������� ��������� ����� ������ "�������������� ��������". 1) �������������� ��������: ��������� ��������� ����� ������ � ������������� ����������. 2) ���� ��������� � ������������ ����� ��������. 3) ��������� ��������� � ��������������� ��������� ���� �������. �������������� ��������: �������� � �������� ������������� ����� ��������, ������� ������������ � ���������� ��������������� ������� ��������� ������������ ����������� ���������, ��� 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 � ���� �����</w:t>
      </w:r>
      <w:r>
        <w:rPr/>
        <w:t xml:space="preserve">: �������� �������� ��������� ��������� �������. ����: "�������� � ����� ���������, ������ ������������ ������ �������� ��������� ������� � ����� � �������������� ��������", "�������� � ����������� ��������". ���� ������� � ���, ��� �� � ���� ���� ��������: "��������� �������� ��� ��������� ������� �� �����". ��� ���������, �� ���� ����� ��������. �������� �������� ��������� �������. ���� � ��� ���� ��������, �� �������� ���������� ������� ��������������� ������. �������� �������� ������������ ��������� ����� �������, �������� �� ��������� � ���������� ��������. �������� ������ �� ������ �������. �. ����: ������� �������������� ������. ������� ���� ��������� ����������� ��������, � ����� �������� ������. ����� ��� �������� ��������, �� ������� �� ������������, ���������� ��� ������ ���������� ������� (������ ������: "��������� ������"). ���� �� �������� ����� �� ���������. ���������������� ���������� ������� � ���� � �������� �������� �������. �������� ����������� ������ ������������. ������ ����� ������ ������� ��������, �.�. ��� ������� ������������ �������. ����� ����� ���������� �������� �������. �������� � �������� � �������� � ������. �. ����� (������ �. ������): ������� ��� ���������� �������. ������� �������� � �������, � �������� ��������� ��������. ������� �������� ��������: 1) ������������ ����������. 2) ��������� �������. 3) ������� ������������ �����. �������� ��������������� ����� ���� �������������. ����������: 1) ������ ���������, ��� ��������� ������� (���������� ��������). 2) �������������� ��������� ���������. ��������� ����� � ���������, ������� ��������� ����. �������������� ��������� ����� �������� ��������� ����. ������������ ��������� � ������������ ������������ 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</w:t>
      </w:r>
      <w:r>
        <w:rPr/>
        <w:t xml:space="preserve">. �������: (1) �����������. �������� � ������������ �������� ������������. �. �. ������: ������ ������������ ����� ��������� ����� ��������� ��������. (2) ��������������. �������� � �������������. �������� �������: ������� ��������� ���-�� ���� ���������� ��������. ���������: ����� ���������, � �� � ����� � ���, ������� ������ �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��� ������� � ��������� ����������������.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 xml:space="preserve">- ������������ ����������� �������, �������� �������� ��������, ������ ������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</w:t>
      </w:r>
      <w:r>
        <w:rPr/>
        <w:t xml:space="preserve">: ������� � ���. 1) ������� � ������������ ������� � ����� ��������. ��� � �� ���������� � ���������������������. �������� ����������� ���� �����. 2) ������� � �����. ��� � �����. ��������� �����������: � ���� ������� ��������� ����������� ������� (2 � 3), ������� ���������, ����� ��������� ���������. ��������� ��������� �����: 1) ����� � �����������. �������. 2) ������ � �������������. �������. ������ �������� ���������: 1) ������������. ����������� ����������� ������������� ������������. ���������, �������, ������. 2) �����������. �������� ������� ���������. ��� ���������- ����������, �������� � ���������� �������������������. ������� � �������������-������� �������. ���������, �����. 3) ��������������. ��������� ����������� ����� ���� ��������, �������� ����������� ��������� ���������� ����������. �������: ����� ��������� ����� ���� ����������������. �. �. ���: ���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</w:t>
      </w:r>
      <w:r>
        <w:rPr/>
        <w:t xml:space="preserve">. �. ������� (�������� ��������). ��������� � �������� �������� ����� �����������. ���� ����������� � ����������� �������. "���" � �������� ���������, � �� ������������. ��� � 1: �����. ���� ����������� � ��������� ����. ��������: ������ � ��������� ����. 3 �������� �����������. ������� ������� ����: ����. ��� (1) ������� (�����: "������"): ������ �������� �����������, ����� �����, ����� ������ ������, ������ �����. ����: ������� ������� (�������� ��� � ��������� ����������). (2) �������: ������� �����������, ������� �����, ������ ������, ����� �����. (3) ������ (�����: "�������"). ����: ��� � ����������� (����� ����� �������� �� ���� ������� ���������). ����������� ���� ����������� � ������������ ������������. ������� ������� �� ������ 2 �����������: 1) ��������� (Sch). �. �������: "���������" (�������). �������� ������� � ������. ��������� �� ��� � ���������� ��������� ����. ������������� �������� � ���� �� ����������. 2) ����������� (�����������-������������) ������. ����� ����� ���������: ����������� ������� � ������������ ������. �����: ���� ���������� � ����� �������, �������; ���� ��� � ���� ������ (�������� ����). ��� � 2: ������������. 1) ������� � ��. ���������� ������������ ����� ����� ������ � ����������. �������������� ������: ���� ��������� � ������. ��������� � ��� � ������ ����� ����� ����������� (������ ������� ������� �� ������ ���������, �� � �������������). �������� ���������, �������������� ��: ������ (���������� ��������� � ���������� �����) � �������. ���� ���������: �������������� ���� ���������. ���������: ���� � ����������. �������: ���������, ������ ����, ��������������. ��������� ��� �����, ����� �� ����. ��������, ��������� (��������� ����������; ������, ������). ����� ������� ���� �� �����. ���������� ����������� �� ��������, �.�. � ������������� �������� ��� ���������� �����������. ����� ������� ���, ����������� � �����. ������������ �����: �������� ������� � �������� ������. �� � �������� �������������� ������. ������: �������, ������ �������������. ������������ ����. ��������� ��� ���� �����. ������������ �� ���: "���������� ���������� ����� � ������� ������� � ���������, ������ � ��������� ����". ����� ����� ������, ��� ������� ������ �������� ���������� ������: "���� � ��� ���������, ����� �����, ��� � ����". ������������ �����: ������ ���������������� (���������) � ������������ ������� (������ ������� ����������� � ���������). 2) ������ �������. �� ����������� ����������� � � ���������� ����������������. ������������� � ������������� ����� ��������. ������ � �������� �������� � ����������� ����. �������� �� ����� � �����. �������������, ��������, ��������: ����� ����. ������ ��������, ��� ��������. ����������: ������� ��������, � �� ������. ������ ������� ��������. � �������� ������� � ������������. ���������: ������������ �����, ��� ����� ��������. ��� ���������� ��������������. ������� ��������� �� ���. ��������� �� ����� ���������� ������. � �������� � 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���. ������� ������� � ���������� �������� ���� �����������. ������������ ���������, �� ���������. ���� 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</w:t>
      </w:r>
      <w:r>
        <w:rPr/>
        <w:t xml:space="preserve">. ������������� ������. ��� ��������� �����,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 �����</w:t>
      </w:r>
      <w:r>
        <w:rPr/>
        <w:t xml:space="preserve">. ���������� ������, ����������. ����������: ���� �������� �������� � �������� ����� ����������������. ���, 20� ����. ����� "��������������� ����". ����� 1: �����������, ��������� �������������� �����, ����� ������� ����. ����� 2: ���������� ������. ��� �1. ��������� ��������������, ����� ��������� ��������. ����� ���� �������������� ���: ���������� � ������. �������� �������� �� ��� � ����������. ��������� �������� ������ � ���������. ����: ��������� ����, ���������������� ��������������� ��������. ��� �2. �������� ������������� �����������. ������ ������� �������� ������ �����������. ������� ���� ����������� ���� � ��������: �������� � ���������������. ��� �3. ��� ���������. ������ ����������� �������: ���������� � ������������� �������. ��������� � ������������ �������. ������� �������� ��� ���, ������ ����. ��� �4 ��������� ������� ����� �������� �������� � �����. ������: �) �������� (���������) � ���������, ����������� ������������ ��� ����������. �) ������ � ������������ �� ��������� � �������. �) �������� � �������� ������������ �������. �) ������� � ����������� � �������������� ������� �����������. ��������. 1) ������ ����, ����� ��������� ������ ����������. �. ��������: ������� ���� �� ��������� ����������� ������ ��������. 2) �. �. ���������: ���� ��� ������ ������� ��������, �������� ��� 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���������: �������� ��������. ��������� � ������� ���������, ������ (1) ��������� ���� ����������� ����� ��������, (2) ������������ ��������� ��� �����, (3) ������ � ���������� �������������. ������������: 10 �����. �. �. �����: �������� �����. ���������� � ������� ������� �����, �������� � ������, �������� �������������� ������������ �����, ��� �������� � ����������� ���������������� � ����� ���������� �������� ��� ������������� ������������ � ������. ���� ��������� ����� ����������, ������ ��� ������ ��������� ��������. ������: ������ ��������� ������������ ������� �����������. ������������: 12 ����� (10 ����� ���������� + �������,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����������. �����: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(I � II ��� �� 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�����������������-����������� ������.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. �������� ���������� ����������, ��������� ����������. ����� ���������, ������� � ����, ������������ �����, �������������� ��������. �������������� ��������� (��������� � �����: �������� ������). �������� �����. ���������� � ������. � �������� ��������� ��������� ��������. ����� 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�����������������-����������� ������. ?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: ������������ ��������� ���������, ��������� �����������, ���������� ���������������� (������: ������ ������ ��� ��). ��������, �������� � ���������, ������� ������� �����������������. �������� �������: ����� ��������. ������ ��������� �������� ������������ ��� ��������������. ��������� � ������������ �������. �������� �������������� ���, �������� � ���� ��������, �������� �������, �� 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�</w:t>
      </w:r>
      <w:r>
        <w:rPr/>
        <w:t xml:space="preserve">. ��������-��������� ���: ���������������. ���������-���������: ����� ��������� ��-�� ������� ������������. �� ����� ������ �������������, �������� ��������, �� ����� ����� ���������� �������. �� ����� ��������� ��������, �������� � ��������� ������������, 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 ������ �������������. ������-�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 �� ������������ � ��������� ����������� �������� �����������</w:t>
      </w:r>
      <w:r>
        <w:rPr/>
        <w:t xml:space="preserve">. ����� �������� ����������� ����� � ���������� ���������. ����������� ��������� � ����������� 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������ �������������. ����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 xml:space="preserve">. ��� ���������� ������� �� ������ �������. ���������� � ������ ������� (��������� � ��.) �������. ���� ����������� ������� ��������� � ������ �� ������� �������� (�. �. �.: "�����������", ���������� 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������ ����������.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 ������ ����</w:t>
      </w:r>
      <w:r>
        <w:rPr/>
        <w:t xml:space="preserve">. ������ ��������������� �� ���, ��������� ������ � �������� � ��� � ������������ �� ������ ������������ ������������. ������������, ������, ���������, �������� � �������������. �� � ������� (�������, �������� � ���������� ����� ���������), �� ��� ��������� ����� �����������,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 ������ ������������. �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: ������� ������������� ���������, ������� ����� ������������� ��������, ������� ��������� ��������. �������� �� ����� ��������� �����. �����, ������������ ���� ��������� ����. �������� � ���������, �� ����� ��������� ���. ��������� ���������� ������������ � ������, ����� ������� ����������. ������ �� �������� � ������. ����� ���� ���������, �������. ������� ����� �� ���� �� �������. ����� ���-������ ���������������. ������� ���������� ������� �������, ������� 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 ������ ����������.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 ���� �����</w:t>
      </w:r>
      <w:r>
        <w:rPr/>
        <w:t xml:space="preserve">. �����������, ���������������� ��������. ���������� � �������������: �������� ������������� ����������. ������� ������ �� ������� ����� ���������, ����������� ���� ����� �����. ������������� ����. ������� ������ � �������. ��� ����������� ������������� ��������, ������ ����� 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 ������ ������������. 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 �������</w:t>
      </w:r>
      <w:r>
        <w:rPr/>
        <w:t xml:space="preserve">. ���������� ���������� �������� ��������, ������� �� ���������. ����������: ����� ������ �������. ����������� ���������: ����� � ������������ ��������, ������� � ����������� ���������� ������������, �� ����� ���������� ������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������ �����������������-������. 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</w:t>
      </w:r>
      <w:r>
        <w:rPr/>
        <w:t xml:space="preserve">. ����� �������, ���� ������� ���� ������� �������. �����, �������. ��������, ��������� �����. ������������� ���������, 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.�. �������� � ����������� �� ������ ���������� �������, �� �� ���� � ����. ���������: ���������� �������� � ����������, ������ ������� �� ����������. ����� �������� ��������� ��� �������� (�������� 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"���������������� ��������". �� ��������� �������������� ���������� ������� ����. ����������� � ���������� � ������� ������� �������� �� �����, � ������� �������� ��������� ����������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