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  <w:object w:dxaOrig="1260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1.95pt;margin-top:58.75pt;width:63pt;height:69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219927" r:id="rId2"/>
        </w:object>
        <w:object w:dxaOrig="1260" w:dyaOrig="13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96.35pt;margin-top:58.75pt;width:63pt;height:69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09861233" r:id="rId4"/>
        </w:objec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7565</wp:posOffset>
            </wp:positionH>
            <wp:positionV relativeFrom="paragraph">
              <wp:posOffset>14605</wp:posOffset>
            </wp:positionV>
            <wp:extent cx="4286250" cy="5143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СИХОЛОГИЯ И ГИПНОЗ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i/>
          <w:sz w:val="24"/>
        </w:rPr>
        <w:t>Занятие №1: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Основная проблема человека это *ВНУТРЕННИЙ ДИАЛОГ*. Первое занятие посвящено преодолению этой проблемы. Самый главный орган в человеке это мозг, основная часть мозга это корректор он управляет и координирует работой всего мозга и его отделов. Все управление человеком осуществляется через корректор (Положите ладонь себе на лоб, все что под ней на 3-4-5см и есть корректор)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1805</wp:posOffset>
            </wp:positionH>
            <wp:positionV relativeFrom="paragraph">
              <wp:posOffset>76200</wp:posOffset>
            </wp:positionV>
            <wp:extent cx="5274310" cy="23710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</w:rPr>
        <w:t xml:space="preserve">Основная задача первого занятия научится контролировать свой мозг и в частности корректор. Для этого надо научиться охлаждать корректор (вы должны уметь полностью расслабляться и владеть техниками самогипноза, все техники подразумевают что вы это умеете {для тех кто не умеет я нашел </w:t>
      </w:r>
      <w:r>
        <w:fldChar w:fldCharType="begin"/>
      </w:r>
      <w:r>
        <w:rPr>
          <w:rStyle w:val="InternetLink"/>
          <w:sz w:val="22"/>
          <w:rFonts w:cs="Bookman Old Style" w:ascii="Bookman Old Style" w:hAnsi="Bookman Old Style"/>
        </w:rPr>
        <w:instrText xml:space="preserve"> HYPERLINK "../in/tppmsgs/msgs0.htm" \l "13"</w:instrText>
      </w:r>
      <w:r>
        <w:rPr>
          <w:rStyle w:val="InternetLink"/>
          <w:sz w:val="22"/>
          <w:rFonts w:cs="Bookman Old Style" w:ascii="Bookman Old Style" w:hAnsi="Bookman Old Style"/>
        </w:rPr>
        <w:fldChar w:fldCharType="separate"/>
      </w:r>
      <w:r>
        <w:rPr>
          <w:rStyle w:val="InternetLink"/>
          <w:rFonts w:cs="Bookman Old Style" w:ascii="Bookman Old Style" w:hAnsi="Bookman Old Style"/>
          <w:sz w:val="22"/>
        </w:rPr>
        <w:t>страничку</w:t>
      </w:r>
      <w:r>
        <w:rPr>
          <w:rStyle w:val="InternetLink"/>
          <w:sz w:val="22"/>
          <w:rFonts w:cs="Bookman Old Style" w:ascii="Bookman Old Style" w:hAnsi="Bookman Old Style"/>
        </w:rPr>
        <w:fldChar w:fldCharType="end"/>
      </w:r>
      <w:r>
        <w:rPr>
          <w:rFonts w:cs="Bookman Old Style" w:ascii="Bookman Old Style" w:hAnsi="Bookman Old Style"/>
          <w:sz w:val="22"/>
        </w:rPr>
        <w:t>}) в процессе расслабления надо представить что температура корректора ниже температуры основной массы мозга (это приведет к сужению сосудов корректора что и требуется для начала) после этого вам покажется, что вы немного отупели(по другому это состояние трудно описать), а также вы заметите что в голове стало меньше мыслей и главное эмоций. Это упражнение надо проделывать каждый день. Первые несколько дней при выполнении техники надо ставить таймер на время около 10 -15 минут т.к. в начале нельзя долго находиться в этом состоянии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Основные две задачи при преодолении внутреннего диалога: первая это не возвращаться к проигрыванию в голове предыдущих действий ( -а вот если бы я сделал эдак, а не так то все было бы по другому), вторая задача не проговаривать слова на уровне горла (ни язык ни связки не должны работать, если мы не говорим в слух)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Все основные проблемы человека возникают из за его комплексов, при проведении техники их у вас будет оставаться все меньше и меньше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Следующая задача научится первому легкому воздействию на других людей (в дальнейшем для простоты изложения "объекты"), как я уже говорил основные проблемы объектов это их комплексы следовательно, и воздействовать на объект надо через его комплексы (со временем можно научиться находить их, но в начале это не нужно)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Первое самое простое упражнение: надо научиться нагревать/охлаждать свою кисть руки (расслабьтесь, представьте или почувствуйте что кисть не ваша, что она живет своей отдельной от вас жизнью, затем представьте что кисть становиться горячей/холодной и вы почувствуете что она нагревается/холодеет, не волнуйтесь если не получиться сразу, главное, тренируйтесь)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Приведу пример как я это делал в начале своего пути: Я садился в кресло, расслаблялся (не входил в транс, а просто полностью расслаблялся). После я ставил (или клал) руку на подлокотник кресла и смотрел на нее (глазами), потом представлял что рука в данный момент не моя что она как бы живет отдельной от меня жизнью ( может показаться что она как бы похолодела)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Надо отрешиться от своей руки. Надо дать мозгу команду что эта часть руки им не управляется, внушить мозгу что нервы между ним и рукой отсутствуют. А затем попробовать пошевелить пальцами на этой руке, это не должно получиться. После надо представить что рука(ладонь) нагреваться, и вы почувствуете как она нагревается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Затем надо научиться отождествлять свою кисть с любой (близко размерной +/- немного) частью тела объекта, надо отрешиться от своей кисти руки, затем почувствовать что ваша кисть и часть тела объекта одно и тоже (единое целое), затем начните нагревать/охлаждать кисть руки, соответственно часть тела объекта также начнет нагреваться/охлаждаться, а это нам и нужно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Примеры применения: (</w:t>
      </w:r>
      <w:r>
        <w:rPr>
          <w:rFonts w:cs="Bookman Old Style" w:ascii="Bookman Old Style" w:hAnsi="Bookman Old Style"/>
          <w:color w:val="000080"/>
          <w:sz w:val="22"/>
        </w:rPr>
        <w:t>Все приводимые мной примеры как правило связаны с воздействием на противоположенный пол, это связано с тем что в начале обучения это проще всего и результат виден почти сразу.В принципе можно начать и с лечения людей при этом нагревать или охлаждать надо больные органы.)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4605</wp:posOffset>
            </wp:positionH>
            <wp:positionV relativeFrom="paragraph">
              <wp:posOffset>70485</wp:posOffset>
            </wp:positionV>
            <wp:extent cx="1005205" cy="137985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26" r="-3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1379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  <w:sz w:val="22"/>
        </w:rPr>
        <w:t>Пример: Надо привлечь внимание объекта (сексуальный план самый простой, лучше, когда объект и оператор разного пола, это связано с особенностью мозга) отождествляете кисть руки с половыми органами (п/о) объекта, нагреваете кисть, к п/о объекта начинает увеличиваться приток крови следовательно, объект начинает испытывать возбуждение, но самое интересное, объект в этот момент думает именно о вас (может быть даже подсознательно). Также можно на некоторое время притормозить работу объекта, охладив ему корректор, но это нельзя делать часто (желательно вообще 1-2 раза) иначе он потом не будет поддаваться на ваше воздействие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Если надо чтобы ваш(а) начальник(ца) относились к вам положительно воздействовать (на п/о) надо только в ее(его) присутствии или взгляде на вас. В процессе выполнения техники границы (расстояния, стены) роли не играют можно обрабатывать объект хоть на противоположенной стороне земли. 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Занятие №2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Вторая важная тема - ощущения (чувства). Для того чтобы перейти к следующей теме необходимо научится понятию, абсолютный ноль (а/н). В ходе обучения (1 занятие) мы научились не думать, следующий этап научиться не чувствовать. В принципе это почти одно и тоже, но в ходе первого занятия мы успокаивали мысли, а теперь надо успокоить чув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Надо расслабиться и почувствовать что ВСЕ тело нейтрально по отношению к окружающей среде и к вам( как бы каждая частичка вашего тела живет отдельной от вас жизнью, также как с кистью руки). Абсолютный ноль это смесь не думать + не чувствовать. Нельзя долго находиться в этом состоянии т.к. это наркотик для мозга и в начале обучения а/н может затянуть так, что дальнейшее обучение будет уже не нужно. Научившись о/н вы научитесь полностью контролировать свое тело на уровне чувств, а со временем и всего тела. 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Следующий этап это наложение чувств. Надо войти с состояние а/н, потом надо вспомнить любое состояние (любовь, ненависть, радость, горе, влечение и т.д.) и наложить это чувство на а/н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</w:rPr>
        <w:t xml:space="preserve">Применение: Видите объект, в состоянии а/н входите в него(т.е. ассоциируете свое тело и свои чувства с телом и чувством объекта), теперь все что он чувствует, чувствуете вы (ваше тело становиться как бы телом объекта), если теперь вы вспомните какое-нибудь чувство и накладываете на чувства объекта(как бы на себя) то выйдя из объекта, то что вы наложили, останется на объекте. Вы, можете, изменить у себя чувства, а объект нет. 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Будущие темы: </w:t>
      </w:r>
      <w:hyperlink r:id="rId9">
        <w:r>
          <w:rPr>
            <w:rStyle w:val="InternetLink"/>
            <w:rFonts w:cs="Bookman Old Style" w:ascii="Bookman Old Style" w:hAnsi="Bookman Old Style"/>
            <w:sz w:val="22"/>
          </w:rPr>
          <w:t>Разгонка психики, Настоящая порча, Телепатия, Теликинез, Сканерство (сканирование),Наведение галлюцинаций, Развитие и усиление чувств, Смерть и переходы.</w:t>
        </w:r>
      </w:hyperlink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Занятия №1 и №2 можно выполнять почти одновременно, на их изучение отводится около 2-4 месяцев, все последующие темы изучаются после, это связано с тем что если не уметь находиться в состоянии а/н мозг выдержит 1 день занятий, а потом он уже никогда нечего не сможет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Занятие №3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В общем, я не знаю получиться у кого-нибудь или нет, но попытка не пытка. В принципе эти техники даются непосредственно мастером (учителем) и в процессе их выполнения учеником, мастер может немного корректировать и направлять ученика. К тому же в процессе обучения мастер, на первых шагах, применяет непосредственное воздействие на мозг ученика так, чтобы тот все понял и прочувствовал. Также мастер все проговаривает и ведет ученика голосом, а здесь все-таки текст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</w:rPr>
        <w:t>Все техники, которые я здесь опишу, подразумевают, что вы уже владеете (занимаетесь несколько дней) всем тем что описано в разделе «</w:t>
      </w:r>
      <w:hyperlink r:id="rId10">
        <w:r>
          <w:rPr>
            <w:rStyle w:val="InternetLink"/>
            <w:rFonts w:cs="Bookman Old Style" w:ascii="Bookman Old Style" w:hAnsi="Bookman Old Style"/>
            <w:sz w:val="22"/>
          </w:rPr>
          <w:t>психология и гипноз</w:t>
        </w:r>
      </w:hyperlink>
      <w:r>
        <w:rPr>
          <w:rFonts w:cs="Bookman Old Style" w:ascii="Bookman Old Style" w:hAnsi="Bookman Old Style"/>
          <w:sz w:val="22"/>
        </w:rPr>
        <w:t>»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Итак, СИЛОВАЯ МАГИЯ. В силовой магии при выполнении любого вида воздействия используется только контакт с силой (в дальнейшем кс). В ней нет никаких обрядов, танцев и плясок. Ей нельзя заработать денег так как пациент не будет видеть каких ни будь привычных для него действий (их он видел по телевизору и в кино) с вашей стороны. Все техники выполняются непосредственно воздействием МАГ - пациент. Все техники также очень просты и покажутся неправдоподобными, но попробуйте и поймете что все это работает. Силовая магия перекликается с техниками воздействия, в принципе можно сказать что все что до 19.. года называлось магией и колдовством после стало называться гипнозом и психологией. 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КС. Расслабьтесь, избавьтесь от мыслей и эмоций. Попробуйте применить технику самогипноза. В процессе самогипноза представьте, что вас обволакивает какое-то черное облако (у всех оно разное, вязкое, ветреное, ощущение черной пустоты и т.д.) все мысли собираются в маленький шарик, он становиться все меньше и меньше пока не исчезнет совсем и на его месте вдруг появляется нечто непонятное, какое то чувство в районе затылка, сперва оно похоже на маленький шарик который как бы пульсирует и гудит с частотой 40-50 герц (опять же у каждого по- своему), потом он начинает расти и расти, пульсация и гул захватывает постепенно все тело. Посидите немного в этом состоянии (1-2-3-.. минуты) потом проделайте все в обратном порядке и выходите из этого состояния. Со временем вам достаточно будет захотеть и вы будете уже в состоянии кс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Теперь вы познакомились с силой. Следующий этап как копить силу. Войдите в состояние кс, почувствуйте, что вы находитесь в неком черном туннеле (опять же у каждого он свой просто туннель, бесконечность вокруг и т.д.) и просто находитесь в нем. Пока вы там сила понемногу копиться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В принципе черное облако и туннель примерно одно и тоже. Разница в том что в облаке вы находитесь в статике, а в туннеле можно двигаться.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Занятие №4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</w:rPr>
      </w:pPr>
      <w:r>
        <w:rPr>
          <w:rFonts w:cs="Bookman Old Style" w:ascii="Bookman Old Style" w:hAnsi="Bookman Old Style"/>
          <w:b/>
          <w:i/>
          <w:sz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Путешествия по времени. 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Войдите в состояние кс, потом в тоннель теперь представьте, что вас переносит в некую комнату, она похожа на звездное небо, звезды со всех сторон и снизу и сверху. Теперь задайте цель, куда бы вам хотелось попасть (прочувствуйте ту местность, дом и т.д.) вы почувствуете, как некая сила понесет вас в направлении какой-нибудь из звезд вокруг, она начнет приближаться и в конце концов, вас выкинет туда, куда вы хотели. Можно просто гулять по мирам, приближаясь к любой из звезд, и смотреть что там. Также там можно найти учителя, который будет вас учить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Наведение порчи 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Войдите в состояние кс, представьте перед собой неугодного вам человека, он должен быть белого свечения на черном фоне, теперь сделайте так чтобы он стал черным и растворился на заднем фоне. Все порча наведена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Типа вуду 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Войдите в состояние кс, представьте неугодного вам человека в виде фигурки (надо полостью прочувствовать того человека), потом представьте, как вы втыкаете в него иголочки. Конечно, как в кино не будет, но результат отменный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  <w:t xml:space="preserve">Снятие порчи </w:t>
      </w:r>
    </w:p>
    <w:p>
      <w:pPr>
        <w:pStyle w:val="Normal"/>
        <w:jc w:val="both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 xml:space="preserve">Посадите человека перед собой, войдите в состояние кс, представьте что вокруг человека огненный шар (типа пузыря). Поговорите с огнем чтобы он все снял. </w:t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Печатная машинка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дреса"/>
    <w:basedOn w:val="Normal"/>
    <w:next w:val="Normal"/>
    <w:qFormat/>
    <w:pPr/>
    <w:rPr>
      <w:i/>
      <w:sz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wmf"/><Relationship Id="rId9" Type="http://schemas.openxmlformats.org/officeDocument/2006/relationships/hyperlink" Target="../in/mif12.htm" TargetMode="External"/><Relationship Id="rId10" Type="http://schemas.openxmlformats.org/officeDocument/2006/relationships/hyperlink" Target="../in/mif122.ht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6T12:41:00Z</dcterms:created>
  <dc:creator>Глижинский А.Н.</dc:creator>
  <dc:description/>
  <dc:language>en-US</dc:language>
  <cp:lastModifiedBy>Глижинский А.Н.</cp:lastModifiedBy>
  <dcterms:modified xsi:type="dcterms:W3CDTF">1999-12-20T09:02:00Z</dcterms:modified>
  <cp:revision>5</cp:revision>
  <dc:subject/>
  <dc:title> </dc:title>
</cp:coreProperties>
</file>