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highlight w:val="black"/>
        </w:rPr>
      </w:pPr>
      <w:r>
        <w:rPr>
          <w:rStyle w:val="StrongEmphasis"/>
          <w:sz w:val="36"/>
          <w:szCs w:val="36"/>
          <w:highlight w:val="black"/>
        </w:rPr>
        <w:t xml:space="preserve">Каналы </w:t>
      </w:r>
    </w:p>
    <w:p>
      <w:pPr>
        <w:pStyle w:val="Style15"/>
        <w:rPr>
          <w:highlight w:val="black"/>
        </w:rPr>
      </w:pPr>
      <w:r>
        <w:rPr>
          <w:highlight w:val="black"/>
        </w:rPr>
        <w:t xml:space="preserve">Вот этому, вам лучше уделить побольше времяни. Эта психотехника, хотя ее трудно так назвать, сильно поможет вам по жизни. </w:t>
      </w:r>
    </w:p>
    <w:p>
      <w:pPr>
        <w:pStyle w:val="Style15"/>
        <w:rPr/>
      </w:pPr>
      <w:r>
        <w:rPr>
          <w:highlight w:val="black"/>
        </w:rPr>
        <w:t>Собственно, про каналы. Канал - это совокупность энергоинформационных колебаний человека, содержащая всю полноту информации, имеющейся в наличии у данного человека. Соответственно, чтобы его найти, нужно обладать ключом, то есть неким набором (минимальным, но максимально правильным) информации, причем не столько о данном человеке непосредственно, сколько об его эмоциях, способе мыслить, мировоззрении и т. д. Упражнение следующее. Сначала - релаксация. чем глубже, тем лучше. Когда степень погружения уже достаточно велика, и ничто не отвлекает, можно приступать непосредственно к упражнению. Начать лучше с создания (визуализации) внешнего облика нужного субъекта. Чем больше деталей удастся вспомнить, тем, естественно, лучше. Идеальный вариант - попытаться представить, как данный человек выглядит СЕЙЧАС, в данный конкретный момент. Далее - начать наделять визуальный манекен мыслями, эмоциями, основываясь на имеющейся информации, и пытаясь накрутить, какими мыслями и эмоциями человек обладает в данный момент. Ощущение "НА КАНАЛЕ" приходит спонтанно, при этом появляются во-первых, ощущения чисто личные, вроде продвижения по трубе, а во-вторых, способность улавливать мысли и эмоции, чуждые тебе лично, но пришедшие ниоткуда, не основанные на ключевой информации. Только не нужно сдирать с канала сразу все - это трудно , но можно, и при этом мало полезно, так как очень трудно избавляться от такого количества никому не нужной информац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1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9:38:00Z</dcterms:created>
  <dc:creator>L'HOMME DE DESIR</dc:creator>
  <dc:description/>
  <dc:language>en-US</dc:language>
  <cp:lastModifiedBy>L'HOMME DE DESIR</cp:lastModifiedBy>
  <dcterms:modified xsi:type="dcterms:W3CDTF">2005-08-27T10:07:00Z</dcterms:modified>
  <cp:revision>5</cp:revision>
  <dc:subject/>
  <dc:title/>
</cp:coreProperties>
</file>