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t>Марина Магдалина – Священный Грааль</w:t>
      </w:r>
    </w:p>
    <w:p>
      <w:pPr>
        <w:pStyle w:val="Normal"/>
        <w:spacing w:lineRule="auto" w:line="240" w:before="0" w:after="0"/>
        <w:jc w:val="center"/>
        <w:rPr>
          <w:rFonts w:ascii="Times New Roman" w:hAnsi="Times New Roman" w:cs="Times New Roman"/>
          <w:b/>
          <w:b/>
          <w:bCs/>
          <w:color w:val="000000"/>
          <w:sz w:val="24"/>
          <w:szCs w:val="110"/>
          <w:lang w:val="ru-RU"/>
        </w:rPr>
      </w:pPr>
      <w:r>
        <w:rPr>
          <w:rFonts w:cs="Times New Roman" w:ascii="Times New Roman" w:hAnsi="Times New Roman"/>
          <w:b/>
          <w:bCs/>
          <w:color w:val="000000"/>
          <w:sz w:val="24"/>
          <w:szCs w:val="110"/>
          <w:lang w:val="ru-RU"/>
        </w:rPr>
      </w:r>
    </w:p>
    <w:p>
      <w:pPr>
        <w:pStyle w:val="Normal"/>
        <w:spacing w:lineRule="auto" w:line="240" w:before="0" w:after="0"/>
        <w:jc w:val="center"/>
        <w:rPr>
          <w:rFonts w:ascii="Times New Roman" w:hAnsi="Times New Roman" w:cs="Times New Roman"/>
          <w:b/>
          <w:b/>
          <w:color w:val="000000"/>
          <w:sz w:val="24"/>
          <w:szCs w:val="110"/>
          <w:lang w:val="ru-RU"/>
        </w:rPr>
      </w:pPr>
      <w:r>
        <w:rPr>
          <w:rFonts w:cs="Times New Roman" w:ascii="Times New Roman" w:hAnsi="Times New Roman"/>
          <w:b/>
          <w:color w:val="000000"/>
          <w:sz w:val="24"/>
          <w:szCs w:val="110"/>
          <w:lang w:val="ru-RU"/>
        </w:rPr>
      </w:r>
    </w:p>
    <w:p>
      <w:pPr>
        <w:pStyle w:val="Normal"/>
        <w:spacing w:lineRule="auto" w:line="240" w:before="0" w:after="0"/>
        <w:jc w:val="center"/>
        <w:rPr>
          <w:rFonts w:ascii="Times New Roman" w:hAnsi="Times New Roman" w:cs="Times New Roman"/>
          <w:color w:val="000000"/>
          <w:sz w:val="24"/>
          <w:szCs w:val="90"/>
          <w:lang w:val="ru-RU"/>
        </w:rPr>
      </w:pPr>
      <w:r>
        <w:rPr>
          <w:rFonts w:cs="Times New Roman" w:ascii="Times New Roman" w:hAnsi="Times New Roman"/>
          <w:color w:val="000000"/>
          <w:sz w:val="24"/>
          <w:szCs w:val="120"/>
          <w:lang w:val="ru-RU" w:eastAsia="en-US"/>
        </w:rPr>
        <w:drawing>
          <wp:inline distT="0" distB="0" distL="0" distR="0">
            <wp:extent cx="5591810" cy="2981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591810" cy="29813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4"/>
          <w:szCs w:val="70"/>
          <w:u w:val="single"/>
          <w:lang w:val="ru-RU"/>
        </w:rPr>
      </w:pPr>
      <w:r>
        <w:rPr>
          <w:rFonts w:cs="Times New Roman" w:ascii="Times New Roman" w:hAnsi="Times New Roman"/>
          <w:b/>
          <w:color w:val="000000"/>
          <w:sz w:val="24"/>
          <w:szCs w:val="70"/>
          <w:u w:val="single"/>
          <w:lang w:val="ru-RU"/>
        </w:rPr>
      </w:r>
    </w:p>
    <w:p>
      <w:pPr>
        <w:pStyle w:val="Normal"/>
        <w:spacing w:lineRule="auto" w:line="240" w:before="0" w:after="0"/>
        <w:jc w:val="center"/>
        <w:rPr>
          <w:rFonts w:ascii="Times New Roman" w:hAnsi="Times New Roman" w:cs="Times New Roman"/>
          <w:b/>
          <w:b/>
          <w:color w:val="000000"/>
          <w:sz w:val="24"/>
          <w:szCs w:val="70"/>
          <w:u w:val="single"/>
          <w:lang w:val="ru-RU"/>
        </w:rPr>
      </w:pPr>
      <w:r>
        <w:rPr>
          <w:rFonts w:cs="Times New Roman" w:ascii="Times New Roman" w:hAnsi="Times New Roman"/>
          <w:b/>
          <w:color w:val="000000"/>
          <w:sz w:val="24"/>
          <w:szCs w:val="70"/>
          <w:u w:val="single"/>
          <w:lang w:val="ru-RU"/>
        </w:rPr>
        <w:t>ЗАГАДКИ ИСТОРИИ:</w:t>
      </w:r>
    </w:p>
    <w:p>
      <w:pPr>
        <w:pStyle w:val="Normal"/>
        <w:spacing w:lineRule="auto" w:line="240" w:before="0" w:after="0"/>
        <w:jc w:val="center"/>
        <w:rPr>
          <w:rFonts w:ascii="Times New Roman" w:hAnsi="Times New Roman" w:cs="Times New Roman"/>
          <w:b/>
          <w:b/>
          <w:color w:val="000000"/>
          <w:sz w:val="24"/>
          <w:szCs w:val="40"/>
          <w:lang w:val="ru-RU"/>
        </w:rPr>
      </w:pPr>
      <w:r>
        <w:rPr>
          <w:rFonts w:cs="Times New Roman" w:ascii="Times New Roman" w:hAnsi="Times New Roman"/>
          <w:b/>
          <w:color w:val="000000"/>
          <w:sz w:val="24"/>
          <w:szCs w:val="40"/>
          <w:lang w:val="ru-RU"/>
        </w:rPr>
        <w:t>ТАЙНА, СОКРЫТАЯ ВО ГЛУБИНЕ ВЕКОВ</w:t>
      </w:r>
    </w:p>
    <w:p>
      <w:pPr>
        <w:pStyle w:val="Normal"/>
        <w:spacing w:lineRule="auto" w:line="240" w:before="0" w:after="0"/>
        <w:jc w:val="center"/>
        <w:rPr>
          <w:rFonts w:ascii="Times New Roman" w:hAnsi="Times New Roman" w:cs="Times New Roman"/>
          <w:b/>
          <w:b/>
          <w:color w:val="000000"/>
          <w:sz w:val="24"/>
          <w:szCs w:val="56"/>
          <w:lang w:val="ru-RU"/>
        </w:rPr>
      </w:pPr>
      <w:r>
        <w:rPr>
          <w:rFonts w:cs="Times New Roman" w:ascii="Times New Roman" w:hAnsi="Times New Roman"/>
          <w:b/>
          <w:color w:val="000000"/>
          <w:sz w:val="24"/>
          <w:szCs w:val="56"/>
          <w:lang w:val="ru-RU"/>
        </w:rPr>
      </w:r>
    </w:p>
    <w:p>
      <w:pPr>
        <w:pStyle w:val="Style19"/>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ОДЕРЖАНИЕ</w:t>
      </w:r>
    </w:p>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before="0" w:after="0"/>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СВЯЩЕНИЕ ………………………………………….…….3</w:t>
      </w:r>
    </w:p>
    <w:p>
      <w:pPr>
        <w:pStyle w:val="Normal"/>
        <w:spacing w:lineRule="auto" w:line="240" w:before="0" w:after="0"/>
        <w:rPr>
          <w:rFonts w:ascii="Times New Roman" w:hAnsi="Times New Roman" w:cs="Times New Roman"/>
          <w:color w:val="000000"/>
          <w:sz w:val="24"/>
          <w:szCs w:val="32"/>
          <w:u w:val="single"/>
          <w:lang w:val="ru-RU"/>
        </w:rPr>
      </w:pPr>
      <w:r>
        <w:rPr>
          <w:rFonts w:cs="Times New Roman" w:ascii="Times New Roman" w:hAnsi="Times New Roman"/>
          <w:color w:val="000000"/>
          <w:sz w:val="24"/>
          <w:szCs w:val="32"/>
          <w:lang w:val="ru-RU"/>
        </w:rPr>
        <w:t>БЛАГОДАРНОСТИ……………………………………….……3</w:t>
      </w:r>
    </w:p>
    <w:p>
      <w:pPr>
        <w:pStyle w:val="Normal"/>
        <w:spacing w:lineRule="auto" w:line="240" w:before="0" w:after="0"/>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ОБРАЩЕНИЕ К ЧИТАТЕЛЯМ……………………………….4</w:t>
      </w:r>
    </w:p>
    <w:p>
      <w:pPr>
        <w:pStyle w:val="Normal"/>
        <w:spacing w:lineRule="auto" w:line="240" w:before="0" w:after="0"/>
        <w:rPr>
          <w:rFonts w:ascii="Times New Roman" w:hAnsi="Times New Roman" w:cs="Times New Roman"/>
          <w:color w:val="000000"/>
          <w:sz w:val="24"/>
          <w:szCs w:val="32"/>
          <w:u w:val="single"/>
          <w:lang w:val="ru-RU"/>
        </w:rPr>
      </w:pPr>
      <w:r>
        <w:rPr>
          <w:rFonts w:cs="Times New Roman" w:ascii="Times New Roman" w:hAnsi="Times New Roman"/>
          <w:color w:val="000000"/>
          <w:sz w:val="24"/>
          <w:szCs w:val="32"/>
          <w:lang w:val="ru-RU"/>
        </w:rPr>
        <w:t>Предисловие…………………………………………………….5</w:t>
      </w:r>
    </w:p>
    <w:p>
      <w:pPr>
        <w:pStyle w:val="Normal"/>
        <w:spacing w:lineRule="auto" w:line="240" w:before="0" w:after="0"/>
        <w:rPr/>
      </w:pPr>
      <w:r>
        <w:rPr>
          <w:rFonts w:cs="Times New Roman" w:ascii="Times New Roman" w:hAnsi="Times New Roman"/>
          <w:color w:val="000000"/>
          <w:sz w:val="24"/>
          <w:szCs w:val="32"/>
          <w:u w:val="single"/>
          <w:lang w:val="ru-RU"/>
        </w:rPr>
        <w:t>Глава первая</w:t>
      </w:r>
      <w:r>
        <w:rPr>
          <w:rFonts w:cs="Times New Roman" w:ascii="Times New Roman" w:hAnsi="Times New Roman"/>
          <w:color w:val="000000"/>
          <w:sz w:val="24"/>
          <w:szCs w:val="32"/>
          <w:lang w:val="ru-RU"/>
        </w:rPr>
        <w:t xml:space="preserve"> История Грааля……………………………….….6</w:t>
      </w:r>
    </w:p>
    <w:p>
      <w:pPr>
        <w:pStyle w:val="Normal"/>
        <w:spacing w:lineRule="auto" w:line="240" w:before="0" w:after="0"/>
        <w:rPr/>
      </w:pPr>
      <w:r>
        <w:rPr>
          <w:rFonts w:cs="Times New Roman" w:ascii="Times New Roman" w:hAnsi="Times New Roman"/>
          <w:color w:val="000000"/>
          <w:sz w:val="24"/>
          <w:szCs w:val="32"/>
          <w:u w:val="single"/>
          <w:lang w:val="ru-RU"/>
        </w:rPr>
        <w:t>Глава вторая</w:t>
      </w:r>
      <w:r>
        <w:rPr>
          <w:rFonts w:cs="Times New Roman" w:ascii="Times New Roman" w:hAnsi="Times New Roman"/>
          <w:color w:val="000000"/>
          <w:sz w:val="24"/>
          <w:szCs w:val="32"/>
          <w:lang w:val="ru-RU"/>
        </w:rPr>
        <w:t xml:space="preserve"> Иосиф и Мария – рождение Христа………..…13</w:t>
      </w:r>
    </w:p>
    <w:p>
      <w:pPr>
        <w:pStyle w:val="Normal"/>
        <w:spacing w:lineRule="auto" w:line="240" w:before="0" w:after="0"/>
        <w:rPr/>
      </w:pPr>
      <w:r>
        <w:rPr>
          <w:rFonts w:cs="Times New Roman" w:ascii="Times New Roman" w:hAnsi="Times New Roman"/>
          <w:color w:val="000000"/>
          <w:sz w:val="24"/>
          <w:szCs w:val="32"/>
          <w:u w:val="single"/>
          <w:lang w:val="ru-RU"/>
        </w:rPr>
        <w:t>Глава третья</w:t>
      </w:r>
      <w:r>
        <w:rPr>
          <w:rFonts w:cs="Times New Roman" w:ascii="Times New Roman" w:hAnsi="Times New Roman"/>
          <w:color w:val="000000"/>
          <w:sz w:val="24"/>
          <w:szCs w:val="32"/>
          <w:lang w:val="ru-RU"/>
        </w:rPr>
        <w:t xml:space="preserve"> Иисус Христос и Мария Магдалина –  кто они?..............................................................................................19</w:t>
      </w:r>
    </w:p>
    <w:p>
      <w:pPr>
        <w:pStyle w:val="Normal"/>
        <w:spacing w:lineRule="auto" w:line="240" w:before="0" w:after="0"/>
        <w:rPr/>
      </w:pPr>
      <w:r>
        <w:rPr>
          <w:rFonts w:cs="Times New Roman" w:ascii="Times New Roman" w:hAnsi="Times New Roman"/>
          <w:color w:val="000000"/>
          <w:sz w:val="24"/>
          <w:szCs w:val="32"/>
          <w:u w:val="single"/>
          <w:lang w:val="ru-RU"/>
        </w:rPr>
        <w:t>Глава четвертая</w:t>
      </w:r>
      <w:r>
        <w:rPr>
          <w:rFonts w:cs="Times New Roman" w:ascii="Times New Roman" w:hAnsi="Times New Roman"/>
          <w:color w:val="000000"/>
          <w:sz w:val="24"/>
          <w:szCs w:val="32"/>
          <w:lang w:val="ru-RU"/>
        </w:rPr>
        <w:t xml:space="preserve">  Божественные символы мужского и женского начала………………...…………………………..…30 </w:t>
      </w:r>
    </w:p>
    <w:p>
      <w:pPr>
        <w:pStyle w:val="Normal"/>
        <w:spacing w:lineRule="auto" w:line="240" w:before="0" w:after="0"/>
        <w:rPr>
          <w:rFonts w:ascii="Times New Roman" w:hAnsi="Times New Roman" w:cs="Times New Roman"/>
          <w:color w:val="000000"/>
          <w:sz w:val="24"/>
          <w:szCs w:val="32"/>
          <w:u w:val="single"/>
          <w:lang w:val="ru-RU"/>
        </w:rPr>
      </w:pPr>
      <w:r>
        <w:rPr>
          <w:rFonts w:cs="Times New Roman" w:ascii="Times New Roman" w:hAnsi="Times New Roman"/>
          <w:color w:val="000000"/>
          <w:sz w:val="24"/>
          <w:szCs w:val="32"/>
          <w:u w:val="single"/>
          <w:lang w:val="ru-RU"/>
        </w:rPr>
        <w:t>Глава пятая</w:t>
      </w:r>
      <w:r>
        <w:rPr>
          <w:rFonts w:cs="Times New Roman" w:ascii="Times New Roman" w:hAnsi="Times New Roman"/>
          <w:color w:val="000000"/>
          <w:sz w:val="24"/>
          <w:szCs w:val="32"/>
          <w:lang w:val="ru-RU"/>
        </w:rPr>
        <w:t xml:space="preserve"> Культ Богини в истории, или что хотел донести до человечества образ Марии Магдалины?.............................36</w:t>
      </w:r>
    </w:p>
    <w:p>
      <w:pPr>
        <w:pStyle w:val="Normal"/>
        <w:spacing w:lineRule="auto" w:line="240" w:before="0" w:after="0"/>
        <w:rPr>
          <w:rFonts w:ascii="Times New Roman" w:hAnsi="Times New Roman" w:cs="Times New Roman"/>
          <w:color w:val="000000"/>
          <w:sz w:val="24"/>
          <w:szCs w:val="32"/>
          <w:u w:val="single"/>
          <w:lang w:val="ru-RU"/>
        </w:rPr>
      </w:pPr>
      <w:r>
        <w:rPr>
          <w:rFonts w:cs="Times New Roman" w:ascii="Times New Roman" w:hAnsi="Times New Roman"/>
          <w:color w:val="000000"/>
          <w:sz w:val="24"/>
          <w:szCs w:val="32"/>
          <w:u w:val="single"/>
          <w:lang w:val="ru-RU"/>
        </w:rPr>
        <w:t xml:space="preserve">Глава шестая </w:t>
      </w:r>
      <w:r>
        <w:rPr>
          <w:rFonts w:cs="Times New Roman" w:ascii="Times New Roman" w:hAnsi="Times New Roman"/>
          <w:color w:val="000000"/>
          <w:sz w:val="24"/>
          <w:szCs w:val="32"/>
          <w:lang w:val="ru-RU"/>
        </w:rPr>
        <w:t xml:space="preserve"> Покровители Богов………….…………….…..45</w:t>
      </w:r>
    </w:p>
    <w:p>
      <w:pPr>
        <w:pStyle w:val="Normal"/>
        <w:spacing w:lineRule="auto" w:line="240" w:before="0" w:after="0"/>
        <w:rPr/>
      </w:pPr>
      <w:r>
        <w:rPr>
          <w:rFonts w:cs="Times New Roman" w:ascii="Times New Roman" w:hAnsi="Times New Roman"/>
          <w:color w:val="000000"/>
          <w:sz w:val="24"/>
          <w:szCs w:val="32"/>
          <w:u w:val="single"/>
          <w:lang w:val="ru-RU"/>
        </w:rPr>
        <w:t>Глава седьмая</w:t>
      </w:r>
      <w:r>
        <w:rPr>
          <w:rFonts w:cs="Times New Roman" w:ascii="Times New Roman" w:hAnsi="Times New Roman"/>
          <w:color w:val="000000"/>
          <w:sz w:val="24"/>
          <w:szCs w:val="32"/>
          <w:lang w:val="ru-RU"/>
        </w:rPr>
        <w:t xml:space="preserve"> «Тайные досье», что правда, а что вымысел?.....................................................................................56</w:t>
      </w:r>
    </w:p>
    <w:p>
      <w:pPr>
        <w:pStyle w:val="Normal"/>
        <w:spacing w:lineRule="auto" w:line="240" w:before="0" w:after="0"/>
        <w:rPr>
          <w:rFonts w:ascii="Times New Roman" w:hAnsi="Times New Roman" w:cs="Times New Roman"/>
          <w:color w:val="000000"/>
          <w:sz w:val="24"/>
          <w:szCs w:val="32"/>
          <w:u w:val="single"/>
          <w:lang w:val="ru-RU"/>
        </w:rPr>
      </w:pPr>
      <w:r>
        <w:rPr>
          <w:rFonts w:cs="Times New Roman" w:ascii="Times New Roman" w:hAnsi="Times New Roman"/>
          <w:color w:val="000000"/>
          <w:sz w:val="24"/>
          <w:szCs w:val="32"/>
          <w:u w:val="single"/>
          <w:lang w:val="ru-RU"/>
        </w:rPr>
        <w:t xml:space="preserve">Глава восьмая  </w:t>
      </w:r>
      <w:r>
        <w:rPr>
          <w:rFonts w:cs="Times New Roman" w:ascii="Times New Roman" w:hAnsi="Times New Roman"/>
          <w:color w:val="000000"/>
          <w:sz w:val="24"/>
          <w:szCs w:val="32"/>
          <w:lang w:val="ru-RU"/>
        </w:rPr>
        <w:t>Гениальный замысел Леонардо да Винчи – «Тайная вечеря»…………………… …………………...…… 61</w:t>
      </w:r>
    </w:p>
    <w:p>
      <w:pPr>
        <w:pStyle w:val="Normal"/>
        <w:spacing w:lineRule="auto" w:line="240" w:before="0" w:after="0"/>
        <w:rPr>
          <w:rFonts w:ascii="Times New Roman" w:hAnsi="Times New Roman" w:cs="Times New Roman"/>
          <w:color w:val="000000"/>
          <w:sz w:val="24"/>
          <w:szCs w:val="32"/>
          <w:u w:val="single"/>
          <w:lang w:val="ru-RU"/>
        </w:rPr>
      </w:pPr>
      <w:r>
        <w:rPr>
          <w:rFonts w:cs="Times New Roman" w:ascii="Times New Roman" w:hAnsi="Times New Roman"/>
          <w:color w:val="000000"/>
          <w:sz w:val="24"/>
          <w:szCs w:val="32"/>
          <w:u w:val="single"/>
          <w:lang w:val="ru-RU"/>
        </w:rPr>
        <w:t xml:space="preserve">Глава девятая </w:t>
      </w:r>
      <w:r>
        <w:rPr>
          <w:rFonts w:cs="Times New Roman" w:ascii="Times New Roman" w:hAnsi="Times New Roman"/>
          <w:color w:val="000000"/>
          <w:sz w:val="24"/>
          <w:szCs w:val="32"/>
          <w:lang w:val="ru-RU"/>
        </w:rPr>
        <w:t>«Святая кровь, Священный Грааль»………....69</w:t>
      </w:r>
    </w:p>
    <w:p>
      <w:pPr>
        <w:pStyle w:val="Normal"/>
        <w:spacing w:lineRule="auto" w:line="240" w:before="0" w:after="0"/>
        <w:rPr>
          <w:rFonts w:ascii="Times New Roman" w:hAnsi="Times New Roman" w:cs="Times New Roman"/>
          <w:color w:val="000000"/>
          <w:sz w:val="24"/>
          <w:szCs w:val="32"/>
          <w:u w:val="single"/>
          <w:lang w:val="ru-RU"/>
        </w:rPr>
      </w:pPr>
      <w:r>
        <w:rPr>
          <w:rFonts w:cs="Times New Roman" w:ascii="Times New Roman" w:hAnsi="Times New Roman"/>
          <w:color w:val="000000"/>
          <w:sz w:val="24"/>
          <w:szCs w:val="32"/>
          <w:u w:val="single"/>
          <w:lang w:val="ru-RU"/>
        </w:rPr>
        <w:t xml:space="preserve">Глава десятая </w:t>
      </w:r>
      <w:r>
        <w:rPr>
          <w:rFonts w:cs="Times New Roman" w:ascii="Times New Roman" w:hAnsi="Times New Roman"/>
          <w:color w:val="000000"/>
          <w:sz w:val="24"/>
          <w:szCs w:val="32"/>
          <w:lang w:val="ru-RU"/>
        </w:rPr>
        <w:t>Вековая тайна Приората Сиона……………....77</w:t>
      </w:r>
    </w:p>
    <w:p>
      <w:pPr>
        <w:pStyle w:val="Normal"/>
        <w:spacing w:lineRule="auto" w:line="240" w:before="0" w:after="0"/>
        <w:rPr/>
      </w:pPr>
      <w:r>
        <w:rPr>
          <w:rFonts w:cs="Times New Roman" w:ascii="Times New Roman" w:hAnsi="Times New Roman"/>
          <w:color w:val="000000"/>
          <w:sz w:val="24"/>
          <w:szCs w:val="32"/>
          <w:u w:val="single"/>
          <w:lang w:val="ru-RU"/>
        </w:rPr>
        <w:t xml:space="preserve">Глава одиннадцатая </w:t>
      </w:r>
      <w:r>
        <w:rPr>
          <w:rFonts w:cs="Times New Roman" w:ascii="Times New Roman" w:hAnsi="Times New Roman"/>
          <w:color w:val="000000"/>
          <w:sz w:val="24"/>
          <w:szCs w:val="32"/>
          <w:lang w:val="ru-RU"/>
        </w:rPr>
        <w:t>Потомки Божественного рода или как все было на самом деле……………………………………....117</w:t>
      </w:r>
    </w:p>
    <w:p>
      <w:pPr>
        <w:pStyle w:val="Normal"/>
        <w:spacing w:lineRule="auto" w:line="240" w:before="0" w:after="0"/>
        <w:rPr>
          <w:rFonts w:ascii="Times New Roman" w:hAnsi="Times New Roman" w:cs="Times New Roman"/>
          <w:color w:val="000000"/>
          <w:sz w:val="24"/>
          <w:szCs w:val="32"/>
          <w:u w:val="single"/>
          <w:lang w:val="ru-RU"/>
        </w:rPr>
      </w:pPr>
      <w:r>
        <w:rPr>
          <w:rFonts w:cs="Times New Roman" w:ascii="Times New Roman" w:hAnsi="Times New Roman"/>
          <w:color w:val="000000"/>
          <w:sz w:val="24"/>
          <w:szCs w:val="32"/>
          <w:u w:val="single"/>
          <w:lang w:val="ru-RU"/>
        </w:rPr>
        <w:t xml:space="preserve">Глава двенадцатая </w:t>
      </w:r>
      <w:r>
        <w:rPr>
          <w:rFonts w:cs="Times New Roman" w:ascii="Times New Roman" w:hAnsi="Times New Roman"/>
          <w:color w:val="000000"/>
          <w:sz w:val="24"/>
          <w:szCs w:val="32"/>
          <w:lang w:val="ru-RU"/>
        </w:rPr>
        <w:t>Проявление Божественного начала в наши дни………………………………………………………….....125</w:t>
      </w:r>
    </w:p>
    <w:p>
      <w:pPr>
        <w:pStyle w:val="Normal"/>
        <w:spacing w:lineRule="auto" w:line="240" w:before="0" w:after="0"/>
        <w:rPr>
          <w:rFonts w:ascii="Times New Roman" w:hAnsi="Times New Roman" w:cs="Times New Roman"/>
          <w:color w:val="000000"/>
          <w:sz w:val="24"/>
          <w:szCs w:val="32"/>
          <w:u w:val="single"/>
          <w:lang w:val="ru-RU"/>
        </w:rPr>
      </w:pPr>
      <w:r>
        <w:rPr>
          <w:rFonts w:cs="Times New Roman" w:ascii="Times New Roman" w:hAnsi="Times New Roman"/>
          <w:color w:val="000000"/>
          <w:sz w:val="24"/>
          <w:szCs w:val="32"/>
          <w:lang w:val="ru-RU"/>
        </w:rPr>
        <w:t>Список используемой литературы………………...………..131</w:t>
      </w:r>
      <w:r>
        <w:br w:type="page"/>
      </w:r>
    </w:p>
    <w:p>
      <w:pPr>
        <w:pStyle w:val="Heading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СВЯЩЕНИЕ</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Данное произведение я посвящаю своей дочери Анастасии и сыну Александру, которых очень сильно люблю и которые мне очень дороги, а также всем тем, кто идет по пути света, любви и добра. </w:t>
      </w:r>
    </w:p>
    <w:p>
      <w:pPr>
        <w:pStyle w:val="Heading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БЛАГОДАРНОСТИ</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В самом начале книги очень хочу поблагодарить всех тех, кто на протяжении всей моей работы над данным произведением всегда поддерживал меня и помогал своим словом и делом. Это в первую очередь мои высшие духовные учителя и наставники, а также особую благодарность хотелось бы выразить моей маме – Ларисе Григорьевне, которая на протяжении всей моей жизни всегда помогла мне стать такой, какая я сейчас есть.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Благодарю своего мужа Сергея, который всегда поддерживает меня и моим любимым детям, для которых в том числе и творилось данное произведение. Отдельное спасибо всем тем, кто верит в меня и мое творчество.</w:t>
      </w:r>
    </w:p>
    <w:p>
      <w:pPr>
        <w:pStyle w:val="Normal"/>
        <w:spacing w:lineRule="auto" w:line="240" w:before="0" w:after="0"/>
        <w:jc w:val="right"/>
        <w:rPr>
          <w:rFonts w:ascii="Times New Roman" w:hAnsi="Times New Roman" w:cs="Times New Roman"/>
          <w:color w:val="000000"/>
          <w:sz w:val="24"/>
          <w:szCs w:val="32"/>
        </w:rPr>
      </w:pPr>
      <w:r>
        <w:rPr>
          <w:rFonts w:cs="Times New Roman" w:ascii="Times New Roman" w:hAnsi="Times New Roman"/>
          <w:color w:val="000000"/>
          <w:sz w:val="24"/>
          <w:szCs w:val="32"/>
          <w:lang w:val="ru-RU"/>
        </w:rPr>
        <w:t>С любовью и благодарностью ко всем, Марина</w:t>
      </w:r>
    </w:p>
    <w:p>
      <w:pPr>
        <w:pStyle w:val="Normal"/>
        <w:spacing w:lineRule="auto" w:line="240" w:before="0" w:after="0"/>
        <w:jc w:val="right"/>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Heading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РАЩЕНИЕ К ЧИТАТЕЛЯМ</w:t>
      </w:r>
    </w:p>
    <w:p>
      <w:pPr>
        <w:pStyle w:val="Normal"/>
        <w:spacing w:lineRule="auto" w:line="240" w:before="0" w:after="0"/>
        <w:jc w:val="both"/>
        <w:rPr>
          <w:rFonts w:ascii="Times New Roman" w:hAnsi="Times New Roman" w:cs="Times New Roman"/>
          <w:b/>
          <w:b/>
          <w:color w:val="000000"/>
          <w:sz w:val="24"/>
          <w:szCs w:val="36"/>
          <w:lang w:val="ru-RU"/>
        </w:rPr>
      </w:pPr>
      <w:r>
        <w:rPr>
          <w:rFonts w:cs="Times New Roman" w:ascii="Times New Roman" w:hAnsi="Times New Roman"/>
          <w:b/>
          <w:color w:val="000000"/>
          <w:sz w:val="24"/>
          <w:szCs w:val="36"/>
          <w:lang w:val="ru-RU"/>
        </w:rPr>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Уважаемые читател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ашему вниманию предоставлено уникальное в своем роде произведение, касающееся очень важной и интереснейшей теме в истории человечества – Священному Граалю.</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Данная книга поможет Вам понять и прочувствовать истинную природу Грааля, а также будет являться лучшим проводником в мире необъяснимого и непознанного.</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ходе написания данного произведения, мною было изучено множество литературы, посвященной теме «Священного Грааля».</w:t>
      </w:r>
    </w:p>
    <w:p>
      <w:pPr>
        <w:pStyle w:val="Normal"/>
        <w:spacing w:lineRule="auto" w:line="240" w:before="0" w:after="0"/>
        <w:rPr>
          <w:rFonts w:ascii="Times New Roman" w:hAnsi="Times New Roman" w:cs="Times New Roman"/>
          <w:color w:val="000000"/>
          <w:sz w:val="24"/>
          <w:szCs w:val="56"/>
          <w:vertAlign w:val="subscript"/>
          <w:lang w:val="ru-RU"/>
        </w:rPr>
      </w:pPr>
      <w:r>
        <w:rPr>
          <w:rFonts w:cs="Times New Roman" w:ascii="Times New Roman" w:hAnsi="Times New Roman"/>
          <w:color w:val="000000"/>
          <w:sz w:val="24"/>
          <w:szCs w:val="56"/>
          <w:vertAlign w:val="subscript"/>
          <w:lang w:val="ru-RU"/>
        </w:rPr>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редисловие</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настоящее время написано множество книг на разных языках мира и сняты художественные фильмы на тему «Священный Грааль». Но ответ на волнующий множества людей вопрос так до сих пор и не был найден.</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Существует также бесконечное количество версий, что же все-таки представляет собой Чаша Грааля, и в чем ее тайна. Какую загадку истории она в себе несет?</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Для кого-то Святой Грааль это Чаша, из которой Иисус Христос пил в последний день своей жизни на Тайной вечере, а для кого-то символ, за которым стоит нечто большее и важное как для истории в целом, так и для каждого человека в отдельности.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Но, что, же на самом деле, представляет из себя, Святая Чаша Грааля? Просто ли это утерянный в веках кубок, из которого пил Иисус Христос или нечто большее?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Ответ на этот и другие вопросы, которые являются весьма важными и интересными будут расшифрованы в этой книге. Данное произведение поможет также понять множеству людей сокрытую в глубине веков великую тайну Священного Грааля.</w:t>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лава первая</w:t>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стория Грааля</w:t>
      </w:r>
    </w:p>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Indent"/>
        <w:rPr/>
      </w:pPr>
      <w:r>
        <w:rPr/>
        <w:t>Святой Грааль хорошо известен всем людям, знакомым с христианской культурой. Этот образ, символизирующий некую возвышенную и недостижимую цель, вошел ныне в повседневную речь и бытовую символику, легенды о нем укоренены в современной жизни столь же прочно, как и в давние времена. И непрерывно порождают множество трактований и инсинуаций.</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И так, что же нам известно о Священном Граале из истории?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Священный Грааль – священная чаша – символ Божьей власти на Земле.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Также, в различных вариантах старинной легенды Святым Граалем именовалась чаша, в которую была собрана кровь Иисуса Христа, серебряное блюдо, массивный котел, упавший с небес камень, блюдо, рыба, голубка, меч, копье, тайная книга, манна небесная, отрубленная голова, ослепительный белый свет, стол и многое другое. Грааль изображался в самых разных формах бесчисленное количество раз, начиная со Средневековья и вплоть до наших дней.</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аиболее распространенное представление о Граале таково — это чаша. В нее Иосиф Аримафейский собрал кровь Иисуса Христа, а потом забрал с собой в Британию.  Считается, что Иосиф привез Грааль в Гластонбери, на юго-запад Англии, после чего следы святой чаши теряются и дальнейшая ее судьба неизвестн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Легенда гласит, что Святой Грааль использовался на Тайной вечере, а также для того, чтобы собрать в него кровь распятого Христа, На тот счет, кто собрал кровь Спасителя, имеется ряд разночтений: одни считают, что это сделал Иосиф Аримафейский, другие — что Никодим, третьи — что Мария Магдалина, Легенда существовала многие века, но достигла пика популярности лишь в Средневековье.</w:t>
      </w:r>
    </w:p>
    <w:p>
      <w:pPr>
        <w:pStyle w:val="Normal"/>
        <w:spacing w:lineRule="auto" w:line="240" w:before="0" w:after="0"/>
        <w:jc w:val="both"/>
        <w:rPr/>
      </w:pPr>
      <w:r>
        <w:rPr>
          <w:rFonts w:cs="Times New Roman" w:ascii="Times New Roman" w:hAnsi="Times New Roman"/>
          <w:color w:val="000000"/>
          <w:sz w:val="24"/>
          <w:szCs w:val="32"/>
          <w:lang w:val="ru-RU"/>
        </w:rPr>
        <w:tab/>
        <w:t xml:space="preserve">Самые первые рыцарские романы о Святом Граале были написаны в </w:t>
      </w:r>
      <w:r>
        <w:rPr>
          <w:rFonts w:cs="Times New Roman" w:ascii="Times New Roman" w:hAnsi="Times New Roman"/>
          <w:color w:val="000000"/>
          <w:sz w:val="24"/>
          <w:szCs w:val="32"/>
        </w:rPr>
        <w:t>XII</w:t>
      </w:r>
      <w:r>
        <w:rPr>
          <w:rFonts w:cs="Times New Roman" w:ascii="Times New Roman" w:hAnsi="Times New Roman"/>
          <w:color w:val="000000"/>
          <w:sz w:val="24"/>
          <w:szCs w:val="32"/>
          <w:lang w:val="ru-RU"/>
        </w:rPr>
        <w:t xml:space="preserve"> и </w:t>
      </w:r>
      <w:r>
        <w:rPr>
          <w:rFonts w:cs="Times New Roman" w:ascii="Times New Roman" w:hAnsi="Times New Roman"/>
          <w:color w:val="000000"/>
          <w:sz w:val="24"/>
          <w:szCs w:val="32"/>
        </w:rPr>
        <w:t>XIII</w:t>
      </w:r>
      <w:r>
        <w:rPr>
          <w:rFonts w:cs="Times New Roman" w:ascii="Times New Roman" w:hAnsi="Times New Roman"/>
          <w:color w:val="000000"/>
          <w:sz w:val="24"/>
          <w:szCs w:val="32"/>
          <w:lang w:val="ru-RU"/>
        </w:rPr>
        <w:t xml:space="preserve"> веках. Особенно много их возникло между 1290 и 1240 годами, однако сюжет имел давнюю устную традицию. Вышеуказанные даты совпадают с расцветом в средневековой Европе ордена тамплиеров. Сами романы были написаны главным образом монахами цистерцианского и бенедиктинского орденов. В них часто фигурировали темы, имевшие отношение к тамплиерам. С давних времен не существовало какого-то одного романа о Граале или одного лишь типичного сюжета. Большинство романов о святой чаше имеют массу отличий и несогласованностей. Одно из самых первых повествований о Святом Граале принадлежит перу Кретьена де Труа и датируется примерно 1190 годом. Называлось оно «Сказ о Граале» — «</w:t>
      </w:r>
      <w:r>
        <w:rPr>
          <w:rFonts w:cs="Times New Roman" w:ascii="Times New Roman" w:hAnsi="Times New Roman"/>
          <w:color w:val="000000"/>
          <w:sz w:val="24"/>
          <w:szCs w:val="32"/>
        </w:rPr>
        <w:t>Le</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Conte</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du</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Graal</w:t>
      </w:r>
      <w:r>
        <w:rPr>
          <w:rFonts w:cs="Times New Roman" w:ascii="Times New Roman" w:hAnsi="Times New Roman"/>
          <w:color w:val="000000"/>
          <w:sz w:val="24"/>
          <w:szCs w:val="32"/>
          <w:lang w:val="ru-RU"/>
        </w:rPr>
        <w:t>». Именно в нем читатель впервые знакомится с рыцарем Персевалем, архетипическим героем легенд о Святом Граале. Персеваль впервые видит то, что представлялось ему легендарной чашей, на пиру во дворце Короля-Рыбака наряду со сломанным мечом и другими необычными предметами и явлениями. Король-Рыбак — необычная личность, фигурирующая в легендах цикла о Граале и короле Артуре, его загадочный характер остается непонятным до сих пор. Похоже, что Кретьен де Труа оставил эту увлекательную историю незаконченной, и она была частично дописана другими авторами в вариантах, именуемых «Продолжениями». Эти варианты добавляют элементы литературного украшательства и придают яркие краски оригинальному сюжету, вводя в него элементы, ставшие традиционными в поздних произведениях.</w:t>
      </w:r>
    </w:p>
    <w:p>
      <w:pPr>
        <w:pStyle w:val="Normal"/>
        <w:spacing w:lineRule="auto" w:line="240" w:before="0" w:after="0"/>
        <w:jc w:val="both"/>
        <w:rPr/>
      </w:pPr>
      <w:r>
        <w:rPr>
          <w:rFonts w:cs="Times New Roman" w:ascii="Times New Roman" w:hAnsi="Times New Roman"/>
          <w:color w:val="000000"/>
          <w:sz w:val="24"/>
          <w:szCs w:val="32"/>
          <w:lang w:val="ru-RU"/>
        </w:rPr>
        <w:tab/>
        <w:t xml:space="preserve">Два других повествования о Граале — «Иосиф Аримафейский» и «Мерлин» — были написаны примерно в 1200 году Робером де Вороном. В них присутствует новая христианская тенденция, вытеснившая куртуазное служение прекрасной даме. Теперь поиски рыцарями приключений приобрели скорее духовный характер. В начале </w:t>
      </w:r>
      <w:r>
        <w:rPr>
          <w:rFonts w:cs="Times New Roman" w:ascii="Times New Roman" w:hAnsi="Times New Roman"/>
          <w:color w:val="000000"/>
          <w:sz w:val="24"/>
          <w:szCs w:val="32"/>
        </w:rPr>
        <w:t>XIII</w:t>
      </w:r>
      <w:r>
        <w:rPr>
          <w:rFonts w:cs="Times New Roman" w:ascii="Times New Roman" w:hAnsi="Times New Roman"/>
          <w:color w:val="000000"/>
          <w:sz w:val="24"/>
          <w:szCs w:val="32"/>
          <w:lang w:val="ru-RU"/>
        </w:rPr>
        <w:t xml:space="preserve"> века в романах Робера де Борона уже прослеживается тесная связь с легендами артуровского цикла, очень популярными в те времена. В них рассказывается о приключениях сэра Гавейна и сэра Галахада. Тогда же был создан и письменный вариант самого известного в англоязычном мире сюжета.</w:t>
      </w:r>
    </w:p>
    <w:p>
      <w:pPr>
        <w:pStyle w:val="Normal"/>
        <w:spacing w:lineRule="auto" w:line="240" w:before="0" w:after="0"/>
        <w:jc w:val="both"/>
        <w:rPr/>
      </w:pPr>
      <w:r>
        <w:rPr>
          <w:rFonts w:cs="Times New Roman" w:ascii="Times New Roman" w:hAnsi="Times New Roman"/>
          <w:color w:val="000000"/>
          <w:sz w:val="24"/>
          <w:szCs w:val="32"/>
          <w:lang w:val="ru-RU"/>
        </w:rPr>
        <w:tab/>
        <w:t>История под названием «</w:t>
      </w:r>
      <w:r>
        <w:rPr>
          <w:rFonts w:cs="Times New Roman" w:ascii="Times New Roman" w:hAnsi="Times New Roman"/>
          <w:color w:val="000000"/>
          <w:sz w:val="24"/>
          <w:szCs w:val="32"/>
        </w:rPr>
        <w:t>Queste</w:t>
      </w:r>
      <w:r>
        <w:rPr>
          <w:rFonts w:cs="Times New Roman" w:ascii="Times New Roman" w:hAnsi="Times New Roman"/>
          <w:color w:val="000000"/>
          <w:sz w:val="24"/>
          <w:szCs w:val="32"/>
          <w:lang w:val="ru-RU"/>
        </w:rPr>
        <w:t xml:space="preserve">», в которой действует сэр Галахад, сын сэра Ланселота, положена в основу блистательного произведения сэра Томаса Мэлори «Смерть Артура», созданного в </w:t>
      </w:r>
      <w:r>
        <w:rPr>
          <w:rFonts w:cs="Times New Roman" w:ascii="Times New Roman" w:hAnsi="Times New Roman"/>
          <w:color w:val="000000"/>
          <w:sz w:val="24"/>
          <w:szCs w:val="32"/>
        </w:rPr>
        <w:t>XV</w:t>
      </w:r>
      <w:r>
        <w:rPr>
          <w:rFonts w:cs="Times New Roman" w:ascii="Times New Roman" w:hAnsi="Times New Roman"/>
          <w:color w:val="000000"/>
          <w:sz w:val="24"/>
          <w:szCs w:val="32"/>
          <w:lang w:val="ru-RU"/>
        </w:rPr>
        <w:t xml:space="preserve"> веке. Этот роман более чем какой-либо другой повлиял на наше современное восприятие легенд не только о короле Артуре, но и о Святом Граале. Не будет преувеличением сказать, что в свое время книга Мэлори взбудоражила умы современников столь же сильно, как сегодня какой-нибудь нашумевший бестселлер.</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 1205 году баварский поэт-миннезингер Вольфрам фон Эшенбах сочинил роман «Парцифаль», в котором рассказывается о рыцарских приключениях, впервые упомянутых у Кретьена де Труа. Отличие в том, что у фон Эшенбаха Грааль — это камень. Правда, это не какой-то там обломок скалы, а светящийся камень, который упал с неб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первые Грааль описывается не как чаша, а нечто совершенно иное. В романе баварского поэта священный камень, охраняемый рыцарями, носит название Темплезин и явно имеет отношение к тамплиерам. Юный Парцифаль отправляется на поиски замка, называемого Горой Спасения. По пути он встречает мудрого старца Тревризента, у которого он остается на пятнадцать дней. Оказывается, старик — дядя Парцифаля. Он сообщает, что узнал историю Святого Грааля от некоего мудреца по имени Койт Прованский. По мнению ряда ученых, Койт Прованский — это реальное историческое лицо, Гийо Прованский, что придает сюжетной основе реальный характер. Тревризент утверждает, что Койту о Святом Граале стало известно из книги, изданной в испанском городе Толедо и написанной на странном варварском языке. «Варварский язык», по всей видимости, был арабским, на котором говорили обитавшие в Толедо мавры — выходцы из Северной Африки. Далее Тревризент рассказывает Парцифалю о том, что книгу эту написал человек по имени Флегстанис, чья мать была еврейкой, происходившей из рода царя Соломона. Об отце же известно только то, что он был астрологом.</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стория Парцифаля, рассказанная фон Эшенбахом, — это история о чистом сердце и суждении. Только чистый сердцем и безгрешный может заполучить Грааль, и только Бог может рассудить, кто достоин этой святыни. Парцифаль возвращается в замок, где находится Грааль, задает Королю-Рыбаку правильный вопрос и таким образом исцеляет умирающего короля. После этого Парцифаль сам становится королем Грааля, и сюжетный цикл повторяется снов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дея о том, что Грааль — некая метафора династии Иисуса Христа и его происхождения, появилась относительно недавно, хотя многие современные авторы, пишущие на эту тему, уверяют нас, что истина сия была известна еще многие века назад горстке посвященных в секрет художников и мудрецов, зашифровавших ее в произведениях искусства и архитектуры. Классическим примером может послужить Приорат Сиона и его великие магистры.</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стория о первоначальном назначении Святого Грааля — кубка, в который стекала с креста кровь Иисуса, — определенно связывает бесценную кровь Христа с Граалем и также может служить метафорой потомков христианского мессии. Всесторонне связана с ней и существующая в рамках этой теории идея о том, что Иисус Христос до своей смерти предположительно сочетался браком с Марией Магдалиной и та родила ему ребенка. Таким образом, якобы прервавшаяся семейная линия Христа продолжила существование до наших дней, и Грааль стал той самой виноградной лозой, посредством которой семейство Христа связано с французской королевской династией Меровингов.</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Гипотеза состоит в том, что после распятия Христа Мария Магдалина перебралась вместе с их ребенком во Францию. Породнившись с племенем франков, потомок Иисуса стал предком Меровингов. Эта гипотеза была впервые обнародована Майклом Бейджентом, Генри Линкольном и Ричардом Ли в книге-бестселлере «Святая кровь, Священный Грааль». Она была опубликована более двадцати лет назад, но ныне вновь переживает популярность благодаря шумному успеху «Кода да Винчи», автор которого почерпнул из нее ряд сведений.</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о, что же на самом деле представляет собой Священный Грааль? Давайте теперь немного переместимся в глубину истории.</w:t>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лава вторая</w:t>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осиф и Мария – рождение Христа</w:t>
      </w:r>
    </w:p>
    <w:p>
      <w:pPr>
        <w:pStyle w:val="Normal"/>
        <w:spacing w:lineRule="auto" w:line="240" w:before="0" w:after="0"/>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от что написано в Новом Завете о рождении Христ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роисхождение Иисуса Христа было таково: когда Его мать Мария была обручена с Иосифом, прежде чем они сочетались, оказалось, что она носит в чреве от Святого Дух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Иосиф, её муж, будучи праведным и не желая выставить её на позор, решил тайно отослать её.</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о когда он обдумывал это, вот, ангел Господень явился ему во сне и сказал: Иосиф, сын Давида, не бойся принять Марию, твою жену, ибо родившееся в ней – от Святого Дух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родит она сына, и ты назовёшь Его именем Иисус, ибо это Он спасет свой народ от их грехов.</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А произошло все это, чтобы исполнилось сказанное Господом через пророка, который говорит:</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от, дева понесет в чреве и родит сына, и назовут Его именем Эммануил» (что в переводе означает «Бог с нам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пробудившись от сна, Иосиф сделал, как повелел ему ангел Господень, и принял к себе свою жену.</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он не знал ее, пока она не родила сына. И он назвал Его именем Иисус.</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сле того как Иисус родился в Вифлиеме Иудейском, в дни царя Ирода, прибыли в Иерусалим волхвы с востока и сказали: Где Тот, кто родился Царём Иудейским? Ибо мы увидели Его звезду при её восхождении и пришли поклониться Ему.</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Услышав это, царь Ирод встревожился. Тогда он собрал всех главных священников и книжников народа и спросил у них где именно родился Христос. Они ему поведали, что в пророчестве было сказано, что Иисус родится в Вифлееме Иудейском.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сле всего услышанного Ирод, тайно позвал волхвов и точно узнал у них время появления звезды. И, послав их в Вифлеем, сказал: Пойдите точно выясните о ребёнке. А когда найдете Его, сообщите мне, чтобы ия пришел и поклонился Ему.</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волхвы, выслушав царя, пошли, и вот, звезда, которую они увидели при её восхождении, вела их, пока не пришла и не остановилась над местом, где был ребёнок.</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Увидев звезду, они чрезвычайно обрадовались великой радостью.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ойдя в дом, они увидели ребёнка с Марией, Его матерью. И, пав, поклонились Ему и, открыв свои сокровищницы, приподнесли Ему дары: золото, ладан и смирну.</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Получив во сне божественное указание не возвращаться к Ироду, волхвы другим путём удалились в свою страну.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А когда они удалились, ангел Господень является во сне Иосифу и говорит: Встань, возьми ребёнка и Его мать, и беги в Египет, и будь там, пока я не скажу тебе: ибо Ирод намерен искать ребёнка, чтобы уничтжить Его.</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Иосиф встал, взял ребёнка и Его мать ночью, и удалился в Египет.</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был там до смерти Ирода, чтобы исполнилось сказанное Господом через пророка, который говорит: «Из Египта Я призвал Моего Сын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Когда Ирод, увидев, что он осмеян волхвами, сильно разгневался и, послав людей, расправился со всеми мальчиками, которые были в Вифлиеме и во всех его пределах, отдвух лет и младше, согласно времени, которое точно узнал у волхов.</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Тогда исполнилось сказанное через пророка Иеремию, который говорил: «Голос в Раме был слышен, плач и великое сетование: Рахиль оплакивала своих детей и не хотела утешиться, потому что их больше нет».</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А когда Ирод умер, ангел Господень является во сне Иосифу в Египте и говорит: Встань, возьми ребёнка и Его мать и иди в землю Израиля, ибо умерли те, кто ищет жизни ребёнк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Тогда Иосиф встал, взял ребёнка и Его мать и вошёл в землю Израиля. Но, услышав, что Архелай царствует над Иудеей вместо своего отца Ирода, он побоялся идти туда и, получив во сне божественное указание, удалился в области Галилеи. Он поселился в городе, который назывался Назарет, чтобы исполнилось сказанное через пророков, что Он будет назван Назарянином.</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се вышесказанное в Новом Завете о рождении Иисуса Христа является весьма важным и интересным, но так ли все было на самом деле как сказано в Библии, или что-то сокрыто между строк от людского взор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книге Друнвало Мелхиседека «Древняя тайна цветка жизни», том 2, сказано о рождении Иисуса Христа следующее:</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Большинство людей считают историю Марии и Иосифа просто вымыслом, и девственное рождение было возможно только у Иисуса, но не у обычного человека. Но существуют также веские доказательства того, что непорочное зачатие это абсолютный факт, который является частью повседневной жизн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О многих религиозных лидерах и основателях мировых религий, например о Кришне или Иисусе говорят, как о рожденных девственно, то есть их отцы и матери не вступали в физическое соитие. На других уровнях жизни на Земле, нежели человеческий, девственное рождение происходит вокруг нас в каждое мгновение суток, по всему миру и всегда. Насекомые, растения, деревья, почти каждый уровень жизни применяет непорочное зачатие как один из способов размножения.</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ообще межпространственное зачатие означает, что для зачатия вам не надо быть ни на той же стороне планеты, ни даже на самой этой планете. Вы соединяетесь на другом уровне существования. При таком виде зачатия сексуальная энергия и оргазм по-прежнему используются, но физическая близость не требуется.</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Вообще, когда зачатие производится искусственно, через партгенез, с применинием острого предмета, прокалывающего оболочку яйцеклетки, то всегда получается девочка. Когда же соитие происходит межпространственно, то рождается мальчик.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Из всего вышесказанного мы видим, что рождение от межпространственного зачатия действительно возможно и Иисус Христос появился на свет именно таким образом. </w:t>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лава третья</w:t>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исус Христос и Мария Магдалина –  кто они?</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Во времена Марии Магдалины и Иисуса Христа, когда на земле существовало очень множество различных религий и верований, миром правил хаос и беспорядок.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многие из людей, живших тогда, в ту эпоху, мечтали о некой мессии, который поможет множеству людей страдающих от всевозможных жизненных невзгод, встать на путь мира, любви и гармонии и обрести покой и умиротворение в душе.</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Рождение Иисуса было предопределено ходом истории, по которому  двигалась наша планета.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О рождение Христа было сказано еще в Ветхом Завете, в котором было написано, что да придет на Землю в очень тягостный период жизни человечества посланник Бога, и да поможет он всем страдающим от голода, гонений и других всевозможный бедствий всем людям, и да воцарится на Земле и в сердце каждого искра Божья, и да прибудут они в царство Бог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Господь говорил Давиду о его потомке: Я буду ему отцом, и он будет Мне сыном (2 Цар 7:14). Конечно, в историческом плане это пророчество относится к Соломону, любимому сыну Давида, который и построил храм в Иерусалиме. Но земной царь есть лишь наместник Царя Небесного, и в идеале отношения между ними должны стать отношениями отца и сын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Кстати, именно из-за этих слов Господа израильтяне верили, что Мессия, как и вообще любой законный израильский царь, будет прямым потомком царя Давида. Поэтому и Матфей начинает свое Евангелие с родословия Иисуса, поэтому и те, кто Его принимал, именовали Его "сыном Давидовым".</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так, в Евангелие по Матфею в Новом завете приводится следующая родословная Иисуса Христ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Родословие Иисуса Христа, сына Давида, сына Авраам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Авраам родил Исаака, Исаак родил Иакова, Иаков родил Иуду и его братьев, Иуда родил Фареса и Зару от Фамари, Фарес родил Эсрома, Эсром родил Арама, Арам родил Аминадава Аминадав родил Наассона, Наассон родил Салмона, Салмон родил Вооза от Рахавы, Вооз родил Овида от Руфи, Овид родил Иессея, Иессей родил царя Давида. Давид родил Соломона от той, что прежде была женой Урии, Соломон родил Ровоама, Ровоам родил Авию, Авия родил Асу, Аса родил Иосафата, Иосафат родил Иорама, Иорам родил Озию, Озия родил Иоафама, Иофам родил Ахаза, Ахаз родил Эзекию, Эзикия родил Манассию, Манассия родил Амона, Амон родил Иосию. Иосия родил Иехонию и его братьев во времена переселения в Вавилон. А после переселения в Вавилон Иехония родил Салафииля, Салафииль родил Зоровавеля, Зоровавель родил Авиуда, Авиуд родил Элиакима, Элиаким родил Азора, Азор родил Садока, Садок родил Ахима, Ахим родил Элиуда, Элиуд родил Элезара, Элезар родил Матфана, Матфан родил Иакова, а Иаков родил Иосифа, мужа Марии, от которой родился Иисус, называемый Христом.</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Итак, всех поколений от Авраама до Давида – четырнадцать поколений, и от Давида до переселения в Вавилон – четырнадцать поколений, и от переселения в Вавилон до Христа – четырнадцать поколений.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Проанализировав родословное дерево Иисуса, мы можем четко отследить тот факт, что он потомок царей, то есть тот самый Царь, предсказанный в ветхозаветных пророчествах и престол царя Давида переходит к нему по праву.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Также у Матфея говорится, что в родословии царя Давида был сын Соломон, а в родословии Луки сказано, что сыном Давида был Нафан (Лк.3:31). Из 1 Пар. 3:5 видно, что Нафан и Соломон – это два разных человека. У Луки приведено родословие одного сына Давида – Нафана, который был предком Марии, а у Матфея приведено родословие другого сына Давида – Соломона, который был предком Иосифа. Одно родословие – это линия Марии, линия жены; другое – линия Иосифа, линия мужа. И Мария, и Иосиф были потомками Давида. Христос может считаться потомком Давида как через Соломона, так и через Нафана, поэтому у него два родословия.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Теперь, рассмотрев всю родословную Иисуса Христа, давайте просмотрим, какие факты нам известны о Марии Магдалине, упоминаемой в Новом Завете?</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Слово «Магдалина», дополняющее ее имя, очевидно, происходит от названия города Магдала. Магдалина лишь несколько раз упоминается в текстах Нового Завета — если быть точным, то четырежды: в странствиях вместе с учениками Христа, в сцене распятия Иисуса на кресте, при погребении тела и при воскресении Спасителя.</w:t>
      </w:r>
    </w:p>
    <w:p>
      <w:pPr>
        <w:pStyle w:val="Normal"/>
        <w:spacing w:lineRule="auto" w:line="240" w:before="0" w:after="0"/>
        <w:jc w:val="both"/>
        <w:rPr/>
      </w:pPr>
      <w:r>
        <w:rPr>
          <w:rFonts w:cs="Times New Roman" w:ascii="Times New Roman" w:hAnsi="Times New Roman"/>
          <w:color w:val="000000"/>
          <w:sz w:val="24"/>
          <w:szCs w:val="32"/>
          <w:lang w:val="ru-RU"/>
        </w:rPr>
        <w:tab/>
        <w:t xml:space="preserve">Одно можно сказать наверняка: укоренившееся представление о том, что Мария Магдалина была блудницей, абсолютно ложно, ибо не соответствует истине. В </w:t>
      </w:r>
      <w:r>
        <w:rPr>
          <w:rFonts w:cs="Times New Roman" w:ascii="Times New Roman" w:hAnsi="Times New Roman"/>
          <w:color w:val="000000"/>
          <w:sz w:val="24"/>
          <w:szCs w:val="32"/>
        </w:rPr>
        <w:t>VI</w:t>
      </w:r>
      <w:r>
        <w:rPr>
          <w:rFonts w:cs="Times New Roman" w:ascii="Times New Roman" w:hAnsi="Times New Roman"/>
          <w:color w:val="000000"/>
          <w:sz w:val="24"/>
          <w:szCs w:val="32"/>
          <w:lang w:val="ru-RU"/>
        </w:rPr>
        <w:t xml:space="preserve"> веке папа Григорий </w:t>
      </w:r>
      <w:r>
        <w:rPr>
          <w:rFonts w:cs="Times New Roman" w:ascii="Times New Roman" w:hAnsi="Times New Roman"/>
          <w:color w:val="000000"/>
          <w:sz w:val="24"/>
          <w:szCs w:val="32"/>
        </w:rPr>
        <w:t>I</w:t>
      </w:r>
      <w:r>
        <w:rPr>
          <w:rFonts w:cs="Times New Roman" w:ascii="Times New Roman" w:hAnsi="Times New Roman"/>
          <w:color w:val="000000"/>
          <w:sz w:val="24"/>
          <w:szCs w:val="32"/>
          <w:lang w:val="ru-RU"/>
        </w:rPr>
        <w:t xml:space="preserve"> издал энциклику, в которой говорилось, что Мария Магдалина была грешной женщиной, мерзкой блудницей. Однако, скорее всего в ее образе по ошибке, в силу неверного истолкования Евангелия от Луки (7 и 8), слились три совершенно разные женщины. Эту ошибку церковь, конечно же, не торопилась исправлять, по-прежнему утверждая, что Мария Магдалина была падшей женщиной, и лишь в 1969 году появилось довольно скромное опровержение.</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з текстов евангелий явствует, что Марию Магдалину вполне можно отнести к числу учеников Христа. Она была рядом с ним трижды, присутствуя при весьма важных событиях: при казни на кресте, при его погребении и при воскресении. Эти факты сами по себе выделяют Марию Магдалину среди других учеников Христа и вполне могут объяснить то, что Петр относился к ней с плохо скрываемым неодобрением.</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Однако есть ли доказательства близким отношениям Марии Магдалины и Христа? Новый Завет, к сожалению, не дает на этот вопрос точного ответа. Евангелия в дошедшем до нас виде не содержат даже намека на возможность брачных отношений между ними, и это молчание вызывает подозрения. Однако, заявив об этом, следует вспомнить о том, что нынешний Новый Завет претерпел в ходе веков многочисленные изменения и серьезную редактуру. Многое было изъято из текстов, а кое-что добавлено. Кроме того, при переводе с одного язык на другой в Новый Завет могли закрасться и невольные ошибки. Что же говорят о Христе и Марии Магдалине неканонические евангелия?</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Один из так называемых отцов церкви, Ипполит, в своих комментариях к Песне Песней упоминает о Марии Магдалине, правда, неким косвенным образом: «Дабы женщины-апостолы уверовали в ангелов, Христос сам пришел к ним, чтобы они своим смирением искупили грех сестры своей Евы».</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Далее он говорит о том, как Христос обратился к мужчинам-апостолам и сказал: «Я сам явился этим женщинам, и я сам захотел послать вам их».</w:t>
      </w:r>
    </w:p>
    <w:p>
      <w:pPr>
        <w:pStyle w:val="Normal"/>
        <w:spacing w:lineRule="auto" w:line="240" w:before="0" w:after="0"/>
        <w:jc w:val="both"/>
        <w:rPr/>
      </w:pPr>
      <w:r>
        <w:rPr>
          <w:rFonts w:cs="Times New Roman" w:ascii="Times New Roman" w:hAnsi="Times New Roman"/>
          <w:color w:val="000000"/>
          <w:sz w:val="24"/>
          <w:szCs w:val="32"/>
          <w:lang w:val="ru-RU"/>
        </w:rPr>
        <w:tab/>
        <w:t xml:space="preserve">В Евангелии от Филиппа (63:33—36) — так называемом гностическом евангелии из числа тех, что были обнаружены в Наг-Хаммади, — о возможной связи между Иисусом и Марией Магдалиной сказано еще более туманными словами. В частности, там говорится, что Иисус «любил ее более других учеников» и часто «целовал ее в губы»; мужчины же — ученики Христа — были недовольны его поведением. Хотя слова эти не содержат прямого указания на фактическое супружество или сожительство, Мария в коптском тексте именуется словом </w:t>
      </w:r>
      <w:r>
        <w:rPr>
          <w:rFonts w:cs="Times New Roman" w:ascii="Times New Roman" w:hAnsi="Times New Roman"/>
          <w:color w:val="000000"/>
          <w:sz w:val="24"/>
          <w:szCs w:val="32"/>
        </w:rPr>
        <w:t>koinonos</w:t>
      </w:r>
      <w:r>
        <w:rPr>
          <w:rFonts w:cs="Times New Roman" w:ascii="Times New Roman" w:hAnsi="Times New Roman"/>
          <w:color w:val="000000"/>
          <w:sz w:val="24"/>
          <w:szCs w:val="32"/>
          <w:lang w:val="ru-RU"/>
        </w:rPr>
        <w:t>, которое Сьюзен Хаскинс в своей книге «Мария Магдалина: миф и метафора» переводит как «спутниц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Один из текстов Наг-Хаммади именуется Евангелием от Марии. В нем мы находим отсылку к тому факту, что Магдалина была реципиентом откровения, к великой досаде мужчин — учеников Христа. В стихе 17:10—18 этого евангелия мы находим слова о том, что апостол Андрей усомнился, что Мария Магдалина действительно видела воскресение Христа. Петр задает вопрос: «На самом ли деле Он тайно говорил с женщиной, а мы не знали о том?» Затем заявляет: «Неужели он нас предпочел ей?» Далее Левий продолжает укорять Петра: «Но если Спаситель сделал ее достойной, разве смеешь ты отвергать ее? Конечно же, Спаситель знает ее хорошо. Поэтому он и любил ее больше нас».</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з содержания текстов напрашивается вполне естественный вывод, что женщинам-сподвижницам Иисус придавал куда более высокий статус, чем нас в том старались уверить, однако это не проливает света на вопрос о том, были ли Иисус Христос и Мария Магдалина супругами. Вместо этого названные тексты подбрасывают нам гипотезы, которыми нельзя не увлечься ввиду их соблазнительного характера, и склоняют нас к мысли о том, что эти предположения верны. Однако следует помнить: приведенные выше цитаты взяты всего из нескольких источников, тогда как таковых источников, относящихся к данной исторической эпохе, имеется очень много — едва ли не сотни.</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 xml:space="preserve">Оригинальную гипотезу выдвинули авторы книги «Святая кровь, Священный Грааль». Они утверждают, что история о браке в Кане Галилейской, когда Иисус совершает чудо, превращая воду в вино, — это искаженный, лживо изложенный рассказ о свадьбе самого Христа. Гипотеза далеко не безупречна, и для полной ее достоверности необходимы некоторые важные детали. Это, а также то, что Иисус, как истинный еврей, был обязан жениться и иметь семью, позволяет сделать следующие выводы. </w:t>
      </w:r>
      <w:r>
        <w:rPr>
          <w:rFonts w:cs="Times New Roman" w:ascii="Times New Roman" w:hAnsi="Times New Roman"/>
          <w:color w:val="000000"/>
          <w:sz w:val="24"/>
          <w:szCs w:val="32"/>
        </w:rPr>
        <w:t>Перечислим их:</w:t>
      </w:r>
    </w:p>
    <w:p>
      <w:pPr>
        <w:pStyle w:val="Style21"/>
        <w:numPr>
          <w:ilvl w:val="0"/>
          <w:numId w:val="3"/>
        </w:numPr>
        <w:spacing w:lineRule="auto" w:line="240" w:before="0" w:after="0"/>
        <w:contextualSpacing/>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Мария Магдалина, о которой говорится в Новом Завете, могла иметь более близкие отношения с Иисусом, чем мы предполагаем.</w:t>
      </w:r>
    </w:p>
    <w:p>
      <w:pPr>
        <w:pStyle w:val="Style21"/>
        <w:numPr>
          <w:ilvl w:val="0"/>
          <w:numId w:val="3"/>
        </w:numPr>
        <w:spacing w:lineRule="auto" w:line="240" w:before="0" w:after="0"/>
        <w:contextualSpacing/>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Мария Магдалина была вместе с Иисусом в ключевые моменты его жизни — при его казни, погребении и воскресении.</w:t>
      </w:r>
    </w:p>
    <w:p>
      <w:pPr>
        <w:pStyle w:val="Style21"/>
        <w:numPr>
          <w:ilvl w:val="0"/>
          <w:numId w:val="3"/>
        </w:numPr>
        <w:spacing w:lineRule="auto" w:line="240" w:before="0" w:after="0"/>
        <w:contextualSpacing/>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известных нам текстах и евангелиях нет прямых свидетельств того, что Иисус Христос и Мария Магдалине были мужем и женой.</w:t>
      </w:r>
    </w:p>
    <w:p>
      <w:pPr>
        <w:pStyle w:val="Style21"/>
        <w:numPr>
          <w:ilvl w:val="0"/>
          <w:numId w:val="3"/>
        </w:numPr>
        <w:spacing w:lineRule="auto" w:line="240" w:before="0" w:after="0"/>
        <w:contextualSpacing/>
        <w:jc w:val="both"/>
        <w:rPr/>
      </w:pPr>
      <w:r>
        <w:rPr>
          <w:rFonts w:cs="Times New Roman" w:ascii="Times New Roman" w:hAnsi="Times New Roman"/>
          <w:color w:val="000000"/>
          <w:sz w:val="24"/>
          <w:szCs w:val="32"/>
          <w:lang w:val="ru-RU"/>
        </w:rPr>
        <w:t xml:space="preserve">Даже в неканонических евангелиях, обнаруженных в Наг-Хаммади в </w:t>
      </w:r>
      <w:r>
        <w:rPr>
          <w:rFonts w:cs="Times New Roman" w:ascii="Times New Roman" w:hAnsi="Times New Roman"/>
          <w:color w:val="000000"/>
          <w:sz w:val="24"/>
          <w:szCs w:val="32"/>
        </w:rPr>
        <w:t>L</w:t>
      </w:r>
      <w:r>
        <w:rPr>
          <w:rFonts w:cs="Times New Roman" w:ascii="Times New Roman" w:hAnsi="Times New Roman"/>
          <w:color w:val="000000"/>
          <w:sz w:val="24"/>
          <w:szCs w:val="32"/>
          <w:lang w:val="ru-RU"/>
        </w:rPr>
        <w:t xml:space="preserve">945 году, не приводится никаких фактов в подтверждение этой гипотезы, если не принимать во внимание тот факт, что Филипп назвал Марию </w:t>
      </w:r>
      <w:r>
        <w:rPr>
          <w:rFonts w:cs="Times New Roman" w:ascii="Times New Roman" w:hAnsi="Times New Roman"/>
          <w:color w:val="000000"/>
          <w:sz w:val="24"/>
          <w:szCs w:val="32"/>
        </w:rPr>
        <w:t>Магдалину спутницей жизни Христа.</w:t>
      </w:r>
    </w:p>
    <w:p>
      <w:pPr>
        <w:pStyle w:val="Normal"/>
        <w:spacing w:lineRule="auto" w:line="240" w:before="0" w:after="0"/>
        <w:jc w:val="both"/>
        <w:rPr/>
      </w:pPr>
      <w:r>
        <w:rPr>
          <w:rFonts w:cs="Times New Roman" w:ascii="Times New Roman" w:hAnsi="Times New Roman"/>
          <w:color w:val="000000"/>
          <w:sz w:val="24"/>
          <w:szCs w:val="32"/>
          <w:lang w:val="ru-RU"/>
        </w:rPr>
        <w:tab/>
        <w:t xml:space="preserve">Что же случилось с Марией Магдалиной после смерти Христа? Согласно догматам католической церкви, Мария Магдалина умерла в Эфесе, где обосновалась вместе с Марией, матерью Иисуса, и Иоанном, который предположительно является автором четвертого евангелия. Однако, это утверждение спорно. Согласно легенде </w:t>
      </w:r>
      <w:r>
        <w:rPr>
          <w:rFonts w:cs="Times New Roman" w:ascii="Times New Roman" w:hAnsi="Times New Roman"/>
          <w:color w:val="000000"/>
          <w:sz w:val="24"/>
          <w:szCs w:val="32"/>
        </w:rPr>
        <w:t>VI</w:t>
      </w:r>
      <w:r>
        <w:rPr>
          <w:rFonts w:cs="Times New Roman" w:ascii="Times New Roman" w:hAnsi="Times New Roman"/>
          <w:color w:val="000000"/>
          <w:sz w:val="24"/>
          <w:szCs w:val="32"/>
          <w:lang w:val="ru-RU"/>
        </w:rPr>
        <w:t xml:space="preserve"> века, упоминаемой Григорием Турским, сообщавшим, что существует еще более ранний документ, Мария Магдалина вместе с Максимином перебралась в Экс-ан-Прованс, город на территории современной Франции. Эта история, похоже, стала чем-то вроде катализатора, ускорившего появление современных гипотез о Сангриле (монаршей крови, царственной родословной Христа) Известно также, каким почетом и любовью Мария Магдалина пользовалась в кругах гностиков. Отсюда невольно напрашивается мысль о ее брачном союзе с Иисусом.</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Достаточно подробно об этом рассказывается в книге Маргарет Старберд «Женщина с алебастровым сосудом». В другой своей книге — «Богиня в евангелиях, вернемся к истокам священного женского начала» (1993 г.) — этот же автор утверждает, что, согласно древнееврейской системе нумерологии, имя Марии Магдалины и соответствующее ему число 153 указывают, что она была богиней. Старберд уверена в том, что Мария Магдалина довольно долго жила в таком процветающем и космополитичном городе, как Александрия. Это отчасти объясняет многие мифы и легенды, возникшие вокруг ее имени, поскольку в первые столетия нашей эры по всему Средиземноморью возникли культы Марии Магдалины.</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Гипотеза о потомстве Христа, может, и не слишком нова сама по себе, однако предположение о том, что Мария Магдалина могла родить Иисусу ребенка, представляется вполне современной и актуальной. В наши дни Мария Магдалина как воплощение священного женского начала и духа матери-богини породила принципиально новый взгляд на вещи. Это совершенно иной подход к гипотезе о династии потомков Христа, тем более что она, скорее, основана на метафоре и символе, нежели на фактах и реальных проявлениях материального мира. Представляется вполне логичным, что Мария Магдалина — либо спутница Христа, либо воплощение священного женского начал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стория Марии Магдалины окутана мифами, легендами и символами. Она сама превратилась в символ и стала олицетворять дух древней богини, которой тысячелетия назад поклонялись по всей Европе и Ближнему Востоку. Была ли она супругой Иисуса Христа и произвела ли на свет от него ребенка — это с исторической точки зрения ныне недоказуемо. Тем не менее, мифы о Марии Магдалине и ее взаимоотношениях со Спасителем по-прежнему существуют, и впоследствии будут звучать еще более убедительно. Ведь после двух тысяч лет подавления женского начала последнее все громче и громче вновь заявляет о себе.</w:t>
      </w:r>
    </w:p>
    <w:p>
      <w:pPr>
        <w:pStyle w:val="Normal"/>
        <w:spacing w:lineRule="auto" w:line="240" w:before="0" w:after="0"/>
        <w:rPr>
          <w:rFonts w:ascii="Times New Roman" w:hAnsi="Times New Roman" w:cs="Times New Roman"/>
          <w:b/>
          <w:b/>
          <w:bCs/>
          <w:color w:val="000000"/>
          <w:sz w:val="24"/>
          <w:szCs w:val="52"/>
          <w:vertAlign w:val="subscript"/>
          <w:lang w:val="ru-RU"/>
        </w:rPr>
      </w:pPr>
      <w:r>
        <w:rPr>
          <w:rFonts w:cs="Times New Roman" w:ascii="Times New Roman" w:hAnsi="Times New Roman"/>
          <w:b/>
          <w:bCs/>
          <w:color w:val="000000"/>
          <w:sz w:val="24"/>
          <w:szCs w:val="52"/>
          <w:vertAlign w:val="subscript"/>
          <w:lang w:val="ru-RU"/>
        </w:rPr>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Глава четвертая </w:t>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Божественные символы мужского и женского начала</w:t>
      </w:r>
    </w:p>
    <w:p>
      <w:pPr>
        <w:pStyle w:val="Normal"/>
        <w:spacing w:lineRule="auto" w:line="240" w:before="0" w:after="0"/>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9"/>
        <w:jc w:val="both"/>
        <w:rPr>
          <w:rFonts w:ascii="Times New Roman" w:hAnsi="Times New Roman" w:cs="Times New Roman"/>
          <w:color w:val="000000"/>
          <w:sz w:val="24"/>
          <w:szCs w:val="32"/>
          <w:lang w:val="ru-RU"/>
        </w:rPr>
      </w:pPr>
      <w:r>
        <w:drawing>
          <wp:anchor behindDoc="0" distT="0" distB="0" distL="114935" distR="114935" simplePos="0" locked="0" layoutInCell="0" allowOverlap="1" relativeHeight="52">
            <wp:simplePos x="0" y="0"/>
            <wp:positionH relativeFrom="margin">
              <wp:posOffset>4210050</wp:posOffset>
            </wp:positionH>
            <wp:positionV relativeFrom="margin">
              <wp:posOffset>2562225</wp:posOffset>
            </wp:positionV>
            <wp:extent cx="1304925" cy="130492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 t="-22" r="-22" b="-22"/>
                    <a:stretch>
                      <a:fillRect/>
                    </a:stretch>
                  </pic:blipFill>
                  <pic:spPr bwMode="auto">
                    <a:xfrm>
                      <a:off x="0" y="0"/>
                      <a:ext cx="1304925" cy="1304925"/>
                    </a:xfrm>
                    <a:prstGeom prst="rect">
                      <a:avLst/>
                    </a:prstGeom>
                  </pic:spPr>
                </pic:pic>
              </a:graphicData>
            </a:graphic>
          </wp:anchor>
        </w:drawing>
      </w:r>
      <w:r>
        <w:rPr>
          <w:rFonts w:cs="Times New Roman" w:ascii="Times New Roman" w:hAnsi="Times New Roman"/>
          <w:color w:val="000000"/>
          <w:sz w:val="24"/>
          <w:szCs w:val="32"/>
          <w:lang w:val="ru-RU"/>
        </w:rPr>
        <w:t xml:space="preserve">В настоящее время существует большое количество интерпретаций Чаши Грааля, в том числе и как символа женского начала.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Давайте теперь вспомним с Вами символ, который обозначает единение женского и мужского – символ инь и ян.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Инь изображается в виде прерванной линии и олицетворяет женское начало. Ян изображается в виде непрерывной линии и символизирует начало мужское. Вместе они символизируют все взаимодополняющие противоположности дуалистической вселенной в силах и качествах человеческой, животной и растительной жизни.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Инь должна всегда идти раньше ян, ибо она символизирует изначальную Тьму перед появлением Света творения - ян. Инь - это также изначальные воды, пассивное, женское, инстинктивное и интуитивное по природе; глубина, сужение, отрицательное, мягкое и уступчивое. Инь символизирует все, что темное и земное: цвет, земля, деревья, ночные водные и болотные твари, большинство цветов.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Ян - это активное начало, дух, рациональность, высота, расширение, положительное, твердое и неподатливое. Его символизирует все светлое, сухое и высокое: солнечные. и способны воплощать в себе как то, так и другое начало, и означают совершенное взаимодействие этих двух начал в их единении.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То же самое относится и к лотосу. Символ инь-ян (да цзи) олицетворяет совершенное равновесие двух великих сил вселенной, каждая из которых имеет внутри себя эмбрион противоположного начала. Это говорит о том, что во вселенной не существует только мужского или только женского начала, но что каждое из них содержит в себе споры другого, и что происходят непрерывные изменения. Оба начала включены в круг всеобщего циклического обращения и изменения. Это Космическое Яйцо; изначальный отражающий совершенство равновесия и гармонии; чистая суть - союз двух начал. Эти две силы сдерживают друг друга в противоборстве, но не в антагонистическом, а как взаимозависимые партнеры. Одно из начал - суть, но лишь два находят выражение в проявлениях начал в материальном мире.</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Также символами мужского и женского начала является звездный тетраэдр. Звездный тетраэдр существует вокруг каждого человеческого тел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книге «Цветок жизни» Друнвало Мелхиседек так описывает звездный тетраэдр:</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Тетраэдр, обращенный вверх, к Солнцу, является мужским, а тот, который обращен вниз, к Земле, - женский. То есть мужской тетраэдр – солнечный, а женский – земной. Есть только два симметричных способа, каким образом звездный тетраэдр может находиться над головой и одна – внизу под ногами, а человек стоит прямо: для мужчин солнечный тетраэдр развернут ребром вперед, с вершиной впереди, а противоположная плоская грань находится за спиной; земной тетраэдр развернут ребром назад, с вершиной за спиной, а противоположная плоская грань находится сперед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rPr>
          <w:rFonts w:ascii="Times New Roman" w:hAnsi="Times New Roman" w:cs="Times New Roman"/>
          <w:color w:val="000000"/>
          <w:sz w:val="24"/>
          <w:szCs w:val="32"/>
          <w:lang w:val="ru-RU" w:eastAsia="en-US"/>
        </w:rPr>
      </w:pPr>
      <w:r>
        <w:rPr>
          <w:rFonts w:cs="Times New Roman" w:ascii="Times New Roman" w:hAnsi="Times New Roman"/>
          <w:color w:val="000000"/>
          <w:sz w:val="24"/>
          <w:szCs w:val="32"/>
          <w:lang w:val="ru-RU" w:eastAsia="en-US"/>
        </w:rPr>
        <mc:AlternateContent>
          <mc:Choice Requires="wpg">
            <w:drawing>
              <wp:anchor behindDoc="0" distT="0" distB="0" distL="114935" distR="114935" simplePos="0" locked="0" layoutInCell="0" allowOverlap="1" relativeHeight="51">
                <wp:simplePos x="0" y="0"/>
                <wp:positionH relativeFrom="column">
                  <wp:posOffset>-119380</wp:posOffset>
                </wp:positionH>
                <wp:positionV relativeFrom="paragraph">
                  <wp:posOffset>-134620</wp:posOffset>
                </wp:positionV>
                <wp:extent cx="5553075" cy="6239510"/>
                <wp:effectExtent l="0" t="0" r="0" b="0"/>
                <wp:wrapNone/>
                <wp:docPr id="3" name=""/>
                <a:graphic xmlns:a="http://schemas.openxmlformats.org/drawingml/2006/main">
                  <a:graphicData uri="http://schemas.microsoft.com/office/word/2010/wordprocessingGroup">
                    <wpg:wgp>
                      <wpg:cNvGrpSpPr/>
                      <wpg:grpSpPr>
                        <a:xfrm>
                          <a:off x="0" y="0"/>
                          <a:ext cx="5553000" cy="6239520"/>
                          <a:chOff x="0" y="0"/>
                          <a:chExt cx="5553000" cy="6239520"/>
                        </a:xfrm>
                      </wpg:grpSpPr>
                      <pic:pic xmlns:pic="http://schemas.openxmlformats.org/drawingml/2006/picture">
                        <pic:nvPicPr>
                          <pic:cNvPr id="0" name="" descr=""/>
                          <pic:cNvPicPr/>
                        </pic:nvPicPr>
                        <pic:blipFill>
                          <a:blip r:embed="rId4">
                            <a:lum contrast="40000"/>
                          </a:blip>
                          <a:stretch/>
                        </pic:blipFill>
                        <pic:spPr>
                          <a:xfrm>
                            <a:off x="0" y="0"/>
                            <a:ext cx="2670120" cy="6178680"/>
                          </a:xfrm>
                          <a:prstGeom prst="rect">
                            <a:avLst/>
                          </a:prstGeom>
                          <a:ln w="0">
                            <a:noFill/>
                          </a:ln>
                        </pic:spPr>
                      </pic:pic>
                      <pic:pic xmlns:pic="http://schemas.openxmlformats.org/drawingml/2006/picture">
                        <pic:nvPicPr>
                          <pic:cNvPr id="1" name="" descr=""/>
                          <pic:cNvPicPr/>
                        </pic:nvPicPr>
                        <pic:blipFill>
                          <a:blip r:embed="rId5">
                            <a:lum contrast="40000"/>
                          </a:blip>
                          <a:stretch/>
                        </pic:blipFill>
                        <pic:spPr>
                          <a:xfrm>
                            <a:off x="3086280" y="77400"/>
                            <a:ext cx="2467080" cy="6162120"/>
                          </a:xfrm>
                          <a:prstGeom prst="rect">
                            <a:avLst/>
                          </a:prstGeom>
                          <a:ln w="0">
                            <a:noFill/>
                          </a:ln>
                        </pic:spPr>
                      </pic:pic>
                    </wpg:wgp>
                  </a:graphicData>
                </a:graphic>
              </wp:anchor>
            </w:drawing>
          </mc:Choice>
          <mc:Fallback>
            <w:pict>
              <v:group id="shape_0" style="position:absolute;margin-left:-9.4pt;margin-top:-10.6pt;width:437.25pt;height:491.3pt" coordorigin="-188,-212" coordsize="8745,98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top:-212;width:4204;height:9729;mso-wrap-style:none;v-text-anchor:middle" type="_x0000_t75">
                  <v:imagedata r:id="rId6" o:detectmouseclick="t"/>
                  <v:stroke color="#3465a4" joinstyle="round" endcap="flat"/>
                  <w10:wrap type="none"/>
                </v:shape>
                <v:shape id="shape_0" stroked="f" o:allowincell="f" style="position:absolute;left:4672;top:-90;width:3884;height:9703;mso-wrap-style:none;v-text-anchor:middle" type="_x0000_t75">
                  <v:imagedata r:id="rId7" o:detectmouseclick="t"/>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Звездный тетраэдр вокруг женского тела располагается так, что у солнечного тетраэдра плоская грань направлена вперед, а вершина находится за спиной; ее земной тетраэдр развернут ребром вперед, с вершиной впереди, а противоположная плоская грань находится сзади, за спиной.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Существующий закон противоположностей кажется проявляющимся в нашей реальности как женское и мужское, горячее и холодное. На самом деле это не полная картина. В действительности все проявления в нашей реальности имеют три компонента.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Почти в каждой ситуации присутствует триединство, или троичность. Для белого и черного всегда есть серое, для холодного и горячего – теплое, для верха и низа есть середина, для женщины и мужчины есть ребенок, для Солнца и Земли (мужское и Женское) есть Луна (ребенок). </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Время также имеет три составляющие: прошлое, настоящее и будущее. Наше ментальное представление пространства связано с осями </w:t>
      </w:r>
      <w:r>
        <w:rPr>
          <w:rFonts w:cs="Times New Roman" w:ascii="Times New Roman" w:hAnsi="Times New Roman"/>
          <w:color w:val="000000"/>
          <w:sz w:val="24"/>
          <w:szCs w:val="32"/>
        </w:rPr>
        <w:t>x</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y</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z</w:t>
      </w:r>
      <w:r>
        <w:rPr>
          <w:rFonts w:cs="Times New Roman" w:ascii="Times New Roman" w:hAnsi="Times New Roman"/>
          <w:color w:val="000000"/>
          <w:sz w:val="24"/>
          <w:szCs w:val="32"/>
          <w:lang w:val="ru-RU"/>
        </w:rPr>
        <w:t xml:space="preserve"> – вперед – назад, влево – вправо, вверх – низ. Но даже в каждом из этих трех направлений есть средняя, нейтральная точка, создающая три части.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Материя в нашем третьем измерении также состоит из трех основных частиц: протонов, электронов и нейтронов.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Все вышеперечисленное означает, что Вселенная, какой мы теперь ее знаем, - все сотворенные вещи – состоит из трех первичных частей, за исключением ее редких первоначальных аспектов. К тому же восприятие Вселенной человеческим сознанием происходит тремя основными способами: через время, пространство и материю, которые являются отражением священной Святой Троицы.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Священный Грааль изображается в виде чаши, символизируя собой женское начало. Чаша – символ Марии Магдалины, наполненная кровью Иисуса Христа (мужское начало) являет собой единение при взаимодействии. То есть проявление здесь священной Святой Троицы это Иисус Христос, Мария Магдалина и их совместный сотворенный ребенок. Только таким образом Мария и Иисус могли полностью реализовать свое предназначение в жизни. Далее об этом поподробнее.</w:t>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лава пятая</w:t>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ульт Богини в истории, или что хотел донести до человечества образ Марии Магдалины?</w:t>
      </w:r>
    </w:p>
    <w:p>
      <w:pPr>
        <w:pStyle w:val="Normal"/>
        <w:shd w:fill="FFFFFF" w:val="clear"/>
        <w:spacing w:lineRule="auto" w:line="240" w:before="0" w:after="0"/>
        <w:jc w:val="both"/>
        <w:rPr>
          <w:rFonts w:ascii="Times New Roman" w:hAnsi="Times New Roman" w:cs="Times New Roman"/>
          <w:color w:val="000000"/>
          <w:spacing w:val="-10"/>
          <w:sz w:val="24"/>
          <w:szCs w:val="24"/>
          <w:lang w:val="ru-RU"/>
        </w:rPr>
      </w:pPr>
      <w:r>
        <w:rPr>
          <w:rFonts w:cs="Times New Roman" w:ascii="Times New Roman" w:hAnsi="Times New Roman"/>
          <w:color w:val="000000"/>
          <w:spacing w:val="-10"/>
          <w:sz w:val="24"/>
          <w:szCs w:val="24"/>
          <w:lang w:val="ru-RU"/>
        </w:rPr>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Истоки культа женского божества возникли очень давно, много тысяч лет назад. Таким образом, культ богини может считаться древнейшим в истории мировых религий, а его история и происхождение теряются в далекой древности. В эпоху кроманьонцев, примерно 35 000 лет до нашей эры, появляются первые скульптурные изображения женского божества. </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 xml:space="preserve">Роль богини как матери всего сущего корнями своими уходит в глубь веков. ЕЙ поклонялись повсеместно на Ближнем Востоке и в Европе; в Индии традиция индуизма поместила культ богини на высокую духовную ступень. </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 Египте Исида имела семь различных воплощений женственности, а к разряду высших божеств относилось несколько других богинь, хотя в Египте женское божество рассматривали как чрево, способное родить бога, в данном случае Гора-младшего, а имя богини Гатор буквально означало «дом Гор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сида — древнеегипетское божество материнства и плодородия, изображавшееся в образе женщины. Исида — мать бога Гора и тем самым является символической матерью царя, а также женой и сестрой Осириса, бога подземного мира. Ее называли «великой волшебницей», она славилась как искусная врачевательница и покровительница рожениц, способная облегчать роды. Ее высокий божественный статус и роль матери царя подчеркивались специальным иероглифом, обозначавшим ее имя. Его часто изображали на голове богини. В образе богини-матери в Гелиополе ей придавали черты священной свиноматки, а в Мемфисе — коровы, давшей жизнь священному быку Алису. В иконографии Хатхор (что означает «дом Гора» или «чрево Исиды»), помимо коровьих рогов, имелся также солнечный диск. Символом этой богини является так называемый тайет — «узел Исиды». Он чем-то напоминает амулет анх, но только лежащий горизонтально, а не стоящий вертикально. Считается, что «тайет» символизирует гигиеническую прокладку, использовавшуюся во время месячных. В заклинании, упоминаемом в «Книге мертвых», говорится, что такие амулеты следует делать из красной яшмы — разновидности кварц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Происхождение Исиды неясно. Первое упоминание о ней относится к эпохе 4-й и 5-й династий (2492—2181 гг. до н.э.) и встречается в «Текстах пирамид» — собрании старейших письменных источников, религиозно-магических текстах. Тем не менее, их явный устный характер и архаичный язык дают все основания предполагать, что они имеют более давнее происхождение и датируются эпохами 2-й и 3-й династий (2890—2613 гг. до н.э.).</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сида была дочерью Геба и Нут, а также сестрой Осириса, Сета, Нефтиды и Тота. Согласно древнеегипетской мифологии, Сет, желая стать царем Египта, убил Осириса на берегу Нила. Узнав о смерти брата и супруга, безутешная Исида отправляется на его поиски. Отыскав, она погребла его и, зачав от мертвого мужа, родила сына Гора, который должен был отомстить Сету за смерть отца и поправу занять его место на троне. Затем Исида вместе с сыном является на суд девятки великих богов, требуя для Гора царский престол. Чтобы отговорить родного брата от трона, она принимает облик красивой девушки и ее устами рассказывает Сету о том, что некий чужеземец убил ее мужа и отобрал у нее стада покойного отца, оставив без дома и средств к существованию. Она просит у Сета содействия в возврате отобранной собственности. Сет приходит в негодование от подобной несправедливости.</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 конечном счете, Исида добивается своей цели: Сет посрамлен остальными богами и осужден. Гор становится владыкой царства живых, а Осирис — царства мертвых. То, что Исида оберегала своего сына в детстве, стало причиной того, что ее почитали покровительницей всех детей. Заклинания, в которых произносилось ее имя, помогали предохранить детей от ожогов, а также укусов скорпионов и змей.</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сида славилась мудростью и хитроумием и считалась «мудрее множества всех других богов». Благодаря этим качествам она смогла узнать тайное имя бога Ра и, более того, получить у него разрешение передать это знание Гору, а, следовательно, и самим египетским фараонам. Для древних египтян знание тайного имени бога значило очень многое, потому что это даровало им магическую власть над остальными людьми.</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Существует множество мифов, в которых Исида наделяется великой мудростью и способностью врачевания, умением облегчать роды, предохранять от ран. Посвященные ей храмы можно было встретить в Египте повсеместно. Самый известный храм Исиды находился на острове Фила на юге Египта, его строительство датируется греко-римским периодом (380 г. до н.э. — 30 г. н.э.).</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 эпоху Клеопатры культ Исиды стал официальной религией Египта. Популярность Исиды была настолько велика, что ее культ распространился далеко за пределы Египта, по многим землям Римской империи. Ее храмы имелись в таких городах, как тогдашние Афины, Помпеи, Париж и даже Лондон. Римский сенат, опасаясь волнений народных масс, постановил разрушить храмы Исиды и Сераписа (Осириса), однако это так и не было сделано. Несмотря на запрет Юлия Цезаря, народы империи по-прежнему продолжали поклоняться Исиде.</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опреки последовавшим позднее преследованиям культ Исиды сохранился, и древнеегипетская богиня в ходе веков обрела еще большую популярность, найдя себе почитателей во всем эллинистическом мире и Римской империи. Феномен этой популярности проистекал из универсального характера Исиды, символизировавшей мать, супругу, врачевательницу, защитницу и спасительницу. Это привело к тому, что ее культ на каком-то этапе даже стал соперничать с набиравшим силу христианством. В 140 году нашей эры римский автор Апулей в, своих «Метаморфозах» описал церемонию посвящения культ Исиды. Он также описал Исиду как вечную защитницу, употребив термины, сходные с христианскими. Христианская церковь на раннем этапе своего существования очень многое почерпнула из культа Исиды, например, использовав ее образ в виде Мадонны с младенцем, некоторые атрибуты и титулы Девы Марии, прощение грехов через епитимью, крещение водой, искупление и спасение души в священной вечной загробной жизни.</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библейские времена культ богини существовал по всей Святой земле, где особенно почиталась богиня Ашера. Некоторые верующие считали ее супругой самого Яхве — бога древних евреев. Символы этой богини встречались во многих местах возле так называемых Камней Ашеры — вертикально поставленных скальных обломков, которые не только изображали богиню, но также символизировали фаллос.</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римерно в ту же эпоху, одновременно со становлением патриархального общества, были предприняты меры по подавлению культа богини. Бог, царь, жрец, отец отодвинули на второй план богиню, царицу, жрицу и мать. Лишь совсем недавно христианская церковь стала назначать женщин-священников, что свидетельствует о том, насколько низким был статус женщины в соответствии с иудейско-христианской доктриной. Ислам также подавлял женское начало, хотя некоторые исследователи считают, что своим происхождением верховный исламский бог, Аллах, обязан богине Аль-лат, которая ассоциировалась с Каабой в Мекке, святыней домусульманских времен, которую в лице самого Мухаммеда поставил себе на службу ислам.</w:t>
      </w:r>
    </w:p>
    <w:p>
      <w:pPr>
        <w:pStyle w:val="Normal"/>
        <w:spacing w:lineRule="auto" w:line="240" w:before="0" w:after="0"/>
        <w:jc w:val="both"/>
        <w:rPr/>
      </w:pPr>
      <w:r>
        <w:rPr>
          <w:rFonts w:cs="Times New Roman" w:ascii="Times New Roman" w:hAnsi="Times New Roman"/>
          <w:color w:val="000000"/>
          <w:sz w:val="24"/>
          <w:szCs w:val="32"/>
          <w:lang w:val="ru-RU"/>
        </w:rPr>
        <w:tab/>
        <w:t xml:space="preserve">В 431 году на Эфесском соборе христианские епископы объявили Деву Марию Богородицей (по-гречески «Теотокос» — </w:t>
      </w:r>
      <w:r>
        <w:rPr>
          <w:rFonts w:cs="Times New Roman" w:ascii="Times New Roman" w:hAnsi="Times New Roman"/>
          <w:color w:val="000000"/>
          <w:sz w:val="24"/>
          <w:szCs w:val="32"/>
        </w:rPr>
        <w:t>Thcotokos</w:t>
      </w:r>
      <w:r>
        <w:rPr>
          <w:rFonts w:cs="Times New Roman" w:ascii="Times New Roman" w:hAnsi="Times New Roman"/>
          <w:color w:val="000000"/>
          <w:sz w:val="24"/>
          <w:szCs w:val="32"/>
          <w:lang w:val="ru-RU"/>
        </w:rPr>
        <w:t>), официально придав ей божественный статус. Однако они проявили осторожность и не стали наделять ее привычными атрибутами плодородия, дабы избежать ассоциаций с фигурами языческих богинь. Распространившийся позднее по всей Европе культ Черной Мадонны, похоже, явился признанием Девы Марии богиней, хотя, согласно догматам римско-католической церкви, Мария выступает в роли покорной матери и ласковой жены, тем самым отрицая многие из тех черт личности, которые обычно связываются с богиней.</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 средневековой Европе тысячи женщин были сожжены на кострах по обвинению в колдовстве. Этот своего рода крестовый поход против женщин в очередной раз сокрушил подъем женской независимости, а заодно поработил временно оживившийся в ту пору культ богини.</w:t>
      </w:r>
    </w:p>
    <w:p>
      <w:pPr>
        <w:pStyle w:val="Normal"/>
        <w:spacing w:lineRule="auto" w:line="240" w:before="0" w:after="0"/>
        <w:jc w:val="both"/>
        <w:rPr/>
      </w:pPr>
      <w:r>
        <w:rPr>
          <w:rFonts w:cs="Times New Roman" w:ascii="Times New Roman" w:hAnsi="Times New Roman"/>
          <w:color w:val="000000"/>
          <w:sz w:val="24"/>
          <w:szCs w:val="32"/>
          <w:lang w:val="ru-RU"/>
        </w:rPr>
        <w:tab/>
        <w:t xml:space="preserve">В </w:t>
      </w:r>
      <w:r>
        <w:rPr>
          <w:rFonts w:cs="Times New Roman" w:ascii="Times New Roman" w:hAnsi="Times New Roman"/>
          <w:color w:val="000000"/>
          <w:sz w:val="24"/>
          <w:szCs w:val="32"/>
        </w:rPr>
        <w:t>XIX</w:t>
      </w:r>
      <w:r>
        <w:rPr>
          <w:rFonts w:cs="Times New Roman" w:ascii="Times New Roman" w:hAnsi="Times New Roman"/>
          <w:color w:val="000000"/>
          <w:sz w:val="24"/>
          <w:szCs w:val="32"/>
          <w:lang w:val="ru-RU"/>
        </w:rPr>
        <w:t xml:space="preserve"> веке вместе с появлением в Северной Европе викканской церкви произошло нечто вроде возрождения культа богини. Известная как «белое колдовство», викканская вера высоко почитает богинь и всячески подчеркивает равноправное положение богов и богинь, своего рода дуализм. Многие современные феминистские движения также подняли богиню на невиданную высоту, и в наши дни почитание богини переживает ренессанс.</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Богиня с древнейших времен ассоциируется с Луной. Эта связь основывается на сходстве физиологических циклов женского организма с лунными циклами, а также с тем, что Луна имеет три фазы — прибывающую, полную и убывающую. Они соответствуют трем фазам любой богини: дева, мать, старуха. Каждая из них имела отчетливо выраженное назначение и ценность. Дева символизировала молодость, сексуальность и энергию, мать являлась воплощением женской силы и плодородия, старуха — это жизненный опыт, сострадание и прежде всего мудрость.</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Сегодня почитание богини и понимание ее энергии и духовности вновь обрели былую популярность. В течение многих тысячелетий существования человечества богиня незримо присутствовала везде. Богиня может по праву рассчитывать на статус древнейшего, самого первого божеств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Образ Марии Магдалины символизировал нечто большее, чем могло бы показаться обычному человеку на первый взгляд. Он таит в себе древнейшую загадку истории – ведь только женщине дано выносить в своем лоне – Бога.</w:t>
      </w:r>
    </w:p>
    <w:p>
      <w:pPr>
        <w:pStyle w:val="Normal"/>
        <w:spacing w:lineRule="auto" w:line="240" w:before="0" w:after="0"/>
        <w:jc w:val="both"/>
        <w:rPr>
          <w:rFonts w:ascii="Times New Roman" w:hAnsi="Times New Roman" w:cs="Times New Roman"/>
          <w:color w:val="000000"/>
          <w:sz w:val="24"/>
          <w:szCs w:val="28"/>
          <w:lang w:val="ru-RU"/>
        </w:rPr>
      </w:pPr>
      <w:r>
        <w:rPr>
          <w:rFonts w:cs="Times New Roman" w:ascii="Times New Roman" w:hAnsi="Times New Roman"/>
          <w:color w:val="000000"/>
          <w:sz w:val="24"/>
          <w:szCs w:val="28"/>
          <w:lang w:val="ru-RU"/>
        </w:rPr>
      </w:r>
    </w:p>
    <w:p>
      <w:pPr>
        <w:pStyle w:val="Normal"/>
        <w:spacing w:lineRule="auto" w:line="240" w:before="0" w:after="0"/>
        <w:rPr>
          <w:rFonts w:ascii="Times New Roman" w:hAnsi="Times New Roman" w:cs="Times New Roman"/>
          <w:b/>
          <w:b/>
          <w:bCs/>
          <w:i/>
          <w:i/>
          <w:iCs/>
          <w:color w:val="000000"/>
          <w:sz w:val="24"/>
          <w:szCs w:val="56"/>
          <w:vertAlign w:val="subscript"/>
          <w:lang w:val="ru-RU"/>
        </w:rPr>
      </w:pPr>
      <w:r>
        <w:rPr>
          <w:rFonts w:cs="Times New Roman" w:ascii="Times New Roman" w:hAnsi="Times New Roman"/>
          <w:b/>
          <w:bCs/>
          <w:i/>
          <w:iCs/>
          <w:color w:val="000000"/>
          <w:sz w:val="24"/>
          <w:szCs w:val="56"/>
          <w:vertAlign w:val="subscript"/>
          <w:lang w:val="ru-RU"/>
        </w:rPr>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лава шестая</w:t>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кровители Богов</w:t>
      </w:r>
    </w:p>
    <w:p>
      <w:pPr>
        <w:pStyle w:val="Normal"/>
        <w:spacing w:lineRule="auto" w:line="240" w:before="0" w:after="0"/>
        <w:jc w:val="both"/>
        <w:rPr>
          <w:rFonts w:ascii="Times New Roman" w:hAnsi="Times New Roman" w:cs="Times New Roman"/>
          <w:color w:val="000000"/>
          <w:sz w:val="24"/>
          <w:szCs w:val="44"/>
          <w:vertAlign w:val="subscript"/>
          <w:lang w:val="ru-RU"/>
        </w:rPr>
      </w:pPr>
      <w:r>
        <w:rPr>
          <w:rFonts w:cs="Times New Roman" w:ascii="Times New Roman" w:hAnsi="Times New Roman"/>
          <w:color w:val="000000"/>
          <w:sz w:val="24"/>
          <w:szCs w:val="44"/>
          <w:vertAlign w:val="subscript"/>
          <w:lang w:val="ru-RU"/>
        </w:rPr>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Кто же на самом деле стоит на страже сохранения вековой тайны Священного Грааля?</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Издревле, на Земле всегда существовали тайные общества, целями которых было стремление обрести власть над миром и людьми. Вместе с тем были и те, кто стремился защитить истинную природу человека – Богочеловека.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Считается, что Священный Грааль охранялся самым древним и могущественным на земле обществом – Приоратом Сиона, также имевшим название как орден тамплиеров. Его символом считался цветок розы.</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о так ли это? Согласно «официальной истории» Приората Сиона, изложенной в «Тайных досье», это тайное общество было основано Готфридом Бульонским на Святой земле в 1090 году. После захвата крестоносцами в 1099 году Иерусалима по приказанию Готфрида здесь было начато сооружение аббатства Богоматери Сионской Горы. Его возвели на развалинах древней византийской церкви, находившейся за пределами городских стен Иерусалима, близ Сионских Врат. В этом монастыре разместился орден монахов-августинцев, выступавших в роли советников Готфрида. Они, как утверждают архивы Приората Сиона, были причастны к созданию в 1118 году ордена тамплиеров, служивших военно-административным инструментом Приората.</w:t>
      </w:r>
    </w:p>
    <w:p>
      <w:pPr>
        <w:pStyle w:val="Normal"/>
        <w:spacing w:lineRule="auto" w:line="240" w:before="0" w:after="0"/>
        <w:jc w:val="both"/>
        <w:rPr/>
      </w:pPr>
      <w:r>
        <w:rPr>
          <w:rFonts w:cs="Times New Roman" w:ascii="Times New Roman" w:hAnsi="Times New Roman"/>
          <w:color w:val="000000"/>
          <w:sz w:val="24"/>
          <w:szCs w:val="32"/>
          <w:lang w:val="ru-RU"/>
        </w:rPr>
        <w:tab/>
        <w:t xml:space="preserve">В 1152 году небольшая группа послушников монастыря Богоматери Сионской Горы сопровождала французского короля Людовика </w:t>
      </w:r>
      <w:r>
        <w:rPr>
          <w:rFonts w:cs="Times New Roman" w:ascii="Times New Roman" w:hAnsi="Times New Roman"/>
          <w:color w:val="000000"/>
          <w:sz w:val="24"/>
          <w:szCs w:val="32"/>
        </w:rPr>
        <w:t>VII</w:t>
      </w:r>
      <w:r>
        <w:rPr>
          <w:rFonts w:cs="Times New Roman" w:ascii="Times New Roman" w:hAnsi="Times New Roman"/>
          <w:color w:val="000000"/>
          <w:sz w:val="24"/>
          <w:szCs w:val="32"/>
          <w:lang w:val="ru-RU"/>
        </w:rPr>
        <w:t xml:space="preserve"> в его возвращении на родину по окончании второго крестового похода. Во Франции они нашли пристанище неподалеку от Орлеана, Тщательно отобранная часть этой группы была размещена в «небольшом приорате Сионской Горы» близ Сен-Жан-ле-Блан, на окраине Орлеана. Как утверждается в «Тайных досье», так было создано ядро будущего Приората Сиона.</w:t>
      </w:r>
    </w:p>
    <w:p>
      <w:pPr>
        <w:pStyle w:val="Normal"/>
        <w:spacing w:lineRule="auto" w:line="240" w:before="0" w:after="0"/>
        <w:jc w:val="both"/>
        <w:rPr/>
      </w:pPr>
      <w:r>
        <w:rPr>
          <w:rFonts w:cs="Times New Roman" w:ascii="Times New Roman" w:hAnsi="Times New Roman"/>
          <w:color w:val="000000"/>
          <w:sz w:val="24"/>
          <w:szCs w:val="32"/>
          <w:lang w:val="ru-RU"/>
        </w:rPr>
        <w:tab/>
        <w:t>Великие магистры тайного Приората Сиона традиционно именовались навигаторами (</w:t>
      </w:r>
      <w:r>
        <w:rPr>
          <w:rFonts w:cs="Times New Roman" w:ascii="Times New Roman" w:hAnsi="Times New Roman"/>
          <w:color w:val="000000"/>
          <w:sz w:val="24"/>
          <w:szCs w:val="32"/>
        </w:rPr>
        <w:t>Nautonniers</w:t>
      </w:r>
      <w:r>
        <w:rPr>
          <w:rFonts w:cs="Times New Roman" w:ascii="Times New Roman" w:hAnsi="Times New Roman"/>
          <w:color w:val="000000"/>
          <w:sz w:val="24"/>
          <w:szCs w:val="32"/>
          <w:lang w:val="ru-RU"/>
        </w:rPr>
        <w:t xml:space="preserve">). Первым навигатором Приората был Жан (Иоанн) де Жизор, присутствовавший на церемонии Распиливания Вяза в Жизоре. Он занимал этот пост под именем Иоанна </w:t>
      </w:r>
      <w:r>
        <w:rPr>
          <w:rFonts w:cs="Times New Roman" w:ascii="Times New Roman" w:hAnsi="Times New Roman"/>
          <w:color w:val="000000"/>
          <w:sz w:val="24"/>
          <w:szCs w:val="32"/>
        </w:rPr>
        <w:t>II</w:t>
      </w:r>
      <w:r>
        <w:rPr>
          <w:rFonts w:cs="Times New Roman" w:ascii="Times New Roman" w:hAnsi="Times New Roman"/>
          <w:color w:val="000000"/>
          <w:sz w:val="24"/>
          <w:szCs w:val="32"/>
          <w:lang w:val="ru-RU"/>
        </w:rPr>
        <w:t xml:space="preserve"> с 1188 по 1220 год, вплоть до дня своей смерти. Звание навигатора Приората Сиона передавалось прямым наследникам династии, однако впоследствии традиция изменилась, и этот пост стали занимать наиболее известные и влиятельные художники, ученые и мыслители. Это явствует из обнародованного в 1956 году хранившегося в «Тайных досье» списка великих магистров. В списке значатся такие знаменитые личности, как Леонардо да Винчи, Исаак Ньютон, Виктор Гюго и Жан Кокто, возглавлявший Приорат с 1918 по 1963 год.</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Точных сведений о том, кто сменил Кокто на посту навигатора Приората после того, как он ушел из жизни в 1963 году, нет. Однако это звание, в конечном счете, перешло к Пьеру Плантару, который выступал в роли официального представителя Приората Сиона, специалиста по связям с общественностью, до своей отставки в 1984 году.</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о время пребывания в звании навигатора Плантар был главным поставщиком информации для авторов международного бестселлера «Святая кровь, Священный Грааль», постоянно контактируя с ними. Именно эта книга привлекла в 1982 году внимание к Приорату Сиона в странах, где говорят по-английски. При подготовке этой книги Майкл Бейджент, Ричард Ли и Генри Линкольн несколько лет потратили на поиски необходимых сведений, подготовку генеалогических таблиц и схем, разгадывание шифров и уточнение фактов о деятельности тайных обществ, беседы и контакты с нужными людьми. Все это позволило им изучить широкую панораму европейской истории за тысячелетний период, полный загадок и политических интриг.</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 результате авторы обнаружили истинную цель существования Приората Сиона. В списке приоритетов Плантара на первом месте стояло восстановление Меровингов на троне французских королей, однако не меньшую важность для него представляло создание политико-экономического конгломерата европейских государств, своего рода Соединенных Штатов Европы. Любопытно, что это намерение Приората осуществилось с созданием Евросоюза и вытеснением местных валют единым евро.</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Таким образом, в отсутствие какого-либо ясного заявления или цели Бейджент, Ли и Линкольн выдвинули революционную гипотезу о том, что Меровинги представляли династию потомков брака Иисуса Христа и Марии Магдалины (которая якобы нашла пристанище во Франции после распятия Иисуса на кресте), а главной целью Приората Сиона было сохранение этой священной династии. Несмотря на тот факт, что сам Пьер Плантар ни разу не подтвердил эту версию или отказался от нее, за последние два десятка лет было написано множество книг, в которых рассматривалась возможность продолжения династии потомков Иисуса Христа и Марии Магдалины в лице аристократических семейств Европы.</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о так ли это на самом деле, или, же может иметь место и другая гипотез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сле отставки Плантара с поста навигатора Приората, произошедшей в 1984 году, Приорат Сиона снова порвал все связи с окружающим миром и ушел в подполье, несмотря на настойчивые слухи о том, будто организация продолжает свою деятельность под самыми разными обличьями. Эти слухи, в свою очередь, вызвали к жизни многочисленные фиктивные рыцарские ордена, причем некоторые из них выдавали себя за «настоящий» Приорат Сион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27 декабря 2002 года на официальном бланке Приората Сиона было опубликовано коммюнике, подписанное Джино Сандри — бывшим личным секретарем Пьера Плантара. В нем был указан статус Сандри — генеральный секретарь, а в качестве навигатора ордена упоминалась некая анонимная женщина. Однако многие люди, причастные к деятельности ордена, считают это ловким рекламным трюком.</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ообще, существование Приората Сиона и сегодня продолжает оставаться загадкой.</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 xml:space="preserve">Приорат Сиона и орден тамплиеров занимались сходной деятельностью на состязательной основе, что привело к серьезным разногласиям и последующему официальному расколу. Это произошло в 1188 году в Жизоре, в Нормандии, и получило название Распиливание Вяза. В «Тайных досье» утверждается, что, после того как два ордена прервали между собой отношения, тамплиеры продолжали действовать открыто, приобретая все большее влияние в Европе под руководством своих собственных великих магистров, вплоть до роспуска в 1307 году. В этот момент Приорат Сиона якобы ушел в подполье, приняв новое имя — Орден истины розы и креста. Он получил тайное название Ормус, от французского слова «огте» — «вяз». Судя по всему, орден стал основой эзотерического движения, позднее вошедшего в европейскую историю под названием «розенкрейцерского».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Орден тамплиеров — старейший военно-религиозный орден, был основан в 1118 году. Рыцарь из Шампани по имени Гуго де Пейн и восемь других рыцарей принесли вечную клятву верности служения Господу в присутствии патриарха, или властителя, Иерусалима. Первоначально они существовали за счет подаяний, и их называли бедными рыцарями Христовыми.</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Тамплиеры часто упоминаются на страницах «Кода да Винчи» в связи либо со Святым Граалем, либо с поиском, так называемых сокровищ Иерусалимского храм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Отличительной чертой тамплиеров было их одеяние — белый плащ, типичный для цистерцианцев, и нашитый на нем красный крест. Создавая свой орден, тамплиеры поклялись охранять дороги Святой земли, оберегая паломников, потоком устремившихся из Европы в Иерусалим после первого крестового похода. Тем не менее, вскоре тамплиеры стали реальной силой. В орден вливались все новые и новые войны, которых не смущал кажущийся аскетизм монашеского устав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 ту пору церковь достаточно благосклонно относилась к монашествующим рыцарям. Их собственность освобождалась от налогов, им предоставлялись всевозможные льготы, они были неподсудны, с них не взимались церковные подати. Это, в свою очередь, приводило к антипатии к ним со стороны определенных кругов так называемого белого духовенства. Могущество тамплиеров подкреплялось внушительными замками, которые они возвели на Святой земле. Замки эти служили одновременно базами для военных походов против язычников и церквами, в которые могли удалиться рыцари-монахи.</w:t>
      </w:r>
    </w:p>
    <w:p>
      <w:pPr>
        <w:pStyle w:val="Normal"/>
        <w:spacing w:lineRule="auto" w:line="240" w:before="0" w:after="0"/>
        <w:jc w:val="both"/>
        <w:rPr/>
      </w:pPr>
      <w:r>
        <w:rPr>
          <w:rFonts w:cs="Times New Roman" w:ascii="Times New Roman" w:hAnsi="Times New Roman"/>
          <w:color w:val="000000"/>
          <w:sz w:val="24"/>
          <w:szCs w:val="32"/>
          <w:lang w:val="ru-RU"/>
        </w:rPr>
        <w:tab/>
        <w:t>Название «тамплиеры» — храмовники — восходит к тому факту, что они в свое время обосновались в Иерусалиме в Храме Скалы, на Храмовой Горе, который они переименовали в Храм Господень (</w:t>
      </w:r>
      <w:r>
        <w:rPr>
          <w:rFonts w:cs="Times New Roman" w:ascii="Times New Roman" w:hAnsi="Times New Roman"/>
          <w:color w:val="000000"/>
          <w:sz w:val="24"/>
          <w:szCs w:val="32"/>
        </w:rPr>
        <w:t>Templum</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Domini</w:t>
      </w:r>
      <w:r>
        <w:rPr>
          <w:rFonts w:cs="Times New Roman" w:ascii="Times New Roman" w:hAnsi="Times New Roman"/>
          <w:color w:val="000000"/>
          <w:sz w:val="24"/>
          <w:szCs w:val="32"/>
          <w:lang w:val="ru-RU"/>
        </w:rPr>
        <w:t>). Считалось, что именно на этом месте когда-то находился легендарный Иерусалимский храм, построенный в свое время царем Соломоном, в котором якобы хранились несметные сокровища. Построенные позднее тамплиерами церкви и крепости копировали этот храм, как, например, Темпл-Черч в Лондоне.</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Тамплиеры находились под покровительством знаменитого Бернара Клервоского, основателя цистерцианского ордена, всячески защищавшего их деяния. В результате они получили несколько папских булл, наделявших их правом сбора налогов и податей на подвластных им землях. Это, в свою очередь, способствовало росту их могущества и богатств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Тамплиеры фактически первыми установили международную банковскую систему, и нередко богатые рыцари и землевладельцы отдавали внушительную часть своего богатства в надежные руки за некий процент. Постепенно тамплиеры стали владельцами огромной собственности, как в Европе, так и на Ближнем Востоке. В какой-то момент они даже завладели испанским королевством Арагон, одержав победы в походе в эти края.</w:t>
      </w:r>
    </w:p>
    <w:p>
      <w:pPr>
        <w:pStyle w:val="Normal"/>
        <w:spacing w:lineRule="auto" w:line="240" w:before="0" w:after="0"/>
        <w:jc w:val="both"/>
        <w:rPr/>
      </w:pPr>
      <w:r>
        <w:rPr>
          <w:rFonts w:cs="Times New Roman" w:ascii="Times New Roman" w:hAnsi="Times New Roman"/>
          <w:color w:val="000000"/>
          <w:sz w:val="24"/>
          <w:szCs w:val="32"/>
          <w:lang w:val="ru-RU"/>
        </w:rPr>
        <w:tab/>
        <w:t xml:space="preserve">За орденом сохранялась репутация закрытого тайного общества, одержимого всевозможными ритуалами. Именно эта репутация вместе с огромной финансовой и военной мощью стала причиной гонений на тамплиеров в начале </w:t>
      </w:r>
      <w:r>
        <w:rPr>
          <w:rFonts w:cs="Times New Roman" w:ascii="Times New Roman" w:hAnsi="Times New Roman"/>
          <w:color w:val="000000"/>
          <w:sz w:val="24"/>
          <w:szCs w:val="32"/>
        </w:rPr>
        <w:t>XIV</w:t>
      </w:r>
      <w:r>
        <w:rPr>
          <w:rFonts w:cs="Times New Roman" w:ascii="Times New Roman" w:hAnsi="Times New Roman"/>
          <w:color w:val="000000"/>
          <w:sz w:val="24"/>
          <w:szCs w:val="32"/>
          <w:lang w:val="ru-RU"/>
        </w:rPr>
        <w:t xml:space="preserve"> века. В пятницу 13 октября 1307 года (именно поэтому пятница, приходящаяся на 13-е число, считается несчастливым днем) во Франции по приказу короля Филиппа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Красивого было арестовано внушительное количество рыцарей тамплиеров. Многие из них были подвергнуты жестоким пыткам и казнены, других вынудили признаться в том, что орден практиковал еретические ритуалы, в том числе и поклонение Бафомету, идолу с головой козла. Папа Климент </w:t>
      </w:r>
      <w:r>
        <w:rPr>
          <w:rFonts w:cs="Times New Roman" w:ascii="Times New Roman" w:hAnsi="Times New Roman"/>
          <w:color w:val="000000"/>
          <w:sz w:val="24"/>
          <w:szCs w:val="32"/>
        </w:rPr>
        <w:t>V</w:t>
      </w:r>
      <w:r>
        <w:rPr>
          <w:rFonts w:cs="Times New Roman" w:ascii="Times New Roman" w:hAnsi="Times New Roman"/>
          <w:color w:val="000000"/>
          <w:sz w:val="24"/>
          <w:szCs w:val="32"/>
          <w:lang w:val="ru-RU"/>
        </w:rPr>
        <w:t xml:space="preserve"> издал буллу, в которой объявлялось о роспуске ордена. После этого орден официально прекратил свое существование. Однако, судя по всему, часть ордена сохранилась, особенно в Шотландии, где Роберт Брюс, уже отлученный от церкви, сердечно принял изгнанников-тамплиеров. Существует мнение, что группа рыцарей тамплиеров принимала участие на стороне шотландцев в битве при Баннокберне в 1314 году, когда десятитысячное войско Брюса вступило в схватку с двадцатью пятью тысячами англичан.</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После роспуска ордена усилились слухи и предположения о том, что в свое время в недрах Храмовой Горы тамплиеры обнаружили несметные сокровища. Рассказывались легенды о сундуках, наполненных книгами и документами, которые были вывезены из Франции накануне распада ордена. Считается, что эти документы попали в Англию и Шотландию. Существует множество предположений, что тамплиеры нашли в недрах Храмовой Горы не только сокровища, но также и священный Ковчег Завета Господня и даже сам Святой Грааль. Сами сведения об этом должны были нанести огромный вред церкви. Многочисленные слухи и легенды связывают тамплиеров с эдинбургской церковью Рослин и церковью Ренн-ле-Шато в южной Франции. Эти места, в свою очередь, тесно связаны с Приоратом Сион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 конечном счете, тамплиеры оказались жертвами собственного богатства и преуспеяния. Обретенное могущество сделало их непопулярными в определенных церковных кругах, что и привело к неизбежному крушению ордена. Падению тамплиеров также способствовало желание короля Филиппа Красивого завладеть их богатствами и особенно банковской системой.</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 xml:space="preserve">Действительно ли тамплиеры защищали знание о Святом Граале и в чем оно заключалось? </w:t>
      </w:r>
    </w:p>
    <w:p>
      <w:pPr>
        <w:pStyle w:val="Normal"/>
        <w:spacing w:lineRule="auto" w:line="240" w:before="0" w:after="0"/>
        <w:rPr>
          <w:rFonts w:ascii="Times New Roman" w:hAnsi="Times New Roman" w:cs="Times New Roman"/>
          <w:b/>
          <w:b/>
          <w:bCs/>
          <w:color w:val="000000"/>
          <w:sz w:val="24"/>
          <w:szCs w:val="52"/>
          <w:vertAlign w:val="subscript"/>
          <w:lang w:val="ru-RU"/>
        </w:rPr>
      </w:pPr>
      <w:r>
        <w:rPr>
          <w:rFonts w:cs="Times New Roman" w:ascii="Times New Roman" w:hAnsi="Times New Roman"/>
          <w:b/>
          <w:bCs/>
          <w:color w:val="000000"/>
          <w:sz w:val="24"/>
          <w:szCs w:val="52"/>
          <w:vertAlign w:val="subscript"/>
          <w:lang w:val="ru-RU"/>
        </w:rPr>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лава седьмая</w:t>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айные досье», что правда, а что вымысел?</w:t>
      </w:r>
    </w:p>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Тайные досье» — это главным образом тайные архивы Приората Сиона. В частности, «Тайные досье» составляют корпус текстов, датированный 1967 годом. Эти тексты были предположительно написаны человеком по имени Анри Лобино и собраны воедино Филиппом Тосканом дю Плантье. Архив содержит газетные вырезки, письма, генеалогические таблицы, а также так называемое </w:t>
      </w:r>
      <w:r>
        <w:rPr>
          <w:rFonts w:cs="Times New Roman" w:ascii="Times New Roman" w:hAnsi="Times New Roman"/>
          <w:color w:val="000000"/>
          <w:sz w:val="24"/>
          <w:szCs w:val="32"/>
        </w:rPr>
        <w:t>tableau</w:t>
      </w:r>
      <w:r>
        <w:rPr>
          <w:rFonts w:cs="Times New Roman" w:ascii="Times New Roman" w:hAnsi="Times New Roman"/>
          <w:color w:val="000000"/>
          <w:sz w:val="24"/>
          <w:szCs w:val="32"/>
          <w:lang w:val="ru-RU"/>
        </w:rPr>
        <w:t>, датированное 1956 годом, в котором рассказывается история Приората Сиона и приводится список великих магистров.</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се это собрание бесценных документов было передано в Национальную библиотеку Франции, однако позже стало достоянием гласности, так как информация о нем частично просочилась на страницы газет через пожелавшего остаться неизвестным члена Приората Сион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Первоначально считалось, что под именем Анри Лобино скрывается некий Леон Шидлоф, взявший себе псевдоним по названию улицы рю Лабино, реальной улицы, расположенной близ церкви Сен-Сюльпис. Позднее, когда авторам книги «Святая кровь, Священный Грааль» удалось связаться с дочерью покойного Шидлофа, и та категорически отвергла связь отца с какими-либо тайными обществами, на свет появилось новое тайное коммюнике, из которого явствовало, что Анри Лобино — псевдоним французского аристократа Анри де Ленонкура.</w:t>
      </w:r>
    </w:p>
    <w:p>
      <w:pPr>
        <w:pStyle w:val="Normal"/>
        <w:spacing w:lineRule="auto" w:line="240" w:before="0" w:after="0"/>
        <w:jc w:val="both"/>
        <w:rPr/>
      </w:pPr>
      <w:r>
        <w:rPr>
          <w:rFonts w:cs="Times New Roman" w:ascii="Times New Roman" w:hAnsi="Times New Roman"/>
          <w:color w:val="000000"/>
          <w:sz w:val="24"/>
          <w:szCs w:val="32"/>
          <w:lang w:val="ru-RU"/>
        </w:rPr>
        <w:tab/>
        <w:t>Хотя содержимое «Тайных досье» буквально пронизано намеками о деятельности Приората Сиона, наиболее интересной представляется страница, обозначенная как «</w:t>
      </w:r>
      <w:r>
        <w:rPr>
          <w:rFonts w:cs="Times New Roman" w:ascii="Times New Roman" w:hAnsi="Times New Roman"/>
          <w:color w:val="000000"/>
          <w:sz w:val="24"/>
          <w:szCs w:val="32"/>
        </w:rPr>
        <w:t>Pianche</w:t>
      </w:r>
      <w:r>
        <w:rPr>
          <w:rFonts w:cs="Times New Roman" w:ascii="Times New Roman" w:hAnsi="Times New Roman"/>
          <w:color w:val="000000"/>
          <w:sz w:val="24"/>
          <w:szCs w:val="32"/>
          <w:lang w:val="ru-RU"/>
        </w:rPr>
        <w:t xml:space="preserve"> номер 4», которая суммирует историю и структуру ордена. В дополнение к списку великих магистров (см. соответствующую статью данной книги). Из этой страницы явствует, что существовало 27 командоров и одна «арка», так называемая «Виф-Ания», которая предположительно надзирала за командорами. Она находилась в Ренн-ле-Шато, в районе Од, на юге Франции. Местожительство самых главных командоров — Бурже, Жизор, Жарнак, Монт-Сен-Мишель, Монтревель и Париж.</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Более того, согласно «Тайным досье», в Приорате Сиона якобы состояло 1093 человека, распределенных по семи группам, или уровням, посвящения, причем, как видно из приводимого ниже списка, каждый новый уровень был в три раза меньше предыдущего:</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Ргеих (Витязи) — 729 человек.</w:t>
      </w:r>
    </w:p>
    <w:p>
      <w:pPr>
        <w:pStyle w:val="Normal"/>
        <w:spacing w:lineRule="auto" w:line="240" w:before="0" w:after="0"/>
        <w:jc w:val="both"/>
        <w:rPr/>
      </w:pPr>
      <w:r>
        <w:rPr>
          <w:rFonts w:cs="Times New Roman" w:ascii="Times New Roman" w:hAnsi="Times New Roman"/>
          <w:color w:val="000000"/>
          <w:sz w:val="24"/>
          <w:szCs w:val="32"/>
          <w:lang w:val="ru-RU"/>
        </w:rPr>
        <w:tab/>
      </w:r>
      <w:r>
        <w:rPr>
          <w:rFonts w:cs="Times New Roman" w:ascii="Times New Roman" w:hAnsi="Times New Roman"/>
          <w:color w:val="000000"/>
          <w:sz w:val="24"/>
          <w:szCs w:val="32"/>
        </w:rPr>
        <w:t>Ecuyers</w:t>
      </w:r>
      <w:r>
        <w:rPr>
          <w:rFonts w:cs="Times New Roman" w:ascii="Times New Roman" w:hAnsi="Times New Roman"/>
          <w:color w:val="000000"/>
          <w:sz w:val="24"/>
          <w:szCs w:val="32"/>
          <w:lang w:val="ru-RU"/>
        </w:rPr>
        <w:t xml:space="preserve"> (Всадники) — 243 человека.</w:t>
      </w:r>
    </w:p>
    <w:p>
      <w:pPr>
        <w:pStyle w:val="Normal"/>
        <w:spacing w:lineRule="auto" w:line="240" w:before="0" w:after="0"/>
        <w:jc w:val="both"/>
        <w:rPr/>
      </w:pPr>
      <w:r>
        <w:rPr>
          <w:rFonts w:cs="Times New Roman" w:ascii="Times New Roman" w:hAnsi="Times New Roman"/>
          <w:color w:val="000000"/>
          <w:sz w:val="24"/>
          <w:szCs w:val="32"/>
          <w:lang w:val="ru-RU"/>
        </w:rPr>
        <w:tab/>
      </w:r>
      <w:r>
        <w:rPr>
          <w:rFonts w:cs="Times New Roman" w:ascii="Times New Roman" w:hAnsi="Times New Roman"/>
          <w:color w:val="000000"/>
          <w:sz w:val="24"/>
          <w:szCs w:val="32"/>
        </w:rPr>
        <w:t>Chevaliers</w:t>
      </w:r>
      <w:r>
        <w:rPr>
          <w:rFonts w:cs="Times New Roman" w:ascii="Times New Roman" w:hAnsi="Times New Roman"/>
          <w:color w:val="000000"/>
          <w:sz w:val="24"/>
          <w:szCs w:val="32"/>
          <w:lang w:val="ru-RU"/>
        </w:rPr>
        <w:t xml:space="preserve"> (Рыцари) — 81 человек.</w:t>
      </w:r>
    </w:p>
    <w:p>
      <w:pPr>
        <w:pStyle w:val="Normal"/>
        <w:spacing w:lineRule="auto" w:line="240" w:before="0" w:after="0"/>
        <w:jc w:val="both"/>
        <w:rPr/>
      </w:pPr>
      <w:r>
        <w:rPr>
          <w:rFonts w:cs="Times New Roman" w:ascii="Times New Roman" w:hAnsi="Times New Roman"/>
          <w:color w:val="000000"/>
          <w:sz w:val="24"/>
          <w:szCs w:val="32"/>
          <w:lang w:val="ru-RU"/>
        </w:rPr>
        <w:tab/>
      </w:r>
      <w:r>
        <w:rPr>
          <w:rFonts w:cs="Times New Roman" w:ascii="Times New Roman" w:hAnsi="Times New Roman"/>
          <w:color w:val="000000"/>
          <w:sz w:val="24"/>
          <w:szCs w:val="32"/>
        </w:rPr>
        <w:t>Commandeurs</w:t>
      </w:r>
      <w:r>
        <w:rPr>
          <w:rFonts w:cs="Times New Roman" w:ascii="Times New Roman" w:hAnsi="Times New Roman"/>
          <w:color w:val="000000"/>
          <w:sz w:val="24"/>
          <w:szCs w:val="32"/>
          <w:lang w:val="ru-RU"/>
        </w:rPr>
        <w:t xml:space="preserve"> (Командоры) — 27 человек.</w:t>
      </w:r>
    </w:p>
    <w:p>
      <w:pPr>
        <w:pStyle w:val="Normal"/>
        <w:spacing w:lineRule="auto" w:line="240" w:before="0" w:after="0"/>
        <w:jc w:val="both"/>
        <w:rPr/>
      </w:pPr>
      <w:r>
        <w:rPr>
          <w:rFonts w:cs="Times New Roman" w:ascii="Times New Roman" w:hAnsi="Times New Roman"/>
          <w:color w:val="000000"/>
          <w:sz w:val="24"/>
          <w:szCs w:val="32"/>
          <w:lang w:val="ru-RU"/>
        </w:rPr>
        <w:tab/>
      </w:r>
      <w:r>
        <w:rPr>
          <w:rFonts w:cs="Times New Roman" w:ascii="Times New Roman" w:hAnsi="Times New Roman"/>
          <w:color w:val="000000"/>
          <w:sz w:val="24"/>
          <w:szCs w:val="32"/>
        </w:rPr>
        <w:t>Croises de St-John (Коннетабли) — 9 человек.</w:t>
      </w:r>
    </w:p>
    <w:p>
      <w:pPr>
        <w:pStyle w:val="Normal"/>
        <w:spacing w:lineRule="auto" w:line="240" w:before="0" w:after="0"/>
        <w:ind w:left="708" w:hanging="0"/>
        <w:jc w:val="both"/>
        <w:rPr>
          <w:rFonts w:ascii="Times New Roman" w:hAnsi="Times New Roman" w:cs="Times New Roman"/>
          <w:color w:val="000000"/>
          <w:sz w:val="24"/>
          <w:szCs w:val="32"/>
        </w:rPr>
      </w:pPr>
      <w:r>
        <w:rPr>
          <w:rFonts w:cs="Times New Roman" w:ascii="Times New Roman" w:hAnsi="Times New Roman"/>
          <w:color w:val="000000"/>
          <w:sz w:val="24"/>
          <w:szCs w:val="32"/>
        </w:rPr>
        <w:t>Princes Noachites de Notre-Dame (Сенешали) — 3 человека.</w:t>
      </w:r>
    </w:p>
    <w:p>
      <w:pPr>
        <w:pStyle w:val="Normal"/>
        <w:spacing w:lineRule="auto" w:line="240" w:before="0" w:after="0"/>
        <w:jc w:val="both"/>
        <w:rPr/>
      </w:pPr>
      <w:r>
        <w:rPr>
          <w:rFonts w:cs="Times New Roman" w:ascii="Times New Roman" w:hAnsi="Times New Roman"/>
          <w:color w:val="000000"/>
          <w:sz w:val="24"/>
          <w:szCs w:val="32"/>
        </w:rPr>
        <w:tab/>
        <w:t>Nautonnier</w:t>
      </w:r>
      <w:r>
        <w:rPr>
          <w:rFonts w:cs="Times New Roman" w:ascii="Times New Roman" w:hAnsi="Times New Roman"/>
          <w:color w:val="000000"/>
          <w:sz w:val="24"/>
          <w:szCs w:val="32"/>
          <w:lang w:val="ru-RU"/>
        </w:rPr>
        <w:t xml:space="preserve"> (Навигатор) — 1 великий магистр.</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По сюжету «Кода да Винчи» были убиты четыре человека из 6-го и 7-го уровней, то есть представители высшего руководства Приорат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Генеалогические таблицы, содержащиеся в «Тайных досье», показывают во всех подробностях происхождение тех, кого мы называем «семьями с родословной» — то есть те семьи, которые произошли от брачного союза Иисуса Христа и Марии Магдалины. К ним относятся семейства Сен-Клеров, Бланшфоров, Меровингов, а также Плантаров. В «Тайных досье» находятся генеалогические таблицы королей Иерусалимских и Готфрида Бульонского, основавшего Орден Сиона на Святой земле в 1090 году.</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Документы Приората, именуемые «Тайными досье», перечисляют своих великих магистров, в числе которых в соответствующие годы были: </w:t>
      </w:r>
    </w:p>
    <w:p>
      <w:pPr>
        <w:pStyle w:val="Normal"/>
        <w:spacing w:lineRule="auto" w:line="240" w:before="0" w:after="0"/>
        <w:ind w:firstLine="708"/>
        <w:jc w:val="both"/>
        <w:rPr/>
      </w:pPr>
      <w:r>
        <w:rPr>
          <w:rFonts w:cs="Times New Roman" w:ascii="Times New Roman" w:hAnsi="Times New Roman"/>
          <w:color w:val="000000"/>
          <w:sz w:val="24"/>
          <w:szCs w:val="32"/>
          <w:lang w:val="ru-RU"/>
        </w:rPr>
        <w:t>Жан (Иоанн) де Жизор (1</w:t>
      </w:r>
      <w:r>
        <w:rPr>
          <w:rFonts w:cs="Times New Roman" w:ascii="Times New Roman" w:hAnsi="Times New Roman"/>
          <w:color w:val="000000"/>
          <w:sz w:val="24"/>
          <w:szCs w:val="32"/>
        </w:rPr>
        <w:t>U</w:t>
      </w:r>
      <w:r>
        <w:rPr>
          <w:rFonts w:cs="Times New Roman" w:ascii="Times New Roman" w:hAnsi="Times New Roman"/>
          <w:color w:val="000000"/>
          <w:sz w:val="24"/>
          <w:szCs w:val="32"/>
          <w:lang w:val="ru-RU"/>
        </w:rPr>
        <w:t xml:space="preserve">8-1220)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Мари де Сен-Клер (1220—1266)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Гийом (Вильгельм) де Жизор (1266—1307)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Эдуар де Бар (1307—1336)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Жанна де Бар (1336-1351)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Жан де Сен-Клер (1351-1366)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Бланш д'Эвре (1366-1398)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Никола Фламель (1398—1418)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Рене Анжуйский (1418—1480)</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оланда де Бар (1480—1483)</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Савдро Боттичелли (1483—1510)</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Леонардо да Винчи (1510—1519)</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Коннетабль Бурбонский (1519—1527)</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Фердинанд де Гонзаг (1527—1575)</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Луи де Невер (1575-1595)</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Роберт Флудц (1595-1637)</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оанн Валентин Андреа (1637—1654)</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Роберт Бойль (1654-1691)</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саак Ньютон (1691-1727)</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Чарльз Рэдклиф (1727—1746)</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Карл Лотарингский (1746— 1780)</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Максимилиан Лотарингский (1780—1801)</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Шарль Нодье (1801-1844)</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иктор Гюго (1844—1885)</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Клод Дебюсси (1885—1918)</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Жан Кокто (1918-1963)</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ообще, конечно нет точных доказательств тому, являются ли на самом деле семейства Сен-Клеров, Бланшфоров, Меровингов, а также Плантаров истинными потомками брачного союза Иисуса Христа и Марии Магдалины. Все это лишь предположения.</w:t>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лава восьмая</w:t>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Гениальный замысел Леонардо да Винчи – «Тайная вечеря» </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ab/>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Леонардо, которому суждено было стать одним из титанов Возрождения, родился в горном селении близ тосканского городка Винчи в 1452 году. Прославившийся как художник, скульптор, архитектор, музыкант, инженер и ученый-исследователь, Леонардо был человеком редкой гениальности и выдающихся способностей. Они проявились в его рисунках летательных аппаратов и анатомических эскизах, которые поражают безупречной научной точностью и артистизмом.</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Для многих ученых-историков и искусствоведов «Тайная вечеря» Леонардо да Винчи является величайшим произведением мирового искусства. В «Коде да Винчи» Дэн Браун фокусирует внимание читателей на некоторых символических элементах этой картины в те минуты, когда Софи Неве, находясь в доме Ли Тибинга, узнает о том, что Леонардо мог зашифровать в своем шедевре некий великий секрет.</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Тайная вечеря» — фреска, выполненная на стене трапезной монастыря Санта-Мария делла Грацие в Милане. Еще в эпоху самого Леонардо она считалась его самой лучшей и знаменитой работой. Фреска была создана между 1495 и 1497 годами, но уже в течение первых двадцати лет своего существования, как явствует из письменных свидетельств тех лет, начала портиться. Ее размеры — приблизительно 15 на 29 футов. Фреска была написана толстым слоем яичной темперы на сухой штукатурке. Под главным слоем краски находится грубый композиционный набросок, этюд, начертанный красным, в манере, предваряющей обычное использование картона. Это своего рода подготовительный инструмент.</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звестно, что заказчиком картины был миланский герцог Лодовико Сфорца, при дворе которого Леонардо снискал славу великого живописца, а вовсе не монахи монастыря Санта-Мария делла Грацие.</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Тема картины — момент, когда Иисус Христос объявляет своим ученикам, что один из них предаст его. Об этом пишет в третьей главе своей книги «Божественная пропорция» Пачоли. Именно этот миг — когда Христос объявляет о предательстве — и запечатлел Леонардо да Винчи. Чтобы добиться точности и жизнеподобия, он изучал позы и выражения лиц многих своих современников, которых позднее изобразил на картине. Личности апостолов неоднократно были предметом споров, однако, судя по надписям на копии картины, хранящейся в Лугано, это (слева направо): Варфоломей, Яков-младший, Андрей, Иуда, Петр, Иоанн, Фома, Яков-старший, Филипп, Матфей, Фаддей и Симон Зелот.</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Многие искусствоведы считают, что эту композицию следует воспринимать как иконографическую интерпретацию евхаристии — причащения, поскольку Иисус Христос обеими руками указывает на стол с вином и хлебом.</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Почти все исследователи творчества Леонардо сходятся на том, что идеальное место для разглядывания картины — с высоты примерно 13—15 футов над уровнем пола и на расстоянии 26—33 футов от нее. Есть мнение — ныне оспариваемое, — что композиция и система ее перспективы основаны на музыкальном каноне пропорции.</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Неповторимый характер «Тайной вечере» придает то, что в отличие от прочих картин подобного рода она показывает поразительное разнообразие и богатство эмоций персонажей, вызванных словами Иисуса о том, что один из учеников предаст его. Никакая другая картина, написанная на сюжет Тайной вечери, не может быть даже близко сравнима с уникальной композицией и проработкой деталей в шедевре Леонардо.</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Так какие же тайны мог зашифровать в своем творении великий художник? В книге «Открытие тамплиеров» Клайв Принс и Линн Пикнетт утверждают, что несколько элементов структуры «Тайной вечери» свидетельствуют о зашифрованных в ней символах.</w:t>
      </w:r>
    </w:p>
    <w:p>
      <w:pPr>
        <w:pStyle w:val="Normal"/>
        <w:spacing w:lineRule="auto" w:line="240" w:before="0" w:after="0"/>
        <w:jc w:val="both"/>
        <w:rPr/>
      </w:pPr>
      <w:r>
        <w:rPr>
          <w:rFonts w:cs="Times New Roman" w:ascii="Times New Roman" w:hAnsi="Times New Roman"/>
          <w:color w:val="000000"/>
          <w:sz w:val="24"/>
          <w:szCs w:val="32"/>
          <w:lang w:val="ru-RU"/>
        </w:rPr>
        <w:tab/>
        <w:t xml:space="preserve">Во-первых, они считают, что фигура по правую руку от Иисуса (для зрителя она находится слева) — не Иоанн, а некая женщина. На ней одеяние, цвет которого контрастирует с одеждами Христа, она наклонена в противоположную сторону от Иисуса, сидящего по центру. Пространство между этой женской фигурой и Иисусом имеет форму буквы </w:t>
      </w:r>
      <w:r>
        <w:rPr>
          <w:rFonts w:cs="Times New Roman" w:ascii="Times New Roman" w:hAnsi="Times New Roman"/>
          <w:color w:val="000000"/>
          <w:sz w:val="24"/>
          <w:szCs w:val="32"/>
        </w:rPr>
        <w:t>V</w:t>
      </w:r>
      <w:r>
        <w:rPr>
          <w:rFonts w:cs="Times New Roman" w:ascii="Times New Roman" w:hAnsi="Times New Roman"/>
          <w:color w:val="000000"/>
          <w:sz w:val="24"/>
          <w:szCs w:val="32"/>
          <w:lang w:val="ru-RU"/>
        </w:rPr>
        <w:t>, а сами фигуры образуют букву М.</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о-вторых, на картине, по их мнению, рядом с Петром видна некая рука, сжимающая нож. Принс и Пикнетт утверждают, что эта рука не принадлежит никому из персонажей картины.</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третьих, сидящий непосредственно слева от Иисуса (справа — для зрителей) Фома, обращаясь к Христу, поднял палец. По мнению авторов, это типичный жест Иоанна Крестителя.</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 наконец, существует гипотеза, что сидящий к Христу спиной апостол Фаддей — на самом деле автопортрет самого Леонардо.</w:t>
      </w:r>
    </w:p>
    <w:p>
      <w:pPr>
        <w:pStyle w:val="Normal"/>
        <w:spacing w:lineRule="auto" w:line="240" w:before="0" w:after="0"/>
        <w:jc w:val="both"/>
        <w:rPr/>
      </w:pPr>
      <w:r>
        <w:rPr>
          <w:rFonts w:cs="Times New Roman" w:ascii="Times New Roman" w:hAnsi="Times New Roman"/>
          <w:color w:val="000000"/>
          <w:sz w:val="24"/>
          <w:szCs w:val="32"/>
          <w:lang w:val="ru-RU"/>
        </w:rPr>
        <w:tab/>
        <w:t xml:space="preserve">Разберем каждый из пунктов по порядку. При близком рассмотрении картины выясняется, что персонаж справа от Иисуса (для зрителя — слева) действительно отличается женскими или женственными чертами. Принс и Пикнетт уверяют читателей, что под складками одежды даже различима женская грудь. Конечно же, Леонардо порой любил придавать женские черты мужским фигурам и лицам. Например, при внимательном рассмотрении изображения Иоанна Крестителя видно, что он наделен едва ли не чертами гермафродита с бледной безволосой кожей. Но что, же из того, что на картине «Тайная вечеря» Иисус и Иоанн (женщина) отклонились в противоположные стороны, образуя между собой пространство в виде буквы </w:t>
      </w:r>
      <w:r>
        <w:rPr>
          <w:rFonts w:cs="Times New Roman" w:ascii="Times New Roman" w:hAnsi="Times New Roman"/>
          <w:color w:val="000000"/>
          <w:sz w:val="24"/>
          <w:szCs w:val="32"/>
        </w:rPr>
        <w:t>V</w:t>
      </w:r>
      <w:r>
        <w:rPr>
          <w:rFonts w:cs="Times New Roman" w:ascii="Times New Roman" w:hAnsi="Times New Roman"/>
          <w:color w:val="000000"/>
          <w:sz w:val="24"/>
          <w:szCs w:val="32"/>
          <w:lang w:val="ru-RU"/>
        </w:rPr>
        <w:t>, а контуры их тел образуют букву М? Несет ли это некую символическую нагрузку?</w:t>
      </w:r>
    </w:p>
    <w:p>
      <w:pPr>
        <w:pStyle w:val="Normal"/>
        <w:spacing w:lineRule="auto" w:line="240" w:before="0" w:after="0"/>
        <w:jc w:val="both"/>
        <w:rPr/>
      </w:pPr>
      <w:r>
        <w:rPr>
          <w:rFonts w:cs="Times New Roman" w:ascii="Times New Roman" w:hAnsi="Times New Roman"/>
          <w:color w:val="000000"/>
          <w:sz w:val="24"/>
          <w:szCs w:val="32"/>
          <w:lang w:val="ru-RU"/>
        </w:rPr>
        <w:tab/>
        <w:t xml:space="preserve">Принс и Пикнетт утверждают, что подобное непривычное размещение фигур, одна из которых имеет явственные женские черты, содержит намек на то, что это не Иоанн, а Мария Магдалина, а знак </w:t>
      </w:r>
      <w:r>
        <w:rPr>
          <w:rFonts w:cs="Times New Roman" w:ascii="Times New Roman" w:hAnsi="Times New Roman"/>
          <w:color w:val="000000"/>
          <w:sz w:val="24"/>
          <w:szCs w:val="32"/>
        </w:rPr>
        <w:t>V</w:t>
      </w:r>
      <w:r>
        <w:rPr>
          <w:rFonts w:cs="Times New Roman" w:ascii="Times New Roman" w:hAnsi="Times New Roman"/>
          <w:color w:val="000000"/>
          <w:sz w:val="24"/>
          <w:szCs w:val="32"/>
          <w:lang w:val="ru-RU"/>
        </w:rPr>
        <w:t xml:space="preserve"> — символ священного женского начала. Буква М, согласно их гипотезе, означает имя — Мария/Магдалина. С этим предположением можно соглашаться или не соглашаться, но его оригинальности и смелости никто не станет отрицать.</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Остановимся на лишенной тела руке. Чья же рука видна слева, рядом с фигурой Петра? Почему она столь угрожающе сжимает кинжал или нож? Еще одна странность состоит в том, что левая рука Петра ребром ладони как будто рассекает горло соседней фигуры. Что этим хотел сказать Леонардо? Что означает столь странный жест Петр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Однако при близком рассмотрении видно, что рука с ножом все-таки принадлежит Петру, а не существует сама по себе. Петр вывернул левую руку, и потому ее положение явно необычное и крайне неуклюжее. Что касается второй руки, угрожающе вскинутой к горлу Иоанна/Марии, тому имеется объяснение: Петр-де просто кладет руку ему/ей на плечо. Скорее всего, споры на сей счет будут продолжаться еще очень долго.</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 xml:space="preserve">Что касается Фомы, сидящего слева от Иисуса (справа — для зрителя), то он действительно поднял вверх указательный палец левой руки в явно угрожающей манере. Этот жест Иоанна Крестителя, как называют его Принс и Пикнетт, присутствует на многих картинах Леонардо, а также других живописцев той эпохи. Он якобы символизирует подземный поток знания и мудрости. Дело в том, что Иоанн Креститель в действительности играл куда более важную роль, чем та, которая отведена ему в Писании. </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Изображенный на картине апостол Фаддей, похоже, обладает некоторым сходством с Леонардо, если сопоставить его образ со знаменитым автопортретом великого художника. На многих картинах Леонардо да Винчи, посвященных Иисусу или Святому Семейству, заметна одна и та же деталь: по крайней мере, одна из фигур бывает повернута спиной к главному персонажу живописного полотн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 xml:space="preserve">Недавно завершенная реставрация «Тайной вечери» позволила узнать немало нового об этой удивительной картине. В ней, да и во многих других полотнах Леонардо на самом деле спрятаны некие тайные послания и забытые символы.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Согласно «Тайным досье», помимо творческих свершений, Леонардо занимался и делами Приората Сиона, великим магистром которого являлся. Он, вне всяких сомнений, использовал в своих картинах различные тайные символы, которые еще ждут пытливого исследователя. Как считают многие исследователи его творчества, Леонардо проявлял огромный интерес к алхимии, особенно к идее алхимиков о том, что слияние мужского и женского начал является идеальным состоянием. По всей видимости, этим объясняется присутствие на многих его картинах андрогинных фигур, например Иоанна Крестителя.</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 1965 году потерянные тетради с записями, которые вел Леонардо, обнаружились в Мадриде, в Национальной библиотеке Испании. Они содержат дневниковые заметки и трактат о разработанных Леонардо технических принципах и в 1974 году опубликованы под названием «Мадридский кодекс».</w:t>
      </w:r>
    </w:p>
    <w:p>
      <w:pPr>
        <w:pStyle w:val="Normal"/>
        <w:spacing w:lineRule="auto" w:line="240" w:before="0" w:after="0"/>
        <w:ind w:firstLine="708"/>
        <w:jc w:val="both"/>
        <w:rPr>
          <w:rFonts w:ascii="Times New Roman" w:hAnsi="Times New Roman" w:cs="Times New Roman"/>
          <w:color w:val="000000"/>
          <w:sz w:val="24"/>
          <w:szCs w:val="32"/>
          <w:vertAlign w:val="subscript"/>
          <w:lang w:val="ru-RU"/>
        </w:rPr>
      </w:pPr>
      <w:r>
        <w:rPr>
          <w:rFonts w:cs="Times New Roman" w:ascii="Times New Roman" w:hAnsi="Times New Roman"/>
          <w:color w:val="000000"/>
          <w:sz w:val="24"/>
          <w:szCs w:val="32"/>
          <w:lang w:val="ru-RU"/>
        </w:rPr>
        <w:t>Мы видим, что Леонардо да Винчи мог знать тайну, о которой ходили легенды – великую тайну Святого Грааля.</w:t>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Глава девятая </w:t>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Святая кровь, Священный Грааль» </w:t>
      </w:r>
    </w:p>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Святая кровь, Священный Грааль» — международный бестселлер, из которого при написании «Кода да Винчи» Дэн Браун почерпнул немало фактов. Авторы книги — Майкл Бейджент; Ричард Ли и Генри Линкольн. Впервые она была опубликована в 1982 году. Книга считается своего рода библией Приората Сиона, поскольку содержит огромное количество сведений об этой организации.</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Хотя современные исследователи Приората Сиона продолжают оспаривать историческую достоверность информации, содержащейся в этой книге, не вызывает возражений то, что «Святая кровь, Священный Грааль» — к худу или к добру — несет исключительную ответственность за обнародование революционных по характеру религиозно-исторических идей, которые раньше не выносились на общественное рассмотрение. Более того, книга «Святая кровь, Священный Грааль» является единственным серьезным исследованием на английском языке в море сенсационной литературы о Приорате Сиона, поскольку написана теми, кто имел непосредственный доступ к человеку, именовавшему себя великим магистром этого тайного обществ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Несмотря на некоторую противоречивость, книга представляет собой бесценный путеводитель по миру эзотерических и гностических знаний. Разбудив читательский интерес рассказом о загадочных сокровищах церкви Ренн-ле-Шато, расположенной на юге Франции, Бейджент, Ли и Линкольн расширяют поиски, включив в книгу романтическое исследование верования катаров — средневековой ереси — и историю ордена тамплиеров. Поскольку в секретных архивах Приората — «Тайных досье» — утверждается, что Приорат Сиона был той неведомой, скрытой силой, инициировавшей создание ордена тамплиеров, то значительная часть книги «Святая кровь, Священный Грааль» рассматривает версию великого магистра Приората Пьера Плантара об истории ордена после раскола с тамплиерами. Авторы предлагают вниманию читателей красочный рассказ о том, как короли и всемирно известные ученые, мыслители и художники, такие как Леонардо да Вннчи, Исаак Ньютон, Виктор Гюго, Клод Дебюсси и Жан Кокто, в течение последней тысячи лет незаметно и бескровно направляли ход развития человечеств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Тем не менее, наиболее увлекательный аспект истории Приората Сиона — это личное общение авторов книги с загадочным великим магистром Приората Пьером Плантаром. Он ведет за собой авторов по страницам неизвестных документов и самым глухим уголкам Франции, чтобы подтвердить подробности — порой совершенно малозначительные или просто бессмысленные. И все это ради того, чтобы исследователи могли понять, чем, собственно был Приорат Сиона — реальной организацией или же просто изобретательной мистификацией. В конечном итоге Бейджент, Ли и Линкольн вынуждены вести схватку с огромным количеством эзотерических и исторических кодов, а сам поиск превращается в некую многогранную психологическую шахматную игру, что в принципе характерно для всех попыток разгадать секрет Приората Сиона, когда, приступив к расшифровке, исследователи уже не могут остановиться.</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В конце книги, пытаясь осмыслить весь этот неподъемный груз зашифрованных тайн и исторической информации, Бейджент, Ли и Линкольн совершают головокружительный квантовый скачок, которому и обязан своим сенсационным успехом их потрясающе противоречивый бестселлер «Святая кровь, Священный Грааль»: авторы заявляют о существовании династии потомков Иисуса Христа и Марин Магдалины.</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Семя было брошено в почву Пьером Плантаром во время первой встречи с авторами. Плантар при этом недвусмысленно заявил, что Приорат Сиона стал хранителем сокровища Иерусалимского храма, которое будет возвращено, лишь, когда наступит соответствующее время. Однако он подчеркнул, что историческая, денежная и даже политическая ценность этого сокровища не столь важна, поскольку истинное его значение — величайшая «духовная ценность»; оно скрывает в себе некую тайну, откровение, которое способно вызвать грандиозные перемены в жизни западного общества.</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Обладая лишь этой незначительной, но будоражащей ум информацией, вкупе со страстью Плантара ко всевозможным генеалогическим таблицам и схемам и якобы с древним происхождением его семейства — Плантар утверждал, что ведет свою родословную от династии Меровингов, — последнюю треть книги «Святая кровь, Священный Грааль» Бейджент, Ли и Линкольн уделяют объяснению этой своей гипотезы. По их мнению, настоящей тайной прерогативой Приората якобы было защитить потомков священной династии, ведущей свое начало от детей Иисуса Христа и Марии Магдалины. Ход их рассуждений настолько основателен и убедителен, что у большинства читателей неизбежно возникает мысль, что все это соответствует истине. Однако Пьер Плантар так и не подтвердил документально гипотезу, выдвинутую авторами в результате проделанной ими масштабной исследовательской работы.</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Щекотливость ситуации стала очевидна после выхода в свет следующей книги Бейджента, Ли и Линкольна — «Мессианское наследие», в которой трио авторов продолжает повествование о дальнейшем знакомстве с историей Приората Сиона. Нетрудно предположить, что авторы затаив дыхание, ждали реакции самого Плантара на французский перевод их первой книги, которую они преподнесли ему в знак признательности за его комментарии, столь необходимые при работе. Увы, реакция Плантара на их гипотезу о том, что династия Меровингов якобы берет начало от Иисуса Христа, оказалась неопределенной. С одной стороны, он осторожно возразил, что нет надежных свидетельств того, что первые французские короли происходили от потомков Иисуса и Марии Магдалины, но вместе с тем признал, что Меровинги, в самом деле, ведут свой род от царя Давида. Более того, нельзя было не заметить, что в комментариях Плантара напрочь отсутствуют упоминания имени Марии Магдалины.</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Тем не менее, несмотря на явное нежелание Плантара подтвердить активное участие Приората Сиона в распространении мнения гипотезы о потомках Иисуса и Марии Магдалины, исследования Бейджента, Ли и Линкольна, сделанные в последние двадцать лет, представляются столь впечатляющими, что книга «Святая кровь, Священный Грааль» стала источником вдохновения для авторов целого ряда книг. К их числу относится и «Код да Винчи», созданный для исследования альтернативных историй из нескончаемого потока эзотерических тайн, тайных обществ, религиозно-рыцарских орденов, неизменно заявляющих о своей принадлежности к династии Иисуса Христа и Марии Магдалины.</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Дэн Браун отдает дань книге «Святая кровь, Священный Грааль», подарив своему герою — Ли Тибингу — имя, являющееся анаграммой имен Ричарда Ли и Майкла Бейдеента. Сам Тйбингто и дело ссылается на эту книгу. Вот что он говорит, рассказывая Софи Неве о Приорате Сиона: «...в восьмидесятые годы эта книга произвела настоящий фурор. На мой взгляд, авторам не хватило смелости довести свой анализ до логического конца, но мыслили они в правильном направлении. И еще, следует отдать им должное, сумели внедрить идею о царском происхождении Христа в умы широких масс».</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Однако опытным исследователям Приората Сиона известно, что «Святая кровь, Священный Грааль не единственная книга, сводящая воедино историю Плантара о Приорате с темой священного женского начала и династией Иисуса и Марии Магдалины. За два года до выхода в свет книги «Святая кровь, Священный Грааль» известный астролог Лиз Грин издала роман о Нострадамусе, в котором популярная ныне тема Приората Сиона переплетается с фактами из жизни знаменитого астролога. В ней упомянуты те же самые факты, которые вызвали столь противоречивые толки после выхода в свет в 1982 году книги «Святая кровь, Священный Грааль». Однако стоило копнуть немного глубже, как выяснилось, что Лиз Грин — сестра Ричарда Ли. А еще она какое-то время была близкой подругой Майкла Бейджента. Стоит ли удивляться, что книги так похожи!</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ab/>
        <w:t>Действительно, «случайно» ли авторы книги «Святая кровь, Священный Грааль» высказали в ходе бесед с Пьером Плантаром гипотезу о супружестве Иисуса и Марии Магдалины, или главной их целью было желание шокировать публику? Если имело место последнее, то получили ли Бейджент и Ли давно скрываемую, тайную информацию прежде, чем первые слова легли на первую страницу будущей книги? Если так, то кто кем тогда манипулировал, кто был навигатором и следуем ли мы прежним курсом?</w:t>
      </w:r>
    </w:p>
    <w:p>
      <w:pPr>
        <w:pStyle w:val="Normal"/>
        <w:spacing w:lineRule="auto" w:line="240" w:before="0" w:after="0"/>
        <w:ind w:firstLine="708"/>
        <w:jc w:val="both"/>
        <w:rPr>
          <w:rFonts w:ascii="Times New Roman" w:hAnsi="Times New Roman" w:cs="Times New Roman"/>
          <w:color w:val="000000"/>
          <w:sz w:val="24"/>
          <w:vertAlign w:val="subscript"/>
          <w:lang w:val="ru-RU"/>
        </w:rPr>
      </w:pPr>
      <w:r>
        <w:rPr>
          <w:rFonts w:cs="Times New Roman" w:ascii="Times New Roman" w:hAnsi="Times New Roman"/>
          <w:color w:val="000000"/>
          <w:sz w:val="24"/>
          <w:szCs w:val="32"/>
          <w:lang w:val="ru-RU"/>
        </w:rPr>
        <w:t>Здесь, мы может совершенно четко увидеть тот факт, что сам магистр Приората Сиона Плантар, не уверен, что первые французские короли происходили от потомков Иисуса и Марии Магдалины, но вместе с тем признал, что Меровинги, в самом деле, ведут свой род от царя Давида. Именно в этом и кроется основной ключ к загадкам истории.</w:t>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лава десятая</w:t>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Вековая тайна Приората Сиона </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ходе написания данной книги мною была обнаружена следующая статья, опубликованная в одном журнале, которую я считаю весьма интересной.</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 Обедню, небось, уже не служите? - спросил он при следующей встрече. - Где там служить! Прихожане по городам разбежались, сокровища ищут. И. Ильф, Е. Петров. "Двенадцать стульев".</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Мир сошел с ума. Выброшены мишленовские путеводители по Парижу. В Ватикане больше никому не интересны проповеди Папы. В Лондоне позабывшие о могиле принцессы Дианы туристы толпятся возле величественного надгробия сэра Исаака Ньютона. Десятки миллионов людей из более чем сорока стран мира ищут главное сокровище христианской цивилизации. Движет ими Книг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Книга эта вовсе не Святое Писание, как могло бы показаться на первый взгляд. Она не обладает никакими литературными достоинствами. В ней нет ярких героев, а образы действующих лиц плоски и плакатны. В этой книге и действия-то практически никакого нет. Зато есть Тайн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Речь идет о романе американского писателя Дэна Брауна "Код да Винчи", и сюжет этого романа крайне прост. В Лувре убивают известного искусствоведа по имени Соньер. Покойный перед смертью успевает оставить закодированное послание своей внучке Софи, которая работает в полиции шифровальщицей. Это послание ей предстоит расшифровать вместе с профессором Гарвардского университета (а как же без американского героя!) Робертом Лэнгдоном. В результате небольшого мозгового штурма, проведенного среди величайших живописных полотен и с участием "Моны Лизы", сообщники узнают, что погибший стоял во главе тайного общества "Приорат Сиона", а также обретают ключ от сейфа в швейцарском банке. В сейфе оказывается артефакт под названием "краеугольный камень", скрывающий в себе нечто указующее на местоположение библейского Грааля.</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Скрываясь от полиции, шифровальщица и профессор приезжают в гости к богатому и сумасбродному ученому, главная цель жизни которого - поиски вышеупомянутого Грааля. Рассказ этого ученого о сути искомого Грааля и есть самая соль романа.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а протяжении десятков страниц читатель с всевозрастающим возбуждением узнает, что его мир не так прост, как этому учат в школе. Оказывается, Иисус Христос был женат, и не на ком-нибудь, а на Марии Магдалине. И не просто женат, а имел с ней общих детей. После смерти Иисуса Мария с детьми бежала на территорию нынешней Франции, где ее род продолжился и дальше. Потомки Иисуса Христа живут среди нас, а священный Грааль - это, оказывается, саркофаг с телом самой Марии Магдалины и сопутствующие ему четыре сундука с документами, в которых рассказывается суровая правд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Самое смешное заключается в том, что Дэн Браун почти нигде не соврал - факт того, что у Христа были дети, которые после распятия осели в Европе и стали родоначальниками королевской династии Меровингов, почти никем не отрицается, в том числе и Церковью. Вот только тайна, раскрытая в романе "Код да Винчи" никакой тайной на самом деле не является. Главной целью тысячелетней деятельности Приората Сиона было вовсе не сохранение тела Марии Магдалены. Тайна заключалась совсем в другом - и этот вопрос Дэн Браун старательно обходит.А на самом деле все было вот как.</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У спасшегося от потопа Ноя были три сына. Потомок одного из них, Сима, по имени Иаков (Израиль) имел одиннадцать сыновей. Правнук одного из этих сыновей (Левия) Моисей около 3400 лет назад вывел евреев из Египта, где они находились в рабстве, и привел их на землю, которую мы сейчас знаем как Израиль. Потомкам каждого из 10 сыновей Иакова и 2 его внуков Моисей выделил свою землю - так образовались 12 колен Израиля.</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томкам Левия, левитам, своей земли не досталось - они были благословлены Моисеем на священство и должны были кочевать по Земле обетованной (то есть обещанной Богом). Однажды на левита, пересекавшего территорию колена Вениамина, напали, а его сожительницу изнасиловали язычники.</w:t>
      </w:r>
      <w:r>
        <w:rPr>
          <w:rFonts w:cs="Times New Roman" w:ascii="Times New Roman" w:hAnsi="Times New Roman"/>
          <w:color w:val="000000"/>
          <w:sz w:val="24"/>
          <w:szCs w:val="32"/>
          <w:highlight w:val="yellow"/>
          <w:lang w:val="ru-RU"/>
        </w:rPr>
        <w:t xml:space="preserve">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страдавший левит немедленно собрал правителей Израиля и потребовал наказать преступников, однако Вениамин отказался выдать нападавших. В ответ на это одиннадцать колен Израиля проводят боевую операцию, в результате которой колено Вениамина оказывается практически истребленным.</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Раскаивающиеся в совершенном, евреи дают потомкам Вениамина в вечное наследственное пользование землю Иерусалима. Однако большинство оставшихся в живых представителей племени покидают Израиль и перебираются в Грецию, в центр Пелопоннеса, Аркадию. Через сто лет они участвуют в осаде Трои, остаются в поверженном городе и становятся его королями.</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Еще через сто лет, в одиннадцатом веке до нашей эры, еврейский народ обратился к пророку Самуилу (пророк - это человек, у которого налажен постоянный диалог с Богом) с просьбой избрать царя. Надо сказать, что это было странное желание для еврейского народа, у которого был лишь один руководитель - Бог. Пророку это желание не очень понравилось, но он, тем не менее, спросил у Бога: что делать? Бог так ответил Самуилу: "А почему бы и нет? Пусть выбирают, но скажи им, что царская власть чревата последствиями".</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Евреи выбрали самого красивого и высокого из евреев - Саула. Саул был сыном знатного еврея Кисы, происходившего из колена Вениамина.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Саул объединил колена Израилевы, одержал ряд военных побед, но вскоре им овладела гордыня, и удача отвернулась от царя. Самуил очень расстраивался, а Бог сказал ему: "Чего печалиться о Сауле? Пойди в город Вифлеем, там есть царь получше". Самуил пошел в Вифлеем и, по указанию Бога, сделал царем Давида из колена Иуды - белокурого пастуха с голубыми глазами, однажды убившего филистимлянского богатыря Голиафа из пращи. Первые семь лет царствования Давид провел в Хевроне, после чего решил сделать столицей своего государства единственный нееврейский город в Иудейских горах - существующий с незапамятных времен (более 4000 лет) неприступный город Иршалем, заселенный в то время народом иевусеи.</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Давид завоевал Иршалем, переименовал его в Иерушалаим (Иерусалим), построил там богатый царский дворец и составил план строительства Храма - Дома Господа на земле. Главным отличием еврейского Храма от всех иных было то, что этот Храм должен был быть один - единственное место, где Бог разрешил приносить ему жертвы. Бог не дозволил Давиду строить Храм и повелел, чтобы строительством занялся его младший сын Соломон, на котором нет крови от завоевательных войн.</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Соломон стал царем иудейским в 965 году до нашей эры. Через восемь лет после воцарения Соломон начинает строительство храма. Храм был построен за семь лет. Это было каменное здание, отделанное изнутри ливанским кедром и золотом. В центре Храма располагалась святая святых, кубическая комната, в которой стоял Ковчег Завета - изящный ларец из дерева акации, обитый листовым золотом. Внутри ковчега хранились скрижали Завета - две каменные плиты, на которых рукой самого Бога был начертан текст десяти заповедей. Эти плиты Бог самолично подарил Моисею на горе Синай. При строительстве Храма произошел загадочный случай. Один из камней, предназначенный для кладки, чем-то не понравился строителям, и они его выбросили. Однако через некоторое время строители увидели, что этот камень оказался в кладке одного из углов здания (встал во главу угла). Этот камень стал называться "краеугольный камень", или "камень преткновения".</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сле смерти Соломона единое государство Израиль распадается на Израиль и Иудею, каждым, из которых руководит отдельный царь, причем династии держатся не дольше трех поколений. С тех пор евреи живут в ожидании прихода мессии (мешиах) - благословенного Богом царя, который будет потомком Соломона и снова станет править евреями так, как это было в лучшие времена.</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Храм царя Соломона простоял 364 года. В 586 году до н.э. вавилонский царь Навуходоносор </w:t>
      </w:r>
      <w:r>
        <w:rPr>
          <w:rFonts w:cs="Times New Roman" w:ascii="Times New Roman" w:hAnsi="Times New Roman"/>
          <w:color w:val="000000"/>
          <w:sz w:val="24"/>
          <w:szCs w:val="32"/>
        </w:rPr>
        <w:t>II</w:t>
      </w:r>
      <w:r>
        <w:rPr>
          <w:rFonts w:cs="Times New Roman" w:ascii="Times New Roman" w:hAnsi="Times New Roman"/>
          <w:color w:val="000000"/>
          <w:sz w:val="24"/>
          <w:szCs w:val="32"/>
          <w:lang w:val="ru-RU"/>
        </w:rPr>
        <w:t xml:space="preserve"> захватывает Иерусалим, убивает большинство евреев, а оставшихся угоняет в рабство в Вавилон. Храм разрушен, а Ковчег Завета гибнет в огне. Через 50 лет персы завоевывают Вавилон, и персидский царь Кир отпускает евреев домой. Возвращаются не все - часть евреев оседают вне Святой земли. Второй Храм строят в 515 году до н.э. Святая святых в нем пуста - Ковчег сгорел.</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езадолго до рождения Христа евреи совершают, пожалуй, самый глупый поступок в истории своего народа. В 67 году до н.э. умирает царица Саломея-Александра. Ее сыновья в борьбе за трон начинают гражданскую войну. В это время Рим как раз закончил завоевание Сирии и подошел вплотную к Израилю. Братья-спорщики решили отдаться на суд римского военачальника Помпея, который со своей армией вошел в Иерусалим, оккупировал его и после трехмесячной охраны захватил Храм. На этом независимое еврейское государство прекратило свое существование - царями Израиля римляне ставят династию неевреев Иродов.</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Когда в семье потомка царей Давида и Соломона Иосифа рождается сын Иисус, евреи живут в условиях сурового оккупационного режима. Вскоре в Иудее вводят прямое правление римского прокуратора, и ситуация ухудшается еще больше. Новый режим очень жесток - евреев массово распинают, грабят, Храм постоянно оскверняется.</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 достижении совершеннолетия, согласно еврейским законам, Иисус женится на Марии из Магдалы, девушке из богатой семьи с хорошей родословной, живущей в Вифании. Впоследствии ее станут называть Мария Магдаелянка, или Мария Магдалина. На их свадьбе в Канне Иисус превращает воду в вино - ведь он из рода отмеченных Богом царей, а они умеют устраивать разные эффектные штуки. Мария рожает Иисусу детей.</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Когда возраст Иисуса подходит к 30 годам, прокуратором Иудеи назначают Понтия Пилата - человека чрезвычайно жестокого и злого. Евреи почти отчаиваются и начинают с нетерпением ожидать прихода мешиаха (что по-гречески звучит как "христос"), спасителя из рода царя Соломона, который решит проблемы Израиля и изгонит супостат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тогда Иисус понимает, что пора. В тридцатилетнем возрасте он начинает свой трехлетний путь к Иерусалиму, чтобы занять пустующий трон еврейских царей. Этот путь описан во множестве источников, которые принято называть евангелиями. По дороге Иисус совершает чудеса, которые должен совершить ветхозаветный мешиах. Например, он воскрешает своего шурина Лазаря. Брат Марии, по совместительству любимый ученик Иисуса, Лазарь сходит в могилу, откуда Христос его освобождает. Перед самым входом в Иерусалим Иисус посылает двух своих учеников к дому жены, в Вифанию, чтобы они нашли там заранее подготовленного осла для въезда в столицу.</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ридя в Иерусалим, Иисус понимает, что занять трон в существующей политической ситуации ему не удастся. И тогда влиятельный родственник Иисуса, член синедриона (совета старейшин, управляющего еврейским сообществом Иерусалима под эгидой римлян) Иосиф из Аримафеи, коротко знакомый с Пилатом, за большую взятку договаривается с прокуратором об инсценировке казни пророка. Пилату эта сделка выгодна - Иосиф обещает прокуратору, что Иисус "умрет" и не будет больше претендовать на трон иудейского царя. Иисусу же инсценировка мученической смерти была необходима, чтобы выполнить предсказания Ветхого Завета о приходе мессии. Распятие произошло в частном саду Иосифа, у городских ворот. На крест взошел Симон из Сирены, а за процессом казни наблюдали ближайшие родственники Иисуса, посвященные в тайну. Тело Симона было положено в находившийся в том же саду склеп, который с наступлением утра оказался пуст.</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сле свершившегося распятия семья Христа разделилась. Сам наследник царей остается в Иудее, а Магдалина с детьми, ее брат Лазарь и Иосиф из Аримафеи на корабле бегут из страны. Они высаживаются недалеко от Марселя. Иосиф отправляется в Англию, где основывает Гластонберийскую церковь, а Лазарь - в Марселе первое епископство. Магдалина воспитывает детей, а когда приходит время, умирает своей смертью в Провансе, в гроте Экса, который с тех пор называется Сент-Бом. Дети Иисуса обзаводятся семьями и потомством.</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Ученики Иисуса, которые не знают о том, что учитель жив, отправляются проповедовать его учение. Один из них, Марк, через 30 лет после распятия, пишет первое Евангелие. Еще через пару лет народ Израиля восстает против римского ига, что обходится ему очень дорого - римские легионы императора Тита жестоко подавляют бунт, убивают 20 тысяч евреев, разграбляют и разрушают второй храм. Евреи массово бегут со Святой земли на территорию будущей Европы. Оставшиеся укрепляются в горной крепости Масад на юго-востоке Мертвого моря. Крепость держит оборону четыре года, но римляне берут верх. Когда легионеры входят в крепость, они видят девятьсот шестьдесят трупов покончивших с собой мужчин, женщин и детей. Среди них был и Иисус Христос, наследный царь Израиля.</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последующие двадцать пять лет создается множество жизнеописаний Христа, в том числе Евангелия от Луки, Матфея и Иоанна, возникает институт епископства. В 131 году римский император Адриан окончательно доламывает Храм, стирает Иерусалим с лица земли и позволяет евреям навещать развалины Храма только раз в году, 9 августа. Евреи приходят к единственной оставшейся от Храма западной стене и плачут возле нее. С тех пор эта стена называется Стеной плач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В 140 году лионский епископ Иреней составляет список книг Библии, куда включает Евангелия от Марка, Луки, Матфея и Иоанна. Христианство в то время состоит из множества малочисленных сект, каждая из которых по-своему смотрит на жизнь Христа и на его природу. Наиболее распространены гностические секты - они считают, что Христос был простым пророком, и настаивают на личном общении каждого человека с Богом. Так продолжается сто пятьдесят лет, в течение которых новая религия постепенно усиливает свое влияние. В 300 году, видя распространение христианства, языческий римский император Диоклетиан приказывает уничтожить как можно больше христианских сочинений. Но это не помогает - уже в 312 году императором Рима становится Константин, который разрешает исповедовать христианство, а через тринадцать лет собирает в Никее первый Вселенский Собор, который устанавливает день Пасхи, определяет власть епископов и путем голосования постановляет, что Иисус был Богом, а не простым смертным пророком.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Этот же собор осуждает гностические секты. Христианство постепенно начинает принимать знакомые нам сегодня черты. Константин финансирует издание Библии, которая впервые начинает массово распространяться. Тексты евангелий для этой Библии правятся церковными редакторами с тем, чтобы скрыть человеческую природу Христа, и в таком виде доходят до наших дней. В 330 году Константин создает столицу Византии Константинополь. До падения Рима остается 150 лет.</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В конце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века римский епископ провозглашает себя Папой. Через 10 лет на Рим нападают вестготы, которые грабят и разрушают город. Сегодняшние повреждения Колизея - напоминание о том опустошительном набеге.</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В это же время у короля Клодио, потомка тех самых троянских королей, которыми стали бежавшие из Израиля потомки колена Вениамина, и его супруги, происходящей из семьи Иисуса Христа, рождается сын Меровей. Впервые объединились потомки наследных владельцев земли Иерусалима и потомки названных Богом царей. Родилась царская династия, равной которой по крови в мире не существует. В 448 году сын Меровея, Меровей </w:t>
      </w:r>
      <w:r>
        <w:rPr>
          <w:rFonts w:cs="Times New Roman" w:ascii="Times New Roman" w:hAnsi="Times New Roman"/>
          <w:color w:val="000000"/>
          <w:sz w:val="24"/>
          <w:szCs w:val="32"/>
        </w:rPr>
        <w:t>II</w:t>
      </w:r>
      <w:r>
        <w:rPr>
          <w:rFonts w:cs="Times New Roman" w:ascii="Times New Roman" w:hAnsi="Times New Roman"/>
          <w:color w:val="000000"/>
          <w:sz w:val="24"/>
          <w:szCs w:val="32"/>
          <w:lang w:val="ru-RU"/>
        </w:rPr>
        <w:t>, провозглашается королем франков и становится первым монархом объединенного народа, из которого спустя столетия родится Франция. По имени родоначальников новой династии потомков Меровеев станут называть Меровингами. Каждый из Меровингов носит длинные волосы, имеет особый разрез на голове для прямого общения с Богом (такой же разрез был и у Христа) и родимое пятно в виде креста.</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В 480 году вестготы окончательно добивают Рим и разрушают все христианские храмы. Папа оказывается в отчаянном положении - Римская Церковь переживает самый сложный момент в своей истории, это всего лишь одна из многочисленных христианских сект, и ее судьба висит буквально на волоске. И тогда Папа совершает гениальный политический ход - зная о происхождении Меровингов, он заключает с внуком Меровея, королем франков Хлодвигом </w:t>
      </w:r>
      <w:r>
        <w:rPr>
          <w:rFonts w:cs="Times New Roman" w:ascii="Times New Roman" w:hAnsi="Times New Roman"/>
          <w:color w:val="000000"/>
          <w:sz w:val="24"/>
          <w:szCs w:val="32"/>
        </w:rPr>
        <w:t>I</w:t>
      </w:r>
      <w:r>
        <w:rPr>
          <w:rFonts w:cs="Times New Roman" w:ascii="Times New Roman" w:hAnsi="Times New Roman"/>
          <w:color w:val="000000"/>
          <w:sz w:val="24"/>
          <w:szCs w:val="32"/>
          <w:lang w:val="ru-RU"/>
        </w:rPr>
        <w:t xml:space="preserve">, пакт. Хлодвиг принимает католическое христианство, а Церковь нарекает его Новым Константином и позволяет править всеми землями стремительно разрушающейся Римской империи. С этого момента Римская Католическая Церковь становится главной Церковью Европы, а наследные короли Меровинги получают статус императоров новой Священной Римской империи, построенной на обломках старого Рима. Именно при Хлодвиге </w:t>
      </w:r>
      <w:r>
        <w:rPr>
          <w:rFonts w:cs="Times New Roman" w:ascii="Times New Roman" w:hAnsi="Times New Roman"/>
          <w:color w:val="000000"/>
          <w:sz w:val="24"/>
          <w:szCs w:val="32"/>
        </w:rPr>
        <w:t>I</w:t>
      </w:r>
      <w:r>
        <w:rPr>
          <w:rFonts w:cs="Times New Roman" w:ascii="Times New Roman" w:hAnsi="Times New Roman"/>
          <w:color w:val="000000"/>
          <w:sz w:val="24"/>
          <w:szCs w:val="32"/>
          <w:lang w:val="ru-RU"/>
        </w:rPr>
        <w:t xml:space="preserve"> франки принимает христианство.</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Главные враги Хлодвига - вестготы. Он начинает вести против них постоянные военные действия, и в 507 году в битве при Вуйе окончательно разбивает армию вестготов. После этого пали Тулуза и Каркассон, а оставшиеся вестготы основали свой последний бастион в Разесе, что в Лангедоке. Сейчас это место на юге Франции называется Ренн-ле-Шато.</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Хлодвиг </w:t>
      </w:r>
      <w:r>
        <w:rPr>
          <w:rFonts w:cs="Times New Roman" w:ascii="Times New Roman" w:hAnsi="Times New Roman"/>
          <w:color w:val="000000"/>
          <w:sz w:val="24"/>
          <w:szCs w:val="32"/>
        </w:rPr>
        <w:t>I</w:t>
      </w:r>
      <w:r>
        <w:rPr>
          <w:rFonts w:cs="Times New Roman" w:ascii="Times New Roman" w:hAnsi="Times New Roman"/>
          <w:color w:val="000000"/>
          <w:sz w:val="24"/>
          <w:szCs w:val="32"/>
          <w:lang w:val="ru-RU"/>
        </w:rPr>
        <w:t xml:space="preserve"> умер в 511 году. Империя была разделена между четырьмя его сыновьями. Более ста лет Меровинги правили практически всей Европой, опираясь на своих администраторов-мажордомов. Их прозвали "короли-бездельники", и эта пренебрежительность к процессам управления привела к трагедии Дома Меровингов.</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570 году в Мекке у вдовы небогатого купца Абдаллаха рождается сын Мухаммед. В возрасте 20 лет Мухаммед женился на вдове богатого купца, а в 40 лет он впервые услышал голос архангела Гавриила. Мухаммед рассказал о словах архангела семье, и его жена и дети стали первыми мусульманами в истории. В течение последующих пяти лет в Мекке было уже около 150 последователей Мухаммеда. Летом 622 года, спасаясь от преследований жителей Мекки, мусульмане перебираются в оазис Ясриб, теперь называющийся Мадинат ан-Наби ("Город посланника Аллаха обоих миров"), или сокращенно Медина. Была построена первая мечеть, выбраны первые имам и муэдзин. Как когда-то Бог рассказывал Моисею о том, как надо приносить ему жертвы, так теперь Аллах рассказывал Мухаммеду, как надо устроить обряды ислама. Год переселения (хиджры) мусульман из Мекки в Медину стал точкой отсчета мусульманского летосчисления. В течение последующих лет Мухаммед ведет постоянные боевые действия против "неверных" - тех, кто не исповедует ислам. В 625 году он изгоняет из Медины всех живших там евреев, что закладывает фундамент религиозной вражды между иудеями и мусульманами. В 630 году мусульмане завоевывают Мекку, а 8 июня 632 года шестидесятидвухлетний пророк Мухаммед умирает. После смерти Мухаммеда его последователи-халифы продолжают завоевания всего, что можно завоевать. По масштабу их походы сравнимы разве что с походами Александра Македонского. В числе прочих в 638 году мусульмане захватывают Иерусалим.</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В 651 году родился Меровинг Дагоберт </w:t>
      </w:r>
      <w:r>
        <w:rPr>
          <w:rFonts w:cs="Times New Roman" w:ascii="Times New Roman" w:hAnsi="Times New Roman"/>
          <w:color w:val="000000"/>
          <w:sz w:val="24"/>
          <w:szCs w:val="32"/>
        </w:rPr>
        <w:t>II</w:t>
      </w:r>
      <w:r>
        <w:rPr>
          <w:rFonts w:cs="Times New Roman" w:ascii="Times New Roman" w:hAnsi="Times New Roman"/>
          <w:color w:val="000000"/>
          <w:sz w:val="24"/>
          <w:szCs w:val="32"/>
          <w:lang w:val="ru-RU"/>
        </w:rPr>
        <w:t xml:space="preserve">. Его мажордом Гримоальд, чтобы не допустить прихода Дагоберта к власти, похитил мальчика в пятилетнем возрасте, отправил его в Ирландию и возвел на трон своего сына. В возрасте 20 лет Дагоберт женится на вестготской принцессе Гизеле, которая живет в Разесе. Там Дагоберт проникается идеями арианства (религиозное течение христианства, отрицающее роль Церкви в общении с Богом) и охладевает к римскому католицизму. Церковь такое поведение Дагоберта не может не раздражать. В 674 году Дагоберт </w:t>
      </w:r>
      <w:r>
        <w:rPr>
          <w:rFonts w:cs="Times New Roman" w:ascii="Times New Roman" w:hAnsi="Times New Roman"/>
          <w:color w:val="000000"/>
          <w:sz w:val="24"/>
          <w:szCs w:val="32"/>
        </w:rPr>
        <w:t>II</w:t>
      </w:r>
      <w:r>
        <w:rPr>
          <w:rFonts w:cs="Times New Roman" w:ascii="Times New Roman" w:hAnsi="Times New Roman"/>
          <w:color w:val="000000"/>
          <w:sz w:val="24"/>
          <w:szCs w:val="32"/>
          <w:lang w:val="ru-RU"/>
        </w:rPr>
        <w:t xml:space="preserve"> возвращается домой и занимает принадлежащий ему по наследственному праву трон. Через два года Гизела рожает ему сына Сигиберта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Дагоберт готовится к новым завоеваниям и копит средства, которые сохраняются в доме его жены, в Разесе. Но новым завоеваниям не суждено было сбыться: 23 декабря 679 года Дагоберт </w:t>
      </w:r>
      <w:r>
        <w:rPr>
          <w:rFonts w:cs="Times New Roman" w:ascii="Times New Roman" w:hAnsi="Times New Roman"/>
          <w:color w:val="000000"/>
          <w:sz w:val="24"/>
          <w:szCs w:val="32"/>
        </w:rPr>
        <w:t>II</w:t>
      </w:r>
      <w:r>
        <w:rPr>
          <w:rFonts w:cs="Times New Roman" w:ascii="Times New Roman" w:hAnsi="Times New Roman"/>
          <w:color w:val="000000"/>
          <w:sz w:val="24"/>
          <w:szCs w:val="32"/>
          <w:lang w:val="ru-RU"/>
        </w:rPr>
        <w:t xml:space="preserve"> отправился на охоту в Веврский лес, прилег там отдохнуть и был убит во сне ударом копья в глаз. Убийца вернулся в дом Дагоберта с намерением перебить всю его семью, но сестра короля успела спрятать Сигиберта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и переправить его в Разес. В доме матери мальчика зовут Плант-Ар, что означает "пылкий побег".</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Церковь оправдывает убийство Дагоберта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и с момента этого предательства между родом Богом избранных иудейских царей и Католической церковью больше никогда не будет мира.</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Убийство Дагоберта </w:t>
      </w:r>
      <w:r>
        <w:rPr>
          <w:rFonts w:cs="Times New Roman" w:ascii="Times New Roman" w:hAnsi="Times New Roman"/>
          <w:color w:val="000000"/>
          <w:sz w:val="24"/>
          <w:szCs w:val="32"/>
        </w:rPr>
        <w:t>II</w:t>
      </w:r>
      <w:r>
        <w:rPr>
          <w:rFonts w:cs="Times New Roman" w:ascii="Times New Roman" w:hAnsi="Times New Roman"/>
          <w:color w:val="000000"/>
          <w:sz w:val="24"/>
          <w:szCs w:val="32"/>
          <w:lang w:val="ru-RU"/>
        </w:rPr>
        <w:t xml:space="preserve"> организовал мажордом Пепин де Эристал. Его сын Карл Мартел стал фактически управлять франками, не занимая трона, по праву принадлежащего Меровингам.</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692 году на месте храма в Иерусалиме второй халиф мусульман Омар беналь-Хаттаб начинает строительство первой мечети Аль-Акса, которая станет третьей по важности святыней ислама и огромный золотой купол нынешнего варианта которой возвышается над всем Иерусалимом.</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В 741 году Карл Мартел умирает, и его сын Пепин Короткий захватывает трон, низложив короля Меровинга Хильдерика </w:t>
      </w:r>
      <w:r>
        <w:rPr>
          <w:rFonts w:cs="Times New Roman" w:ascii="Times New Roman" w:hAnsi="Times New Roman"/>
          <w:color w:val="000000"/>
          <w:sz w:val="24"/>
          <w:szCs w:val="32"/>
        </w:rPr>
        <w:t>III</w:t>
      </w:r>
      <w:r>
        <w:rPr>
          <w:rFonts w:cs="Times New Roman" w:ascii="Times New Roman" w:hAnsi="Times New Roman"/>
          <w:color w:val="000000"/>
          <w:sz w:val="24"/>
          <w:szCs w:val="32"/>
          <w:lang w:val="ru-RU"/>
        </w:rPr>
        <w:t>. Новый король называет свою династию в честь отца Каролингами, да и само слово "король" этимологически происходит именно от имени Карл.</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В то же время вокруг Разеса образуется небольшое независимое государство, королями которого становятся Меровинги - потомки спасенного сына Дагоберта, Сигиберта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Каролинги признают этих королей, а Церковь делает вид, как будто их не существует. У Церкви другие дела - она обнародует фальшивую "Дарственную Константина" - документ, которым последний римский император якобы передавал в дар римскому епископу все свои права и состояние. Отныне Церковь вручила сама себе право назначать королей - то, что до нее делал только Бог, указав пророку Самуилу на Давида. И в 800 году Церковь коронует сына Пепина Короткого, который войдет в историю как Карл Великий, первый император Священной Римской империи - а этот титул, согласно заключенному Хлодвигом </w:t>
      </w:r>
      <w:r>
        <w:rPr>
          <w:rFonts w:cs="Times New Roman" w:ascii="Times New Roman" w:hAnsi="Times New Roman"/>
          <w:color w:val="000000"/>
          <w:sz w:val="24"/>
          <w:szCs w:val="32"/>
        </w:rPr>
        <w:t>I</w:t>
      </w:r>
      <w:r>
        <w:rPr>
          <w:rFonts w:cs="Times New Roman" w:ascii="Times New Roman" w:hAnsi="Times New Roman"/>
          <w:color w:val="000000"/>
          <w:sz w:val="24"/>
          <w:szCs w:val="32"/>
          <w:lang w:val="ru-RU"/>
        </w:rPr>
        <w:t xml:space="preserve"> пакту, мог носить только Меровинг. Предательство Католической церкви было оформлено окончательно. Между тем Каролинги понимают, что занимают трон не по праву, и по возможности женятся на меровингских принцессах - такова жена Карла Великого и его сына Людовика Благонравного. Поскольку сила крови избранных Богом королей абсолютна, то потомки Карла Великого тоже являются Меровингами по женской линии.</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В 839 году сына Карла Великого, короля Людовика Благонравного, посещают люди, называющие себя "россы". Они предлагают Людовику поставить Меровинга во главе далекого восточного государства. Переговоры заканчиваются ничем. В 841 году сын Людовика Благонравного, ощущающий себя Меровингом король Карл Лысый, разделяет франкское королевство на 4 провинции, во главе которых ставит Меровингов. Во главе Лиможского принципата становится Раймон дэ Рюэрг - потомок убитого в 613 году Меровинга Терри </w:t>
      </w:r>
      <w:r>
        <w:rPr>
          <w:rFonts w:cs="Times New Roman" w:ascii="Times New Roman" w:hAnsi="Times New Roman"/>
          <w:color w:val="000000"/>
          <w:sz w:val="24"/>
          <w:szCs w:val="32"/>
        </w:rPr>
        <w:t>II</w:t>
      </w:r>
      <w:r>
        <w:rPr>
          <w:rFonts w:cs="Times New Roman" w:ascii="Times New Roman" w:hAnsi="Times New Roman"/>
          <w:color w:val="000000"/>
          <w:sz w:val="24"/>
          <w:szCs w:val="32"/>
          <w:lang w:val="ru-RU"/>
        </w:rPr>
        <w:t>. Через 20 лет его сын все же отправится туда, откуда приезжали к Людовику таинственные россы. В 862 году в Старой Ладоге появляется избранный Богом король Меровинг Руэрг, которого местное население называет Рюриком. Во главе первого русского государства становится прямой потомок иудейских царей и Иисуса Христа. Через 20 лет, сменивший Рюрика Вещий Олег, идет из Новгорода в Киев и провозглашает его "матерью городов русских", а еще через 25 лет царь Олег прибьет свой щит к воротам Царьграда - Константинополя.</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972 году правнук Рюрика Владимир Красное Солнышко завоевывает Полоцк и пленяет дочь местного правителя Рогволда Рогнеду. Рогнеда становится женой Владимира и рождает ему сына Изяслава. От Изяслава происходит род князей Друцких. В 988 году Владимир обращает Русь в христианство.</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Через 9 лет женится Гуго де Плантар - прямой потомок Сигиберта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которого, как мы помним, прозвали в Разесе "Плант-Ар". Еще через 80 лет правнук Гуго де Плантара, Меровинг Годфруа Бульонский, создает Орден Сиона - организацию, целью которой является поиск формальных доказательств того, что предок Меровингов Иисус не умирал на кресте. Найдя такое доказательство, Меровинги наконец-то смогут отомстить Католической церкви за предательство - ведь после обнародования факта земной природы пророка Иисуса Церковь потеряет смысл и станет попросту ненужной. Орден Сиона просуществует почти тысячу лет и доживет до наших дней, став источником самых захватывающих тайн в мировой истории. Вскоре Меровинги организуют первый Крестовый поход, объявленная цель которого - освободить Иерусалим от мусульман и вернуть Гроб Господень христианам. На самом деле целью Меровингов является возвращение себе законного трона и поиск нужных доказательств. В 1099 году Годфруа Бульонский во главе крестоносцев завоевывает Иерусалим, отбив его у мусульман - более чем через тысячу лет цари Израиля вернулись на свое законное место. На горе Сион возле Иерусалима, на месте "матери всех Церквей" - византийской базилики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века, строится хорошо укрепленное аббатство Богоматери на горе Сион (Нотр-Дам-дю-Мон-де-Сион), которое становится базой Ордена Сиона. Богоматерью Меровинги считают не деву Марию, а Марию Магдалену, которая привезла королевскую кровь (своих детей) в Европу. </w:t>
      </w:r>
    </w:p>
    <w:p>
      <w:pPr>
        <w:pStyle w:val="Normal"/>
        <w:spacing w:lineRule="auto" w:line="240" w:before="0" w:after="0"/>
        <w:ind w:firstLine="708"/>
        <w:jc w:val="both"/>
        <w:rPr/>
      </w:pPr>
      <w:r>
        <w:rPr>
          <w:rFonts w:cs="Times New Roman" w:ascii="Times New Roman" w:hAnsi="Times New Roman"/>
          <w:color w:val="000000"/>
          <w:sz w:val="24"/>
          <w:szCs w:val="32"/>
          <w:lang w:val="ru-RU"/>
        </w:rPr>
        <w:t>Однако, несмотря на то, что конклав семей - наследников Меровингов выбрал Годфруа Бульонского королем Иерусалима, тот не захотел занимать трон. Вместо Годфруа воцарился его брат Бодуэн</w:t>
      </w:r>
      <w:r>
        <w:rPr>
          <w:rFonts w:cs="Times New Roman" w:ascii="Times New Roman" w:hAnsi="Times New Roman"/>
          <w:color w:val="000000"/>
          <w:sz w:val="24"/>
          <w:szCs w:val="32"/>
        </w:rPr>
        <w:t>I</w:t>
      </w:r>
      <w:r>
        <w:rPr>
          <w:rFonts w:cs="Times New Roman" w:ascii="Times New Roman" w:hAnsi="Times New Roman"/>
          <w:color w:val="000000"/>
          <w:sz w:val="24"/>
          <w:szCs w:val="32"/>
          <w:lang w:val="ru-RU"/>
        </w:rPr>
        <w:t>.</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Через 19 лет, в 1118 году, вассал графа Шампанского, великий магистр Ордена Сиона Гуго де Пейн, основывает Орден бедных рыцарей Христа, который состоит из девяти человек. Члены ордена заявляют своей целью помощь паломникам на дорогах Палестины. Представители Церкви очень радуются таким помощникам и отводят рыцарям часть мечети Аль-Акса, расположенной на месте Храма. С этого времени орден получает второе название - Орден Храма, или Орден тамплиеров (от слова </w:t>
      </w:r>
      <w:r>
        <w:rPr>
          <w:rFonts w:cs="Times New Roman" w:ascii="Times New Roman" w:hAnsi="Times New Roman"/>
          <w:color w:val="000000"/>
          <w:sz w:val="24"/>
          <w:szCs w:val="32"/>
        </w:rPr>
        <w:t>t</w:t>
      </w:r>
      <w:r>
        <w:rPr>
          <w:rFonts w:cs="Times New Roman" w:ascii="Times New Roman" w:hAnsi="Times New Roman"/>
          <w:color w:val="000000"/>
          <w:sz w:val="24"/>
          <w:szCs w:val="32"/>
          <w:lang w:val="ru-RU"/>
        </w:rPr>
        <w:t>е</w:t>
      </w:r>
      <w:r>
        <w:rPr>
          <w:rFonts w:cs="Times New Roman" w:ascii="Times New Roman" w:hAnsi="Times New Roman"/>
          <w:color w:val="000000"/>
          <w:sz w:val="24"/>
          <w:szCs w:val="32"/>
        </w:rPr>
        <w:t>mple</w:t>
      </w:r>
      <w:r>
        <w:rPr>
          <w:rFonts w:cs="Times New Roman" w:ascii="Times New Roman" w:hAnsi="Times New Roman"/>
          <w:color w:val="000000"/>
          <w:sz w:val="24"/>
          <w:szCs w:val="32"/>
          <w:lang w:val="ru-RU"/>
        </w:rPr>
        <w:t xml:space="preserve"> - "храм"). Несмотря на декларированные цели, тамплиеры вовсе не патрулируют дороги Палестины, а все время что-то изучают под фундаментом Храма.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Через девять лет тамплиеры (а за это время они не приняли в свой орден ни одного нового члена - их по-прежнему девять) находят под фундаментом Храма тайник, в котором хранится то, что они искали, - Формальное Доказательство. Гуго де Пейн отправляется в Европу, где его встречают с триумфом. Члены Приората Сиона счастливы тем, что они нашли, а Церковь радуется такому рвению бедных рыцарей Христа и официально признает Орден тамплиеров.</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Найденное Формальное Доказательство Меровинги прячут в Ренн-ле-Шато, бывшем Разесе, где уже хранятся накопленные Дагобертом </w:t>
      </w:r>
      <w:r>
        <w:rPr>
          <w:rFonts w:cs="Times New Roman" w:ascii="Times New Roman" w:hAnsi="Times New Roman"/>
          <w:color w:val="000000"/>
          <w:sz w:val="24"/>
          <w:szCs w:val="32"/>
        </w:rPr>
        <w:t>II</w:t>
      </w:r>
      <w:r>
        <w:rPr>
          <w:rFonts w:cs="Times New Roman" w:ascii="Times New Roman" w:hAnsi="Times New Roman"/>
          <w:color w:val="000000"/>
          <w:sz w:val="24"/>
          <w:szCs w:val="32"/>
          <w:lang w:val="ru-RU"/>
        </w:rPr>
        <w:t xml:space="preserve"> сокровища, предназначавшиеся для завоеваний новых земель. Орден тамплиеров начинает стремительно богатеть, в него вступают граф Шампанский и граф Анжуйский - богатейшие люди своего времени. </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146 году на белых плащах тамплиеров появляется красный крест с раздвоенными концами, так напоминающий фамильное родимое пятно Меровингов. Через десять лет потомок Рюрика, сын Владимира Мономаха Юрий Долгорукий, укрепляет Москву деревянными стенами и рвом.</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В 1152 году рыцари Храма участвуют во втором крестовом походе вместе с королем Франции Людовиком </w:t>
      </w:r>
      <w:r>
        <w:rPr>
          <w:rFonts w:cs="Times New Roman" w:ascii="Times New Roman" w:hAnsi="Times New Roman"/>
          <w:color w:val="000000"/>
          <w:sz w:val="24"/>
          <w:szCs w:val="32"/>
        </w:rPr>
        <w:t>VII</w:t>
      </w:r>
      <w:r>
        <w:rPr>
          <w:rFonts w:cs="Times New Roman" w:ascii="Times New Roman" w:hAnsi="Times New Roman"/>
          <w:color w:val="000000"/>
          <w:sz w:val="24"/>
          <w:szCs w:val="32"/>
          <w:lang w:val="ru-RU"/>
        </w:rPr>
        <w:t>. После похода вместе с Людовиком во Францию из Иерусалима возвращаются 95 членов Приората Сиона. В это время Орден Сиона и Орден Храма представляют собой практически одну организацию - ими управляет один и тот же великий магистр Бертран де Бланшфор, владелец Ренн-ле-Шато. В 1156 году де Бланшфор вызывает в Ренн-ле-Шато подразделение немецких шахтеров, которые в строжайшей тайне и при отсутствии всякого контакта с местным населением ведут в старых, опустошенных римлянами тысячу лет назад золотых шахтах работы по устройству огромных подземных хранилищ.</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При де Бланшфоре тамплиеры становятся могущественной международной организацией, вмешивающейся в политику на самом высшем уровне. Однако чем больше становится могущество рыцарей храма, тем меньше тамплиеры занимаются делами ордена, погрязнув в роскоши и разврате. После смерти в 1185 году короля Иерусалима Бодуэна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рыцари приводят Палестину на порог гражданской войны и нарушают перемирие с мусульманами. Через два года воины Аллаха снова вступают в Иерусалим. Тамплиеры деморализованы, а их великий магистр Жерар де Ридфор не может организовать оборону и сдает святой город мусульманам. Тамплиеры возвращаются во Францию, где вскоре происходит разрыв между Орденом Сиона и Орденом Храма. В 1188 году перед крепостью в Жизоре произошла стычка между тамплиерами и рыцарями Храма, которую тамплиеры проиграли. В ознаменование размежевания на месте стычки, перед крепостью Жизор, рыцарями Храма был срублен огромный восьмисотлетний вяз.</w:t>
      </w:r>
    </w:p>
    <w:p>
      <w:pPr>
        <w:pStyle w:val="Normal"/>
        <w:spacing w:lineRule="auto" w:line="240" w:before="0" w:after="0"/>
        <w:ind w:firstLine="708"/>
        <w:jc w:val="both"/>
        <w:rPr/>
      </w:pPr>
      <w:r>
        <w:rPr>
          <w:rFonts w:cs="Times New Roman" w:ascii="Times New Roman" w:hAnsi="Times New Roman"/>
          <w:color w:val="000000"/>
          <w:sz w:val="24"/>
          <w:szCs w:val="32"/>
          <w:lang w:val="ru-RU"/>
        </w:rPr>
        <w:t>С этого момента в Ордене Сиона начинается перестройка. Орден выбирает себе нового великого магистра - им становится участник рубки вяза, Меровинг Жан де Жизор. Орден Сиона меняет название на "Сионскую общину" (</w:t>
      </w:r>
      <w:r>
        <w:rPr>
          <w:rFonts w:cs="Times New Roman" w:ascii="Times New Roman" w:hAnsi="Times New Roman"/>
          <w:color w:val="000000"/>
          <w:sz w:val="24"/>
          <w:szCs w:val="32"/>
        </w:rPr>
        <w:t>Sionis</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Prioratus</w:t>
      </w:r>
      <w:r>
        <w:rPr>
          <w:rFonts w:cs="Times New Roman" w:ascii="Times New Roman" w:hAnsi="Times New Roman"/>
          <w:color w:val="000000"/>
          <w:sz w:val="24"/>
          <w:szCs w:val="32"/>
          <w:lang w:val="ru-RU"/>
        </w:rPr>
        <w:t xml:space="preserve"> - "приорат Сиона"). В том же году клирик двора графов Шампанских Кретьен де Труа пишет роман "Персеваль, или сказка о Граале". Это первое литературное произведение о Граале, таинственном сокровище, которым якобы владеет Приорат Сиона. Распространяющиеся после 1188 года мифы и легенды о святом Граале (</w:t>
      </w:r>
      <w:r>
        <w:rPr>
          <w:rFonts w:cs="Times New Roman" w:ascii="Times New Roman" w:hAnsi="Times New Roman"/>
          <w:color w:val="000000"/>
          <w:sz w:val="24"/>
          <w:szCs w:val="32"/>
        </w:rPr>
        <w:t>Sang</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Royal</w:t>
      </w:r>
      <w:r>
        <w:rPr>
          <w:rFonts w:cs="Times New Roman" w:ascii="Times New Roman" w:hAnsi="Times New Roman"/>
          <w:color w:val="000000"/>
          <w:sz w:val="24"/>
          <w:szCs w:val="32"/>
          <w:lang w:val="ru-RU"/>
        </w:rPr>
        <w:t xml:space="preserve"> - "королевская кровь") призваны отвлечь внимание от главной тайны, сохраняемой приоратом, - тайны распятия Христа. Вся последующая история Европы будет насыщена попытками проникновения членов Приората Сиона в высшие эшелоны власти, возвращения на трон указанных Богом царей Меровингов и, после этого возвращения, окончательного уничтожения Римской Католической Церкви.</w:t>
      </w:r>
    </w:p>
    <w:p>
      <w:pPr>
        <w:pStyle w:val="Normal"/>
        <w:spacing w:lineRule="auto" w:line="240" w:before="0" w:after="0"/>
        <w:ind w:firstLine="708"/>
        <w:jc w:val="both"/>
        <w:rPr/>
      </w:pPr>
      <w:r>
        <w:rPr>
          <w:rFonts w:cs="Times New Roman" w:ascii="Times New Roman" w:hAnsi="Times New Roman"/>
          <w:color w:val="000000"/>
          <w:sz w:val="24"/>
          <w:szCs w:val="32"/>
          <w:lang w:val="ru-RU"/>
        </w:rPr>
        <w:t xml:space="preserve">Церковь обеспокоена деятельностью Приората Сиона и решает уничтожить орден и претендующих на трон потомков Христа под видом борьбы с катарской ересью (исповедуемое Меровингами гностическое учение, подобное арианству). Поводом к широкомасштабному наступлению на катаров становится убийство в 1208 году легата Папы Пьера де Кастельно. Вскоре начинается альбигойский крестовый поход. Тридцатитысячная армия крестоносцев устраивает в Лангедоке первый геноцид в истории Европы - убивают всех, кто встречается на пути, включая женщин и детей. "Убивайте их всех. Бог потом разберет своих!" - отвечает легат Папы Иннокентия </w:t>
      </w:r>
      <w:r>
        <w:rPr>
          <w:rFonts w:cs="Times New Roman" w:ascii="Times New Roman" w:hAnsi="Times New Roman"/>
          <w:color w:val="000000"/>
          <w:sz w:val="24"/>
          <w:szCs w:val="32"/>
        </w:rPr>
        <w:t>III</w:t>
      </w:r>
      <w:r>
        <w:rPr>
          <w:rFonts w:cs="Times New Roman" w:ascii="Times New Roman" w:hAnsi="Times New Roman"/>
          <w:color w:val="000000"/>
          <w:sz w:val="24"/>
          <w:szCs w:val="32"/>
          <w:lang w:val="ru-RU"/>
        </w:rPr>
        <w:t xml:space="preserve"> воинам, спросившим его, как отличить еретиков от правоверных католиков.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Уничтожение катаров длится целых 36 лет - последним их оплотом становится замок Монсегюр (тот самый, о котором рассказывается в советском кинофильме "Ларец Марии Медичи"), в котором во время осады хранится Формальное Доказательство - главная святыня Меровингов и Приората Сиона. В ночь на 16 марта 1243 года четверо посвященных, воспользовавшись короткой передышкой в осаде, выносят сокровище из замка, а наутро Монсегюр падет. Оборонявшихся в нем катаров сжигают на кострах.</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Через несколько лет, в 1252 году, в Новгороде воцаряется прямой потомок Рюрика, Меровинг Александр Ярославович по прозванию Невский. В 1271 году родился его брат Михаил Ярославович Тверской.</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Тем временем, оставшиеся самостоятельной организацией тамплиеры совсем отрываются от земли. В год воцарения Александра Невского Генрих </w:t>
      </w:r>
      <w:r>
        <w:rPr>
          <w:rFonts w:cs="Times New Roman" w:ascii="Times New Roman" w:hAnsi="Times New Roman"/>
          <w:color w:val="000000"/>
          <w:sz w:val="24"/>
          <w:szCs w:val="32"/>
        </w:rPr>
        <w:t>III</w:t>
      </w:r>
      <w:r>
        <w:rPr>
          <w:rFonts w:cs="Times New Roman" w:ascii="Times New Roman" w:hAnsi="Times New Roman"/>
          <w:color w:val="000000"/>
          <w:sz w:val="24"/>
          <w:szCs w:val="32"/>
          <w:lang w:val="ru-RU"/>
        </w:rPr>
        <w:t xml:space="preserve"> Австрийский пригрозил тамплиерам конфискацией их колоссального имущества. В ответ на это великий магистр ордена отвечает королю: "Пока ты будешь справедлив, ты будешь царствовать; но если ты нарушишь справедливость, ты перестанешь быть королем!" Такой наглости короли и Церковь уже не могут снести, и 13 октября 1307 года по тайному приказу короля Франции Филиппа Красивого все тамплиеры будут одновременно арестованы. В течение нескольких лет будут продолжаться суды, пока в 1314 году на костер не взойдет последний великий магистр тамплиеров Жак де Молэ. После этого Орден тамплиеров перестает существовать, но мифические сокровища ордена так и не найдены. Тамплиеры остаются в истории мифическими героями, сверхлюдьми, которым все было дозволено. Между тем это были простые солдаты-монахи, которым внезапное богатство, что называется, снесло "крышу".</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318 году в предгорьях Кавказа татары жестоко убивают потомка Рюриковичей, Меровинга, великого князя Михаила Тверского, - ему живому вырезают сердце. Когда тело князя Михаила везли в Москву, был сделан привал в предгорьях Кавказа, у населенного пункта Маджары. Тело на ночь оставили в хлеву. Ночью над хлевом появился крест во все небо. В честь этого знамения населенный пункт стал именоваться Святой Крест. На месте хлева строят храм, потом монастырь.</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Князя Михаила похоронили в Спасском монастыре в Москве - он стал первым из русских князей, погребенных в будущей столице Третьего Рим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В 1360 году в результате эпидемии чумы резко уменьшается население Ренн-ле-Шато, главной европейской базы Приората Сиона. Документы и доказательства перевозят в Жизор и прячут в склепе святой Катерины, куда из командорства ордена на Венской улице ведет подземный ход. Приорат Сиона меняет правило выбора Великих Магистров - отныне ими могут быть и не Меровинги. Первым таким магистром становится алхимик Никола Фламель.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Через 20 лет его сменит на этом посту любовник Жанны д’Арк Рене Анжуйский, под влиянием которого во Флоренции будет открыта первая в Европе публичная библиотека Сан-Марко, которая отберет у Церкви монополию на культуру.</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422 году Иван Семенович, потомок происходящих от Владимира и Рогнеды князей Друцких (17-е колено от Рюрика), Михаила Тверского и княгини Анны Кашиной, подписывает трактат Литвы с меченосцами. Прозвище Ивана Семеновича - Путята. От него начинается графский и дворянский род Путятиных.</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Через 50 лет, в 1471 году, московская ветвь Меровингов Рюриковичей в битве на реке Шелони разбивает новгородское войско. Начинается царствование Москвы, во главе которой стоит Меровинг Иван </w:t>
      </w:r>
      <w:r>
        <w:rPr>
          <w:rFonts w:cs="Times New Roman" w:ascii="Times New Roman" w:hAnsi="Times New Roman"/>
          <w:color w:val="000000"/>
          <w:sz w:val="24"/>
          <w:szCs w:val="32"/>
        </w:rPr>
        <w:t>III</w:t>
      </w:r>
      <w:r>
        <w:rPr>
          <w:rFonts w:cs="Times New Roman" w:ascii="Times New Roman" w:hAnsi="Times New Roman"/>
          <w:color w:val="000000"/>
          <w:sz w:val="24"/>
          <w:szCs w:val="32"/>
          <w:lang w:val="ru-RU"/>
        </w:rPr>
        <w:t>.</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Через 12 лет во главе Приората Сиона становится итальянский художник Сандро Филипепи, более известный как Боттичелли. Через 27 лет его сменит его друг, Леонардо да Винчи. Он пробудет великим магистром ордена 9 лет, но вопреки утверждениям Дэна Брауна в романе "Код да Винчи" не будет рисовать тайных посланий - слева от Иисуса на фреске "Тайная вечеря" изображена не Магдалена, а Иуда Искариот.</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В 1522 году обиженные на Католическую церковь за предательство прусские потомки тамплиеров - тевтонские рыцари - порывают все связи с Римом, и под предводительством Мартина Лютера начинает формироваться протестантское течение христианства. Этим тевтонцы берут реванш за уничтожение Ордена Храма - католики так и не смогут задавить протестантизм. Через одиннадцать лет на русский трон восходит Иван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которого прозовут Грозный. Иван Грозный уничтожит Новгород и присоединит к Московскому княжеству Казанское ханство, а в 1547 году провозгласит себя царем. Отныне русский трон занимает настоящий царь из Богом помеченного рода, потомок Давида, Соломона и Иисуса Христа. Только царь из этого рода имеет законное право называться императором Священной Римской империи. И Москва отныне становится Третьим Римом. Это наивысшее достижение династии Меровингов после убийства Дагоберта </w:t>
      </w:r>
      <w:r>
        <w:rPr>
          <w:rFonts w:cs="Times New Roman" w:ascii="Times New Roman" w:hAnsi="Times New Roman"/>
          <w:color w:val="000000"/>
          <w:sz w:val="24"/>
          <w:szCs w:val="32"/>
        </w:rPr>
        <w:t>II</w:t>
      </w:r>
      <w:r>
        <w:rPr>
          <w:rFonts w:cs="Times New Roman" w:ascii="Times New Roman" w:hAnsi="Times New Roman"/>
          <w:color w:val="000000"/>
          <w:sz w:val="24"/>
          <w:szCs w:val="32"/>
          <w:lang w:val="ru-RU"/>
        </w:rPr>
        <w:t>.</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Через год после провозглашения Ивана Грозного царем во Франции женятся Жан де Плантар и Мари де Сен-Клер. Две ветви Меровингов соединяются, чтобы образовать фамилию Плантар де Сен-Клер, по сей день считающуюся основными прямыми наследниками Иисус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594 году в нескольких километрах от Жизора рождается будущий художник Никола Пуссен - именно ему, а не Леонардо да Винчи, суждено сыграть роль основного символиста тайн Приората Сиона. А через четыре года после этого в Москве бездетным умирает царь Федор Иоаннович Блаженный - династия прямых потомков Рюрика прерывается. Третий Рим заканчивается через 49 лет после своего основания. На трон, как и некогда в Европе, восходит мажордом Борис Годунов.</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сле Смутного времени, когда Россией управляют проходимцы, в 1613 году, бояре избирают на царство не одного из многочисленных живущих Рюриковичей (среди потомков которых Волконские, Кропоткины и многие другие знаменитые семьи), а потомка ключника Рюрика Михаила Романова.</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В 1618 году живописец Джованни Франческо Гверчино впервые изображает на картине фразу </w:t>
      </w:r>
      <w:r>
        <w:rPr>
          <w:rFonts w:cs="Times New Roman" w:ascii="Times New Roman" w:hAnsi="Times New Roman"/>
          <w:color w:val="000000"/>
          <w:sz w:val="24"/>
          <w:szCs w:val="32"/>
        </w:rPr>
        <w:t>Et</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in</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Arcadia</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ego</w:t>
      </w:r>
      <w:r>
        <w:rPr>
          <w:rFonts w:cs="Times New Roman" w:ascii="Times New Roman" w:hAnsi="Times New Roman"/>
          <w:color w:val="000000"/>
          <w:sz w:val="24"/>
          <w:szCs w:val="32"/>
          <w:lang w:val="ru-RU"/>
        </w:rPr>
        <w:t xml:space="preserve"> ("И вот я в Аркадии"). Эта фраза станет самым главным символом, обозначающим существование тайны Грааля - царского рода потомков Христа. Через 22 года кардинал Ришелье (вспомните роман "Д` Артаньян и три мушкетера") вызывает из Рима живущего там Николу Пуссена и просит его написать картину "Пастухи Аркадии", что художник делает в том же году. На картине изображена местность возле Ренн-ле-Шато, неизвестное надгробие и на нем все та же надпись - </w:t>
      </w:r>
      <w:r>
        <w:rPr>
          <w:rFonts w:cs="Times New Roman" w:ascii="Times New Roman" w:hAnsi="Times New Roman"/>
          <w:color w:val="000000"/>
          <w:sz w:val="24"/>
          <w:szCs w:val="32"/>
        </w:rPr>
        <w:t>Et</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in</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Arcadia</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ego</w:t>
      </w:r>
      <w:r>
        <w:rPr>
          <w:rFonts w:cs="Times New Roman" w:ascii="Times New Roman" w:hAnsi="Times New Roman"/>
          <w:color w:val="000000"/>
          <w:sz w:val="24"/>
          <w:szCs w:val="32"/>
          <w:lang w:val="ru-RU"/>
        </w:rPr>
        <w:t>. Когда Дэн Браун будет писать свой знаменитый роман, он, конечно, захочет заменить малоизвестного широкой публике Николу Пуссена на масштабную поп-фигуру вроде Леонардо да Винчи.</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После смерти Ришелье в 1642 году Бульонские из Стенэ (место убийства Дагоберта </w:t>
      </w:r>
      <w:r>
        <w:rPr>
          <w:rFonts w:cs="Times New Roman" w:ascii="Times New Roman" w:hAnsi="Times New Roman"/>
          <w:color w:val="000000"/>
          <w:sz w:val="24"/>
          <w:szCs w:val="32"/>
        </w:rPr>
        <w:t>II</w:t>
      </w:r>
      <w:r>
        <w:rPr>
          <w:rFonts w:cs="Times New Roman" w:ascii="Times New Roman" w:hAnsi="Times New Roman"/>
          <w:color w:val="000000"/>
          <w:sz w:val="24"/>
          <w:szCs w:val="32"/>
          <w:lang w:val="ru-RU"/>
        </w:rPr>
        <w:t xml:space="preserve">) поднимают во Франции движение "Фронда" и развязывают гражданскую войну, в ходе которой Меровинги хотят захватить власть в стране. Через 13 лет Дагоберт </w:t>
      </w:r>
      <w:r>
        <w:rPr>
          <w:rFonts w:cs="Times New Roman" w:ascii="Times New Roman" w:hAnsi="Times New Roman"/>
          <w:color w:val="000000"/>
          <w:sz w:val="24"/>
          <w:szCs w:val="32"/>
        </w:rPr>
        <w:t>II</w:t>
      </w:r>
      <w:r>
        <w:rPr>
          <w:rFonts w:cs="Times New Roman" w:ascii="Times New Roman" w:hAnsi="Times New Roman"/>
          <w:color w:val="000000"/>
          <w:sz w:val="24"/>
          <w:szCs w:val="32"/>
          <w:lang w:val="ru-RU"/>
        </w:rPr>
        <w:t xml:space="preserve"> впервые появляется в официальном списке королей Франции. А в 1653 году в Арденнах находят захоронение сына Меровея, отца Хлодвига Хильдерика </w:t>
      </w:r>
      <w:r>
        <w:rPr>
          <w:rFonts w:cs="Times New Roman" w:ascii="Times New Roman" w:hAnsi="Times New Roman"/>
          <w:color w:val="000000"/>
          <w:sz w:val="24"/>
          <w:szCs w:val="32"/>
        </w:rPr>
        <w:t>I</w:t>
      </w:r>
      <w:r>
        <w:rPr>
          <w:rFonts w:cs="Times New Roman" w:ascii="Times New Roman" w:hAnsi="Times New Roman"/>
          <w:color w:val="000000"/>
          <w:sz w:val="24"/>
          <w:szCs w:val="32"/>
          <w:lang w:val="ru-RU"/>
        </w:rPr>
        <w:t>.</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Преемник Ришелье, кардинал Мазарини (вспомните роман "20 лет спустя"), подавив "Фронду", разрушает основную базу семьи Плантар, прямых наследников Сигиберта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 замок Барбария. Плантары теряют все свое состояние. Через год после этой победы, в 1660 году, Мазарини умирает. После смерти Мазарини король Франции Людовик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продолжает наступление на Приорат Сиона. Он ликвидирует Общество святой евхаристии - одно из очередных воплощений приората и арестовывает своего суперинтенданта финансов Николу Фуке, который за 9 лет до этого ездил в Рим к Пуссену. Как только Пуссен умирает в 1665 году, Людовик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предпринимает все возможное, чтобы заполучить его картину "Пастухи Аркадии", спрятать ее и никому никогда не показывать. Придворный комедиограф Людовика </w:t>
      </w:r>
      <w:r>
        <w:rPr>
          <w:rFonts w:cs="Times New Roman" w:ascii="Times New Roman" w:hAnsi="Times New Roman"/>
          <w:color w:val="000000"/>
          <w:sz w:val="24"/>
          <w:szCs w:val="32"/>
        </w:rPr>
        <w:t>IV</w:t>
      </w:r>
      <w:r>
        <w:rPr>
          <w:rFonts w:cs="Times New Roman" w:ascii="Times New Roman" w:hAnsi="Times New Roman"/>
          <w:color w:val="000000"/>
          <w:sz w:val="24"/>
          <w:szCs w:val="32"/>
          <w:lang w:val="ru-RU"/>
        </w:rPr>
        <w:t xml:space="preserve"> Мольер высмеивает Общество святой евхаристии в своей комедии "Тартюф". В 1685 году Людовику удается завладеть "Пастухами Аркадии", а через 6 лет во главе Приората Сиона становится Исаак Ньютон.</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Через 35 лет, в 1725 году, будущий великий магистр Приората Сиона Чарльз Рэдклифф основывает первую масонскую ложу в Европе.</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Спустя полвека с небольшим Францию потрясает первая революция, в организации которой большую роль играют все те же рыцари Приората Сиона. Их цель все та же - захват власти потомками династии Меровингов. Этой цели снова не удается достигнуть, но во время французской революции миф о рыцарях-тамплиерах становится очень популярным.</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В 1804 году для своей коронации Наполеон Бонапарт использует украшения из захоронения Хильдерика </w:t>
      </w:r>
      <w:r>
        <w:rPr>
          <w:rFonts w:cs="Times New Roman" w:ascii="Times New Roman" w:hAnsi="Times New Roman"/>
          <w:color w:val="000000"/>
          <w:sz w:val="24"/>
          <w:szCs w:val="32"/>
        </w:rPr>
        <w:t>I</w:t>
      </w:r>
      <w:r>
        <w:rPr>
          <w:rFonts w:cs="Times New Roman" w:ascii="Times New Roman" w:hAnsi="Times New Roman"/>
          <w:color w:val="000000"/>
          <w:sz w:val="24"/>
          <w:szCs w:val="32"/>
          <w:lang w:val="ru-RU"/>
        </w:rPr>
        <w:t>. Каждый правитель Франции пытается хоть как-нибудь приблизиться к Меровингам.</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3 мая 1839 года напротив поселка Головинка в районе Большого Сочи эскадра военных кораблей под командованием адмирала Лазарева начала обстрел нескольких тысяч горцев, закрепившихся на береговой линии. Когда противника отбросили от берега и десант взял господствующую высоту, для занятия пространства вокруг нее был послан сводный морской батальон под командой капитана 2 ранга Ефимия Васильевича Путятина.</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В 1844 году великим магистром Приората Сиона становится Виктор Гюго. Через 20 лет Морис Жюли публикует в Женеве сатирическое произведение, направленное против Наполеона </w:t>
      </w:r>
      <w:r>
        <w:rPr>
          <w:rFonts w:cs="Times New Roman" w:ascii="Times New Roman" w:hAnsi="Times New Roman"/>
          <w:color w:val="000000"/>
          <w:sz w:val="24"/>
          <w:szCs w:val="32"/>
        </w:rPr>
        <w:t>III</w:t>
      </w:r>
      <w:r>
        <w:rPr>
          <w:rFonts w:cs="Times New Roman" w:ascii="Times New Roman" w:hAnsi="Times New Roman"/>
          <w:color w:val="000000"/>
          <w:sz w:val="24"/>
          <w:szCs w:val="32"/>
          <w:lang w:val="ru-RU"/>
        </w:rPr>
        <w:t>. На основе этого произведения будет создан текст, названный "Протоколы сионских мудрецов".</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858 году Ефимий Путятин, уже адмирал, заключает с Китаем знаменитый трактат в Тзян-Тзине, по которому и ныне определяется русско-китайская граница на Дальнем Востоке, а с 1861 года Ефимий Васильевич занимал пост министра народного просвещения. Именно Путятин ввел в обиход зачетные книжки, обязательные посещения лекций и семинаров и плату за обучение, что привело к студенческим волнениям. Путятина отправили в отставку, и остаток дней он провел в полной безвестности. В 1872 году князья Путятины строят женский монастырь в Вышнем Волочке.</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883 году адмирал Путятин умирает. Среди немногих людей, интересовавшихся его жизнью в советское время, был его внук Спиридон Иванович Путин, шеф-повар подмосковного пансионата "Ильичевский".</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885 году происходит два важных события - великим магистром Приората Сиона становится композитор Клод Дебюсси, а настоятелем церкви в Ренн-ле-Шато назначают молодого священника Беранже Соньера (привет, Дэн Браун! Ты даже не придумал новых имен для своего романа!). Через 5 лет Соньер предпринимает попытку ремонта церкви Марии Магдалины, и в полой колонне, на которой лежал алтарный камень, находит несколько исторических генеалогий Меровингов. Соньер отвозит документы в Париж, показывает их Клоду Дебюсси и становится хранителем тайны Приората Сиона. Орден выделяет Соньеру огромные деньги, на которые священник строит в Ренн-ле-Шато виллу "Бетания" (название которой берет начало от дома Марии Магдалены в Вифани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903 году фаворит великой княгини Елизаветы Сергей Нилус приносит царю документ о готовящемся заговоре. Царю, документ не нравится, и он выгоняет Нилуса. Вскоре документ, который оказывается переписанными самим Нилусом "Протоколами сионских мудрецов", попадает к философу Владимиру Соловьеву и в 1905 году публикуется в приложении к его книге. С этого момента начинается история этого документа, который после правки Сергея Нилуса приобрел ярко выраженный антисемитский характер.</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917 году в России уничтожается монархия, а в Ренн-ле-Шато умирает Беранже Соньер. Через три года американец Луи Лоуренс, купивший землю с изображенным на "Пастухах Аркадии" Пуссена надгробием вскрывает могилу и обнаруживает, что она пуста. Впоследствии Лоуренс хоронит в этой могиле свою жену и тещу. В том же году на свет появляется Пьер Плантар - последний из известных великих магистров Приората Сиона. Вскоре населенный пункт Святой Крест, где было знамение над телом Михаила Тверского, переименовывают в Буденновск. На месте монастыря строят больницу.</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940 году во время немецкой бомбардировки Орлеана погибает большинство документов с упоминанием Приората Сиона. Через год Пьер Плантар становится одним из организаторов Французского сопротивления. Оккупировав Ренн-ле-Шато, немцы производят раскопки в поисках мифического Грааля, а в 1944 году привозят в Жизор специальную комиссию для исследования склепа святой Катерины. Высадка союзных войск мешает немцам закончить начатое.</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Через год крестьянин неподалеку от деревни Нагш Хаммади в Верхнем Египте находит кувшин из красной глины, в котором лежат 13 пергаментных свитков, завернутых в кожу. Среди этих документов оказывается множество раннехристианских евангелий, в том числе Евангелие от Фомы, в которых рассказывается, что Иисус вовсе не был Богом.</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Еще через год житель Жизора Роже Ломуа находит под склепом святой Катерины подземную часовню, в которой стоят девятнадцать каменных саркофагов и тридцать металлических сундуков. Это архив Приората Сиона - главная тайна христианской цивилизаци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7 октября 1952 года в Ленинграде в семье сына Спиридона Ивановича Путина Владимира и Марии Ивановны Шеломовой родился сын Владимир.</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В 1955 году расшифрован и публикуется один из манускриптов Мертвого моря, найденных в Кумране. В документе говорится о сокровищах, захороненных под Храмом. Через год в Париже собирается конвент Приората Сиона, и члены ордена понимают, что вокруг появляется очень много документов, которые могут привести к открытию тайны ордена еще до того, как им удастся привести к власти Меровингов.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В споре "что делать" в приорате происходит первый за всю его тысячелетнюю историю раскол: одни считают, что надо сохранять тайну, другие, что ее надо открыть человечеству. В результате этого спора с 1956 года во Франции начинается публикация множества работ о Соньере, Ренн-ле-Шато и Приорате Сиона.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одной из библиотек Франции появляется основной документ, на основе которого ведутся все исследования, - "Секретные досье" с генеалогиями Меровингов и всех королевских домов Европы.</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В 1958 году, во время восстания в Алжире, Пьер Плантар организует комитеты общественного спасения и помогает де Голлю вернуться к власти во Франции. Через год умирает Папа Пий </w:t>
      </w:r>
      <w:r>
        <w:rPr>
          <w:rFonts w:cs="Times New Roman" w:ascii="Times New Roman" w:hAnsi="Times New Roman"/>
          <w:color w:val="000000"/>
          <w:sz w:val="24"/>
          <w:szCs w:val="32"/>
        </w:rPr>
        <w:t>XII</w:t>
      </w:r>
      <w:r>
        <w:rPr>
          <w:rFonts w:cs="Times New Roman" w:ascii="Times New Roman" w:hAnsi="Times New Roman"/>
          <w:color w:val="000000"/>
          <w:sz w:val="24"/>
          <w:szCs w:val="32"/>
          <w:lang w:val="ru-RU"/>
        </w:rPr>
        <w:t xml:space="preserve">, а новым Папой становится кардинал Венеции Анжело Ронкалли, как и другие кардиналы, знающий о деятельности приората и его тайне. Новый Папа берет себе символическое имя Иоанн </w:t>
      </w:r>
      <w:r>
        <w:rPr>
          <w:rFonts w:cs="Times New Roman" w:ascii="Times New Roman" w:hAnsi="Times New Roman"/>
          <w:color w:val="000000"/>
          <w:sz w:val="24"/>
          <w:szCs w:val="32"/>
        </w:rPr>
        <w:t>XXIII</w:t>
      </w:r>
      <w:r>
        <w:rPr>
          <w:rFonts w:cs="Times New Roman" w:ascii="Times New Roman" w:hAnsi="Times New Roman"/>
          <w:color w:val="000000"/>
          <w:sz w:val="24"/>
          <w:szCs w:val="32"/>
          <w:lang w:val="ru-RU"/>
        </w:rPr>
        <w:t xml:space="preserve"> - такое же, как у действующего великого магистра Приората Сиона Жана Кокто. </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В 1960 году Папа Иоанн </w:t>
      </w:r>
      <w:r>
        <w:rPr>
          <w:rFonts w:cs="Times New Roman" w:ascii="Times New Roman" w:hAnsi="Times New Roman"/>
          <w:color w:val="000000"/>
          <w:sz w:val="24"/>
          <w:szCs w:val="32"/>
        </w:rPr>
        <w:t>XXIII</w:t>
      </w:r>
      <w:r>
        <w:rPr>
          <w:rFonts w:cs="Times New Roman" w:ascii="Times New Roman" w:hAnsi="Times New Roman"/>
          <w:color w:val="000000"/>
          <w:sz w:val="24"/>
          <w:szCs w:val="32"/>
          <w:lang w:val="ru-RU"/>
        </w:rPr>
        <w:t xml:space="preserve"> пишет письмо о "драгоценной крови Христовой", в котором говорит, что кровь Христа имеет большее значение, чем его воскресение. Эти заявлением Папа подтверждает, что Католическая церковь и без Приората Сиона согласна с тем, что у Христа были дети и его потомство гораздо важнее того факта, что Спаситель умер, а потом воскрес. Теперь существование ордена с тысячелетней историей лишается всякого смысла: раз факт воскресения перестал иметь первостепенное значение, то признание того, что распятия не было, вряд ли как-то изменит положение Церкви в современном мире.</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962 году Роже Ломуа, нашедший архив приората, получает разрешение на продолжение раскопок. Естественно, никаких саркофагов и сундуков в подземной часовне он уже не находит.</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В 1969 году сотрудник </w:t>
      </w:r>
      <w:r>
        <w:rPr>
          <w:rFonts w:cs="Times New Roman" w:ascii="Times New Roman" w:hAnsi="Times New Roman"/>
          <w:color w:val="000000"/>
          <w:sz w:val="24"/>
          <w:szCs w:val="32"/>
        </w:rPr>
        <w:t>BBC</w:t>
      </w:r>
      <w:r>
        <w:rPr>
          <w:rFonts w:cs="Times New Roman" w:ascii="Times New Roman" w:hAnsi="Times New Roman"/>
          <w:color w:val="000000"/>
          <w:sz w:val="24"/>
          <w:szCs w:val="32"/>
          <w:lang w:val="ru-RU"/>
        </w:rPr>
        <w:t xml:space="preserve"> Генри Линкольн случайно натыкается на небольшую брошюрку, посвященную истории Беранже Соньера и сокровищ Ренн-ле-Шато. Линкольн заинтересовывается этим вопросом и начинает расследование, по результатам которого в 1970-е годы выходят три сенсационных документальных фильма, а в 1981-м - масштабное исследование по истории Приората Сиона и тайне святого Грааля.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том же году собирается еще один конвент Приората Сиона, на котором прекращается наметившийся раскол, а великим магистром избирается прямой потомок меровингских королей Пьер Плантар де Сен-Клер. В том же году Владимир Путин отправляется на агентурную работу в Германию, где проводит 6 лет и узнает об истории своего происхождения.</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990 году с должности советника председателя Ленсовета Анатолия Собчака потомок князей Путятиных, Владимира Красное Солнышко, Рюрика, Меровингов, Иисуса, Соломона и Давида Владимир Путин начинает свой путь на вершину российской власти, к несуществующему трону русских царей.</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июне 1995 года отряд чеченских горцев под предводительством Шамиля Басаева захватывает больницу в Буденновске, построенную на том самом месте, где в 1318 году лежало тело зверски убитого предка Владимира Путина, князя Михаила Тверского.</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1999 году Путин, первый из Меровингов за последние 400 лет, добирается до вершины российской власти. Главной его целью становятся горцы - те самые, которые убили Михаила Тверского, с которыми бился Ефимий Путятин и которые устроили кровавый погром на месте, где более полутысячи лет назад было знамение над телом князя Михаил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2003 году американский писатель Дэн Браун пишет роман "Код да Винчи".</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2004 году "Код да Винчи" публикуется на русском языке. В январе 2005 года я, собираясь написать рецензию на роман Дэна Брауна, начинаю интересоваться Приоратом Сиона, в результате чего через месяц рождается этот текст, опубликованный в "Буржуазном журнале" за март 2005 год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середине апреля этот текст появляется в Интернете на сайте "Буржуазного журнала".</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Только что вы его прочитали».</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так, конечно в данной статье содержится большое количество важнейших дат и событий, но на самом ли деле все было именно так, или кто-то хочет преподнести нам желаемое за действительное и зачем это нужно?</w:t>
      </w:r>
    </w:p>
    <w:p>
      <w:pPr>
        <w:pStyle w:val="Normal"/>
        <w:spacing w:lineRule="auto" w:line="240" w:before="0" w:after="0"/>
        <w:ind w:firstLine="708"/>
        <w:jc w:val="both"/>
        <w:rPr>
          <w:rFonts w:ascii="Times New Roman" w:hAnsi="Times New Roman" w:cs="Times New Roman"/>
          <w:b/>
          <w:b/>
          <w:bCs/>
          <w:color w:val="000000"/>
          <w:sz w:val="24"/>
          <w:szCs w:val="52"/>
          <w:vertAlign w:val="subscript"/>
          <w:lang w:val="ru-RU"/>
        </w:rPr>
      </w:pPr>
      <w:r>
        <w:rPr>
          <w:rFonts w:cs="Times New Roman" w:ascii="Times New Roman" w:hAnsi="Times New Roman"/>
          <w:b/>
          <w:bCs/>
          <w:color w:val="000000"/>
          <w:sz w:val="24"/>
          <w:szCs w:val="52"/>
          <w:vertAlign w:val="subscript"/>
          <w:lang w:val="ru-RU"/>
        </w:rPr>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лава одиннадцатая</w:t>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томки Божественного рода или как все было на самом деле</w:t>
      </w:r>
    </w:p>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В настоящее время очень многих людей не устраивает то, как их научили думать и верить. Вступив в </w:t>
      </w:r>
      <w:r>
        <w:rPr>
          <w:rFonts w:cs="Times New Roman" w:ascii="Times New Roman" w:hAnsi="Times New Roman"/>
          <w:color w:val="000000"/>
          <w:sz w:val="24"/>
          <w:szCs w:val="32"/>
        </w:rPr>
        <w:t>XXI</w:t>
      </w:r>
      <w:r>
        <w:rPr>
          <w:rFonts w:cs="Times New Roman" w:ascii="Times New Roman" w:hAnsi="Times New Roman"/>
          <w:color w:val="000000"/>
          <w:sz w:val="24"/>
          <w:szCs w:val="32"/>
          <w:lang w:val="ru-RU"/>
        </w:rPr>
        <w:t xml:space="preserve"> век, мы испытали желание вырваться из оков повседневности и глубже проникнуть в тайны жизни.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В подходе к теме Святого Грааля целого ряда ученых и не только, присутствует важный аспект: предположение, что существует некий ключ, который, если его удастся найти, непременно объяснит загадку Грааля.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о, в чем же все-таки кроется загадка Священного Грааля? Ведь легенды о Граале донеслись вот уже до наших дней.</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Вообще само слово </w:t>
      </w:r>
      <w:r>
        <w:rPr>
          <w:rFonts w:cs="Times New Roman" w:ascii="Times New Roman" w:hAnsi="Times New Roman"/>
          <w:color w:val="000000"/>
          <w:sz w:val="24"/>
          <w:szCs w:val="32"/>
        </w:rPr>
        <w:t>SANGREAL</w:t>
      </w:r>
      <w:r>
        <w:rPr>
          <w:rFonts w:cs="Times New Roman" w:ascii="Times New Roman" w:hAnsi="Times New Roman"/>
          <w:color w:val="000000"/>
          <w:sz w:val="24"/>
          <w:szCs w:val="32"/>
          <w:lang w:val="ru-RU"/>
        </w:rPr>
        <w:t xml:space="preserve"> переводится как царская кровь.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з истории мы уже знаем, что и Иисус Христос и Мария Магдалина оба происходили из древнейшего царского род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А что если они и на самом деле были мужем и женой?</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едь у Иисуса Христа и Марии Магдалины могло быть потомство, которое существует и в наши дн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Если все это правда, то мы имеем дело с тем, что можно с изрядной долей вероятности назвать ересями: малой ересью и ересью более значимой, фундаментальной. Малая ересь относительно проста: церковь в течение двух тысячелетий лжет, скрывая от христиан истинное положение дел из самых разных соображений. Вторая ересь размерами значительно превосходит первую, малую. Потому что если эта теория окажется верна, то целые страницы истории придется переписывать заново, а вместе с ними изменять и наше понимание материи жизни, веры и окружающего мира. Так что на карту поставлено очень и очень многое!</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Вообще, подобные утверждение ставит под серьезное сомнение идею божественной сути Христа, превращая его в обычного человека «из плоти и крови», а не в Сына Божия.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Евангелиях и иных писаниях Нового Завета нет прямых свидетельств брачного союза Иисуса Христа и Марии Магдалины. Тем не менее, что, если в своем прочтении Евангелий и Священного Писания мы не обратились к одной из центральных тем данной гипотезы, которая как раз и состоит в том, что информация эта считалась для ранней церкви столь разрушительной, что первые редакторы и издатели Нового Завета просто умолчали о ней. Ее заменили приглаженной, облагороженной версией, которая больше устраивала отцов церкви на заре христианств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А что если истинные потомки Иисуса Христа и Марии Магдалины были намеренно укрыты от взора людей во глубине веков, ибо только таким образом можно было защитить продолжение рода Небесного и избежать вечного преследования и гонений со стороны тех, кто желал того, чтобы весь Божественный род был похоронен навечно?</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Такое намеренно совершенное действие было действительно очень мудрым решением всех существующих вопросов. Да, древнейший Небесный род был сохранен, но никто не знал и не мог знать, где именно находились потомки Иисуса и Марии, ибо укрывшие их поклялись навечно унести эту тайну в могилу, чтобы никто и никогда не смог узнать, или догадаться, где именно они укрыты. Они сдержали свою клятву. В настоящее время существуют лишь гипотезы того, где они могли бы находиться и существуют, ли вообще по сей день.</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о если преданные потомкам Иисуса и Марии монахи унесли великую тайну в могилу, тогда как же могли сами потомки помнить о своем истинном происхождении и вообще обо всем том, о чем намеренно умалчивает история.</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почему столь важно именно то, чтобы сохранить в веках не просто свитки или папирусы с древнейшей историей Земли и многогранной Вселенной, а сохранить именно непосредственно сам Божественный род?</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се дело в том, что истинные потомки Божественного рода несли не просто какую-то важную информацию о добре и зле и о строение Вселенной и безграничное количество другой всевозможной информаци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Самая главная их задача была сохранить в своих генах изначальную истинную информацию об устройстве мира и всей Вселенной через свое прямое продолжение Боголюдей. Да, именно потомки Марии и Иисуса были хранителями истинно Божественного, Небесного рода, который существовал на Земле вот уже многие тысячи, а может бытии и миллионы лет.</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Также, согласно древнейшей из легенд, которая гласит о том, что истинные наследники Иисуса Христа и Марии Магдалины могли и не знать о своем существовании. И только верные рыцари, которые из покон веков охраняли вначале саму Марию Магдалину, а затем и ее потомков, были преданы царско-божественному роду и порой кажется, что они и до сих пор ждут, когда придет время и истинно небесный род заявит о себе. В этом и заключается их основная божественная миссия. Уже вот несколько тысячелетий они преданно ждут своего часа, когда их помощь и защита может понадобиться тем, кому они служат всем своим сердцем.</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Да, именно преданное служение наследникам Иисуса и Марии послужил тот факт в истории, когда древнейший ордер Приорат Сиона и орден тамплиеров, изначально занимающийся одной деятельностью – служению и хранению великой тайны, в последствии, в 1188 привело к серьезным разногласиям и официальному расколу.</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Почему же это произошло – ведь изначально у них была одна цель?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а мой взгляд, все дело в том, что проходили столетия, а истинные потомки Иисуса и Марии так и не заявляли о себе. Были утеряны также основные первоисточники о том, где именно могли бы находиться потомки древнейшего рода. Может быть, все это и многое другое привело орден Приорат Сиона к тому, что быть может древнейший род Меровингов мог быть связан с родом Иисуса и Марии. Древнейшие сведения были укрыты, точнее говоря надежно спрятаны во глубине веков и никто уже не мог точно сказать принадлежит ли род Меровингов к роду Иисуса и Марии или нет. Даже и по сей день почти для всех людей этот вопрос остается большой загадкой.</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А дело было вот как. После казни Иисуса Мария Магдалина действительно на корабле бежит во Францию и высаживается недалеко от Марселя в Провансе, в гроте Экса. Там, она основывает божественное движение свободных и счастливых людей, тем самым выполняя божественный замысел Иисуса. Там же рождается и ее дочь, ибо перед распятием Иисуса Мария действительно ждала ребенка. Потом потомки появляются и у ее дочери.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Христианство в то время состоит из множества малочисленных сект, каждая из которых по-своему смотрит на жизнь Христа и на его природу. Наиболее распространены гностические секты - они считают, что Христос был простым пророком, и настаивают на личном общении каждого человека с Богом. Так продолжается сто пятьдесят лет, в течение которых новая религия постепенно усиливает свое влияние.</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о в 300 году, видя распространение христианства, языческий римский император Диоклетиан приказывает уничтожить как можно больше христианских сочинений.</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Судя по всему, примерно где-то в это время и был тайно вывезен, а затем надежно укрыт истинный потомок Иисуса и Марии, быть может, последний в своем роде, которому удалось уцелеть во время массового истребления христианств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Да он был действительно укрыт монахами-защитниками рода, которые дали в свое время клятву всегда охранять потомков Марии и Иисуса. Такие покровители рода существовали всегда вот уже на протяжении многих тысяч лет. Они всем сердцем действительно преданы своему делу.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о если последний из рода Марии и Иисуса был и на самом деле укрыт от людского взора во глубине веков, то тогда возникает следующий вопрос, где именно был укрыт и знал ли он о своем истинном происхождени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Все дело еще вот в чем. Союз Марии и Иисуса этих двух царственных и божественных людей, в конечном счете, и являет собой творение Святого Грааля – их потомков.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Леонардо да Винчи кажется либо знал, либо сам смог разгадать, что действительно хранила в себе легенда о Святом Граале. Все свои знания и мудрость он зашифровывает в своих работах, в том числе в своей теперь уже знаменитой на весь мир работе – фреске «Тайная вечеря».</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Но зачем кому-то нужно было создавать миф о Святом Граале? </w:t>
      </w:r>
    </w:p>
    <w:p>
      <w:pPr>
        <w:pStyle w:val="Normal"/>
        <w:spacing w:lineRule="auto" w:line="240" w:before="0" w:after="0"/>
        <w:ind w:firstLine="709"/>
        <w:jc w:val="both"/>
        <w:rPr/>
      </w:pPr>
      <w:r>
        <w:rPr>
          <w:rFonts w:cs="Times New Roman" w:ascii="Times New Roman" w:hAnsi="Times New Roman"/>
          <w:color w:val="000000"/>
          <w:sz w:val="24"/>
          <w:szCs w:val="32"/>
          <w:lang w:val="ru-RU"/>
        </w:rPr>
        <w:t xml:space="preserve">Давайте теперь вместе с вами вспомним из истории, что самые первые рыцарские романы о Святом Граале были написаны в </w:t>
      </w:r>
      <w:r>
        <w:rPr>
          <w:rFonts w:cs="Times New Roman" w:ascii="Times New Roman" w:hAnsi="Times New Roman"/>
          <w:color w:val="000000"/>
          <w:sz w:val="24"/>
          <w:szCs w:val="32"/>
        </w:rPr>
        <w:t>XII</w:t>
      </w:r>
      <w:r>
        <w:rPr>
          <w:rFonts w:cs="Times New Roman" w:ascii="Times New Roman" w:hAnsi="Times New Roman"/>
          <w:color w:val="000000"/>
          <w:sz w:val="24"/>
          <w:szCs w:val="32"/>
          <w:lang w:val="ru-RU"/>
        </w:rPr>
        <w:t xml:space="preserve"> и </w:t>
      </w:r>
      <w:r>
        <w:rPr>
          <w:rFonts w:cs="Times New Roman" w:ascii="Times New Roman" w:hAnsi="Times New Roman"/>
          <w:color w:val="000000"/>
          <w:sz w:val="24"/>
          <w:szCs w:val="32"/>
        </w:rPr>
        <w:t>XIII</w:t>
      </w:r>
      <w:r>
        <w:rPr>
          <w:rFonts w:cs="Times New Roman" w:ascii="Times New Roman" w:hAnsi="Times New Roman"/>
          <w:color w:val="000000"/>
          <w:sz w:val="24"/>
          <w:szCs w:val="32"/>
          <w:lang w:val="ru-RU"/>
        </w:rPr>
        <w:t xml:space="preserve"> веках. Особенно много их возникло между 1290 и 1240 годами, однако сюжет имел давнюю устную традицию. Вышеуказанные даты совпадают с расцветом в средневековой Европе ордена тамплиеров. Сами романы были написаны главным образом монахами цистерцианского и бенедиктинского орденов. В них часто фигурировали темы, имевшие отношение к тамплиерам.</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сходя из всего вышесказанного, мы можем заметить тот факт, что легенду о Святом Граале придумали те, кто каким-то образом знал или мог узнать о возможных укрытых потомках Иисуса и Мари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Но вот где? Об этом, конечно же, могли ходить лишь легенды. К тому же, существовал еще один очень важный момент, что сама легенда о прямых потомках не могла бы выжить в существовавших в ту пору суровых условиях Средневековья и поэтому и была придумана легенда о Священном Граале, которая, конечно же, смогла дожить и до наших дней.  </w:t>
      </w:r>
    </w:p>
    <w:p>
      <w:pPr>
        <w:pStyle w:val="Normal"/>
        <w:spacing w:lineRule="auto" w:line="240" w:before="0" w:after="0"/>
        <w:ind w:firstLine="708"/>
        <w:jc w:val="both"/>
        <w:rPr>
          <w:rFonts w:ascii="Times New Roman" w:hAnsi="Times New Roman" w:cs="Times New Roman"/>
          <w:color w:val="000000"/>
          <w:sz w:val="24"/>
          <w:szCs w:val="32"/>
          <w:vertAlign w:val="subscript"/>
          <w:lang w:val="ru-RU"/>
        </w:rPr>
      </w:pPr>
      <w:r>
        <w:rPr>
          <w:rFonts w:cs="Times New Roman" w:ascii="Times New Roman" w:hAnsi="Times New Roman"/>
          <w:color w:val="000000"/>
          <w:sz w:val="24"/>
          <w:szCs w:val="32"/>
          <w:vertAlign w:val="subscript"/>
          <w:lang w:val="ru-RU"/>
        </w:rPr>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лава двенадцатая</w:t>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роявление Божественного начала в наши дни</w:t>
      </w:r>
    </w:p>
    <w:p>
      <w:pPr>
        <w:pStyle w:val="Normal"/>
        <w:spacing w:lineRule="auto" w:line="240" w:before="0" w:after="0"/>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наши дни существует множество версий о том, как могли бы складываться исторические события, если бы истинные потомки Марии Магдалины и Иисуса Христа были бы известны широким массам людей и по сей день. Как это повлияло бы на сегодняшнюю ситуацию в мире и значимость мировых религий в частност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Тем не менее, хотя нам и не известно, в конечном счете, продолжили ли свой род потомки Марии и Иисуса и живут ли они и по сей день, но в сердце многих людей, всегда была, есть и будет частица той любви и благодати, которой  наполняли они сердце каждого человека.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На своем примере, таким божественным союзом двух любящих друг друга сердец они показывали людям, как можно жить в любви, радости и счастье тем, кто стремятся к миру в своей душе и жизни. А также всем тем, кто выбирает путь СВЕТ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Иисус и Мария пришли на эту Землю с целью сделать мир более счастливым и радостным, чтобы каждый мог взглянуть на свою жизнь совсем по-другому, чтобы каждый человек понял, что он сам творец своей жизни и, следовательно, и столь желанного состояния в душе мира и любви к себе и всем людям.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Каждый человек во все времена, в каком веке бы он ни жил, всегда стремился к своему внутреннему состоянию любви и гармонии в своем сердце, которое и окружающий мир делает более светлым и жизнерадостным.</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едь, лишь только взглянув на мир чуть-чуть с другого угла зрения, можно вновь увидеть всю благодать и радость сегодняшнего бытия, открыть глаза и увидеть, что мир прекрасен, полон гармонии и света, если наполнено любовью сердце каждого из Вас.</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ообще, все, что в нашу с Вами жизнь приносит какую-либо дисгармонию, мы создаем сами. Мы с Вами сами творцы своей реальности и все, что каждый созерцает в своем бытие, сотворил каждый из нас САМ.</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Каждому человеку нужно всего лишь понять, что он САМ ТВОРЕЦ своей судьбы и реальност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жалуй, именно все это и хотел донести до сердца каждого человека Иисус Христос и Мария Магдалин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менно союз этих двух людей показывает нам, что есть в этом мире жизнь, наполненная любви, счастья и радост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Да, сегодня в нашем мире существуют проблемы голода людей, нищеты и большой смертности, но если каждый человек поймет, что именно он сам творец своей судьбы, то вся наша планета Земля, будет одним прекрасным и волшебным цветущим садом, на которой все люди будут счастливы, жить в радости, гармонии с собой, друг другом и любви. Это и есть именно то, к чему стремиться каждый из нас и то, что желает видеть сам БОГ.</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это возможно!!!</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Давайте, сейчас, лишь на несколько минут представим себе, как все люди в мире излучают внутреннюю гармонию, душевный покой и умиротворение от созерцания себя и Вселенной. Что сердце каждого человека наполнено любовью и радостью. Представив все это и прочувствовав своим сердцем, мы вместе с Вами уже сейчас сотворили в мире намного больше светлого.</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lang w:val="ru-RU"/>
        </w:rPr>
        <w:t>Вот очень хорошее упражнение. Если у Вас есть желание, то можно представить себе, что у Вас в руках находится, например, игрушечный медвежонок, или иной другой любимый Вами предмет. Этот медвежонок наполнен Вашей любовью и самыми светлыми Вашими чувствами. Далее представьте, как Вы дарите его в начале всем своим самым родным и близким людям, а потом и всем кому также захотите подарить частичку своей любви и нежност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дарите его мысленно всем, кому желаете, любви и счастья в жизни, и поверьте, что этими своими воображаемыми действиями Вы вносите в наш мир еще одну светлую частичку благодат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ы сами являетесь порождением либо любви, либо ненависти в этом мире. Поэтому, те из Вас, кто стремиться к тому, чтобы любви на земле было, как можно больше и все люди жили в гармонии с окружающим миром – начните с себя. Только Вы сами в каждую минуту своей жизни являетесь творцом своей реальности. Начните жить в любви прямо СЕЙЧАС.</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И пусть вся наша с Вами планета Земля и Вселенная воссияет светом и наполнится любовью каждого человеческого сердца.</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Это то, что хотел поведать нам Иисус и Мария своим рождением. И это то, что делаем сейчас мы.</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усть в сердце каждого человека навечно воцарится это светлое и радостное чувство – любовь.</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Для тех же людей, которые хотят узнать, где именно находятся потомки Божественного рода, ответ на этот вопрос навсегда останется окутанный вековой тайной. Ибо они надежно укрыты во глубине веков, и это пожалуй, является единственно правильным.</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этому, в наши дни куда более важным является совершенствование каждого человека, нежели «копаться» в вековых тайнах, покрытых печатью времен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Хочу также обратиться к каждому человеку в отдельности.</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 настоящее время самым важным в жизни является Ваша внутренняя гармония с самим собой и следовательно и с окружающим миром.</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Поэтому, пожалуйста, займитесь именно этим, ибо это угодно Господу Богу, а следовательно и всему живому на Земле.</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 xml:space="preserve">Укрытые во глубине веков потомки Иисуса Христа и Марии Магдалины желают навечно остаться сокрытыми в глубине истории. Пусть это все останется, как это и было изначально задумано великой тайной. </w:t>
      </w:r>
    </w:p>
    <w:p>
      <w:pPr>
        <w:pStyle w:val="Normal"/>
        <w:spacing w:lineRule="auto" w:line="240" w:before="0" w:after="0"/>
        <w:ind w:firstLine="709"/>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Благодарю каждого человека в отдельности, кто выделил в своей жизни время и прочитал эту интереснейшею и познавательную для каждого земного человека книгу.</w:t>
      </w:r>
    </w:p>
    <w:p>
      <w:pPr>
        <w:pStyle w:val="Normal"/>
        <w:spacing w:lineRule="auto" w:line="240" w:before="0" w:after="0"/>
        <w:ind w:firstLine="709"/>
        <w:jc w:val="right"/>
        <w:rPr>
          <w:rFonts w:ascii="Times New Roman" w:hAnsi="Times New Roman" w:cs="Times New Roman"/>
          <w:color w:val="000000"/>
          <w:sz w:val="24"/>
          <w:szCs w:val="28"/>
          <w:lang w:val="ru-RU"/>
        </w:rPr>
      </w:pPr>
      <w:r>
        <w:rPr>
          <w:rFonts w:cs="Times New Roman" w:ascii="Times New Roman" w:hAnsi="Times New Roman"/>
          <w:color w:val="000000"/>
          <w:sz w:val="24"/>
          <w:szCs w:val="28"/>
          <w:lang w:val="ru-RU"/>
        </w:rPr>
      </w:r>
    </w:p>
    <w:p>
      <w:pPr>
        <w:pStyle w:val="Normal"/>
        <w:spacing w:lineRule="auto" w:line="240" w:before="0" w:after="0"/>
        <w:ind w:firstLine="709"/>
        <w:jc w:val="right"/>
        <w:rPr/>
      </w:pPr>
      <w:r>
        <w:rPr>
          <w:rFonts w:cs="Times New Roman" w:ascii="Times New Roman" w:hAnsi="Times New Roman"/>
          <w:color w:val="000000"/>
          <w:sz w:val="24"/>
          <w:szCs w:val="28"/>
          <w:lang w:val="ru-RU"/>
        </w:rPr>
        <w:t xml:space="preserve"> </w:t>
      </w:r>
      <w:r>
        <w:rPr>
          <w:rFonts w:cs="Times New Roman" w:ascii="Times New Roman" w:hAnsi="Times New Roman"/>
          <w:color w:val="000000"/>
          <w:sz w:val="24"/>
          <w:szCs w:val="32"/>
          <w:lang w:val="ru-RU"/>
        </w:rPr>
        <w:t>С любовью ко всему человечеству, Марина</w:t>
      </w:r>
    </w:p>
    <w:p>
      <w:pPr>
        <w:pStyle w:val="Normal"/>
        <w:spacing w:lineRule="auto" w:line="240" w:before="0" w:after="0"/>
        <w:ind w:firstLine="709"/>
        <w:jc w:val="right"/>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17 апреля 2008 г</w:t>
      </w:r>
    </w:p>
    <w:p>
      <w:pPr>
        <w:pStyle w:val="Normal"/>
        <w:spacing w:lineRule="auto" w:line="240" w:before="0" w:after="0"/>
        <w:ind w:firstLine="708"/>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r>
    </w:p>
    <w:p>
      <w:pPr>
        <w:pStyle w:val="Normal"/>
        <w:spacing w:lineRule="auto" w:line="240" w:before="0" w:after="0"/>
        <w:ind w:firstLine="708"/>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spacing w:lineRule="auto" w:line="240" w:before="0" w:after="0"/>
        <w:ind w:firstLine="708"/>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spacing w:lineRule="auto" w:line="240" w:before="0" w:after="0"/>
        <w:ind w:firstLine="708"/>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spacing w:lineRule="auto" w:line="240" w:before="0" w:after="0"/>
        <w:ind w:firstLine="708"/>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spacing w:lineRule="auto" w:line="240" w:before="0" w:after="0"/>
        <w:ind w:firstLine="708"/>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spacing w:lineRule="auto" w:line="240" w:before="0" w:after="0"/>
        <w:ind w:firstLine="708"/>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spacing w:lineRule="auto" w:line="240" w:before="0" w:after="0"/>
        <w:ind w:firstLine="708"/>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spacing w:lineRule="auto" w:line="240" w:before="0" w:after="0"/>
        <w:ind w:firstLine="708"/>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spacing w:lineRule="auto" w:line="240" w:before="0" w:after="0"/>
        <w:ind w:firstLine="708"/>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spacing w:lineRule="auto" w:line="240" w:before="0" w:after="0"/>
        <w:ind w:firstLine="708"/>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spacing w:lineRule="auto" w:line="240" w:before="0" w:after="0"/>
        <w:ind w:firstLine="708"/>
        <w:jc w:val="both"/>
        <w:rPr>
          <w:rFonts w:ascii="Times New Roman" w:hAnsi="Times New Roman" w:cs="Times New Roman"/>
          <w:color w:val="000000"/>
          <w:sz w:val="24"/>
          <w:szCs w:val="28"/>
          <w:lang w:val="ru-RU"/>
        </w:rPr>
      </w:pPr>
      <w:r>
        <w:rPr>
          <w:rFonts w:cs="Times New Roman" w:ascii="Times New Roman" w:hAnsi="Times New Roman"/>
          <w:color w:val="000000"/>
          <w:sz w:val="24"/>
          <w:szCs w:val="32"/>
          <w:lang w:val="ru-RU"/>
        </w:rPr>
        <w:t xml:space="preserve">По всем интересующим Вас вопросам просьба обращаться на  </w:t>
      </w:r>
      <w:r>
        <w:rPr>
          <w:rFonts w:cs="Times New Roman" w:ascii="Times New Roman" w:hAnsi="Times New Roman"/>
          <w:color w:val="000000"/>
          <w:sz w:val="24"/>
          <w:szCs w:val="32"/>
        </w:rPr>
        <w:t>e</w:t>
      </w:r>
      <w:r>
        <w:rPr>
          <w:rFonts w:cs="Times New Roman" w:ascii="Times New Roman" w:hAnsi="Times New Roman"/>
          <w:color w:val="000000"/>
          <w:sz w:val="24"/>
          <w:szCs w:val="32"/>
          <w:lang w:val="ru-RU"/>
        </w:rPr>
        <w:t>-</w:t>
      </w:r>
      <w:r>
        <w:rPr>
          <w:rFonts w:cs="Times New Roman" w:ascii="Times New Roman" w:hAnsi="Times New Roman"/>
          <w:color w:val="000000"/>
          <w:sz w:val="24"/>
          <w:szCs w:val="32"/>
        </w:rPr>
        <w:t>mail</w:t>
      </w:r>
      <w:r>
        <w:rPr>
          <w:rFonts w:cs="Times New Roman" w:ascii="Times New Roman" w:hAnsi="Times New Roman"/>
          <w:color w:val="000000"/>
          <w:sz w:val="24"/>
          <w:szCs w:val="32"/>
          <w:lang w:val="ru-RU"/>
        </w:rPr>
        <w:t xml:space="preserve">: </w:t>
      </w:r>
      <w:r>
        <w:rPr>
          <w:rFonts w:cs="Times New Roman" w:ascii="Times New Roman" w:hAnsi="Times New Roman"/>
          <w:color w:val="000000"/>
          <w:sz w:val="24"/>
          <w:szCs w:val="32"/>
        </w:rPr>
        <w:t>magdalina</w:t>
      </w:r>
      <w:r>
        <w:rPr>
          <w:rFonts w:cs="Times New Roman" w:ascii="Times New Roman" w:hAnsi="Times New Roman"/>
          <w:color w:val="000000"/>
          <w:sz w:val="24"/>
          <w:szCs w:val="32"/>
          <w:lang w:val="ru-RU"/>
        </w:rPr>
        <w:t>_</w:t>
      </w:r>
      <w:r>
        <w:rPr>
          <w:rFonts w:cs="Times New Roman" w:ascii="Times New Roman" w:hAnsi="Times New Roman"/>
          <w:color w:val="000000"/>
          <w:sz w:val="24"/>
          <w:szCs w:val="32"/>
        </w:rPr>
        <w:t>marina</w:t>
      </w:r>
      <w:r>
        <w:rPr>
          <w:rFonts w:cs="Times New Roman" w:ascii="Times New Roman" w:hAnsi="Times New Roman"/>
          <w:color w:val="000000"/>
          <w:sz w:val="24"/>
          <w:szCs w:val="32"/>
          <w:lang w:val="ru-RU"/>
        </w:rPr>
        <w:t>@</w:t>
      </w:r>
      <w:r>
        <w:rPr>
          <w:rFonts w:cs="Times New Roman" w:ascii="Times New Roman" w:hAnsi="Times New Roman"/>
          <w:color w:val="000000"/>
          <w:sz w:val="24"/>
          <w:szCs w:val="32"/>
        </w:rPr>
        <w:t>mail</w:t>
      </w:r>
      <w:r>
        <w:rPr>
          <w:rFonts w:cs="Times New Roman" w:ascii="Times New Roman" w:hAnsi="Times New Roman"/>
          <w:color w:val="000000"/>
          <w:sz w:val="24"/>
          <w:szCs w:val="32"/>
          <w:lang w:val="ru-RU"/>
        </w:rPr>
        <w:t>.</w:t>
      </w:r>
      <w:r>
        <w:rPr>
          <w:rFonts w:cs="Times New Roman" w:ascii="Times New Roman" w:hAnsi="Times New Roman"/>
          <w:color w:val="000000"/>
          <w:sz w:val="24"/>
          <w:szCs w:val="32"/>
        </w:rPr>
        <w:t>ru</w:t>
      </w:r>
      <w:r>
        <w:br w:type="page"/>
      </w:r>
    </w:p>
    <w:p>
      <w:pPr>
        <w:pStyle w:val="Style22"/>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писок используемой литературы:</w:t>
      </w:r>
    </w:p>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21"/>
        <w:numPr>
          <w:ilvl w:val="0"/>
          <w:numId w:val="2"/>
        </w:numPr>
        <w:spacing w:lineRule="auto" w:line="240" w:before="0" w:after="0"/>
        <w:ind w:left="714" w:hanging="357"/>
        <w:contextualSpacing/>
        <w:jc w:val="both"/>
        <w:rPr>
          <w:rFonts w:ascii="Times New Roman" w:hAnsi="Times New Roman" w:cs="Times New Roman"/>
          <w:color w:val="000000"/>
          <w:sz w:val="24"/>
          <w:szCs w:val="32"/>
        </w:rPr>
      </w:pPr>
      <w:r>
        <w:rPr>
          <w:rFonts w:cs="Times New Roman" w:ascii="Times New Roman" w:hAnsi="Times New Roman"/>
          <w:color w:val="000000"/>
          <w:sz w:val="24"/>
          <w:szCs w:val="32"/>
        </w:rPr>
        <w:t>Новый Завет</w:t>
      </w:r>
    </w:p>
    <w:p>
      <w:pPr>
        <w:pStyle w:val="Style21"/>
        <w:numPr>
          <w:ilvl w:val="0"/>
          <w:numId w:val="2"/>
        </w:numPr>
        <w:spacing w:lineRule="auto" w:line="240" w:before="0" w:after="0"/>
        <w:ind w:left="714" w:hanging="357"/>
        <w:contextualSpacing/>
        <w:jc w:val="both"/>
        <w:rPr>
          <w:rFonts w:ascii="Times New Roman" w:hAnsi="Times New Roman" w:cs="Times New Roman"/>
          <w:color w:val="000000"/>
          <w:sz w:val="24"/>
          <w:szCs w:val="32"/>
        </w:rPr>
      </w:pPr>
      <w:r>
        <w:rPr>
          <w:rFonts w:cs="Times New Roman" w:ascii="Times New Roman" w:hAnsi="Times New Roman"/>
          <w:color w:val="000000"/>
          <w:sz w:val="24"/>
          <w:szCs w:val="32"/>
        </w:rPr>
        <w:t>Ветхий Завет</w:t>
      </w:r>
    </w:p>
    <w:p>
      <w:pPr>
        <w:pStyle w:val="Style21"/>
        <w:numPr>
          <w:ilvl w:val="0"/>
          <w:numId w:val="2"/>
        </w:numPr>
        <w:spacing w:lineRule="auto" w:line="240" w:before="0" w:after="0"/>
        <w:ind w:left="714" w:hanging="357"/>
        <w:contextualSpacing/>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Барбер Р. Святой Грааль. Во власти священной тайны/Ричард Барбер; (пер. с англ. С.В. Головой, А.М. Голова). – М.: Эксмо, 2006. – 640 с.: ил.</w:t>
      </w:r>
    </w:p>
    <w:p>
      <w:pPr>
        <w:pStyle w:val="Style21"/>
        <w:numPr>
          <w:ilvl w:val="0"/>
          <w:numId w:val="2"/>
        </w:numPr>
        <w:spacing w:lineRule="auto" w:line="240" w:before="0" w:after="0"/>
        <w:ind w:left="714" w:hanging="357"/>
        <w:contextualSpacing/>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Взламывая код да Винчи. Путеводитель по лабиринтам тайн Дэна Брауна»: АСТ; Москва; 2005</w:t>
      </w:r>
    </w:p>
    <w:p>
      <w:pPr>
        <w:pStyle w:val="Style21"/>
        <w:numPr>
          <w:ilvl w:val="0"/>
          <w:numId w:val="2"/>
        </w:numPr>
        <w:spacing w:lineRule="auto" w:line="240" w:before="0" w:after="0"/>
        <w:ind w:left="714" w:hanging="357"/>
        <w:contextualSpacing/>
        <w:jc w:val="both"/>
        <w:rPr>
          <w:rFonts w:ascii="Times New Roman" w:hAnsi="Times New Roman" w:cs="Times New Roman"/>
          <w:color w:val="000000"/>
          <w:sz w:val="24"/>
          <w:szCs w:val="32"/>
          <w:lang w:val="ru-RU"/>
        </w:rPr>
      </w:pPr>
      <w:r>
        <w:rPr>
          <w:rFonts w:cs="Times New Roman" w:ascii="Times New Roman" w:hAnsi="Times New Roman"/>
          <w:color w:val="000000"/>
          <w:sz w:val="24"/>
          <w:szCs w:val="32"/>
          <w:lang w:val="ru-RU"/>
        </w:rPr>
        <w:t>Друнвало Мелхиседек. Древняя тайна цветка жизни. Том 1 и Том 2. Пер. с англ. Под ред. И.В. Сутокской. – К.: София, 2000.</w:t>
      </w:r>
    </w:p>
    <w:p>
      <w:pPr>
        <w:pStyle w:val="Style21"/>
        <w:spacing w:lineRule="auto" w:line="240" w:before="0" w:after="0"/>
        <w:ind w:left="714" w:hanging="0"/>
        <w:contextualSpacing/>
        <w:jc w:val="both"/>
        <w:rPr>
          <w:rFonts w:ascii="Times New Roman" w:hAnsi="Times New Roman" w:cs="Times New Roman"/>
          <w:color w:val="000000"/>
          <w:sz w:val="24"/>
          <w:szCs w:val="28"/>
          <w:lang w:val="ru-RU"/>
        </w:rPr>
      </w:pPr>
      <w:r>
        <w:rPr>
          <w:rFonts w:cs="Times New Roman" w:ascii="Times New Roman" w:hAnsi="Times New Roman"/>
          <w:color w:val="000000"/>
          <w:sz w:val="24"/>
          <w:szCs w:val="28"/>
          <w:lang w:val="ru-RU"/>
        </w:rPr>
      </w:r>
    </w:p>
    <w:p>
      <w:pPr>
        <w:pStyle w:val="Normal"/>
        <w:spacing w:lineRule="auto" w:line="240" w:before="0" w:after="0"/>
        <w:rPr>
          <w:rFonts w:ascii="Times New Roman" w:hAnsi="Times New Roman" w:cs="Times New Roman"/>
          <w:color w:val="000000"/>
          <w:sz w:val="24"/>
          <w:szCs w:val="28"/>
          <w:lang w:val="ru-RU"/>
        </w:rPr>
      </w:pPr>
      <w:r>
        <w:rPr>
          <w:rFonts w:cs="Times New Roman" w:ascii="Times New Roman" w:hAnsi="Times New Roman"/>
          <w:color w:val="000000"/>
          <w:sz w:val="24"/>
          <w:szCs w:val="28"/>
          <w:lang w:val="ru-RU"/>
        </w:rPr>
      </w:r>
    </w:p>
    <w:p>
      <w:pPr>
        <w:pStyle w:val="Normal"/>
        <w:spacing w:lineRule="auto" w:line="240" w:before="0" w:after="0"/>
        <w:rPr>
          <w:rFonts w:ascii="Times New Roman" w:hAnsi="Times New Roman" w:cs="Times New Roman"/>
          <w:color w:val="000000"/>
          <w:sz w:val="24"/>
          <w:lang w:val="ru-RU"/>
        </w:rPr>
      </w:pPr>
      <w:hyperlink r:id="rId8">
        <w:r>
          <w:rPr>
            <w:rStyle w:val="InternetLink"/>
            <w:rFonts w:cs="Times New Roman" w:ascii="Times New Roman" w:hAnsi="Times New Roman"/>
            <w:sz w:val="24"/>
          </w:rPr>
          <w:t>www</w:t>
        </w:r>
        <w:r>
          <w:rPr>
            <w:rStyle w:val="InternetLink"/>
            <w:rFonts w:cs="Times New Roman" w:ascii="Times New Roman" w:hAnsi="Times New Roman"/>
            <w:sz w:val="24"/>
            <w:lang w:val="ru-RU"/>
          </w:rPr>
          <w:t>.</w:t>
        </w:r>
        <w:r>
          <w:rPr>
            <w:rStyle w:val="InternetLink"/>
            <w:rFonts w:cs="Times New Roman" w:ascii="Times New Roman" w:hAnsi="Times New Roman"/>
            <w:sz w:val="24"/>
          </w:rPr>
          <w:t>e</w:t>
        </w:r>
        <w:r>
          <w:rPr>
            <w:rStyle w:val="InternetLink"/>
            <w:rFonts w:cs="Times New Roman" w:ascii="Times New Roman" w:hAnsi="Times New Roman"/>
            <w:sz w:val="24"/>
            <w:lang w:val="ru-RU"/>
          </w:rPr>
          <w:t>-</w:t>
        </w:r>
        <w:r>
          <w:rPr>
            <w:rStyle w:val="InternetLink"/>
            <w:rFonts w:cs="Times New Roman" w:ascii="Times New Roman" w:hAnsi="Times New Roman"/>
            <w:sz w:val="24"/>
          </w:rPr>
          <w:t>puzzle</w:t>
        </w:r>
        <w:r>
          <w:rPr>
            <w:rStyle w:val="InternetLink"/>
            <w:rFonts w:cs="Times New Roman" w:ascii="Times New Roman" w:hAnsi="Times New Roman"/>
            <w:sz w:val="24"/>
            <w:lang w:val="ru-RU"/>
          </w:rPr>
          <w:t>.</w:t>
        </w:r>
        <w:r>
          <w:rPr>
            <w:rStyle w:val="InternetLink"/>
            <w:rFonts w:cs="Times New Roman" w:ascii="Times New Roman" w:hAnsi="Times New Roman"/>
            <w:sz w:val="24"/>
          </w:rPr>
          <w:t>ru</w:t>
        </w:r>
      </w:hyperlink>
    </w:p>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sectPr>
      <w:headerReference w:type="default" r:id="rId9"/>
      <w:headerReference w:type="first" r:id="rId10"/>
      <w:footerReference w:type="default" r:id="rId11"/>
      <w:footerReference w:type="first" r:id="rId12"/>
      <w:type w:val="nextPage"/>
      <w:pgSz w:w="11906" w:h="16838"/>
      <w:pgMar w:left="1210" w:right="906"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Palatino Linotype" w:hAnsi="Cambria;Palatino Linotype" w:cs="Cambria;Palatino Linotype"/>
        <w:sz w:val="28"/>
        <w:szCs w:val="28"/>
        <w:lang w:val="en-US" w:eastAsia="en-US"/>
      </w:rPr>
    </w:pPr>
    <w:r>
      <w:rPr>
        <w:rFonts w:cs="Cambria;Palatino Linotype" w:ascii="Cambria;Palatino Linotype" w:hAnsi="Cambria;Palatino Linotype"/>
        <w:sz w:val="28"/>
        <w:szCs w:val="28"/>
        <w:lang w:val="en-US" w:eastAsia="en-US"/>
      </w:rPr>
      <mc:AlternateContent>
        <mc:Choice Requires="wps">
          <w:drawing>
            <wp:anchor behindDoc="1" distT="0" distB="0" distL="114935" distR="114935" simplePos="0" locked="0" layoutInCell="0" allowOverlap="1" relativeHeight="50">
              <wp:simplePos x="0" y="0"/>
              <wp:positionH relativeFrom="page">
                <wp:posOffset>3629025</wp:posOffset>
              </wp:positionH>
              <wp:positionV relativeFrom="page">
                <wp:posOffset>9900285</wp:posOffset>
              </wp:positionV>
              <wp:extent cx="661670" cy="502920"/>
              <wp:effectExtent l="5080" t="5080" r="5715" b="5715"/>
              <wp:wrapNone/>
              <wp:docPr id="4"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lang w:bidi="en-US"/>
                            </w:rPr>
                            <w:t>2</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85.75pt;margin-top:779.5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lang w:bidi="en-US"/>
                      </w:rPr>
                      <w:t>2</w:t>
                    </w:r>
                  </w:p>
                </w:txbxContent>
              </v:textbox>
              <v:fill o:detectmouseclick="t" on="false"/>
              <v:stroke color="#a5a5a5"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ru-RU"/>
      </w:rPr>
    </w:pPr>
    <w:r>
      <w:rPr>
        <w:rFonts w:cs="Times New Roman" w:ascii="Times New Roman" w:hAnsi="Times New Roman"/>
        <w:sz w:val="24"/>
        <w:szCs w:val="24"/>
        <w:lang w:val="ru-RU"/>
      </w:rPr>
      <w:t>Марина Магдалина «Священный Граа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Palatino Linotype" w:hAnsi="Cambria;Palatino Linotype" w:eastAsia="Times New Roman" w:cs="Times New Roman"/>
      <w:b/>
      <w:bCs/>
      <w:color w:val="365F91"/>
      <w:sz w:val="52"/>
      <w:szCs w:val="52"/>
      <w:vertAlign w:val="subscript"/>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Palatino Linotype" w:hAnsi="Cambria;Palatino Linotype" w:eastAsia="Times New Roman" w:cs="Times New Roman"/>
      <w:b/>
      <w:bCs/>
      <w:color w:val="365F91"/>
      <w:sz w:val="52"/>
      <w:szCs w:val="52"/>
      <w:vertAlign w:val="subscript"/>
      <w:lang w:bidi="en-US"/>
    </w:rPr>
  </w:style>
  <w:style w:type="character" w:styleId="2">
    <w:name w:val="Заголовок 2 Знак"/>
    <w:basedOn w:val="Style5"/>
    <w:qFormat/>
    <w:rPr>
      <w:rFonts w:ascii="Cambria;Palatino Linotype" w:hAnsi="Cambria;Palatino Linotype" w:eastAsia="Times New Roman" w:cs="Times New Roman"/>
      <w:b/>
      <w:bCs/>
      <w:color w:val="4F81BD"/>
      <w:sz w:val="26"/>
      <w:szCs w:val="26"/>
      <w:lang w:val="en-US" w:bidi="en-US"/>
    </w:rPr>
  </w:style>
  <w:style w:type="character" w:styleId="3">
    <w:name w:val="Заголовок 3 Знак"/>
    <w:basedOn w:val="Style5"/>
    <w:qFormat/>
    <w:rPr>
      <w:rFonts w:ascii="Cambria;Palatino Linotype" w:hAnsi="Cambria;Palatino Linotype" w:eastAsia="Times New Roman" w:cs="Times New Roman"/>
      <w:b/>
      <w:bCs/>
      <w:color w:val="4F81BD"/>
      <w:lang w:val="en-US" w:bidi="en-US"/>
    </w:rPr>
  </w:style>
  <w:style w:type="character" w:styleId="4">
    <w:name w:val="Заголовок 4 Знак"/>
    <w:basedOn w:val="Style5"/>
    <w:qFormat/>
    <w:rPr>
      <w:rFonts w:ascii="Cambria;Palatino Linotype" w:hAnsi="Cambria;Palatino Linotype" w:eastAsia="Times New Roman" w:cs="Times New Roman"/>
      <w:b/>
      <w:bCs/>
      <w:i/>
      <w:iCs/>
      <w:color w:val="4F81BD"/>
      <w:lang w:val="en-US" w:bidi="en-US"/>
    </w:rPr>
  </w:style>
  <w:style w:type="character" w:styleId="5">
    <w:name w:val="Заголовок 5 Знак"/>
    <w:basedOn w:val="Style5"/>
    <w:qFormat/>
    <w:rPr>
      <w:rFonts w:ascii="Cambria;Palatino Linotype" w:hAnsi="Cambria;Palatino Linotype" w:eastAsia="Times New Roman" w:cs="Times New Roman"/>
      <w:color w:val="243F60"/>
      <w:lang w:val="en-US" w:bidi="en-US"/>
    </w:rPr>
  </w:style>
  <w:style w:type="character" w:styleId="6">
    <w:name w:val="Заголовок 6 Знак"/>
    <w:basedOn w:val="Style5"/>
    <w:qFormat/>
    <w:rPr>
      <w:rFonts w:ascii="Cambria;Palatino Linotype" w:hAnsi="Cambria;Palatino Linotype" w:eastAsia="Times New Roman" w:cs="Times New Roman"/>
      <w:i/>
      <w:iCs/>
      <w:color w:val="243F60"/>
      <w:lang w:val="en-US" w:bidi="en-US"/>
    </w:rPr>
  </w:style>
  <w:style w:type="character" w:styleId="7">
    <w:name w:val="Заголовок 7 Знак"/>
    <w:basedOn w:val="Style5"/>
    <w:qFormat/>
    <w:rPr>
      <w:rFonts w:ascii="Cambria;Palatino Linotype" w:hAnsi="Cambria;Palatino Linotype" w:eastAsia="Times New Roman" w:cs="Times New Roman"/>
      <w:i/>
      <w:iCs/>
      <w:color w:val="404040"/>
      <w:lang w:val="en-US" w:bidi="en-US"/>
    </w:rPr>
  </w:style>
  <w:style w:type="character" w:styleId="8">
    <w:name w:val="Заголовок 8 Знак"/>
    <w:basedOn w:val="Style5"/>
    <w:qFormat/>
    <w:rPr>
      <w:rFonts w:ascii="Cambria;Palatino Linotype" w:hAnsi="Cambria;Palatino Linotype" w:eastAsia="Times New Roman" w:cs="Times New Roman"/>
      <w:color w:val="4F81BD"/>
      <w:sz w:val="20"/>
      <w:szCs w:val="20"/>
      <w:lang w:val="en-US" w:bidi="en-US"/>
    </w:rPr>
  </w:style>
  <w:style w:type="character" w:styleId="9">
    <w:name w:val="Заголовок 9 Знак"/>
    <w:basedOn w:val="Style5"/>
    <w:qFormat/>
    <w:rPr>
      <w:rFonts w:ascii="Cambria;Palatino Linotype" w:hAnsi="Cambria;Palatino Linotype" w:eastAsia="Times New Roman" w:cs="Times New Roman"/>
      <w:i/>
      <w:iCs/>
      <w:color w:val="404040"/>
      <w:sz w:val="20"/>
      <w:szCs w:val="20"/>
      <w:lang w:val="en-US" w:bidi="en-US"/>
    </w:rPr>
  </w:style>
  <w:style w:type="character" w:styleId="Style6">
    <w:name w:val="Текст выноски Знак"/>
    <w:basedOn w:val="Style5"/>
    <w:qFormat/>
    <w:rPr>
      <w:rFonts w:ascii="Tahoma" w:hAnsi="Tahoma" w:eastAsia="Times New Roman" w:cs="Tahoma"/>
      <w:sz w:val="16"/>
      <w:szCs w:val="16"/>
      <w:lang w:val="en-US" w:bidi="en-US"/>
    </w:rPr>
  </w:style>
  <w:style w:type="character" w:styleId="InternetLink">
    <w:name w:val="Hyperlink"/>
    <w:basedOn w:val="Style5"/>
    <w:rPr>
      <w:color w:val="0000FF"/>
      <w:u w:val="single"/>
    </w:rPr>
  </w:style>
  <w:style w:type="character" w:styleId="Style7">
    <w:name w:val="Верхний колонтитул Знак"/>
    <w:basedOn w:val="Style5"/>
    <w:qFormat/>
    <w:rPr>
      <w:rFonts w:eastAsia="Times New Roman"/>
      <w:lang w:val="en-US" w:bidi="en-US"/>
    </w:rPr>
  </w:style>
  <w:style w:type="character" w:styleId="Style8">
    <w:name w:val="Нижний колонтитул Знак"/>
    <w:basedOn w:val="Style5"/>
    <w:qFormat/>
    <w:rPr>
      <w:rFonts w:eastAsia="Times New Roman"/>
      <w:lang w:val="en-US" w:bidi="en-US"/>
    </w:rPr>
  </w:style>
  <w:style w:type="character" w:styleId="Style9">
    <w:name w:val="Название Знак"/>
    <w:basedOn w:val="Style5"/>
    <w:qFormat/>
    <w:rPr>
      <w:rFonts w:ascii="Cambria;Palatino Linotype" w:hAnsi="Cambria;Palatino Linotype" w:eastAsia="Times New Roman" w:cs="Times New Roman"/>
      <w:color w:val="17365D"/>
      <w:spacing w:val="5"/>
      <w:kern w:val="2"/>
      <w:sz w:val="52"/>
      <w:szCs w:val="52"/>
      <w:lang w:val="en-US" w:bidi="en-US"/>
    </w:rPr>
  </w:style>
  <w:style w:type="character" w:styleId="Style10">
    <w:name w:val="Подзаголовок Знак"/>
    <w:basedOn w:val="Style5"/>
    <w:qFormat/>
    <w:rPr>
      <w:rFonts w:ascii="Cambria;Palatino Linotype" w:hAnsi="Cambria;Palatino Linotype" w:eastAsia="Times New Roman" w:cs="Times New Roman"/>
      <w:i/>
      <w:iCs/>
      <w:color w:val="4F81BD"/>
      <w:spacing w:val="15"/>
      <w:sz w:val="24"/>
      <w:szCs w:val="24"/>
      <w:lang w:val="en-US" w:bidi="en-US"/>
    </w:rPr>
  </w:style>
  <w:style w:type="character" w:styleId="StrongEmphasis">
    <w:name w:val="Strong"/>
    <w:basedOn w:val="Style5"/>
    <w:qFormat/>
    <w:rPr>
      <w:b/>
      <w:bCs/>
    </w:rPr>
  </w:style>
  <w:style w:type="character" w:styleId="Emphasis">
    <w:name w:val="Emphasis"/>
    <w:basedOn w:val="Style5"/>
    <w:qFormat/>
    <w:rPr>
      <w:i/>
      <w:iCs/>
    </w:rPr>
  </w:style>
  <w:style w:type="character" w:styleId="Style11">
    <w:name w:val="Без интервала Знак"/>
    <w:basedOn w:val="Style5"/>
    <w:qFormat/>
    <w:rPr>
      <w:rFonts w:eastAsia="Times New Roman"/>
      <w:sz w:val="22"/>
      <w:szCs w:val="22"/>
      <w:lang w:val="en-US" w:bidi="en-US"/>
    </w:rPr>
  </w:style>
  <w:style w:type="character" w:styleId="21">
    <w:name w:val="Цитата 2 Знак"/>
    <w:basedOn w:val="Style5"/>
    <w:qFormat/>
    <w:rPr>
      <w:rFonts w:eastAsia="Times New Roman"/>
      <w:i/>
      <w:iCs/>
      <w:color w:val="000000"/>
      <w:lang w:val="en-US" w:bidi="en-US"/>
    </w:rPr>
  </w:style>
  <w:style w:type="character" w:styleId="Style12">
    <w:name w:val="Выделенная цитата Знак"/>
    <w:basedOn w:val="Style5"/>
    <w:qFormat/>
    <w:rPr>
      <w:rFonts w:ascii="Cambria;Palatino Linotype" w:hAnsi="Cambria;Palatino Linotype" w:eastAsia="Times New Roman" w:cs="Times New Roman"/>
      <w:b/>
      <w:bCs/>
      <w:i/>
      <w:iCs/>
      <w:color w:val="4F81BD"/>
      <w:sz w:val="56"/>
      <w:szCs w:val="56"/>
      <w:vertAlign w:val="subscript"/>
      <w:lang w:bidi="en-US"/>
    </w:rPr>
  </w:style>
  <w:style w:type="character" w:styleId="Style13">
    <w:name w:val="Слабое выделение"/>
    <w:basedOn w:val="Style5"/>
    <w:qFormat/>
    <w:rPr>
      <w:i/>
      <w:iCs/>
      <w:color w:val="808080"/>
    </w:rPr>
  </w:style>
  <w:style w:type="character" w:styleId="Style14">
    <w:name w:val="Сильное выделение"/>
    <w:basedOn w:val="Style5"/>
    <w:qFormat/>
    <w:rPr>
      <w:b/>
      <w:bCs/>
      <w:i/>
      <w:iCs/>
      <w:color w:val="4F81BD"/>
    </w:rPr>
  </w:style>
  <w:style w:type="character" w:styleId="Style15">
    <w:name w:val="Слабая ссылка"/>
    <w:basedOn w:val="Style5"/>
    <w:qFormat/>
    <w:rPr>
      <w:smallCaps/>
      <w:color w:val="C0504D"/>
      <w:u w:val="single"/>
    </w:rPr>
  </w:style>
  <w:style w:type="character" w:styleId="Style16">
    <w:name w:val="Сильная ссылка"/>
    <w:basedOn w:val="Style5"/>
    <w:qFormat/>
    <w:rPr>
      <w:b/>
      <w:bCs/>
      <w:smallCaps/>
      <w:color w:val="C0504D"/>
      <w:spacing w:val="5"/>
      <w:u w:val="single"/>
    </w:rPr>
  </w:style>
  <w:style w:type="character" w:styleId="Style17">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hanging="0"/>
    </w:pPr>
    <w:rPr>
      <w:rFonts w:ascii="Cambria;Palatino Linotype" w:hAnsi="Cambria;Palatino Linotype" w:eastAsia="Times New Roman" w:cs="Times New Roman"/>
      <w:i/>
      <w:iCs/>
      <w:color w:val="4F81BD"/>
      <w:spacing w:val="15"/>
      <w:sz w:val="24"/>
      <w:szCs w:val="24"/>
    </w:rPr>
  </w:style>
  <w:style w:type="paragraph" w:styleId="Style20">
    <w:name w:val="Без интервала"/>
    <w:qFormat/>
    <w:pPr>
      <w:widowControl/>
      <w:bidi w:val="0"/>
    </w:pPr>
    <w:rPr>
      <w:rFonts w:ascii="Calibri;Century Gothic" w:hAnsi="Calibri;Century Gothic" w:eastAsia="Times New Roman" w:cs="Times New Roman"/>
      <w:color w:val="auto"/>
      <w:sz w:val="22"/>
      <w:szCs w:val="22"/>
      <w:lang w:val="en-US" w:bidi="en-US" w:eastAsia="zh-CN"/>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2">
    <w:name w:val="Выделенная цитата"/>
    <w:basedOn w:val="Heading1"/>
    <w:next w:val="Heading1"/>
    <w:qFormat/>
    <w:pPr>
      <w:numPr>
        <w:ilvl w:val="0"/>
        <w:numId w:val="0"/>
      </w:numPr>
      <w:pBdr>
        <w:bottom w:val="single" w:sz="4" w:space="4" w:color="4F81BD"/>
      </w:pBdr>
      <w:spacing w:before="200" w:after="280"/>
      <w:ind w:left="936" w:right="936" w:hanging="0"/>
      <w:jc w:val="left"/>
      <w:outlineLvl w:val="9"/>
    </w:pPr>
    <w:rPr>
      <w:i/>
      <w:iCs/>
      <w:color w:val="4F81BD"/>
      <w:sz w:val="56"/>
      <w:szCs w:val="56"/>
    </w:rPr>
  </w:style>
  <w:style w:type="paragraph" w:styleId="TextBodyIndent">
    <w:name w:val="Body Text Indent"/>
    <w:basedOn w:val="Normal"/>
    <w:pPr>
      <w:spacing w:lineRule="auto" w:line="240" w:before="0" w:after="0"/>
      <w:ind w:firstLine="708"/>
      <w:jc w:val="both"/>
    </w:pPr>
    <w:rPr>
      <w:rFonts w:ascii="Times New Roman" w:hAnsi="Times New Roman" w:cs="Times New Roman"/>
      <w:color w:val="000000"/>
      <w:sz w:val="24"/>
      <w:szCs w:val="3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e-puzzle.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5:25:00Z</dcterms:created>
  <dc:creator/>
  <dc:description>http://www.e-puzzle.ru</dc:description>
  <dc:language>en-US</dc:language>
  <cp:lastModifiedBy>Doddy</cp:lastModifiedBy>
  <dcterms:modified xsi:type="dcterms:W3CDTF">2008-05-18T07:26:00Z</dcterms:modified>
  <cp:revision>98</cp:revision>
  <dc:subject/>
  <dc:title>Марина Магдалина – Священный Граа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арина Магдалина – Священный Грааль">
    <vt:lpwstr>http://www.e-puzzle.ru</vt:lpwstr>
  </property>
</Properties>
</file>