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ВСЕМ “РАШН-ХИППИ”-“ПАЦИФО-ЯЗЫЧНИКАМ” ПОСВЯЩАЕТСЯ…</w:t>
      </w:r>
    </w:p>
    <w:p>
      <w:pPr>
        <w:pStyle w:val="Web"/>
        <w:jc w:val="right"/>
        <w:rPr>
          <w:rFonts w:cs="Arial"/>
          <w:b/>
          <w:b/>
          <w:bCs/>
          <w:color w:val="000000"/>
          <w:sz w:val="15"/>
          <w:szCs w:val="15"/>
        </w:rPr>
      </w:pPr>
      <w:r>
        <w:rPr>
          <w:rFonts w:cs="Arial"/>
          <w:i/>
          <w:iCs/>
          <w:color w:val="000000"/>
          <w:sz w:val="15"/>
          <w:szCs w:val="15"/>
        </w:rPr>
        <w:t>“</w:t>
      </w:r>
      <w:r>
        <w:rPr>
          <w:rFonts w:cs="Arial"/>
          <w:i/>
          <w:iCs/>
          <w:color w:val="000000"/>
          <w:sz w:val="15"/>
          <w:szCs w:val="15"/>
        </w:rPr>
        <w:t>Свободным именуешь ты себя? Много есть таких, которые,отбросив свое подчинение, отбросили с ним и последнюю свою ценность. Свободен от чего - какое дело до этого Заратустре? Но пусть ответит мне взор очей твоих - СВОБОДЕН ДЛЯ ЧЕГО?!” </w:t>
      </w:r>
      <w:r>
        <w:rPr>
          <w:color w:val="000000"/>
        </w:rPr>
        <w:t xml:space="preserve"> </w:t>
        <w:br/>
      </w:r>
      <w:r>
        <w:rPr>
          <w:rFonts w:cs="Arial"/>
          <w:i/>
          <w:iCs/>
          <w:color w:val="000000"/>
          <w:sz w:val="15"/>
          <w:szCs w:val="15"/>
        </w:rPr>
        <w:t>Ф. Ницше «Так говорил Заратустра»</w:t>
      </w:r>
    </w:p>
    <w:p>
      <w:pPr>
        <w:pStyle w:val="Web"/>
        <w:jc w:val="center"/>
        <w:rPr>
          <w:rFonts w:cs="Arial"/>
          <w:b/>
          <w:b/>
          <w:bCs/>
          <w:color w:val="000000"/>
          <w:sz w:val="15"/>
          <w:szCs w:val="15"/>
        </w:rPr>
      </w:pPr>
      <w:r>
        <w:rPr>
          <w:rFonts w:cs="Arial"/>
          <w:b/>
          <w:bCs/>
          <w:color w:val="000000"/>
          <w:sz w:val="15"/>
          <w:szCs w:val="15"/>
        </w:rPr>
      </w:r>
    </w:p>
    <w:p>
      <w:pPr>
        <w:pStyle w:val="Web"/>
        <w:jc w:val="center"/>
        <w:rPr>
          <w:b/>
          <w:b/>
          <w:color w:val="000000"/>
        </w:rPr>
      </w:pPr>
      <w:r>
        <w:rPr>
          <w:rFonts w:cs="Arial"/>
          <w:b/>
          <w:bCs/>
          <w:color w:val="000000"/>
        </w:rPr>
        <w:t xml:space="preserve">Всем </w:t>
      </w:r>
      <w:r>
        <w:rPr>
          <w:rFonts w:cs="Arial"/>
          <w:b/>
          <w:bCs/>
          <w:iCs/>
          <w:color w:val="000000"/>
        </w:rPr>
        <w:t>“рашн-хиппи”</w:t>
      </w:r>
      <w:r>
        <w:rPr>
          <w:rFonts w:cs="Arial"/>
          <w:b/>
          <w:bCs/>
          <w:color w:val="000000"/>
        </w:rPr>
        <w:t>-</w:t>
      </w:r>
      <w:r>
        <w:rPr>
          <w:rFonts w:cs="Arial"/>
          <w:b/>
          <w:bCs/>
          <w:iCs/>
          <w:color w:val="000000"/>
        </w:rPr>
        <w:t>“пацифо-язычникам”</w:t>
      </w:r>
      <w:r>
        <w:rPr>
          <w:rFonts w:cs="Arial"/>
          <w:b/>
          <w:bCs/>
          <w:color w:val="000000"/>
        </w:rPr>
        <w:t xml:space="preserve"> посвящается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 </w:t>
      </w:r>
      <w:r>
        <w:rPr>
          <w:sz w:val="20"/>
          <w:szCs w:val="20"/>
        </w:rPr>
        <w:t xml:space="preserve">Написать данную рекламацию-монолог меня побудил диалог между национал-социалистом и Стадом, пытающимся именоваться язычника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 </w:t>
      </w:r>
      <w:r>
        <w:rPr>
          <w:sz w:val="20"/>
          <w:szCs w:val="20"/>
        </w:rPr>
        <w:t xml:space="preserve">Тема противостояния людей и пацификов стара и надоела настолько, что пришло время определяться для всех. Либо ты поддерживаешь национал-социализм (в данный момент я говорю об общем понятии НС - без всяких «если бы да кабы»), и тогда - в соответствии с логикой - ты противостоишь системе жидов в любых ее проявлениях: эрэфия, америкосия, краснопузия, и т.д. и т.п.. Либо ты являешься противником НС и – соответственно – работаешь (возможно, даже не осознавая этого) на Систему и для укрепления этой Системы. Почему? Да потому, что все вы, </w:t>
      </w:r>
      <w:r>
        <w:rPr>
          <w:i/>
          <w:iCs/>
          <w:sz w:val="20"/>
          <w:szCs w:val="20"/>
        </w:rPr>
        <w:t>«пацифо-якобы-язычники»</w:t>
      </w:r>
      <w:r>
        <w:rPr>
          <w:sz w:val="20"/>
          <w:szCs w:val="20"/>
        </w:rPr>
        <w:t xml:space="preserve">, не представляете для данной Системы никакой опасности. 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     </w:t>
      </w:r>
      <w:r>
        <w:rPr>
          <w:sz w:val="20"/>
          <w:szCs w:val="20"/>
        </w:rPr>
        <w:t xml:space="preserve">Вы живете и сосуществуете совместно с Системой, вы с ней срослись. В то время как люди отдают все свои силы, свою Волю, свою жизнь на борьбу с Системой, которая пытается уничтожить наше будущее, вы кричите: «Долой распятого! Дайте нам наших богов!» Да, именно </w:t>
      </w:r>
      <w:r>
        <w:rPr>
          <w:sz w:val="20"/>
          <w:szCs w:val="20"/>
          <w:u w:val="single"/>
        </w:rPr>
        <w:t>богов</w:t>
      </w:r>
      <w:r>
        <w:rPr>
          <w:sz w:val="20"/>
          <w:szCs w:val="20"/>
        </w:rPr>
        <w:t xml:space="preserve">, и Система вам говорит: «Нате, возьмите. Совершенствуйтесь, мудрейте, уходите хоть в астрал, хоть в жопу, но помните: посмеете пикнуть что не так - отнимем все». И вы не то, что пикнуть, вы пукнуть супротив Системы боитесь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     </w:t>
      </w:r>
      <w:r>
        <w:rPr>
          <w:sz w:val="20"/>
          <w:szCs w:val="20"/>
        </w:rPr>
        <w:t xml:space="preserve">Зачем вам нужны все эти обряды, все эти «фенечки-обереги»? Для чего? Для самосовершенствования… НО ДЛЯ ЧЕГО? Процесс ради процесса? Забирая часть энергии себе, что вы даете взамен своей земле, народу? Ничего, пустоту. И помимо того, что вы, как всеобщее стадо, только потребляете, вы еще пытаетесь дотянуться своими корявыми ручонками и языченками до людей. Опоганить и опорочить всех тех, кто в силу своих сил и возможностей борется за своих Богов, свою Землю, свой Род, за прошлое своих предков-пращуров, за будущее своих детей, внуков, правнуков. Уберите свои руки и прикусите языки! От них пахнет гнилью и разложением. А гниль, как известно, удаляют хирургическим путе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 </w:t>
      </w:r>
      <w:r>
        <w:rPr>
          <w:sz w:val="20"/>
          <w:szCs w:val="20"/>
        </w:rPr>
        <w:t xml:space="preserve">На данном этапе своей «деятельности» вы подобны страусу, который, запихнув голову в песок, думает, что ему ничего не грозит. Но бедный страус, также как и вы, не понимает, что его задница торчит наружу. Что тот, кого он боится, все равно придет и достанет его. Вы думаете, что вас минет чаша сия и вашу задницу пропустят? Смею вас заверить: нет, не пропустят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     </w:t>
      </w:r>
      <w:r>
        <w:rPr>
          <w:sz w:val="20"/>
          <w:szCs w:val="20"/>
        </w:rPr>
        <w:t xml:space="preserve">Для начала будет поповская наживка (абы кто, с какой угодно кровью - лишь бы «язычник»), дальше – больше (чернявые друзья, чернявые подруги, потом смешанный брак, «ведь он-она тоже язычник»), а там недалеко и до всемирной религии «лишь-бы-не-было-войны». Абы кто, лишь бы дали добро исполнить обряд. И вот оно - ваше счастливое завтра: вместо всеэрэфского «аллилуйя» всеэрэфская «Слава… (не хочу даже поганить именами Богов ваше ублюдочное завтра)». А где же вы? Вас нет. Вы стали полу-жидами, полу-чурками, и вообще всем, </w:t>
      </w:r>
      <w:r>
        <w:rPr>
          <w:i/>
          <w:iCs/>
          <w:sz w:val="20"/>
          <w:szCs w:val="20"/>
        </w:rPr>
        <w:t>полу-кем</w:t>
      </w:r>
      <w:r>
        <w:rPr>
          <w:sz w:val="20"/>
          <w:szCs w:val="20"/>
        </w:rPr>
        <w:t xml:space="preserve"> только возможно. </w:t>
        <w:br/>
        <w:t xml:space="preserve">     Вы упрекаете нас заимствованием слов-символов у иностранцев – белых. Да, это так. Если есть слово-символ, и исторически так сложилось, что не мы были его законодателями, тогда зачем изобретать велосипед? Например, RaHoWa (Racial Holy War) – она и есть RaHoWa,а не СвРаВа (Священная Расовая война), и если это придумали америкосы, значит у них были на то причины, которые теперь докатились и до нашей страны. Или мало нам одних хачей, что мы должны еще представлять наши земли нигерам и другим цветным особям. Вы во главе с системой именно этим и занимаетесь. А следовательно, вы являетесь предателями БЕЛОЙ РАСЫ! Вы предаете  не только НаС (пока еще братьев по крови), вы предаете память, волю, кровь и пот своих же предков, свое кровное родство с ними. Наше кровное родство с Нашими Белыми Богами мы будем охранять и от вас тоже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     </w:t>
      </w:r>
      <w:r>
        <w:rPr>
          <w:sz w:val="20"/>
          <w:szCs w:val="20"/>
        </w:rPr>
        <w:t xml:space="preserve">На этом возвращаюсь к началу данного монолога, вернее к его названию. Излечите свой дух, так как дух ваш - есть </w:t>
      </w:r>
      <w:r>
        <w:rPr>
          <w:sz w:val="20"/>
          <w:szCs w:val="20"/>
          <w:u w:val="single"/>
        </w:rPr>
        <w:t>гнилой хипарский перекос</w:t>
      </w:r>
      <w:r>
        <w:rPr>
          <w:sz w:val="20"/>
          <w:szCs w:val="20"/>
        </w:rPr>
        <w:t xml:space="preserve">, который рядится в обличие язычника. Излечите его - и вера и ДУХ пращуров наших дадут вам силы быть воинами и матерями, достойными памяти своих предков, так как пришло время сделать окончательный выбор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br/>
        <w:t xml:space="preserve">     Война уже идет. Завтра она постучит к вам в дверь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 </w:t>
      </w:r>
      <w:r>
        <w:rPr>
          <w:sz w:val="20"/>
          <w:szCs w:val="20"/>
        </w:rPr>
        <w:t>автор: Uncle Hagal (Дядька Град Рыжебородый)</w:t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5:54:00Z</dcterms:created>
  <dc:creator/>
  <dc:description/>
  <dc:language>en-US</dc:language>
  <cp:lastModifiedBy>*</cp:lastModifiedBy>
  <dcterms:modified xsi:type="dcterms:W3CDTF">2004-12-11T23:03:00Z</dcterms:modified>
  <cp:revision>3</cp:revision>
  <dc:subject/>
  <dc:title/>
</cp:coreProperties>
</file>