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1"/>
              <w:spacing w:before="0" w:after="280"/>
              <w:rPr/>
            </w:pPr>
            <w:r>
              <w:rPr/>
              <w:t>50 ЭРОТИЧЕСКИХ ПРИЕМОВ ДЛЯ ЛЮБОВ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9-03-2004 @ 00:10 </w:t>
              <w:br/>
              <w:t xml:space="preserve">Раздел: </w:t>
            </w:r>
            <w:hyperlink r:id="rId2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Интимные страсти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/ </w:t>
            </w:r>
            <w:hyperlink r:id="rId3">
              <w:r>
                <w:rPr>
                  <w:rStyle w:val="InternetLink"/>
                  <w:rFonts w:cs="Arial" w:ascii="Arial" w:hAnsi="Arial"/>
                  <w:sz w:val="15"/>
                  <w:szCs w:val="15"/>
                </w:rPr>
                <w:t>Еще раз о том, как...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95250" distR="9525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528445</wp:posOffset>
                  </wp:positionV>
                  <wp:extent cx="1905000" cy="1152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анее я уже перечислял некоторые из нижеследующих советов, однако я счел полезным представить вам эротический ключ для облегчения задачи - как лучше всего завести его сегодня вечером.</w:t>
              <w:br/>
              <w:br/>
              <w:t xml:space="preserve">Можете читать этот список по порядку, можете читать вразброс, но постарайтесь не пропустить ни одного приема. </w:t>
            </w: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И припишите рядом ваше мнение о каждом - не обязательно развернутое, вполне достаточно "ого!" или "фу!"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Встречайте его по возвращении с работы без трусиков и сообщите ему об этом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Встречайте его по возвращении с работы в одних чулках и пояс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жете не встречать его у дверей, а дайте ему понять, что ждете его в постели совершенно голой. И не портите впечатление, прикрывшись простыней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лезьте ему в брюки, пока он смотрит бейсбол, и мастурбируйте его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пустите руку в свои джинсы, пока вы смотрите вместе какой-нибудь сериал, и начните мастурбировать себя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 ужина прильните к нему на диване и начните целовать его член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Предложите ему для разнообразия принять душ вместе. И примите. Обязательно намыльте его и позаботьтесь о том, чтобы он намылил вас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ймитесь с ним под душем оральным сексом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ймитесь оральным сексом в постели. Делайте это медленно, наслаждайтесь этим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просите его, чтобы он лизал вас до тех пор, пока вы не кончит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1.</w:t>
            </w:r>
            <w:r>
              <w:rPr>
                <w:rFonts w:cs="Arial" w:ascii="Arial" w:hAnsi="Arial"/>
                <w:sz w:val="20"/>
                <w:szCs w:val="20"/>
              </w:rPr>
              <w:t xml:space="preserve"> Сядьте на него верхом, придвиньтесь к его лицу и потребуйте, чтобы он лизал вас, пока вы не кончит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осите его, чего бы он больше всего хотел от секса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3.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осите его, о чем он мечтает, но боится сказать вам в секс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</w:rPr>
              <w:t xml:space="preserve"> Уложите его на спину и займитесь с ним сексом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5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усывайте его соски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6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просите его куда-нибудь поехать с вами, и при этом на вас должен быть только дождевик - и ничего больш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7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просите его припарковаться в неприметном месте и заняться с вами сексом на заднем сидень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8.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йдите ночью с ним в сад нагишом и займитесь сексом на траве, под деревьями, где угодно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просите его мастурбировать над вами так, чтобы он кончил на вашу грудь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20. </w:t>
            </w:r>
            <w:r>
              <w:rPr>
                <w:rFonts w:cs="Arial" w:ascii="Arial" w:hAnsi="Arial"/>
                <w:sz w:val="20"/>
                <w:szCs w:val="20"/>
              </w:rPr>
              <w:t>Мастурбируйте себя так, чтобы он наблюдал за этим, и покажите ему, как вас лучше всего ласкать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1.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ймитесь с ним сексом, и при этом вставьте себе в анус действующий вибратор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2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делайте то же самое с ним. Вращайте его рукой, словно вы помешиваете пудинг (но только не переусердствуйте)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23. </w:t>
            </w:r>
            <w:r>
              <w:rPr>
                <w:rFonts w:cs="Arial" w:ascii="Arial" w:hAnsi="Arial"/>
                <w:sz w:val="20"/>
                <w:szCs w:val="20"/>
              </w:rPr>
              <w:t>Попросите его заняться с вами анальным сексом, но только осторожно, чтобы не сделать вам больно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24. </w:t>
            </w:r>
            <w:r>
              <w:rPr>
                <w:rFonts w:cs="Arial" w:ascii="Arial" w:hAnsi="Arial"/>
                <w:sz w:val="20"/>
                <w:szCs w:val="20"/>
              </w:rPr>
              <w:t>Оденьтесь для него шлюхой из Сан-Франциско, пусть на вас будет только корсет и шляпа с перьями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25. </w:t>
            </w:r>
            <w:r>
              <w:rPr>
                <w:rFonts w:cs="Arial" w:ascii="Arial" w:hAnsi="Arial"/>
                <w:sz w:val="20"/>
                <w:szCs w:val="20"/>
              </w:rPr>
              <w:t>Говорите при нем непристойности. Употребляйте самые грубые слова, которые знаете, и затем потребуйте, чтобы он трахнул вас, и трахнул крепко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6.</w:t>
            </w:r>
            <w:r>
              <w:rPr>
                <w:rFonts w:cs="Arial" w:ascii="Arial" w:hAnsi="Arial"/>
                <w:sz w:val="20"/>
                <w:szCs w:val="20"/>
              </w:rPr>
              <w:t xml:space="preserve"> Сделайте ему больно, пока он занимается сексом с вами, - впейтесь ногтями ему в ягодицы и кусайте его. Впейтесь ему ногтями в анус, однако будьте осторожны с яичками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27. </w:t>
            </w:r>
            <w:r>
              <w:rPr>
                <w:rFonts w:cs="Arial" w:ascii="Arial" w:hAnsi="Arial"/>
                <w:sz w:val="20"/>
                <w:szCs w:val="20"/>
              </w:rPr>
              <w:t>Попросите его заняться с вами сексом, когда он полностью раздет, а вы - полностью одеты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28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ложите ему привязать ваши руки и ноги к кровати и делать с вами все, что ему захочется (однако помните - вы должны полностью доверять этому человеку!)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29. </w:t>
            </w:r>
            <w:r>
              <w:rPr>
                <w:rFonts w:cs="Arial" w:ascii="Arial" w:hAnsi="Arial"/>
                <w:sz w:val="20"/>
                <w:szCs w:val="20"/>
              </w:rPr>
              <w:t>Шлепайте его и одновременно массируйте его член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0. </w:t>
            </w:r>
            <w:r>
              <w:rPr>
                <w:rFonts w:cs="Arial" w:ascii="Arial" w:hAnsi="Arial"/>
                <w:sz w:val="20"/>
                <w:szCs w:val="20"/>
              </w:rPr>
              <w:t>Находясь в компании, подойдите к нему и прошепчите на ухо, что хотели бы поцеловать его член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1. </w:t>
            </w:r>
            <w:r>
              <w:rPr>
                <w:rFonts w:cs="Arial" w:ascii="Arial" w:hAnsi="Arial"/>
                <w:sz w:val="20"/>
                <w:szCs w:val="20"/>
              </w:rPr>
              <w:t>Когда вы будете в гостях, затащите его в ванну или спальню и прижмите его руку между ваших ног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2. </w:t>
            </w:r>
            <w:r>
              <w:rPr>
                <w:rFonts w:cs="Arial" w:ascii="Arial" w:hAnsi="Arial"/>
                <w:sz w:val="20"/>
                <w:szCs w:val="20"/>
              </w:rPr>
              <w:t>Говорите ему, что вы любите его, и нежно и обольстительно целуйте при этом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3.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ржите его член, когда он будет мочиться. Если это происходит зимой, на улице, напишите струёй ваше имя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4. </w:t>
            </w:r>
            <w:r>
              <w:rPr>
                <w:rFonts w:cs="Arial" w:ascii="Arial" w:hAnsi="Arial"/>
                <w:sz w:val="20"/>
                <w:szCs w:val="20"/>
              </w:rPr>
              <w:t>Займитесь с ним оральным сексом, доведите его до эякуляции, а затем с шумом высосите и проглотите его сперму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5.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нимите и ласкайте его в постели, целуйте его шею и спину, говорите ему, как он прекрасен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6. </w:t>
            </w:r>
            <w:r>
              <w:rPr>
                <w:rFonts w:cs="Arial" w:ascii="Arial" w:hAnsi="Arial"/>
                <w:sz w:val="20"/>
                <w:szCs w:val="20"/>
              </w:rPr>
              <w:t>Начните заниматься с ним оральным сексом, пока он спит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37. </w:t>
            </w:r>
            <w:r>
              <w:rPr>
                <w:rFonts w:cs="Arial" w:ascii="Arial" w:hAnsi="Arial"/>
                <w:sz w:val="20"/>
                <w:szCs w:val="20"/>
              </w:rPr>
              <w:t>Свяжите его запястья и лодыжки кожаными ремнями, и делайте с ним все, что вам заблагорассудится, и сколь угодно долго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8.</w:t>
            </w:r>
            <w:r>
              <w:rPr>
                <w:rFonts w:cs="Arial" w:ascii="Arial" w:hAnsi="Arial"/>
                <w:sz w:val="20"/>
                <w:szCs w:val="20"/>
              </w:rPr>
              <w:t xml:space="preserve"> Где-нибудь на прогулке мастурбируйте его так, чтобы он кончил вам в оттянутые трусики, вы до конца дня будете ощущать его сперму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39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требуйте, чтобы он отправился на званый ужин без трусов под костюмом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0. </w:t>
            </w:r>
            <w:r>
              <w:rPr>
                <w:rFonts w:cs="Arial" w:ascii="Arial" w:hAnsi="Arial"/>
                <w:sz w:val="20"/>
                <w:szCs w:val="20"/>
              </w:rPr>
              <w:t>Попросите его ласкать вашу грудь до тех пор, пока вы не кончит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1. </w:t>
            </w:r>
            <w:r>
              <w:rPr>
                <w:rFonts w:cs="Arial" w:ascii="Arial" w:hAnsi="Arial"/>
                <w:sz w:val="20"/>
                <w:szCs w:val="20"/>
              </w:rPr>
              <w:t>Покажите ему видеофильм, где вы занимаетесь мастурбацией перед камерой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2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ажите, как вы мочитесь, раздвинув половые губы пальцами, чтобы он увидел весь процесс полностью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3.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жите ему о своих эротических грезах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4. </w:t>
            </w:r>
            <w:r>
              <w:rPr>
                <w:rFonts w:cs="Arial" w:ascii="Arial" w:hAnsi="Arial"/>
                <w:sz w:val="20"/>
                <w:szCs w:val="20"/>
              </w:rPr>
              <w:t>Позвоните ему на работу, скажите, что вы тоскуете по нему, что вы хотели бы заняться любовью с ним, что вы задрали юбку и медленно ласкаете вульву и что вы бы отдали все на свете ради того, чтобы в ней сейчас оказался его член..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5. </w:t>
            </w:r>
            <w:r>
              <w:rPr>
                <w:rFonts w:cs="Arial" w:ascii="Arial" w:hAnsi="Arial"/>
                <w:sz w:val="20"/>
                <w:szCs w:val="20"/>
              </w:rPr>
              <w:t>Сбрейте его лобковые волосы, смажьте его член кремом и массируйте его член до тех пор, пока он не запросит пощады. Взрыв!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6. </w:t>
            </w:r>
            <w:r>
              <w:rPr>
                <w:rFonts w:cs="Arial" w:ascii="Arial" w:hAnsi="Arial"/>
                <w:sz w:val="20"/>
                <w:szCs w:val="20"/>
              </w:rPr>
              <w:t>Наденьте в постель туфли на высоком каблук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7.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шите ему письмо, когда будете в отъезде, и опишите в нем все то, что бы вы хотели, чтобы он проделал с вами, если бы вы были вместе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48. </w:t>
            </w:r>
            <w:r>
              <w:rPr>
                <w:rFonts w:cs="Arial" w:ascii="Arial" w:hAnsi="Arial"/>
                <w:sz w:val="20"/>
                <w:szCs w:val="20"/>
              </w:rPr>
              <w:t>Придумайте самую непристойную, самую сексуальную, самую вульгарную идею - то, о чем вы не можете думать без дрожи - и реализуйте ее с ним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9.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жите, как вы любите его.</w:t>
              <w:b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50.</w:t>
            </w:r>
            <w:r>
              <w:rPr>
                <w:rFonts w:cs="Arial" w:ascii="Arial" w:hAnsi="Arial"/>
                <w:sz w:val="20"/>
                <w:szCs w:val="20"/>
              </w:rPr>
              <w:t xml:space="preserve"> Что бы он ни делал сейчас - прямо сейчас - попросите его заняться любовью с вами.</w:t>
              <w:br/>
              <w:br/>
              <w:t xml:space="preserve">Вероятно, вы добавите к этим 50 свои сексуальные приемы. </w:t>
            </w: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 xml:space="preserve">Теперь вы понимаете, что все это - только приемы игры, что их цель - получение удовольствия, что даже те из них, которые кое в чем близки "нестандартному" сексу, вполне безвредны. </w:t>
            </w:r>
            <w:r>
              <w:rPr>
                <w:rFonts w:cs="Arial" w:ascii="Arial" w:hAnsi="Arial"/>
                <w:sz w:val="20"/>
                <w:szCs w:val="20"/>
              </w:rPr>
              <w:t>Их смысл в том, чтобы открыто реализовать мазохистские и садистские черты вашей сексуальной личности, черты, которые в той или иной мере есть у всякого и которых нечего стыдиться. Их присутствие также позволяет получить сексуальное наслаждение, это неотъемлемый элемент эротической игры между вами и вашим партнером.</w:t>
              <w:br/>
              <w:br/>
              <w:t xml:space="preserve">Все, что остается сделать - заняться любовью со своим любимым мужчиной. Пусть ваши дни станут более любвеобильным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5" w:before="280" w:after="280"/>
      <w:outlineLvl w:val="0"/>
    </w:pPr>
    <w:rPr>
      <w:rFonts w:ascii="Arial" w:hAnsi="Arial" w:cs="Arial"/>
      <w:b/>
      <w:bCs/>
      <w:color w:val="B857BF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800080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sion.ru/p.php/9/" TargetMode="External"/><Relationship Id="rId3" Type="http://schemas.openxmlformats.org/officeDocument/2006/relationships/hyperlink" Target="http://www.passion.ru/c.php/42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7:55:00Z</dcterms:created>
  <dc:creator>Vladlena</dc:creator>
  <dc:description/>
  <cp:keywords/>
  <dc:language>en-US</dc:language>
  <cp:lastModifiedBy>Vladlena</cp:lastModifiedBy>
  <dcterms:modified xsi:type="dcterms:W3CDTF">2004-04-08T17:55:00Z</dcterms:modified>
  <cp:revision>3</cp:revision>
  <dc:subject/>
  <dc:title/>
</cp:coreProperties>
</file>