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сстановительный период, или период рефрактерности - это период невозприимчивости человека к сексуальным раздражителям. Он наступает вслед за оргазмом и характеризуется полной расслабленностью всех мышц и снижением всех функций организма. В это время все органы и системы организма, которые были задействованы в совершении полового акта, возвращаются в свое исходное состояние. У мужчины пропадает эрекция, уменьшаются в размерах яички. У женщины уменьшаются в размерах половые органы, исчезает вагинальная смазка, становятся меньше молочные железы. Иногда в этом периоде отмечается сильное потоот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 рефрактерности делится на две фазы - абсолютной и относительной рефрактерности (невосприимчивости). В первой фазе никакой сексуальный раздражитель не может вызвать у человека сексуального возбуждения, во второй фазе обычные сексуальные раздражители не оказывают никакого действия, тогда как особо сильные или необычные воздействия могут привести человека в состояние сексуального возб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ительность этого периода варьирует в весьма значительных рамках. Одни мужчины вновь готовы к совершению полового акта уже через одну-две минуты после окончания предыдущего, другие смогут возбудиться не раньше, чем через месяц после совершения полового акта. Как правило, с возрастом период рефрактерности возрастает. Если период рефрактерности наступил без развития оргазма, продолжительность его может увеличиваться в несколько ра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9:34:00Z</dcterms:created>
  <dc:creator>Vladlena</dc:creator>
  <dc:description/>
  <dc:language>en-US</dc:language>
  <cp:lastModifiedBy>Vladlena</cp:lastModifiedBy>
  <dcterms:modified xsi:type="dcterms:W3CDTF">2003-01-20T19:34:00Z</dcterms:modified>
  <cp:revision>3</cp:revision>
  <dc:subject/>
  <dc:title/>
</cp:coreProperties>
</file>