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976"/>
      </w:tblGrid>
      <w:tr>
        <w:trPr/>
        <w:tc>
          <w:tcPr>
            <w:tcW w:w="9976" w:type="dxa"/>
            <w:tcBorders/>
            <w:vAlign w:val="center"/>
          </w:tcPr>
          <w:p>
            <w:pPr>
              <w:pStyle w:val="Normal"/>
              <w:numPr>
                <w:ilvl w:val="0"/>
                <w:numId w:val="0"/>
              </w:numPr>
              <w:spacing w:before="0" w:after="0"/>
              <w:jc w:val="center"/>
              <w:outlineLvl w:val="0"/>
              <w:rPr>
                <w:rFonts w:ascii="Arial" w:hAnsi="Arial" w:cs="Arial"/>
                <w:b/>
                <w:b/>
                <w:bCs/>
                <w:caps/>
                <w:color w:val="000000"/>
                <w:kern w:val="2"/>
                <w:u w:val="single"/>
              </w:rPr>
            </w:pPr>
            <w:r>
              <w:rPr>
                <w:rFonts w:cs="Arial" w:ascii="Arial" w:hAnsi="Arial"/>
                <w:b/>
                <w:bCs/>
                <w:caps/>
                <w:color w:val="000000"/>
                <w:kern w:val="2"/>
                <w:u w:val="single"/>
              </w:rPr>
              <w:t>Эрот</w:t>
            </w:r>
          </w:p>
        </w:tc>
      </w:tr>
      <w:tr>
        <w:trPr/>
        <w:tc>
          <w:tcPr>
            <w:tcW w:w="9976" w:type="dxa"/>
            <w:tcBorders/>
            <w:vAlign w:val="center"/>
          </w:tcPr>
          <w:p>
            <w:pPr>
              <w:pStyle w:val="Normal"/>
              <w:jc w:val="center"/>
              <w:rPr>
                <w:rFonts w:ascii="Verdana" w:hAnsi="Verdana" w:cs="Arial"/>
                <w:color w:val="000000"/>
                <w:sz w:val="16"/>
                <w:szCs w:val="16"/>
              </w:rPr>
            </w:pPr>
            <w:r>
              <w:rPr>
                <w:rFonts w:cs="Arial" w:ascii="Verdana" w:hAnsi="Verdana"/>
                <w:i/>
                <w:iCs/>
                <w:color w:val="000000"/>
                <w:sz w:val="16"/>
              </w:rPr>
              <w:t>вар.: Эрóс; латино-римская форма: Амур, Купидон</w:t>
            </w:r>
          </w:p>
        </w:tc>
      </w:tr>
    </w:tbl>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емья</w:t>
      </w:r>
    </w:p>
    <w:p>
      <w:pPr>
        <w:pStyle w:val="Normal"/>
        <w:spacing w:before="280" w:after="280"/>
        <w:jc w:val="center"/>
        <w:rPr>
          <w:rFonts w:ascii="Arial" w:hAnsi="Arial" w:cs="Arial"/>
          <w:color w:val="000000"/>
          <w:sz w:val="18"/>
          <w:szCs w:val="18"/>
        </w:rPr>
      </w:pPr>
      <w:r>
        <w:rPr>
          <w:rFonts w:cs="Arial" w:ascii="Arial" w:hAnsi="Arial"/>
          <w:color w:val="000000"/>
          <w:sz w:val="18"/>
          <w:szCs w:val="18"/>
        </w:rPr>
        <w:t>Хотя и говорят, что Эрот - один из старших богов, возникших из Хаоса, или что, как считают орфики, он появился из яйца, мы говорить об Эроте как об одном из первых божеств не станем. Итак, родителями Эрота были то ли Афродита и Арес, то ли Афродита и Гермес, а может быть и Ирида и Зефир, или Артемида и Гермес; есть уж и совсем фантастические версии: например, поэт Олен (Olen) называет Эрота сыном Илифии, богини, помогающей при родах, а Еврипид ("Иполлит") и вовсе считает Эрота сыном Зевса.</w:t>
      </w:r>
    </w:p>
    <w:p>
      <w:pPr>
        <w:pStyle w:val="Normal"/>
        <w:spacing w:before="280" w:after="280"/>
        <w:jc w:val="center"/>
        <w:rPr>
          <w:rFonts w:ascii="Arial" w:hAnsi="Arial" w:cs="Arial"/>
          <w:color w:val="000000"/>
          <w:sz w:val="18"/>
          <w:szCs w:val="18"/>
        </w:rPr>
      </w:pPr>
      <w:r>
        <w:rPr>
          <w:rFonts w:cs="Arial" w:ascii="Arial" w:hAnsi="Arial"/>
          <w:color w:val="000000"/>
          <w:sz w:val="18"/>
          <w:szCs w:val="18"/>
        </w:rPr>
        <w:t>Первый вариант встречается в большинстве первоисточников, поэтому дальше будем считать, что Эрот был сыном Ареса и Афродита, братом Деймоса, Фобоса, Гармонии (1).</w:t>
      </w:r>
    </w:p>
    <w:p>
      <w:pPr>
        <w:pStyle w:val="Normal"/>
        <w:spacing w:before="280" w:after="280"/>
        <w:jc w:val="center"/>
        <w:rPr/>
      </w:pPr>
      <w:r>
        <w:rPr/>
        <w:t>Римский поэт Апулей ("Золотой Осел") рассказывает историю любви Эрота (об этом читай ниже) и Психеи, в союзе с которой он стал отцом богини Волупты (Volupta), "Счастье".</w:t>
      </w:r>
    </w:p>
    <w:tbl>
      <w:tblPr>
        <w:tblW w:w="5000" w:type="pct"/>
        <w:jc w:val="center"/>
        <w:tblInd w:w="0" w:type="dxa"/>
        <w:tblLayout w:type="fixed"/>
        <w:tblCellMar>
          <w:top w:w="30" w:type="dxa"/>
          <w:left w:w="30" w:type="dxa"/>
          <w:bottom w:w="30" w:type="dxa"/>
          <w:right w:w="30" w:type="dxa"/>
        </w:tblCellMar>
      </w:tblPr>
      <w:tblGrid>
        <w:gridCol w:w="9976"/>
      </w:tblGrid>
      <w:tr>
        <w:trPr/>
        <w:tc>
          <w:tcPr>
            <w:tcW w:w="9976" w:type="dxa"/>
            <w:tcBorders>
              <w:bottom w:val="single" w:sz="6" w:space="0" w:color="453230"/>
            </w:tcBorders>
            <w:shd w:fill="839257" w:val="clear"/>
            <w:vAlign w:val="center"/>
          </w:tcPr>
          <w:p>
            <w:pPr>
              <w:pStyle w:val="Normal"/>
              <w:rPr>
                <w:rFonts w:ascii="Verdana" w:hAnsi="Verdana" w:cs="Verdana"/>
                <w:sz w:val="16"/>
                <w:szCs w:val="16"/>
              </w:rPr>
            </w:pPr>
            <w:r>
              <w:rPr>
                <w:rFonts w:cs="Verdana" w:ascii="Verdana" w:hAnsi="Verdana"/>
                <w:sz w:val="16"/>
                <w:szCs w:val="16"/>
              </w:rPr>
              <w:t>:: Подробнее: старший бог</w:t>
            </w:r>
          </w:p>
        </w:tc>
      </w:tr>
      <w:tr>
        <w:trPr/>
        <w:tc>
          <w:tcPr>
            <w:tcW w:w="9976" w:type="dxa"/>
            <w:tcBorders/>
            <w:shd w:fill="B9C1A2" w:val="clear"/>
            <w:vAlign w:val="center"/>
          </w:tcPr>
          <w:p>
            <w:pPr>
              <w:pStyle w:val="Normal"/>
              <w:spacing w:before="0" w:after="0"/>
              <w:rPr>
                <w:rFonts w:ascii="Verdana" w:hAnsi="Verdana" w:cs="Verdana"/>
                <w:sz w:val="16"/>
                <w:szCs w:val="16"/>
              </w:rPr>
            </w:pPr>
            <w:r>
              <w:rPr>
                <w:rFonts w:cs="Verdana" w:ascii="Verdana" w:hAnsi="Verdana"/>
                <w:sz w:val="16"/>
                <w:szCs w:val="16"/>
              </w:rPr>
              <w:t>Как могли многочисленные эллинские боги быть рождены без любви? Отвечая на этот вопрос, многие называют Эрота одним из старших божеств. У Гесиода он назван одним из первоначал, наряду с Хаосом, Тартаром и Геей; читаем:</w:t>
            </w:r>
          </w:p>
          <w:p>
            <w:pPr>
              <w:pStyle w:val="Normal"/>
              <w:spacing w:before="280" w:after="280"/>
              <w:rPr>
                <w:rFonts w:ascii="Verdana" w:hAnsi="Verdana" w:cs="Verdana"/>
                <w:sz w:val="16"/>
                <w:szCs w:val="16"/>
              </w:rPr>
            </w:pPr>
            <w:r>
              <w:rPr>
                <w:rFonts w:cs="Verdana" w:ascii="Verdana" w:hAnsi="Verdana"/>
                <w:i/>
                <w:iCs/>
                <w:sz w:val="16"/>
              </w:rPr>
              <w:t xml:space="preserve">Прежде всего во вселенной Хаос зародился, а следом </w:t>
            </w:r>
            <w:r>
              <w:rPr>
                <w:rFonts w:cs="Verdana" w:ascii="Verdana" w:hAnsi="Verdana"/>
                <w:i/>
                <w:iCs/>
                <w:sz w:val="16"/>
                <w:szCs w:val="16"/>
              </w:rPr>
              <w:br/>
            </w:r>
            <w:r>
              <w:rPr>
                <w:rFonts w:cs="Verdana" w:ascii="Verdana" w:hAnsi="Verdana"/>
                <w:i/>
                <w:iCs/>
                <w:sz w:val="16"/>
              </w:rPr>
              <w:t xml:space="preserve">Широкогрудая Гея, всеобщий приют безопасный, </w:t>
            </w:r>
            <w:r>
              <w:rPr>
                <w:rFonts w:cs="Verdana" w:ascii="Verdana" w:hAnsi="Verdana"/>
                <w:i/>
                <w:iCs/>
                <w:sz w:val="16"/>
                <w:szCs w:val="16"/>
              </w:rPr>
              <w:br/>
            </w:r>
            <w:r>
              <w:rPr>
                <w:rFonts w:cs="Verdana" w:ascii="Verdana" w:hAnsi="Verdana"/>
                <w:i/>
                <w:iCs/>
                <w:sz w:val="16"/>
              </w:rPr>
              <w:t xml:space="preserve">Сумрачный Тартар, в земных залегающий недрах глубоких, </w:t>
            </w:r>
            <w:r>
              <w:rPr>
                <w:rFonts w:cs="Verdana" w:ascii="Verdana" w:hAnsi="Verdana"/>
                <w:i/>
                <w:iCs/>
                <w:sz w:val="16"/>
                <w:szCs w:val="16"/>
              </w:rPr>
              <w:br/>
            </w:r>
            <w:r>
              <w:rPr>
                <w:rFonts w:cs="Verdana" w:ascii="Verdana" w:hAnsi="Verdana"/>
                <w:i/>
                <w:iCs/>
                <w:sz w:val="16"/>
              </w:rPr>
              <w:t xml:space="preserve">И, между вечными всеми богами прекраснейший,- Эрос. </w:t>
            </w:r>
            <w:r>
              <w:rPr>
                <w:rFonts w:cs="Verdana" w:ascii="Verdana" w:hAnsi="Verdana"/>
                <w:i/>
                <w:iCs/>
                <w:sz w:val="16"/>
                <w:szCs w:val="16"/>
              </w:rPr>
              <w:br/>
            </w:r>
            <w:r>
              <w:rPr>
                <w:rFonts w:cs="Verdana" w:ascii="Verdana" w:hAnsi="Verdana"/>
                <w:i/>
                <w:iCs/>
                <w:sz w:val="16"/>
              </w:rPr>
              <w:t xml:space="preserve">Сладкоистомный - у всех он богов и людей земнородных </w:t>
            </w:r>
            <w:r>
              <w:rPr>
                <w:rFonts w:cs="Verdana" w:ascii="Verdana" w:hAnsi="Verdana"/>
                <w:i/>
                <w:iCs/>
                <w:sz w:val="16"/>
                <w:szCs w:val="16"/>
              </w:rPr>
              <w:br/>
            </w:r>
            <w:r>
              <w:rPr>
                <w:rFonts w:cs="Verdana" w:ascii="Verdana" w:hAnsi="Verdana"/>
                <w:i/>
                <w:iCs/>
                <w:sz w:val="16"/>
              </w:rPr>
              <w:t xml:space="preserve">Душу в груди покоряет и всех рассужденья лишает. </w:t>
            </w:r>
          </w:p>
          <w:p>
            <w:pPr>
              <w:pStyle w:val="Normal"/>
              <w:spacing w:before="280" w:after="280"/>
              <w:rPr>
                <w:rFonts w:ascii="Verdana" w:hAnsi="Verdana" w:cs="Verdana"/>
                <w:sz w:val="16"/>
                <w:szCs w:val="16"/>
              </w:rPr>
            </w:pPr>
            <w:r>
              <w:rPr>
                <w:rFonts w:cs="Verdana" w:ascii="Verdana" w:hAnsi="Verdana"/>
                <w:sz w:val="16"/>
                <w:szCs w:val="16"/>
              </w:rPr>
              <w:t>Уже упомянутые нами орфики, придерживались других представлений о зарождении вселенной и месте Любви в ней. Так, Протогон, или Фанет (он же Эрот), вылупился из Мирового Яйца, созданного Хаососм и Эфиром. Протогон (Protogonus) значит "Перворожденный". У Протогона есть также и другие имена: Фанет ("Явленный"), златокрылый бог света и любви, Эрикапей (Ericapaeus), что значит "Могущественный", и Метис (Metis), "Мудрый". Он хозяин ключей эфира, неба, моря, земли, царства мертвых и тартара.</w:t>
            </w:r>
          </w:p>
          <w:p>
            <w:pPr>
              <w:pStyle w:val="Normal"/>
              <w:spacing w:before="280" w:after="280"/>
              <w:rPr>
                <w:rFonts w:ascii="Verdana" w:hAnsi="Verdana" w:cs="Verdana"/>
                <w:sz w:val="16"/>
                <w:szCs w:val="16"/>
              </w:rPr>
            </w:pPr>
            <w:r>
              <w:rPr>
                <w:rFonts w:cs="Verdana" w:ascii="Verdana" w:hAnsi="Verdana"/>
                <w:sz w:val="16"/>
                <w:szCs w:val="16"/>
              </w:rPr>
              <w:t xml:space="preserve">Большинство ученых отождествялют Протогона именно с Эросом. Есть путанница, кем приходится Протогону Никс (или Никта - богиня ночи) - матерью, женой или дочерью. </w:t>
            </w:r>
          </w:p>
          <w:p>
            <w:pPr>
              <w:pStyle w:val="Normal"/>
              <w:spacing w:before="280" w:after="280"/>
              <w:rPr>
                <w:rFonts w:ascii="Verdana" w:hAnsi="Verdana" w:cs="Verdana"/>
                <w:sz w:val="16"/>
                <w:szCs w:val="16"/>
              </w:rPr>
            </w:pPr>
            <w:r>
              <w:rPr>
                <w:rFonts w:cs="Verdana" w:ascii="Verdana" w:hAnsi="Verdana"/>
                <w:sz w:val="16"/>
                <w:szCs w:val="16"/>
              </w:rPr>
              <w:t>"Эрос был двуполым, за спиной его были золотые крылья, а из четырех голов иногда раздавались бычий рев или львиное рычание, шипение змеи или блеяние барана" (Цитирую по Грейвсу).</w:t>
            </w:r>
          </w:p>
          <w:p>
            <w:pPr>
              <w:pStyle w:val="Normal"/>
              <w:spacing w:before="280" w:after="280"/>
              <w:rPr>
                <w:rFonts w:ascii="Verdana" w:hAnsi="Verdana" w:cs="Verdana"/>
                <w:sz w:val="16"/>
                <w:szCs w:val="16"/>
              </w:rPr>
            </w:pPr>
            <w:r>
              <w:rPr>
                <w:rFonts w:cs="Verdana" w:ascii="Verdana" w:hAnsi="Verdana"/>
                <w:sz w:val="16"/>
                <w:szCs w:val="16"/>
              </w:rPr>
              <w:t>Протогона также связывают с Загреем или Дионисом. Когда Зевс стал достаточно могучим, он проглотил Протогона и все то, что перворожденный бог успел создать; затем Зевс создал мир заново. После визита Зевса его дочь Персефона родила сына Загрея (вопрощение Протогона номер один), но титаны убили ребенка, и Зевс успел спасти лишь его сердце, которое не замедлил проглотить. Как вы уже, наверное, догадались, Протогон воплотился вновь: на сей раз матерью его стала смертная царевна Семела, а мальчик стал одним из олимпийцев - Дионисом.</w:t>
            </w:r>
          </w:p>
          <w:p>
            <w:pPr>
              <w:pStyle w:val="Normal"/>
              <w:spacing w:before="0" w:after="0"/>
              <w:rPr>
                <w:rFonts w:ascii="Verdana" w:hAnsi="Verdana" w:cs="Verdana"/>
                <w:sz w:val="16"/>
                <w:szCs w:val="16"/>
              </w:rPr>
            </w:pPr>
            <w:r>
              <w:rPr>
                <w:rFonts w:cs="Verdana" w:ascii="Verdana" w:hAnsi="Verdana"/>
                <w:sz w:val="16"/>
                <w:szCs w:val="16"/>
              </w:rPr>
              <w:t>Есть и другие варианты. Например, Акусилай говорит, что Эрот, Эфир и Метида ("мысль") - дети произошедших из Хаоса Эреба (Мрак) и Никты (Ночь), а Парменид мыслит Эрота как древнейшее божество, созданное Афродитой. (Согласно Тахо-Годи).</w:t>
            </w:r>
          </w:p>
        </w:tc>
      </w:tr>
    </w:tbl>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Атрибуты, эпитеты и функции</w:t>
      </w:r>
    </w:p>
    <w:p>
      <w:pPr>
        <w:pStyle w:val="Normal"/>
        <w:spacing w:before="280" w:after="280"/>
        <w:jc w:val="center"/>
        <w:rPr>
          <w:rFonts w:ascii="Arial" w:hAnsi="Arial" w:cs="Arial"/>
          <w:color w:val="000000"/>
          <w:sz w:val="18"/>
          <w:szCs w:val="18"/>
        </w:rPr>
      </w:pPr>
      <w:r>
        <w:rPr>
          <w:rFonts w:cs="Arial" w:ascii="Arial" w:hAnsi="Arial"/>
          <w:color w:val="000000"/>
          <w:sz w:val="18"/>
          <w:szCs w:val="18"/>
        </w:rPr>
        <w:t>Эрот бог любви и полового влечения. Традиционно (имееется ввиду Эллинистический и Римский период) его изображают совсем еще мальчиком, белокурым и крылатым, капризным и хитрым. Он часто служит матери в обмен на какой-нибудь абсолютно бесполезный подарок (но у Аполлония Родосского Эрот и вовсе помыкает Афродитой). И в общем, каждый человек, вероятно, сможет более ясно представить себе Эрота, если вспомнит свое чадо (или вообще знакомого ребенка).</w:t>
      </w:r>
    </w:p>
    <w:p>
      <w:pPr>
        <w:pStyle w:val="Normal"/>
        <w:jc w:val="center"/>
        <w:rPr>
          <w:rFonts w:ascii="Arial" w:hAnsi="Arial" w:cs="Arial"/>
          <w:color w:val="000000"/>
          <w:sz w:val="18"/>
          <w:szCs w:val="18"/>
        </w:rPr>
      </w:pPr>
      <w:r>
        <w:rPr>
          <w:rFonts w:cs="Arial" w:ascii="Arial" w:hAnsi="Arial"/>
          <w:color w:val="000000"/>
          <w:sz w:val="18"/>
          <w:szCs w:val="18"/>
        </w:rPr>
        <w:t xml:space="preserve">Позднее Эрот предстает уже как юноша, внешне очень похожий на херувима с той лишь разницей, что Эрот по-прежнему вооружен золотым луком и стрелами, способными как разжечь, так и погубить любовь в сердцах смертных и небожителей. </w:t>
      </w:r>
    </w:p>
    <w:p>
      <w:pPr>
        <w:pStyle w:val="Normal"/>
        <w:spacing w:before="280" w:after="280"/>
        <w:jc w:val="center"/>
        <w:rPr/>
      </w:pPr>
      <w:r>
        <w:rPr>
          <w:rFonts w:cs="Arial" w:ascii="Arial" w:hAnsi="Arial"/>
          <w:i/>
          <w:iCs/>
          <w:color w:val="000000"/>
          <w:sz w:val="18"/>
        </w:rPr>
        <w:t>Эпитеты и имена</w:t>
      </w:r>
      <w:r>
        <w:rPr>
          <w:rFonts w:cs="Arial" w:ascii="Arial" w:hAnsi="Arial"/>
          <w:color w:val="000000"/>
          <w:sz w:val="18"/>
          <w:szCs w:val="18"/>
        </w:rPr>
        <w:t>: Эрот/Эрос ("Любовь"), Купидон (римск., "Вожделение"), Амур (римск, "Любовь").</w:t>
      </w:r>
    </w:p>
    <w:p>
      <w:pPr>
        <w:pStyle w:val="Normal"/>
        <w:spacing w:before="280" w:after="280"/>
        <w:jc w:val="center"/>
        <w:rPr/>
      </w:pPr>
      <w:r>
        <w:rPr>
          <w:rFonts w:cs="Arial" w:ascii="Arial" w:hAnsi="Arial"/>
          <w:i/>
          <w:iCs/>
          <w:color w:val="000000"/>
          <w:sz w:val="18"/>
        </w:rPr>
        <w:t>Атрибуты</w:t>
      </w:r>
      <w:r>
        <w:rPr>
          <w:rFonts w:cs="Arial" w:ascii="Arial" w:hAnsi="Arial"/>
          <w:color w:val="000000"/>
          <w:sz w:val="18"/>
          <w:szCs w:val="18"/>
        </w:rPr>
        <w:t>: золотые лук и стрелы, существуют изображения Эрота с факелом. Любимое растение - роза. Существует миф, объясняющий наличие шипов на стебле растения: как-то раз Эрот сорвал цветок, но в бутоне его скрылась пчела. Испугавшись, насекомое ужалило Эрота, и бог, расплакавшись, улетел к матери. Чтобы утешить сына, Афродита отняла жала у пчел и учеялал ими стебли роз.</w:t>
      </w:r>
    </w:p>
    <w:p>
      <w:pPr>
        <w:pStyle w:val="Normal"/>
        <w:spacing w:before="280" w:after="280"/>
        <w:jc w:val="center"/>
        <w:rPr/>
      </w:pPr>
      <w:r>
        <w:rPr>
          <w:rFonts w:cs="Arial" w:ascii="Arial" w:hAnsi="Arial"/>
          <w:i/>
          <w:iCs/>
          <w:color w:val="000000"/>
          <w:sz w:val="18"/>
        </w:rPr>
        <w:t>Почитание.</w:t>
      </w:r>
      <w:r>
        <w:rPr>
          <w:rFonts w:cs="Arial" w:ascii="Arial" w:hAnsi="Arial"/>
          <w:color w:val="000000"/>
          <w:sz w:val="18"/>
          <w:szCs w:val="18"/>
        </w:rPr>
        <w:t xml:space="preserve"> В Беотии почитали необработанную глыбу мрамора, которую считали воплощением Эрота и величайшей святыней. В существовавшем здесь храме Эрота раз в пять лет справлялись праздники в его честь — эротидии. Спартанцы перед битвами приносили жертвы Эроту.</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сихея</w:t>
      </w:r>
    </w:p>
    <w:p>
      <w:pPr>
        <w:pStyle w:val="Normal"/>
        <w:spacing w:before="280" w:after="280"/>
        <w:jc w:val="center"/>
        <w:rPr>
          <w:rFonts w:ascii="Arial" w:hAnsi="Arial" w:cs="Arial"/>
          <w:color w:val="000000"/>
          <w:sz w:val="18"/>
          <w:szCs w:val="18"/>
        </w:rPr>
      </w:pPr>
      <w:r>
        <w:rPr>
          <w:rFonts w:cs="Arial" w:ascii="Arial" w:hAnsi="Arial"/>
          <w:color w:val="000000"/>
          <w:sz w:val="18"/>
          <w:szCs w:val="18"/>
        </w:rPr>
        <w:t>Приведем перессказ аллегорической сказки Апулея из его "Метаморфоз".</w:t>
      </w:r>
    </w:p>
    <w:p>
      <w:pPr>
        <w:pStyle w:val="Normal"/>
        <w:spacing w:before="280" w:after="280"/>
        <w:jc w:val="center"/>
        <w:rPr>
          <w:rFonts w:ascii="Arial" w:hAnsi="Arial" w:cs="Arial"/>
          <w:color w:val="000000"/>
          <w:sz w:val="18"/>
          <w:szCs w:val="18"/>
        </w:rPr>
      </w:pPr>
      <w:r>
        <w:rPr>
          <w:rFonts w:cs="Arial" w:ascii="Arial" w:hAnsi="Arial"/>
          <w:color w:val="000000"/>
          <w:sz w:val="18"/>
          <w:szCs w:val="18"/>
        </w:rPr>
        <w:t>В некотором царстве-государстве жил царь с царицею, и было у них три дочери. Старшие красивы, а младшая, Психея, так хороша собой, что люди стали говорить, будто бы то сама Венера ходит среди них, или, что новая Венера родилась на земле. Народ стал нести ей дары и взывать к ней в молитвах. Справедливо вознегодававшая Венера "сейчас же призвала к себе сына своего крылатого, крайне дерзкого мальчика, который, в злонравии своем общественным порядком пренебрегая, вооруженный стрелами и факелом, бегает ночью по чужим домам, расторгая везде супружества, и, безнаказанно совершая такие преступления, хорошего решительно ничего не делает. Его, от природной испорченности необузданного, возбуждает она еще и словами, ведет в тот город и... показывает" девушку, призывая сделать так, чтобы Психея полюбила самого убогого и недостойного человека, который только отыщется на земле.</w:t>
      </w:r>
    </w:p>
    <w:p>
      <w:pPr>
        <w:pStyle w:val="Normal"/>
        <w:spacing w:before="280" w:after="280"/>
        <w:jc w:val="center"/>
        <w:rPr>
          <w:rFonts w:ascii="Arial" w:hAnsi="Arial" w:cs="Arial"/>
          <w:color w:val="000000"/>
          <w:sz w:val="18"/>
          <w:szCs w:val="18"/>
        </w:rPr>
      </w:pPr>
      <w:r>
        <w:rPr>
          <w:rFonts w:cs="Arial" w:ascii="Arial" w:hAnsi="Arial"/>
          <w:color w:val="000000"/>
          <w:sz w:val="18"/>
          <w:szCs w:val="18"/>
        </w:rPr>
        <w:t>Хотя старшие сестры давно вышли замуж и жили тихой и счастилвой жизнью, к Психее нико не сватался. Опечаленный отец обратился к оракулу, и Аполлон ответил:</w:t>
      </w:r>
    </w:p>
    <w:p>
      <w:pPr>
        <w:pStyle w:val="Normal"/>
        <w:spacing w:before="280" w:after="280"/>
        <w:jc w:val="center"/>
        <w:rPr>
          <w:rFonts w:ascii="Arial" w:hAnsi="Arial" w:cs="Arial"/>
          <w:color w:val="000000"/>
          <w:sz w:val="18"/>
          <w:szCs w:val="18"/>
        </w:rPr>
      </w:pPr>
      <w:r>
        <w:rPr>
          <w:rFonts w:cs="Arial" w:ascii="Arial" w:hAnsi="Arial"/>
          <w:i/>
          <w:iCs/>
          <w:color w:val="000000"/>
          <w:sz w:val="18"/>
        </w:rPr>
        <w:t>Царь, на высокий обрыв поставь обреченную деву</w:t>
      </w:r>
      <w:r>
        <w:rPr>
          <w:rFonts w:cs="Arial" w:ascii="Arial" w:hAnsi="Arial"/>
          <w:i/>
          <w:iCs/>
          <w:color w:val="000000"/>
          <w:sz w:val="18"/>
          <w:szCs w:val="18"/>
        </w:rPr>
        <w:br/>
      </w:r>
      <w:r>
        <w:rPr>
          <w:rFonts w:cs="Arial" w:ascii="Arial" w:hAnsi="Arial"/>
          <w:i/>
          <w:iCs/>
          <w:color w:val="000000"/>
          <w:sz w:val="18"/>
        </w:rPr>
        <w:t>И в погребальный наряд к свадьбе ее обряди;</w:t>
      </w:r>
      <w:r>
        <w:rPr>
          <w:rFonts w:cs="Arial" w:ascii="Arial" w:hAnsi="Arial"/>
          <w:i/>
          <w:iCs/>
          <w:color w:val="000000"/>
          <w:sz w:val="18"/>
          <w:szCs w:val="18"/>
        </w:rPr>
        <w:br/>
      </w:r>
      <w:r>
        <w:rPr>
          <w:rFonts w:cs="Arial" w:ascii="Arial" w:hAnsi="Arial"/>
          <w:i/>
          <w:iCs/>
          <w:color w:val="000000"/>
          <w:sz w:val="18"/>
        </w:rPr>
        <w:t>Смертного зятя иметь не надейся, несчастный родитель:</w:t>
      </w:r>
      <w:r>
        <w:rPr>
          <w:rFonts w:cs="Arial" w:ascii="Arial" w:hAnsi="Arial"/>
          <w:i/>
          <w:iCs/>
          <w:color w:val="000000"/>
          <w:sz w:val="18"/>
          <w:szCs w:val="18"/>
        </w:rPr>
        <w:br/>
      </w:r>
      <w:r>
        <w:rPr>
          <w:rFonts w:cs="Arial" w:ascii="Arial" w:hAnsi="Arial"/>
          <w:i/>
          <w:iCs/>
          <w:color w:val="000000"/>
          <w:sz w:val="18"/>
        </w:rPr>
        <w:t>Будет он дик и жесток, словно ужасный дракон.</w:t>
      </w:r>
      <w:r>
        <w:rPr>
          <w:rFonts w:cs="Arial" w:ascii="Arial" w:hAnsi="Arial"/>
          <w:i/>
          <w:iCs/>
          <w:color w:val="000000"/>
          <w:sz w:val="18"/>
          <w:szCs w:val="18"/>
        </w:rPr>
        <w:br/>
      </w:r>
      <w:r>
        <w:rPr>
          <w:rFonts w:cs="Arial" w:ascii="Arial" w:hAnsi="Arial"/>
          <w:i/>
          <w:iCs/>
          <w:color w:val="000000"/>
          <w:sz w:val="18"/>
        </w:rPr>
        <w:t>Он на крылах облетает эфир и всех утомляет,</w:t>
      </w:r>
      <w:r>
        <w:rPr>
          <w:rFonts w:cs="Arial" w:ascii="Arial" w:hAnsi="Arial"/>
          <w:i/>
          <w:iCs/>
          <w:color w:val="000000"/>
          <w:sz w:val="18"/>
          <w:szCs w:val="18"/>
        </w:rPr>
        <w:br/>
      </w:r>
      <w:r>
        <w:rPr>
          <w:rFonts w:cs="Arial" w:ascii="Arial" w:hAnsi="Arial"/>
          <w:i/>
          <w:iCs/>
          <w:color w:val="000000"/>
          <w:sz w:val="18"/>
        </w:rPr>
        <w:t>Раны наносит он всем, пламенем жгучим палит.</w:t>
      </w:r>
      <w:r>
        <w:rPr>
          <w:rFonts w:cs="Arial" w:ascii="Arial" w:hAnsi="Arial"/>
          <w:i/>
          <w:iCs/>
          <w:color w:val="000000"/>
          <w:sz w:val="18"/>
          <w:szCs w:val="18"/>
        </w:rPr>
        <w:br/>
      </w:r>
      <w:r>
        <w:rPr>
          <w:rFonts w:cs="Arial" w:ascii="Arial" w:hAnsi="Arial"/>
          <w:i/>
          <w:iCs/>
          <w:color w:val="000000"/>
          <w:sz w:val="18"/>
        </w:rPr>
        <w:t>Даже Юпитер трепещет пред ним и боги боятся.</w:t>
      </w:r>
      <w:r>
        <w:rPr>
          <w:rFonts w:cs="Arial" w:ascii="Arial" w:hAnsi="Arial"/>
          <w:i/>
          <w:iCs/>
          <w:color w:val="000000"/>
          <w:sz w:val="18"/>
          <w:szCs w:val="18"/>
        </w:rPr>
        <w:br/>
      </w:r>
      <w:r>
        <w:rPr>
          <w:rFonts w:cs="Arial" w:ascii="Arial" w:hAnsi="Arial"/>
          <w:i/>
          <w:iCs/>
          <w:color w:val="000000"/>
          <w:sz w:val="18"/>
        </w:rPr>
        <w:t xml:space="preserve">Стиксу внушает он страх, мрачной подземной реке. </w:t>
      </w:r>
    </w:p>
    <w:p>
      <w:pPr>
        <w:pStyle w:val="Normal"/>
        <w:spacing w:before="280" w:after="280"/>
        <w:jc w:val="center"/>
        <w:rPr>
          <w:rFonts w:ascii="Arial" w:hAnsi="Arial" w:cs="Arial"/>
          <w:color w:val="000000"/>
          <w:sz w:val="18"/>
          <w:szCs w:val="18"/>
        </w:rPr>
      </w:pPr>
      <w:r>
        <w:rPr>
          <w:rFonts w:cs="Arial" w:ascii="Arial" w:hAnsi="Arial"/>
          <w:color w:val="000000"/>
          <w:sz w:val="18"/>
          <w:szCs w:val="18"/>
        </w:rPr>
        <w:t>Поплакали родители, а делать нечего - нужно выполнять указы богов. И вот, когда девушка осталась на скале одна, Зефир поднял ее в небо и унес в диковинный сад. Во дворце ей стали прислуживать невидимые рабыни, а ночью явился Амур, и так много дней: днем ей прислуживали невидимые слуги, а ночью являлся неведомый супруг, который, как только начинала заниматься заря, улетал.</w:t>
      </w:r>
    </w:p>
    <w:p>
      <w:pPr>
        <w:pStyle w:val="Normal"/>
        <w:spacing w:before="280" w:after="280"/>
        <w:jc w:val="center"/>
        <w:rPr>
          <w:rFonts w:ascii="Arial" w:hAnsi="Arial" w:cs="Arial"/>
          <w:color w:val="000000"/>
          <w:sz w:val="18"/>
          <w:szCs w:val="18"/>
        </w:rPr>
      </w:pPr>
      <w:r>
        <w:rPr>
          <w:rFonts w:cs="Arial" w:ascii="Arial" w:hAnsi="Arial"/>
          <w:color w:val="000000"/>
          <w:sz w:val="18"/>
          <w:szCs w:val="18"/>
        </w:rPr>
        <w:t>Между тем, родители Психея старились, и старшие сетры решили проведить их. В ту же ночь Амур велел Психее не слушать голосов сестер, если те придут к утесу, что все, что ни скажут они, принесет ему немало страданий, а ей неминуемую гибель. На следующий день Психея была безутешна, и Амур, желая утешить возлюбленную, не только смирился с тем, чтобы она услышала сестер, но и в конце концов согласился приказать Зефиру отнести их во дворец.</w:t>
      </w:r>
    </w:p>
    <w:p>
      <w:pPr>
        <w:pStyle w:val="Normal"/>
        <w:spacing w:before="280" w:after="280"/>
        <w:jc w:val="center"/>
        <w:rPr>
          <w:rFonts w:ascii="Arial" w:hAnsi="Arial" w:cs="Arial"/>
          <w:color w:val="000000"/>
          <w:sz w:val="18"/>
          <w:szCs w:val="18"/>
        </w:rPr>
      </w:pPr>
      <w:r>
        <w:rPr>
          <w:rFonts w:cs="Arial" w:ascii="Arial" w:hAnsi="Arial"/>
          <w:color w:val="000000"/>
          <w:sz w:val="18"/>
          <w:szCs w:val="18"/>
        </w:rPr>
        <w:t>Увидев в какой роскоши живет Психея, сестры решили отомстить ей за свою менее благосклонную судьбу. Напомнив Психее, что в предсказании говорилось о чудовище, сестры посоветовали ей спрятать бритву и свечу, и когда тайный супруг заснет, обезглавить его.</w:t>
      </w:r>
    </w:p>
    <w:p>
      <w:pPr>
        <w:pStyle w:val="Normal"/>
        <w:spacing w:before="280" w:after="280"/>
        <w:jc w:val="center"/>
        <w:rPr>
          <w:rFonts w:ascii="Arial" w:hAnsi="Arial" w:cs="Arial"/>
          <w:color w:val="000000"/>
          <w:sz w:val="18"/>
          <w:szCs w:val="18"/>
        </w:rPr>
      </w:pPr>
      <w:r>
        <w:rPr>
          <w:rFonts w:cs="Arial" w:ascii="Arial" w:hAnsi="Arial"/>
          <w:color w:val="000000"/>
          <w:sz w:val="18"/>
          <w:szCs w:val="18"/>
        </w:rPr>
        <w:t>Наивная Психея последовала совету сестер, но стоило ей увидеть прекрасного бога, как решимость ее исчезла. Нечаянно уколовшись стрелой Амура, Психея воспылала еще большей любовью к богу, однако, дрогнув, уронила каплю масла, и Амур, проснувшись, взлетел в небо.</w:t>
      </w:r>
    </w:p>
    <w:p>
      <w:pPr>
        <w:pStyle w:val="Normal"/>
        <w:spacing w:before="280" w:after="280"/>
        <w:jc w:val="center"/>
        <w:rPr>
          <w:rFonts w:ascii="Arial" w:hAnsi="Arial" w:cs="Arial"/>
          <w:color w:val="000000"/>
          <w:sz w:val="18"/>
          <w:szCs w:val="18"/>
        </w:rPr>
      </w:pPr>
      <w:r>
        <w:rPr>
          <w:rFonts w:cs="Arial" w:ascii="Arial" w:hAnsi="Arial"/>
          <w:color w:val="000000"/>
          <w:sz w:val="18"/>
          <w:szCs w:val="18"/>
        </w:rPr>
        <w:t>"Ведь я, простодушнейшая Психея, вопреки повелению матери моей Венеры, приказавшей внушить тебе страсть к самому жалкому, последнему из смертных и обречь тебя убогому браку, сам предпочел прилететь к тебе в качестве возлюбленного. Я знаю, что поступил легкомысленно, но, знаменитый стрелок, я сам себя ранил своим же оружием и сделал тебя своей супругой для того, значит, чтобы ты сочла меня чудовищем и захотела бритвой отрезать мне голову за то, что в ней находятся эти влюбленные в тебя глаза. Я всегда то и дело убеждал тебя остерегаться, всегда дружески уговаривал. Почтенные советницы твои немедленно ответят мне за свою столь гибельную выдумку, тебя же я накажу только моим исчезновением", - сказал он, остановившись в саду, и улетел.</w:t>
      </w:r>
    </w:p>
    <w:p>
      <w:pPr>
        <w:pStyle w:val="Normal"/>
        <w:spacing w:before="280" w:after="280"/>
        <w:jc w:val="center"/>
        <w:rPr>
          <w:rFonts w:ascii="Arial" w:hAnsi="Arial" w:cs="Arial"/>
          <w:color w:val="000000"/>
          <w:sz w:val="18"/>
          <w:szCs w:val="18"/>
        </w:rPr>
      </w:pPr>
      <w:r>
        <w:rPr>
          <w:rFonts w:cs="Arial" w:ascii="Arial" w:hAnsi="Arial"/>
          <w:color w:val="000000"/>
          <w:sz w:val="18"/>
          <w:szCs w:val="18"/>
        </w:rPr>
        <w:t>Опечаленная Психея попыталась утопиться, но река, не желая ссориться богом любви, отринула ее тело. Увидев ее, заплаканную, изможденную, Пан посоветовал ей не убиваться, а молиться Купидону, и хотя такой совет был едва ли не абсурден, Психея решила во что бы то ни стало найти супруга. Достигнув ближайшего города, в котором, царицей была ее сестра, Психея отправилась к ней и рассказала, что свет лампы открыл ей, что мужем ее был сам Купидон, но что он проснулся и выгнал ее, объявив, что предпочитает ее сестру (и Психея назвала имя). Восторженная сестрица тут же села на корабль, уплыла к тому утесу, откуда прежде Зефир переносил ее во дворец Купидона и не дожидаясь ветра, спрыгнула с обрыва.</w:t>
      </w:r>
    </w:p>
    <w:p>
      <w:pPr>
        <w:pStyle w:val="Normal"/>
        <w:spacing w:before="280" w:after="280"/>
        <w:jc w:val="center"/>
        <w:rPr>
          <w:rFonts w:ascii="Arial" w:hAnsi="Arial" w:cs="Arial"/>
          <w:color w:val="000000"/>
          <w:sz w:val="18"/>
          <w:szCs w:val="18"/>
        </w:rPr>
      </w:pPr>
      <w:r>
        <w:rPr>
          <w:rFonts w:cs="Arial" w:ascii="Arial" w:hAnsi="Arial"/>
          <w:color w:val="000000"/>
          <w:sz w:val="18"/>
          <w:szCs w:val="18"/>
        </w:rPr>
        <w:t>Тем временем Психея дошла до города, где жила ее вторая сестра и рассказала ей ту же историю, что и первой; и эта завистница точно так же разбилась. Так, переходила она из одного города в другой в поисках возлюбленного.</w:t>
      </w:r>
    </w:p>
    <w:p>
      <w:pPr>
        <w:pStyle w:val="Normal"/>
        <w:spacing w:before="280" w:after="280"/>
        <w:jc w:val="center"/>
        <w:rPr>
          <w:rFonts w:ascii="Arial" w:hAnsi="Arial" w:cs="Arial"/>
          <w:color w:val="000000"/>
          <w:sz w:val="18"/>
          <w:szCs w:val="18"/>
        </w:rPr>
      </w:pPr>
      <w:r>
        <w:rPr>
          <w:rFonts w:cs="Arial" w:ascii="Arial" w:hAnsi="Arial"/>
          <w:color w:val="000000"/>
          <w:sz w:val="18"/>
          <w:szCs w:val="18"/>
        </w:rPr>
        <w:t>Между тем, обожженый Амур улетел во дворец своей матери и лежал там больной. Расторопная чайка, узнавшая об этом, поспешила к Венере и рассказала ей о болезни сына и о том, что люди более не влюбляются и не женятся, что ругают за это бездельников Венеру и Амура. Не забыла чайка также упомянуть и Психею, которую Амур сделал своею возлюбленною вопреки приказу матери. Богиня пришла в ярость: накинувшись на сына, она пригрозила отнять у него оружие и горько отомстить его избраннице. Приказав запереть сына и строго охранять его (отчасти, страшась за ожог, отчасти, чтобы юноша не сбежал к возлюбленной), Венера удалилась на поиски девушки.</w:t>
      </w:r>
    </w:p>
    <w:p>
      <w:pPr>
        <w:pStyle w:val="Normal"/>
        <w:spacing w:before="280" w:after="280"/>
        <w:jc w:val="center"/>
        <w:rPr>
          <w:rFonts w:ascii="Arial" w:hAnsi="Arial" w:cs="Arial"/>
          <w:color w:val="000000"/>
          <w:sz w:val="18"/>
          <w:szCs w:val="18"/>
        </w:rPr>
      </w:pPr>
      <w:r>
        <w:rPr>
          <w:rFonts w:cs="Arial" w:ascii="Arial" w:hAnsi="Arial"/>
          <w:color w:val="000000"/>
          <w:sz w:val="18"/>
          <w:szCs w:val="18"/>
        </w:rPr>
        <w:t>Между тем Психея сама решила идти к Венере. Когда она уже видела дворец богини к ней подбежала Привычка и за волосы приволокла к своей госпоже Венере. Богиня пришла в восторг: пообещав не позволить Психее родить, она приказала Заботе и Унынию избить девушку, а после перемешала рожь, ячмень, просо, мак, горох, чечевицу, бобы и велела Психее перебрать все это за день. Однако над Психеей сжалились муравьи, и когда Венера вернулась с пира, работа была уже выполнена.</w:t>
      </w:r>
    </w:p>
    <w:p>
      <w:pPr>
        <w:pStyle w:val="Normal"/>
        <w:spacing w:before="280" w:after="280"/>
        <w:jc w:val="center"/>
        <w:rPr>
          <w:rFonts w:ascii="Arial" w:hAnsi="Arial" w:cs="Arial"/>
          <w:color w:val="000000"/>
          <w:sz w:val="18"/>
          <w:szCs w:val="18"/>
        </w:rPr>
      </w:pPr>
      <w:r>
        <w:rPr>
          <w:rFonts w:cs="Arial" w:ascii="Arial" w:hAnsi="Arial"/>
          <w:color w:val="000000"/>
          <w:sz w:val="18"/>
          <w:szCs w:val="18"/>
        </w:rPr>
        <w:t>На следующее утро Венера приказала Психее принести клок шерсти с золоторунных баранов, что паслись на лугу. Девушка покорно пошла, но лишь для того, чтобы утопиться в ближайшей реке, по берегам которой рос тростник. Одна тростинка сжалилась над девушкой и сказала: "Психея.. смотри не приближайся в этот час к ужасным овцам: когда палит их солнечный зной, на них обычно нападает дикое бешенство... Когда же после полудня спадет солнечный жар и приятная речная прохлада стадо успокоит, тогда... ты найдешь золотую шерсть, застрявшую повсюду среди переплетенных ветвей, - стоит лишь потрясти листву соседних деревьев".</w:t>
      </w:r>
    </w:p>
    <w:p>
      <w:pPr>
        <w:pStyle w:val="Normal"/>
        <w:spacing w:before="280" w:after="280"/>
        <w:jc w:val="center"/>
        <w:rPr>
          <w:rFonts w:ascii="Arial" w:hAnsi="Arial" w:cs="Arial"/>
          <w:color w:val="000000"/>
          <w:sz w:val="18"/>
          <w:szCs w:val="18"/>
        </w:rPr>
      </w:pPr>
      <w:r>
        <w:rPr>
          <w:rFonts w:cs="Arial" w:ascii="Arial" w:hAnsi="Arial"/>
          <w:color w:val="000000"/>
          <w:sz w:val="18"/>
          <w:szCs w:val="18"/>
        </w:rPr>
        <w:t>Разгенванная богиня не замедлила дать следующее задание. На этот раз Психее необходимо было набрать в сосуд воды из реци Коцит, которую охранял дракон. Но и в этом испытании ей нашелся помощник: орел, птица Юпитера, набрал воды и отдал сосуд Психее.</w:t>
      </w:r>
    </w:p>
    <w:p>
      <w:pPr>
        <w:pStyle w:val="Normal"/>
        <w:spacing w:before="280" w:after="280"/>
        <w:jc w:val="center"/>
        <w:rPr/>
      </w:pPr>
      <w:r>
        <w:rPr>
          <w:rFonts w:cs="Arial" w:ascii="Arial" w:hAnsi="Arial"/>
          <w:color w:val="000000"/>
          <w:sz w:val="18"/>
          <w:szCs w:val="18"/>
        </w:rPr>
        <w:t>В качестве последнего испытания Венера велела Психее спуститься в царство Орка (Аида) и взять у Прозерпины немного ее красоты. "Ведь, свою я уж истратила в заботах о сыне," - сказала Венера. Это задание, решила Психея, ей точно не по плечу. Поднявшись на саму высокую башню, Психея собралась сброситься вниз, как вдруг услышала голос самой башни: "Зачем, бедняжка, искать тебе</w:t>
        <w:br/>
        <w:t>гибели в пропасти? Почему новые опасности и труды так легко удручают тебя? Ведь раз дух твой отделится однажды от тела, конечно, сойдешь ты в глубокий Тартар, но назад оттуда... не вернешься. Вот послушай-ка меня... Неподалеку отсюда находится Лакедемон, знаменитый город Ахайи; по соседству с ним отыщи Тенар, скрытый среди безлюдных мест. Там расщелина Дита, и через зияющие врата видна дорога непроходимая; лишь только ты ей доверишься и переступишь порог, как прямым путем достигнешь Оркова царства. Но только вступать в этот сумрак должна ты не с пустыми руками: в каждой держи по ячменной лепешке, замешенной на меду с вином, а во рту неси две монеты. Пройдя уже значительную часть смертоносной дороги, встретишь ты хромого осла, нагруженного дровами, и при нем хромого же погонщика; он обратится к тебе с просьбой поднять ему несколько полешек, упавших из вязанки, но ты не говори ни единого слова и молча иди дальше. Вскоре дойдешь ты до реки мертвых, над которой начальником поставлен Харон... Грязному этому старику ты и дашь в уплату за перевоз один из медяков, которые будут у тебя с собою, но так, чтобы он сам, своей рукой, вынул его у тебя изо рта. Это еще не все: когда будешь ты переправляться через медлительный поток, выплывет мертвый старик на поверхность и, простирая к тебе сгнившую руку, будет просить, чтобы ты втащила его в лодку, но ты не поддавайся недозволенной жалости. Когда, переправившись через реку, ты пройдешь немного дальше, увидишь старых ткачих, занятых тканьем; они попросят, чтобы ты приложила руку к их работе, но это не должно тебя касаться. Ведь все это и многое еще другое будет возникать по коварству Венеры, чтобы ты выпустила из рук хоть одну лепешку. Не думай, что потерять эти ячменные лепешки пустое, ничтожное дело: если одну хотя бы утратишь, снова света белого не увидишь. Преогромный пес с тремя большими головами, громадный и страшный, извергая громоподобное рычанье из своей пасти и тщетно пугая мертвых, которым зла причинить не может, лежит у самого порога, черных чертогов Прозерпины и постоянно охраняет обширное жилище Дита. Дав ему для укрощения в добычу одну из двух лепешек, ты легко пройдешь мимо него и достигнешь скоро самой Прозерпины, которая примет тебя любезно и милостиво, предложит мягкое сиденье и попросит отведать пышной трапезы. Но ты сядь на землю и возьми только простого хлеба, затем доложи, зачем пришла, и, приняв, что тебе дадут, возвращайся обратно; смягчи ярость собаки оставшейся лепешкой, заплати скупому лодочнику монетой, которую ты сохранила, и, переправившись через реку, снова вступишь на прежнюю дорогу и снова увидишь хоровод небесных светил. Но вот о чем я считаю особенно нужным предупредить тебя прежде всего: не вздумай открывать баночку, которая будет у тебя в руках, или заглядывать в нее, не проявляй любопытства к скрытым в ней сокровищам божественной красоты".</w:t>
      </w:r>
    </w:p>
    <w:p>
      <w:pPr>
        <w:pStyle w:val="Normal"/>
        <w:spacing w:before="280" w:after="280"/>
        <w:jc w:val="center"/>
        <w:rPr>
          <w:rFonts w:ascii="Arial" w:hAnsi="Arial" w:cs="Arial"/>
          <w:color w:val="000000"/>
          <w:sz w:val="18"/>
          <w:szCs w:val="18"/>
        </w:rPr>
      </w:pPr>
      <w:r>
        <w:rPr>
          <w:rFonts w:cs="Arial" w:ascii="Arial" w:hAnsi="Arial"/>
          <w:color w:val="000000"/>
          <w:sz w:val="18"/>
          <w:szCs w:val="18"/>
        </w:rPr>
        <w:t xml:space="preserve">Сделав все так, как советовала башня, Психея получила от Прозерпины баночку, но, не удержавшись, открыла и тотчас уснула, ибо там был заключен сон подземного мира. </w:t>
      </w:r>
    </w:p>
    <w:p>
      <w:pPr>
        <w:pStyle w:val="Normal"/>
        <w:spacing w:before="280" w:after="280"/>
        <w:jc w:val="center"/>
        <w:rPr>
          <w:rFonts w:ascii="Arial" w:hAnsi="Arial" w:cs="Arial"/>
          <w:color w:val="000000"/>
          <w:sz w:val="18"/>
          <w:szCs w:val="18"/>
        </w:rPr>
      </w:pPr>
      <w:r>
        <w:rPr>
          <w:rFonts w:cs="Arial" w:ascii="Arial" w:hAnsi="Arial"/>
          <w:color w:val="000000"/>
          <w:sz w:val="18"/>
          <w:szCs w:val="18"/>
        </w:rPr>
        <w:t>Между тем рана Амура зажила, и, беспокоясь за возлюбленную, он помчался к входу в царство Орка, где обнаружил спящую Психею. Сняв с нее сон, он спрятал его обратно в баночку. "Вот ты опять чуть не погибла, все из-за того же твоего любопытства. Но пока что усердно исполни поручение, которое мать моя дала тебе своим приказом, а об остальном я позабочусь", - сказал Амур и улетел в небу в царство Юпитера.</w:t>
      </w:r>
    </w:p>
    <w:p>
      <w:pPr>
        <w:pStyle w:val="Normal"/>
        <w:spacing w:before="280" w:after="280"/>
        <w:jc w:val="center"/>
        <w:rPr>
          <w:rFonts w:ascii="Arial" w:hAnsi="Arial" w:cs="Arial"/>
          <w:color w:val="000000"/>
          <w:sz w:val="18"/>
          <w:szCs w:val="18"/>
        </w:rPr>
      </w:pPr>
      <w:r>
        <w:rPr>
          <w:rFonts w:cs="Arial" w:ascii="Arial" w:hAnsi="Arial"/>
          <w:color w:val="000000"/>
          <w:sz w:val="18"/>
          <w:szCs w:val="18"/>
        </w:rPr>
        <w:t>Сказка заканчивается тем, что Юпитер дает согласие на брак Амура и Психеи, а чтобы Венера не сочла оскорбительным союз своего сына со смертной, дарует Психее бессмертие. (Вся прямая речь - цитата из Апулея "Метаморфозы", имена богов даны в римском варианте).</w:t>
      </w:r>
    </w:p>
    <w:p>
      <w:pPr>
        <w:pStyle w:val="Style12"/>
        <w:rPr/>
      </w:pPr>
      <w:r>
        <w:rPr>
          <w:rFonts w:cs="Arial" w:ascii="Arial" w:hAnsi="Arial"/>
          <w:b/>
          <w:bCs/>
        </w:rPr>
        <w:t>ЭРОТ (</w:t>
      </w:r>
      <w:r>
        <w:rPr>
          <w:rFonts w:cs="Arial" w:ascii="Arial" w:hAnsi="Arial"/>
        </w:rPr>
        <w:t xml:space="preserve">греч eros, erotos — любовь, желание, страсть, синоним — Эрос), в мифологии древних греков бог любви, один из четырех космогонических начал наряду с Хаосом, Геей и Тартаром. По мифографу (5 в. до н.э.) Акусилаю, Эрот, Эфир и Метида (мысль) — дети Эреба и Ночи, происшедшие от Хаоса. У писателя Парменида Эрот мыслится также древнейшим божеством, которое создала </w:t>
      </w:r>
      <w:r>
        <w:rPr>
          <w:rFonts w:cs="Arial" w:ascii="Arial" w:hAnsi="Arial"/>
          <w:i/>
          <w:iCs/>
        </w:rPr>
        <w:t>Афродита.</w:t>
      </w:r>
      <w:r>
        <w:rPr>
          <w:rFonts w:cs="Arial" w:ascii="Arial" w:hAnsi="Arial"/>
        </w:rPr>
        <w:t xml:space="preserve"> Его называли также перворожденным, явленным, сияющим. Эрот — смелый стрелок, крылатый, многоискусный, владыка эфира, неба, моря, земли, царства мертвых и тартара. По Ферекиду (6 в. до н.э.) сам Зевс, создавая мир, превратился в Эрота. Эрот, таким образом, мыслится всевластной мировой силой. Гесиод, один из древнейших поэтов Греции, писал в поэме “Теогония”, что Эрот принадлежал к старейшему поколению богов, так как он родился из первичного хаоса (бесконечного и пустого мирового пространства) вместе с Землей и Небом. В пьесе Аристофана “Птицы” говорится, что от брака Эреба (мрака) и Ночи произошло мировое яйцо, из которого появился Эрот и из смеси всего породил Землю, Небо, океан, богов и людей. В эллинистическом стихотворении “Крылья Эрота” создан образ Эрота, созвучный “Теогонии” Гесиода. “Был я рожден во мраке веков. Недра земли, глуби морей, купол небес — воле моей покорны”. Эрот воспринимался как всевластная мировая сила, олицетворение стихийного и созидательного начала в природе. В более поздних произведениях Эрота называют сыном Афродиты, богини любви, и Ареса, бога войны. Он “златокрылый” и “златокудрый”, в руках у него колчан со стрелами На своих блестящих золотых крыльях носится Эрот над землями и морями, быстрый и лёгкий, как дуновение ветерка. Его золотые стрелы несут не только радость и счастье людям, но и муки любви, страдания и даже гибель. Обманутые в любви обвиняли Эрота в том, что он пронзил их сердца ядовитыми стрелами. Остальные прославляли его за то, что он украшает человеческую жизнь цветами прекраснейших чувств. Поэт Агафон (Агатон) посвящает такую похвалу Эроту: “Кротости любитель, грубости гонитель, он приязнью богат, неприязнью небогат. К добрым терпимый, мудрецами чтимый, богами любимый; воздыханье незадачливых, достояние удачливых; отец роскоши и неги, радостей, страстей и желаний; благородных опекающий, а негодных презирающий, он и в страхах, и в мучениях, и в помыслах, и в томлениях лучший наставник, помощник, спаситель и спутник, украшение богов и людей...”. Иногда Эрот рассматривался как бог весны: ему приписывали господство над внешней природой и нравственным миром людей и богов. Перед могуществом Эрота не могут устоять ни люди, ни боги, даже Зевс не защищён от его золотых стрел. Эрот считался не только олицетворением любви мужчины и женщины, но и богом любви и дружбы, соединяющий юношей и мужчин. Поэтому его особо почитали в гимназиях, его статуи ставились рядом с изображением Гермеса и Геракла. Согласно греческим легендам, женой Эрота стала прекрасная девушка Психея (греч. psyche — душа, дух, сознание).</w:t>
      </w:r>
    </w:p>
    <w:p>
      <w:pPr>
        <w:pStyle w:val="Style12"/>
        <w:rPr>
          <w:rFonts w:ascii="Arial" w:hAnsi="Arial" w:cs="Arial"/>
        </w:rPr>
      </w:pPr>
      <w:r>
        <w:rPr>
          <w:rFonts w:cs="Arial" w:ascii="Arial" w:hAnsi="Arial"/>
        </w:rPr>
        <w:t>Культ Эрота существовал в Греции с незапамятных времён. В Беотии почитали необработанную глыбу мрамора, которую считали воплощением Эрота и величайшей святыней. В существовавшем здесь храме Эрота раз в пять лет справлялись праздники в его честь — эротидии. Спартанцы перед битвами приносили жертвы Эроту. В изобразительном искусстве Эрот появился только в V в. до н.э. Сначала его изображали отроком, ещё без крыльев, с цветком, лирой или венком. Позднее у него появляются крылья, лук и стрелы. С конца IV в. до н.э. он изображается мальчиком, иногда с факелом в руках. В эпоху эллинизма это шаловливый, лукавый, капризный, а иногда жестокосердный малыш. В это же время сложилось представление о существовании множества эротов. Вереницы этих божков изображены в настенной живописи, на монетах и рельефах. Традиция классической поэзии делает Эрота сыном Зевса, порождением Ириды и Зефира, сыном Афродиты и Ареса, так что он постепенно принимает черты “златокудрого”, “златовласого”, “подобного ветру” бога, знаменуя постепенный переход к изящному, лёгкому, капризному Эроту эллинистической поэзии.</w:t>
      </w:r>
    </w:p>
    <w:p>
      <w:pPr>
        <w:pStyle w:val="Normal"/>
        <w:jc w:val="center"/>
        <w:rPr/>
      </w:pPr>
      <w:r>
        <w:rPr>
          <w:rFonts w:cs="Veranda;Times New Roman" w:ascii="Veranda;Times New Roman" w:hAnsi="Veranda;Times New Roman"/>
          <w:b/>
          <w:bCs/>
          <w:color w:val="000000"/>
          <w:sz w:val="18"/>
          <w:szCs w:val="18"/>
        </w:rPr>
        <w:t>КОУЭН ЛИН</w:t>
      </w:r>
      <w:r>
        <w:rPr>
          <w:rFonts w:cs="Veranda;Times New Roman" w:ascii="Veranda;Times New Roman" w:hAnsi="Veranda;Times New Roman"/>
          <w:color w:val="000000"/>
          <w:sz w:val="18"/>
          <w:szCs w:val="18"/>
        </w:rPr>
        <w:t xml:space="preserve"> </w:t>
      </w:r>
    </w:p>
    <w:p>
      <w:pPr>
        <w:pStyle w:val="Normal"/>
        <w:spacing w:before="0" w:after="240"/>
        <w:rPr>
          <w:rFonts w:ascii="Veranda;Times New Roman" w:hAnsi="Veranda;Times New Roman" w:cs="Veranda;Times New Roman"/>
          <w:color w:val="000000"/>
          <w:sz w:val="18"/>
          <w:szCs w:val="18"/>
        </w:rPr>
      </w:pPr>
      <w:r>
        <w:rPr>
          <w:rFonts w:cs="Veranda;Times New Roman" w:ascii="Veranda;Times New Roman" w:hAnsi="Veranda;Times New Roman"/>
          <w:color w:val="000000"/>
          <w:sz w:val="18"/>
          <w:szCs w:val="18"/>
        </w:rPr>
      </w:r>
    </w:p>
    <w:p>
      <w:pPr>
        <w:pStyle w:val="Heading4"/>
        <w:jc w:val="center"/>
        <w:rPr>
          <w:rFonts w:ascii="Veranda;Times New Roman" w:hAnsi="Veranda;Times New Roman" w:cs="Veranda;Times New Roman"/>
          <w:color w:val="000000"/>
        </w:rPr>
      </w:pPr>
      <w:r>
        <w:rPr>
          <w:rFonts w:cs="Veranda;Times New Roman" w:ascii="Veranda;Times New Roman" w:hAnsi="Veranda;Times New Roman"/>
          <w:color w:val="000000"/>
        </w:rPr>
        <w:t>ЭРОС КАК САДИСТ</w:t>
      </w:r>
    </w:p>
    <w:p>
      <w:pPr>
        <w:pStyle w:val="Normal"/>
        <w:rPr/>
      </w:pPr>
      <w:r>
        <w:rPr>
          <w:rFonts w:cs="Veranda;Times New Roman" w:ascii="Veranda;Times New Roman" w:hAnsi="Veranda;Times New Roman"/>
          <w:color w:val="000000"/>
          <w:sz w:val="18"/>
          <w:szCs w:val="18"/>
        </w:rPr>
        <w:br/>
        <w:br/>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905000"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38300"/>
                    </a:xfrm>
                    <a:prstGeom prst="rect">
                      <a:avLst/>
                    </a:prstGeom>
                  </pic:spPr>
                </pic:pic>
              </a:graphicData>
            </a:graphic>
          </wp:anchor>
        </w:drawing>
      </w:r>
      <w:r>
        <w:rPr>
          <w:rFonts w:cs="Veranda;Times New Roman" w:ascii="Veranda;Times New Roman" w:hAnsi="Veranda;Times New Roman"/>
          <w:color w:val="000000"/>
          <w:sz w:val="18"/>
          <w:szCs w:val="18"/>
        </w:rPr>
        <w:t>По мнению Юнга, Эрос является богом отношений, он их создает и поддерживает. К сожалению, в наше время образ Эроса крайне упрощается и становится слишком тривиальным и в психологии, и в порнографии, и в производстве поздравительных открыток. В некоторых психологических концепциях бог низводится до «чувства», словно он покровительствует только сфере человеческих отношений. В порнографии эротика низводится до секса; а на открытках, посвященных Дню Святого Валентина, Эрос изображен толстым игривым херувимом, пускающим карикатурные стрелы любви.</w:t>
        <w:br/>
        <w:br/>
        <w:t>Аутентичный Эрос — это истинный бог, т. е. обладающий божественной властью, страстью и статусом. Будучи одним из главных побудителей движений души, он может вызвать как жестокую, неразделенную, так и взаимную любовь. В одном мифе Эрос испускает стрелы с наконечниками, смоченными ядом, чтобы отравить своей жертве любовь или ей воспрепятствовать. Это может значить, что ядовитой и роковой является сама любовь; но вместе с тем это может означать, что любовь — к себе или другому человеку — можно ощущать и как разочаровывающую жестокость, и как нежное сочувствие.</w:t>
        <w:br/>
        <w:br/>
        <w:t>Иногда существующая между нами связь причиняет нам мучительную боль, разрывает нас на части. Здесь тоже не последнюю роль играет Эрос, которого мы могли бы назвать садистским Эросом. Назначение Эроса — безжалостно любить и ненавидеть, чтобы увлекать нас глубже в отношения со всеми частями нашей личности и другими людьми. Иногда он уводит нас еще дальше — в отношения с божествами, имеющими власть над душой. Эта работа — болезненное и приятное воздействие; по словам известного писателя Джона Фаулза, это «любовь, стремящаяся стать обнаженной». Назовем ли мы это подчинением архетипическому императиву или подчинением воле Бога, — все равно оно останется подчинением — одним из основных отличительных признаков мазохистской установки.</w:t>
        <w:br/>
        <w:br/>
        <w:t>Эрос, любовь, взаимоотношения, будучи архетипическими силами, являются нашими потребностями, нашими Эмоциональными инстинктами. Можно сказать, что любовь просто необходима. Существует мифологема, согласно которой в честь рождения Афродиты...</w:t>
        <w:br/>
        <w:br/>
      </w:r>
      <w:r>
        <w:rPr>
          <w:rFonts w:cs="Veranda;Times New Roman" w:ascii="Veranda;Times New Roman" w:hAnsi="Veranda;Times New Roman"/>
          <w:i/>
          <w:iCs/>
          <w:color w:val="000000"/>
          <w:sz w:val="18"/>
          <w:szCs w:val="18"/>
        </w:rPr>
        <w:t>...боги устроили веселый пир, и среди них был Богатство [Порос], сын Метиды. И когда они отобедали, к ним в дверь вошла Бедность [Пения] и стала просить подаяния, ибо на столах было хорошее угощение. Получилось так, что Порос, сильно опьянев от божественного нектара... заплутал в саду Зевса и заснул там крепким сном, а Пения, думая, что рождение ребенка от Пороса поможет ей выбраться из нищеты, легла с ним рядом; прошло время, и родилась Любовь [Эрос].</w:t>
        <w:br/>
        <w:br/>
      </w:r>
      <w:r>
        <w:rPr>
          <w:rFonts w:cs="Veranda;Times New Roman" w:ascii="Veranda;Times New Roman" w:hAnsi="Veranda;Times New Roman"/>
          <w:color w:val="000000"/>
          <w:sz w:val="18"/>
          <w:szCs w:val="18"/>
        </w:rPr>
        <w:t>Эта история имеет продолжение, раскрывая разные обстоятельства и подводя нас к следующему заключению:</w:t>
        <w:br/>
        <w:br/>
      </w:r>
      <w:r>
        <w:rPr>
          <w:rFonts w:cs="Veranda;Times New Roman" w:ascii="Veranda;Times New Roman" w:hAnsi="Veranda;Times New Roman"/>
          <w:i/>
          <w:iCs/>
          <w:color w:val="000000"/>
          <w:sz w:val="18"/>
          <w:szCs w:val="18"/>
        </w:rPr>
        <w:t>Так как Эрос был сыном Пороса и Пении, его судьба состояла в том, чтобы постоянно в чем-то нуждаться; нельзя сказать, чтобы он расточал любовь и ласку, как думают многие из нас. Оп был грубым и сухим, босым и бездомным, спал на голой земле, у дверей или даже прямо на улицах, прямо под небом и звездами, фактически повторив судьбу своей матери. Но при этом он унаследовал от отца изобретательность для осуществления своих планов, основанных на принципах красоты и добра, он был вежливым, порывистым и энергичным, сильным охотником, владел науками и знал искусство, — и вместе с тем он был полон желания и мудрости, постоянно искал истину, склонялся к магии, волшебству, наслаждению и был подвержен соблазну.</w:t>
        <w:br/>
        <w:br/>
      </w:r>
      <w:r>
        <w:rPr>
          <w:rFonts w:cs="Veranda;Times New Roman" w:ascii="Veranda;Times New Roman" w:hAnsi="Veranda;Times New Roman"/>
          <w:color w:val="000000"/>
          <w:sz w:val="18"/>
          <w:szCs w:val="18"/>
        </w:rPr>
        <w:t>Итак, Эрос достаточно тверд, обладая и собственными целями, и собственными соображениями. От своей матери он унаследовал влечение, вызванное потребностью или нуждой, а потому привлекает нас как садист. Будучи самим этим влечением, он может воспользоваться данной ему силой, чтобы вторгнуться в нашу жизнь. Поэтому мы ощущаем любовное влечение и действительно находимся под воздействием любви и желания: иногда лишаясь сна, пищи, полные одержимости. А потому мы не можем не вступить в связь с объектами своей страсти, несмотря на свои самые лучшие намерения, вневременную мудрость воздержания и добрые советы опытных людей. Иногда в Эросе мы можем узнать Пороса, его отца, ибо мы часто поражаемся тем, насколько разнообразны у олимпийских богов сочетания возлюбленных и друзей и сколько искусной изощренности в их отношениях.</w:t>
        <w:br/>
        <w:br/>
        <w:t>Внутренним садистом может быть каждый комплекс, каждое качество, каждый образ — любая часть психики, стремящаяся проникнуть в сознание, добиться, чтобы ее услышали, привлечь к себе внимание, даже несмотря на мучительное ощущение отсутствия взаимности. Часто мы вынуждены совершать психологические изменения, истязая и хлестая себя розгами. Нередко мы ощущаем эту тягу как садистское, жестокое требование, ибо существует некая сила, заставляющая изменяться эго-сознание. Интрапсихически мазохистское подчинение — это стремление подчинить одну часть психики другой, один образ другому, так что все эмоции оказываются связанными с этими переживаниями: страха, любви, ненависти, отвращения, очарования, унижения.</w:t>
        <w:br/>
        <w:br/>
        <w:t>Эрос, прекрасный крылатый бог Любви и Желания, преданно любит и мучается от желаний. Симона Вейль отметила, что любая любовь наполнена садизмом, ибо она вселяет в человека одержимость. Но верно и то, что если любовь достигает той редкой области, где не является одержимой, в ней появляется сильная мазохистская составляющая; она стремится быть послушной, подчиниться, сложить свою гордость и силу к ногам другого человека, предав себя обнаженную, сексуальную, эмоциональную, физическую, воле другого. Любовь — это зависимость; любовник — раб. Если человек любит глубоко, страстно, Целиком и полностью, подчинение такой любви — не только унижение, но и экстаз.</w:t>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Verand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андарт 10"/>
    <w:basedOn w:val="Normal"/>
    <w:qFormat/>
    <w:pPr>
      <w:spacing w:before="0" w:after="120"/>
    </w:pPr>
    <w:rPr>
      <w:sz w:val="20"/>
      <w:szCs w:val="20"/>
    </w:rPr>
  </w:style>
  <w:style w:type="paragraph" w:styleId="9">
    <w:name w:val="*Стандарт 9"/>
    <w:basedOn w:val="Normal"/>
    <w:qFormat/>
    <w:pPr>
      <w:spacing w:before="0" w:after="120"/>
    </w:pPr>
    <w:rPr>
      <w:sz w:val="18"/>
      <w:szCs w:val="18"/>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49:00Z</dcterms:created>
  <dc:creator>svsfamily</dc:creator>
  <dc:description/>
  <cp:keywords/>
  <dc:language>en-US</dc:language>
  <cp:lastModifiedBy>svsfamily</cp:lastModifiedBy>
  <dcterms:modified xsi:type="dcterms:W3CDTF">2008-06-05T12:35:00Z</dcterms:modified>
  <cp:revision>2</cp:revision>
  <dc:subject/>
  <dc:title>ЭРОТ</dc:title>
</cp:coreProperties>
</file>