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Зияние безденежья связано с испугом. Безденежье не будет зиять, если мы смотрим осознанно на каждый момент нашей жизни. Мы проснулись утром и знаем, что мы без денег, и само безденежье породит действие. Мы живем не на острове. Если нам нечего есть, нечего пить, нет на проезд и так далее, мы займем. Мы найдем людей, найдем родственников, одолжим энную сумму денег, и все равно выкрутимся. Нет ни одного человека, который бы не выкрутился в данной ситуации и умер с голода – сейчас не 33-й год. Этого быть не может, мы такие смышленые, в какие бы перипетии мы не попадали, чтобы нас не ожидало, – вот мы уже упираемся лицом в стенку и, вдруг, поворотное событие – мы действуем, и всегда выручаем и спасаем самих себя. У человека работает смышленость, человек – это уникальность, он всегда найдет выход, другого и быть не может.</w:t>
      </w:r>
    </w:p>
    <w:p>
      <w:pPr>
        <w:pStyle w:val="Style15"/>
        <w:rPr/>
      </w:pPr>
      <w:r>
        <w:rPr/>
        <w:t xml:space="preserve">Но само размышление о будущем порождает страх за завтрашний день. Мы знаем, что сегодня у нас что-то есть, но нас не интересует то, что есть сегодня - нас волнует завтрашний день. Мы слышим, мы знаем, что нигде нет дохода, никто нам не должен, никто ничего не принесет, зарплату не выплатят, и у нас появляется страх, что мы погибнем от безденежья – нам нечего будет кушать, нам нечего будет одеть, нам не на что будет жить, кормить наших детей и так далее. Возникает большая обремененность. </w:t>
      </w:r>
    </w:p>
    <w:p>
      <w:pPr>
        <w:pStyle w:val="Style15"/>
        <w:rPr/>
      </w:pPr>
      <w:r>
        <w:rPr/>
        <w:t xml:space="preserve">Разве это о сегодняшнем дне? В сегодняшнем дне такого страха быть не может, в сегодняшнем дне страха вообще нет, он есть только за завтрашний день, но мы не дожидаемся завтрашнего дня и устраиваем истерику. </w:t>
      </w:r>
    </w:p>
    <w:p>
      <w:pPr>
        <w:pStyle w:val="Style15"/>
        <w:rPr/>
      </w:pPr>
      <w:r>
        <w:rPr/>
        <w:t xml:space="preserve">Ощущать зияние безденежья – это быть скованным, это холодеть от ужаса, это страшиться завтрашнего дня. То есть, в своих мыслях унестись в будущее, остаться там жить, и не видеть, откуда поступят деньги, не верить в себя, не верить, что вообще можно справиться с завтрашним днем. А нам и не надо верить, нам надо жить в каждом дне. И мы увидим, что способны разобраться со всей своей жизнью. Если нас на самом деле припечет, мы все найдем, потому что все в жизни есть. Все есть, но для этого жизнь нужно исследоват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5:33:00Z</dcterms:created>
  <dc:creator>com-anna</dc:creator>
  <dc:description/>
  <cp:keywords/>
  <dc:language>en-US</dc:language>
  <cp:lastModifiedBy>com-anna</cp:lastModifiedBy>
  <dcterms:modified xsi:type="dcterms:W3CDTF">2006-02-19T15:33:00Z</dcterms:modified>
  <cp:revision>2</cp:revision>
  <dc:subject/>
  <dc:title/>
</cp:coreProperties>
</file>