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808080"/>
          <w:sz w:val="17"/>
          <w:szCs w:val="17"/>
        </w:rPr>
      </w:pPr>
      <w:r>
        <w:rPr>
          <w:rFonts w:cs="Arial" w:ascii="Verdana" w:hAnsi="Verdana"/>
          <w:color w:val="808080"/>
          <w:sz w:val="17"/>
          <w:szCs w:val="17"/>
        </w:rPr>
        <w:t>[Авторы: Лойд, Александр Гуидревич]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t xml:space="preserve">Расскажу я вам про спонтанный </w:t>
      </w:r>
      <w:r>
        <w:rPr>
          <w:rStyle w:val="StrongEmphasis"/>
          <w:rFonts w:cs="Arial" w:ascii="Arial" w:hAnsi="Arial"/>
          <w:sz w:val="18"/>
          <w:szCs w:val="18"/>
        </w:rPr>
        <w:t>тренинг уверенности</w:t>
      </w:r>
      <w:r>
        <w:rPr>
          <w:rFonts w:cs="Arial" w:ascii="Arial" w:hAnsi="Arial"/>
          <w:sz w:val="18"/>
          <w:szCs w:val="18"/>
        </w:rPr>
        <w:t xml:space="preserve">, который произошел у меня недавно... Как-то одним хорошим днем мы с моим другом решили прогуляться. Пропустили по стаканчику и шли, наслаждаясь воспоминаниями старых историй из нашей жизни. Мы гуляли и болтали, попивая прекрасное виски "White Castle" и куря отличные сигареты "Philipp Morris"... Внезапно его глаза сузились, так как брови стали ниже, и он сказал: "Извини меня, Джо..." И тогда он направился к этой ошеломляюще прекрасной женщине в изящном платье (чтобы подойти к ней, мне никакой тренинг уверенности не помог бы). Я наблюдал за ними неподалеку: он болтал с ней, как будто они знакомы уже вечность! Они обменялись визитками и поцеловались в щечку. Ну, ничего себе! Когда он вернулся, я спросил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воя давняя подруга?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Давняя подруга? Нет, я встретил ее впервые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Что?! - мои глаза сузились, выражая огромное недоверие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Да! Я только что встретил ее. Ты мне не веришь?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Да чтоб я провалился. Как ты это сделал?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Это тайна, - усмехнулся он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Ну расскажи, пожалуйста..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делав глоток виски, он согласился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Хорошо, Джо... Устрою тебе оперативный тренинг уверенности. Ты когда-нибудь был львом?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Ээ... ну... нет. Я собираюсь стать вегетарианцем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Да, нет, не это, тормоз! Львом, понимаешь, львом!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Львом? Животным?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Да!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Насколько я помню, я всегда был человеком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го оглушительный смех заполнил весь бар. И глотнув еще виски, он пристально посмотрел на меня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Послушай, Джо! Когда лев вдруг замечает добычу, например газель, он уже представляет ее глубоко внутри себя, просто смотря на нее. И от этого он чувствует себя очень довольным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И это тренинг уверенности?! Да ты просто насмотрелся "В мире животных"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Ха-ха-ха! Нет! Ты - лев, и вдруг видишь добычу, находящуюся в поле твоего зрения. Как себя чувствует лев? Хорошо, очень хорошо! Ты знаешь, как улыбается лев? Когда он чувствует себя очень хорошо, то перед тем, как улыбнуться, он облизывает губы, а эта улыбка показывает ослепительные клыки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н прикурил сигарету, выдохнул дым, и, промочив горло долгим глотком виски, продолжил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И ты продолжаешь улыбаться от огромного чувства внутри себя. Ты продолжаешь облизывать свои губы, облизываешь свою шерсть, гриву... И изнутри понемногу появляется довольное рычание. Ты знаешь, как рычит лев?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Не уверен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Ладно. Это получается так: у льва внутри есть огромный звуковой мешок. Когда воздух проходит через него, получается звук, причем настолько низкий, что все тело начинает вибрировать. Это похоже на то, когда ты говоришь и звук, кажется, прибывает откуда-то глубоко из твоего живота. И с каждым звуком, который ты произносишь, все твое тело резонирует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М-да..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А теперь посмотри глазами льва на газель. Ну давай! - скомандовал он, указав на одну красотку. - Почувствуй свое пушистое тело. Почувствуй ветер, что шелестит в твоей гриве. Ты облизываешь губы, твои брови опускаются и ты издаешь мощный ггррррррр...РРРРРРРРР! Чувствуешь вибрацию внутри тела во время рычания?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Да, да! Это отличное чувство! - я почувствовал, что такой необычный тренинг уверенности пошел мне на пользу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Хорошо! Теперь облизываешь свою шерсть, смотришь на газель, рычишь. Вперед! Рыча!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ГГРРРРРРРРРР!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Да-а-а... Рычание! Ты - лев, а не Микки-Маус! Рычание, черт возьми, рычание!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ГГГРРРРРРРРРРРРРРРРРРРР! - все мое тело задрожало от мощного рыка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Д-а-а-а! Теперь снова посмотри на ту газель. Что ты чувствуешь?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ГГРРРРРРРРРР! Она моя! - рычу я, показывая клыки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н погладил меня по голове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Хорошо! Продолжаем наш тренинг уверенности... Львы приближаются к своей добыче очень элегантно. Это, пожалуй, самые интересные животные, которых ты знаешь. Про них много чего можно сказать, но ты запомни одно: Лев - это Царь. У него царская походка. И в этом ты должен уподобиться ему. Ты можешь почувствовать, как движутся плечи, как подушечки лап плавно касаются и отрываются от земли. И его пристальный взгляд останавливает газель, парализует, как будто лев загипнотизировал ее. Ты когда-либо смотрел льву в глаза и сразу же чувствовал себя слабым? Это как раз то, что случается с газелью. Это - твоя власть как льва!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Неслабо!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Конечно, будут и те, кто думают, что они могут сопротивляться. И они действительно пробуют сопротивляться. Но какое это имеет значение для Льва? Разве это вопрос?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чно!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Хорошо. Ты прошел тренинг уверенности, теперь посмотрим, чему ты научился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н показал мне на девушку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Рррррррррр..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н указал на другую очаровательную красавицу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ГГРРРРРРРРРР!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 теперь на просто сногсшибательную красотку, от которой у меня слюнки потекли - шикарные волосы, большая грудь, красивые ноги. Она была великолепна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ГГГРРРРРРРРРРРРРРРРРРРР! - мое тело задрожало как вулкан от мощного резонанса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Отлично! Чтобы понять это, тебе понадобилось несколько минут и короткий тренинг уверенности, а многие люди тратят всю свою жизнь! А теперь, Джо, важный секрет: ты не должен рычать громко. Важно то, что внутри. Ты будешь слышать это сам, и будешь чувствовать внутри резонанс с внутренней силой. Я смотрю, что тебе нравится твое рычание. Это подобно толчку изнутри.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Да! Ты крут!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[Тренинг уверенности?.. Что только мужчины не придумали для поднятия чувства уверенности - диву даешься! На самом деле единственный эффективный метод стать профессионалом в каком-либо деле - постоянно заниматься этим делом, повышая свой опыт. Одно реальное знакомство даст вам гораздо больше умений, чем мощный тренинг уверенности в кабинете или десяток прочитанных книг по теории знакомства. А практические тренинги Академии Знакомств дадут вам сотни знакомств, максимально развив ваш опыт.]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Отлично. Давай выпьем по стаканчику за это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Здесь где-нибудь есть зоопарк? Я чувствую огромное желание овладеть львиц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51:00Z</dcterms:created>
  <dc:creator>Giger</dc:creator>
  <dc:description/>
  <dc:language>en-US</dc:language>
  <cp:lastModifiedBy>Giger</cp:lastModifiedBy>
  <dcterms:modified xsi:type="dcterms:W3CDTF">2005-05-18T14:51:00Z</dcterms:modified>
  <cp:revision>2</cp:revision>
  <dc:subject/>
  <dc:title>Ближе - дальше</dc:title>
</cp:coreProperties>
</file>