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"/>
        <w:jc w:val="center"/>
        <w:rPr>
          <w:b/>
          <w:b/>
          <w:bCs/>
          <w:sz w:val="28"/>
          <w:szCs w:val="74"/>
        </w:rPr>
      </w:pPr>
      <w:r>
        <w:rPr>
          <w:b/>
          <w:bCs/>
          <w:sz w:val="28"/>
          <w:szCs w:val="74"/>
        </w:rPr>
        <w:t>Роберт Эйткен – Ворон – Мастер дзен.</w:t>
      </w:r>
    </w:p>
    <w:p>
      <w:pPr>
        <w:pStyle w:val="Heading1"/>
        <w:ind w:firstLine="567"/>
        <w:rPr/>
      </w:pPr>
      <w:r>
        <w:rPr/>
        <w:t>Слова и дела мудрой птицы</w:t>
      </w:r>
    </w:p>
    <w:p>
      <w:pPr>
        <w:pStyle w:val="Normal"/>
        <w:shd w:fill="FFFFFF" w:val="clear"/>
        <w:ind w:firstLine="567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270125</wp:posOffset>
            </wp:positionH>
            <wp:positionV relativeFrom="paragraph">
              <wp:posOffset>127635</wp:posOffset>
            </wp:positionV>
            <wp:extent cx="1200150" cy="1362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Астрель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b/>
          <w:bCs/>
          <w:i/>
          <w:iCs/>
          <w:sz w:val="24"/>
          <w:szCs w:val="22"/>
        </w:rPr>
        <w:t>Иллюстрации Дженнифер Рейн Кросби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b/>
          <w:bCs/>
          <w:sz w:val="24"/>
          <w:szCs w:val="18"/>
        </w:rPr>
        <w:t>АСТ»Астрель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b/>
          <w:bCs/>
          <w:sz w:val="24"/>
          <w:szCs w:val="18"/>
        </w:rPr>
        <w:t>Москва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b/>
          <w:bCs/>
          <w:sz w:val="24"/>
          <w:szCs w:val="18"/>
        </w:rPr>
        <w:t>2005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14"/>
        </w:rPr>
        <w:t>УДК294.3 ББК 86.35</w:t>
      </w:r>
    </w:p>
    <w:p>
      <w:pPr>
        <w:pStyle w:val="Normal"/>
        <w:shd w:fill="FFFFFF" w:val="clear"/>
        <w:ind w:firstLine="567"/>
        <w:jc w:val="both"/>
        <w:rPr>
          <w:sz w:val="24"/>
          <w:szCs w:val="14"/>
        </w:rPr>
      </w:pPr>
      <w:r>
        <w:rPr>
          <w:sz w:val="24"/>
          <w:szCs w:val="14"/>
        </w:rPr>
        <w:t>Э34</w:t>
      </w:r>
    </w:p>
    <w:p>
      <w:pPr>
        <w:pStyle w:val="Normal"/>
        <w:shd w:fill="FFFFFF" w:val="clear"/>
        <w:ind w:firstLine="567"/>
        <w:jc w:val="both"/>
        <w:rPr>
          <w:sz w:val="24"/>
          <w:szCs w:val="14"/>
        </w:rPr>
      </w:pPr>
      <w:r>
        <w:rPr>
          <w:sz w:val="24"/>
          <w:szCs w:val="14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i/>
          <w:iCs/>
          <w:sz w:val="24"/>
          <w:szCs w:val="14"/>
        </w:rPr>
        <w:t xml:space="preserve">Автор благодарит Нельсона Фостера </w:t>
      </w:r>
      <w:r>
        <w:rPr>
          <w:sz w:val="24"/>
          <w:szCs w:val="14"/>
        </w:rPr>
        <w:t xml:space="preserve">— </w:t>
      </w:r>
      <w:r>
        <w:rPr>
          <w:i/>
          <w:iCs/>
          <w:sz w:val="24"/>
          <w:szCs w:val="14"/>
        </w:rPr>
        <w:t xml:space="preserve">за вдумчивое редактирование и доброжелательное вступительное слово, Дженнифер Рейн Кросби — за прекрасные иллюстрации, Фила Винсона </w:t>
      </w:r>
      <w:r>
        <w:rPr>
          <w:sz w:val="24"/>
          <w:szCs w:val="14"/>
        </w:rPr>
        <w:t xml:space="preserve">— </w:t>
      </w:r>
      <w:r>
        <w:rPr>
          <w:i/>
          <w:iCs/>
          <w:sz w:val="24"/>
          <w:szCs w:val="14"/>
        </w:rPr>
        <w:t>за манные предложе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iCs/>
          <w:sz w:val="24"/>
          <w:szCs w:val="14"/>
        </w:rPr>
        <w:t>Настоящее издание является авторизованным переводом книги «</w:t>
      </w:r>
      <w:r>
        <w:rPr>
          <w:i/>
          <w:iCs/>
          <w:sz w:val="24"/>
          <w:szCs w:val="14"/>
          <w:lang w:val="en-US"/>
        </w:rPr>
        <w:t>Zen</w:t>
      </w:r>
      <w:r>
        <w:rPr>
          <w:i/>
          <w:iCs/>
          <w:sz w:val="24"/>
          <w:szCs w:val="14"/>
        </w:rPr>
        <w:t xml:space="preserve"> </w:t>
      </w:r>
      <w:r>
        <w:rPr>
          <w:i/>
          <w:iCs/>
          <w:sz w:val="24"/>
          <w:szCs w:val="14"/>
          <w:lang w:val="en-US"/>
        </w:rPr>
        <w:t>Master</w:t>
      </w:r>
      <w:r>
        <w:rPr>
          <w:i/>
          <w:iCs/>
          <w:sz w:val="24"/>
          <w:szCs w:val="14"/>
        </w:rPr>
        <w:t xml:space="preserve"> </w:t>
      </w:r>
      <w:r>
        <w:rPr>
          <w:i/>
          <w:iCs/>
          <w:sz w:val="24"/>
          <w:szCs w:val="14"/>
          <w:lang w:val="en-US"/>
        </w:rPr>
        <w:t>Rave</w:t>
      </w:r>
      <w:r>
        <w:rPr>
          <w:i/>
          <w:iCs/>
          <w:sz w:val="24"/>
          <w:szCs w:val="14"/>
        </w:rPr>
        <w:t xml:space="preserve">», опубликованной в 2002 г. издательством «ТшШе </w:t>
      </w:r>
      <w:r>
        <w:rPr>
          <w:i/>
          <w:iCs/>
          <w:sz w:val="24"/>
          <w:szCs w:val="14"/>
          <w:lang w:val="en-US"/>
        </w:rPr>
        <w:t>Publishing</w:t>
      </w:r>
      <w:r>
        <w:rPr>
          <w:i/>
          <w:iCs/>
          <w:sz w:val="24"/>
          <w:szCs w:val="14"/>
        </w:rPr>
        <w:t>»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sz w:val="24"/>
          <w:szCs w:val="14"/>
        </w:rPr>
      </w:pPr>
      <w:r>
        <w:rPr>
          <w:i/>
          <w:iCs/>
          <w:sz w:val="24"/>
          <w:szCs w:val="1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14"/>
        </w:rPr>
        <w:t xml:space="preserve">Перевод с английского </w:t>
      </w:r>
      <w:r>
        <w:rPr>
          <w:i/>
          <w:iCs/>
          <w:sz w:val="24"/>
          <w:szCs w:val="14"/>
        </w:rPr>
        <w:t xml:space="preserve">А.Ю. Патрикеева </w:t>
      </w:r>
      <w:r>
        <w:rPr>
          <w:sz w:val="24"/>
          <w:szCs w:val="14"/>
        </w:rPr>
        <w:t xml:space="preserve">Компьютерный дизайн обложки — </w:t>
      </w:r>
      <w:r>
        <w:rPr>
          <w:i/>
          <w:iCs/>
          <w:sz w:val="24"/>
          <w:szCs w:val="14"/>
        </w:rPr>
        <w:t>студия «Дикобраз»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sz w:val="24"/>
          <w:szCs w:val="14"/>
        </w:rPr>
      </w:pPr>
      <w:r>
        <w:rPr>
          <w:i/>
          <w:iCs/>
          <w:sz w:val="24"/>
          <w:szCs w:val="14"/>
        </w:rPr>
      </w:r>
    </w:p>
    <w:p>
      <w:pPr>
        <w:pStyle w:val="Normal"/>
        <w:shd w:fill="FFFFFF" w:val="clear"/>
        <w:ind w:firstLine="567"/>
        <w:jc w:val="both"/>
        <w:rPr>
          <w:szCs w:val="14"/>
        </w:rPr>
      </w:pPr>
      <w:r>
        <w:rPr>
          <w:szCs w:val="14"/>
        </w:rPr>
        <w:t>Эйткен, Р.</w:t>
      </w:r>
    </w:p>
    <w:p>
      <w:pPr>
        <w:pStyle w:val="Normal"/>
        <w:shd w:fill="FFFFFF" w:val="clear"/>
        <w:tabs>
          <w:tab w:val="clear" w:pos="720"/>
          <w:tab w:val="left" w:pos="718" w:leader="none"/>
        </w:tabs>
        <w:ind w:firstLine="567"/>
        <w:jc w:val="both"/>
        <w:rPr/>
      </w:pPr>
      <w:r>
        <w:rPr>
          <w:szCs w:val="14"/>
        </w:rPr>
        <w:t xml:space="preserve">Э34Ворон — Мастер Дзэн : слова и дела мудрой птицы / Роберт Эйткен; пер. с англ. А.Ю. Патрикеева; ил. Д.Р. Кросби. — М.: </w:t>
      </w:r>
      <w:r>
        <w:rPr>
          <w:szCs w:val="14"/>
          <w:lang w:val="en-US"/>
        </w:rPr>
        <w:t>ACT</w:t>
      </w:r>
      <w:r>
        <w:rPr>
          <w:szCs w:val="14"/>
        </w:rPr>
        <w:t>: Астрель, 2005. — 206, [2]с.:ил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14"/>
          <w:lang w:val="en-US"/>
        </w:rPr>
        <w:t>ISBN</w:t>
      </w:r>
      <w:r>
        <w:rPr>
          <w:szCs w:val="14"/>
        </w:rPr>
        <w:t xml:space="preserve"> 5-17-027131-Х (ООО «Издательство </w:t>
      </w:r>
      <w:r>
        <w:rPr>
          <w:szCs w:val="14"/>
          <w:lang w:val="en-US"/>
        </w:rPr>
        <w:t>ACT</w:t>
      </w:r>
      <w:r>
        <w:rPr>
          <w:szCs w:val="14"/>
        </w:rPr>
        <w:t xml:space="preserve">») </w:t>
      </w:r>
      <w:r>
        <w:rPr>
          <w:szCs w:val="14"/>
          <w:lang w:val="en-US"/>
        </w:rPr>
        <w:t>ISBN</w:t>
      </w:r>
      <w:r>
        <w:rPr>
          <w:szCs w:val="14"/>
        </w:rPr>
        <w:t xml:space="preserve"> 5-271-10502-4 (ООО «Издательство Астрель») </w:t>
      </w:r>
      <w:r>
        <w:rPr>
          <w:szCs w:val="14"/>
          <w:lang w:val="en-US"/>
        </w:rPr>
        <w:t>ISBN</w:t>
      </w:r>
      <w:r>
        <w:rPr>
          <w:szCs w:val="14"/>
        </w:rPr>
        <w:t xml:space="preserve"> 0-8048-3473-3 (англ.)</w:t>
      </w:r>
    </w:p>
    <w:p>
      <w:pPr>
        <w:pStyle w:val="Normal"/>
        <w:shd w:fill="FFFFFF" w:val="clear"/>
        <w:ind w:firstLine="567"/>
        <w:jc w:val="both"/>
        <w:rPr>
          <w:sz w:val="24"/>
          <w:szCs w:val="14"/>
        </w:rPr>
      </w:pPr>
      <w:r>
        <w:rPr>
          <w:sz w:val="24"/>
          <w:szCs w:val="14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14"/>
        </w:rPr>
        <w:t>Книга Роберта Эйткена, одного из самых известных учителей дзэн-буддизма в Америке, является сборником оригинальных коа-нов — историй, логических головоломок, парадоксов, используемых в практике некоторых школ дзэн-буддизма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14"/>
        </w:rPr>
        <w:t>Рекомендуется читателям, интересующимся религиозными учениями Востока и основами психотренинга.</w:t>
      </w:r>
    </w:p>
    <w:p>
      <w:pPr>
        <w:pStyle w:val="Normal"/>
        <w:shd w:fill="FFFFFF" w:val="clear"/>
        <w:ind w:firstLine="567"/>
        <w:jc w:val="both"/>
        <w:rPr>
          <w:sz w:val="24"/>
          <w:szCs w:val="14"/>
        </w:rPr>
      </w:pPr>
      <w:r>
        <w:rPr>
          <w:sz w:val="24"/>
          <w:szCs w:val="14"/>
        </w:rPr>
      </w:r>
    </w:p>
    <w:p>
      <w:pPr>
        <w:pStyle w:val="Normal"/>
        <w:shd w:fill="FFFFFF" w:val="clear"/>
        <w:ind w:firstLine="567"/>
        <w:jc w:val="both"/>
        <w:rPr>
          <w:szCs w:val="14"/>
        </w:rPr>
      </w:pPr>
      <w:r>
        <w:rPr>
          <w:szCs w:val="14"/>
        </w:rPr>
        <w:t>УДК 294.3 ББК 86.35</w:t>
      </w:r>
    </w:p>
    <w:p>
      <w:pPr>
        <w:pStyle w:val="Normal"/>
        <w:shd w:fill="FFFFFF" w:val="clear"/>
        <w:ind w:firstLine="567"/>
        <w:jc w:val="both"/>
        <w:rPr>
          <w:szCs w:val="14"/>
        </w:rPr>
      </w:pPr>
      <w:r>
        <w:rPr>
          <w:szCs w:val="14"/>
        </w:rPr>
        <w:t>Подписано в печать с готовых диапозитивов 15.12.2004.</w:t>
      </w:r>
    </w:p>
    <w:p>
      <w:pPr>
        <w:pStyle w:val="Normal"/>
        <w:shd w:fill="FFFFFF" w:val="clear"/>
        <w:ind w:firstLine="567"/>
        <w:jc w:val="both"/>
        <w:rPr>
          <w:szCs w:val="14"/>
        </w:rPr>
      </w:pPr>
      <w:r>
        <w:rPr>
          <w:szCs w:val="14"/>
        </w:rPr>
        <w:t>Формат 70X90*/^. Бумага газетная. Печать высокая с ФПФ.</w:t>
      </w:r>
    </w:p>
    <w:p>
      <w:pPr>
        <w:pStyle w:val="Normal"/>
        <w:shd w:fill="FFFFFF" w:val="clear"/>
        <w:ind w:firstLine="567"/>
        <w:jc w:val="both"/>
        <w:rPr>
          <w:szCs w:val="14"/>
        </w:rPr>
      </w:pPr>
      <w:r>
        <w:rPr>
          <w:szCs w:val="14"/>
        </w:rPr>
        <w:t>Усл. печ. л. 7,61. Тираж 2500 экз. Заказ 5.</w:t>
      </w:r>
    </w:p>
    <w:p>
      <w:pPr>
        <w:pStyle w:val="Normal"/>
        <w:shd w:fill="FFFFFF" w:val="clear"/>
        <w:ind w:firstLine="567"/>
        <w:jc w:val="both"/>
        <w:rPr>
          <w:szCs w:val="14"/>
        </w:rPr>
      </w:pPr>
      <w:r>
        <w:rPr>
          <w:szCs w:val="14"/>
        </w:rPr>
        <w:t>Общероссийский классификатор продукции ОК-005-93, том 2; 953000 - книги, брошюры</w:t>
      </w:r>
    </w:p>
    <w:p>
      <w:pPr>
        <w:pStyle w:val="Normal"/>
        <w:shd w:fill="FFFFFF" w:val="clear"/>
        <w:ind w:firstLine="567"/>
        <w:jc w:val="both"/>
        <w:rPr>
          <w:szCs w:val="14"/>
        </w:rPr>
      </w:pPr>
      <w:r>
        <w:rPr>
          <w:szCs w:val="14"/>
        </w:rPr>
        <w:t>Санитарно-эпидемиологическое заключение № 77.99.02.953.Д.000577.02.04 от 03.02.2004 г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14"/>
          <w:lang w:val="en-US"/>
        </w:rPr>
        <w:t>ISBN</w:t>
      </w:r>
      <w:r>
        <w:rPr>
          <w:szCs w:val="14"/>
        </w:rPr>
        <w:t xml:space="preserve"> 5-17-027131-Х (ООО «Издательство </w:t>
      </w:r>
      <w:r>
        <w:rPr>
          <w:szCs w:val="14"/>
          <w:lang w:val="en-US"/>
        </w:rPr>
        <w:t>ACT</w:t>
      </w:r>
      <w:r>
        <w:rPr>
          <w:szCs w:val="14"/>
        </w:rPr>
        <w:t xml:space="preserve">») </w:t>
      </w:r>
      <w:r>
        <w:rPr>
          <w:szCs w:val="14"/>
          <w:lang w:val="en-US"/>
        </w:rPr>
        <w:t>ISBN</w:t>
      </w:r>
      <w:r>
        <w:rPr>
          <w:szCs w:val="14"/>
        </w:rPr>
        <w:t xml:space="preserve"> 5-271-10502-4 (ООО «Издательство Астрель») </w:t>
      </w:r>
      <w:r>
        <w:rPr>
          <w:szCs w:val="14"/>
          <w:lang w:val="en-US"/>
        </w:rPr>
        <w:t>ISBN</w:t>
      </w:r>
      <w:r>
        <w:rPr>
          <w:szCs w:val="14"/>
        </w:rPr>
        <w:t xml:space="preserve"> 0-8048-3473-3 (англ.)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14"/>
        </w:rPr>
        <w:t xml:space="preserve">© </w:t>
      </w:r>
      <w:r>
        <w:rPr>
          <w:szCs w:val="14"/>
          <w:lang w:val="en-US"/>
        </w:rPr>
        <w:t>Honolulu</w:t>
      </w:r>
      <w:r>
        <w:rPr>
          <w:szCs w:val="14"/>
        </w:rPr>
        <w:t xml:space="preserve"> </w:t>
      </w:r>
      <w:r>
        <w:rPr>
          <w:szCs w:val="14"/>
          <w:lang w:val="en-US"/>
        </w:rPr>
        <w:t>Diamond</w:t>
      </w:r>
      <w:r>
        <w:rPr>
          <w:szCs w:val="14"/>
        </w:rPr>
        <w:t xml:space="preserve"> </w:t>
      </w:r>
      <w:r>
        <w:rPr>
          <w:szCs w:val="14"/>
          <w:lang w:val="en-US"/>
        </w:rPr>
        <w:t>Sangha</w:t>
      </w:r>
      <w:r>
        <w:rPr>
          <w:szCs w:val="14"/>
        </w:rPr>
        <w:t xml:space="preserve">, текст, 2002 © </w:t>
      </w:r>
      <w:r>
        <w:rPr>
          <w:szCs w:val="14"/>
          <w:lang w:val="en-US"/>
        </w:rPr>
        <w:t>Jennifer</w:t>
      </w:r>
      <w:r>
        <w:rPr>
          <w:szCs w:val="14"/>
        </w:rPr>
        <w:t xml:space="preserve"> </w:t>
      </w:r>
      <w:r>
        <w:rPr>
          <w:szCs w:val="14"/>
          <w:lang w:val="en-US"/>
        </w:rPr>
        <w:t>Rain</w:t>
      </w:r>
      <w:r>
        <w:rPr>
          <w:szCs w:val="14"/>
        </w:rPr>
        <w:t xml:space="preserve"> </w:t>
      </w:r>
      <w:r>
        <w:rPr>
          <w:szCs w:val="14"/>
          <w:lang w:val="en-US"/>
        </w:rPr>
        <w:t>Crosby</w:t>
      </w:r>
      <w:r>
        <w:rPr>
          <w:szCs w:val="14"/>
        </w:rPr>
        <w:t>, иллюстр., 2002 © ООО «Издательство Астрель», 2005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Один из самых известных и уважаемых учителей дзэн-буддизма в Америке Роберт Эйткен в своей книге дает блестящее введение в дзэн-буддизм в виде сотни уроков, преподанных историями (и голосами) животных, среди которых есть начинающие — Кряква и Крот — и те, кто уже сам начал учить других, вроде Ежихи, и настоящие мудрецы — Бурый Медведь и сам Ворон — Мастер Дзэн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 xml:space="preserve">Книга Роберта Эйткена является сборником оригинальных </w:t>
      </w:r>
      <w:r>
        <w:rPr>
          <w:i/>
          <w:iCs/>
          <w:sz w:val="24"/>
          <w:szCs w:val="22"/>
        </w:rPr>
        <w:t xml:space="preserve">коанов </w:t>
      </w:r>
      <w:r>
        <w:rPr>
          <w:sz w:val="24"/>
          <w:szCs w:val="22"/>
        </w:rPr>
        <w:t>— логических головоломок, парадоксов, загадок, используемых в некоторых школах дзэн-буддизма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 xml:space="preserve">Это учение отводит особую роль медитации как эффективному способу психотренинга в достижении </w:t>
      </w:r>
      <w:r>
        <w:rPr>
          <w:i/>
          <w:iCs/>
          <w:sz w:val="24"/>
          <w:szCs w:val="22"/>
        </w:rPr>
        <w:t xml:space="preserve">сатори </w:t>
      </w:r>
      <w:r>
        <w:rPr>
          <w:sz w:val="24"/>
          <w:szCs w:val="22"/>
        </w:rPr>
        <w:t>— душевного спокойствия, равновесия, внезапного просветления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Медитация подразумевает созерцание, отрешение от мирской суеты, сосредоточение на одной мысли, на каком-то одном ощущении или предмете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 xml:space="preserve">Участники медитации сидят лицом к стене, в позе лотоса, помогающей принять идеально спокойное положение тела и отрегулировать дыхание. Такая медитация называется </w:t>
      </w:r>
      <w:r>
        <w:rPr>
          <w:i/>
          <w:iCs/>
          <w:sz w:val="24"/>
          <w:szCs w:val="22"/>
        </w:rPr>
        <w:t xml:space="preserve">дзадзэн, </w:t>
      </w:r>
      <w:r>
        <w:rPr>
          <w:sz w:val="24"/>
          <w:szCs w:val="22"/>
        </w:rPr>
        <w:t>дословно «сидячий дзэн»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 xml:space="preserve">После медитации проводится практика — сессия вопросов и ответов — </w:t>
      </w:r>
      <w:r>
        <w:rPr>
          <w:i/>
          <w:iCs/>
          <w:sz w:val="24"/>
          <w:szCs w:val="22"/>
        </w:rPr>
        <w:t xml:space="preserve">коанов. </w:t>
      </w:r>
      <w:r>
        <w:rPr>
          <w:sz w:val="24"/>
          <w:szCs w:val="22"/>
        </w:rPr>
        <w:t>Учитель озадачивает учеников вопросами типа «Каков звук хлопка одной ладонью?» или «Обладает ли собака природой Будды?»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 xml:space="preserve">В таких вопросах и ответах не стоит искать формальной логики. Невнятность ответа предполагает подталкивание ученика к самостоятельному поиску ответа. В ответе часто шифруются аллюзии, иногда — ссылки на определенные буддийские сутры, притчи, даже стихотворения религиозного или философского характера. Важное значение имеет и многозначность слов, употребляемых в </w:t>
      </w:r>
      <w:r>
        <w:rPr>
          <w:i/>
          <w:iCs/>
          <w:sz w:val="24"/>
          <w:szCs w:val="22"/>
        </w:rPr>
        <w:t>коанах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i/>
          <w:iCs/>
          <w:sz w:val="24"/>
          <w:szCs w:val="16"/>
        </w:rPr>
        <w:t>Посвящается Тому Эйткену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2"/>
        </w:rPr>
        <w:t>Читая Ворона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i/>
          <w:iCs/>
          <w:sz w:val="24"/>
        </w:rPr>
        <w:t>Нельсон Фостер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</w:rPr>
        <w:t>Однажды, после того как Роберт Эйткен, или достопочтенный Учитель Эйткен, как его с любовью называют ученики, стал читать свои записи, я публично спросил его, откуда взялись эти истории. «Из глубокого сна», — ответил он. Тогда, следовательно, это книга снов, и, читая ее, входишь в мир сна, уносящий в давние времена, когда животные умели говорить, познавая и разъясняя глубочайшие истины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</w:rPr>
        <w:t>Центральная фигура этого мира — Ворон, Мастер Дзэн — сам прямо утверждает это, предполагая, что у сна есть в конечном счете иной автор: «Мы дети из сна Будды Шакьяму-ни... — учит он. — Его присутствие — это камни, выступившие из травы на дальнем краю нашего круга. Мы совершаем поклоны и читаем сутры вместе с толпами его последователей на протяжении веков. Его благовония наполняют воздух. Его учение позволяет нам остановиться. Остановимся же вместе с ним»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Это приглашение заставляет вспомнить иной сон, записанный почти 2500 лет назад, вскоре после времен Будды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Однажды Чуан Чу снилось, что он мотылек, порхающий здесь и там, счастливый и довольный тем, что поступает, как заблагорассудится. Он не осознавал, что он Чуан Чу. Внезапно он проснулся и стал тем самым Чуан Чу во плоти, которого трудно с кем-то спутать. Однако он не знал, был ли он Чуан Чу, которому приснилось, будто он мотылек, или это мотыльку приснилось, будто он Чуан Чу 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И в самом деле, чей же это сон? Снится ли Ворон Эйткену достопочтенному? Снится ли Ворону Шакьямуни? Снимся ли Шакьямуни мы с вами, или же это нам, сущим, снятся другие?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Если этот дом с зеркальными стенами хоть немного знаком вам, возможно, именно в таком доме вы каждое утро выбираетесь из постели, работаете, встречаетесь с членами вашей семьи и друзьями. Мы, двуногие существа, исследуем особенности этого дома тысячелетиями, и снова и снова, когда наступает тишина, мы оказываемся в самой его середине, и перед нами встают бесчисленные вопросы, поднимающиеся из бездны этой книги или нашего сна, кому бы это ни снилось: «Кто я, кто вы? Почему мы здесь? Куда мы идем? Что нам делать?»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Остановимся, предлагаю я, и позволим достопочтенному Ворону вести нас..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Нельсон Фостер преподает дзэн-буддизм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в храмах Алмазной Сангхи в Калифорнии, на Гавайях и является одним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из редакторов альманаха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i/>
          <w:iCs/>
          <w:sz w:val="24"/>
          <w:szCs w:val="22"/>
        </w:rPr>
        <w:t>«Ревущий поток: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i/>
          <w:iCs/>
          <w:sz w:val="24"/>
          <w:szCs w:val="22"/>
        </w:rPr>
        <w:t>Новая книга для чтения Дзэн»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32"/>
        </w:rPr>
        <w:t xml:space="preserve">В </w:t>
      </w:r>
      <w:r>
        <w:rPr>
          <w:smallCaps/>
          <w:sz w:val="24"/>
          <w:szCs w:val="32"/>
        </w:rPr>
        <w:t>поисках Учителя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Когда Ворон жил рядом с достопочтенным Зайцем, он часто приходил к нему и спрашивал о Пути. Однажды он спросил: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Говорят, Будда Шакьямуни взглянул из-под дерева Бодхи, увидел утреннюю звезду иобъявил о прозрении . Мне кажется, в этой истории чего-то не хватает. Что случилось, когдаон увидел звезду?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Заяц опустил уши, закрыл глаза и ответил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38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Он понял истину взаимозависимого становления 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38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Ну, — подумал Ворон, — похоже, достопочтенный Заяц понимает в буддизме, а я, скорее всего, совсем не буддист. — И он улетел повидаться с достопочтенной Луговой Собачкой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Когда он объявил о своем прибытии, Луговая Собачка высунула голову из своей норки и заморгала на ярком солнечном свете. Ворон рассказал ей о своей встрече с достопочтенным Зайцем и спросил:</w:t>
      </w:r>
    </w:p>
    <w:p>
      <w:pPr>
        <w:pStyle w:val="Normal"/>
        <w:shd w:fill="FFFFFF" w:val="clear"/>
        <w:tabs>
          <w:tab w:val="clear" w:pos="720"/>
          <w:tab w:val="left" w:pos="607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Что случилось, когда Будда увидел утреннюю звезду?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Луговая Собачка выбралась наружу и встала торчком. Она сложила лапки на груди, быстро оглядела горизонт и сказала:</w:t>
      </w:r>
    </w:p>
    <w:p>
      <w:pPr>
        <w:pStyle w:val="Normal"/>
        <w:shd w:fill="FFFFFF" w:val="clear"/>
        <w:tabs>
          <w:tab w:val="clear" w:pos="720"/>
          <w:tab w:val="left" w:pos="708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Будда понял основополагающий фактединства 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19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Ну, — подумал Ворон, — достопочтенная Луговая Собачка, похоже, понимает в метафизике, а я, наверное, совсем не метафизик. — И он улетел повидаться с достопочтенным Лосем, который жевал водоросли в ручье у Кедрового Брода. Усевшись на камень, Ворон каркнул, чтобы привлечь внимание. Когда Лось поднял голову, Ворон рассказал ему о своих встречах с достопочтенным Зайцем и достопочтенной Луговой Собачкой и спросил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19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Что случилось с Буддой, когда он увидел утреннюю звезду?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Лось опустил голову в воду ручья, снова поднял ее и начал жевать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19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Вкусные водоросли, — сказал он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19" w:leader="none"/>
        </w:tabs>
        <w:ind w:left="0" w:firstLine="567"/>
        <w:jc w:val="both"/>
        <w:rPr>
          <w:sz w:val="24"/>
        </w:rPr>
      </w:pPr>
      <w:r>
        <w:rPr>
          <w:sz w:val="24"/>
          <w:szCs w:val="22"/>
        </w:rPr>
        <w:t>Ну, — подумал Ворон. — Это, похоже, более естественный ответ. Он посидел еще на камне, но Лось больше ничего не сказал, продолжая жевать водоросли.</w:t>
      </w:r>
    </w:p>
    <w:p>
      <w:pPr>
        <w:pStyle w:val="Normal"/>
        <w:shd w:fill="FFFFFF" w:val="clear"/>
        <w:tabs>
          <w:tab w:val="clear" w:pos="720"/>
          <w:tab w:val="left" w:pos="617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Ладно, — подумал Ворон, — может, ясюда и вернусь, но пока, скорее всего, стоит продолжить путешествие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И он улетел повидаться с достопочтенным Бурым Медведем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Объявив о своем прибытии, он стал ждать у входа в берлогу. В конце концов Бурый Медведь вышел и молча сел перед ним на корточки. Ворон рассказал ему, что, по словам Зайца, Будда Шакьямуни осознал истину взаимозависимого становления, Луговая Собачка говорила, что он осознал основополагающий факт единства, а Лось просто сказал: «Вкусные водоросли».</w:t>
      </w:r>
    </w:p>
    <w:p>
      <w:pPr>
        <w:pStyle w:val="Normal"/>
        <w:shd w:fill="FFFFFF" w:val="clear"/>
        <w:tabs>
          <w:tab w:val="clear" w:pos="720"/>
          <w:tab w:val="left" w:pos="617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А каково ваше мнение, достопочтенный? — спросил Ворон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Бурый Медведь издал странный звук, и Ворон не мог разобрать, то ли тот засмеялся, то ли зарычал. Наконец, Бурый Медведь заговорил.</w:t>
      </w:r>
    </w:p>
    <w:p>
      <w:pPr>
        <w:pStyle w:val="Normal"/>
        <w:shd w:fill="FFFFFF" w:val="clear"/>
        <w:tabs>
          <w:tab w:val="clear" w:pos="720"/>
          <w:tab w:val="left" w:pos="617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Чего-то по-прежнему не хватает, — сказал он. Ворон любезно подождал, но Медведьхранил молчание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Ну, — подумал Ворон, — достопочтенный Бурый Медведь, похоже, кое в чем разбирается. Наверное, стоит остаться здесь и поучиться у него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34640" cy="1194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4"/>
        </w:rPr>
        <w:t>Метафора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</w:rPr>
        <w:t>Когда они познакомились поближе, Ворон восседал на спине у Бурого Медведя, пока тот искал пищу. Однажды, когда они отправлялись в путь, Ворон спросил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0" w:leader="none"/>
        </w:tabs>
        <w:ind w:left="0" w:firstLine="567"/>
        <w:jc w:val="both"/>
        <w:rPr>
          <w:sz w:val="24"/>
        </w:rPr>
      </w:pPr>
      <w:r>
        <w:rPr>
          <w:sz w:val="24"/>
        </w:rPr>
        <w:t>Вы учите исключительно метафорами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0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линовка поет на дубе, а вьюрок поет на земляничном дереве, — ответил ему Бурый Медвед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0" w:leader="none"/>
        </w:tabs>
        <w:ind w:left="0" w:firstLine="567"/>
        <w:jc w:val="both"/>
        <w:rPr>
          <w:sz w:val="24"/>
        </w:rPr>
      </w:pPr>
      <w:r>
        <w:rPr>
          <w:sz w:val="24"/>
        </w:rPr>
        <w:t>Что эти метафоры означают? — спросил Ворон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</w:rPr>
        <w:t>Бурый Медведь повернул голову, посмотрел на Ворона и спросил: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ind w:firstLine="567"/>
        <w:jc w:val="both"/>
        <w:rPr/>
      </w:pPr>
      <w:r>
        <w:rPr>
          <w:sz w:val="24"/>
        </w:rPr>
        <w:t>—</w:t>
      </w:r>
      <w:r>
        <w:rPr>
          <w:sz w:val="24"/>
        </w:rPr>
        <w:t>Жаворонок поет в небесной синеве —</w:t>
      </w:r>
      <w:r>
        <w:rPr>
          <w:i/>
          <w:iCs/>
          <w:sz w:val="24"/>
        </w:rPr>
        <w:t xml:space="preserve">о </w:t>
      </w:r>
      <w:r>
        <w:rPr>
          <w:sz w:val="24"/>
        </w:rPr>
        <w:t>чем еще можно спрашивать.^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ind w:firstLine="567"/>
        <w:jc w:val="both"/>
        <w:rPr>
          <w:sz w:val="24"/>
        </w:rPr>
      </w:pPr>
      <w:r>
        <w:rPr>
          <w:sz w:val="24"/>
        </w:rPr>
        <w:t>—</w:t>
      </w:r>
      <w:r>
        <w:rPr>
          <w:sz w:val="24"/>
        </w:rPr>
        <w:t>Что это за пение? — спросил Ворон.Бурый Медведь снова вернулся на тропу и прохрипел: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ind w:firstLine="567"/>
        <w:jc w:val="both"/>
        <w:rPr>
          <w:sz w:val="24"/>
        </w:rPr>
      </w:pPr>
      <w:r>
        <w:rPr>
          <w:sz w:val="24"/>
        </w:rPr>
        <w:t>—</w:t>
      </w:r>
      <w:r>
        <w:rPr>
          <w:sz w:val="24"/>
        </w:rPr>
        <w:t>Сегодня вечером опять побеседуем.</w:t>
      </w:r>
    </w:p>
    <w:p>
      <w:pPr>
        <w:pStyle w:val="Normal"/>
        <w:shd w:fill="FFFFFF" w:val="clear"/>
        <w:ind w:firstLine="567"/>
        <w:jc w:val="both"/>
        <w:rPr>
          <w:smallCaps/>
          <w:sz w:val="24"/>
          <w:szCs w:val="34"/>
        </w:rPr>
      </w:pPr>
      <w:r>
        <w:rPr>
          <w:smallCaps/>
          <w:sz w:val="24"/>
          <w:szCs w:val="34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4"/>
        </w:rPr>
        <w:t>Вера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Однажды утром,  после  дзадзэна,   Ворон спросил Бурого Медвед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14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Важна ли вера в познании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14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Великая вера, — сказал Бурый Медведь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14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Как мне следует управлять ею? — спросил Ворон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Раз, два, три,  — ответил ему БурыйМедведь.</w:t>
      </w:r>
    </w:p>
    <w:p>
      <w:pPr>
        <w:pStyle w:val="Normal"/>
        <w:shd w:fill="FFFFFF" w:val="clear"/>
        <w:ind w:firstLine="567"/>
        <w:jc w:val="both"/>
        <w:rPr>
          <w:smallCaps/>
          <w:sz w:val="24"/>
          <w:szCs w:val="32"/>
        </w:rPr>
      </w:pPr>
      <w:r>
        <w:rPr>
          <w:smallCaps/>
          <w:sz w:val="24"/>
          <w:szCs w:val="3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2"/>
        </w:rPr>
        <w:t>Нерожденное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Отдыхая под ночным небом вместе с Бурым Медведем, Ворон спросил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98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Что такое нерожденное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98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Ужасное, — ответил Бурый Медведь.</w:t>
      </w:r>
    </w:p>
    <w:p>
      <w:pPr>
        <w:pStyle w:val="Normal"/>
        <w:ind w:firstLine="567"/>
        <w:jc w:val="both"/>
        <w:rPr>
          <w:sz w:val="24"/>
          <w:szCs w:val="2"/>
        </w:rPr>
      </w:pPr>
      <w:r>
        <w:rPr>
          <w:sz w:val="24"/>
          <w:szCs w:val="2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38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Это то же, что и пустота? — спросил Ворон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38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Откуда же все это берется? — ответил Бурый Медведь.</w:t>
      </w:r>
    </w:p>
    <w:p>
      <w:pPr>
        <w:pStyle w:val="Normal"/>
        <w:shd w:fill="FFFFFF" w:val="clear"/>
        <w:ind w:firstLine="567"/>
        <w:jc w:val="both"/>
        <w:rPr>
          <w:smallCaps/>
          <w:sz w:val="24"/>
          <w:szCs w:val="32"/>
        </w:rPr>
      </w:pPr>
      <w:r>
        <w:rPr>
          <w:smallCaps/>
          <w:sz w:val="24"/>
          <w:szCs w:val="3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2"/>
        </w:rPr>
        <w:t>Поворотные моменты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Однажды рано утром Ворон и Бурый Медведь занимались дзадзэном,  после чего Ворон спросил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Почему мы не исследуем поворотные моменты, которые важны сегодня для леса?</w:t>
      </w:r>
      <w:r>
        <w:rPr>
          <w:sz w:val="24"/>
          <w:szCs w:val="22"/>
          <w:vertAlign w:val="superscript"/>
        </w:rPr>
        <w:t>7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Задай мне важный вопрос, — сказал Бурый Медвед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У охотника на медведей природа Будды? — спросил Ворон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0" w:leader="none"/>
        </w:tabs>
        <w:ind w:left="0" w:firstLine="567"/>
        <w:jc w:val="both"/>
        <w:rPr/>
      </w:pPr>
      <w:r>
        <w:rPr>
          <w:sz w:val="24"/>
          <w:szCs w:val="22"/>
          <w:lang w:val="en-US"/>
        </w:rPr>
        <w:t>My</w:t>
      </w:r>
      <w:r>
        <w:rPr>
          <w:sz w:val="24"/>
          <w:szCs w:val="22"/>
        </w:rPr>
        <w:t xml:space="preserve"> , — прорычал Бурый Медвед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Вот тебе и раз, — сказал Ворон, — му — это старое азиатское слово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В этом-то и вся трудность, — ответилБурый Медведь.</w:t>
      </w:r>
    </w:p>
    <w:p>
      <w:pPr>
        <w:pStyle w:val="Normal"/>
        <w:shd w:fill="FFFFFF" w:val="clear"/>
        <w:ind w:firstLine="567"/>
        <w:jc w:val="both"/>
        <w:rPr>
          <w:smallCaps/>
          <w:sz w:val="24"/>
          <w:szCs w:val="32"/>
        </w:rPr>
      </w:pPr>
      <w:r>
        <w:rPr>
          <w:smallCaps/>
          <w:sz w:val="24"/>
          <w:szCs w:val="3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2"/>
        </w:rPr>
        <w:t>Характер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4"/>
        </w:rPr>
        <w:t>Однажды</w:t>
      </w:r>
      <w:r>
        <w:rPr>
          <w:sz w:val="24"/>
          <w:szCs w:val="22"/>
        </w:rPr>
        <w:t xml:space="preserve"> вечером, обсуждая свои личные проблемы, Ворон спросил Бурого Медведя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7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Какова роль характера в познании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7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Я стараюсь держать обещания, — сказал Бурый Медведь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7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Я тоже стараюсь держать обещания, но я легко увлекаюсь, — заметил Ворон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7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Холодный ветер напоминает мне об обещанном, — сказал Бурый Медведь.</w:t>
      </w:r>
    </w:p>
    <w:p>
      <w:pPr>
        <w:pStyle w:val="Normal"/>
        <w:shd w:fill="FFFFFF" w:val="clear"/>
        <w:ind w:firstLine="567"/>
        <w:jc w:val="both"/>
        <w:rPr>
          <w:smallCaps/>
          <w:sz w:val="24"/>
          <w:szCs w:val="32"/>
        </w:rPr>
      </w:pPr>
      <w:r>
        <w:rPr>
          <w:smallCaps/>
          <w:sz w:val="24"/>
          <w:szCs w:val="3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2"/>
        </w:rPr>
        <w:t>Рождение и смерть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Однажды вечером, после чтения сутр, Ворон сказал: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В общине достопочтенного Зайца насучили, что нам следует быть свободными отрождения и смерти. Я никак не мог понять, какэто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24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Это потому, что это невозможно, — сказал Бурый Медведь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24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Нам ясно дали понять, что возможно, — возразил Ворон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Бурый Медведь бросился на Ворона, страшно оскалив зубы. Ворон каркнул и взлетел на ближайшую сосну. Бурый Медведь поглядел на него снизу и спросил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05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Что заставило тебя каркнуть? Ворон перелетел чуть пониже и сказал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05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Пусть лучше малиновка объяснит. Бурый Медведь посопел и заметил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05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Так, теперь дело за малиновкой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Она так красиво поет, — продолжил Ворон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ind w:firstLine="567"/>
        <w:jc w:val="both"/>
        <w:rPr>
          <w:sz w:val="24"/>
        </w:rPr>
      </w:pPr>
      <w:r>
        <w:rPr>
          <w:sz w:val="24"/>
        </w:rPr>
        <w:t>—</w:t>
      </w:r>
      <w:r>
        <w:rPr>
          <w:sz w:val="24"/>
        </w:rPr>
        <w:t>Что случилось с камнями и деревьями? —спросил Бурый Медведь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</w:rPr>
        <w:t>Ворон каркнул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ind w:firstLine="567"/>
        <w:jc w:val="both"/>
        <w:rPr>
          <w:sz w:val="24"/>
        </w:rPr>
      </w:pPr>
      <w:r>
        <w:rPr>
          <w:sz w:val="24"/>
        </w:rPr>
        <w:t>—</w:t>
      </w:r>
      <w:r>
        <w:rPr>
          <w:sz w:val="24"/>
        </w:rPr>
        <w:t>Куда они подевались? — спросил БурыйМедведь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</w:rPr>
        <w:t>Ворон каркнул один раз, потом еще, потом еще один. Бурый Медведь медленно кивнул и показал Ворону зубы.</w:t>
      </w:r>
    </w:p>
    <w:p>
      <w:pPr>
        <w:pStyle w:val="Normal"/>
        <w:shd w:fill="FFFFFF" w:val="clear"/>
        <w:tabs>
          <w:tab w:val="clear" w:pos="720"/>
          <w:tab w:val="left" w:pos="674" w:leader="none"/>
        </w:tabs>
        <w:ind w:firstLine="567"/>
        <w:jc w:val="both"/>
        <w:rPr>
          <w:sz w:val="24"/>
        </w:rPr>
      </w:pPr>
      <w:r>
        <w:rPr>
          <w:sz w:val="24"/>
        </w:rPr>
        <w:t>—</w:t>
      </w:r>
      <w:r>
        <w:rPr>
          <w:sz w:val="24"/>
        </w:rPr>
        <w:t>У малиновки, похоже, сегодня с утра сильный кашель, — сказал он наконец, а потомони оба долго смеялись.</w:t>
      </w:r>
    </w:p>
    <w:p>
      <w:pPr>
        <w:pStyle w:val="Normal"/>
        <w:shd w:fill="FFFFFF" w:val="clear"/>
        <w:ind w:firstLine="567"/>
        <w:jc w:val="both"/>
        <w:rPr>
          <w:smallCaps/>
          <w:sz w:val="24"/>
          <w:szCs w:val="34"/>
        </w:rPr>
      </w:pPr>
      <w:r>
        <w:rPr>
          <w:smallCaps/>
          <w:sz w:val="24"/>
          <w:szCs w:val="34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4"/>
        </w:rPr>
        <w:t>Тщательный подход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</w:rPr>
        <w:t>Ворон пришел к берлоге Бурого Медведя и зашел внутрь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19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не пора отправляться в путь, — объявил он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19" w:leader="none"/>
        </w:tabs>
        <w:ind w:left="0" w:firstLine="567"/>
        <w:jc w:val="both"/>
        <w:rPr>
          <w:sz w:val="24"/>
        </w:rPr>
      </w:pPr>
      <w:r>
        <w:rPr>
          <w:sz w:val="24"/>
        </w:rPr>
        <w:t>Что ты скажешь о своей учебе здесь? — спросил Бурый Медведь.</w:t>
      </w:r>
    </w:p>
    <w:p>
      <w:pPr>
        <w:pStyle w:val="Normal"/>
        <w:shd w:fill="FFFFFF" w:val="clear"/>
        <w:tabs>
          <w:tab w:val="clear" w:pos="720"/>
          <w:tab w:val="left" w:pos="679" w:leader="none"/>
        </w:tabs>
        <w:ind w:firstLine="567"/>
        <w:jc w:val="both"/>
        <w:rPr>
          <w:sz w:val="24"/>
        </w:rPr>
      </w:pPr>
      <w:r>
        <w:rPr>
          <w:sz w:val="24"/>
        </w:rPr>
        <w:t>—</w:t>
      </w:r>
      <w:r>
        <w:rPr>
          <w:sz w:val="24"/>
        </w:rPr>
        <w:t>У  Бурого  Медведя  очень  тщательныйподход, — ответил Ворон.</w:t>
      </w:r>
    </w:p>
    <w:p>
      <w:pPr>
        <w:pStyle w:val="Normal"/>
        <w:shd w:fill="FFFFFF" w:val="clear"/>
        <w:tabs>
          <w:tab w:val="clear" w:pos="720"/>
          <w:tab w:val="left" w:pos="607" w:leader="none"/>
        </w:tabs>
        <w:ind w:firstLine="567"/>
        <w:jc w:val="both"/>
        <w:rPr>
          <w:sz w:val="24"/>
        </w:rPr>
      </w:pPr>
      <w:r>
        <w:rPr>
          <w:sz w:val="24"/>
        </w:rPr>
        <w:t>—</w:t>
      </w:r>
      <w:r>
        <w:rPr>
          <w:sz w:val="24"/>
        </w:rPr>
        <w:t>Постарайся остаться здесь еще на некоторое время, — заметил Бурый Медведь.</w:t>
      </w:r>
    </w:p>
    <w:p>
      <w:pPr>
        <w:pStyle w:val="Normal"/>
        <w:shd w:fill="FFFFFF" w:val="clear"/>
        <w:ind w:firstLine="567"/>
        <w:jc w:val="both"/>
        <w:rPr>
          <w:position w:val="-5"/>
          <w:sz w:val="24"/>
          <w:szCs w:val="38"/>
        </w:rPr>
      </w:pPr>
      <w:r>
        <w:rPr>
          <w:position w:val="-5"/>
          <w:sz w:val="24"/>
          <w:szCs w:val="38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position w:val="-5"/>
          <w:sz w:val="24"/>
          <w:szCs w:val="38"/>
        </w:rPr>
        <w:t>Сон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Ворон всей душой воспринял учение Бурого Медведя. Он долго блуждал по земле, по лесам, высокогорным лугам и холодным озерам. В конце концов тонкие перышки у него под клювом начали редеть, и он нашел заброшенное место у Высокой Ели. Ворон устроился там, и начали собираться ученики. В их числе была Ежиха, которая училась у достопочтенного Койота. Среди остальных первых его учеников были Дятел, Тетёрка, Барсук, Филин и Черный Медведь, жившие неподалеку. Они садились в круг на маленькой лужайке под Высокой Елью. Ворон садился с ними и отвечал на их вопросы, а во время настоящих уроков он садился на крайние ветви стоявшего неподалеку дуба — Дуба Собраний, как его стали называть. Груда камней в траве служила алтарем. В один прекрасный день Ворон уселся на свою ветку и сказал присутствующим: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Мы дети из сна Будды Шакьямуни. Он показывает пальцем в середину нашего круга, и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Царь Богов вставляет в землю травинку там, куда он показал. Наш храм основан, и Будда улыбается . Камни, выступившие из травы на дальнем краю нашего круга, — это его присутствие. Мы совершаем поклоны и читаем сутры вместе с толпами его последователей на протяжении веков. Его благовония наполняют воздух. Его учение позволяет нам остановиться. Остановимся же вместе с ним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Круг учеников молчал. Наконец Филин воскликнул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07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А вы уверены, что все это вам не снится? Ворон наклонил голову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07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Это действительно мне снится.</w:t>
      </w:r>
    </w:p>
    <w:p>
      <w:pPr>
        <w:pStyle w:val="Normal"/>
        <w:shd w:fill="FFFFFF" w:val="clear"/>
        <w:ind w:firstLine="567"/>
        <w:jc w:val="both"/>
        <w:rPr>
          <w:smallCaps/>
          <w:sz w:val="24"/>
          <w:szCs w:val="34"/>
        </w:rPr>
      </w:pPr>
      <w:r>
        <w:rPr>
          <w:smallCaps/>
          <w:sz w:val="24"/>
          <w:szCs w:val="34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4"/>
        </w:rPr>
        <w:t>Точка опоры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Однажды вечером после дзадзэна Ежиха спросила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1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В процессе познания мы изучаем поворотные моменты. Какова же точка опоры, вокруг которой вращается наше исследование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1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Толстая кишка, — ответил Ворон.</w:t>
      </w:r>
    </w:p>
    <w:p>
      <w:pPr>
        <w:pStyle w:val="Normal"/>
        <w:shd w:fill="FFFFFF" w:val="clear"/>
        <w:tabs>
          <w:tab w:val="clear" w:pos="720"/>
          <w:tab w:val="left" w:pos="679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Так все это физическое? — спросилаЕжиха.</w:t>
      </w:r>
    </w:p>
    <w:p>
      <w:pPr>
        <w:pStyle w:val="Normal"/>
        <w:shd w:fill="FFFFFF" w:val="clear"/>
        <w:tabs>
          <w:tab w:val="clear" w:pos="720"/>
          <w:tab w:val="left" w:pos="602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Все физическое, все ментальное, все нравственное, все духовное, все, относящееся к пустоте, все материальное, — сказал Ворон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Ежиха задумалась над его словами и наконец спросила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0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Каков же вывод?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0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Форель в пруду, лилии на берегу, — ответил Ворон.</w:t>
      </w:r>
    </w:p>
    <w:p>
      <w:pPr>
        <w:pStyle w:val="Normal"/>
        <w:shd w:fill="FFFFFF" w:val="clear"/>
        <w:ind w:firstLine="567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072515" cy="1231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567"/>
        <w:jc w:val="both"/>
        <w:rPr>
          <w:position w:val="-6"/>
          <w:sz w:val="24"/>
          <w:szCs w:val="38"/>
        </w:rPr>
      </w:pPr>
      <w:r>
        <w:rPr>
          <w:position w:val="-6"/>
          <w:sz w:val="24"/>
          <w:szCs w:val="38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position w:val="-6"/>
          <w:sz w:val="24"/>
          <w:szCs w:val="38"/>
        </w:rPr>
        <w:t>Эго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Во время одного из первых собраний у Высокой Ели Барсук спросил Ворона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Как мне избавиться от моего эго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Оно не так уж сильно, — ответил Ворон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Но я жаден, — настаивал Барсук. — Я эгоцентричен и склонен манипулировать окружающим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А я что говорю, — сказал Ворон.</w:t>
      </w:r>
    </w:p>
    <w:p>
      <w:pPr>
        <w:pStyle w:val="Normal"/>
        <w:shd w:fill="FFFFFF" w:val="clear"/>
        <w:ind w:firstLine="567"/>
        <w:jc w:val="both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32"/>
        </w:rPr>
        <w:t xml:space="preserve">Дух </w:t>
      </w:r>
      <w:r>
        <w:rPr>
          <w:smallCaps/>
          <w:sz w:val="24"/>
          <w:szCs w:val="32"/>
        </w:rPr>
        <w:t>познания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Отдыхая вместе с остальными после дзад-зэна Однажды вечером, Филин спросил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1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Каков дух познания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1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Вопрошание, — ответил Ворон. Филин вскинул голову и спросил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1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О чем же мне вопрошать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1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Неплохое начало, — сказал Ворон.</w:t>
      </w:r>
    </w:p>
    <w:p>
      <w:pPr>
        <w:pStyle w:val="Normal"/>
        <w:shd w:fill="FFFFFF" w:val="clear"/>
        <w:ind w:firstLine="567"/>
        <w:jc w:val="both"/>
        <w:rPr>
          <w:smallCaps/>
          <w:sz w:val="24"/>
          <w:szCs w:val="32"/>
        </w:rPr>
      </w:pPr>
      <w:r>
        <w:rPr>
          <w:smallCaps/>
          <w:sz w:val="24"/>
          <w:szCs w:val="3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2"/>
        </w:rPr>
        <w:t>Робкий и правдивый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Одним теплым летним вечером Дятел появился в кругу учеников с гостем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0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Это Крот, — сказал он. — У него есть вопросы о жизни, но он очень робок и боится приходить на собрания. Он хочет удостовериться, что будет здесь в безопасности, — и Дятел бросил взгляд на Барсука и Филина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0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Я и сам хищник. Хорошо, что этот вопрос возник так скоро, — сказал Ворон. Обращаясь к Кроту, он произнес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0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Это священный храм Будды, где все его ученики, откуда бы они ни были, могут чувствовать себя в безопасности. Ты здесь в безопасности. Правильно, Филин? Верно, Барсук?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0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Здесь ты в безопасности, — отозвались они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Казалось, Крот трепещет, однако он все же заговорил:</w:t>
      </w:r>
    </w:p>
    <w:p>
      <w:pPr>
        <w:pStyle w:val="Normal"/>
        <w:shd w:fill="FFFFFF" w:val="clear"/>
        <w:tabs>
          <w:tab w:val="clear" w:pos="720"/>
          <w:tab w:val="left" w:pos="703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Благодарю вас. Признаюсь, мне по-прежнему не по себе, однако вопросы заставляют меня остаться. Забавное положение, правда?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А что есть такого, что не было бы забавным? — спросил Ворон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Крот промолчал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Как бы то ни было, не хочешь ли ты задать вопрос? — спросил Ворон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Крот прочистил горло и спросил: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Следует ли мне всегда говорить правду?Иногда это приносит больше вреда, чем пользы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Тогда это не правда, — сказал Ворон.Крот вздохнул и замолчал. Тогда заговорил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Филин. Он спросил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Следует ли мне в таких случаях лгать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Говори правду, — сказал Ворон.</w:t>
      </w:r>
    </w:p>
    <w:p>
      <w:pPr>
        <w:pStyle w:val="Normal"/>
        <w:shd w:fill="FFFFFF" w:val="clear"/>
        <w:ind w:firstLine="567"/>
        <w:jc w:val="both"/>
        <w:rPr>
          <w:smallCaps/>
          <w:sz w:val="24"/>
          <w:szCs w:val="32"/>
        </w:rPr>
      </w:pPr>
      <w:r>
        <w:rPr>
          <w:smallCaps/>
          <w:sz w:val="24"/>
          <w:szCs w:val="3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2"/>
        </w:rPr>
        <w:t>Сущность природы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Однажды ранним утром Дятел специально прилетел, чтобы встретиться с Вороном, и спросил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95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Я слышал о сущности природы, но не совсем понимаю, что это. Это нечто такое, что может быть уничтожено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95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Вот уж, действительно, излишне заносчивый вопрос, — ответил Ворон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Дятел взъерошил перья и спросил: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Вы хотите сказать, что я не должен подвергать эту тему сомнению?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Ты полагаешь, что она существует, —сказал Ворон.</w:t>
      </w:r>
    </w:p>
    <w:p>
      <w:pPr>
        <w:pStyle w:val="Normal"/>
        <w:shd w:fill="FFFFFF" w:val="clear"/>
        <w:ind w:firstLine="567"/>
        <w:jc w:val="both"/>
        <w:rPr>
          <w:smallCaps/>
          <w:sz w:val="24"/>
          <w:szCs w:val="32"/>
        </w:rPr>
      </w:pPr>
      <w:r>
        <w:rPr>
          <w:smallCaps/>
          <w:sz w:val="24"/>
          <w:szCs w:val="3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2"/>
        </w:rPr>
        <w:t>Будда камней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Однажды ученик йога Рино послал Ворону письмо, где говорилось: «У тебя груда камней представляет Будду. Приезжай ко мне, и ты встретишь живого Будду»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Ворон упомянул об этом в разговоре и сказал: — Если этот парень останется у йога Рино, он сможет понять, что живые Будды попадаются на каждом шагу, а наша груда камней — единственная на свете.</w:t>
      </w:r>
    </w:p>
    <w:p>
      <w:pPr>
        <w:pStyle w:val="Normal"/>
        <w:shd w:fill="FFFFFF" w:val="clear"/>
        <w:ind w:firstLine="567"/>
        <w:jc w:val="both"/>
        <w:rPr>
          <w:smallCaps/>
          <w:sz w:val="24"/>
          <w:szCs w:val="32"/>
        </w:rPr>
      </w:pPr>
      <w:r>
        <w:rPr>
          <w:smallCaps/>
          <w:sz w:val="24"/>
          <w:szCs w:val="3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2"/>
        </w:rPr>
        <w:t>Вдохновение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Ворон уселся на свою ветку и сказал: — Некоторые говорят, что вдохновение нужно искать в своем собственном сердце. В каком-то смысле это верно: необходимо найти место мира и покоя и проводить там свою жизнь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Верно также, что вдохновение приходит откуда-то извне. Будда взглянул вверх из-под дерева Бодхи и заметил утреннюю звезду. В тот момент он испытал великое осознание. Что же он осознал? В этом-то нам и нужно разобраться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Будда намекнул на достигнутое им новое понимание, когда сказал: «Теперь я вижу, что все существа — Будды» . Все существа, все сущее, ценны сами по себе и как бы говорят: «Вот я!»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Тетерка что-то пробормотала, и Ворон спросил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0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Тетерка, у тебя вопрос?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0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Вот она я, однако я не считаю себя столь уж ценной, — сказала Тетерка.</w:t>
      </w:r>
    </w:p>
    <w:p>
      <w:pPr>
        <w:pStyle w:val="Normal"/>
        <w:shd w:fill="FFFFFF" w:val="clear"/>
        <w:tabs>
          <w:tab w:val="clear" w:pos="720"/>
          <w:tab w:val="left" w:pos="617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Поквохчи, Тетерка, — попросил Ворон.Тетерка поквохтала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Ворон каркнул.</w:t>
      </w:r>
    </w:p>
    <w:p>
      <w:pPr>
        <w:pStyle w:val="Normal"/>
        <w:shd w:fill="FFFFFF" w:val="clear"/>
        <w:ind w:firstLine="567"/>
        <w:jc w:val="both"/>
        <w:rPr>
          <w:smallCaps/>
          <w:sz w:val="24"/>
          <w:szCs w:val="34"/>
        </w:rPr>
      </w:pPr>
      <w:r>
        <w:rPr>
          <w:smallCaps/>
          <w:sz w:val="24"/>
          <w:szCs w:val="34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4"/>
        </w:rPr>
        <w:t>Карма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Однажды вечером у Высокой Ели впервые появилась Серая Волчица. Представившись, она сказала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0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Удобно ли мне задать вопрос?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0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Разумеется. Спрашивай, пожалуйста, — ответил Ворон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0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Благодарю, — сказала Серая Волчица. — Возможно, всем это совершенно очевидно, но я не понимаю, что такое карма. Не могли бы вы объяснить мне?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0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Убийство выплывает наружу, — сказал Ворон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0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Некоторые преступления никогда не раскрываются, — сказала Серая Волчица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0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Помоги мне не делать жизнь ложью, — ответил Ворон.</w:t>
      </w:r>
    </w:p>
    <w:p>
      <w:pPr>
        <w:pStyle w:val="Normal"/>
        <w:shd w:fill="FFFFFF" w:val="clear"/>
        <w:ind w:firstLine="567"/>
        <w:jc w:val="both"/>
        <w:rPr>
          <w:position w:val="-3"/>
          <w:sz w:val="24"/>
          <w:szCs w:val="38"/>
        </w:rPr>
      </w:pPr>
      <w:r>
        <w:rPr>
          <w:position w:val="-3"/>
          <w:sz w:val="24"/>
          <w:szCs w:val="38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position w:val="-3"/>
          <w:sz w:val="24"/>
          <w:szCs w:val="38"/>
        </w:rPr>
        <w:t>Родство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В тот же вечер впервые пришел Кугуар. После ответа Ворона Серой Волчице он спросил: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Тогда карма — это просто причина иследствие?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1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Родство роднит, — ответил Ворон. Кугуар резко встряхнул головой и сказал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1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Меня это иногда раздражает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Вот твой настоящий шанс, — ответилВорон.</w:t>
      </w:r>
    </w:p>
    <w:p>
      <w:pPr>
        <w:pStyle w:val="Normal"/>
        <w:shd w:fill="FFFFFF" w:val="clear"/>
        <w:ind w:firstLine="567"/>
        <w:jc w:val="both"/>
        <w:rPr>
          <w:smallCaps/>
          <w:sz w:val="24"/>
          <w:szCs w:val="32"/>
        </w:rPr>
      </w:pPr>
      <w:r>
        <w:rPr>
          <w:smallCaps/>
          <w:sz w:val="24"/>
          <w:szCs w:val="3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2"/>
        </w:rPr>
        <w:t>Цель познания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Барсук присутствовал на круге лишь время от времени, потому что ему приходилось заботиться о семье. Однажды вечером ему удалось принять участие в дзадзэне и задавать вопросы. Он спросил:</w:t>
      </w:r>
    </w:p>
    <w:p>
      <w:pPr>
        <w:pStyle w:val="Normal"/>
        <w:shd w:fill="FFFFFF" w:val="clear"/>
        <w:tabs>
          <w:tab w:val="clear" w:pos="720"/>
          <w:tab w:val="left" w:pos="617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Какова, в конце концов, цель познания?</w:t>
      </w:r>
    </w:p>
    <w:p>
      <w:pPr>
        <w:pStyle w:val="Normal"/>
        <w:shd w:fill="FFFFFF" w:val="clear"/>
        <w:tabs>
          <w:tab w:val="clear" w:pos="720"/>
          <w:tab w:val="left" w:pos="679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А ты  не  догадываешься?   —   спросилВорон в свою очередь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Барсук поколебался с ответом.</w:t>
      </w:r>
    </w:p>
    <w:p>
      <w:pPr>
        <w:pStyle w:val="Normal"/>
        <w:shd w:fill="FFFFFF" w:val="clear"/>
        <w:tabs>
          <w:tab w:val="clear" w:pos="720"/>
          <w:tab w:val="left" w:pos="607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Я не уверен, — сказал он.</w:t>
      </w:r>
    </w:p>
    <w:p>
      <w:pPr>
        <w:pStyle w:val="Normal"/>
        <w:shd w:fill="FFFFFF" w:val="clear"/>
        <w:tabs>
          <w:tab w:val="clear" w:pos="720"/>
          <w:tab w:val="left" w:pos="694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Сомнения  порождают  целую  ГолубуюПланету, — сказал Ворон.</w:t>
      </w:r>
    </w:p>
    <w:p>
      <w:pPr>
        <w:pStyle w:val="Normal"/>
        <w:shd w:fill="FFFFFF" w:val="clear"/>
        <w:tabs>
          <w:tab w:val="clear" w:pos="720"/>
          <w:tab w:val="left" w:pos="694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szCs w:val="2"/>
        </w:rPr>
      </w:pPr>
      <w:r>
        <w:rPr>
          <w:sz w:val="24"/>
          <w:szCs w:val="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4"/>
        </w:rPr>
        <w:t>Цель Бурого Медведя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</w:rPr>
        <w:t>В тот же вечер Ежиха спросила: — Что имел в виду Бурый Медведь, когда принял на себя роль учителя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00" w:leader="none"/>
        </w:tabs>
        <w:ind w:left="0" w:firstLine="567"/>
        <w:jc w:val="both"/>
        <w:rPr>
          <w:sz w:val="24"/>
        </w:rPr>
      </w:pPr>
      <w:r>
        <w:rPr>
          <w:sz w:val="24"/>
        </w:rPr>
        <w:t>Хотел, чтобы маленькие девочки вопросы задавали, — ответил Ворон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00" w:leader="none"/>
        </w:tabs>
        <w:ind w:left="0" w:firstLine="567"/>
        <w:jc w:val="both"/>
        <w:rPr>
          <w:sz w:val="24"/>
        </w:rPr>
      </w:pPr>
      <w:r>
        <w:rPr>
          <w:sz w:val="24"/>
        </w:rPr>
        <w:t>Не обращайся с нами свысока, достопочтенный. Я хочу знать, что имел в виду Бурый Медведь, когда принял на себя роль учителя? — сказала Ежиха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</w:rPr>
        <w:t>Ворон наклонил голову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00" w:leader="none"/>
        </w:tabs>
        <w:ind w:left="0" w:firstLine="567"/>
        <w:jc w:val="both"/>
        <w:rPr>
          <w:sz w:val="24"/>
        </w:rPr>
      </w:pPr>
      <w:r>
        <w:rPr>
          <w:sz w:val="24"/>
        </w:rPr>
        <w:t>Превосходно! Превосходно!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00" w:leader="none"/>
        </w:tabs>
        <w:ind w:left="0" w:firstLine="567"/>
        <w:jc w:val="both"/>
        <w:rPr>
          <w:sz w:val="24"/>
        </w:rPr>
      </w:pPr>
      <w:r>
        <w:rPr>
          <w:sz w:val="24"/>
        </w:rPr>
        <w:t>Это не ответ! — топнула ногой Ежиха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00" w:leader="none"/>
        </w:tabs>
        <w:ind w:left="0" w:firstLine="567"/>
        <w:jc w:val="both"/>
        <w:rPr>
          <w:sz w:val="24"/>
        </w:rPr>
      </w:pPr>
      <w:r>
        <w:rPr>
          <w:sz w:val="24"/>
        </w:rPr>
        <w:t>А он не имел в виду ответы, — сказал Ворон.</w:t>
      </w:r>
    </w:p>
    <w:p>
      <w:pPr>
        <w:pStyle w:val="Normal"/>
        <w:shd w:fill="FFFFFF" w:val="clear"/>
        <w:ind w:firstLine="567"/>
        <w:jc w:val="both"/>
        <w:rPr>
          <w:smallCaps/>
          <w:sz w:val="24"/>
          <w:szCs w:val="32"/>
        </w:rPr>
      </w:pPr>
      <w:r>
        <w:rPr>
          <w:smallCaps/>
          <w:sz w:val="24"/>
          <w:szCs w:val="3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2"/>
        </w:rPr>
        <w:t>Буддийские термины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Однажды вечером после дзадзэна Дятел спросил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24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Я хотел бы понять основные буддийские термины, но не уверен, поможет ли это в моем познании. Что вы об этом думаете?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24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Они помогают нам разобраться в наших обетах, — сказал Ворон.</w:t>
      </w:r>
    </w:p>
    <w:p>
      <w:pPr>
        <w:pStyle w:val="Normal"/>
        <w:shd w:fill="FFFFFF" w:val="clear"/>
        <w:tabs>
          <w:tab w:val="clear" w:pos="720"/>
          <w:tab w:val="left" w:pos="718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Тогда это нечто вроде подходящихсредств? — переспросил Дятел</w:t>
      </w:r>
      <w:r>
        <w:rPr>
          <w:sz w:val="24"/>
          <w:szCs w:val="22"/>
          <w:vertAlign w:val="superscript"/>
        </w:rPr>
        <w:t>1</w:t>
      </w:r>
      <w:r>
        <w:rPr>
          <w:sz w:val="24"/>
          <w:szCs w:val="22"/>
        </w:rPr>
        <w:t xml:space="preserve"> .</w:t>
      </w:r>
    </w:p>
    <w:p>
      <w:pPr>
        <w:pStyle w:val="Normal"/>
        <w:shd w:fill="FFFFFF" w:val="clear"/>
        <w:tabs>
          <w:tab w:val="clear" w:pos="720"/>
          <w:tab w:val="left" w:pos="617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Как дождь, — ответил Ворон.</w:t>
      </w:r>
    </w:p>
    <w:p>
      <w:pPr>
        <w:pStyle w:val="Normal"/>
        <w:shd w:fill="FFFFFF" w:val="clear"/>
        <w:ind w:firstLine="567"/>
        <w:jc w:val="both"/>
        <w:rPr>
          <w:smallCaps/>
          <w:sz w:val="24"/>
          <w:szCs w:val="32"/>
        </w:rPr>
      </w:pPr>
      <w:r>
        <w:rPr>
          <w:smallCaps/>
          <w:sz w:val="24"/>
          <w:szCs w:val="3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2"/>
        </w:rPr>
        <w:t>Обслуживание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Кряква довольно долго посещала собрания перед тем, как задать первый вопрос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83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А не зря ли мы все здесь сидим? Ведь Голубая Планета вот-вот отправится к чертям?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83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А на еду ты не зря тратишь время?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83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А что в ней такого? — спросила Кряква. — Это просто обслуживание себя самой!</w:t>
      </w:r>
    </w:p>
    <w:p>
      <w:pPr>
        <w:pStyle w:val="Normal"/>
        <w:shd w:fill="FFFFFF" w:val="clear"/>
        <w:tabs>
          <w:tab w:val="clear" w:pos="720"/>
          <w:tab w:val="left" w:pos="679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Обслуживание Кряквы, обслуживаниеозера, обслуживание можжевельника, обслуживание оленя, — продолжил Ворон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b/>
          <w:bCs/>
          <w:sz w:val="24"/>
          <w:szCs w:val="22"/>
        </w:rPr>
        <w:t>БУДДА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Следующим вечером Дятел заговорил. Он сказал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17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Мне бы хотелось снова вернуться к буддистским терминам. Давайте начнем с самого основного. Что есть Будда?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17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Не скажу, — ответил Ворон.</w:t>
      </w:r>
    </w:p>
    <w:p>
      <w:pPr>
        <w:pStyle w:val="Normal"/>
        <w:shd w:fill="FFFFFF" w:val="clear"/>
        <w:tabs>
          <w:tab w:val="clear" w:pos="720"/>
          <w:tab w:val="left" w:pos="607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Да ладно вам! — воскликнул Дятел.Ворон каркнул и взлетел на Дуб Собраний.</w:t>
      </w:r>
    </w:p>
    <w:p>
      <w:pPr>
        <w:pStyle w:val="Normal"/>
        <w:shd w:fill="FFFFFF" w:val="clear"/>
        <w:ind w:firstLine="567"/>
        <w:jc w:val="both"/>
        <w:rPr>
          <w:position w:val="1"/>
          <w:sz w:val="24"/>
          <w:szCs w:val="36"/>
        </w:rPr>
      </w:pPr>
      <w:r>
        <w:rPr>
          <w:position w:val="1"/>
          <w:sz w:val="24"/>
          <w:szCs w:val="36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position w:val="1"/>
          <w:sz w:val="24"/>
          <w:szCs w:val="36"/>
        </w:rPr>
        <w:t>Иллюзия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В другой раз Дятел спросил: — Что вы можете сказать об иллюзии?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0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Кусты можжевельника, — ответил Ворон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0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Каким образом кусты можжевельника являются иллюзией? — продолжил Дятел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0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Он дает мне тень в жаркий полдень, — ответил Ворон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Дятел  задумался  на  мгновение,   а  потом спросил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0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Значит, называть вещи — это иллюзия?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0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Просто знайте, что дело это рискованное, — ответил Ворон.</w:t>
      </w:r>
    </w:p>
    <w:p>
      <w:pPr>
        <w:pStyle w:val="Normal"/>
        <w:shd w:fill="FFFFFF" w:val="clear"/>
        <w:ind w:firstLine="567"/>
        <w:jc w:val="both"/>
        <w:rPr>
          <w:smallCaps/>
          <w:sz w:val="24"/>
          <w:szCs w:val="32"/>
        </w:rPr>
      </w:pPr>
      <w:r>
        <w:rPr>
          <w:smallCaps/>
          <w:sz w:val="24"/>
          <w:szCs w:val="3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2"/>
        </w:rPr>
        <w:t>Мифология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Ворон привел своих учеников к Оленю-сэн-сею, преподававшему каратэ у Кривой Сосны. Олень прочел небольшую лекцию и показал несколько упражнений, затем на Поляне Основателя они поклонились большому камню в виде Бодхидхармы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После возвращения домой тем же вечером Ежиха спросила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2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Был ли Бодхидхарма в действительности основателем каратэ?</w:t>
      </w:r>
      <w:r>
        <w:rPr>
          <w:sz w:val="24"/>
          <w:szCs w:val="22"/>
          <w:vertAlign w:val="superscript"/>
        </w:rPr>
        <w:t>13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2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Это зависит от вашей мифологии, — ответил Ворон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Какова ваша мифология,  достопочтенный? — спросила Ежиха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Я преклоняюсь, — ответил Ворон.</w:t>
      </w:r>
    </w:p>
    <w:p>
      <w:pPr>
        <w:pStyle w:val="Normal"/>
        <w:shd w:fill="FFFFFF" w:val="clear"/>
        <w:ind w:firstLine="567"/>
        <w:jc w:val="both"/>
        <w:rPr>
          <w:smallCaps/>
          <w:sz w:val="24"/>
          <w:szCs w:val="32"/>
        </w:rPr>
      </w:pPr>
      <w:r>
        <w:rPr>
          <w:smallCaps/>
          <w:sz w:val="24"/>
          <w:szCs w:val="3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2"/>
        </w:rPr>
        <w:t>Просветление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Однажды, когда все сидели кругом и закусывали, Дятел спросил у Ворона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93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Что такое просветление?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93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Я не стану отрицать его, — ответил Ворон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93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А что вы будете утверждать? — спросил Дятел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93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Сдерживание, — ответил Ворон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93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Какое сдерживание? — спросил Дятел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9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А ты? — спросил Ворон. Дятел заколебался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9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Луна с краю небосклона, — сказал Ворон.</w:t>
      </w:r>
    </w:p>
    <w:p>
      <w:pPr>
        <w:pStyle w:val="Normal"/>
        <w:shd w:fill="FFFFFF" w:val="clear"/>
        <w:ind w:firstLine="567"/>
        <w:jc w:val="both"/>
        <w:rPr>
          <w:smallCaps/>
          <w:sz w:val="24"/>
          <w:szCs w:val="32"/>
        </w:rPr>
      </w:pPr>
      <w:r>
        <w:rPr>
          <w:smallCaps/>
          <w:sz w:val="24"/>
          <w:szCs w:val="3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2"/>
        </w:rPr>
        <w:t>Смерть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Крот пришел к Ворону и сказал: — Мы почти не говорили о смерти. Меня не беспокоит, куда я после нее отправлюсь, но я видел, как умирали многие члены моей семьи, и мне интересно, что происходит в момент смерти? Ворон посидел некоторое время в молчании, потом сказал: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Я раздаю свои пожитки.</w:t>
      </w:r>
    </w:p>
    <w:p>
      <w:pPr>
        <w:pStyle w:val="Normal"/>
        <w:shd w:fill="FFFFFF" w:val="clear"/>
        <w:ind w:firstLine="567"/>
        <w:jc w:val="both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32"/>
        </w:rPr>
        <w:t xml:space="preserve">Дух </w:t>
      </w:r>
      <w:r>
        <w:rPr>
          <w:smallCaps/>
          <w:sz w:val="24"/>
          <w:szCs w:val="32"/>
        </w:rPr>
        <w:t>святой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Преподобный Журавль пригласил Ворона и его учеников на экуменическую службу, проходящую в Маленькой Церкви в Гроте. После этого община Высокой Ели шумно обсуждала это событие. Следующим вечером Филин спросил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05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Дух святой — это нечто вроде природы Будды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05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Обе идеи схожи, — ответил Ворон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05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Значит, христианство и дзэн-буддизм каким-то образом связаны? — спросил Филин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05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Нет, ничего подобного. Они совершенно различны и четко отделены, — сказал Ворон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Филин   замолчал   на   мгновение.   Потом спросил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05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Чем они различны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05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Их представления об идее различны, — сказал Ворон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31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Чем различаются их представления об идее? — спросил Филин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31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В одной идее — вечная жизнь, а другая истекает до заката солнца, — ответил Ворон.</w:t>
      </w:r>
    </w:p>
    <w:p>
      <w:pPr>
        <w:pStyle w:val="Normal"/>
        <w:shd w:fill="FFFFFF" w:val="clear"/>
        <w:ind w:firstLine="567"/>
        <w:jc w:val="both"/>
        <w:rPr>
          <w:smallCaps/>
          <w:sz w:val="24"/>
          <w:szCs w:val="32"/>
        </w:rPr>
      </w:pPr>
      <w:r>
        <w:rPr>
          <w:smallCaps/>
          <w:sz w:val="24"/>
          <w:szCs w:val="3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2"/>
        </w:rPr>
        <w:t>Нечто особенное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Однажды ближе к вечеру, поедая с остальными личинок, Крот заметил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0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Будда Шакьямуни представлял собой нечто особенное, правда? Я уверен, такого, как он, больше не было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0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Как земляничное дерево, — сказал Ворон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0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Чем земляничное дерево особенное? — спросил Крот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Каждым своим листочком, — сказалВорон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Крот замолчал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07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Как особенность каждого листочка земляничного дерева связана с познанием? — спросила Ежиха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07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Вашим познанием, — ответил Ворон.</w:t>
      </w:r>
    </w:p>
    <w:p>
      <w:pPr>
        <w:pStyle w:val="Normal"/>
        <w:shd w:fill="FFFFFF" w:val="clear"/>
        <w:ind w:firstLine="567"/>
        <w:jc w:val="both"/>
        <w:rPr>
          <w:smallCaps/>
          <w:sz w:val="24"/>
          <w:szCs w:val="34"/>
        </w:rPr>
      </w:pPr>
      <w:r>
        <w:rPr>
          <w:smallCaps/>
          <w:sz w:val="24"/>
          <w:szCs w:val="34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4"/>
        </w:rPr>
        <w:t>Метафизика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</w:rPr>
        <w:t>Я до сих пор думаю о наших переживаниях в Маленькой  Церкви  в  Гроте.   Может  ли буддист быть христианином? — спросил в тот вечер Филин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88" w:leader="none"/>
        </w:tabs>
        <w:ind w:left="0" w:firstLine="567"/>
        <w:jc w:val="both"/>
        <w:rPr>
          <w:sz w:val="24"/>
        </w:rPr>
      </w:pPr>
      <w:r>
        <w:rPr>
          <w:sz w:val="24"/>
        </w:rPr>
        <w:t>Возлюби ближнего, — сказал Ворон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88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ожет ли христианин быть буддистом? — спросил Филин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88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ких множество, — сказал Ворон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88" w:leader="none"/>
        </w:tabs>
        <w:ind w:left="0" w:firstLine="567"/>
        <w:jc w:val="both"/>
        <w:rPr>
          <w:sz w:val="24"/>
        </w:rPr>
      </w:pPr>
      <w:r>
        <w:rPr>
          <w:sz w:val="24"/>
        </w:rPr>
        <w:t>Не обходите ли вы стороной конфликт в области метафизики? — спросил Филин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88" w:leader="none"/>
        </w:tabs>
        <w:ind w:left="0" w:firstLine="567"/>
        <w:jc w:val="both"/>
        <w:rPr>
          <w:sz w:val="24"/>
        </w:rPr>
      </w:pPr>
      <w:r>
        <w:rPr>
          <w:sz w:val="24"/>
        </w:rPr>
        <w:t>А какое отношение к этому имеет метафизика? — спросил Ворон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ind w:firstLine="567"/>
        <w:jc w:val="both"/>
        <w:rPr>
          <w:sz w:val="24"/>
        </w:rPr>
      </w:pPr>
      <w:r>
        <w:rPr>
          <w:sz w:val="24"/>
        </w:rPr>
        <w:t>—</w:t>
      </w:r>
      <w:r>
        <w:rPr>
          <w:sz w:val="24"/>
        </w:rPr>
        <w:t>Какова  ее  предпосылка?   —   спросилФилин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ind w:firstLine="567"/>
        <w:jc w:val="both"/>
        <w:rPr>
          <w:sz w:val="24"/>
        </w:rPr>
      </w:pPr>
      <w:r>
        <w:rPr>
          <w:sz w:val="24"/>
        </w:rPr>
        <w:t>—</w:t>
      </w:r>
      <w:r>
        <w:rPr>
          <w:sz w:val="24"/>
        </w:rPr>
        <w:t>Хороший ход, Филин, — сказал Ворон.</w:t>
      </w:r>
    </w:p>
    <w:p>
      <w:pPr>
        <w:pStyle w:val="Normal"/>
        <w:shd w:fill="FFFFFF" w:val="clear"/>
        <w:ind w:firstLine="567"/>
        <w:jc w:val="both"/>
        <w:rPr>
          <w:smallCaps/>
          <w:sz w:val="24"/>
          <w:szCs w:val="30"/>
        </w:rPr>
      </w:pPr>
      <w:r>
        <w:rPr>
          <w:smallCaps/>
          <w:sz w:val="24"/>
          <w:szCs w:val="30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0"/>
        </w:rPr>
        <w:t>Первое лицо единственного числа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Ранним осенним вечером, не объявив о своем прибытии, пришла Росомаха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9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Здравствуй, — сказал Ворон, — я Ворон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9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Достопочтенный встречается с этим существом впервые, — сказала Росомаха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9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Так ли это? Что случилось с первым лицом единственного числа? — спросил Ворон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9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Появилась несамость, — сказала Росомаха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9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Чуть было не обманулся, — сказал Ворон.</w:t>
      </w:r>
    </w:p>
    <w:p>
      <w:pPr>
        <w:pStyle w:val="Normal"/>
        <w:shd w:fill="FFFFFF" w:val="clear"/>
        <w:ind w:firstLine="567"/>
        <w:jc w:val="both"/>
        <w:rPr>
          <w:smallCaps/>
          <w:sz w:val="24"/>
          <w:szCs w:val="32"/>
        </w:rPr>
      </w:pPr>
      <w:r>
        <w:rPr>
          <w:smallCaps/>
          <w:sz w:val="24"/>
          <w:szCs w:val="3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2"/>
        </w:rPr>
        <w:t>Почитание и культ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Как и Филин, я до сих пор думаю о нашем посещении Маленькой Церкви в Гроте. Интересно, чем различаются почитание и культ? — сказал Дятел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0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От одного теплеет в животе, от другого нет, — сказал Ворон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0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А что есть что? — спросил Дятел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0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Не мое дело, — сказал Ворон.</w:t>
      </w:r>
    </w:p>
    <w:p>
      <w:pPr>
        <w:pStyle w:val="Normal"/>
        <w:shd w:fill="FFFFFF" w:val="clear"/>
        <w:ind w:firstLine="567"/>
        <w:jc w:val="both"/>
        <w:rPr>
          <w:smallCaps/>
          <w:sz w:val="24"/>
          <w:szCs w:val="32"/>
        </w:rPr>
      </w:pPr>
      <w:r>
        <w:rPr>
          <w:smallCaps/>
          <w:sz w:val="24"/>
          <w:szCs w:val="3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2"/>
        </w:rPr>
        <w:t>Не говори чепухи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Однажды вечером Ворон взлетел на свою ветку на Дубе Собраний и сказал:</w:t>
      </w:r>
    </w:p>
    <w:p>
      <w:pPr>
        <w:pStyle w:val="Normal"/>
        <w:shd w:fill="FFFFFF" w:val="clear"/>
        <w:tabs>
          <w:tab w:val="clear" w:pos="720"/>
          <w:tab w:val="left" w:pos="607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Я долго работал с достопочтенным Зайцем, и кое-что в его учении тревожило меня. Я неспрашивал об этом, я просто кончил работу иушел. Теперь я считаю, что мог бы помочь намобоим, если бы заговорил об этом раньше. Такчто сейчас я спрошу, не тревожит ли вас что-либо в нашей учебной программе?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Воцарилось долгое молчание. Наконец Индюшка, зашедшая тем вечером в гости, заговорила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07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Мне интересно, — сказала она, — почему в вашей общине мало певчих птиц?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07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Возможно, они удовлетворены тем, что вдохновляют нас с верхушек деревьев, — сказал Ворон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07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А как же вдохновляются они? — спросила Индюшк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07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Не говори чепухи, — ответил Ворон.</w:t>
      </w:r>
    </w:p>
    <w:p>
      <w:pPr>
        <w:pStyle w:val="Normal"/>
        <w:shd w:fill="FFFFFF" w:val="clear"/>
        <w:ind w:firstLine="567"/>
        <w:jc w:val="both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32"/>
        </w:rPr>
        <w:t xml:space="preserve">Новый </w:t>
      </w:r>
      <w:r>
        <w:rPr>
          <w:smallCaps/>
          <w:sz w:val="24"/>
          <w:szCs w:val="32"/>
        </w:rPr>
        <w:t>руководитель диспута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В конце вечернего собрания Ворон объявил: — Дуб Собраний будет председательствовать на встрече завтра вечером.</w:t>
      </w:r>
    </w:p>
    <w:p>
      <w:pPr>
        <w:pStyle w:val="Normal"/>
        <w:shd w:fill="FFFFFF" w:val="clear"/>
        <w:tabs>
          <w:tab w:val="clear" w:pos="720"/>
          <w:tab w:val="left" w:pos="617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Этого я не пропущу, — сказал Дятел.Следующим вечером Ворон занял свое обычное место в круге. Дятел сказал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17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Вы говорили, сегодня вечером беседу поведет Дуб Собраний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17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Я здесь, но я забыл, о чем собирался говорить, — ответил Ворон.</w:t>
      </w:r>
    </w:p>
    <w:p>
      <w:pPr>
        <w:pStyle w:val="Normal"/>
        <w:shd w:fill="FFFFFF" w:val="clear"/>
        <w:ind w:firstLine="567"/>
        <w:jc w:val="both"/>
        <w:rPr>
          <w:smallCaps/>
          <w:sz w:val="24"/>
          <w:szCs w:val="32"/>
        </w:rPr>
      </w:pPr>
      <w:r>
        <w:rPr>
          <w:smallCaps/>
          <w:sz w:val="24"/>
          <w:szCs w:val="3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2"/>
        </w:rPr>
        <w:t>Руководство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Как-то раз Ежиха пришла к Высокой Ели и решила посмотреть, нельзя ли просто пообщаться с Вороном. Ворон совещался с Дятлом, поэтому Ежиха решила держаться подальше, пока Ворон не освободится. Потом она сказала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86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Вы теперь опытный мастер. Есть ли у вас общие правила того, как обучать Пути?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86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Не отдавай гнездо, — ответил Ворон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86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Вы говорите так, будто можете только намекать, — заметила Ежиха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86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Нет, я говорю прямо, — сказал Ворон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86" w:leader="none"/>
        </w:tabs>
        <w:ind w:left="0" w:firstLine="567"/>
        <w:jc w:val="both"/>
        <w:rPr/>
      </w:pPr>
      <w:r>
        <w:rPr>
          <w:sz w:val="24"/>
          <w:szCs w:val="22"/>
        </w:rPr>
        <w:t xml:space="preserve">Хорошо, что такое </w:t>
      </w:r>
      <w:r>
        <w:rPr>
          <w:sz w:val="24"/>
          <w:szCs w:val="22"/>
          <w:lang w:val="en-US"/>
        </w:rPr>
        <w:t>My</w:t>
      </w:r>
      <w:r>
        <w:rPr>
          <w:sz w:val="24"/>
          <w:szCs w:val="22"/>
        </w:rPr>
        <w:t>? — спросила Ежиха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86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Тихий пруд — это аналогия, а не метафора, — ответил Ворон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Что же такое метафора?   —  спросилаЕжиха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88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То, что не чуждо вашему наследству, — ответил Ворон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88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Это, по-моему, сказано совсем не так уж прямо, — сказала Ежиха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88" w:leader="none"/>
        </w:tabs>
        <w:ind w:left="0" w:firstLine="567"/>
        <w:jc w:val="both"/>
        <w:rPr/>
      </w:pPr>
      <w:r>
        <w:rPr>
          <w:sz w:val="24"/>
          <w:szCs w:val="22"/>
        </w:rPr>
        <w:t xml:space="preserve">Хорошо, что такое </w:t>
      </w:r>
      <w:r>
        <w:rPr>
          <w:sz w:val="24"/>
          <w:szCs w:val="22"/>
          <w:lang w:val="en-US"/>
        </w:rPr>
        <w:t>My</w:t>
      </w:r>
      <w:r>
        <w:rPr>
          <w:sz w:val="24"/>
          <w:szCs w:val="22"/>
        </w:rPr>
        <w:t>? — спросил Ворон.</w:t>
      </w:r>
    </w:p>
    <w:p>
      <w:pPr>
        <w:pStyle w:val="Normal"/>
        <w:shd w:fill="FFFFFF" w:val="clear"/>
        <w:ind w:firstLine="567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Б</w:t>
      </w:r>
      <w:r>
        <w:rPr>
          <w:sz w:val="24"/>
          <w:szCs w:val="22"/>
          <w:lang w:val="en-US"/>
        </w:rPr>
        <w:t>E</w:t>
      </w:r>
      <w:r>
        <w:rPr>
          <w:sz w:val="24"/>
          <w:szCs w:val="22"/>
        </w:rPr>
        <w:t>3 ОПТИМИЗМА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Однажды вечером, когда все уже расходились после собрания, Тетёрка казалась печальной, и Ворон окликнул ее: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Тетерка, как дела?</w:t>
      </w:r>
    </w:p>
    <w:p>
      <w:pPr>
        <w:pStyle w:val="Normal"/>
        <w:shd w:fill="FFFFFF" w:val="clear"/>
        <w:tabs>
          <w:tab w:val="clear" w:pos="720"/>
          <w:tab w:val="left" w:pos="670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Ах, — ответила Тетерка, — даже незнаю. Я подчас теряю всякий оптимизм. Почемумне требуется так много времени, чтобы понятьхоть что-то?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95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У каждого на это уходит одно и то же время, — сказал Ворон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95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Некоторые пришли после меня, — сказала Тетёрка, качая головой. — Они задают умные вопросы и в познании, кажется, движутся вперед, а я сижу, сижу и только думаю, что тут происходит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95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Говорят, Будда Шакьямуни до сих пор сидит где-то, пройдя только половину пути, — сказал Ворон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95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Это не внушает оптимизма, — заметила Тетёрка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95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Если подумать, пожалуй, нет, — сказал Ворон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70835" cy="24199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835" cy="241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2"/>
        </w:rPr>
        <w:t>Вне истории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Барсук</w:t>
      </w:r>
      <w:r>
        <w:rPr>
          <w:i/>
          <w:iCs/>
          <w:sz w:val="24"/>
          <w:szCs w:val="22"/>
        </w:rPr>
        <w:t xml:space="preserve"> </w:t>
      </w:r>
      <w:r>
        <w:rPr>
          <w:sz w:val="24"/>
          <w:szCs w:val="22"/>
        </w:rPr>
        <w:t>снова был занят, заботился о своей семье. Однажды вечером, вернувшись, он спросил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2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Можно ли понять нечто сверх того, как стать лучше?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2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Вне истории, — сказал Ворон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2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В пустоте? — переспросил Барсук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2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Там, где струя воды смыла мох, — сказал Ворон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firstLine="567"/>
        <w:rPr/>
      </w:pPr>
      <w:r>
        <w:rPr/>
        <w:t>ТЕМНАЯ СТОРОНА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На следующий день Дятел пришел, когда Ворон прихорашивался после бури, и спросил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1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Как вы думаете, я мог бы стать учителем? Ворон оглядел Дятла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1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В чем темная сторона? — спросил он. Дятел заколебался.</w:t>
      </w:r>
    </w:p>
    <w:p>
      <w:pPr>
        <w:pStyle w:val="Normal"/>
        <w:shd w:fill="FFFFFF" w:val="clear"/>
        <w:tabs>
          <w:tab w:val="clear" w:pos="720"/>
          <w:tab w:val="left" w:pos="607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Я не уверен, существует ли она, — сказал он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Ворон отвернулся, сказав:</w:t>
      </w:r>
    </w:p>
    <w:p>
      <w:pPr>
        <w:pStyle w:val="Normal"/>
        <w:shd w:fill="FFFFFF" w:val="clear"/>
        <w:tabs>
          <w:tab w:val="clear" w:pos="720"/>
          <w:tab w:val="left" w:pos="607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Тогда как ты можешь быть учителем?</w:t>
      </w:r>
    </w:p>
    <w:p>
      <w:pPr>
        <w:pStyle w:val="Normal"/>
        <w:shd w:fill="FFFFFF" w:val="clear"/>
        <w:ind w:firstLine="567"/>
        <w:jc w:val="both"/>
        <w:rPr>
          <w:smallCaps/>
          <w:sz w:val="24"/>
          <w:szCs w:val="32"/>
        </w:rPr>
      </w:pPr>
      <w:r>
        <w:rPr>
          <w:smallCaps/>
          <w:sz w:val="24"/>
          <w:szCs w:val="3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2"/>
        </w:rPr>
        <w:t>Польза практики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Однажды   вечером   Тетерка   пропустила дзадзэн, но пришла позже, чтобы задать вопрос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0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Говорят, некоторые старые ученики и даже учителя поступают эгоистично, вызывая тем самым раздоры в общине. Так в чем же польза познания?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0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Оно приходит, или не приходит, — сказал Ворон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А что нужно, чтобы оно пришло? —спросила Тетерка.</w:t>
      </w:r>
    </w:p>
    <w:p>
      <w:pPr>
        <w:pStyle w:val="Normal"/>
        <w:shd w:fill="FFFFFF" w:val="clear"/>
        <w:tabs>
          <w:tab w:val="clear" w:pos="720"/>
          <w:tab w:val="left" w:pos="617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Познание, — ответил Ворон.Тетерка вздохнула и замолчала.Филин спросил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17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Я не понимаю. Если познание не приходит, то как может помочь еще большее усердие?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17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Надеюсь, я доживу до этого, — сказал Ворон.</w:t>
      </w:r>
    </w:p>
    <w:p>
      <w:pPr>
        <w:pStyle w:val="Normal"/>
        <w:shd w:fill="FFFFFF" w:val="clear"/>
        <w:ind w:firstLine="567"/>
        <w:jc w:val="both"/>
        <w:rPr>
          <w:smallCaps/>
          <w:sz w:val="24"/>
          <w:szCs w:val="34"/>
        </w:rPr>
      </w:pPr>
      <w:r>
        <w:rPr>
          <w:smallCaps/>
          <w:sz w:val="24"/>
          <w:szCs w:val="34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4"/>
        </w:rPr>
        <w:t>Путь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К Барсуку в общине относились хорошо, и все были рады видеть его. Однажды он смог принять участие в дзадзэн и неформальном обсуждении после него. Крот сказал:</w:t>
      </w:r>
    </w:p>
    <w:p>
      <w:pPr>
        <w:pStyle w:val="Normal"/>
        <w:shd w:fill="FFFFFF" w:val="clear"/>
        <w:tabs>
          <w:tab w:val="clear" w:pos="720"/>
          <w:tab w:val="left" w:pos="602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Я рад, что ты смог прийти сегодня. Я понимаю, как трудно тебе вырваться.</w:t>
      </w:r>
    </w:p>
    <w:p>
      <w:pPr>
        <w:pStyle w:val="Normal"/>
        <w:shd w:fill="FFFFFF" w:val="clear"/>
        <w:tabs>
          <w:tab w:val="clear" w:pos="720"/>
          <w:tab w:val="left" w:pos="665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Благодарю, Крот. Для меня так важнобыть здесь и познавать Путь вместе со всеми, —ответил Барсук.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Для Пути это тоже много значит, — сказал Ворон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Барсук уселся с озадаченным видом. Филин заговорил снова и спросил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98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У Пути есть чувства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98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Посмотри на муравьев, — сказал Ворон.</w:t>
      </w:r>
    </w:p>
    <w:p>
      <w:pPr>
        <w:pStyle w:val="Normal"/>
        <w:shd w:fill="FFFFFF" w:val="clear"/>
        <w:ind w:firstLine="567"/>
        <w:jc w:val="both"/>
        <w:rPr>
          <w:smallCaps/>
          <w:sz w:val="24"/>
          <w:szCs w:val="32"/>
        </w:rPr>
      </w:pPr>
      <w:r>
        <w:rPr>
          <w:smallCaps/>
          <w:sz w:val="24"/>
          <w:szCs w:val="3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2"/>
        </w:rPr>
        <w:t>Достопочтенный Ворон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Однажды утром Ежиха пришла к Ворону одна и спросила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98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Что такое достопочтенный Ворон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98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Меня так и тянет поохотиться на новорожденных ягнят, — ответил Ворон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98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Как ты с этим справляешься? — спросила Ежиха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98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Без этого я бы запутался, — сказал Ворон.</w:t>
      </w:r>
    </w:p>
    <w:p>
      <w:pPr>
        <w:pStyle w:val="Normal"/>
        <w:shd w:fill="FFFFFF" w:val="clear"/>
        <w:ind w:firstLine="567"/>
        <w:jc w:val="both"/>
        <w:rPr>
          <w:smallCaps/>
          <w:sz w:val="24"/>
          <w:szCs w:val="32"/>
        </w:rPr>
      </w:pPr>
      <w:r>
        <w:rPr>
          <w:smallCaps/>
          <w:sz w:val="24"/>
          <w:szCs w:val="3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2"/>
        </w:rPr>
        <w:t>Порядок вещей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Ворон взобрался на свою ветку на Дубе Собраний и сказал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0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Проблема в том, что одно приводит к другому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0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Разве не таков порядок вещей? — спросил Филин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1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Не совсем, — ответил Ворон. Филин вскинул голову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1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Вы же только что сказали... — начал он. Ворон закаркал.</w:t>
      </w:r>
    </w:p>
    <w:p>
      <w:pPr>
        <w:pStyle w:val="Normal"/>
        <w:shd w:fill="FFFFFF" w:val="clear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6"/>
        </w:rPr>
        <w:t>БОЛЬ ВО ВРЕМЯ ДЗАДЗЭНА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Однажды утром Черный Медведь пришел повидаться с Вороном и сказал: «У меня постоянно болит под правой лопаткой. Должен ли я заниматься дзадзэном несмотря на это?»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Пробовал ли ты терпеть это? — спросилВорон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Черный Медведь ответил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98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Мне только хуже делается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98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Может, тебе следует приподнять свою подушку. Попробуй сидеть на камне, — сказал Ворон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Черный медведь сказал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98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Это, похоже, не помогает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98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Попробуй медитировать лежа, — сказал Ворон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Черный Медведь сказал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98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Разве можно выполнять дзадзэн лежа?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98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А как еще ты можешь это выполнить? — спросил Ворон.</w:t>
      </w:r>
    </w:p>
    <w:p>
      <w:pPr>
        <w:pStyle w:val="Normal"/>
        <w:shd w:fill="FFFFFF" w:val="clear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6"/>
        </w:rPr>
        <w:t>ДЗАДЗЭН В ЛЕСУ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Несколько дней дул сильный ветер, и община не собиралась. Наконец ветер стих, дождь прекратился, и собрания возобновились. Филину явно хотелось говорить, и остальные отнеслись к его желанию с пониманием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7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Я слышал, — сказал он, — что давным-давно люди могли полностью посвятить себя познанию, и появлялись просветленные мастера. Сегодня все в лесу так заняты и охотой, и сбором урожая, и защитой самих себя, что на дзад-зэн остается очень мало времени. Как же можно надеяться достичь уровня просветления, доступного старым мастерам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7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Они видели цветущую сливу, мы слышим малиновку, — сказал Ворон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Филин сказал:</w:t>
      </w:r>
    </w:p>
    <w:p>
      <w:pPr>
        <w:pStyle w:val="Normal"/>
        <w:shd w:fill="FFFFFF" w:val="clear"/>
        <w:tabs>
          <w:tab w:val="clear" w:pos="720"/>
          <w:tab w:val="left" w:pos="607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И все же кажется, что у них сам воздухбыл наполнен просветлением. О нас сегодня такого не скажешь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Просто малиновка улетела, — сказалВорон.</w:t>
      </w:r>
    </w:p>
    <w:p>
      <w:pPr>
        <w:pStyle w:val="Normal"/>
        <w:shd w:fill="FFFFFF" w:val="clear"/>
        <w:ind w:firstLine="567"/>
        <w:jc w:val="both"/>
        <w:rPr>
          <w:smallCaps/>
          <w:sz w:val="24"/>
          <w:szCs w:val="32"/>
        </w:rPr>
      </w:pPr>
      <w:r>
        <w:rPr>
          <w:smallCaps/>
          <w:sz w:val="24"/>
          <w:szCs w:val="3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2"/>
        </w:rPr>
        <w:t>Общепринятая мораль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Однажды  Ежиха пришла встревоженная. Ворон обратился к ней с Высокой Ели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95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Что случилось, Ежиха?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95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Я слышала от своих старых друзей, что достопочтенный Койот нарушает даже общепринятую мораль, — сказала Ежиха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Ворон слетел к ней и сказал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95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Койота так и тянет помолиться над новорожденными ягнятами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95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Вы говорили, вас тоже тянет к этому. Вы не поддаетесь своему влечению до конца? — сказала Ежиха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95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Поддаюсь в этот самый момент, — сказал Ворон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95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Как же, поучая меня, вы одновременно поддаетесь своему желанию есть маленьких ягнят? — спросила Ежиха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95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Воспользуйся желанием, — сказал Ворон.</w:t>
      </w:r>
    </w:p>
    <w:p>
      <w:pPr>
        <w:pStyle w:val="Normal"/>
        <w:shd w:fill="FFFFFF" w:val="clear"/>
        <w:ind w:firstLine="567"/>
        <w:jc w:val="both"/>
        <w:rPr>
          <w:sz w:val="24"/>
          <w:szCs w:val="34"/>
        </w:rPr>
      </w:pPr>
      <w:r>
        <w:rPr>
          <w:sz w:val="24"/>
          <w:szCs w:val="34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34"/>
        </w:rPr>
        <w:t>Сны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 xml:space="preserve">Однажды днем, после того как ученики общины Высокой Ели </w:t>
      </w:r>
      <w:r>
        <w:rPr>
          <w:smallCaps/>
          <w:sz w:val="24"/>
          <w:szCs w:val="22"/>
        </w:rPr>
        <w:t xml:space="preserve">сходили к </w:t>
      </w:r>
      <w:r>
        <w:rPr>
          <w:sz w:val="24"/>
          <w:szCs w:val="22"/>
        </w:rPr>
        <w:t>Низкому Мосту за ягодами, Черный Медведь сказал Ворону: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Сегодня я в последний раз участвую в наших встречах перед уходом на зимнюю спячку.Я хотел бы задать вопрос. Зимой, когда я сплю,мне часто снятся сны. Видят ли сны учителядзэн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98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Сумбурные, — сказал Ворон. Черный Медведь усмехнулс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98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Мои сны такие же, все там перепутано!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98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Не только в наших снах, — сказал Ворон. Черный Медведь спросил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98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Тогда чем же отличаются учителя дзэн? Ворон расправил крылья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mallCaps/>
          <w:sz w:val="24"/>
          <w:szCs w:val="32"/>
        </w:rPr>
      </w:pPr>
      <w:r>
        <w:rPr>
          <w:b/>
          <w:bCs/>
          <w:smallCaps/>
          <w:sz w:val="24"/>
          <w:szCs w:val="3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2"/>
        </w:rPr>
        <w:t>Открылось</w:t>
      </w:r>
      <w:r>
        <w:rPr>
          <w:b/>
          <w:bCs/>
          <w:smallCaps/>
          <w:sz w:val="24"/>
          <w:szCs w:val="32"/>
        </w:rPr>
        <w:t xml:space="preserve"> </w:t>
      </w:r>
      <w:r>
        <w:rPr>
          <w:smallCaps/>
          <w:sz w:val="24"/>
          <w:szCs w:val="32"/>
        </w:rPr>
        <w:t>полностью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Ежиха пришла к Ворону специально для беседы и сказала: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Прошлым вечером, когда я укладываласвоего малыша, я вдруг поняла, что все полностью открылось и стало ясным до самого дна.</w:t>
      </w:r>
    </w:p>
    <w:p>
      <w:pPr>
        <w:pStyle w:val="Normal"/>
        <w:shd w:fill="FFFFFF" w:val="clear"/>
        <w:tabs>
          <w:tab w:val="clear" w:pos="720"/>
          <w:tab w:val="left" w:pos="593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А ты? — спросил Ворон.Ежиха промолчала.</w:t>
      </w:r>
    </w:p>
    <w:p>
      <w:pPr>
        <w:pStyle w:val="Normal"/>
        <w:shd w:fill="FFFFFF" w:val="clear"/>
        <w:ind w:firstLine="567"/>
        <w:jc w:val="both"/>
        <w:rPr>
          <w:smallCaps/>
          <w:sz w:val="24"/>
          <w:szCs w:val="34"/>
        </w:rPr>
      </w:pPr>
      <w:r>
        <w:rPr>
          <w:smallCaps/>
          <w:sz w:val="24"/>
          <w:szCs w:val="34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4"/>
        </w:rPr>
        <w:t>Разум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Однажды вечером Филин сказал: — Я слышал, будто разум — это горы, реки и огромная Голубая Планета 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0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Правильно, — сказал Ворон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00" w:leader="none"/>
        </w:tabs>
        <w:ind w:left="0" w:firstLine="567"/>
        <w:jc w:val="both"/>
        <w:rPr/>
      </w:pPr>
      <w:r>
        <w:rPr>
          <w:sz w:val="24"/>
          <w:szCs w:val="22"/>
        </w:rPr>
        <w:t>И что разум не может быть ни высоким, ни низким, — продолжил Филин</w:t>
      </w:r>
      <w:r>
        <w:rPr>
          <w:sz w:val="24"/>
          <w:szCs w:val="22"/>
          <w:vertAlign w:val="superscript"/>
        </w:rPr>
        <w:t>ь</w:t>
      </w:r>
      <w:r>
        <w:rPr>
          <w:sz w:val="24"/>
          <w:szCs w:val="22"/>
        </w:rPr>
        <w:t>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0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Тоже верно, — сказал Ворон.</w:t>
      </w:r>
    </w:p>
    <w:p>
      <w:pPr>
        <w:pStyle w:val="Normal"/>
        <w:ind w:firstLine="567"/>
        <w:jc w:val="both"/>
        <w:rPr>
          <w:sz w:val="24"/>
          <w:szCs w:val="2"/>
        </w:rPr>
      </w:pPr>
      <w:r>
        <w:rPr>
          <w:sz w:val="24"/>
          <w:szCs w:val="2"/>
        </w:rPr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1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Так что же такое разум?  — спросил Филин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1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Шарики, — сказал Ворон.</w:t>
      </w:r>
    </w:p>
    <w:p>
      <w:pPr>
        <w:pStyle w:val="Normal"/>
        <w:shd w:fill="FFFFFF" w:val="clear"/>
        <w:ind w:firstLine="567"/>
        <w:jc w:val="both"/>
        <w:rPr>
          <w:smallCaps/>
          <w:sz w:val="24"/>
          <w:szCs w:val="32"/>
        </w:rPr>
      </w:pPr>
      <w:r>
        <w:rPr>
          <w:smallCaps/>
          <w:sz w:val="24"/>
          <w:szCs w:val="3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2"/>
        </w:rPr>
        <w:t>Страдание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Зима установилась прочно, и частые снежные бури мешали общине собираться. Потом настал не по сезону теплый день, и несколько членов общины собрались на дзадзэн. В то время, когда задавались вопросы, Филин сказал: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Многие зиму не переживут, и, по-моему,это напоминает нам всем о том, что наше пребывание здесь недолговечно. Я не уверен, в чеммой вопрос, но... — его голос затих.</w:t>
      </w:r>
    </w:p>
    <w:p>
      <w:pPr>
        <w:pStyle w:val="Normal"/>
        <w:shd w:fill="FFFFFF" w:val="clear"/>
        <w:tabs>
          <w:tab w:val="clear" w:pos="720"/>
          <w:tab w:val="left" w:pos="617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Может, и нет вопроса, — сказал Ворон.Крот сказал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0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Мне кажется, есть. В нашем лесу столько страдания. Кто-то умирает и оставляет своих малышей без попечения, кто-то болеет, кого-то убивают и съедают. Как же это сочетается с учением Будды?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0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Он был озабочен тем, сколько мук приносят страдания, — сказал Ворон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0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Есть ли страдания без мук? — спросил Крот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Ваши — сейчас, — сказал Ворон.Крот промолчал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Выходит, по учению Будды нужно простоулыбаться и все терпеть?— спросил Филин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Ворон запрыгал на месте, выкрикивая: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Старею! Старею! — и громко каркнул.</w:t>
      </w:r>
    </w:p>
    <w:p>
      <w:pPr>
        <w:pStyle w:val="Normal"/>
        <w:shd w:fill="FFFFFF" w:val="clear"/>
        <w:ind w:firstLine="567"/>
        <w:jc w:val="both"/>
        <w:rPr>
          <w:smallCaps/>
          <w:sz w:val="24"/>
          <w:szCs w:val="32"/>
        </w:rPr>
      </w:pPr>
      <w:r>
        <w:rPr>
          <w:smallCaps/>
          <w:sz w:val="24"/>
          <w:szCs w:val="3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2"/>
        </w:rPr>
        <w:t>Панический страх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Ежиха сказала Ворону: — Неделю назад я обнаружила, что все полностью открылось и стало ясным до самого дна, а прошлой ночью я без всякой причины проснулась в паническом страхе. Что происходит?</w:t>
      </w:r>
    </w:p>
    <w:p>
      <w:pPr>
        <w:pStyle w:val="Normal"/>
        <w:shd w:fill="FFFFFF" w:val="clear"/>
        <w:tabs>
          <w:tab w:val="clear" w:pos="720"/>
          <w:tab w:val="left" w:pos="607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Неделю назад ты осознала, что все ясно иоткрыто до самого дна, а прошлой ночью тыпроснулась в страхе, — сказал Ворон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Ежиха опустила голову и спросила:</w:t>
      </w:r>
    </w:p>
    <w:p>
      <w:pPr>
        <w:pStyle w:val="Normal"/>
        <w:shd w:fill="FFFFFF" w:val="clear"/>
        <w:tabs>
          <w:tab w:val="clear" w:pos="720"/>
          <w:tab w:val="left" w:pos="607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Что мне делать?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0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Среда не просветление, — сказал Ворон. Ежиха задумалась на мгновение и сказала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0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По-моему, среда — это просветление. Ворон наклонил голову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0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Так и есть, так и есть, не ошибись.</w:t>
      </w:r>
    </w:p>
    <w:p>
      <w:pPr>
        <w:pStyle w:val="Normal"/>
        <w:ind w:firstLine="567"/>
        <w:jc w:val="both"/>
        <w:rPr>
          <w:sz w:val="24"/>
          <w:szCs w:val="2"/>
        </w:rPr>
      </w:pPr>
      <w:r>
        <w:rPr>
          <w:sz w:val="24"/>
          <w:szCs w:val="2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26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Вы же только что сказали, что нет, — возразила Ежих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26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Среда — это просветление, потому что в него вовлечены твое тело и разум. Не просветление, потому что ты не сосредоточена на этом, — сказал Ворон.</w:t>
      </w:r>
    </w:p>
    <w:p>
      <w:pPr>
        <w:pStyle w:val="Normal"/>
        <w:shd w:fill="FFFFFF" w:val="clear"/>
        <w:ind w:firstLine="567"/>
        <w:jc w:val="both"/>
        <w:rPr>
          <w:smallCaps/>
          <w:sz w:val="24"/>
          <w:szCs w:val="32"/>
        </w:rPr>
      </w:pPr>
      <w:r>
        <w:rPr>
          <w:smallCaps/>
          <w:sz w:val="24"/>
          <w:szCs w:val="3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2"/>
        </w:rPr>
        <w:t>Восьмеричный путь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Наконец настала весна, и Ворон решил развлечь своего старого учителя, достопочтенного Бурого Медведя, и пригласил его выступить. После лекции Барсук вышел вперед и спросил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81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Как мне избавиться от своих страстей?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81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Чем ты будешь без страстей? — спросил Бурый Медведь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81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Наверное, мне следует изменить вопрос. Как мне избавиться от своих привязанностей? — спросил еще раз Барсук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81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Чем ты будешь без привязанностей? — спросил Бурый Медведь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81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Разве отсутствие привязанностей не есть наш идеал? — сказал Барсук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81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Где такому учат? — спросил Бурый Медведь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81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Разве это не подразумевается в Восьмеричном Пути Будды? — спросил Барсук.</w:t>
      </w:r>
    </w:p>
    <w:p>
      <w:pPr>
        <w:pStyle w:val="Normal"/>
        <w:ind w:firstLine="567"/>
        <w:jc w:val="both"/>
        <w:rPr>
          <w:sz w:val="24"/>
          <w:szCs w:val="2"/>
        </w:rPr>
      </w:pPr>
      <w:r>
        <w:rPr>
          <w:sz w:val="24"/>
          <w:szCs w:val="2"/>
        </w:rPr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17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Держись того пути, — сказал Бурый Медведь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17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Я держусь Бурого Медведя, — добавил Ворон.</w:t>
      </w:r>
    </w:p>
    <w:p>
      <w:pPr>
        <w:pStyle w:val="Normal"/>
        <w:shd w:fill="FFFFFF" w:val="clear"/>
        <w:ind w:firstLine="567"/>
        <w:jc w:val="both"/>
        <w:rPr>
          <w:smallCaps/>
          <w:sz w:val="24"/>
          <w:szCs w:val="32"/>
        </w:rPr>
      </w:pPr>
      <w:r>
        <w:rPr>
          <w:smallCaps/>
          <w:sz w:val="24"/>
          <w:szCs w:val="3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2"/>
        </w:rPr>
        <w:t>Правильное воззрение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Филин задал вопрос: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Каков существенный момент Восьмеричного Пути?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Он ведет кругами, — сказал Бурый Медведь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Филин откинул голову и воскликнул: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67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Правда? А я думал, это прямой путь. Мне всегда казалось, что должен быть девятый шаг — Правильное Просветление должно прийти после Правильного Дзадзэна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67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Правильное Воззрение приходит после Правильного Дзадзэна, — сказал Бурый Медведь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67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Тогда куда же поставить Правильное Просветление? — спросил Филин.</w:t>
      </w:r>
    </w:p>
    <w:p>
      <w:pPr>
        <w:pStyle w:val="Normal"/>
        <w:ind w:firstLine="567"/>
        <w:jc w:val="both"/>
        <w:rPr>
          <w:sz w:val="24"/>
          <w:szCs w:val="2"/>
        </w:rPr>
      </w:pPr>
      <w:r>
        <w:rPr>
          <w:sz w:val="24"/>
          <w:szCs w:val="2"/>
        </w:rPr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0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Правильное Воззрение! Правильное Воззрение! — сказал Бурый Медведь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0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Что такое «Правильное Воззрение»? — спросил Филин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0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Это нас объединяет, а времени у нас немного, — сказал Бурый Медведь.</w:t>
      </w:r>
    </w:p>
    <w:p>
      <w:pPr>
        <w:pStyle w:val="Normal"/>
        <w:shd w:fill="FFFFFF" w:val="clear"/>
        <w:ind w:firstLine="567"/>
        <w:jc w:val="both"/>
        <w:rPr>
          <w:smallCaps/>
          <w:sz w:val="24"/>
          <w:szCs w:val="32"/>
        </w:rPr>
      </w:pPr>
      <w:r>
        <w:rPr>
          <w:smallCaps/>
          <w:sz w:val="24"/>
          <w:szCs w:val="3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2"/>
        </w:rPr>
        <w:t>Правильное мышление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Позже на том же собрании Филин задал еще один вопрос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93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Правильное Мышление следует за Правильным Воззрением. У меня трудности с мышлением. Что такое Правильное Мышление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93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Именно это, — сказал Бурый Медведь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93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Мои мысли все бродят и бродят, — добавил Филин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93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Ты на этом сосредоточен? — спросил Бурый Медведь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Филин моргнул и промолча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4"/>
        </w:rPr>
        <w:t>ПЕНИЕ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Серая Волчица время от времени посещала собрания, а когда приходила, то в час вопросов обычно сидела молча. Тем не менее она пришла послушать Бурого Медведя и вдруг заговорила: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Мы посвящаем наши сутры просветлениюкустов и травы. Вряд ли это возможно</w:t>
      </w:r>
      <w:r>
        <w:rPr>
          <w:sz w:val="24"/>
          <w:szCs w:val="22"/>
          <w:vertAlign w:val="superscript"/>
        </w:rPr>
        <w:t>17</w:t>
      </w:r>
      <w:r>
        <w:rPr>
          <w:sz w:val="24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Бурый Медведь ухмыльнулся и сказал: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Они очень терпеливы.</w:t>
      </w:r>
    </w:p>
    <w:p>
      <w:pPr>
        <w:pStyle w:val="Normal"/>
        <w:shd w:fill="FFFFFF" w:val="clear"/>
        <w:ind w:firstLine="567"/>
        <w:jc w:val="both"/>
        <w:rPr>
          <w:smallCaps/>
          <w:sz w:val="24"/>
          <w:szCs w:val="34"/>
        </w:rPr>
      </w:pPr>
      <w:r>
        <w:rPr>
          <w:smallCaps/>
          <w:sz w:val="24"/>
          <w:szCs w:val="34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4"/>
        </w:rPr>
        <w:t>Абрис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Ежиха пришла с прощальным даром. — Это любезно с твоей стороны, — сказал Ворон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78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У меня есть сообщение, — сказала Ежиха. — Этим утром, когда меня разбудили птицы, я осознала, что иголки и кожа больше не очерчивают меня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78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Что же тебя очерчивает? — спросил Ворон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78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Вы всегда мигаете, когда задаете трудный вопрос, — сказала Ежиха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Ты очень наблюдательна, — заметилВорон.</w:t>
      </w:r>
    </w:p>
    <w:p>
      <w:pPr>
        <w:pStyle w:val="Normal"/>
        <w:shd w:fill="FFFFFF" w:val="clear"/>
        <w:ind w:firstLine="567"/>
        <w:jc w:val="both"/>
        <w:rPr>
          <w:smallCaps/>
          <w:sz w:val="24"/>
          <w:szCs w:val="32"/>
        </w:rPr>
      </w:pPr>
      <w:r>
        <w:rPr>
          <w:smallCaps/>
          <w:sz w:val="24"/>
          <w:szCs w:val="3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2"/>
        </w:rPr>
        <w:t>Спасение множества существ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Кряква появилась в кругу учеников после путешествия и спросила:</w:t>
      </w:r>
    </w:p>
    <w:p>
      <w:pPr>
        <w:pStyle w:val="Normal"/>
        <w:shd w:fill="FFFFFF" w:val="clear"/>
        <w:tabs>
          <w:tab w:val="clear" w:pos="720"/>
          <w:tab w:val="left" w:pos="670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Первый из наших обетов — спасениемножества существ</w:t>
      </w:r>
      <w:r>
        <w:rPr>
          <w:sz w:val="24"/>
          <w:szCs w:val="22"/>
          <w:vertAlign w:val="superscript"/>
        </w:rPr>
        <w:t>18</w:t>
      </w:r>
      <w:r>
        <w:rPr>
          <w:sz w:val="24"/>
          <w:szCs w:val="22"/>
        </w:rPr>
        <w:t>. Вы утверждаете, что Шестой Патриарх сказал: «Вы спасаете их в своемсознании» . И это все, что нужно для исполнения обета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93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Полного исполнения, — сказал Ворон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93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А что тогда? — спросила Кряква.</w:t>
      </w:r>
    </w:p>
    <w:p>
      <w:pPr>
        <w:pStyle w:val="Normal"/>
        <w:shd w:fill="FFFFFF" w:val="clear"/>
        <w:tabs>
          <w:tab w:val="clear" w:pos="720"/>
          <w:tab w:val="left" w:pos="650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Тут твоей черепушки мало, — сказалВорон.</w:t>
      </w:r>
    </w:p>
    <w:p>
      <w:pPr>
        <w:pStyle w:val="Normal"/>
        <w:shd w:fill="FFFFFF" w:val="clear"/>
        <w:ind w:firstLine="567"/>
        <w:jc w:val="both"/>
        <w:rPr>
          <w:smallCaps/>
          <w:sz w:val="24"/>
          <w:szCs w:val="32"/>
        </w:rPr>
      </w:pPr>
      <w:r>
        <w:rPr>
          <w:smallCaps/>
          <w:sz w:val="24"/>
          <w:szCs w:val="3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2"/>
        </w:rPr>
        <w:t>Пустота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На вечеринке у Высокой Ели Ежиха зажала Ворона в угол и заявила: — Я хотела сказать вам, что обнаружила — основания для пустоты не существует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Ворон сначала испугался, а потом они с Ежихой расхохотались.</w:t>
      </w:r>
    </w:p>
    <w:p>
      <w:pPr>
        <w:pStyle w:val="Normal"/>
        <w:shd w:fill="FFFFFF" w:val="clear"/>
        <w:ind w:firstLine="567"/>
        <w:jc w:val="both"/>
        <w:rPr>
          <w:smallCaps/>
          <w:sz w:val="24"/>
          <w:szCs w:val="34"/>
        </w:rPr>
      </w:pPr>
      <w:r>
        <w:rPr>
          <w:smallCaps/>
          <w:sz w:val="24"/>
          <w:szCs w:val="34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4"/>
        </w:rPr>
        <w:t>Палка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Бабушка жила в Плетеном Загоне так давно, что никто и не помнил, как она там появилась. Она была седой, скрюченной и ходила с палочкой. Жила она тихо и крепко дружила с Индюшкой, которая чувствовала себя в ее доме свободно. Однажды она пришла повидаться с Вороном, а тот сразу же взлетел на Дуб Собраний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Спустись, достопочтенный Ворон, —сказала она. — Я хочу поговорить с тобой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Ворон спустился, уселся перед ней и сказал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0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Индюшка и другие ученики говорили мне, что ты знаешь наш язык, однако я удивлен тем, как хорошо ты на нем говоришь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0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О, — сказала Бабушка. — Я одно время жила в лесу. Я просто прислушиваюсь к тому, что слышу. Есть какая-то частота..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0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И для нас тоже, — сказал Ворон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0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О да, это разумно. Но я пришла сюда не для того, чтобы болтать о способах общения, — сказала Бабушка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Ворон выпрямился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Извините, я забыл о вежливости, — сказал он, кланяясь. — Я рад встретиться с вами.Вы проделали долгий путь, чему я обязан честьювидеть вас?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Бабушка протянула ему палку и сказала: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Я только хотела спросить, что это такое.Ворон каркнул и набросился на палку. Бабушка отодвинула ее и сказала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1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Палка моя, она не будет твоей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1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Правда? Понятно.</w:t>
      </w:r>
    </w:p>
    <w:p>
      <w:pPr>
        <w:pStyle w:val="Normal"/>
        <w:shd w:fill="FFFFFF" w:val="clear"/>
        <w:ind w:firstLine="567"/>
        <w:jc w:val="both"/>
        <w:rPr>
          <w:smallCaps/>
          <w:sz w:val="24"/>
          <w:szCs w:val="32"/>
        </w:rPr>
      </w:pPr>
      <w:r>
        <w:rPr>
          <w:smallCaps/>
          <w:sz w:val="24"/>
          <w:szCs w:val="3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2"/>
        </w:rPr>
        <w:t>Не будет твоим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В тот вечер Ворон взобрался на свою ветку и сказал собравшимся: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Сегодня ко мне приходила Бабушка. Онапротянула мне палку и спросила, что это такое.Я собрался было схватить ее когтями, но Бабушка отодвинула ее и сказала: «Палка моя.Она не будет твоей». Как бы вы ответили, еслибы она задала этот вопрос вам?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Собравшиеся молчали. Ежиха свернулась и выставила иголки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Иголок у меня тоже не будет, — сказалВорон.</w:t>
      </w:r>
    </w:p>
    <w:p>
      <w:pPr>
        <w:pStyle w:val="Normal"/>
        <w:shd w:fill="FFFFFF" w:val="clear"/>
        <w:ind w:firstLine="567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А КАК ВЫ ЭТО ОБЪЯСНИТЕ?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На том же собрании Крот сказал Ворону: — Индюшка говорит, что Бабушка не запирает свое жилище, и каждый может свободно зайти в него и выйти оттуда. Бывает, что съедают ее пищу, пачкают ковер. Она совсем не старается защитить свое имущество. Однако, когда вы попытались схватить палку, Бабушка вырвала ее. Как вы это объясните?</w:t>
      </w:r>
    </w:p>
    <w:p>
      <w:pPr>
        <w:pStyle w:val="Normal"/>
        <w:shd w:fill="FFFFFF" w:val="clear"/>
        <w:tabs>
          <w:tab w:val="clear" w:pos="720"/>
          <w:tab w:val="left" w:pos="607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Палка помогает ей ходить по ПлетеномуЗагону безлунной ночью. Она помогает ей пересечь ручей, когда ломается мост, — сказалВорон</w:t>
      </w:r>
      <w:r>
        <w:rPr>
          <w:sz w:val="24"/>
          <w:szCs w:val="22"/>
          <w:vertAlign w:val="superscript"/>
        </w:rPr>
        <w:t>20</w:t>
      </w:r>
      <w:r>
        <w:rPr>
          <w:sz w:val="24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Крот умолк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Через какое-то мгновение Дятел спросил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07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Хотите ли вы сказать, что при большой нужде она не всем будет готова поделиться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07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Палкой не будет, — сказал Ворон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34"/>
        </w:rPr>
        <w:t xml:space="preserve">Слишком </w:t>
      </w:r>
      <w:r>
        <w:rPr>
          <w:smallCaps/>
          <w:sz w:val="24"/>
          <w:szCs w:val="34"/>
        </w:rPr>
        <w:t>умный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огда заговорил Филин: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Не хотите ли вы сказать, что эта палка воплощает собой ее природу Будды?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Ворон молча поднялся в воздух и скрылся из глаз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07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Разве не видишь? Обычная старая палка. На ней даже резинового наконечника нет, — сказала Ежих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07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Иногда мне кажется, что я уж слишком умный, — сказал Филин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468755" cy="21761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755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2"/>
        </w:rPr>
        <w:t>Не все в любимчиках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Дятел прилетел к Плетеному Загону и увидел в углу на крыльце палку. Дятел окликнул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1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Здравствуйте, есть здесь кто-нибудь? Бабушка вышла из двери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12" w:leader="none"/>
        </w:tabs>
        <w:ind w:left="0" w:firstLine="567"/>
        <w:jc w:val="both"/>
        <w:rPr>
          <w:sz w:val="24"/>
          <w:szCs w:val="2"/>
        </w:rPr>
      </w:pPr>
      <w:r>
        <w:rPr>
          <w:sz w:val="24"/>
          <w:szCs w:val="22"/>
        </w:rPr>
        <w:t>Это ваша палка? — спросил Дятел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9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Можешь забрать ее, если хочешь, — сказала Бабушка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9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Я слышал, Ворону вы ее отдать не хотели, — сказал Дятел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9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Я бы и сейчас не отдала, — сказала Бабушка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Тогда Дятел полетел обратно к Ворону и сказал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9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Я слетал к Бабушке, и она предложила мне забрать ее палку. Я сказал, что слышал про то, как она не хотела давать ее вам, и она сказала, что вам и сейчас бы не дала. У нее точно не все любимчики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9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За сосновыми шишками к соснам ходят, — сказал Ворон.</w:t>
      </w:r>
    </w:p>
    <w:p>
      <w:pPr>
        <w:pStyle w:val="Normal"/>
        <w:shd w:fill="FFFFFF" w:val="clear"/>
        <w:ind w:firstLine="567"/>
        <w:jc w:val="both"/>
        <w:rPr>
          <w:smallCaps/>
          <w:sz w:val="24"/>
          <w:szCs w:val="32"/>
        </w:rPr>
      </w:pPr>
      <w:r>
        <w:rPr>
          <w:smallCaps/>
          <w:sz w:val="24"/>
          <w:szCs w:val="3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2"/>
        </w:rPr>
        <w:t>Интереснее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На следующий вечер Ежиха сказала: — По-моему, все будут со мной согласны, если мы пригласим Бабушку на наши собрания. Она, похоже, весьма мудра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Ворон увидел, как многие закивали в знак согласия. На следующий день он полетел к Плетеному Загону и увидел, что Бабушка пропалывает огород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83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Нам бы хотелось пригласить вас на наши собрания, — сказал он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83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Тут, по-моему, намного интереснее, — ответила Бабушка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83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Так и знал, — сказал Ворон.</w:t>
      </w:r>
    </w:p>
    <w:p>
      <w:pPr>
        <w:pStyle w:val="Normal"/>
        <w:shd w:fill="FFFFFF" w:val="clear"/>
        <w:ind w:firstLine="567"/>
        <w:jc w:val="both"/>
        <w:rPr>
          <w:smallCaps/>
          <w:sz w:val="24"/>
          <w:szCs w:val="34"/>
        </w:rPr>
      </w:pPr>
      <w:r>
        <w:rPr>
          <w:smallCaps/>
          <w:sz w:val="24"/>
          <w:szCs w:val="34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4"/>
        </w:rPr>
        <w:t>Дзадзэн в одиночестве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На вечернем собрании Кряква заговорила первой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19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Когда я путешествую, мне трудно совершать дзадзэн без поддержки общины. Часто кончается тем, что я его не совершаю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19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Медитируй вместе с камнями, — сказал Ворон.</w:t>
      </w:r>
    </w:p>
    <w:p>
      <w:pPr>
        <w:pStyle w:val="Normal"/>
        <w:shd w:fill="FFFFFF" w:val="clear"/>
        <w:ind w:firstLine="567"/>
        <w:jc w:val="both"/>
        <w:rPr>
          <w:smallCaps/>
          <w:sz w:val="24"/>
          <w:szCs w:val="32"/>
        </w:rPr>
      </w:pPr>
      <w:r>
        <w:rPr>
          <w:smallCaps/>
          <w:sz w:val="24"/>
          <w:szCs w:val="3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2"/>
        </w:rPr>
        <w:t>Перспектива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Дятел сказал: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Вы рассказали нам, как достопочтенный Заяц говорил, что когда Будда поднял глаза и увидел утреннюю звезду, он осознал истину взаимозависимого становления. Говорят, что теперь достопочтенный Учитель утверждает, будто Будда осознал «только это»!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0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Чего-то не хватает, — сказал Ворон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0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Разве не это осознал Будда? — спросил Дятел. — Только утреннюю звезду?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Ворон взъерошил перья и сказал: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Нет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Позже Дятел спросил об этом Ежиху. Ежиха сказала: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Здесь что-то по-прежнему одерживает верх.Дятел вернулся к Ворону и сказал: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576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Я пытаюсь до конца разобраться с утренней звездой. Вы сказали: «Чего-то по-прежнему не хватает». Ежиха сказала: «Что-то по-прежнему одерживает верх». Я ничего не понимаю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576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Ежиха добавила перспективу, — сказал Ворон.</w:t>
      </w:r>
    </w:p>
    <w:p>
      <w:pPr>
        <w:pStyle w:val="Normal"/>
        <w:shd w:fill="FFFFFF" w:val="clear"/>
        <w:ind w:firstLine="567"/>
        <w:jc w:val="both"/>
        <w:rPr>
          <w:smallCaps/>
          <w:sz w:val="24"/>
          <w:szCs w:val="32"/>
        </w:rPr>
      </w:pPr>
      <w:r>
        <w:rPr>
          <w:smallCaps/>
          <w:sz w:val="24"/>
          <w:szCs w:val="3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2"/>
        </w:rPr>
        <w:t>Не помогают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После лекции Ворона о заповедях Дятел сказал: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6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Кукушка откладывает яйца в гнездо вьюрка, и обоим вьюркам приходится трудиться что есть мочи, чтобы прокормить и кукушонка, и своих детей. Я не понимаю, почему вьюрки выносят такое, ведь кукушонок намного больше и прожорливей, чем их собственный птенец. Может, вьюрки — настоящие бодхисатвы, которые самоотверженно помогают другим?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6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Кукушкам они не помогают, — сказал Ворон.</w:t>
      </w:r>
    </w:p>
    <w:p>
      <w:pPr>
        <w:pStyle w:val="Normal"/>
        <w:shd w:fill="FFFFFF" w:val="clear"/>
        <w:ind w:firstLine="567"/>
        <w:jc w:val="both"/>
        <w:rPr>
          <w:smallCaps/>
          <w:sz w:val="24"/>
          <w:szCs w:val="34"/>
        </w:rPr>
      </w:pPr>
      <w:r>
        <w:rPr>
          <w:smallCaps/>
          <w:sz w:val="24"/>
          <w:szCs w:val="34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4"/>
        </w:rPr>
        <w:t>Комар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Однажды вечером после собрания община Высокой Ели задержалась в темноте под звездным небом, и Ворон вспомнил о времени, проведенном с Бурым Медведем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Помнится, — сказал он, — Однажды мне было нехорошо, и достопочтенный Бурый Медведь заставил меня отдохнуть у себя в пещере. Оказалось, что там собираются полчища комаров. Один из них завис перед моими глазами. Его словно и не было, настолько неподвижно висели длинные тонкие ноги комара. Я поразился: это было живое существо, обладающее аппетитом и побудительными мотивами, а ведь по весу не больше паутинки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В наших сутрах мы читаем строки: «Формы — не более чем пустота, пустота — не более чем формы» . Раньше, когда я как-то раз смотрел на ночное небо, мне показалось, что я понял эти слова, а когда я отдыхал в берлоге Бурого Медведя и ощутил, как комар опускает свое длинное жало в мою кожу, я оказался наконец способен оценить эту тайну.</w:t>
      </w:r>
    </w:p>
    <w:p>
      <w:pPr>
        <w:pStyle w:val="Normal"/>
        <w:shd w:fill="FFFFFF" w:val="clear"/>
        <w:ind w:firstLine="567"/>
        <w:jc w:val="both"/>
        <w:rPr>
          <w:smallCaps/>
          <w:sz w:val="24"/>
          <w:szCs w:val="32"/>
        </w:rPr>
      </w:pPr>
      <w:r>
        <w:rPr>
          <w:smallCaps/>
          <w:sz w:val="24"/>
          <w:szCs w:val="3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2"/>
        </w:rPr>
        <w:t>Следуй своему счастью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Бабушка болтала с Индюшкой в Плетеном Загоне, когда к ней внезапно приехала Внучка. Тем вечером после ужина, когда они уже поделились новостями, Внучка сказала: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81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Теперь я закончила школу и не знаю, что мне делать дальше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81" w:leader="none"/>
        </w:tabs>
        <w:ind w:left="0" w:firstLine="567"/>
        <w:jc w:val="both"/>
        <w:rPr>
          <w:sz w:val="24"/>
          <w:szCs w:val="2"/>
        </w:rPr>
      </w:pPr>
      <w:r>
        <w:rPr>
          <w:sz w:val="24"/>
          <w:szCs w:val="22"/>
        </w:rPr>
        <w:t>Следуй своему счастью, — сказала Бабушка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88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Это кажется эгоистичным, — заметила Внучка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88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Работа — это не только столы и картотеки, — сказала Бабушка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Следующим вечером Индюшка спросила у Ворона о совете Бабушки. Ворон ответил:</w:t>
      </w:r>
    </w:p>
    <w:p>
      <w:pPr>
        <w:pStyle w:val="Normal"/>
        <w:shd w:fill="FFFFFF" w:val="clear"/>
        <w:tabs>
          <w:tab w:val="clear" w:pos="720"/>
          <w:tab w:val="left" w:pos="588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Как и говорил Бурый Медведь: «Малиновка поет на дубе, а вьюрок поет на земляничном дереве»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Индюшка не ответила.</w:t>
      </w:r>
    </w:p>
    <w:p>
      <w:pPr>
        <w:pStyle w:val="Normal"/>
        <w:shd w:fill="FFFFFF" w:val="clear"/>
        <w:tabs>
          <w:tab w:val="clear" w:pos="720"/>
          <w:tab w:val="left" w:pos="588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Разве они не отвлекают? — спросил Дятел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0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От чего? — переспросил Ворон. Индюшка словно пришла в себя и закулдыкала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0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Вот так, — сказал Ворон.</w:t>
      </w:r>
    </w:p>
    <w:p>
      <w:pPr>
        <w:pStyle w:val="Normal"/>
        <w:shd w:fill="FFFFFF" w:val="clear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8"/>
        </w:rPr>
        <w:t>Он НЕ ЗНАЕТ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Однажды у Бурого Медведя был посетитель. Он спросил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07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Каково значение слов «формы — не более чем пустота»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07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Я не знаю, это из старой сутры, — ответил Бурый Медведь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Однажды вечером Ворон взобрался на свою ветку и повторил этот рассказ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07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Достопочтенный Бурый Медведь очень хорошо знает сутры. Как мог он сказать «не знаю»? — спросил Филин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07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Он не знает, — сказал Ворон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07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Однако Бурый Медведь — великий учитель. Он наш дедушка по Великому Закону, — сказал Филин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07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Он и в самом деле не знает, — сказал Ворон.</w:t>
      </w:r>
    </w:p>
    <w:p>
      <w:pPr>
        <w:pStyle w:val="Normal"/>
        <w:shd w:fill="FFFFFF" w:val="clear"/>
        <w:ind w:firstLine="567"/>
        <w:jc w:val="both"/>
        <w:rPr>
          <w:smallCaps/>
          <w:sz w:val="24"/>
          <w:szCs w:val="34"/>
        </w:rPr>
      </w:pPr>
      <w:r>
        <w:rPr>
          <w:smallCaps/>
          <w:sz w:val="24"/>
          <w:szCs w:val="34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4"/>
        </w:rPr>
        <w:t>Обеты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Серая Волчица, похоже, посещала собрания вопреки своему здравому смыслу. Однажды вечером она тем не менее пришла и сказала: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Каждый раз я даю обет спасать множество существ, но как же мне сделать это?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1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Это твой драгоценный подарок на память, — сказал Ворон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1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Как может обет быть подарком на память? — спросила Кряква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1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Он напоминает тебе о любимом, — сказал Ворон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Серая Волчица села на свое место, ничего больше не говоря. Заговорил Филин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1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Мы также даем обет пробудить себя у бесчисленных врат Великого Закона . Мне всегда казалось, что по этому обету мне следует стремиться к познанию всевозможных учений буддизма, однако теперь я уже в этом не уверен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10" w:leader="none"/>
        </w:tabs>
        <w:ind w:left="0" w:firstLine="567"/>
        <w:jc w:val="both"/>
        <w:rPr/>
      </w:pPr>
      <w:r>
        <w:rPr>
          <w:sz w:val="24"/>
          <w:szCs w:val="22"/>
        </w:rPr>
        <w:t>Посмотри, сколько новых зеленых листьев сверкает на солнце! — сказал Ворон</w:t>
      </w:r>
      <w:r>
        <w:rPr>
          <w:sz w:val="24"/>
          <w:szCs w:val="22"/>
          <w:vertAlign w:val="superscript"/>
        </w:rPr>
        <w:t>23</w:t>
      </w:r>
      <w:r>
        <w:rPr>
          <w:sz w:val="24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smallCaps/>
          <w:sz w:val="24"/>
          <w:szCs w:val="32"/>
        </w:rPr>
      </w:pPr>
      <w:r>
        <w:rPr>
          <w:smallCaps/>
          <w:sz w:val="24"/>
          <w:szCs w:val="3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2"/>
        </w:rPr>
        <w:t>Сплетни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Ежиха руководила вводной частью занятий по просветлению, когда прилетел Пересмешник. Во время периода вопросов Пересмешник сказал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05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У меня есть склонность посплетничать. Я знаю, это может нанести вред другим, и все равно не могу остановиться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05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Это весело, — сказала Ежих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05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Да, но это веселье за чужой счет, — заметил Пересмешник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05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Грязь — это грязь, — сказала Ежиха.</w:t>
      </w:r>
    </w:p>
    <w:p>
      <w:pPr>
        <w:pStyle w:val="Normal"/>
        <w:shd w:fill="FFFFFF" w:val="clear"/>
        <w:ind w:firstLine="567"/>
        <w:jc w:val="both"/>
        <w:rPr>
          <w:smallCaps/>
          <w:sz w:val="24"/>
          <w:szCs w:val="36"/>
        </w:rPr>
      </w:pPr>
      <w:r>
        <w:rPr>
          <w:smallCaps/>
          <w:sz w:val="24"/>
          <w:szCs w:val="36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6"/>
        </w:rPr>
        <w:t>Гнев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Когда Однажды вечером община обсуждала этические вопросы после дзадзэна, Черный Медведь заметил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0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Мне трудно справиться с гнево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0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Сдерживай его потом, — сказал Ворон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0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Что в этом проку? — спросил Черный Медведь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0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Может, это гнев Великого Медведя, — сказал Ворон.</w:t>
      </w:r>
    </w:p>
    <w:p>
      <w:pPr>
        <w:pStyle w:val="Normal"/>
        <w:shd w:fill="FFFFFF" w:val="clear"/>
        <w:ind w:firstLine="567"/>
        <w:jc w:val="both"/>
        <w:rPr>
          <w:smallCaps/>
          <w:sz w:val="24"/>
          <w:szCs w:val="34"/>
        </w:rPr>
      </w:pPr>
      <w:r>
        <w:rPr>
          <w:smallCaps/>
          <w:sz w:val="24"/>
          <w:szCs w:val="34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4"/>
        </w:rPr>
        <w:t>Отдавать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На собрании заговорила Тетерка и спросила: — Не так давно Крот сказал, будто, по вашим словам, когда умираешь, то отдаешь другим свои пожитки. Я долго размышляла над этим, но все равно не совсем понимаю.</w:t>
      </w:r>
    </w:p>
    <w:p>
      <w:pPr>
        <w:pStyle w:val="Normal"/>
        <w:shd w:fill="FFFFFF" w:val="clear"/>
        <w:tabs>
          <w:tab w:val="clear" w:pos="720"/>
          <w:tab w:val="left" w:pos="588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Чего ты не понимаешь? — спросил Ворон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46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Разве ничего не остается? — спросила Тетерка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46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Очень многое: луна, ветер, цикады, — сказал Ворон.</w:t>
      </w:r>
    </w:p>
    <w:p>
      <w:pPr>
        <w:pStyle w:val="Normal"/>
        <w:shd w:fill="FFFFFF" w:val="clear"/>
        <w:ind w:firstLine="567"/>
        <w:jc w:val="both"/>
        <w:rPr>
          <w:smallCaps/>
          <w:sz w:val="24"/>
          <w:szCs w:val="32"/>
        </w:rPr>
      </w:pPr>
      <w:r>
        <w:rPr>
          <w:smallCaps/>
          <w:sz w:val="24"/>
          <w:szCs w:val="3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2"/>
        </w:rPr>
        <w:t>Срединный путь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Однажды вечером Дятел спросил: — Что такое Срединный Путь?</w:t>
      </w:r>
      <w:r>
        <w:rPr>
          <w:sz w:val="24"/>
          <w:szCs w:val="22"/>
          <w:vertAlign w:val="superscript"/>
        </w:rPr>
        <w:t>24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9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Хороший вопрос, — сказал Ворон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9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Вы уклоняетесь от ответа на мой вопрос, — сказал Дятел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9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Ты уклоняешься от моего ответа, — сказал Ворон.</w:t>
      </w:r>
    </w:p>
    <w:p>
      <w:pPr>
        <w:pStyle w:val="Normal"/>
        <w:shd w:fill="FFFFFF" w:val="clear"/>
        <w:ind w:firstLine="567"/>
        <w:jc w:val="both"/>
        <w:rPr>
          <w:smallCaps/>
          <w:sz w:val="24"/>
          <w:szCs w:val="34"/>
        </w:rPr>
      </w:pPr>
      <w:r>
        <w:rPr>
          <w:smallCaps/>
          <w:sz w:val="24"/>
          <w:szCs w:val="34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4"/>
        </w:rPr>
        <w:t>Чтение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Внучка сказала Бабушке: — Говорят, некоторые учителя Дзэн советуют ученикам не читать. Что ты об этом думаешь?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Читай, — сказала Бабушк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93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Что мне следует читать?  — спросила Внучк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93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То, где упомянуто твое имя, — сказала Бабушка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Индюшка рассказала об этом разговоре Ворону. Ворон спросил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93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Как это тебе?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93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Не знаю, достопочтенный. Книги для меня не много значат, — сказала Индюшк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93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У тебя свои заботы, — сказал Ворон.</w:t>
      </w:r>
    </w:p>
    <w:p>
      <w:pPr>
        <w:pStyle w:val="Normal"/>
        <w:shd w:fill="FFFFFF" w:val="clear"/>
        <w:ind w:firstLine="567"/>
        <w:jc w:val="both"/>
        <w:rPr>
          <w:smallCaps/>
          <w:sz w:val="24"/>
          <w:szCs w:val="32"/>
        </w:rPr>
      </w:pPr>
      <w:r>
        <w:rPr>
          <w:smallCaps/>
          <w:sz w:val="24"/>
          <w:szCs w:val="3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2"/>
        </w:rPr>
        <w:t>Существенное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Однажды вечером, в час вопросов, Филин спросил Ворона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05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Насколько важны для нашего просветления слова Будды и его последователей?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05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Существенны, — сказал Ворон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05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Есть ли что-то более существенное? — спросил Филин.</w:t>
      </w:r>
    </w:p>
    <w:p>
      <w:pPr>
        <w:pStyle w:val="Normal"/>
        <w:shd w:fill="FFFFFF" w:val="clear"/>
        <w:tabs>
          <w:tab w:val="clear" w:pos="720"/>
          <w:tab w:val="left" w:pos="660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Жаба зовет своего супруга, — сказалВорон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Филин замолчал, но не вернулся на свое место.</w:t>
      </w:r>
    </w:p>
    <w:p>
      <w:pPr>
        <w:pStyle w:val="Normal"/>
        <w:shd w:fill="FFFFFF" w:val="clear"/>
        <w:tabs>
          <w:tab w:val="clear" w:pos="720"/>
          <w:tab w:val="left" w:pos="660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Понимаешь,   Филин,   Будда объясняетэто, — продолжил Ворон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Что он объясняет? — спросил Филин.Ворон закаркал.</w:t>
      </w:r>
    </w:p>
    <w:p>
      <w:pPr>
        <w:pStyle w:val="Normal"/>
        <w:shd w:fill="FFFFFF" w:val="clear"/>
        <w:ind w:firstLine="567"/>
        <w:jc w:val="both"/>
        <w:rPr>
          <w:smallCaps/>
          <w:sz w:val="24"/>
          <w:szCs w:val="32"/>
        </w:rPr>
      </w:pPr>
      <w:r>
        <w:rPr>
          <w:smallCaps/>
          <w:sz w:val="24"/>
          <w:szCs w:val="3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2"/>
        </w:rPr>
        <w:t>По-прежнему одинок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Крот заговорил после того, как Ворон обме-, нялся словами с Филином: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У меня вопрос другого рода. Есть ли способ заниматься достижением просветления вобычное время?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Малиновка! Горлица! Коноплянка! —сказал Ворон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1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Достаточно ли для этого быть открытым другому? — спросил Крот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1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По-прежнему одинок, — сказал Ворон.</w:t>
      </w:r>
    </w:p>
    <w:p>
      <w:pPr>
        <w:pStyle w:val="Normal"/>
        <w:ind w:firstLine="567"/>
        <w:jc w:val="both"/>
        <w:rPr>
          <w:sz w:val="24"/>
          <w:szCs w:val="2"/>
        </w:rPr>
      </w:pPr>
      <w:r>
        <w:rPr>
          <w:sz w:val="24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207385" cy="2005330"/>
                <wp:effectExtent l="0" t="0" r="0" b="0"/>
                <wp:wrapTopAndBottom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7385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46705" cy="2005330"/>
                                  <wp:effectExtent l="0" t="0" r="0" b="0"/>
                                  <wp:docPr id="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46705" cy="2005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55pt;height:157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46705" cy="2005330"/>
                            <wp:effectExtent l="0" t="0" r="0" b="0"/>
                            <wp:docPr id="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46705" cy="2005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firstLine="567"/>
        <w:jc w:val="both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32"/>
        </w:rPr>
        <w:t xml:space="preserve">Слишком </w:t>
      </w:r>
      <w:r>
        <w:rPr>
          <w:smallCaps/>
          <w:sz w:val="24"/>
          <w:szCs w:val="32"/>
        </w:rPr>
        <w:t>занят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Я заметил, что некоторые ученики ходят от учителя к учителю. Что вы об этом думаете? — спросил Филин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0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Они заняты, — сказал Ворон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0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В конце концов, — сказал Филин, — просветление состоит в определении своего места.</w:t>
      </w:r>
    </w:p>
    <w:p>
      <w:pPr>
        <w:pStyle w:val="Normal"/>
        <w:shd w:fill="FFFFFF" w:val="clear"/>
        <w:tabs>
          <w:tab w:val="clear" w:pos="720"/>
          <w:tab w:val="left" w:pos="665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Все равно слишком заняты, — сказалВорон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Филин ничего не ответил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4"/>
        </w:rPr>
        <w:t>Доверие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 xml:space="preserve">Тогда Ежиха спросила: — Важно ли </w:t>
      </w:r>
      <w:r>
        <w:rPr>
          <w:i/>
          <w:iCs/>
          <w:sz w:val="24"/>
          <w:szCs w:val="22"/>
        </w:rPr>
        <w:t xml:space="preserve">для </w:t>
      </w:r>
      <w:r>
        <w:rPr>
          <w:sz w:val="24"/>
          <w:szCs w:val="22"/>
        </w:rPr>
        <w:t>просветления доверие к учителю?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0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Неотъемлемо, — сказал Ворон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0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Не создает ли это трудностей? — спросила Ежиха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0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Бесконечное количество, — ответил Ворон.</w:t>
      </w:r>
    </w:p>
    <w:p>
      <w:pPr>
        <w:pStyle w:val="Normal"/>
        <w:shd w:fill="FFFFFF" w:val="clear"/>
        <w:ind w:firstLine="567"/>
        <w:jc w:val="both"/>
        <w:rPr>
          <w:smallCaps/>
          <w:sz w:val="24"/>
          <w:szCs w:val="32"/>
        </w:rPr>
      </w:pPr>
      <w:r>
        <w:rPr>
          <w:smallCaps/>
          <w:sz w:val="24"/>
          <w:szCs w:val="3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2"/>
        </w:rPr>
        <w:t>Сущность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Барсук пришел к Ворону и спросил: — Что такое сущность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0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Страсть, — ответил Ворон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0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Почему нам говорят, что мы должны забыть ее? — спросил Барсук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0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Забудь ее! — заявил Ворон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0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Это страшно, — сказал Барсук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Ворон каркнул. Барсук уселся на корточки и замолчал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Вот я и устал, — сказал Ворон.</w:t>
      </w:r>
    </w:p>
    <w:p>
      <w:pPr>
        <w:pStyle w:val="Normal"/>
        <w:shd w:fill="FFFFFF" w:val="clear"/>
        <w:ind w:firstLine="567"/>
        <w:jc w:val="both"/>
        <w:rPr>
          <w:smallCaps/>
          <w:sz w:val="24"/>
          <w:szCs w:val="32"/>
        </w:rPr>
      </w:pPr>
      <w:r>
        <w:rPr>
          <w:smallCaps/>
          <w:sz w:val="24"/>
          <w:szCs w:val="3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2"/>
        </w:rPr>
        <w:t>Сущность буддизма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Однажды вечером Филин спросил: — Говорят, достопочтенный Заяц сказал, что у ума нет свойств. Его сущность — сострадание. Что вы об этом думаете?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Ум — это сострадание, а у его сущности нет свойств, — сказал Ворон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4"/>
        </w:rPr>
        <w:t>Слушание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Ворон взлетел на свою ветку и сказал: — Что-то происходит. Слушаете ли вы, слышите ли? Когда вы слушаете, вы обращаете внимание на что-то, а когда вы слышите, звуки просто приходят к вам. Вы сидите, раскрыв уши, и горлица зовет вас. Этот звук определяет вас. После такого определения вас могут определить кедры, далекий скунс может определить вас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88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Это осознание? — спросил Дятел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88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Услышьте горлицу сами, — сказал Ворон.</w:t>
      </w:r>
    </w:p>
    <w:p>
      <w:pPr>
        <w:pStyle w:val="Normal"/>
        <w:shd w:fill="FFFFFF" w:val="clear"/>
        <w:ind w:firstLine="567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2"/>
        </w:rPr>
        <w:t>Несчастная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Однажды  Ворон  встретил  опечаленную чем-то Тетерку и спросил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0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Как дела, Тетерка?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00" w:leader="none"/>
        </w:tabs>
        <w:ind w:left="0" w:firstLine="567"/>
        <w:jc w:val="both"/>
        <w:rPr>
          <w:sz w:val="24"/>
          <w:szCs w:val="2"/>
        </w:rPr>
      </w:pPr>
      <w:r>
        <w:rPr>
          <w:sz w:val="24"/>
          <w:szCs w:val="22"/>
        </w:rPr>
        <w:t>Я так несчастна, — сказала Тетерк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07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Что, по-твоему, могло бы сделать тебя счастливой? — спросил Ворон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07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Не знаю. Мне много не надо, — ответила Тетерк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07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Слишком много надо, — сказал Ворон.</w:t>
      </w:r>
    </w:p>
    <w:p>
      <w:pPr>
        <w:pStyle w:val="Normal"/>
        <w:shd w:fill="FFFFFF" w:val="clear"/>
        <w:ind w:firstLine="567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4"/>
        </w:rPr>
        <w:t>Честность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Черный Медведь опоздал на собрание и сказал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9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Детеныши совсем измотали меня. А вдруг я не чувствую к ним сострадания?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9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Изобрази его, — предложил Ворон.</w:t>
      </w:r>
    </w:p>
    <w:p>
      <w:pPr>
        <w:pStyle w:val="Normal"/>
        <w:shd w:fill="FFFFFF" w:val="clear"/>
        <w:tabs>
          <w:tab w:val="clear" w:pos="720"/>
          <w:tab w:val="left" w:pos="665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Но это кажется нечестным, — сказал Черный Медведь.</w:t>
      </w:r>
    </w:p>
    <w:p>
      <w:pPr>
        <w:pStyle w:val="Normal"/>
        <w:shd w:fill="FFFFFF" w:val="clear"/>
        <w:tabs>
          <w:tab w:val="clear" w:pos="720"/>
          <w:tab w:val="left" w:pos="602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Оно начинается не с честности, — сказал Ворон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У Ежихи начались особые совещания с Вороном. Однажды она спросила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0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Каков ваш метод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0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Очевидный, — ответил Ворон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0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Вы распространяете очевидное? — спросила Ежих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0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Суй зерна в каждую щелку, — ответил Ворон.</w:t>
      </w:r>
    </w:p>
    <w:p>
      <w:pPr>
        <w:pStyle w:val="Normal"/>
        <w:shd w:fill="FFFFFF" w:val="clear"/>
        <w:ind w:firstLine="567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2"/>
        </w:rPr>
        <w:t>Богохульство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Однажды вечером Дятел спросил: — Что такое богохульство? — Будда Шакьямуни достиг полного просветления, — сказал Ворон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4"/>
        </w:rPr>
        <w:t>Достижение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В тот же вечер Филин сказал: — Говорят, не следует стремиться достичь чего-либо. А вы как думаете?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29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Ничего не достигнуть? Тогда чем мы все тут занимаемся?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29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По-моему, дело в том, что мы все уже Будды, и нам ничего больше не достигнуть, — сказал Филин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29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Это было сказано достигшим существом, — сказал Ворон.</w:t>
      </w:r>
    </w:p>
    <w:p>
      <w:pPr>
        <w:pStyle w:val="Normal"/>
        <w:shd w:fill="FFFFFF" w:val="clear"/>
        <w:ind w:firstLine="567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2"/>
        </w:rPr>
        <w:t>Совершенствование характера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Енот был учеником достопочтенного Лося у Кедрового Брода, но время от времени он посещал и общину Высокой Ели. Однажды Ворон пригласил его перекусить и спросил: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86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Чему учит достопочтенный Лось?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86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Практика Дзэн — это совершенствование характера, — ответил Енот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86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Обращение, — сказал Ворон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86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Как может Дзэн привести к обращению? — спросил Енот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86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Изучающий Дзэн обрезает мертвые ветви. Голубю под силу сделать настоящую работу, — сказал Ворон.</w:t>
      </w:r>
    </w:p>
    <w:p>
      <w:pPr>
        <w:pStyle w:val="Normal"/>
        <w:shd w:fill="FFFFFF" w:val="clear"/>
        <w:ind w:firstLine="567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2"/>
        </w:rPr>
        <w:t>Сокровенное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Однажды вечером Барсук спросил: — На что похоже осознание?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95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Сокровенное, — ответил Ворон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95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Можно им поделиться? — спросил Барсук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95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Где ты был? — сказал Ворон. Взъерошив перья, он отвернулся, бормоча себе под нос: — Ах, оно такое...</w:t>
      </w:r>
    </w:p>
    <w:p>
      <w:pPr>
        <w:pStyle w:val="Normal"/>
        <w:shd w:fill="FFFFFF" w:val="clear"/>
        <w:ind w:firstLine="567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6"/>
        </w:rPr>
        <w:t>ЧТО ТАКОЕ УМ?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Однажды вечером, после ужина,  Внучка оторвалась от книги, которую читала, и спросила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07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Что такое ум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07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Киска мяукает, есть хочет, — сказала Бабушк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07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Думаешь, тут все подойдет? — спросила Внучк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07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Нет, — ответила Бабушка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Внучка подождала еще немного, но Бабушка снова занялась вязанием. Внучка вздохнула и пошла кормить кошку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Позже Индюшка сообщила об этом Ворону и спросила, что он об этом думает. Ворон каркнул раз, потом ещ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07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И этого достаточно? — спросила Индюшк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07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Очевидно, нет, — ответил Ворон.</w:t>
      </w:r>
    </w:p>
    <w:p>
      <w:pPr>
        <w:pStyle w:val="Normal"/>
        <w:shd w:fill="FFFFFF" w:val="clear"/>
        <w:ind w:firstLine="567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2"/>
        </w:rPr>
        <w:t>Ограничение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Однажды вечером, после долгого молчания, Барсук спросил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1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Существует ли сила вне меня?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1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Ограниченная, — ответил Ворон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1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Как я могу быть свободным? — спросил Барсук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1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Не принимай основание как должное, — ответил Ворон.</w:t>
      </w:r>
    </w:p>
    <w:p>
      <w:pPr>
        <w:pStyle w:val="Normal"/>
        <w:shd w:fill="FFFFFF" w:val="clear"/>
        <w:ind w:firstLine="567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4"/>
        </w:rPr>
        <w:t>Честь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Однажды вечером Ежиха спросила: — Какое место занимает честь в поисках просветления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98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Чтобы бьпъ настоящей Ежихой, нужно старение, — ответил Ворон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98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Да ладно, достопочтенный. Неужели мне достаточно быть собой? — спросила Ежиха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98" w:leader="none"/>
        </w:tabs>
        <w:ind w:left="0" w:firstLine="567"/>
        <w:jc w:val="both"/>
        <w:rPr/>
      </w:pPr>
      <w:r>
        <w:rPr>
          <w:i/>
          <w:iCs/>
          <w:sz w:val="24"/>
          <w:szCs w:val="22"/>
        </w:rPr>
        <w:t xml:space="preserve">Для </w:t>
      </w:r>
      <w:r>
        <w:rPr>
          <w:sz w:val="24"/>
          <w:szCs w:val="22"/>
        </w:rPr>
        <w:t>всех остальных, — сказал Ворон.</w:t>
      </w:r>
    </w:p>
    <w:p>
      <w:pPr>
        <w:pStyle w:val="Normal"/>
        <w:shd w:fill="FFFFFF" w:val="clear"/>
        <w:ind w:firstLine="567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2"/>
        </w:rPr>
        <w:t>Повседневная жизнь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</w:rPr>
        <w:t>Енот снова пришел с Кедрового Брода и сказал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оя трудность состоит в том, что я не знаю, применимы ли поиски просветления в повседневной жизни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аковы твои поиски? — спросил Ворон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ного дзадзэна, — ответил Енот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76" w:leader="none"/>
        </w:tabs>
        <w:ind w:left="0" w:firstLine="567"/>
        <w:jc w:val="both"/>
        <w:rPr>
          <w:sz w:val="24"/>
        </w:rPr>
      </w:pPr>
      <w:r>
        <w:rPr>
          <w:sz w:val="24"/>
        </w:rPr>
        <w:t>Это тебе, пожалуй, не помогает, — сказал Ворон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76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огда какой прок от этого? — спросил Енот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Дзадзэн рождается из обетов, обеты рождаются от стремления к осознанию, стремление к осознанию порождается глубоким чувством неудовлетворенности, глубокое чувство неудовлетворенности порождается эгоцентричным воззрением. Когда ты осознаешь, что правильное воззрение подходит жабам и многоножкам, тогда в твои поиски надо включить пищу для размышлений, — сказал Ворон.</w:t>
      </w:r>
    </w:p>
    <w:p>
      <w:pPr>
        <w:pStyle w:val="Normal"/>
        <w:ind w:firstLine="567"/>
        <w:jc w:val="both"/>
        <w:rPr>
          <w:sz w:val="24"/>
          <w:szCs w:val="2"/>
        </w:rPr>
      </w:pPr>
      <w:r>
        <w:rPr>
          <w:sz w:val="24"/>
          <w:szCs w:val="2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10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огда дзадзэн не является главным? — спросил Енот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10" w:leader="none"/>
        </w:tabs>
        <w:ind w:left="0" w:firstLine="567"/>
        <w:jc w:val="both"/>
        <w:rPr>
          <w:b/>
          <w:b/>
          <w:bCs/>
          <w:sz w:val="24"/>
        </w:rPr>
      </w:pPr>
      <w:r>
        <w:rPr>
          <w:sz w:val="24"/>
        </w:rPr>
        <w:t>Ядром, — сказал Ворон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2"/>
        </w:rPr>
        <w:t>Сомнение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Однажды вечером Дятел спросил: — Термин «сомнение» используется, похоже, необычным образом в наших поисках. Как вы его понимаете?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0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А что это? — спросил Ворон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0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Да, что это? — снова спросил Дятел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0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Что это? — спросил Ворон.</w:t>
      </w:r>
    </w:p>
    <w:p>
      <w:pPr>
        <w:pStyle w:val="Normal"/>
        <w:shd w:fill="FFFFFF" w:val="clear"/>
        <w:ind w:firstLine="567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2"/>
        </w:rPr>
        <w:t>Лучшие поворотные моменты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Однажды вечером Филин вышел вперед и обратился к Ворону, сидевшему на своей ветке, со словами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9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Достопочтенный Заяц был первым вашим учителем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9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Правильно, — сказал Ворон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9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Говорят, он сказал, что лучшие поворотные моменты возникают из того положения, в котором вы находитесь. Вы когда-нибудь слышали от него такое? — спросил Филин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9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А какое у тебя положение? — спросил Ворон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Филин покачал головой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И какие поворотные моменты это рождает? — спросил Ворон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Филин заухал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Неубедительно, — сказал Ворон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4"/>
        </w:rPr>
        <w:t>Очищение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Однажды, ближе к вечеру, во время приема пищи Черный Медведь спросил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1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Как мне реализовать просветление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1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Что ты имеешь в виду под «просветлением»? — спросил Ворон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1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Сами знаете что, — ответил ЧерныйМедведь, Наведи порядок в своих терминах, и с путем у тебя тоже будет все в порядке, — сказал Ворон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1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Как мне привести в порядок свои термины? — спросил Черный Медведь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1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Твои собственные сокровенные термины, — сказал Ворон.</w:t>
      </w:r>
    </w:p>
    <w:p>
      <w:pPr>
        <w:pStyle w:val="Normal"/>
        <w:shd w:fill="FFFFFF" w:val="clear"/>
        <w:ind w:firstLine="567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2"/>
        </w:rPr>
        <w:t>Осознание и спокойствие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На частной встрече Дятел спросил: — Осознание — это то же, что и спокойствие?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Не путай бобра с плотиной, — ответилВорон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78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Что такое спокойствие? — спросил Дятел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78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Я не очень хороший учитель, — сказал Ворон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78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Да ладно! — сказал Дятел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78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Ничего, все в порядке, — ответил Ворон.</w:t>
      </w:r>
    </w:p>
    <w:p>
      <w:pPr>
        <w:pStyle w:val="Normal"/>
        <w:shd w:fill="FFFFFF" w:val="clear"/>
        <w:ind w:firstLine="567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4"/>
        </w:rPr>
        <w:t>Цель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Во время одного из редких своих посещений кружка учеников Серая Волчица заметила после лекции Ворона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0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Целью поисков просветления, похоже, являются еще большие поиски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0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Да? — Ворон наклонил голову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Серая Волчица поколебалась, а потом спросила: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Так им нет конца?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Ворон соскочил со своей ветки и уселся на маленький холмик рядом с Серой Волчицей, поднес клюв к ее уху и прошептал: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Слава Богу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2"/>
        </w:rPr>
        <w:t>Взаимозависимое становление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Однажды вечером, в период вопросов, Филин сказал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0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Мне совершенно ясно, что вы не слишком много внимания уделяете «взаимозависимому становлению» в связи с рассказом об утренней звезде. Начнем с того, что это довольно сомнительный вопрос, не так ли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0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Когда ты ухаешь, весь лес ухает, — сказал Ворон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0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Крот не ухает, — сказал Филин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0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Я уклоняюсь, — сказал Крот, Вот так-то! — сказал Ворон.</w:t>
      </w:r>
    </w:p>
    <w:p>
      <w:pPr>
        <w:pStyle w:val="Normal"/>
        <w:shd w:fill="FFFFFF" w:val="clear"/>
        <w:ind w:firstLine="567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34"/>
        </w:rPr>
        <w:t>Вы готовы?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После ответа Кроту в общине воцарилось молчание. Наконец Дятел заговорил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14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Не так давно вы сказали, что крик горлицы определяет нас, а теперь вы говорите, что весь лес ухает, когда ухает Филин. Я сбит с толку. У этих двух звуков разные функции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14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Когда ухает Филин, ухает весь лес. Вы готовы выделиться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14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2"/>
        </w:rPr>
        <w:t>Сострадание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Однажды вечером после долгого молчания Крот заговорил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4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Что такое сострадание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4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Это внутренняя история, — ответил Ворон.</w:t>
      </w:r>
    </w:p>
    <w:p>
      <w:pPr>
        <w:pStyle w:val="Normal"/>
        <w:shd w:fill="FFFFFF" w:val="clear"/>
        <w:tabs>
          <w:tab w:val="clear" w:pos="720"/>
          <w:tab w:val="left" w:pos="564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Она внутри чего? — спросил Крот.</w:t>
      </w:r>
    </w:p>
    <w:p>
      <w:pPr>
        <w:pStyle w:val="Normal"/>
        <w:shd w:fill="FFFFFF" w:val="clear"/>
        <w:tabs>
          <w:tab w:val="clear" w:pos="720"/>
          <w:tab w:val="left" w:pos="564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Звезд на твоей шерсти, — сказал Ворон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position w:val="2"/>
          <w:sz w:val="24"/>
          <w:szCs w:val="36"/>
        </w:rPr>
        <w:t>Милость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Преподобный Журавль посетил кружок учеников Однажды вечером и спросил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98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Какова роль Бога в ваших поисках просветления?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98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Никакой, — ответил Ворон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98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Однако в Библии написано, что Его заботит даже рождение ласточки, — сказал Журавль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98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А там написано, что он вмешивается? — спросил Ворон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98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А как насчет милости? — спросил Журавль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98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Восточный ветер несет ласковые дожди, — сказал Ворон.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А земля мокнет, — прошептала Ежиха.Все замолчали. Тогда Дятел сказал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05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В последнее время мы что-то стали много говорить о христианств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05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Мы говорим не о христианстве, — сказал Ворон.</w:t>
      </w:r>
    </w:p>
    <w:p>
      <w:pPr>
        <w:pStyle w:val="Normal"/>
        <w:shd w:fill="FFFFFF" w:val="clear"/>
        <w:ind w:firstLine="567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2"/>
        </w:rPr>
        <w:t>Ревнивая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Тетерка нашла Ворона, когда тот был один, и сказала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0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Иногда я ревную к другим ученикам, которые, кажется, понимают все гораздо лучше, чем я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0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Я не очень хороший учитель, — сказал Ворон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0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Я уже слышала от вас это, — сказала Тетерка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0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Ничего, все в порядке, — ответил Ворон.</w:t>
      </w:r>
    </w:p>
    <w:p>
      <w:pPr>
        <w:pStyle w:val="Normal"/>
        <w:shd w:fill="FFFFFF" w:val="clear"/>
        <w:ind w:firstLine="567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34"/>
        </w:rPr>
        <w:t xml:space="preserve">Лицом </w:t>
      </w:r>
      <w:r>
        <w:rPr>
          <w:smallCaps/>
          <w:sz w:val="24"/>
          <w:szCs w:val="34"/>
        </w:rPr>
        <w:t xml:space="preserve">внутрь, </w:t>
      </w:r>
      <w:r>
        <w:rPr>
          <w:sz w:val="24"/>
          <w:szCs w:val="34"/>
        </w:rPr>
        <w:t xml:space="preserve">лицом </w:t>
      </w:r>
      <w:r>
        <w:rPr>
          <w:smallCaps/>
          <w:sz w:val="24"/>
          <w:szCs w:val="34"/>
        </w:rPr>
        <w:t>наружу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Из Кедрового Брода снова пришел Енот и спросил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Почему одни группы Дзэн сидят лицомвнутрь круга, а другие — лицом наружу?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Ворон огляделся и спросил: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Еще вопросы есть?Енот сел на место и замолчал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2"/>
        </w:rPr>
        <w:t>Соответствующее изложение материала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Однажды вечером Тетерка сказала: — Кажется</w:t>
      </w:r>
      <w:r>
        <w:rPr>
          <w:b/>
          <w:bCs/>
          <w:sz w:val="24"/>
          <w:szCs w:val="22"/>
        </w:rPr>
        <w:t xml:space="preserve">, </w:t>
      </w:r>
      <w:r>
        <w:rPr>
          <w:sz w:val="24"/>
          <w:szCs w:val="22"/>
        </w:rPr>
        <w:t>все здесь понимают, что происходит, а я нет. Что было бы подходящим изложением материала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05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Что угодно, — сказал Ворон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05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Я запуталась, — сказала Тетерк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05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Динь-динь, дон-дон, бом-бом, бам-бам, бряк-бряк, — сказал Ворон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Тетерка кудахтнула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Эге, Тетерка, совсем неплохо, — сказал Ворон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6"/>
        </w:rPr>
        <w:t>К ДРУГОМУ БЕРЕГУ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Однажды вечером Дятел спросил: — Что значит «перейти на другой берег»? —  Холмы покрыты цветами,  —  сказал Ворон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szCs w:val="2"/>
        </w:rPr>
      </w:pPr>
      <w:r>
        <w:rPr>
          <w:sz w:val="24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1524635</wp:posOffset>
                </wp:positionV>
                <wp:extent cx="3213100" cy="2566035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0" cy="2566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52420" cy="2566035"/>
                                  <wp:effectExtent l="0" t="0" r="0" b="0"/>
                                  <wp:docPr id="1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3" t="-14" r="-13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2420" cy="2566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pt;height:202.05pt;mso-wrap-distance-left:504pt;mso-wrap-distance-right:504pt;mso-wrap-distance-top:0pt;mso-wrap-distance-bottom:0pt;margin-top:12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52420" cy="2566035"/>
                            <wp:effectExtent l="0" t="0" r="0" b="0"/>
                            <wp:docPr id="1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3" t="-14" r="-13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2420" cy="2566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4"/>
        </w:rPr>
        <w:t>Путь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1524635</wp:posOffset>
                </wp:positionV>
                <wp:extent cx="374650" cy="2566035"/>
                <wp:effectExtent l="0" t="0" r="0" b="0"/>
                <wp:wrapTopAndBottom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566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02.05pt;mso-wrap-distance-left:504pt;mso-wrap-distance-right:504pt;mso-wrap-distance-top:0pt;mso-wrap-distance-bottom:0pt;margin-top:12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Indent"/>
        <w:rPr/>
      </w:pPr>
      <w:r>
        <w:rPr/>
        <w:t>Однажды лунной ночью все сидели кругом и  радовались друг другу,  когда Дятел спросил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1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Что такое Путь?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1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Патриархи встали и потянулись, — сказал Ворон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Ну, мы тоже, — сказал Дятел.Ворон кивнул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9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Тогда в Пути нет ничего особенного? — спросил Дятел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9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Я навсегда запомню это собрание при полной луне, — сказал Ворон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9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Это прекрасно, но что в нем особенного? — спросил Дятел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9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Луна, — ответил Ворон.</w:t>
      </w:r>
    </w:p>
    <w:p>
      <w:pPr>
        <w:pStyle w:val="Normal"/>
        <w:shd w:fill="FFFFFF" w:val="clear"/>
        <w:ind w:firstLine="567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4"/>
        </w:rPr>
        <w:t>Мара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Однажды вечером появился Черный Медведь и сказал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88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Расскажите мне о Маре. По-моему, это Великий Разрушитель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88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Великий Основатель, — сказал Ворон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88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Так называют Будду Шакьямуни, — сказал Черный Медведь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88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Да, но он так и не научился пускать дым из ушей, — сказал Ворон.</w:t>
      </w:r>
    </w:p>
    <w:p>
      <w:pPr>
        <w:pStyle w:val="Normal"/>
        <w:shd w:fill="FFFFFF" w:val="clear"/>
        <w:ind w:firstLine="567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2"/>
        </w:rPr>
        <w:t>Спрячься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Однажды вечером пришла Росомаха и сказала: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Я подумываю о том, чтобы спрятатьсягде-нибудь и поститься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Ворон подвинул ветку к Росомахе и сказал: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Спрячься под ней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Росомаха шагнула за спину Черного Медведя и сказала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98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Я спряталась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98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Фью. Ты даже не задумываешься о смысле моих слов, — сказал Ворон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Росомаха промолчала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Тогда заговорил Дятел и сказал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98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В чем же смысл ваших слов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98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Вот хороший вопрос, Росомаха, — сказал Ворон.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ind w:left="567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2"/>
        </w:rPr>
        <w:t>Освобождение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Помогая Ворону расставить цветы перед собранием, Дятел спросил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5" w:leader="none"/>
        </w:tabs>
        <w:ind w:left="0" w:firstLine="567"/>
        <w:jc w:val="both"/>
        <w:rPr/>
      </w:pPr>
      <w:r>
        <w:rPr>
          <w:sz w:val="24"/>
          <w:szCs w:val="22"/>
        </w:rPr>
        <w:t>Что такое освобождение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5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Поставим, пожалуй, на эту сторону еще парочку нарциссов, — сказал Ворон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5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Вы не ответили на мой вопрос, — сказал Дятел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5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Нарциссы, — сказал Ворон.</w:t>
      </w:r>
    </w:p>
    <w:p>
      <w:pPr>
        <w:pStyle w:val="Normal"/>
        <w:shd w:fill="FFFFFF" w:val="clear"/>
        <w:ind w:firstLine="567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2"/>
        </w:rPr>
        <w:t>Жадность, ненависть и невежество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Достопочтенный Лось сказал своим ученикам: «Жадность, ненависть и невежество сами по себе являются природой Будды»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Во время одного из своих посещений Енот спросил об этом Ворона. Ворон ответил: — Лосю виднее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4"/>
        </w:rPr>
        <w:t>Ошибки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Тетерка сказала: — Я очень нервничаю, когда веду в декламации сутр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Ошибки — часть нашего ритуала, — сказал Ворон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2"/>
        </w:rPr>
        <w:t>Нравственная основа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Ежиха пришла на особую встречу с Вороном и спросила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5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У Дзэн есть нравственная основа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5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Никакой, — ответил Ворон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5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Пусто! Пусто! — воскликнула Ежих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5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Сорока бы этого не сказала, — сказал Ворон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Ежиха поклонилась и коснулась лицом земли. Ворон спросил: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Почему ты кланяешься?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0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Сорока кланяется, — ответила Ежиха. Ворон наклонил клюв к ее уху и сказал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0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Зайди ко мне сегодня после лекции.</w:t>
      </w:r>
    </w:p>
    <w:p>
      <w:pPr>
        <w:pStyle w:val="Normal"/>
        <w:shd w:fill="FFFFFF" w:val="clear"/>
        <w:ind w:firstLine="567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6"/>
        </w:rPr>
        <w:t>В САМОМ ДЕЛЕ ОГРОМНА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В тот вечер Ежиха пришла к Ворону после лекции и сказала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34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Голубая  Планета чудовищно  огромна, правда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34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Здесь она не заканчивается, — сказал Ворон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Ежиха заплакала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В самом деле огромна. В самом деле огромна, — сказал Ворон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ГДЕ ОНИ?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Однажды вечером Филин сказал: — Когда к нам приходил Бурый Медведь, Серая Волчица спросила его о посвящении наших сутр просветлению кустов и травы. Он сказал: «Они очень терпеливы». Я долго думал об этом и до сих пор не знаю, как это понимать.</w:t>
      </w:r>
    </w:p>
    <w:p>
      <w:pPr>
        <w:pStyle w:val="Normal"/>
        <w:shd w:fill="FFFFFF" w:val="clear"/>
        <w:tabs>
          <w:tab w:val="clear" w:pos="720"/>
          <w:tab w:val="left" w:pos="612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Где они? — спросил Ворон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Кусты и трава? Повсюду,  — ответилФилин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0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Как луна и птицы, — сказал Ворон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0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Камни и облака, — сказал Филин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0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Очень хорошо. Так скажи, где они? — спросил Ворон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Филин заухал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Да! Да! Именно так, — сказал Ворон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4"/>
        </w:rPr>
        <w:t>Сотрясая дерево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Ворон собрал общину Высокой Ели, чтобы объявить о том, что Ежиха становится учителем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17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Ежиха потрясла старую дикую яблоню, и с нее нападали вкусные маленькие плоды, — торжественно сказал он. — Если хотите, она с вами поделится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17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Я боюсь уколоться об ее иголки, — сказал Черный Медведь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Есть такая опасность, — подтвердилВорон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1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Я бы хотел послушать Ежиху, — сказал Крот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1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На самом деле я не колю иголками, — сказала Ежиха. — Вы сами об них колетесь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1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А как мне не уколоться об них? — спросил Черный Медведь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Не связывайся со мной, — ответилаЕжиха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2"/>
        </w:rPr>
        <w:t>Вечеринка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Члены общины были взволнованы объявлением Ворона. Дятел сказал: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Давайте устроим вечеринку.Следующим вечером все собрались поесть личинок с объедками и повеселиться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5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Каково быть новым учителем, Ежиха? — спросил Крот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5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Пока не знаю, — ответила Ежиха.</w:t>
      </w:r>
    </w:p>
    <w:p>
      <w:pPr>
        <w:pStyle w:val="Normal"/>
        <w:shd w:fill="FFFFFF" w:val="clear"/>
        <w:tabs>
          <w:tab w:val="clear" w:pos="720"/>
          <w:tab w:val="left" w:pos="679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Дуб Собраний рад  этому,   —  сказалФилин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0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Ладно тебе, как он может радоваться? — спросил Барсук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0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Я рада за Филина, — сказала Ежиха.</w:t>
      </w:r>
    </w:p>
    <w:p>
      <w:pPr>
        <w:pStyle w:val="Normal"/>
        <w:shd w:fill="FFFFFF" w:val="clear"/>
        <w:ind w:firstLine="567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4"/>
        </w:rPr>
        <w:t>Увлекательно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На частной встрече Тетерка сказала: — Я не уверена, что в достаточной степени посвящаю себя практике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7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Не думай о том, что нужно посвящать себя, — сказал Ворон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7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По правде говоря, у меня нет ни малейшего представления, что же такое в самом деле практика, — сказала Тетерк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7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У меня тоже, — сказал Ворон. — Разве тебе не любопытно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7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Увлекательно, — сказала Тетерк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7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Вот и все, — сказал Ворон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011555" cy="122491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4"/>
        </w:rPr>
        <w:t>Шутка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Ежиха искала пищу у Тихого Пруда и неожиданно встретила Крякву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7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Ежиха! — воскликнула Кряква. — Я хотела тебя кое о чем спросить. Мне кажется, что у вас с Вороном какое-то тайное взаимопонимание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7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Мы знаем одну и ту же шутку, — сказала Ежих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7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Можешь и мне рассказать? — попросила Крякв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7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Тут ничего такого особенного нет, — сказала Ежих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7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Расскажи, — потребовала Крякв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7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Кряква! — воскликнула Ежиха. — Ты же не слушаешь!</w:t>
      </w:r>
    </w:p>
    <w:p>
      <w:pPr>
        <w:pStyle w:val="Normal"/>
        <w:shd w:fill="FFFFFF" w:val="clear"/>
        <w:ind w:firstLine="567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2"/>
        </w:rPr>
        <w:t>Ведомая кармой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Росомаха как-то брела мимо и заняла место в высокой траве у самого круга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95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Не знаю, почему я здесь, — сказала она, глядя куда-то вдаль. — Наверное, меня привела карма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95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А разве ты тут ни при чем? — спросил Ворон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95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Я просто позволила себя вести, — сказала Росомаха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95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А если бы охотник протащил по земле мясо по дороге к капкану? — спросил Ворон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Росомаха положила голову на лапы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4"/>
        </w:rPr>
        <w:t>Берегись!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Присутствие  Кугуара  вызвало  некоторую напряженность в кружке учеников, но он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этого, похоже, не чувствовал. Однажды вечером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он спросил: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Если все так быстро проходит, почему мыдолжны печалиться о страданиях других?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Крот коротко извинился, поклонился и поспешил прочь, бормоча что-то себе под нос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0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Мара способен цитировать сутры, — сказал Ворон, Я серьезно, — сказал Кугуар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0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Все быстро проходит, — сказал Ворон.</w:t>
      </w:r>
    </w:p>
    <w:p>
      <w:pPr>
        <w:pStyle w:val="Normal"/>
        <w:shd w:fill="FFFFFF" w:val="clear"/>
        <w:ind w:firstLine="567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2"/>
        </w:rPr>
        <w:t>Непостоянство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Однажды вечером под звездным небом в кружке учеников стало тихо, и всех охватила задумчивость. Барсук нарушил тишину и сказал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0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Знаете, я не могу представить себе, как я полностью исчезаю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0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Призрак, — сказал Ворон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0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Даже призраки не столь уж непостоянны, разве не так? — сказал Барсук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0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Позаботься о своих несчастьях сейчас, и они не останутся надолго, — сказал Ворон.</w:t>
      </w:r>
    </w:p>
    <w:p>
      <w:pPr>
        <w:pStyle w:val="Normal"/>
        <w:shd w:fill="FFFFFF" w:val="clear"/>
        <w:ind w:firstLine="567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2"/>
        </w:rPr>
        <w:t>Семя просветления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Однажды вечером Преподобный Журавль снова пришел послушать лекцию Ворона. После лекции он спросил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1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Есть ли во мне семя просветления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1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Ты можешь быть самым лучшим Преподобным Журавлем, — сказал Ворон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1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Мы говорим о развитии характера? — спросил Журавль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1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Надо же с чего-то начинать, — ответил Ворон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1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Может быть, самый лучший Журавль — просто плод моего воображения? — сказал Журавль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1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Надо же с чего-то начинать, — повторил Ворон.</w:t>
      </w:r>
    </w:p>
    <w:p>
      <w:pPr>
        <w:pStyle w:val="Normal"/>
        <w:shd w:fill="FFFFFF" w:val="clear"/>
        <w:ind w:firstLine="567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2"/>
        </w:rPr>
        <w:t>Дуалистическое представление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Филин пришел на частную встречу с Вороном и спросил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9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Есть ли нечто чистое и ясное в основе всего?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9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А разве нет? — спросил Ворон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9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Разве это не дуалистическое представление? Я считал буддизм религией единства, — сказал Филин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Ворон покаркал, а потом сказал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9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Покажи мне свою сущностную чистоту и ясность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9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Я всего лишь задал вопрос о буддизме, — сказал Филин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9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Не забрасывай свою религию единства, — сказал Ворон.</w:t>
      </w:r>
    </w:p>
    <w:p>
      <w:pPr>
        <w:pStyle w:val="Normal"/>
        <w:shd w:fill="FFFFFF" w:val="clear"/>
        <w:ind w:firstLine="567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2"/>
        </w:rPr>
        <w:t>Сущность и душа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В тот же вечер, после дзадзэна, Филин снова заговорил: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48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Будда Шакьямуни сказал, что нет ни сущности, ни души, а я постоянно слышу разговоры о сущностной природе, которая очень похожа на душу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48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Ни сущности, ни души, ни сущностной природы, — сказал Ворон.</w:t>
      </w:r>
    </w:p>
    <w:p>
      <w:pPr>
        <w:pStyle w:val="Normal"/>
        <w:ind w:firstLine="567"/>
        <w:jc w:val="both"/>
        <w:rPr>
          <w:sz w:val="24"/>
          <w:szCs w:val="2"/>
        </w:rPr>
      </w:pPr>
      <w:r>
        <w:rPr>
          <w:sz w:val="24"/>
          <w:szCs w:val="2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95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А почему же о ней так много говорят? — спросил Филин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95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Тому нет никакого оправдания, — сказал Ворон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ind w:left="567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2"/>
        </w:rPr>
        <w:t>Пустота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Однажды вечером Дятел спросил: — Что такое пустота?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17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Не пустота, — ответил Ворон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17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Я на самом деле не пуст? — спросил Дятел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17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По правде говоря, я не знаю, — сказал Ворон.</w:t>
      </w:r>
    </w:p>
    <w:p>
      <w:pPr>
        <w:pStyle w:val="Normal"/>
        <w:shd w:fill="FFFFFF" w:val="clear"/>
        <w:ind w:firstLine="567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2"/>
        </w:rPr>
        <w:t>Как умереть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Однажды вечером, ближе к концу встречи, Крот сказал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05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Я слышал, что Дзэн учит старых людей, как нужно умирать. Что вы думаете о таком представлении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05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Молодым он в этом тоже помогает, — сказал Ворон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05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С ними может случиться несчастный случай, и они умрут? — спросил Крот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05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Я всегда за несчастные случаи, — сказал Ворон.</w:t>
      </w:r>
    </w:p>
    <w:p>
      <w:pPr>
        <w:pStyle w:val="Normal"/>
        <w:shd w:fill="FFFFFF" w:val="clear"/>
        <w:ind w:firstLine="567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4"/>
        </w:rPr>
        <w:t>Рождение заново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Филин спросил: — Что вы думаете об идее реинкарнации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07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Не моего тела, — ответил Ворон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07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Может быть, я ошибся термином. Что вы думаете о доктрине рождения заново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07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Не с моим клювом, — ответил Ворон.</w:t>
      </w:r>
    </w:p>
    <w:p>
      <w:pPr>
        <w:pStyle w:val="Normal"/>
        <w:shd w:fill="FFFFFF" w:val="clear"/>
        <w:ind w:firstLine="567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4"/>
        </w:rPr>
        <w:t>Цель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Барсук встал перед Вороном ранним утром, во время дзадзэна, и спросил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14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Какова цель вашей практики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14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Развлечься, — сказал Ворон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14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Развлечься? Вы столько работаете и учите с утра до ночи. Вы никогда не берете отпуск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14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В отпуске, — сказал Ворон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14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567"/>
        <w:jc w:val="both"/>
        <w:rPr>
          <w:sz w:val="24"/>
          <w:szCs w:val="2"/>
        </w:rPr>
      </w:pPr>
      <w:r>
        <w:rPr>
          <w:sz w:val="24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1030605</wp:posOffset>
                </wp:positionH>
                <wp:positionV relativeFrom="paragraph">
                  <wp:posOffset>635</wp:posOffset>
                </wp:positionV>
                <wp:extent cx="2134235" cy="1913890"/>
                <wp:effectExtent l="0" t="0" r="0" b="0"/>
                <wp:wrapTopAndBottom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235" cy="1913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73555" cy="1913890"/>
                                  <wp:effectExtent l="0" t="0" r="0" b="0"/>
                                  <wp:docPr id="1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3555" cy="1913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05pt;height:150.7pt;mso-wrap-distance-left:504pt;mso-wrap-distance-right:504pt;mso-wrap-distance-top:0pt;mso-wrap-distance-bottom:0pt;margin-top:0.05pt;mso-position-vertical-relative:text;margin-left:8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73555" cy="1913890"/>
                            <wp:effectExtent l="0" t="0" r="0" b="0"/>
                            <wp:docPr id="1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0" t="-19" r="-2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3555" cy="1913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2"/>
        </w:rPr>
        <w:t>Истинное учение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Однажды вечером Филин спросил: — Как вы можете сказать, какое учение истинное, а какое нет?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1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Мох на камнях высыхает, коща в ручье мало воды, — сказал Ворон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1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Хорошее учение всегда сырое? — спросил Филин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1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Насквозь, — ответил Ворон.</w:t>
      </w:r>
    </w:p>
    <w:p>
      <w:pPr>
        <w:pStyle w:val="Normal"/>
        <w:shd w:fill="FFFFFF" w:val="clear"/>
        <w:ind w:firstLine="567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4"/>
        </w:rPr>
        <w:t>Где Будда;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Преподобный Журавль снова пришел на встречу и спросил: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0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Буддисты молятся?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0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Кому? — спросил Ворон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0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Ну, Будде Шакьямуни, наверное, — сказал Журавль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0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Где Будда Шакьямуни? — спросил Ворон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0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Где он? Можеше вы указать его место? — спросил Журавль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0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Конечно, как и любого другого, — ответил Ворон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0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Ну, я такой же, как и все, и могу указать свое место. Но это не ответ на вопрос, — сказал Журавль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0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А больше ничего и не надо, — сказал Ворон.</w:t>
      </w:r>
    </w:p>
    <w:p>
      <w:pPr>
        <w:pStyle w:val="Normal"/>
        <w:shd w:fill="FFFFFF" w:val="clear"/>
        <w:ind w:firstLine="567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2"/>
        </w:rPr>
        <w:t>Все разрушилось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Росомаха пришла для участия в дзадзэне и объявила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95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Вся Голубая Планета содержится в этой видимости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95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Это правда, — сказала Ежиха. — Как ты ее поддерживаешь?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Росомаха заколебалась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Голубая Планета разрушилась, — сказала Ежиха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2"/>
        </w:rPr>
        <w:t>Пересмешник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В один   прекрасный   день   Пересмешник встретил  Ворона  на Дубе  Собраний и спросил: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Кто такой достопочтенный Ворон? Ворон расправил крылья. Пересмешник тоже расправил крылья. Ворон каркнул. Пересмешник каркнул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Ворон внезапно клюнул Пересмешника в лапу, и тот кувырком свалился с дерева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2"/>
        </w:rPr>
        <w:t>Пугливый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Дятел спросил: — Что такое истина?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95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Облака собираются над Скалистой Вершиной, — сказал Ворон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95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Как-то слишком обыденно, — заметил Дятел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95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Вчера стрела пролетела мимо Оленя-сэн-сея, прямо через ручей, — сказал Ворон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95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Он наверняка испугался, — заметил Дятел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95" w:leader="none"/>
        </w:tabs>
        <w:ind w:left="0" w:firstLine="567"/>
        <w:jc w:val="both"/>
        <w:rPr>
          <w:b/>
          <w:b/>
          <w:bCs/>
          <w:sz w:val="24"/>
          <w:szCs w:val="22"/>
        </w:rPr>
      </w:pPr>
      <w:r>
        <w:rPr>
          <w:sz w:val="24"/>
          <w:szCs w:val="22"/>
        </w:rPr>
        <w:t>Пугливый, — сказал Ворон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2"/>
        </w:rPr>
        <w:t>Смена роли</w:t>
      </w:r>
    </w:p>
    <w:p>
      <w:pPr>
        <w:pStyle w:val="TextBodyIndent"/>
        <w:rPr/>
      </w:pPr>
      <w:r>
        <w:rPr/>
        <w:t>Серая Волчица спросила: — Почему мы все делаем совершенно одним и тем же способом?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1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Конкретнее, — сказал Ворон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1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Может, нам следует иногда менять роли? Кто-то другой может быть учителем, а вы — одним из учеников, — сказала Серая Волчица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1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Это случается, — заметил Ворон.</w:t>
      </w:r>
    </w:p>
    <w:p>
      <w:pPr>
        <w:pStyle w:val="Normal"/>
        <w:shd w:fill="FFFFFF" w:val="clear"/>
        <w:ind w:firstLine="567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2"/>
        </w:rPr>
        <w:t>Опасности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Ежиха пришла посоветоваться с Вороном и сказала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76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Я начинаю понимать опасности учительства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76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От них никуда не деться, — сказал Ворон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76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Как же вы справляетесь с ними? — спросила Ежиха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Ворон выпрямился и сказал: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Не обвиняй меня в том, что я справляюсь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32"/>
        </w:rPr>
        <w:t xml:space="preserve">Слишком </w:t>
      </w:r>
      <w:r>
        <w:rPr>
          <w:smallCaps/>
          <w:sz w:val="24"/>
          <w:szCs w:val="32"/>
        </w:rPr>
        <w:t>скоро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Дятел спросил: — Когда Бурый Медведь сказал, что вам иногда следовало бы отправляться в поход, не стояло ли что-то за его словами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95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Дятел! — сказал Ворон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95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Да? — откликнулся Дятел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Ворон опустил голову и отвернулся со словами: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Ах, слишком скоро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6"/>
        </w:rPr>
        <w:t>Любовь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Однажды вечером Крот спросил: — Почему наше обсуждение никогда не касается любви?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Что бы тебе хотелось сказать о любви? — спросил Ворон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Крот уставился на Ворона и замолчал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position w:val="1"/>
          <w:sz w:val="24"/>
          <w:szCs w:val="36"/>
        </w:rPr>
        <w:t>Поклоны</w:t>
      </w:r>
    </w:p>
    <w:p>
      <w:pPr>
        <w:pStyle w:val="TextBodyIndent"/>
        <w:rPr>
          <w:szCs w:val="24"/>
        </w:rPr>
      </w:pPr>
      <w:r>
        <w:rPr>
          <w:szCs w:val="24"/>
        </w:rPr>
        <w:t>Однажды вечером, после дзадзэна, Серая Волчица сказала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1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ве достойно бить поклоны перед Буддой? Меня это немного унижает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1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 так уж и сильно, — заметил Ворон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6"/>
        </w:rPr>
        <w:t>Поезд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Однажды Росомаха сказала: — Я, наконец, установила контакт со своей сущностной природой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93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Правда? Ну-ну, — сказал Ворон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93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Это моя основная природа, источник моего вдохновения, — продолжила Росомаха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93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Ого, — сказал Ворон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93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Она за пределами всех представлений о жизни и смерти, — говорила Росомаха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93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Совсем как поезд за Кедровым Бродом, — заметила Ежиха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93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Что ты хочешь сказать? — спросил Крот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93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Он, похоже, никогда не ломается, — сказала Ежиха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Росомаха опустила голову на лапы. На следующий день Дятел заговорил с Филином об этом диалоге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93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Мне кажется, Ежиха слишком колко ответила Росомахе вчера вечером, — сказал он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93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Да, — ответил Филин. — Ежиха есть Ежиха. Но, знаешь, Росомаха же не сломалась.</w:t>
      </w:r>
    </w:p>
    <w:p>
      <w:pPr>
        <w:pStyle w:val="Normal"/>
        <w:shd w:fill="FFFFFF" w:val="clear"/>
        <w:ind w:firstLine="567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2"/>
        </w:rPr>
        <w:t>Интеллект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В период вопросов Крот спросил: — Насколько важен интеллект для практики?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17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Как ты им пользуешься?  — спросил Ворон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17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Самым лучшим образом, насколько это возможно, — ответил Крот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17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Насколько ты на него полагаешься? — спросил Ворон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17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Знаете, — ответил Крот, — пожалуй, я совсем на него не полагаюсь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Ворон молча наклонил голову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6"/>
        </w:rPr>
        <w:t>Желудь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Дятел спросил: — Есть ли что-то, чего нельзя выразить словами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07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Ничего, — ответил Ворон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07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Даже несравненный опыт Будды под деревом Бодхи? — спросил Дятел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07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Утренняя звезда, — ответил Ворон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07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В этом желуде есть ядрышко, — сказала Ежих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07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Как мне до него добраться? — спросил Дятел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07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Ладно тебе, Дятел. А для чего же тебе тогда крепкий клюв?</w:t>
      </w:r>
    </w:p>
    <w:p>
      <w:pPr>
        <w:pStyle w:val="Normal"/>
        <w:shd w:fill="FFFFFF" w:val="clear"/>
        <w:ind w:firstLine="567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4"/>
        </w:rPr>
        <w:t>Все истины</w:t>
      </w:r>
    </w:p>
    <w:p>
      <w:pPr>
        <w:pStyle w:val="TextBodyIndent"/>
        <w:rPr/>
      </w:pPr>
      <w:r>
        <w:rPr/>
        <w:t>Однажды днем Филин пришел и спросил у Ворона:</w:t>
      </w:r>
    </w:p>
    <w:p>
      <w:pPr>
        <w:pStyle w:val="Normal"/>
        <w:shd w:fill="FFFFFF" w:val="clear"/>
        <w:tabs>
          <w:tab w:val="clear" w:pos="720"/>
          <w:tab w:val="left" w:pos="674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Говорят, противоположное истине тожеистинно. Что вы думаете о подобных представлениях?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Давай перекусим, — предложил Ворон.</w:t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Вы не обесцениваете мой вопрос? —спросил Филин.</w:t>
      </w:r>
    </w:p>
    <w:p>
      <w:pPr>
        <w:pStyle w:val="Normal"/>
        <w:shd w:fill="FFFFFF" w:val="clear"/>
        <w:tabs>
          <w:tab w:val="clear" w:pos="720"/>
          <w:tab w:val="left" w:pos="602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Вовсе нет. У нас сегодня свежие черви, —сказал Ворон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szCs w:val="2"/>
        </w:rPr>
      </w:pPr>
      <w:r>
        <w:rPr>
          <w:sz w:val="24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219450" cy="2456180"/>
                <wp:effectExtent l="0" t="0" r="0" b="0"/>
                <wp:wrapTopAndBottom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2456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58770" cy="2456180"/>
                                  <wp:effectExtent l="0" t="0" r="0" b="0"/>
                                  <wp:docPr id="1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8770" cy="2456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193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58770" cy="2456180"/>
                            <wp:effectExtent l="0" t="0" r="0" b="0"/>
                            <wp:docPr id="1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8770" cy="2456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firstLine="567"/>
        <w:jc w:val="both"/>
        <w:rPr>
          <w:smallCaps/>
          <w:sz w:val="24"/>
          <w:szCs w:val="32"/>
        </w:rPr>
      </w:pPr>
      <w:r>
        <w:rPr>
          <w:smallCaps/>
          <w:sz w:val="24"/>
          <w:szCs w:val="3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2"/>
        </w:rPr>
        <w:t>Нелогичное заключение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В тот вечер Дятел спросил: — Говорят, что без Будды не было бы и росы на траве. Как вы считаете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2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Сегодня у нас еда кончилась, — ответил Ворон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2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В последнее время вы предпочитаете нелогичные заключения, — сказал Дятел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2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Ах, Дятел, тебе бы с лекциями выступать, — сказал Ворон.</w:t>
      </w:r>
    </w:p>
    <w:p>
      <w:pPr>
        <w:pStyle w:val="Normal"/>
        <w:shd w:fill="FFFFFF" w:val="clear"/>
        <w:ind w:firstLine="567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2"/>
        </w:rPr>
        <w:t>Схожесть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Росомаха стала посещать собрания довольно регулярно, при этом она садилась в круг, а не держалась в сторонке. Однажды вечером она спросила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0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Если все, в сущности, одинаково, каким образом зима следует за осенью, а весна за зимой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0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Я преклоняюсь перед Ежихой, — сказал Ворон.</w:t>
      </w:r>
    </w:p>
    <w:p>
      <w:pPr>
        <w:pStyle w:val="Normal"/>
        <w:ind w:firstLine="567"/>
        <w:jc w:val="both"/>
        <w:rPr>
          <w:sz w:val="24"/>
          <w:szCs w:val="2"/>
        </w:rPr>
      </w:pPr>
      <w:r>
        <w:rPr>
          <w:sz w:val="24"/>
          <w:szCs w:val="2"/>
        </w:rPr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31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Я преклоняюсь перед Черным Медведем, — сказала Ежиха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31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Перед Черным Медведем? Он же будет храпеть до весны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Да ну? — сказала Ежиха.Росомаха ничего не сказала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2"/>
        </w:rPr>
        <w:t>Священный день отдохновения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После того как Ежиха ответала Росомахе, заговорил Крот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95" w:leader="none"/>
        </w:tabs>
        <w:ind w:left="0" w:firstLine="567"/>
        <w:jc w:val="both"/>
        <w:rPr/>
      </w:pPr>
      <w:r>
        <w:rPr>
          <w:sz w:val="24"/>
          <w:szCs w:val="22"/>
        </w:rPr>
        <w:t xml:space="preserve">У меня вопрос совсем иного рода. Мою жену нисколько </w:t>
      </w:r>
      <w:r>
        <w:rPr>
          <w:i/>
          <w:iCs/>
          <w:sz w:val="24"/>
          <w:szCs w:val="22"/>
        </w:rPr>
        <w:t xml:space="preserve">не </w:t>
      </w:r>
      <w:r>
        <w:rPr>
          <w:sz w:val="24"/>
          <w:szCs w:val="22"/>
        </w:rPr>
        <w:t>интересует наша практика. Могу ли я как-то заинтересовать ее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95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А что ее интересует? — спросил Ворон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95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Ей нравится ходить в Маленькую Церковь в Гроте и слушать проповеди, — сказал Крот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95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Пусть соблюдает День отдохновения, — сказал Ворон.</w:t>
      </w:r>
    </w:p>
    <w:p>
      <w:pPr>
        <w:pStyle w:val="Normal"/>
        <w:shd w:fill="FFFFFF" w:val="clear"/>
        <w:ind w:firstLine="567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4"/>
        </w:rPr>
        <w:t>Сила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Филин спросил: — Есть ли у Пути своя сила?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Она в обращении, — сказал Ворон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Каков же путь ее обращения? — спросил Филин.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Почему бы тебе не возглавить обсуждениезавтра вечером? — предложил Ворон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34"/>
        </w:rPr>
        <w:t>Слово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Олень-сэнсей пригласил Ворона выступить перед его учениками, и Ежиха отправилась с ним в качестве помощницы. В их отсутствие обсуждение вел Филин, но говорил он очень мало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0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Если истина, по сути, бессловесна, почему мы так много говорим на своих собраниях? — спросила Росомах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0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Может, нам стоит прислушаться к тишине между нашими словами? — сказал Дятел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Услышав об этом позже, Ежиха воскликнула: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Слово! Слово!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4"/>
        </w:rPr>
        <w:t>Забывание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Енот снова пришел с Кедрового Брода, и Ворон приветствовал его слешами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98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Прошу прощения, у меня нет ничего, чтобы тебя угостить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98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Ничего страшного, я все равно пришел ради дхармы, — сказал Енот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98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У меня и этого нет, — сказал Ворон, Ладно, ладно, — сказал Енот. — Наверное, вы сможете прокомментировать то, что недавно сказал достопочтенный Лось: «Забудь о дне, и дно послужит тебе»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98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Я его понимаю, — сказал Ворон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98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Как бы вы это выразили, достопочтенный?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98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Забудь о малиновке, и малиновка послужит тебе, — ответил Ворон.</w:t>
      </w:r>
    </w:p>
    <w:p>
      <w:pPr>
        <w:pStyle w:val="Normal"/>
        <w:shd w:fill="FFFFFF" w:val="clear"/>
        <w:ind w:firstLine="567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4"/>
        </w:rPr>
        <w:t>Поры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Однажды Барсук пришел поговорить с глазу на глаз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07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Каков источник сострадания? — спросил он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07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Поры, — ответил Ворон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07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Каким образом поры становятся источником сострадания? — спросил Бареук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07" w:leader="none"/>
        </w:tabs>
        <w:ind w:left="0" w:firstLine="567"/>
        <w:jc w:val="both"/>
        <w:rPr>
          <w:sz w:val="24"/>
          <w:szCs w:val="2"/>
        </w:rPr>
      </w:pPr>
      <w:r>
        <w:rPr>
          <w:sz w:val="24"/>
          <w:szCs w:val="22"/>
        </w:rPr>
        <w:t>Между большими порами есть маленькие, — сказал Ворон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677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И что эти поры делают? — спросил Барсук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677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Между маленькими порами есть еще меньшие, — ответил Ворон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98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И так далее, я полагаю, — заметил Барсук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98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Во всяком случае, их не так уж и много, — сказал Ворон.</w:t>
      </w:r>
    </w:p>
    <w:p>
      <w:pPr>
        <w:pStyle w:val="Normal"/>
        <w:shd w:fill="FFFFFF" w:val="clear"/>
        <w:ind w:firstLine="567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4"/>
        </w:rPr>
        <w:t>Мара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После обмена репликами о сострадании Барсук сказал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98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Я все-таки смогу отыграться. У меня есть другой вопрос — скорее, признание, чем вопрос. Я довольно долго ломаю над ним голову. Сижу тут с вами все это время, почти совсем ничего не понимая. Я просыпаюсь ночью от чувства вины из-за того, что не приложил больше усилий. Вы посвящаете себя нам, и я чувствую, что подвожу вас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98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Мара побуждает тебя, — сказал Ворон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98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Это больно, — сказал Барсук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98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Он по-другому не умеет, — сказал Ворон.</w:t>
      </w:r>
    </w:p>
    <w:p>
      <w:pPr>
        <w:pStyle w:val="Normal"/>
        <w:shd w:fill="FFFFFF" w:val="clear"/>
        <w:ind w:firstLine="567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position w:val="2"/>
          <w:sz w:val="24"/>
          <w:szCs w:val="38"/>
        </w:rPr>
        <w:t>Понятия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Однажды вечером Индюшка сказала: — Слушала я Бабушку в Плетеном Загоне, и у меня создалось впечатление, будто все понятия разваливаются. Что вы об этом думаете?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98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Ничего, — сказал Ворон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98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А как насчет Будды? — спросила Индюшка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98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Приведи его, — сказал Ворон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98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Тогда чем мы тут занимаемся? — спросила Индюшка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Ворон взглянул на Ежиху, и оба воскликнули: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Будда!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34"/>
        </w:rPr>
        <w:t xml:space="preserve">В </w:t>
      </w:r>
      <w:r>
        <w:rPr>
          <w:smallCaps/>
          <w:sz w:val="24"/>
          <w:szCs w:val="34"/>
        </w:rPr>
        <w:t>гору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Росомаха спросила: — Вы занимаетесь поисками просветления, следуя по течению?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9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Разве это поиски? — спросил Ворон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9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А что такое поиски? — спросила Росомаха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9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Следовать против течения (против шерсти), — ответил Ворон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9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Это тяжело, — сказала Росомаха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9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Как идти в гору, — сказал Ворон.</w:t>
      </w:r>
    </w:p>
    <w:p>
      <w:pPr>
        <w:pStyle w:val="Normal"/>
        <w:shd w:fill="FFFFFF" w:val="clear"/>
        <w:ind w:firstLine="567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2"/>
        </w:rPr>
        <w:t>Патриархи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Однажды вечером Серая Волчица пришла после долгого отсутствия и спросила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88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Являются ли древние мастера и патриархи прюшлого нашими предшественниками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88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Наверняка, — ответил Ворон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88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Однако они ходили в одежде, — сказала Серая Волчица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88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Я не могу нести ответственность за сон, — сказал Ворон.</w:t>
      </w:r>
    </w:p>
    <w:p>
      <w:pPr>
        <w:pStyle w:val="Normal"/>
        <w:shd w:fill="FFFFFF" w:val="clear"/>
        <w:ind w:firstLine="567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4"/>
        </w:rPr>
        <w:t>Дзадзэн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Следующим вечером Серая Волчица снова присутствовала на собрании и спросила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0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Что такое в конце концов дзадзэн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0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Поиски, совершаемые живыми существами, — ответил Ворон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0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Разумеется, ведь камни и деревья не могут этим заниматься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0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Это был бы тогда дзадзэн камней и деревьев, — сказал Ворон.</w:t>
      </w:r>
    </w:p>
    <w:p>
      <w:pPr>
        <w:pStyle w:val="Normal"/>
        <w:shd w:fill="FFFFFF" w:val="clear"/>
        <w:ind w:firstLine="567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2"/>
        </w:rPr>
        <w:t>Стихотворение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Когда все начали расходиться, Росомаха подошла к Ворону и сказала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93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Я сочинила стихотворение о своей практике. Хотите его послушать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93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Нет, — ответил Ворон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93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Я все равно его прочту, — сказала Росомаха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Ворон каркнул и взлетел на Дуб Собраний. На следующий день Крот рассказал об этом Ежихе и добавил:</w:t>
      </w:r>
    </w:p>
    <w:p>
      <w:pPr>
        <w:pStyle w:val="Normal"/>
        <w:shd w:fill="FFFFFF" w:val="clear"/>
        <w:tabs>
          <w:tab w:val="clear" w:pos="720"/>
          <w:tab w:val="left" w:pos="593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Мне кажется, достопочтенный Ворон былдовольно груб с Росомахой. Зачем он так упрямо не хотел послушать ее стихотворение?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Он уже знал его наизусть, — сказалаЕжиха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4"/>
        </w:rPr>
        <w:t>Путь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Однажды вечером, не предупреди заранее о своем приходе, явилась Мокасиновая Змея. Крот тут же исчез, а Филин, Дятел и Тетерка подняли шум. Мокасиновая Змея сказала:</w:t>
      </w:r>
    </w:p>
    <w:p>
      <w:pPr>
        <w:pStyle w:val="Normal"/>
        <w:shd w:fill="FFFFFF" w:val="clear"/>
        <w:tabs>
          <w:tab w:val="clear" w:pos="720"/>
          <w:tab w:val="left" w:pos="593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Прошу у всех прощения, я пришла сюдаради Великого Закона, а не обедать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Птицы успокоились, но Крот не вернулся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93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У тебя есть вопрос? — спросил Ворон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93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Да, — ответила Мокасиновая Змея. — Меня очень интересует Путь, но он, скорее всего, не подходит моему образу жизни, Путь не зависит от твоего образа жизни, — заметил Воров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93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Что такое Путь? — спросила Мокасиновая Змея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93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Без тебя мы бы совсем запутались, — заметил Ворон.</w:t>
      </w:r>
    </w:p>
    <w:p>
      <w:pPr>
        <w:pStyle w:val="Normal"/>
        <w:shd w:fill="FFFFFF" w:val="clear"/>
        <w:ind w:firstLine="567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position w:val="1"/>
          <w:sz w:val="24"/>
          <w:szCs w:val="38"/>
        </w:rPr>
        <w:t>Больно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Следующим вечером Дятел сказал Ворону: — Вы сказали Мокасиновой Змее, что без нее мы бы совсем запутались. Говорите только за себя, достопочтенный Учитель. Она ест моих детенышей. И не говорите мне, что звездам до этого нет дела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В первый раз слышу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Это больно, — заметил Ворон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2"/>
        </w:rPr>
        <w:t>Принятие с любовью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Во время встречи с глазу на глаз с Вороном Барсук сказал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98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Должен признаться после такой долгой учебы, что я крайне недоволен своим дзадзэном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98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Это ничего, — заметил Ворон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98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У меня такое ощущение, что не будь я таким старательным, я бы чего-то добился, — сказал Барсук.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Принятие с любовью — вот путь всехПатриархов, — сказал Ворон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6"/>
        </w:rPr>
        <w:t>Муки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Ворон взлетел на свою ветку на Дубе Собраний и сказал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93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Будда говорил, что у мук есть источник. Как вы назовете этот источник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93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Один я знаю. Источник мук — это привязанность, — сказала Росомаха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93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А что, если лес сгорит? — спросил Ворон.</w:t>
      </w:r>
    </w:p>
    <w:p>
      <w:pPr>
        <w:pStyle w:val="Normal"/>
        <w:shd w:fill="FFFFFF" w:val="clear"/>
        <w:tabs>
          <w:tab w:val="clear" w:pos="720"/>
          <w:tab w:val="left" w:pos="607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Я, пожалуй, почувствую себя свободной, — сказала Росомаха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Ворон склонил голову и прошептал:</w:t>
      </w:r>
    </w:p>
    <w:p>
      <w:pPr>
        <w:pStyle w:val="Normal"/>
        <w:shd w:fill="FFFFFF" w:val="clear"/>
        <w:tabs>
          <w:tab w:val="clear" w:pos="720"/>
          <w:tab w:val="left" w:pos="607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О да... Мои поздравления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position w:val="-5"/>
          <w:sz w:val="24"/>
          <w:szCs w:val="36"/>
        </w:rPr>
        <w:t>Покой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Филин пришел для беседы с глазу на глаз и сказал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93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Иногда, когда я сижу, весь лес затихает. Все наполнено тишиной и покоем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93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Это поистине прекрасно, — сказал Ворон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93" w:leader="none"/>
        </w:tabs>
        <w:ind w:left="0" w:firstLine="567"/>
        <w:jc w:val="both"/>
        <w:rPr>
          <w:sz w:val="24"/>
          <w:szCs w:val="2"/>
        </w:rPr>
      </w:pPr>
      <w:r>
        <w:rPr>
          <w:sz w:val="24"/>
          <w:szCs w:val="22"/>
        </w:rPr>
        <w:t>Нет ли в этом чего-то еще? — спросил Филин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61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Ты знаешь, что происходит, — сказал Ворон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61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Форель прыгает за мошкой, — сказал Филин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61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Вот именно, — заметил Ворон.</w:t>
      </w:r>
    </w:p>
    <w:p>
      <w:pPr>
        <w:pStyle w:val="Normal"/>
        <w:shd w:fill="FFFFFF" w:val="clear"/>
        <w:ind w:firstLine="567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2"/>
        </w:rPr>
        <w:t>Поспешность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Барсук спросил: — Вы считаете, что важно бодрствовать всю ночь, когда мы ощущаем особенно глубокое погружение в практику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31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Черника созревает в августе, — сказал Ворон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31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Нам не следует торопить события? — спросил Барсук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31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Пусть они сами вас торопят, — ответил Ворон.</w:t>
      </w:r>
    </w:p>
    <w:p>
      <w:pPr>
        <w:pStyle w:val="Normal"/>
        <w:shd w:fill="FFFFFF" w:val="clear"/>
        <w:ind w:firstLine="567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2"/>
        </w:rPr>
        <w:t>Правильный путь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Черный Медведь спросил: — Я на правильном пути?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0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Разумеется, — сказал Ворон. — Росомаха на правильном пути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0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Росомаха? — переспросил Черный Медведь. — Она, похоже, далеко уклонилась в сторону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0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Ее путь, — сказал Ворон.</w:t>
      </w:r>
    </w:p>
    <w:p>
      <w:pPr>
        <w:pStyle w:val="Normal"/>
        <w:shd w:fill="FFFFFF" w:val="clear"/>
        <w:ind w:firstLine="567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2"/>
        </w:rPr>
        <w:t>Учение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Однажды вся группа сидела и закусывала, когда Дятел спросил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1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Мы уже долго занимаемся здесь. Теперь вы можете коротко выразить суть вашего учения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1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Попробуй этих древоточцев, — предложил Ворон. — Они так вкусны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1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Это и есть ваше учение, достопочтенный Учитель? — спросил Дятел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1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Свет, — сказал Ворон.</w:t>
      </w:r>
    </w:p>
    <w:p>
      <w:pPr>
        <w:pStyle w:val="Normal"/>
        <w:shd w:fill="FFFFFF" w:val="clear"/>
        <w:ind w:firstLine="567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2"/>
        </w:rPr>
        <w:t>Говоря об этом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Однажды вечером Филин заговорил первым в период вопросов. Он спросил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9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Есть ли что-то такое, о чем мы не могли бы говорить?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9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Мы не можем говорить обо всем, — ответил Ворон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9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А разве мы не этим сейчас занимаемся? — спросил Филин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9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Все исчезает, — заметил Ворон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9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Как нам его удержать? — спросил Филин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9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Дело не в удержании. Говорите! — сказал Ворон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Филин промолчал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2"/>
        </w:rPr>
        <w:t>Лучший способ представить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Ежиха встретилась с Вороном с глазу на глаз ближе к вечеру и спросила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1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Что является лучшим способом представить великое содержание?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1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Вещь, — сказал Ворон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1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Как же представить вещь? — спросила Ежиха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1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Пятнышко, — сказал Ворон.</w:t>
      </w:r>
    </w:p>
    <w:p>
      <w:pPr>
        <w:pStyle w:val="Normal"/>
        <w:shd w:fill="FFFFFF" w:val="clear"/>
        <w:ind w:firstLine="567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2"/>
        </w:rPr>
        <w:t>Чему учит практика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Серая Волчица снова пришла и спросила: — Чему может научить меня практика?</w:t>
      </w:r>
    </w:p>
    <w:p>
      <w:pPr>
        <w:pStyle w:val="Normal"/>
        <w:shd w:fill="FFFFFF" w:val="clear"/>
        <w:tabs>
          <w:tab w:val="clear" w:pos="720"/>
          <w:tab w:val="left" w:pos="583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Тому, что ты уже знаешь, — ответил Ворон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5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А что я уже знаю? — спросила Серая Волчиц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5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Ты умираешь, — сказал Ворон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5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Я стараюсь не думать об этом, — сказала Серая Волчиц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5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Не думать об этом — хорошо, — заметил Ворон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5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Но от этого никуда не деться, — сказала Серая Волчица.</w:t>
      </w:r>
    </w:p>
    <w:p>
      <w:pPr>
        <w:pStyle w:val="Normal"/>
        <w:shd w:fill="FFFFFF" w:val="clear"/>
        <w:tabs>
          <w:tab w:val="clear" w:pos="720"/>
          <w:tab w:val="left" w:pos="617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Никуда, — подтвердил Ворон. После короткой паузы Дятел спросил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95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Разве нет момента истины, который меняет все?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95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День становится ночью, — сказал Ворон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95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Чему такой момент учит меня? — спросил Дятел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Беседам у Дуба Собраний, — сказал Ворон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1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Но это я и так знаю, — сказал Дятел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1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Как я и говорил, — сказал Ворон.</w:t>
      </w:r>
    </w:p>
    <w:p>
      <w:pPr>
        <w:pStyle w:val="Normal"/>
        <w:shd w:fill="FFFFFF" w:val="clear"/>
        <w:ind w:firstLine="567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position w:val="2"/>
          <w:sz w:val="24"/>
          <w:szCs w:val="36"/>
        </w:rPr>
        <w:t xml:space="preserve">Основной </w:t>
      </w:r>
      <w:r>
        <w:rPr>
          <w:smallCaps/>
          <w:position w:val="2"/>
          <w:sz w:val="24"/>
          <w:szCs w:val="36"/>
        </w:rPr>
        <w:t>план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Ежиха, беседуя с глазу на глаз с Вороном, спросила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93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А что, если ученик спросит о плане, лежащем в основе вещей? Как бы вы ответили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93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Сегодня вечером прохладнее, чем вчера, — сказал Ворон. — Завтра будет дождь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93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Иногда после жары идет дождь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93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Мы все спрячемся вместе с семьей Крота у него в норе, — сказал Ворон.</w:t>
      </w:r>
    </w:p>
    <w:p>
      <w:pPr>
        <w:pStyle w:val="Normal"/>
        <w:shd w:fill="FFFFFF" w:val="clear"/>
        <w:ind w:firstLine="567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2"/>
        </w:rPr>
        <w:t>Спасенный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Дятел сказал: — У нашего общества не очень много членов — не то, что у Оленя-сэнсея. У него скопилось столько народу, что они собираются расширяться. Чем бы нам привлечь ноаых членов?</w:t>
      </w:r>
    </w:p>
    <w:p>
      <w:pPr>
        <w:pStyle w:val="Normal"/>
        <w:shd w:fill="FFFFFF" w:val="clear"/>
        <w:tabs>
          <w:tab w:val="clear" w:pos="720"/>
          <w:tab w:val="left" w:pos="660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Голубая Планета так велика, — сказалВорон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86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А как быть с нашим обетом спасти всех? — спросил Дятел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86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Я не хочу, чтобы меня спасали, — сказал Ворон.</w:t>
      </w:r>
    </w:p>
    <w:p>
      <w:pPr>
        <w:pStyle w:val="Normal"/>
        <w:shd w:fill="FFFFFF" w:val="clear"/>
        <w:ind w:firstLine="567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4"/>
        </w:rPr>
        <w:t>Чудно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Однажды вечером Кряква прилетела и сообщила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9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Старатели то и дело приходят к Бобровой Плотине мыть золото. Чудное у них занятие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9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Сорока такого бы не сказала, — заметил Ворон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9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Сороки сами чудные, — сказала Кряква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9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Лесорубы тоже все ближе и ближе, — заметил Ворон.</w:t>
      </w:r>
    </w:p>
    <w:p>
      <w:pPr>
        <w:pStyle w:val="Normal"/>
        <w:shd w:fill="FFFFFF" w:val="clear"/>
        <w:ind w:firstLine="567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2"/>
        </w:rPr>
        <w:t>Поминальная служба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Мохнатку, дочь Барсука, поймал Кугуар и съел. Семья Барсука облачилась в траур, и община провела поминальную службу. Все выходили вперед, клали на алтарь цветы и произносили речи. Кугуар на этом собрании не присутствовал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Когда после окончания поминальной службы собравшиеся съели личинок и объедки, Крот сказал Барсуку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0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Я печалюсь вместе с тобой и крайне огорчен поступком Кугуара. Подумать только, член нашей общины мог сотворить такое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0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Он не знал. Я тоже, в конце концов, ем мышат, — сказал Барсук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0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В Маленькой Церкви в Гроте говорят, что лев должен возлежать рядом с ягненком, — сказал Крот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Ворон вздохнул и добавил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0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И ворон тоже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02" w:leader="none"/>
        </w:tabs>
        <w:ind w:left="0" w:firstLine="567"/>
        <w:jc w:val="both"/>
        <w:rPr>
          <w:sz w:val="24"/>
        </w:rPr>
      </w:pPr>
      <w:r>
        <w:rPr>
          <w:sz w:val="24"/>
          <w:szCs w:val="22"/>
        </w:rPr>
        <w:t>Мне нужно мясо, — сказала Росомаха. — Я даже представить себе не могу, что можно питаться зерном и фруктами, как некоторые птицы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Кусты и трава бегают еще медленнее, — сказал Ворон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2"/>
        </w:rPr>
        <w:t>Уверенность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Однажды Тетерка пришла поговорить с Вороном с глазу на глаз. Она сказала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93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Главная моя трудность состоит в том, что у меня нет уверенност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93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Разве ты не стала спокойнее в последнее время? — спросил Ворон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93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Да, пожалуй, стала, — ответила Тетерк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93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Ну вот, — сказал Ворон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93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Наверное, я справлюсь, — сказала Тетерк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93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Полная тишина устраняет все сомнения, — добавил Ворон.</w:t>
      </w:r>
    </w:p>
    <w:p>
      <w:pPr>
        <w:pStyle w:val="Normal"/>
        <w:shd w:fill="FFFFFF" w:val="clear"/>
        <w:ind w:firstLine="567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6"/>
        </w:rPr>
        <w:t>ДЗАДЗЭН ДЛЯ МАЛЕНЬКИХ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Однажды вечером Барсук спросил: — Вы одобряете совершение дзадзэна малышами?</w:t>
      </w:r>
    </w:p>
    <w:p>
      <w:pPr>
        <w:pStyle w:val="Normal"/>
        <w:shd w:fill="FFFFFF" w:val="clear"/>
        <w:tabs>
          <w:tab w:val="clear" w:pos="720"/>
          <w:tab w:val="left" w:pos="593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А что происходит, когда они видят, как тысадишься и занимаешься медитацией? — спросил Ворон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07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Они идут на улицу играть, — ответил Барсук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07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Ну? — спросил Ворон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07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Наверное, можно что-то сделать уже сейчас, а позже они вспомнят и займутся медитацие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07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Склонись, — сказал Ворон.</w:t>
      </w:r>
    </w:p>
    <w:p>
      <w:pPr>
        <w:pStyle w:val="Normal"/>
        <w:shd w:fill="FFFFFF" w:val="clear"/>
        <w:ind w:firstLine="567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2"/>
        </w:rPr>
        <w:t>Завещание и заветы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Однажды, ближе к вечеру, Крот и Дятел пришли к Ворону. Крот сказал:</w:t>
      </w:r>
    </w:p>
    <w:p>
      <w:pPr>
        <w:pStyle w:val="Normal"/>
        <w:shd w:fill="FFFFFF" w:val="clear"/>
        <w:tabs>
          <w:tab w:val="clear" w:pos="720"/>
          <w:tab w:val="left" w:pos="602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Мы с Дятлом стали замечать, как вы постарели, и нам стало интересно, написали ли высвое завещание и заветы?</w:t>
      </w:r>
    </w:p>
    <w:p>
      <w:pPr>
        <w:pStyle w:val="Normal"/>
        <w:shd w:fill="FFFFFF" w:val="clear"/>
        <w:tabs>
          <w:tab w:val="clear" w:pos="720"/>
          <w:tab w:val="left" w:pos="602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Благодарю вас, — сказал Ворон.Некоторое время все трое сидели молча. Потом Дятел спросил: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0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Если оглянуться назад, нет ли чего-то, что вам хотелось бы сделать иначе?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0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Как я могу? — спросил Ворон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0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Каждый раз вы выбирали Путь, которым следовать. Не жалеете ли вы о некоторых своих решениях? — спросил Крот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0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Как я могу? — сказал Ворон.</w:t>
      </w:r>
    </w:p>
    <w:p>
      <w:pPr>
        <w:pStyle w:val="Normal"/>
        <w:shd w:fill="FFFFFF" w:val="clear"/>
        <w:ind w:firstLine="567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2"/>
        </w:rPr>
        <w:t>Мудрый совет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Крот продолжал настаивать. — Какую память вы хотите о себе оставить? — спрашивал он у Ворон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07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Если вы сможете хоть на мгновение забыть себя, тогда и меня можно забыть, — сказал Ворон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07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С молоком матери я усвоил, что стоит мне забыть себя на мгновение, — и что-нибудь меня сожрет, — сказал Крот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07" w:leader="none"/>
        </w:tabs>
        <w:ind w:left="0" w:firstLine="567"/>
        <w:jc w:val="both"/>
        <w:rPr/>
      </w:pPr>
      <w:r>
        <w:rPr>
          <w:sz w:val="24"/>
          <w:szCs w:val="22"/>
        </w:rPr>
        <w:t>Мудрый совет. Мудрый совет, — заметил Ворон.</w:t>
      </w:r>
    </w:p>
    <w:p>
      <w:pPr>
        <w:pStyle w:val="Normal"/>
        <w:shd w:fill="FFFFFF" w:val="clear"/>
        <w:ind w:firstLine="567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4"/>
        </w:rPr>
        <w:t>Лесорубы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Следующим вечером Филин сказал: — Я размышлял о том, что вы сказали Крякве по поводу приближения лесорубов. По-моему, мы не смотрим в лицо опасности. Найта пищу и поднять семью всегда было трудно, а теперь размеры леса сокращаются, и некоторым, например Росомахе, трудно найти себе пару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93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Да, — подтвердил Ворон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93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Я в отчаянии от этих лесорубов, — сказал Филин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Дятел прервал его: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93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Проблема в том, что они, по правде говоря, не лесорубы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93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Да, — подтвердил Ворон.</w:t>
      </w:r>
    </w:p>
    <w:p>
      <w:pPr>
        <w:pStyle w:val="Normal"/>
        <w:shd w:fill="FFFFFF" w:val="clear"/>
        <w:tabs>
          <w:tab w:val="clear" w:pos="720"/>
          <w:tab w:val="left" w:pos="679" w:leader="none"/>
        </w:tabs>
        <w:ind w:firstLine="567"/>
        <w:jc w:val="both"/>
        <w:rPr>
          <w:sz w:val="24"/>
        </w:rPr>
      </w:pPr>
      <w:r>
        <w:rPr>
          <w:sz w:val="24"/>
          <w:szCs w:val="22"/>
        </w:rPr>
        <w:t>—</w:t>
      </w:r>
      <w:r>
        <w:rPr>
          <w:sz w:val="24"/>
          <w:szCs w:val="22"/>
        </w:rPr>
        <w:t>Что же можно сделать?  —  спросилФилин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Ворон не ответил, и вся группа замолчала. Наконец Ежиха сказала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1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Их дети вспомнят о нас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1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Слабое утешение, — сказал Филин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10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Бронтозавр жив, — заметил Ворон.</w:t>
      </w:r>
    </w:p>
    <w:p>
      <w:pPr>
        <w:pStyle w:val="Normal"/>
        <w:shd w:fill="FFFFFF" w:val="clear"/>
        <w:ind w:firstLine="567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mallCaps/>
          <w:sz w:val="24"/>
          <w:szCs w:val="34"/>
        </w:rPr>
        <w:t>Смена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Ворон вызвал Ежиху для разговора с глазу на глаз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1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Скоро настанет моя пора уходить. Готова ли ты прийти мне на смену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1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Это не будет Дзэн Ворона, — сказала Ежиха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1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Какой же это будет Дзэн? — спросил Ворон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1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Не тронь, — ответила Ежиха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12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Именно так. Именно так, — подтвердил Ворон.</w:t>
      </w:r>
    </w:p>
    <w:p>
      <w:pPr>
        <w:pStyle w:val="Normal"/>
        <w:shd w:fill="FFFFFF" w:val="clear"/>
        <w:ind w:firstLine="567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position w:val="-2"/>
          <w:sz w:val="24"/>
          <w:szCs w:val="36"/>
        </w:rPr>
        <w:t>Уход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Ворон взлетел на свою ветку на Дубе Собраний и обратился к общине  Высокой Ели, собравшейся по особому случаю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93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Мне пора уходить, — сказал он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93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Куда вы направитесь? — спросила Ежиха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93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Туда, где голые корни кедра омывает ручей, — сказал Ворон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22"/>
        </w:rPr>
        <w:t>В круге наступила тишина. Тетерка тихонько сопела. Наконец Ежиха спросила: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93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Хотите ли вы сказать нам последнее слово?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93" w:leader="none"/>
        </w:tabs>
        <w:ind w:left="0" w:firstLine="567"/>
        <w:jc w:val="both"/>
        <w:rPr>
          <w:sz w:val="24"/>
          <w:szCs w:val="22"/>
        </w:rPr>
      </w:pPr>
      <w:r>
        <w:rPr>
          <w:sz w:val="24"/>
          <w:szCs w:val="22"/>
        </w:rPr>
        <w:t>Доверяйте, — сказал Ворон.</w:t>
      </w:r>
    </w:p>
    <w:p>
      <w:pPr>
        <w:pStyle w:val="Normal"/>
        <w:shd w:fill="FFFFFF" w:val="clear"/>
        <w:ind w:firstLine="567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567"/>
        <w:jc w:val="both"/>
        <w:rPr>
          <w:sz w:val="24"/>
          <w:szCs w:val="2"/>
        </w:rPr>
      </w:pPr>
      <w:r>
        <w:rPr>
          <w:sz w:val="24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2841625" cy="1353185"/>
                <wp:effectExtent l="0" t="0" r="0" b="0"/>
                <wp:wrapTopAndBottom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1625" cy="1353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80945" cy="1353185"/>
                                  <wp:effectExtent l="0" t="0" r="0" b="0"/>
                                  <wp:docPr id="2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5" t="-27" r="-15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0945" cy="1353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75pt;height:106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80945" cy="1353185"/>
                            <wp:effectExtent l="0" t="0" r="0" b="0"/>
                            <wp:docPr id="22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5" t="-27" r="-15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80945" cy="1353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3"/>
        <w:ind w:firstLine="567"/>
        <w:rPr>
          <w:lang w:val="en-US"/>
        </w:rPr>
      </w:pPr>
      <w:r>
        <w:rPr/>
        <w:t>Примечания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lang w:val="en-US"/>
        </w:rPr>
        <w:t xml:space="preserve">Burton Watson, trans., </w:t>
      </w:r>
      <w:r>
        <w:rPr>
          <w:i/>
          <w:iCs/>
          <w:sz w:val="24"/>
          <w:lang w:val="en-US"/>
        </w:rPr>
        <w:t xml:space="preserve">The Complete Works of Chuang Tzu. </w:t>
      </w:r>
      <w:r>
        <w:rPr>
          <w:sz w:val="24"/>
          <w:lang w:val="en-US"/>
        </w:rPr>
        <w:t xml:space="preserve">(New ^Kork: Columbia University Press, 1968), </w:t>
      </w:r>
      <w:r>
        <w:rPr>
          <w:sz w:val="24"/>
        </w:rPr>
        <w:t>с</w:t>
      </w:r>
      <w:r>
        <w:rPr>
          <w:sz w:val="24"/>
          <w:lang w:val="en-US"/>
        </w:rPr>
        <w:t xml:space="preserve"> 49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</w:rPr>
        <w:t xml:space="preserve">В традиции махаяны существуют два варианта истории об осознании Будды. В первом варианте Будда восклицает: «Теперь я вижу, что все существа — Татхагата. Только их иллюзии и заботы мешают им осознать это!». Этот вариант взят из </w:t>
      </w:r>
      <w:r>
        <w:rPr>
          <w:i/>
          <w:iCs/>
          <w:sz w:val="24"/>
          <w:lang w:val="en-US"/>
        </w:rPr>
        <w:t>Hua</w:t>
      </w:r>
      <w:r>
        <w:rPr>
          <w:i/>
          <w:iCs/>
          <w:sz w:val="24"/>
        </w:rPr>
        <w:t>-</w:t>
      </w:r>
      <w:r>
        <w:rPr>
          <w:i/>
          <w:iCs/>
          <w:sz w:val="24"/>
          <w:lang w:val="en-US"/>
        </w:rPr>
        <w:t>yen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  <w:lang w:val="en-US"/>
        </w:rPr>
        <w:t>ching</w:t>
      </w:r>
      <w:r>
        <w:rPr>
          <w:i/>
          <w:iCs/>
          <w:sz w:val="24"/>
        </w:rPr>
        <w:t xml:space="preserve">. </w:t>
      </w:r>
      <w:r>
        <w:rPr>
          <w:sz w:val="24"/>
        </w:rPr>
        <w:t>См</w:t>
      </w:r>
      <w:r>
        <w:rPr>
          <w:sz w:val="24"/>
          <w:lang w:val="en-US"/>
        </w:rPr>
        <w:t xml:space="preserve">.: Thomas Qeary. </w:t>
      </w:r>
      <w:r>
        <w:rPr>
          <w:i/>
          <w:iCs/>
          <w:sz w:val="24"/>
          <w:lang w:val="en-US"/>
        </w:rPr>
        <w:t xml:space="preserve">The Flower Ornament Scripture. </w:t>
      </w:r>
      <w:r>
        <w:rPr>
          <w:sz w:val="24"/>
          <w:lang w:val="en-US"/>
        </w:rPr>
        <w:t xml:space="preserve">3 vols. (Boulder Colo.: Shambhala, 1984—1987), II: 314—315. </w:t>
      </w:r>
      <w:r>
        <w:rPr>
          <w:sz w:val="24"/>
        </w:rPr>
        <w:t xml:space="preserve">Другой вариант взят из </w:t>
      </w:r>
      <w:r>
        <w:rPr>
          <w:i/>
          <w:iCs/>
          <w:sz w:val="24"/>
          <w:lang w:val="en-US"/>
        </w:rPr>
        <w:t>Hotsumujdshin</w:t>
      </w:r>
      <w:r>
        <w:rPr>
          <w:i/>
          <w:iCs/>
          <w:sz w:val="24"/>
        </w:rPr>
        <w:t xml:space="preserve"> (</w:t>
      </w:r>
      <w:r>
        <w:rPr>
          <w:i/>
          <w:iCs/>
          <w:sz w:val="24"/>
          <w:lang w:val="en-US"/>
        </w:rPr>
        <w:t>Developing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  <w:lang w:val="en-US"/>
        </w:rPr>
        <w:t>the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  <w:lang w:val="en-US"/>
        </w:rPr>
        <w:t>Supreme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  <w:lang w:val="en-US"/>
        </w:rPr>
        <w:t>Mind</w:t>
      </w:r>
      <w:r>
        <w:rPr>
          <w:i/>
          <w:iCs/>
          <w:sz w:val="24"/>
        </w:rPr>
        <w:t xml:space="preserve">) </w:t>
      </w:r>
      <w:r>
        <w:rPr>
          <w:sz w:val="24"/>
        </w:rPr>
        <w:t xml:space="preserve">Догена Кигена, где Будда восклицает: «В этот самый момент я и все существа достигли Пути!». — См.: </w:t>
      </w:r>
      <w:r>
        <w:rPr>
          <w:sz w:val="24"/>
          <w:lang w:val="en-US"/>
        </w:rPr>
        <w:t>Gudo</w:t>
      </w:r>
      <w:r>
        <w:rPr>
          <w:sz w:val="24"/>
        </w:rPr>
        <w:t xml:space="preserve"> </w:t>
      </w:r>
      <w:r>
        <w:rPr>
          <w:sz w:val="24"/>
          <w:lang w:val="en-US"/>
        </w:rPr>
        <w:t>Nishijima</w:t>
      </w:r>
      <w:r>
        <w:rPr>
          <w:sz w:val="24"/>
        </w:rPr>
        <w:t xml:space="preserve"> и </w:t>
      </w:r>
      <w:r>
        <w:rPr>
          <w:sz w:val="24"/>
          <w:lang w:val="en-US"/>
        </w:rPr>
        <w:t>Chodo</w:t>
      </w:r>
      <w:r>
        <w:rPr>
          <w:sz w:val="24"/>
        </w:rPr>
        <w:t xml:space="preserve"> </w:t>
      </w:r>
      <w:r>
        <w:rPr>
          <w:sz w:val="24"/>
          <w:lang w:val="en-US"/>
        </w:rPr>
        <w:t>Cross</w:t>
      </w:r>
      <w:r>
        <w:rPr>
          <w:sz w:val="24"/>
        </w:rPr>
        <w:t xml:space="preserve">. </w:t>
      </w:r>
      <w:r>
        <w:rPr>
          <w:i/>
          <w:iCs/>
          <w:sz w:val="24"/>
          <w:lang w:val="en-US"/>
        </w:rPr>
        <w:t xml:space="preserve">Master Dogens Shobogenzo. </w:t>
      </w:r>
      <w:r>
        <w:rPr>
          <w:sz w:val="24"/>
          <w:lang w:val="en-US"/>
        </w:rPr>
        <w:t>4 vols. (Woking, Surrey, U.K. Windbell Publications, 1994—1999), III: 259.</w:t>
      </w:r>
    </w:p>
    <w:p>
      <w:pPr>
        <w:pStyle w:val="Normal"/>
        <w:shd w:fill="FFFFFF" w:val="clear"/>
        <w:ind w:firstLine="567"/>
        <w:jc w:val="both"/>
        <w:rPr>
          <w:sz w:val="24"/>
          <w:lang w:val="en-US"/>
        </w:rPr>
      </w:pPr>
      <w:r>
        <w:rPr>
          <w:sz w:val="24"/>
        </w:rPr>
        <w:t xml:space="preserve">«Взаимозависимое становление» — это понятие, согласно которому каждое существо возникает в связи с другими существами и событиями, и, следовательно, не существует какой-либо центральной сущности, самости или души. Этот взгляд был развит Буддой Шакьямуни и распространился во всем буддизме. См. первые главы книги: </w:t>
      </w:r>
      <w:r>
        <w:rPr>
          <w:sz w:val="24"/>
          <w:lang w:val="en-US"/>
        </w:rPr>
        <w:t>Dale</w:t>
      </w:r>
      <w:r>
        <w:rPr>
          <w:sz w:val="24"/>
        </w:rPr>
        <w:t xml:space="preserve"> </w:t>
      </w:r>
      <w:r>
        <w:rPr>
          <w:sz w:val="24"/>
          <w:lang w:val="en-US"/>
        </w:rPr>
        <w:t>S</w:t>
      </w:r>
      <w:r>
        <w:rPr>
          <w:sz w:val="24"/>
        </w:rPr>
        <w:t xml:space="preserve">. </w:t>
      </w:r>
      <w:r>
        <w:rPr>
          <w:sz w:val="24"/>
          <w:lang w:val="en-US"/>
        </w:rPr>
        <w:t>Wright</w:t>
      </w:r>
      <w:r>
        <w:rPr>
          <w:sz w:val="24"/>
        </w:rPr>
        <w:t xml:space="preserve">. </w:t>
      </w:r>
      <w:r>
        <w:rPr>
          <w:i/>
          <w:iCs/>
          <w:sz w:val="24"/>
          <w:lang w:val="en-US"/>
        </w:rPr>
        <w:t>Philosophical Meditations on Zen</w:t>
      </w:r>
    </w:p>
    <w:p>
      <w:pPr>
        <w:pStyle w:val="Normal"/>
        <w:shd w:fill="FFFFFF" w:val="clear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iCs/>
          <w:sz w:val="24"/>
          <w:lang w:val="en-US"/>
        </w:rPr>
        <w:t xml:space="preserve">Buddhism   </w:t>
      </w:r>
      <w:r>
        <w:rPr>
          <w:sz w:val="24"/>
          <w:lang w:val="en-US"/>
        </w:rPr>
        <w:t>(New  York:   Cambridge   University Press, 2000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66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охоже, что Луговая Собачка экстраполирует понятие взаимозависимого становления на концепцию некой основополагающей структур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66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не хочется думать, что в словах Бурого Медзе-дя слышится отзвук стихов Стивенсона: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</w:rPr>
        <w:t>В далекой Японии дети поют, В Испании песни слышны, Орган с органистом звенящие льют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</w:rPr>
        <w:t>Мелодии струй дождевых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i/>
          <w:iCs/>
          <w:sz w:val="24"/>
        </w:rPr>
        <w:t>(Перев. А. П.)</w:t>
      </w:r>
    </w:p>
    <w:p>
      <w:pPr>
        <w:pStyle w:val="Normal"/>
        <w:shd w:fill="FFFFFF" w:val="clear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Robert Lewis Stevenson. </w:t>
      </w:r>
      <w:r>
        <w:rPr>
          <w:i/>
          <w:iCs/>
          <w:sz w:val="24"/>
          <w:lang w:val="en-US"/>
        </w:rPr>
        <w:t>A Child's Garden of Verses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lang w:val="en-US"/>
        </w:rPr>
        <w:t xml:space="preserve">(New York; Charles Scribner's Sons, 1905), </w:t>
      </w:r>
      <w:r>
        <w:rPr>
          <w:sz w:val="24"/>
        </w:rPr>
        <w:t>с</w:t>
      </w:r>
      <w:r>
        <w:rPr>
          <w:sz w:val="24"/>
          <w:lang w:val="en-US"/>
        </w:rPr>
        <w:t xml:space="preserve"> 1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66" w:leader="none"/>
        </w:tabs>
        <w:ind w:left="0" w:firstLine="567"/>
        <w:jc w:val="both"/>
        <w:rPr>
          <w:sz w:val="24"/>
        </w:rPr>
      </w:pPr>
      <w:r>
        <w:rPr>
          <w:i/>
          <w:iCs/>
          <w:sz w:val="24"/>
        </w:rPr>
        <w:t xml:space="preserve">Дзадзэн </w:t>
      </w:r>
      <w:r>
        <w:rPr>
          <w:sz w:val="24"/>
        </w:rPr>
        <w:t xml:space="preserve">— это практика сосредоточенного во-прошания и согласования. Изначально это китайско-японский термин. (Проводится совместно учениками и мастером в позе лотоса. </w:t>
      </w:r>
      <w:r>
        <w:rPr>
          <w:i/>
          <w:iCs/>
          <w:sz w:val="24"/>
        </w:rPr>
        <w:t>Прим. пер.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66" w:leader="none"/>
        </w:tabs>
        <w:ind w:left="0" w:firstLine="567"/>
        <w:jc w:val="both"/>
        <w:rPr>
          <w:sz w:val="24"/>
        </w:rPr>
      </w:pPr>
      <w:r>
        <w:rPr>
          <w:sz w:val="24"/>
        </w:rPr>
        <w:t>«Поворотные моменты» относятся к «коанам», темам дзэн-буддистской практики, которые следует проясня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66" w:leader="none"/>
        </w:tabs>
        <w:ind w:left="0" w:firstLine="567"/>
        <w:jc w:val="both"/>
        <w:rPr>
          <w:sz w:val="24"/>
          <w:szCs w:val="2"/>
        </w:rPr>
      </w:pPr>
      <w:r>
        <w:rPr>
          <w:i/>
          <w:iCs/>
          <w:sz w:val="24"/>
        </w:rPr>
        <w:t>«</w:t>
      </w:r>
      <w:r>
        <w:rPr>
          <w:i/>
          <w:iCs/>
          <w:sz w:val="24"/>
          <w:lang w:val="en-US"/>
        </w:rPr>
        <w:t>My</w:t>
      </w:r>
      <w:r>
        <w:rPr>
          <w:i/>
          <w:iCs/>
          <w:sz w:val="24"/>
        </w:rPr>
        <w:t xml:space="preserve">» </w:t>
      </w:r>
      <w:r>
        <w:rPr>
          <w:sz w:val="24"/>
        </w:rPr>
        <w:t>— это японское произношение (а возможно и древнекитайское) китайского слова, обозначающего «нет, не имеет». Оно встречается в следующей истории: «Один монах совершенно серьезно спросил Чао-Чу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83" w:leader="none"/>
        </w:tabs>
        <w:ind w:left="0" w:firstLine="567"/>
        <w:jc w:val="both"/>
        <w:rPr>
          <w:sz w:val="24"/>
        </w:rPr>
      </w:pPr>
      <w:r>
        <w:rPr>
          <w:sz w:val="24"/>
        </w:rPr>
        <w:t>Есть ли у собаки природа Будды, или нет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83" w:leader="none"/>
        </w:tabs>
        <w:ind w:left="0" w:firstLine="567"/>
        <w:jc w:val="both"/>
        <w:rPr/>
      </w:pPr>
      <w:r>
        <w:rPr>
          <w:sz w:val="24"/>
          <w:lang w:val="en-US"/>
        </w:rPr>
        <w:t>My</w:t>
      </w:r>
      <w:r>
        <w:rPr>
          <w:sz w:val="24"/>
        </w:rPr>
        <w:t>, — ответил Чао-Чу»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</w:rPr>
        <w:t>Этот подход часто встречается в исследованиях дзэн-буддизма. См</w:t>
      </w:r>
      <w:r>
        <w:rPr>
          <w:sz w:val="24"/>
          <w:lang w:val="en-US"/>
        </w:rPr>
        <w:t xml:space="preserve">.: Robert Aitken. </w:t>
      </w:r>
      <w:r>
        <w:rPr>
          <w:i/>
          <w:iCs/>
          <w:sz w:val="24"/>
          <w:lang w:val="en-US"/>
        </w:rPr>
        <w:t xml:space="preserve">The Cateless Barrier: The Wu-men kuan (Mumon-kan). </w:t>
      </w:r>
      <w:r>
        <w:rPr>
          <w:sz w:val="24"/>
          <w:lang w:val="en-US"/>
        </w:rPr>
        <w:t xml:space="preserve">(San Francisco: North Point, 1990), </w:t>
      </w:r>
      <w:r>
        <w:rPr>
          <w:sz w:val="24"/>
        </w:rPr>
        <w:t>с</w:t>
      </w:r>
      <w:r>
        <w:rPr>
          <w:sz w:val="24"/>
          <w:lang w:val="en-US"/>
        </w:rPr>
        <w:t xml:space="preserve"> 7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ind w:firstLine="567"/>
        <w:jc w:val="both"/>
        <w:rPr>
          <w:sz w:val="24"/>
        </w:rPr>
      </w:pPr>
      <w:r>
        <w:rPr>
          <w:sz w:val="24"/>
        </w:rPr>
        <w:t>9.В словах Ворона слышится отзвук народнойсказки дзэн-буддистов о Будде и Индре, царебогов: «Когда Будда гулял со своими учениками,он показал на землю и сказал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86" w:leader="none"/>
        </w:tabs>
        <w:ind w:left="0" w:firstLine="567"/>
        <w:jc w:val="both"/>
        <w:rPr>
          <w:sz w:val="24"/>
        </w:rPr>
      </w:pPr>
      <w:r>
        <w:rPr>
          <w:sz w:val="24"/>
        </w:rPr>
        <w:t>Вот хорошее место для постройки святилища. Индра взял травинку, воткнул ее в землю и сказал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86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вятилище построено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</w:rPr>
        <w:t>Будда улыбнулся». См</w:t>
      </w:r>
      <w:r>
        <w:rPr>
          <w:sz w:val="24"/>
          <w:lang w:val="en-US"/>
        </w:rPr>
        <w:t xml:space="preserve">. Thomas Cleary. </w:t>
      </w:r>
      <w:r>
        <w:rPr>
          <w:i/>
          <w:iCs/>
          <w:sz w:val="24"/>
          <w:lang w:val="en-US"/>
        </w:rPr>
        <w:t xml:space="preserve">Book of Serenity </w:t>
      </w:r>
      <w:r>
        <w:rPr>
          <w:sz w:val="24"/>
          <w:lang w:val="en-US"/>
        </w:rPr>
        <w:t xml:space="preserve">(Hudson, N. Y.: Lindisfarne, 1990), </w:t>
      </w:r>
      <w:r>
        <w:rPr>
          <w:sz w:val="24"/>
        </w:rPr>
        <w:t>с</w:t>
      </w:r>
      <w:r>
        <w:rPr>
          <w:sz w:val="24"/>
          <w:lang w:val="en-US"/>
        </w:rPr>
        <w:t xml:space="preserve"> 17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ind w:firstLine="567"/>
        <w:jc w:val="both"/>
        <w:rPr>
          <w:sz w:val="24"/>
        </w:rPr>
      </w:pPr>
      <w:r>
        <w:rPr>
          <w:sz w:val="24"/>
        </w:rPr>
        <w:t>10.См. примеч. 2.</w:t>
      </w:r>
    </w:p>
    <w:p>
      <w:pPr>
        <w:pStyle w:val="Normal"/>
        <w:shd w:fill="FFFFFF" w:val="clear"/>
        <w:ind w:firstLine="567"/>
        <w:jc w:val="both"/>
        <w:rPr>
          <w:sz w:val="24"/>
          <w:lang w:val="en-US"/>
        </w:rPr>
      </w:pPr>
      <w:r>
        <w:rPr>
          <w:sz w:val="24"/>
        </w:rPr>
        <w:t>И. Вопрос Ежихи напоминает привычный вопрос литературы по дзэн-буддизму: «Почему Бодхидхар-ма пришел с Запада?» См</w:t>
      </w:r>
      <w:r>
        <w:rPr>
          <w:sz w:val="24"/>
          <w:lang w:val="en-US"/>
        </w:rPr>
        <w:t xml:space="preserve">. D. </w:t>
      </w:r>
      <w:r>
        <w:rPr>
          <w:sz w:val="24"/>
        </w:rPr>
        <w:t>Т</w:t>
      </w:r>
      <w:r>
        <w:rPr>
          <w:sz w:val="24"/>
          <w:lang w:val="en-US"/>
        </w:rPr>
        <w:t xml:space="preserve">. Suzuki. </w:t>
      </w:r>
      <w:r>
        <w:rPr>
          <w:i/>
          <w:iCs/>
          <w:sz w:val="24"/>
          <w:lang w:val="en-US"/>
        </w:rPr>
        <w:t xml:space="preserve">Essays in Zen Buddhism: Second Series. </w:t>
      </w:r>
      <w:r>
        <w:rPr>
          <w:sz w:val="24"/>
          <w:lang w:val="en-US"/>
        </w:rPr>
        <w:t xml:space="preserve">(New York: Samuel </w:t>
      </w:r>
      <w:r>
        <w:rPr>
          <w:sz w:val="24"/>
          <w:szCs w:val="24"/>
          <w:lang w:val="en-US"/>
        </w:rPr>
        <w:t xml:space="preserve">Weiser, 1976), </w:t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 xml:space="preserve"> 225—253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firstLine="567"/>
        <w:jc w:val="both"/>
        <w:rPr>
          <w:sz w:val="24"/>
        </w:rPr>
      </w:pPr>
      <w:r>
        <w:rPr>
          <w:sz w:val="24"/>
        </w:rPr>
        <w:t>12.Дятел, проявляя интерес к терминологии, ужепользовался выражением «подходящие средства»(«упайя» на санскрите), отсылая к такому способуобучения, при котором мелодия, время и место должны соответствовать личности вовлеченног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3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одхидхарма (?—532 г. до н. э.), как утверждают, принес буддизм дхьяна из Индии в Китай, основав тем самым чань (дзэн); он также считается основателем таких боевых искусств, как каратэ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3" w:leader="none"/>
        </w:tabs>
        <w:ind w:left="0" w:firstLine="567"/>
        <w:jc w:val="both"/>
        <w:rPr/>
      </w:pPr>
      <w:r>
        <w:rPr>
          <w:sz w:val="24"/>
        </w:rPr>
        <w:t>Филин, похоже, цитирует Догена Кигена. См</w:t>
      </w:r>
      <w:r>
        <w:rPr>
          <w:sz w:val="24"/>
          <w:lang w:val="en-US"/>
        </w:rPr>
        <w:t xml:space="preserve">. </w:t>
      </w:r>
      <w:r>
        <w:rPr>
          <w:i/>
          <w:iCs/>
          <w:sz w:val="24"/>
          <w:lang w:val="en-US"/>
        </w:rPr>
        <w:t xml:space="preserve">Sokushin Sokubutsu. (This Very Mind Is Buddha.) </w:t>
      </w:r>
      <w:r>
        <w:rPr>
          <w:sz w:val="24"/>
        </w:rPr>
        <w:t>в</w:t>
      </w:r>
      <w:r>
        <w:rPr>
          <w:sz w:val="24"/>
          <w:lang w:val="en-US"/>
        </w:rPr>
        <w:t xml:space="preserve"> </w:t>
      </w:r>
      <w:r>
        <w:rPr>
          <w:sz w:val="24"/>
        </w:rPr>
        <w:t>кн</w:t>
      </w:r>
      <w:r>
        <w:rPr>
          <w:sz w:val="24"/>
          <w:lang w:val="en-US"/>
        </w:rPr>
        <w:t xml:space="preserve">. Nishijima and Cross. </w:t>
      </w:r>
      <w:r>
        <w:rPr>
          <w:i/>
          <w:iCs/>
          <w:sz w:val="24"/>
          <w:lang w:val="en-US"/>
        </w:rPr>
        <w:t xml:space="preserve">Master Dogens Shobogenzo. </w:t>
      </w:r>
      <w:r>
        <w:rPr>
          <w:sz w:val="24"/>
          <w:lang w:val="en-US"/>
        </w:rPr>
        <w:t>I</w:t>
      </w:r>
      <w:r>
        <w:rPr>
          <w:sz w:val="24"/>
        </w:rPr>
        <w:t>: 58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66" w:leader="none"/>
        </w:tabs>
        <w:ind w:left="0" w:firstLine="567"/>
        <w:jc w:val="both"/>
        <w:rPr/>
      </w:pPr>
      <w:r>
        <w:rPr>
          <w:sz w:val="24"/>
        </w:rPr>
        <w:t>Здесь Филин, похоже, цитирует Гуан-По. См</w:t>
      </w:r>
      <w:r>
        <w:rPr>
          <w:sz w:val="24"/>
          <w:lang w:val="en-US"/>
        </w:rPr>
        <w:t xml:space="preserve">. John Blofeld. </w:t>
      </w:r>
      <w:r>
        <w:rPr>
          <w:i/>
          <w:iCs/>
          <w:sz w:val="24"/>
          <w:lang w:val="en-US"/>
        </w:rPr>
        <w:t xml:space="preserve">The Zen Teachings of Huang Po. </w:t>
      </w:r>
      <w:r>
        <w:rPr>
          <w:sz w:val="24"/>
          <w:lang w:val="en-US"/>
        </w:rPr>
        <w:t xml:space="preserve">(New York: Grove, 1958), </w:t>
      </w:r>
      <w:r>
        <w:rPr>
          <w:sz w:val="24"/>
        </w:rPr>
        <w:t>с</w:t>
      </w:r>
      <w:r>
        <w:rPr>
          <w:sz w:val="24"/>
          <w:lang w:val="en-US"/>
        </w:rPr>
        <w:t xml:space="preserve"> 2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66" w:leader="none"/>
        </w:tabs>
        <w:ind w:left="0" w:firstLine="567"/>
        <w:jc w:val="both"/>
        <w:rPr/>
      </w:pPr>
      <w:r>
        <w:rPr>
          <w:sz w:val="24"/>
        </w:rPr>
        <w:t>Барсук говорит здесь как истинный ученик Ворона и его предшественников, которые подчеркивают единство всего буддизма. Восьмеричный Путь занимает центральное положение в классическом буддизме, однако в махаяне он не имеет столь важного значения. См</w:t>
      </w:r>
      <w:r>
        <w:rPr>
          <w:sz w:val="24"/>
          <w:lang w:val="en-US"/>
        </w:rPr>
        <w:t xml:space="preserve">. Walpola Ranula. </w:t>
      </w:r>
      <w:r>
        <w:rPr>
          <w:i/>
          <w:iCs/>
          <w:sz w:val="24"/>
          <w:lang w:val="en-US"/>
        </w:rPr>
        <w:t xml:space="preserve">What the Buddha Taught. </w:t>
      </w:r>
      <w:r>
        <w:rPr>
          <w:sz w:val="24"/>
          <w:lang w:val="en-US"/>
        </w:rPr>
        <w:t xml:space="preserve">(New York: Grove, 1959), </w:t>
      </w:r>
      <w:r>
        <w:rPr>
          <w:sz w:val="24"/>
        </w:rPr>
        <w:t>с</w:t>
      </w:r>
      <w:r>
        <w:rPr>
          <w:sz w:val="24"/>
          <w:lang w:val="en-US"/>
        </w:rPr>
        <w:t xml:space="preserve"> 45—5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66" w:leader="none"/>
        </w:tabs>
        <w:ind w:left="0" w:firstLine="567"/>
        <w:jc w:val="both"/>
        <w:rPr/>
      </w:pPr>
      <w:r>
        <w:rPr>
          <w:sz w:val="24"/>
        </w:rPr>
        <w:t>Представление о том, что кусты и трава тоже имеют природу Будды и находятся на пути к нирване, постоянно возникает в японском буддизме, вызывая множество споров. См</w:t>
      </w:r>
      <w:r>
        <w:rPr>
          <w:sz w:val="24"/>
          <w:lang w:val="en-US"/>
        </w:rPr>
        <w:t xml:space="preserve">. William LaFleur, trans., </w:t>
      </w:r>
      <w:r>
        <w:rPr>
          <w:i/>
          <w:iCs/>
          <w:sz w:val="24"/>
          <w:lang w:val="en-US"/>
        </w:rPr>
        <w:t xml:space="preserve">Mirror for the Moon: A Selection of Poems by Saigyo. </w:t>
      </w:r>
      <w:r>
        <w:rPr>
          <w:sz w:val="24"/>
          <w:lang w:val="en-US"/>
        </w:rPr>
        <w:t xml:space="preserve">(1118—1190) (New York: New Directions, 1978) </w:t>
      </w:r>
      <w:r>
        <w:rPr>
          <w:sz w:val="24"/>
        </w:rPr>
        <w:t>с</w:t>
      </w:r>
      <w:r>
        <w:rPr>
          <w:sz w:val="24"/>
          <w:lang w:val="en-US"/>
        </w:rPr>
        <w:t xml:space="preserve"> xvii—xviii. </w:t>
      </w:r>
      <w:r>
        <w:rPr>
          <w:sz w:val="24"/>
        </w:rPr>
        <w:t>См</w:t>
      </w:r>
      <w:r>
        <w:rPr>
          <w:sz w:val="24"/>
          <w:lang w:val="en-US"/>
        </w:rPr>
        <w:t xml:space="preserve">. </w:t>
      </w:r>
      <w:r>
        <w:rPr>
          <w:sz w:val="24"/>
        </w:rPr>
        <w:t>также</w:t>
      </w:r>
      <w:r>
        <w:rPr>
          <w:sz w:val="24"/>
          <w:lang w:val="en-US"/>
        </w:rPr>
        <w:t xml:space="preserve"> Jamie Hubbard and Paul L. Swanson, eds., </w:t>
      </w:r>
      <w:r>
        <w:rPr>
          <w:i/>
          <w:iCs/>
          <w:sz w:val="24"/>
          <w:lang w:val="en-US"/>
        </w:rPr>
        <w:t xml:space="preserve">Pruning the Bodhi Tree: The Storm over Critical Buddhism. </w:t>
      </w:r>
      <w:r>
        <w:rPr>
          <w:sz w:val="24"/>
        </w:rPr>
        <w:t>(</w:t>
      </w:r>
      <w:r>
        <w:rPr>
          <w:sz w:val="24"/>
          <w:lang w:val="en-US"/>
        </w:rPr>
        <w:t>Honolulu</w:t>
      </w:r>
      <w:r>
        <w:rPr>
          <w:sz w:val="24"/>
        </w:rPr>
        <w:t xml:space="preserve">: </w:t>
      </w:r>
      <w:r>
        <w:rPr>
          <w:sz w:val="24"/>
          <w:lang w:val="en-US"/>
        </w:rPr>
        <w:t>University</w:t>
      </w:r>
      <w:r>
        <w:rPr>
          <w:sz w:val="24"/>
        </w:rPr>
        <w:t xml:space="preserve"> </w:t>
      </w:r>
      <w:r>
        <w:rPr>
          <w:sz w:val="24"/>
          <w:lang w:val="en-US"/>
        </w:rPr>
        <w:t>of</w:t>
      </w:r>
      <w:r>
        <w:rPr>
          <w:sz w:val="24"/>
        </w:rPr>
        <w:t xml:space="preserve"> </w:t>
      </w:r>
      <w:r>
        <w:rPr>
          <w:sz w:val="24"/>
          <w:lang w:val="en-US"/>
        </w:rPr>
        <w:t>Hawaii</w:t>
      </w:r>
      <w:r>
        <w:rPr>
          <w:sz w:val="24"/>
        </w:rPr>
        <w:t xml:space="preserve"> </w:t>
      </w:r>
      <w:r>
        <w:rPr>
          <w:sz w:val="24"/>
          <w:lang w:val="en-US"/>
        </w:rPr>
        <w:t>Press</w:t>
      </w:r>
      <w:r>
        <w:rPr>
          <w:sz w:val="24"/>
        </w:rPr>
        <w:t>, 1997), с 3—4, Кряква ссылается на «Четыре обета бодхисатвы», иди «Великие обеты для всех», которые изучающие махаяну заучивали на протяжении 15 столетий: Множеству существ нет числа, я даю обет спасти юс всех;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</w:rPr>
        <w:t>Жадность, ненависть н невежество возникают непрерывно, я даю обет оставить их; Врата дхармы бесчисленны, я даю обет пробудить их;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</w:rPr>
        <w:t>Путь Будды непревзойден, я даю обет воплотить его полностью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</w:rPr>
        <w:t>См</w:t>
      </w:r>
      <w:r>
        <w:rPr>
          <w:sz w:val="24"/>
          <w:lang w:val="en-US"/>
        </w:rPr>
        <w:t xml:space="preserve">. Robert Aitken. </w:t>
      </w:r>
      <w:r>
        <w:rPr>
          <w:i/>
          <w:iCs/>
          <w:sz w:val="24"/>
          <w:lang w:val="en-US"/>
        </w:rPr>
        <w:t xml:space="preserve">Encouraging Words: Zen Buddhist Teachings for Western Students. </w:t>
      </w:r>
      <w:r>
        <w:rPr>
          <w:sz w:val="24"/>
          <w:lang w:val="en-US"/>
        </w:rPr>
        <w:t xml:space="preserve">(New York: Pantheon, 1993), </w:t>
      </w:r>
      <w:r>
        <w:rPr>
          <w:sz w:val="24"/>
        </w:rPr>
        <w:t>с</w:t>
      </w:r>
      <w:r>
        <w:rPr>
          <w:sz w:val="24"/>
          <w:lang w:val="en-US"/>
        </w:rPr>
        <w:t xml:space="preserve"> 172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3" w:leader="none"/>
        </w:tabs>
        <w:ind w:left="0" w:firstLine="567"/>
        <w:jc w:val="both"/>
        <w:rPr/>
      </w:pPr>
      <w:r>
        <w:rPr>
          <w:sz w:val="24"/>
        </w:rPr>
        <w:t>Традиционный вариант слов Гунина, Шестого Патриарха (638—713). См</w:t>
      </w:r>
      <w:r>
        <w:rPr>
          <w:sz w:val="24"/>
          <w:lang w:val="en-US"/>
        </w:rPr>
        <w:t xml:space="preserve">. Philip </w:t>
      </w:r>
      <w:r>
        <w:rPr>
          <w:sz w:val="24"/>
        </w:rPr>
        <w:t>В</w:t>
      </w:r>
      <w:r>
        <w:rPr>
          <w:sz w:val="24"/>
          <w:lang w:val="en-US"/>
        </w:rPr>
        <w:t xml:space="preserve">. Yampolsky. </w:t>
      </w:r>
      <w:r>
        <w:rPr>
          <w:i/>
          <w:iCs/>
          <w:sz w:val="24"/>
          <w:lang w:val="en-US"/>
        </w:rPr>
        <w:t xml:space="preserve">The Platform Sutra of the Sixth Patriarch: The Text of the Tun-huang Manuscript. </w:t>
      </w:r>
      <w:r>
        <w:rPr>
          <w:sz w:val="24"/>
          <w:lang w:val="en-US"/>
        </w:rPr>
        <w:t xml:space="preserve">(New York: Columbia University Press, 1967), </w:t>
      </w:r>
      <w:r>
        <w:rPr>
          <w:sz w:val="24"/>
        </w:rPr>
        <w:t>с</w:t>
      </w:r>
      <w:r>
        <w:rPr>
          <w:sz w:val="24"/>
          <w:lang w:val="en-US"/>
        </w:rPr>
        <w:t xml:space="preserve"> 143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3" w:leader="none"/>
        </w:tabs>
        <w:ind w:left="0" w:firstLine="567"/>
        <w:jc w:val="both"/>
        <w:rPr/>
      </w:pPr>
      <w:r>
        <w:rPr>
          <w:sz w:val="24"/>
        </w:rPr>
        <w:t xml:space="preserve">В рассказе Ворона слышится отзвук истории дзэн-буддизма и комментариев У-минь относительно посохов персонажей дзэн-буддизма. См. пункты 43 и 44 </w:t>
      </w:r>
      <w:r>
        <w:rPr>
          <w:i/>
          <w:iCs/>
          <w:sz w:val="24"/>
          <w:lang w:val="en-US"/>
        </w:rPr>
        <w:t>Wu</w:t>
      </w:r>
      <w:r>
        <w:rPr>
          <w:i/>
          <w:iCs/>
          <w:sz w:val="24"/>
        </w:rPr>
        <w:t>-</w:t>
      </w:r>
      <w:r>
        <w:rPr>
          <w:i/>
          <w:iCs/>
          <w:sz w:val="24"/>
          <w:lang w:val="en-US"/>
        </w:rPr>
        <w:t>men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  <w:lang w:val="en-US"/>
        </w:rPr>
        <w:t>kuan</w:t>
      </w:r>
      <w:r>
        <w:rPr>
          <w:i/>
          <w:iCs/>
          <w:sz w:val="24"/>
        </w:rPr>
        <w:t xml:space="preserve"> </w:t>
      </w:r>
      <w:r>
        <w:rPr>
          <w:sz w:val="24"/>
        </w:rPr>
        <w:t xml:space="preserve">в кн. </w:t>
      </w:r>
      <w:r>
        <w:rPr>
          <w:sz w:val="24"/>
          <w:lang w:val="en-US"/>
        </w:rPr>
        <w:t xml:space="preserve">Aitken. </w:t>
      </w:r>
      <w:r>
        <w:rPr>
          <w:i/>
          <w:iCs/>
          <w:sz w:val="24"/>
          <w:lang w:val="en-US"/>
        </w:rPr>
        <w:t xml:space="preserve">The Gateiess Barrier, </w:t>
      </w:r>
      <w:r>
        <w:rPr>
          <w:sz w:val="24"/>
        </w:rPr>
        <w:t>с</w:t>
      </w:r>
      <w:r>
        <w:rPr>
          <w:sz w:val="24"/>
          <w:lang w:val="en-US"/>
        </w:rPr>
        <w:t>. 261—268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3" w:leader="none"/>
        </w:tabs>
        <w:ind w:left="0" w:firstLine="567"/>
        <w:jc w:val="both"/>
        <w:rPr/>
      </w:pPr>
      <w:r>
        <w:rPr>
          <w:sz w:val="24"/>
        </w:rPr>
        <w:t>Ворон</w:t>
      </w:r>
      <w:r>
        <w:rPr>
          <w:sz w:val="24"/>
          <w:lang w:val="en-US"/>
        </w:rPr>
        <w:t xml:space="preserve"> </w:t>
      </w:r>
      <w:r>
        <w:rPr>
          <w:sz w:val="24"/>
        </w:rPr>
        <w:t>цитирует</w:t>
      </w:r>
      <w:r>
        <w:rPr>
          <w:sz w:val="24"/>
          <w:lang w:val="en-US"/>
        </w:rPr>
        <w:t xml:space="preserve"> </w:t>
      </w:r>
      <w:r>
        <w:rPr>
          <w:i/>
          <w:iCs/>
          <w:sz w:val="24"/>
          <w:lang w:val="en-US"/>
        </w:rPr>
        <w:t xml:space="preserve">Heart Sutra. </w:t>
      </w:r>
      <w:r>
        <w:rPr>
          <w:sz w:val="24"/>
        </w:rPr>
        <w:t>См</w:t>
      </w:r>
      <w:r>
        <w:rPr>
          <w:sz w:val="24"/>
          <w:lang w:val="en-US"/>
        </w:rPr>
        <w:t xml:space="preserve">. Aitken,. Encouraging Words, </w:t>
      </w:r>
      <w:r>
        <w:rPr>
          <w:sz w:val="24"/>
        </w:rPr>
        <w:t>с</w:t>
      </w:r>
      <w:r>
        <w:rPr>
          <w:sz w:val="24"/>
          <w:lang w:val="en-US"/>
        </w:rPr>
        <w:t>. 173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</w:rPr>
        <w:t>22.См. примеч. 18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</w:rPr>
        <w:t>23.Мне хочется думать, что Ворон перекликается с Басе: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</w:rPr>
        <w:t>Как величаво! В листве младой, зеленой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</w:rPr>
        <w:t xml:space="preserve">Блеск светлый солнца,.. </w:t>
      </w:r>
      <w:r>
        <w:rPr>
          <w:i/>
          <w:iCs/>
          <w:sz w:val="24"/>
        </w:rPr>
        <w:t xml:space="preserve">(Персе. Т. И. Бреславеи,) </w:t>
      </w:r>
      <w:r>
        <w:rPr>
          <w:sz w:val="24"/>
        </w:rPr>
        <w:t xml:space="preserve">См. </w:t>
      </w:r>
      <w:r>
        <w:rPr>
          <w:i/>
          <w:iCs/>
          <w:sz w:val="24"/>
        </w:rPr>
        <w:t xml:space="preserve">Яшмовая нить. Антология японской классической литературы, </w:t>
      </w:r>
      <w:r>
        <w:rPr>
          <w:sz w:val="24"/>
        </w:rPr>
        <w:t>М.: Издательская фирма «Восточная литература»* РАН, 1998, с. 342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</w:rPr>
        <w:t>24. «Срединный Путь» может отсылать к Пути Будды, приводящему к гармонии противоположного, например частного и всеобщего. Он может также отсылать к Восьмеричному Пути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i/>
          <w:iCs/>
          <w:sz w:val="24"/>
          <w:szCs w:val="22"/>
        </w:rPr>
        <w:t>Научно-популярное издание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b/>
          <w:bCs/>
          <w:sz w:val="24"/>
          <w:szCs w:val="16"/>
        </w:rPr>
        <w:t>Эйткен, Роберт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b/>
          <w:bCs/>
          <w:sz w:val="24"/>
          <w:szCs w:val="16"/>
        </w:rPr>
        <w:t>ВОРОН — МАСТЕР ДЗЭН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b/>
          <w:bCs/>
          <w:i/>
          <w:iCs/>
          <w:sz w:val="24"/>
          <w:szCs w:val="16"/>
        </w:rPr>
        <w:t>Слова и дела мудрой птицы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i/>
          <w:iCs/>
          <w:sz w:val="24"/>
          <w:szCs w:val="16"/>
        </w:rPr>
        <w:t>Перевод с английского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b/>
          <w:bCs/>
          <w:sz w:val="24"/>
          <w:szCs w:val="16"/>
        </w:rPr>
        <w:t xml:space="preserve">Заведующая редакцией </w:t>
      </w:r>
      <w:r>
        <w:rPr>
          <w:b/>
          <w:bCs/>
          <w:i/>
          <w:iCs/>
          <w:sz w:val="24"/>
          <w:szCs w:val="16"/>
        </w:rPr>
        <w:t>Е. М. Иванова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16"/>
        </w:rPr>
        <w:t xml:space="preserve">Редактор </w:t>
      </w:r>
      <w:r>
        <w:rPr>
          <w:i/>
          <w:iCs/>
          <w:sz w:val="24"/>
          <w:szCs w:val="16"/>
        </w:rPr>
        <w:t>Н. В. Лебедева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b/>
          <w:bCs/>
          <w:sz w:val="24"/>
          <w:szCs w:val="16"/>
        </w:rPr>
        <w:t xml:space="preserve">Художественный редактор </w:t>
      </w:r>
      <w:r>
        <w:rPr>
          <w:b/>
          <w:bCs/>
          <w:i/>
          <w:iCs/>
          <w:sz w:val="24"/>
          <w:szCs w:val="16"/>
        </w:rPr>
        <w:t>И. А. Зыкова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b/>
          <w:bCs/>
          <w:sz w:val="24"/>
          <w:szCs w:val="16"/>
        </w:rPr>
        <w:t xml:space="preserve">Технический редактор </w:t>
      </w:r>
      <w:r>
        <w:rPr>
          <w:b/>
          <w:bCs/>
          <w:i/>
          <w:iCs/>
          <w:sz w:val="24"/>
          <w:szCs w:val="16"/>
        </w:rPr>
        <w:t>Н. И. Духанина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16"/>
        </w:rPr>
        <w:t xml:space="preserve">Корректор </w:t>
      </w:r>
      <w:r>
        <w:rPr>
          <w:i/>
          <w:iCs/>
          <w:sz w:val="24"/>
          <w:szCs w:val="16"/>
        </w:rPr>
        <w:t>И. Н. Мокина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b/>
          <w:bCs/>
          <w:sz w:val="24"/>
          <w:szCs w:val="16"/>
        </w:rPr>
        <w:t xml:space="preserve">Компьютерная верстка </w:t>
      </w:r>
      <w:r>
        <w:rPr>
          <w:b/>
          <w:bCs/>
          <w:i/>
          <w:iCs/>
          <w:sz w:val="24"/>
          <w:szCs w:val="16"/>
        </w:rPr>
        <w:t>Ю.Д. Евстигнеевой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b/>
          <w:bCs/>
          <w:sz w:val="24"/>
          <w:szCs w:val="16"/>
        </w:rPr>
        <w:t xml:space="preserve">ООО «Издательство </w:t>
      </w:r>
      <w:r>
        <w:rPr>
          <w:b/>
          <w:bCs/>
          <w:sz w:val="24"/>
          <w:szCs w:val="16"/>
          <w:lang w:val="en-US"/>
        </w:rPr>
        <w:t>ACT</w:t>
      </w:r>
      <w:r>
        <w:rPr>
          <w:b/>
          <w:bCs/>
          <w:sz w:val="24"/>
          <w:szCs w:val="16"/>
        </w:rPr>
        <w:t>» 667000, Республика Тыва, г. Кызыл.ул. Кочетова, 28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b/>
          <w:bCs/>
          <w:sz w:val="24"/>
          <w:szCs w:val="16"/>
        </w:rPr>
        <w:t>000 «Издательство Астрель» 129085, г. Москва, проезд Ольминского, За</w:t>
      </w:r>
    </w:p>
    <w:p>
      <w:pPr>
        <w:pStyle w:val="Normal"/>
        <w:shd w:fill="FFFFFF" w:val="clear"/>
        <w:ind w:firstLine="567"/>
        <w:jc w:val="both"/>
        <w:rPr>
          <w:sz w:val="24"/>
          <w:lang w:val="en-US"/>
        </w:rPr>
      </w:pPr>
      <w:r>
        <w:rPr>
          <w:b/>
          <w:bCs/>
          <w:sz w:val="24"/>
          <w:szCs w:val="16"/>
        </w:rPr>
        <w:t xml:space="preserve">Наши электронные адреса: </w:t>
      </w:r>
      <w:r>
        <w:rPr>
          <w:b/>
          <w:bCs/>
          <w:sz w:val="24"/>
          <w:szCs w:val="16"/>
          <w:lang w:val="en-US"/>
        </w:rPr>
        <w:t>www</w:t>
      </w:r>
      <w:r>
        <w:rPr>
          <w:b/>
          <w:bCs/>
          <w:sz w:val="24"/>
          <w:szCs w:val="16"/>
        </w:rPr>
        <w:t xml:space="preserve">. </w:t>
      </w:r>
      <w:hyperlink r:id="rId18">
        <w:r>
          <w:rPr>
            <w:rStyle w:val="InternetLink"/>
            <w:b/>
            <w:bCs/>
            <w:sz w:val="24"/>
            <w:szCs w:val="16"/>
            <w:u w:val="single"/>
            <w:lang w:val="en-US"/>
          </w:rPr>
          <w:t xml:space="preserve">ast.ru </w:t>
        </w:r>
      </w:hyperlink>
      <w:r>
        <w:rPr>
          <w:b/>
          <w:bCs/>
          <w:sz w:val="24"/>
          <w:szCs w:val="16"/>
          <w:lang w:val="en-US"/>
        </w:rPr>
        <w:t xml:space="preserve">E-mail: </w:t>
      </w:r>
      <w:hyperlink r:id="rId19">
        <w:r>
          <w:rPr>
            <w:rStyle w:val="InternetLink"/>
            <w:b/>
            <w:bCs/>
            <w:sz w:val="24"/>
            <w:szCs w:val="16"/>
            <w:u w:val="single"/>
            <w:lang w:val="en-US"/>
          </w:rPr>
          <w:t>astpub@aha.ru</w:t>
        </w:r>
      </w:hyperlink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b/>
          <w:bCs/>
          <w:sz w:val="24"/>
          <w:szCs w:val="16"/>
        </w:rPr>
        <w:t>При участии ООО «Харвест»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b/>
          <w:bCs/>
          <w:sz w:val="24"/>
          <w:szCs w:val="16"/>
        </w:rPr>
        <w:t>Лицензия № 02330/0056935 от 30.04.04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b/>
          <w:bCs/>
          <w:sz w:val="24"/>
          <w:szCs w:val="16"/>
        </w:rPr>
        <w:t>РБ, 220013, Минск, ул. Кульман, д. 1, корп. 3, эт. 4, к. 42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b/>
          <w:bCs/>
          <w:sz w:val="24"/>
          <w:szCs w:val="16"/>
        </w:rPr>
        <w:t>Открытое акционерное общество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b/>
          <w:bCs/>
          <w:sz w:val="24"/>
          <w:szCs w:val="16"/>
        </w:rPr>
        <w:t>«Полиграфкомбинат им. Я. Коласа»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b/>
          <w:bCs/>
          <w:sz w:val="24"/>
          <w:szCs w:val="16"/>
        </w:rPr>
        <w:t>220600, Минск, ул. Красная, 23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14"/>
        </w:rPr>
        <w:t>Отдыхая Однажды вечером после дзадзэн с остальными учениками, Филин спросил:</w:t>
      </w:r>
    </w:p>
    <w:p>
      <w:pPr>
        <w:pStyle w:val="Normal"/>
        <w:shd w:fill="FFFFFF" w:val="clear"/>
        <w:tabs>
          <w:tab w:val="clear" w:pos="720"/>
          <w:tab w:val="left" w:pos="218" w:leader="none"/>
        </w:tabs>
        <w:ind w:firstLine="567"/>
        <w:jc w:val="both"/>
        <w:rPr>
          <w:sz w:val="24"/>
        </w:rPr>
      </w:pPr>
      <w:r>
        <w:rPr>
          <w:sz w:val="24"/>
          <w:szCs w:val="14"/>
        </w:rPr>
        <w:t>—</w:t>
      </w:r>
      <w:r>
        <w:rPr>
          <w:sz w:val="24"/>
          <w:szCs w:val="14"/>
        </w:rPr>
        <w:t>Что такое дух практики?</w:t>
      </w:r>
    </w:p>
    <w:p>
      <w:pPr>
        <w:pStyle w:val="Normal"/>
        <w:shd w:fill="FFFFFF" w:val="clear"/>
        <w:tabs>
          <w:tab w:val="clear" w:pos="720"/>
          <w:tab w:val="left" w:pos="218" w:leader="none"/>
        </w:tabs>
        <w:ind w:firstLine="567"/>
        <w:jc w:val="both"/>
        <w:rPr>
          <w:sz w:val="24"/>
        </w:rPr>
      </w:pPr>
      <w:r>
        <w:rPr>
          <w:sz w:val="24"/>
          <w:szCs w:val="14"/>
        </w:rPr>
        <w:t>—</w:t>
      </w:r>
      <w:r>
        <w:rPr>
          <w:sz w:val="24"/>
          <w:szCs w:val="14"/>
        </w:rPr>
        <w:t>Вопрошание, — сказал Ворон.Филин вскинул голову и спросил: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218" w:leader="none"/>
        </w:tabs>
        <w:ind w:left="0" w:firstLine="567"/>
        <w:jc w:val="both"/>
        <w:rPr>
          <w:sz w:val="24"/>
          <w:szCs w:val="14"/>
        </w:rPr>
      </w:pPr>
      <w:r>
        <w:rPr>
          <w:sz w:val="24"/>
          <w:szCs w:val="14"/>
        </w:rPr>
        <w:t>О чем мне спрашивать?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218" w:leader="none"/>
        </w:tabs>
        <w:ind w:left="0" w:firstLine="567"/>
        <w:jc w:val="both"/>
        <w:rPr>
          <w:sz w:val="24"/>
          <w:szCs w:val="14"/>
        </w:rPr>
      </w:pPr>
      <w:r>
        <w:rPr>
          <w:sz w:val="24"/>
          <w:szCs w:val="14"/>
        </w:rPr>
        <w:t>Хорошее начало, — сказал Ворон.</w:t>
      </w:r>
    </w:p>
    <w:p>
      <w:pPr>
        <w:pStyle w:val="Normal"/>
        <w:shd w:fill="FFFFFF" w:val="clear"/>
        <w:ind w:firstLine="567"/>
        <w:jc w:val="both"/>
        <w:rPr>
          <w:sz w:val="24"/>
          <w:szCs w:val="14"/>
        </w:rPr>
      </w:pPr>
      <w:r>
        <w:rPr>
          <w:sz w:val="24"/>
          <w:szCs w:val="14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14"/>
        </w:rPr>
        <w:t xml:space="preserve">Роберт Эйткен — самый почитаемый мастер дзэн в Америке, автор и переводчик 9 книг по дзэн-буддизму и практике дзэн-буддизма, не считая этой книги. «Ворон — Мастер Дзэн. Слова и дела мудрой птицы» — это квинтэссенция его предшествующих трудов, собрание остроумных историй, освещающих Путь. По своему стилю они связаны с баснями </w:t>
      </w:r>
      <w:r>
        <w:rPr>
          <w:i/>
          <w:iCs/>
          <w:sz w:val="24"/>
          <w:szCs w:val="14"/>
        </w:rPr>
        <w:t xml:space="preserve">джатака </w:t>
      </w:r>
      <w:r>
        <w:rPr>
          <w:sz w:val="24"/>
          <w:szCs w:val="14"/>
        </w:rPr>
        <w:t>из древней буддийской литературы и диалогами чаньских монахов, чьи рассказы отмечены очарованием и глубиной мысли, проникающей до самых основ жизни и смерти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14"/>
        </w:rPr>
        <w:t xml:space="preserve">Джек Тернер, автор книги </w:t>
      </w:r>
      <w:r>
        <w:rPr>
          <w:i/>
          <w:iCs/>
          <w:sz w:val="24"/>
          <w:szCs w:val="14"/>
        </w:rPr>
        <w:t>«</w:t>
      </w:r>
      <w:r>
        <w:rPr>
          <w:i/>
          <w:iCs/>
          <w:sz w:val="24"/>
          <w:szCs w:val="14"/>
          <w:lang w:val="en-US"/>
        </w:rPr>
        <w:t>The</w:t>
      </w:r>
      <w:r>
        <w:rPr>
          <w:i/>
          <w:iCs/>
          <w:sz w:val="24"/>
          <w:szCs w:val="14"/>
        </w:rPr>
        <w:t xml:space="preserve"> </w:t>
      </w:r>
      <w:r>
        <w:rPr>
          <w:i/>
          <w:iCs/>
          <w:sz w:val="24"/>
          <w:szCs w:val="14"/>
          <w:lang w:val="en-US"/>
        </w:rPr>
        <w:t>Abstract</w:t>
      </w:r>
      <w:r>
        <w:rPr>
          <w:i/>
          <w:iCs/>
          <w:sz w:val="24"/>
          <w:szCs w:val="14"/>
        </w:rPr>
        <w:t xml:space="preserve"> </w:t>
      </w:r>
      <w:r>
        <w:rPr>
          <w:i/>
          <w:iCs/>
          <w:sz w:val="24"/>
          <w:szCs w:val="14"/>
          <w:lang w:val="en-US"/>
        </w:rPr>
        <w:t>Wild</w:t>
      </w:r>
      <w:r>
        <w:rPr>
          <w:i/>
          <w:iCs/>
          <w:sz w:val="24"/>
          <w:szCs w:val="14"/>
        </w:rPr>
        <w:t>»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14"/>
        </w:rPr>
        <w:t>Использование коротких поучительных рассказов для разъяснения ключевых понятий дзэн-буддизма имеет длинную и славную историю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  <w:szCs w:val="14"/>
        </w:rPr>
        <w:t>Один из самых известных и уважаемых учителей дзэн-буддизма в Америке Роберт Эйткен в своей книге дает блестящее введение в дзэн-буддизм в виде сотни уроков, преподанных историями (и голосами) животных, среди которых есть начинающие — Кряква и Крот — и те, кто уже сам начал учить других, вроде Ежихи, и настоящие мудрецы — Бурый Медведь и сам Ворон — Мастер Дзэн.</w:t>
      </w:r>
    </w:p>
    <w:p>
      <w:pPr>
        <w:pStyle w:val="Normal"/>
        <w:shd w:fill="FFFFFF" w:val="clear"/>
        <w:ind w:firstLine="567"/>
        <w:jc w:val="both"/>
        <w:rPr>
          <w:sz w:val="24"/>
          <w:szCs w:val="14"/>
        </w:rPr>
      </w:pPr>
      <w:r>
        <w:rPr>
          <w:sz w:val="24"/>
          <w:szCs w:val="14"/>
        </w:rPr>
        <w:t>Эти рассказы-притчи — увлекательное и доступное введение в дзэн-буддизм как мышление и суть учения одного из самых значительных деятелей в истории дзэн-буддизма в Америке</w:t>
      </w:r>
    </w:p>
    <w:p>
      <w:pPr>
        <w:pStyle w:val="Normal"/>
        <w:shd w:fill="FFFFFF" w:val="clear"/>
        <w:ind w:firstLine="567"/>
        <w:jc w:val="both"/>
        <w:rPr>
          <w:sz w:val="24"/>
          <w:szCs w:val="14"/>
          <w:lang w:val="en-US"/>
        </w:rPr>
      </w:pPr>
      <w:r>
        <w:rPr>
          <w:sz w:val="24"/>
          <w:szCs w:val="14"/>
          <w:lang w:val="en-US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FF0000"/>
          <w:szCs w:val="14"/>
        </w:rPr>
        <w:t xml:space="preserve">Электронная версия данной книги создана исключительно для ознакомления только на локальном компьютере! Скачав файл, вы берёте на себя полную ответственность за его дальнейшее использование и распространение. Начиная загрузку, вы подтверждаете своё согласие с данными утверждениями! Реализация данной электронной книги в любых интернет-магазинах, и на </w:t>
      </w:r>
      <w:r>
        <w:rPr>
          <w:color w:val="FF0000"/>
          <w:szCs w:val="14"/>
          <w:lang w:val="en-US"/>
        </w:rPr>
        <w:t>CD</w:t>
      </w:r>
      <w:r>
        <w:rPr>
          <w:color w:val="FF0000"/>
          <w:szCs w:val="14"/>
        </w:rPr>
        <w:t xml:space="preserve"> (</w:t>
      </w:r>
      <w:r>
        <w:rPr>
          <w:color w:val="FF0000"/>
          <w:szCs w:val="14"/>
          <w:lang w:val="en-US"/>
        </w:rPr>
        <w:t>DVD</w:t>
      </w:r>
      <w:r>
        <w:rPr>
          <w:color w:val="FF0000"/>
          <w:szCs w:val="14"/>
        </w:rPr>
        <w:t>) дисках с целью получения прибыли, незаконна и запрещена! По вопросам приобретения печатной или электронной версии данной книги обращайтесь непосредственно к законным издателям, их представителям, либо в соответствующие организации торговли!</w:t>
      </w:r>
    </w:p>
    <w:p>
      <w:pPr>
        <w:pStyle w:val="Normal"/>
        <w:shd w:fill="FFFFFF" w:val="clear"/>
        <w:ind w:firstLine="567"/>
        <w:jc w:val="both"/>
        <w:rPr>
          <w:color w:val="FF0000"/>
          <w:sz w:val="24"/>
          <w:szCs w:val="14"/>
        </w:rPr>
      </w:pPr>
      <w:r>
        <w:rPr>
          <w:color w:val="FF0000"/>
          <w:sz w:val="24"/>
          <w:szCs w:val="1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14"/>
        </w:rPr>
      </w:pPr>
      <w:hyperlink r:id="rId20">
        <w:r>
          <w:rPr>
            <w:rStyle w:val="InternetLink"/>
            <w:sz w:val="24"/>
            <w:szCs w:val="14"/>
            <w:lang w:val="en-US"/>
          </w:rPr>
          <w:t>www</w:t>
        </w:r>
        <w:r>
          <w:rPr>
            <w:rStyle w:val="InternetLink"/>
            <w:sz w:val="24"/>
            <w:szCs w:val="14"/>
          </w:rPr>
          <w:t>.</w:t>
        </w:r>
        <w:r>
          <w:rPr>
            <w:rStyle w:val="InternetLink"/>
            <w:sz w:val="24"/>
            <w:szCs w:val="14"/>
            <w:lang w:val="en-US"/>
          </w:rPr>
          <w:t>e</w:t>
        </w:r>
        <w:r>
          <w:rPr>
            <w:rStyle w:val="InternetLink"/>
            <w:sz w:val="24"/>
            <w:szCs w:val="14"/>
          </w:rPr>
          <w:t>-</w:t>
        </w:r>
        <w:r>
          <w:rPr>
            <w:rStyle w:val="InternetLink"/>
            <w:sz w:val="24"/>
            <w:szCs w:val="14"/>
            <w:lang w:val="en-US"/>
          </w:rPr>
          <w:t>puzzle</w:t>
        </w:r>
        <w:r>
          <w:rPr>
            <w:rStyle w:val="InternetLink"/>
            <w:sz w:val="24"/>
            <w:szCs w:val="14"/>
          </w:rPr>
          <w:t>.</w:t>
        </w:r>
        <w:r>
          <w:rPr>
            <w:rStyle w:val="InternetLink"/>
            <w:sz w:val="24"/>
            <w:szCs w:val="14"/>
            <w:lang w:val="en-US"/>
          </w:rPr>
          <w:t>ru</w:t>
        </w:r>
      </w:hyperlink>
    </w:p>
    <w:p>
      <w:pPr>
        <w:pStyle w:val="Normal"/>
        <w:shd w:fill="FFFFFF" w:val="clear"/>
        <w:ind w:firstLine="567"/>
        <w:jc w:val="both"/>
        <w:rPr>
          <w:sz w:val="24"/>
          <w:szCs w:val="14"/>
        </w:rPr>
      </w:pPr>
      <w:r>
        <w:rPr>
          <w:sz w:val="24"/>
          <w:szCs w:val="14"/>
        </w:rPr>
      </w:r>
    </w:p>
    <w:sectPr>
      <w:type w:val="nextPage"/>
      <w:pgSz w:w="11906" w:h="16838"/>
      <w:pgMar w:left="1276" w:right="1136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9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9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0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1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2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3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4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5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6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7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8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9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0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1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2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3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4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5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6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7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8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567"/>
      <w:jc w:val="center"/>
      <w:outlineLvl w:val="0"/>
    </w:pPr>
    <w:rPr>
      <w:b/>
      <w:bCs/>
      <w:sz w:val="24"/>
      <w:szCs w:val="7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567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firstLine="567"/>
      <w:jc w:val="both"/>
      <w:outlineLvl w:val="2"/>
    </w:pPr>
    <w:rPr>
      <w:b/>
      <w:bCs/>
      <w:smallCaps/>
      <w:sz w:val="24"/>
      <w:szCs w:val="3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67"/>
      <w:jc w:val="both"/>
    </w:pPr>
    <w:rPr>
      <w:sz w:val="24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1.png"/><Relationship Id="rId18" Type="http://schemas.openxmlformats.org/officeDocument/2006/relationships/hyperlink" Target="../in/ast.ru" TargetMode="External"/><Relationship Id="rId19" Type="http://schemas.openxmlformats.org/officeDocument/2006/relationships/hyperlink" Target="mailto:astpub@aha.ru" TargetMode="External"/><Relationship Id="rId20" Type="http://schemas.openxmlformats.org/officeDocument/2006/relationships/hyperlink" Target="http://www.e-puzzle.ru/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8:11:00Z</dcterms:created>
  <dc:creator>Doddy</dc:creator>
  <dc:description>http://www.e-puzzle.ru</dc:description>
  <dc:language>en-US</dc:language>
  <cp:lastModifiedBy>Doddy</cp:lastModifiedBy>
  <dcterms:modified xsi:type="dcterms:W3CDTF">2008-06-06T08:57:00Z</dcterms:modified>
  <cp:revision>6</cp:revision>
  <dc:subject/>
  <dc:title>Роберт Эйткен – Ворон – Мастер дз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Роберт Эйткен – Ворон – Мастер дзен">
    <vt:lpwstr>http://www.e-puzzle.ru</vt:lpwstr>
  </property>
</Properties>
</file>