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Востоков Виктор Федорович</w:t>
      </w:r>
    </w:p>
    <w:p>
      <w:pPr>
        <w:pStyle w:val="Style15"/>
        <w:spacing w:before="280" w:after="240"/>
        <w:jc w:val="center"/>
        <w:rPr>
          <w:b/>
          <w:b/>
          <w:bCs/>
          <w:color w:val="0000FF"/>
        </w:rPr>
      </w:pPr>
      <w:r>
        <w:rPr>
          <w:b/>
          <w:bCs/>
          <w:color w:val="0000FF"/>
        </w:rPr>
      </w:r>
    </w:p>
    <w:p>
      <w:pPr>
        <w:pStyle w:val="Style15"/>
        <w:spacing w:before="280" w:after="240"/>
        <w:jc w:val="center"/>
        <w:rPr>
          <w:b/>
          <w:b/>
          <w:bCs/>
          <w:color w:val="000080"/>
          <w:sz w:val="36"/>
          <w:szCs w:val="36"/>
        </w:rPr>
      </w:pPr>
      <w:r>
        <w:rPr>
          <w:b/>
          <w:bCs/>
          <w:color w:val="000080"/>
          <w:sz w:val="36"/>
          <w:szCs w:val="36"/>
        </w:rPr>
        <w:t>"Искусство любви"</w:t>
      </w:r>
    </w:p>
    <w:p>
      <w:pPr>
        <w:pStyle w:val="Style15"/>
        <w:jc w:val="center"/>
        <w:rPr>
          <w:b/>
          <w:b/>
          <w:bCs/>
        </w:rPr>
      </w:pPr>
      <w:bookmarkStart w:id="0" w:name="1"/>
      <w:bookmarkEnd w:id="0"/>
      <w:r>
        <w:rPr>
          <w:b/>
          <w:bCs/>
        </w:rPr>
        <w:t>ОТ АВТОРА</w:t>
        <w:br/>
        <w:t>МЕЛОДИЯ ЛЮБВИ</w:t>
      </w:r>
    </w:p>
    <w:p>
      <w:pPr>
        <w:pStyle w:val="Style15"/>
        <w:rPr/>
      </w:pPr>
      <w:r>
        <w:rPr/>
        <w:t>Долгие годы темы, связанные с эротикой, находились под запретом в Российском государстве. Об этом мало писали, пытались игнорировать, и целый пласт мировой культуры был вне поля зрения читателя. Теперь к нам возвращаются забытые имена и запретные темы. Претерпевают изменения и наши взгляды на эти вопросы.</w:t>
        <w:br/>
        <w:t>В Индии, Непале, Тибете, Китае, Японии сексуальные отношения издавна рассматривались и как искусство, и как наука, заслуживающая детального изучения и практического применения. С точки зрения восточной науки не может быть совершенного знания без досконального изучения сексуальных отношений, лежащих в основе жизни. Восточные метафизические традиции через тайну секса достигают трансцендентального опыта единения. Чувство Единства, достигаемое в процессе сексуального акта, есть наиболее всеобщий, доступный мистический опыт.</w:t>
        <w:br/>
        <w:t>Эзотерическая эротика Востока в современном контексте - наследие нескольких сходных традиций. Об этом упоминается в ранних древнеегипетских магических текстах, в мистических трактатах иудеев, греков и арабов. Изучение алхимических книг средневековой Европы показывает продолжение этой традиции, часто в форме вдохновенной романтической и мистической поэзии и, как правило, с использованием аллегорий.</w:t>
        <w:br/>
        <w:t>Арабская литература и поэзия о любви также насыщены эротическими элементами, которые можно правильно понять, если проследить в них влияние Востока. Это одно из доказательств того, что все западные трансцендентальные учения через явную или аллегорическую эротику обнаруживают свое восточное происхождение.</w:t>
      </w:r>
    </w:p>
    <w:p>
      <w:pPr>
        <w:pStyle w:val="Style15"/>
        <w:jc w:val="center"/>
        <w:rPr>
          <w:b/>
          <w:b/>
          <w:bCs/>
        </w:rPr>
      </w:pPr>
      <w:bookmarkStart w:id="1" w:name="2"/>
      <w:bookmarkEnd w:id="1"/>
      <w:r>
        <w:rPr>
          <w:b/>
          <w:bCs/>
        </w:rPr>
        <w:t>ГЛАВ А1</w:t>
        <w:br/>
        <w:t>ЭРОТИКА ВОСТОКА</w:t>
      </w:r>
    </w:p>
    <w:p>
      <w:pPr>
        <w:pStyle w:val="Style15"/>
        <w:rPr/>
      </w:pPr>
      <w:r>
        <w:rPr>
          <w:i/>
          <w:iCs/>
        </w:rPr>
        <w:t>Страсть, известная как Кама или "любовь", опасна, если ее считают пределом, концом. На самом деле Кама - это только начало. Когда дух удовлетворен развитием Камы, только тогда появляется правильное понимание любви.</w:t>
        <w:br/>
        <w:t>Расакадамвакалика</w:t>
      </w:r>
      <w:r>
        <w:rPr/>
        <w:br/>
        <w:t>"Кама Сутра" - классический индийский трактат об Искусстве любви. В переводе он именуется как "Мелодия любви" и упоминает шестьдесят четыре вида Искусства, которым должны обучаться и мужчины и женщины. Среди них пение и музыка, танцы и гимнастика, психические упражнения и знание языков, умение одеваться, живопись, знание религиозных обрядов и магии. Женщины должны красиво выглядеть, но при этом вести домашнее хозяйство. Мужчины - знать плотницкое дело, минералогию, химию, военное искусство, специфические области, относящиеся к культуре.</w:t>
        <w:br/>
        <w:t>Индийский любовный трактат утверждает, что и женщина и мужчина должны овладеть как можно большим количеством Искусств. О пользе такого всестороннего образования свидетельствуют следующие аргументы: во-первых, тот, кто овладел разными видами Искусств, занимает почетное место в обществе; во-вторых, используя свои знания, человек может легко добиться предмета своей страсти, будь то муж, жена или любовница (любовник). В-третьих, благодаря познаниям человек легко добивается самоутверждения. Знание даже некоторых видов Искусства прибавляет значимость и шарм.</w:t>
        <w:br/>
        <w:t>На Западе нет эквивалента, равного "Кама Сутре", и, вероятно, поэтому секс не воспринимается еще как вид Искусства. Социальные репрессии и идея греховности сделали невозможным искреннее и внимательное изучение сексуальности, что привело к появлению принципов "свободного подхода" к сексу. Поэтому практически все, предпринимаемое в этом направлении на Западе, является или порнографией или руководством по клиническому сексу, порой так описывающим анатомические детали и "технику", что они могут вызвать отвращение. Да и сам сексуальный акт в западном искусстве и литературе еще редко отражен с художественным вкусом.</w:t>
        <w:br/>
        <w:t>На Востоке сексуальный акт занимал почетное место среди других Искусств и был тесно с ними связан. Мужчины и женщины вместе изучали "Кама Сутру" и другие классические трактаты. В храмах все варианты сексуальных поз открыто изображались и чтились, как идолы. В частных домах сфера эротического искусства и литературы рассматривалась как естественный и необходимый для изучения предмет. Параметры сексуального поведения на Востоке намного шире узкого спектра "нормальности" Запада, причем без малейшего принижения сексуальной функции. Безбрачие, моногамия, многоженство и многомужество - все имело место в культурах Востока.</w:t>
        <w:br/>
        <w:t>"Индивидуум должен изучать как шестьдесят четыре Искусства, так и шестьдесят четыре варианта сексуального единения", - утверждает "Кама Сутра".</w:t>
      </w:r>
    </w:p>
    <w:p>
      <w:pPr>
        <w:pStyle w:val="Style15"/>
        <w:jc w:val="center"/>
        <w:rPr>
          <w:b/>
          <w:b/>
          <w:bCs/>
        </w:rPr>
      </w:pPr>
      <w:bookmarkStart w:id="2" w:name="3"/>
      <w:bookmarkEnd w:id="2"/>
      <w:r>
        <w:rPr>
          <w:b/>
          <w:bCs/>
        </w:rPr>
        <w:t>ШЕСТЬДЕСЯТ ЧЕТЫРЕ ИСКУССТВА</w:t>
      </w:r>
    </w:p>
    <w:p>
      <w:pPr>
        <w:pStyle w:val="Style15"/>
        <w:rPr/>
      </w:pPr>
      <w:r>
        <w:rPr/>
        <w:t>В зоне пупка есть невидимый центр изменения. Он подобен Лотосу с шестьюдесятью четырьмя лепестками или Солнцу жизни с шестьюдесятью четырьмя языками пламени. Цвет его золотой и обращен он вверх.</w:t>
        <w:br/>
        <w:t>Секретное учение Нароны</w:t>
        <w:br/>
        <w:t>В Индии существует давняя традиция - глубоко изучать проблему секса во всех аспектах - физическом, эмоциональном, психологическом и социологическом. Последним великим именем в ряду ученых, изучавших эти проблемы, является имя Вацияны, автора знаменитой "Кама Сутры". Истинное значение этой книги в том, что она не только дает исчерпывающий и понятный анализ проблемы взаимоотношения полов, но и обобщает также результаты исследований, проведенных предшественниками Вацияны, чьи многие работы не дошли до нашего времени.</w:t>
        <w:br/>
        <w:t>Веды, вероятно, древнейший памятник письменности на земле, продолжают влиять на человеческую мысль и поведение в наши дни. Как уникальное толкование Индийской философии, Веды пережили потрясение тысячелетий, достаточно убедительно доказывая зрелость и жизнестойкость индийского представления об устройстве мира. Суть Ведических доктрин выражена в четырех глобальных целях жизни: Дхарме, Артхе, Каме и Мокше. Дхарма включает в себя сферу религии и нравственности; Артха означает материальное благополучие; Кама символизирует любовь и наслаждения;</w:t>
        <w:br/>
        <w:t>Мокша - искупление грехов или спасение души. Кама Сутра прославила Индию как страну глубочайшей мысли.</w:t>
        <w:br/>
        <w:t>Ни одна другая работа по проблемам секса и любви, из написанных в разное время и в разных странах, не может предложить такого искреннего, реалистичного и детального описания психологии, эмоционального самовыражения человека и методов стимулирования сексуального влечения.</w:t>
        <w:br/>
        <w:t>Кама Сутра была написана 1500 лет назад великим мудрецом Махараши Вацияной в период Гупта. Это был золотой век в истории Индии. Люди процветали и жили в роскоши. Благосостояние обеспечивает людей свободным временем, а это, в свою очередь, дает толчок развитию литературы. Продуктом этого века изобилия явился Махараши Вацияна. Работа его жизни, Кама Сутра, отражает возрождение творческого искусства в период Гупта. Эта вспышка творческой активности проявляется в исключительно красивой поэзии, живописи, опьяняющих обилием цветов садах, величественной архитектуре, сказочной скульптуре, что могло быть создано только процветающими и обладающими чутким эстетическим вкусом людьми. Фрески с изображением пышногрудых дам и любовных сцен, вырезанные в камне в период Гупта, очаровывают и сегодня. Скульпторы выразили в камне все те эмоции и чувства, которые Вацияна и другие поэты передавали словами. Прекрасные девушки Калидаса прячут в своих горячих телах тайну чувственной любви и вызывают у человека неудержимую страсть творить; святой и восхитительный сексуальный (половой) акт является источником всего живого на Земле.</w:t>
        <w:br/>
        <w:t>Вацияна не отделял любовь и секс от трех остальных целей жизни, то есть Дхармы, Артхи и Мокши. Он считал, что они дополняют друг друга. Идеальной жизни можно достичь путем пропорционального распределения всех четырех, в зависимости от возраста человека или от обстоятельств.</w:t>
        <w:br/>
        <w:t>Как одна из важнейших составных частей жизни Кама заняла почетное место в социальном укладе древней Индии. Индийцы очень здраво подходили к учению Камы и развили философию наслаждения, в чем никто не превзошел их до сих пор.</w:t>
        <w:br/>
        <w:t>В современной терминологии "Кама" означает все возможные переживания в сфере любви, секса, чувственного удовлетворения и наслаждения. В этом понятии сочетается желание, вожделение, любовь и привязанность. В Атхарва Веда встречаются ссылки на Каму. В соответствии с Атхарва Веда любовь означает семейную жизнь. Это - синоним воспитания счастливой, гармоничной семьи, состоящей из здорового мужа, счастливой жены и нескольких здоровых детей.</w:t>
        <w:br/>
        <w:t>Подход Вацияны к изучаемому предмету является системным, научным и практическим. Он очень хорошо осознавал, что сексуальное любопытство без соответствующих знаний может оказаться причиной психических расстройств. Поэтому следует объяснить это, не опуская существенных деталей, и проанализировать с тем, чтобы и разум, и тело вкусили от лучших удовольствий любви и секса, не страдая при этом от сложностей и страхов, возникающих от незнания и ошибок, часто сопутствующих половому акту.</w:t>
      </w:r>
    </w:p>
    <w:p>
      <w:pPr>
        <w:pStyle w:val="Style15"/>
        <w:jc w:val="center"/>
        <w:rPr>
          <w:b/>
          <w:b/>
          <w:bCs/>
        </w:rPr>
      </w:pPr>
      <w:bookmarkStart w:id="3" w:name="4"/>
      <w:bookmarkEnd w:id="3"/>
      <w:r>
        <w:rPr>
          <w:b/>
          <w:bCs/>
        </w:rPr>
        <w:t>ТРИ СУЩНОСТИ ЖИЗНИ - ДХАРМА, АРТХА, КАМА</w:t>
      </w:r>
    </w:p>
    <w:p>
      <w:pPr>
        <w:pStyle w:val="Style15"/>
        <w:rPr/>
      </w:pPr>
      <w:r>
        <w:rPr/>
        <w:t>У древних исследователей средняя продолжительность жизни человека была 100 лет. Весь этот период был организован так, чтобы достичь скоординированного и сбалансированного следования трем кардинальным принципам жизни - религии, богатству и сексуальным наслаждениям. Человек в жизни проходил три стадии - детство, зрелость и старость. Детство длилось до 16 лет, зрелость от 16 до 70 лет, старость - после 70 лет. Основным занятием в детстве, как считал Вацияна, было получение образования; в период зрелости - приобретение богатства и удовлетворение сексуальных и эротических желаний; в старости же - приобретение заслуг в религиозных сферах, чтобы достичь освобождения души для повторяющегося цикла жизни и смерти. Вацияна считал, что невозможно на практике абсолютно точно разделить следование этим трем принципам в соответствующие им периоды жизни. Деятельность одного периода может совмещаться с деятельностью следующего. Например, ребенок, получая образование, готовит себя, таким образом, к приобретению богатства и сексуальным наслаждениям в зрелости. Так и юноша, испытывающий мирские наслаждения, может в то же время способствовать делу жизни на земле в соответствии со святыми писаниями. Так, виды деятельности всех трех периодов жизни взаимосвязаны, чтобы получить лучшие результаты в отношении высшего развития разума и развития тела. Поэтому считалось желательным, чтобы человек в любом периоде своей жизни стремился к достижению цели.</w:t>
        <w:br/>
        <w:t>Дхарма. Означает покорность наставлениям Шастр, или священному писанию индусов. Это и обязательное соблюдение правил, совершение ритуалов и жертвоприношений. Человеку предписывается воздерживаться от употребления в пищу мяса, умерщвления животных, воровства, прелюбодеяния и использования горячительных напитков.</w:t>
        <w:br/>
        <w:t>Артха. Означает приобретение знаний, богатства, драгоценных металлов, лошадей, слонов, монет, продуктов, утвари, мебели, кожаных изделий, украшений, одеяний и так далее. Все это нужно для того, чтобы вести удобную и счастливую жизнь. Мужчина может приобрести все эти вещи, следуя инструкциям государственных чиновников, ответственных за различные департаменты, или людей, хорошо разбирающихся в сельском хозяйстве или коммерции.</w:t>
        <w:br/>
        <w:t>Кама. Означает получение сексуальных наслаждений посредством пяти чувств - слуха, зрения, осязания, вкуса и запаха, руководствуясь разумом и порывом души. Таким образом, "Кама" означает мирские удовольствия, но когда она употребляется в контексте Кама Сутра, его значение сужается. Тогда оно означает сильное желание каждого мужчины и каждой женщины близкого контакта друг с другом, удовлетворения сексуальных потребностей и получения сопутствующих им маленьких радостей. Основное наслаждение достигает высшей степени в процессе тесного контакта половых органов мужчины и женщины при совокуплении.</w:t>
        <w:br/>
        <w:t>Наслаждение меньшей степени доставляют поцелуи, объятия, прикосновения. Кама Сутра учит людей искусству любви и знакомит со способами достижения максимума наслаждения.</w:t>
        <w:br/>
        <w:t>Человек может достичь высшего счастья, сочетая цели, поставленные в Дхарме, Артхе и Каме. Вацияна предупреждает, что людям следует действовать так, чтобы не ставить под угрозу свои планы на лучшую жизнь в потустороннем мире, чтобы не вызвать потерю богатства, но быть принятыми и привлекательными. Им следует делать все, что в их силах, чтобы достичь если не всех трех, то хотя бы одной из целей. Им никогда не следует предпринимать ничего, что могло бы, служа достижению одной из целей, повредить достижению других.</w:t>
        <w:br/>
        <w:t>Некоторые люди считают, что если Дхарму и Артху можно изучить по религиозным книгам и другим авторитетным трудам по этим вопросам, то Кама, являясь ведущей силой каждого живого существа, просыпается инстинктивно не только в человеке, но и животных и может быть постигнута на практике. В поддержку своих доводов они говорят, что знания о совокуплении являются естественным и для людей и для животных, без предварительного изучения Кама Сутры.</w:t>
        <w:br/>
        <w:t>Таким образом, они доказывают, что любое формальное изучение Науки о любви нецелесообразно как таковое. Вацияна, тем не менее, считает, что сексуальная страсть человека для удовлетворения нуждается в прохождении определенных стадий и процедур, знания о которых могут быть получены путем изучения Кама Сутры. В противном случае люди могут дойти до уровня животных, которые спариваются лишь в определенные периоды и только для продолжения рода. Больше того, у животных нет необходимости после спаривания постоянно поддерживать связь с тем же партнером. Они никогда не делают различия между старыми и новыми партнерами. У людей все совершенно иначе. Они вступают в интимные отношения независимо от времени года и не только с целью зачатия. К тому же выбор партнера у людей не является случайным и связь с избранником обычно длится долго.</w:t>
        <w:br/>
        <w:t>Таким образом, поведение людей и поведение животных в сфере отношений полов являются диаметрально противоположными.</w:t>
        <w:br/>
        <w:t>Человек - существо утонченное. Кроме продолжения рода, он хочет испытывать сексуальные наслаждения в любое время, постоянно. Он может достичь полноты наслаждения. Кама Сутра может помочь человеку понять лучшие методы, которые вносят свой вклад в достижение разнообразных видов удовольствия в сексуальных отношениях.</w:t>
      </w:r>
    </w:p>
    <w:p>
      <w:pPr>
        <w:pStyle w:val="Style15"/>
        <w:jc w:val="center"/>
        <w:rPr>
          <w:b/>
          <w:b/>
          <w:bCs/>
        </w:rPr>
      </w:pPr>
      <w:bookmarkStart w:id="4" w:name="5"/>
      <w:bookmarkEnd w:id="4"/>
      <w:r>
        <w:rPr>
          <w:b/>
          <w:bCs/>
        </w:rPr>
        <w:t>СЕКСУАЛЬНОЕ НАСЛАЖДЕНИЕ</w:t>
      </w:r>
    </w:p>
    <w:p>
      <w:pPr>
        <w:pStyle w:val="Style15"/>
        <w:rPr/>
      </w:pPr>
      <w:r>
        <w:rPr/>
        <w:t>Некоторые люди отрицательно настроены к интимной жизни, так как считают Дхарму и Артху выше Камы, которая может отодвинуть деятельность, связанную с религией и богатством, на задний план. Кроме того, она может привести человека в общество скандальных и безнравственных людей, склонить его к совершению преступлений, греху и другим порокам. Эти связи разрушают интеллектуальное "я" человека, так что он не может отличить хорошее от дурного, честь от бесчестья.</w:t>
        <w:br/>
        <w:t>Доказывая свою точку зрения, они приводят множество примеров. Король Дандахья (династия Бхоя) силой овладел дочерью брамина и вскоре был разорен и потерял королевство, кроме того, потерял всю свою семью. Индра, король богов, был опозорен после того, как соблазнил Ахилию, жену Готамы. Король Рава-на из Ланки, великий ученый муж, навлек на себя беду, насильно похитив Ситу. Подобно этим многие другие люди нашли ужасный конец из-за своей похоти.</w:t>
        <w:br/>
        <w:t>Вацияна отвергает эти доводы, считая, что удовлетворение сексуального влечения является столь же естественным, как пища для роста и хорошего самочувствия.</w:t>
        <w:br/>
        <w:t>Переедание может вызвать болезни желудка, но и без пищи нельзя обойтись совсем. Вацияна не согласен с тем, что если существуют нищие, то мы должны отказаться от приготовления пищи; или, что следует отказаться обрабатывать поле лишь из-за того, что олени могут истребить урожай. Вацияна видит выход в том, чтобы человек удовлетворял свою страсть, но при этом умел предвидеть опасности, избегая излишеств. Для нормально развитого человека удовлетворение сексуального желания является настолько же существенным, как и следование религиозным заповедям и достижение богатства.</w:t>
        <w:br/>
        <w:t>Только те, кто старается следовать этим трем целям - Каме, Дхарме и Артху - могут достичь счастья в земной жизни и потустороннем мире. Но достижение этих целей должно происходить таким образом, чтобы они не вступали в противоречие друг с другом. Если по какой-либо причине человек не в состоянии достичь всех трех целей, он должен ограничиться двумя или даже одной. Однако никто не должен исповедовать Каму в ущерб Дхарме.</w:t>
      </w:r>
    </w:p>
    <w:p>
      <w:pPr>
        <w:pStyle w:val="Style15"/>
        <w:jc w:val="center"/>
        <w:rPr>
          <w:b/>
          <w:b/>
          <w:bCs/>
        </w:rPr>
      </w:pPr>
      <w:bookmarkStart w:id="5" w:name="6"/>
      <w:bookmarkEnd w:id="5"/>
      <w:r>
        <w:rPr>
          <w:b/>
          <w:bCs/>
        </w:rPr>
        <w:t>64 УМЕНИЯ ИДЕАЛЬНОЙ ЖЕНЫ</w:t>
      </w:r>
    </w:p>
    <w:p>
      <w:pPr>
        <w:pStyle w:val="Style15"/>
        <w:rPr/>
      </w:pPr>
      <w:r>
        <w:rPr/>
        <w:t>Мужчине следует действовать, руководствуясь наставлениями Камы, так же как и Дхармы и Артхи. Изучать Каму следует и женщине. Она окажется в выгодном положении, если сделает это до замужества. Замужняя женщина должна изучать Каму с согласия мужа. Принцип гласит: заниматься нужно индивидуально, под руководством компетентного друга, которому можно доверять. Чтобы считаться знатоком Науки о любви, женщине следует овладеть 64 умениями любви индивидуально. Этому можно научиться у следующих людей:</w:t>
        <w:br/>
        <w:t>1) замужняя дочь няни;</w:t>
        <w:br/>
        <w:t>2) близкая, верная подруга;</w:t>
        <w:br/>
        <w:t>3) сестра матери того же возраста;</w:t>
        <w:br/>
        <w:t>4) пожилая служанка, которой можно доверять;</w:t>
        <w:br/>
        <w:t>5) старшая сестра, с которой можно обсудить вопросы любви.</w:t>
        <w:br/>
        <w:t>Владение следующими 64 умениями обязательно для девушек, желающих преуспеть на поприще любви:</w:t>
        <w:br/>
        <w:t>1. Вокал.</w:t>
        <w:br/>
        <w:t>2. Игра на музыкальных инструментах.</w:t>
        <w:br/>
        <w:t>3. Танцы.</w:t>
        <w:br/>
        <w:t>4. Живопись.</w:t>
        <w:br/>
        <w:t>5. Украшение лба.</w:t>
        <w:br/>
        <w:t>6. Окраска пола в разные цвета.</w:t>
        <w:br/>
        <w:t>7. Украшение ложа цветами.</w:t>
        <w:br/>
        <w:t>8. Раскрашивание и окраска зубов, одежды, волос, ногтей и тела.</w:t>
        <w:br/>
        <w:t>9. Украшение пола раскрашенными камнями; расстилание ковров и расположение подушек для отдыха.</w:t>
        <w:br/>
        <w:t>10. Расстилание постели различными способами для разнообразных случаев и целей.</w:t>
        <w:br/>
        <w:t>11. Плавание и другие виды спорта на воде.</w:t>
        <w:br/>
        <w:t>12. Навыки покорения и победы над мужчиной.</w:t>
        <w:br/>
        <w:t>13. Сплетение цветов в гирлянды и другие украшения для тела.</w:t>
        <w:br/>
        <w:t>14. Создание цветочных корон и венков.</w:t>
        <w:br/>
        <w:t>15. Искусство одевания и создания костюмов для разных случаев - театральных и домашних постановок.</w:t>
        <w:br/>
        <w:t>16. Изобретение и изготовление изысканных серег.</w:t>
        <w:br/>
        <w:t>17. Изготовление духов и других видов парфюмерии.</w:t>
        <w:br/>
        <w:t>18. Изготовление ювелирных изделий и других украшений.</w:t>
        <w:br/>
        <w:t>19. Показ фокусов для развлечения и увеселения гостей.</w:t>
        <w:br/>
        <w:t>20. Изготовление туалетных принадлежностей, искусство макияжа.</w:t>
        <w:br/>
        <w:t>21. Жонглерство.</w:t>
        <w:br/>
        <w:t>22. Искусство приготовления пищи.</w:t>
        <w:br/>
        <w:t>23. Приготовление напитков - сладких, кислых, алкогольных с сильным ароматом и насыщенным цветом, для дружеской беседы и т. д.</w:t>
        <w:br/>
        <w:t>24. Шитье, штопка, различные виды работ с иглой, вышивание.</w:t>
        <w:br/>
        <w:t>25. Изготовление попугаев, цветов, кисточек (для украшения), пучков шишек из пряжи и нитей.</w:t>
        <w:br/>
        <w:t>26. Подражание звукам гитары и маленького барабана.</w:t>
        <w:br/>
        <w:t>27. Загадывание загадок, головоломок и умение разгадывать их.</w:t>
        <w:br/>
        <w:t>28. Остроумие в стихотворной импровизации (один из собеседников читает стихотворение, а другой подхватывает последнее четверостишие и сам продолжает стихотворение).</w:t>
        <w:br/>
        <w:t>29. Составление предложений со словами, трудными для перевода и произношения.</w:t>
        <w:br/>
        <w:t>30. Выразительное чтение классики.</w:t>
        <w:br/>
        <w:t>31. Посещение театра и способность анализировать представление.</w:t>
        <w:br/>
        <w:t>32. Умение экспромтом придумать недостающую в стихотворении строку.</w:t>
        <w:br/>
        <w:t>33. Изготовление предметов мебели и циновок из тростника и соломы.</w:t>
        <w:br/>
        <w:t>34. Резьба по дереву.</w:t>
        <w:br/>
        <w:t>35. Столярное мастерство и конструирование зданий.</w:t>
        <w:br/>
        <w:t>36. Опробование изделий из золота и серебра.</w:t>
        <w:br/>
        <w:t>37. Знание химии и металлургии.</w:t>
        <w:br/>
        <w:t>38. Подцвечивание хрусталя и различных драгоценных металлов.</w:t>
        <w:br/>
        <w:t>39. Садоводство.</w:t>
        <w:br/>
        <w:t>40. Дрессировка баранов и птиц типа петухов, фазанов и куропаток для боев.</w:t>
        <w:br/>
        <w:t>41. Приручение попугаев и скворцов и обучение их человеческой речи и навыкам переноса почты.</w:t>
        <w:br/>
        <w:t>42. Искусство массажа и растирания тела, а также мытья и окраски волос.</w:t>
        <w:br/>
        <w:t>43. Понимание азбуки глухонемых для передачи сообщений.</w:t>
        <w:br/>
        <w:t>44. Расшифровка закодированных записок.</w:t>
        <w:br/>
        <w:t>45. Знание иностранных языков и диалектов.</w:t>
        <w:br/>
        <w:t>46. Украшение лошадей, слонов, повозок и экипажей цветами и флагами.</w:t>
        <w:br/>
        <w:t>47. Понимание звуков и предзнаменований.</w:t>
        <w:br/>
        <w:t>48. Знание аппаратов и машин различных видов.</w:t>
        <w:br/>
        <w:t>49. Тренировка памяти.</w:t>
        <w:br/>
        <w:t>50. Просматривание книг специальным методом.</w:t>
        <w:br/>
        <w:t>51. Сочинение стихов на различных языках.</w:t>
        <w:br/>
        <w:t>52. Составление словарей и энциклопедий.</w:t>
        <w:br/>
        <w:t>53. Знание риторики.</w:t>
        <w:br/>
        <w:t>54. Искусство обмана чувств, как, например, маскировка хлопка под шелк, придание грубым и дешевым тканям вида тонких и дорогих.</w:t>
        <w:br/>
        <w:t>55. Искусство ношения одежды так, чтобы максимально скрыть половые органы, несмотря на быстрые движения тела.</w:t>
        <w:br/>
        <w:t>56. Игра в шахматы, азартные игры, кости и другие.</w:t>
        <w:br/>
        <w:t>57. Игра в детские игры - с мячом и куклами.</w:t>
        <w:br/>
        <w:t>58. Различные виды физических украшений.</w:t>
        <w:br/>
        <w:t>59. Умение разбираться в политике.</w:t>
        <w:br/>
        <w:t>60. Искусство узнавать характер человека по его внешности.</w:t>
        <w:br/>
        <w:t>61. Знание военной стратегии.</w:t>
        <w:br/>
        <w:t>62. Изготовление искусственных цветов.</w:t>
        <w:br/>
        <w:t>63. Изготовление фигурок из глины.</w:t>
        <w:br/>
        <w:t>64. Арифметические игры.</w:t>
      </w:r>
    </w:p>
    <w:p>
      <w:pPr>
        <w:pStyle w:val="Style15"/>
        <w:jc w:val="center"/>
        <w:rPr>
          <w:b/>
          <w:b/>
          <w:bCs/>
        </w:rPr>
      </w:pPr>
      <w:bookmarkStart w:id="6" w:name="7"/>
      <w:bookmarkEnd w:id="6"/>
      <w:r>
        <w:rPr>
          <w:b/>
          <w:bCs/>
        </w:rPr>
        <w:t>ВЫБОР ПАРТНЕРА</w:t>
      </w:r>
    </w:p>
    <w:p>
      <w:pPr>
        <w:pStyle w:val="Style15"/>
        <w:rPr/>
      </w:pPr>
      <w:r>
        <w:rPr/>
        <w:t>Акт полового совокупления тесно связан с телом и разумом. С точки зрения психологии, он заключается во влечении мужчины и женщины друг к другу и возбуждении сильного желания близости между ними. С точки зрения физиологии, он состоит в проникновении пениса во влагалище, во время которого происходит трение между соответствующими половыми органами обоих партнеров, завершающееся семяизвержением у мужчины и движениями, свидетельствующими об оргазме и эротическом наслаждении у женщины. Многое поэтому зависит от правильной пропорции между длиной фаллоса и глубиной влагалища, от длительности и способа ведения акта.</w:t>
        <w:br/>
        <w:t>По признаку длины фаллоса мужчины делятся на три типа: 1. Кролик; 2. Бык; 3. Конь.</w:t>
        <w:br/>
        <w:t>Соответственно женщины также делятся на три класса: 1. Крольчиха; 2. Кобыла; 3. Слониха.</w:t>
        <w:br/>
        <w:t>Мужские типы.</w:t>
        <w:br/>
        <w:t>1. Кролик. Он любит говорить комплименты, обладает жизнерадостным характером, привлекательной внешностью. Волосы кудрявые; лицо круглое. Он среднего роста. У него легкие, красивые руки и ступни. Он обладает чувством собственного достоинства. Его фаллос длиной в 3 пальца (ширина пальца - мера длины = 3/4 дюйма = 1,9 см). Его семя имеет сладкий запах. У него легкая походка, и половое влечение он испытывает лишь иногда.</w:t>
        <w:br/>
        <w:t>2. Бык. Он также умеет вести приятные беседы. У него круглая шея, грубый голос, красные кисти рук и ступни, красивая походка. У него приподнятые брови, живот по форме напоминает панцирь черепахи. Его семя и тело имеют солоноватый запах. Он среднего роста. Характер раздражительный. Его фаллос длиной 9 пальцев.</w:t>
        <w:br/>
        <w:t>3. Конь. Он разговорчив, имеет продолговатое лицо, удлиненные и тонкие уши, густые волнистые волосы. У него сильные, крепкие руки и ноги, длинные пальцы рук и ногти приятной формы. Его голос напоминает раскаты грома. Походка быстрая. Его семя по запаху напоминает слизистую оболочку слона. Он очень страстен, его фаллос длиной 12 пальцев.</w:t>
        <w:br/>
        <w:t>Женские типы.</w:t>
        <w:br/>
        <w:t>1. Крольчиха. В ее переменчивых глазах есть красные прожилки. Ее лицо похоже на цветущий лотос, ее тело мягкое, как цветы акации, ее груди круглы, они полные и твердые. Тело белое. У нее прямой нос, жемчужные зубы, лебединая походка. У нее приятная речь. Она умеет искусно наслаждаться, хотя она и не сластолюбива. У нее беззвучный сон. Она немногословна. Ее влагалище имеет глубину 6 пальцев. Слизистая влагалища имеет запах цветущего лотоса.</w:t>
        <w:br/>
        <w:t>2. Кобыла. Она стройна, хотя может быть и толстой, высокого роста. Любит цветастые платья. Вспыльчива.</w:t>
        <w:br/>
        <w:t>У нее свисающие груди, карие косящие глаза. Походка быстрая. Она всегда готова к половому акту, во время которого любит царапаться и кусаться. Она склонна к чрезмерной выпивке. У нее грубый, резкий голос, длинные зубы. У нее жесткие волосы. Любит поспать. Глубина ее влагалища 9 пальцев и имеет запах рыбы.</w:t>
        <w:br/>
        <w:t>3. Слониха. У нее неуклюжая походка. У нее мясистые и кривые пальцы на ногах. У нее толстая и короткая шея, большие губы, грубый голос и полные бедра. Она любит поесть и ест много соленого, много спит. Любит деньги.</w:t>
        <w:br/>
        <w:t>Она всегда готова к половому акту. Ее влагалище длиной 12 пальцев имеет неприятный запах, очень широко и может сильно растягиваться.</w:t>
        <w:br/>
        <w:t>Длина фаллоса у мужчин трех типов 6, 9, и 12 пальцев соответственно и окружность в каждом случае более или менее соответствует длине. Окружность (диаметр) вагинального канала может увеличиваться. Если фаллос и влагалище одного и того же размера и между ними полное соответствие, то в этом случае половой акт называется равным (равноправным).</w:t>
        <w:br/>
        <w:t>Например, у кролика и крольчихи, у быка и кобылы или у коня и слонихи будет этот тип акта.</w:t>
        <w:br/>
        <w:t>В остальных случаях половой акт - неравный. Такие акты, в свою очередь, делятся на 2 класса: 1) тугой, 2) свободный. Если размер фаллоса превышает глубину влагалища (как у быка и крольчихи), то половой акт называется тугим. Но сношение у коня и крольчихи будет более тугим, оно проходит с большими затруднениями и вызывает боль. С другой стороны, сношение кролика и кобылы или быка и слонихи называется свободным. У кролика и слонихи сношение более свободное, так как пенис достигает лишь половины глубины влагалища. Это несоответствие органов приводит к тому, что трение во время акта очень незначительно и женщине невозможно достичь полного удовлетворения.</w:t>
        <w:br/>
        <w:t>Из всех видов сношения лишь равные являются наилучшими.</w:t>
        <w:br/>
        <w:t>Тугой вид, безусловно, иредпочтительнее, чем свободный - в этом случае женщина получает более острое наслаждение. Во время тугого сношения из-за больших размеров фаллоса женщине необходимо как можно шире разводить бедра, увеличивая тем самым размеры влагалища и облегчая введение в него фаллоса. Фаллос, имея больший диаметр, - производит более сильное трение о стенки влагалища и позволяет женщине в гораздо большей степени насладиться остротой ощущения.</w:t>
      </w:r>
    </w:p>
    <w:p>
      <w:pPr>
        <w:pStyle w:val="Style15"/>
        <w:jc w:val="center"/>
        <w:rPr>
          <w:b/>
          <w:b/>
          <w:bCs/>
        </w:rPr>
      </w:pPr>
      <w:bookmarkStart w:id="7" w:name="8"/>
      <w:bookmarkEnd w:id="7"/>
      <w:r>
        <w:rPr>
          <w:b/>
          <w:bCs/>
        </w:rPr>
        <w:t>ТИПЫ ПОЛОВЫХ АКТОВ ПО СТЕПЕНИ СТРАСТНОСТИ</w:t>
      </w:r>
    </w:p>
    <w:p>
      <w:pPr>
        <w:pStyle w:val="Style15"/>
        <w:rPr/>
      </w:pPr>
      <w:r>
        <w:rPr/>
        <w:t>Мужчина, который во время полового акта не проявляет к нему большого интереса, чьи движения медленны, у которого скудное количество извергающейся семенной жидкости, испытывающий стеснительность, считается слабо страстным. Соответственно, существуют умеренно страстные и очень страстные мужчины, если упомянутые признаки у них менее выражены.</w:t>
        <w:br/>
        <w:t>Женщины также делятся на подобные три класса по степени страстности.</w:t>
        <w:br/>
        <w:t>Таким образом, существуют три равных акта и шесть неравных. Если оба партнера в равной степени характеризуются слабой, умеренной или сильной страстностью, то половой акт считается наилучшим. В неравных актах степень страстности партнеров не совпадает.</w:t>
        <w:br/>
        <w:t>Мужчины и женщины делятся также по отношению к продолжительности полового акта, который может быть коротким, умеренной длительности и долгим. В этой области наилучшим также считается союз, в котором партнеры способны вести половой акт одинаковой продолжительности. В противном случае степень наслаждения, испытываемого ими, будет разной.</w:t>
        <w:br/>
        <w:t>Некоторые ученые, занимающиеся изучением науки любви, имеют различные мнения относительно того, правильно ли классифицировать женщин в отношении длительности совокупления. Например, полагают, что женщина не в состоянии достигнуть того типа наслаждения, который получает мужчина во время семяизвержения. Но, если это так, почему же она, тем не менее, стремится к нему? Женщина якобы посредством единения с мужчиной не только удовлетворяет чувство зуда во влагалище, но и испытывает необъяснимо таинственное наслаждение от сопутствующих ласк, объятий, поцелуев и т. п. Мужчина же испытывает наслаждение только во время семяизвержения. Таким образом, чувства удовлетворения у партнеров не совпадают.</w:t>
        <w:br/>
        <w:t>У Вацияны есть собственное мнение по данному вопросу. Он считает, что если мужчина и женщина принадлежат к одной кастовой группе, то их действия во время полового акта не могут рассматриваться и характеризоваться с разных точек зрения. Можно возразить, что мужчины и женщины отличаются особенностями характера и поэтому их роли в половом акте различны. Различна и степень наслаждения, испытываемого каждым из партнеров. Это возражение беспочвенно. Конечно, роли мужчины и женщины отличаются друг от друга, но лишь по признакам пола. Считается, что во время полового акта мужчина активен, а женщина пассивна. Это мнение ошибочно. Чтобы соединиться в половом акте и ощутить наслаждение, необходимы двое. И ни один из партнеров не может быть пассивным или безразличным, оба в равной степени активны. Таким образом, мужчина и женщина взаимосвязаны во время полового акта. И результат должен быть единым. Чувство удовлетворения должны испытывать оба, независимо от характера и продолжительности полового акта. Существует девять видов полового союза по признаку размеров половых органов; девять видов по признаку продолжительности полового акта; и еще девять видов по признаку степени страстности партнеров.</w:t>
        <w:br/>
        <w:t>Если рассматривать различные подвиды этих видов, то количество первых будет неисчислимо. Вацияна считает, что мужчина и женщина должны придавать должное значение трем факторам (размерам половых органов, продолжительности акта и степени страстности) и вести половой акт таким образом, чтобы, несмотря на некоторые возможные несоответствия, оба достигли наиболее острого наслаждения.</w:t>
        <w:br/>
        <w:t>Например, сила страсти мужчины во время полового акта наиболее интенсивна. Если же акт совершается повторно или в третий раз в течение дня, то страсть ослабевает и возбуждение приходит медленнее. У женщины все происходит наоборот. Во время полового акта, несмотря на сопутствующие ласки (такие, как объятия и поцелуи), осуществляемые мужчиной, она возбуждается лишь наполовину, и для достижения оргазма ей требуется длительное время. При повторном и последующих актах в течение дня она возбуждается и получает удовлетворение быстро и легко. Часто случается так, что семяизвержение у мужчины происходит раньше, чем у женщины увлажняется влагалище, и в результате она остается неудовлетворенной. Поэтому предполагается, что мужчина, для того чтобы удовлетворить женщину, должен по возможности сильнее возбудить ее желание посредством ласк, прежде чем начать акт, так чтобы женщина могла достичь высшей точки наслаждения до семяизвержения у мужчины или хотя бы во время его. Только в этом случае акт можно считать успешным. Женщины, как правило, обладают мягким, нежным характером и могут быть легко возбуждены, но даже если женщина, наоборот, не нежна и не мягка по своей натуре, то и она может быть доведена до возбуждения путем объятий, поцелуев. Все женщины, наделенные мягкостью и нежностью характера, называются быстро возбудимыми, их довольно быстро и просто удовлетворить. Женщины же, обладающие твердым, резким характером, считаются трудновозбудимыми или средней возбудимости, так как требуется гораздо больше времени, чтобы удовлетворить их желание. Для этого необходимы длительные любовные игры и ласки.</w:t>
      </w:r>
    </w:p>
    <w:p>
      <w:pPr>
        <w:pStyle w:val="Style15"/>
        <w:jc w:val="center"/>
        <w:rPr>
          <w:b/>
          <w:b/>
          <w:bCs/>
        </w:rPr>
      </w:pPr>
      <w:bookmarkStart w:id="8" w:name="9"/>
      <w:bookmarkEnd w:id="8"/>
      <w:r>
        <w:rPr>
          <w:b/>
          <w:bCs/>
        </w:rPr>
        <w:t>РАЗЛИЧНЫЕ ТИПЫ ЛЮБВИ</w:t>
      </w:r>
    </w:p>
    <w:p>
      <w:pPr>
        <w:pStyle w:val="Style15"/>
        <w:rPr/>
      </w:pPr>
      <w:r>
        <w:rPr/>
        <w:t>Люди, постигшие науку о любви, считают, что существуют четыре вида сексуального удовлетворения:</w:t>
        <w:br/>
        <w:t>1) достигаемое привычным совершением определенных действий;</w:t>
        <w:br/>
        <w:t>2) достигаемое путем воображения полового акта в сочетании с определенными действиями, которые, хотя и напоминают половой акт, но все же отличаются от него;</w:t>
        <w:br/>
        <w:t>3) достигаемое во время полового акта, но не с тем партнером, который на самом деле вызывает желание, причем, партнер реальный в воображении наделяется чертами партнера желаемого;</w:t>
        <w:br/>
        <w:t>4) достигаемое прямым восприятием всех чувств. Эти виды удовлетворения определяются следующим образом:</w:t>
        <w:br/>
        <w:t>1) удовольствие, получаемое от непрерывного совершения некоторых действий, таких как охота, пение, упот ребление напитков. Это называется "привычным удовлетворением";</w:t>
        <w:br/>
        <w:t>2) второй тип называется "воображаемым удовлетворением". В этом случае удовольствие достигается в воображении, а не во время реального полового акта. Это происходит, когда желание удовлетворяется лишь в воображении и с помощью ласк и поцелуев;</w:t>
        <w:br/>
        <w:t>3) третий тип называется "притворным удовлетворением". В этом случае акт совершается не с тем, кто вызывает сексуальное желание, но с кем-то другим, при этом совершающий акт воображает, что совокупляется с тем, кто вызвал у него эту страсть;</w:t>
        <w:br/>
        <w:t>4) четвертый тип удовлетворения - "чувство удовлетворения". В этом случае прямое наслаждение достигается всеми органами чувств посредством приятного контакта.</w:t>
        <w:br/>
        <w:t>Так, например, во время акта чувство прикосновения (руками) удовлетворяется при ощупывании, поглаживании мягких частей женского тела; визуальное чувство (ласки глазами) удовлетворяется при виде миловидного, хорошо сложенного тела прекрасной женщины; чувство слуха удовлетворяется приятными речами женщины. Чувство удовольствия в этом случае приходит немедленно, так как содержит высшее наслаждение. Это высший тип любви, который существует для самого себя.</w:t>
        <w:br/>
        <w:t>Необходимо сначала определить, какой тип удовлетворения желательно получить, затем выбрать партнера в соответствии с желаемым типом удовлетворения, чтобы вызвать и развить любовь, выраженную через удовлетворение сексуального желания.</w:t>
      </w:r>
    </w:p>
    <w:p>
      <w:pPr>
        <w:pStyle w:val="Style15"/>
        <w:jc w:val="center"/>
        <w:rPr>
          <w:b/>
          <w:b/>
          <w:bCs/>
        </w:rPr>
      </w:pPr>
      <w:bookmarkStart w:id="9" w:name="10"/>
      <w:bookmarkEnd w:id="9"/>
      <w:r>
        <w:rPr>
          <w:b/>
          <w:bCs/>
        </w:rPr>
        <w:t>ИСКУССТВО ОБЪЯТИЙ</w:t>
      </w:r>
    </w:p>
    <w:p>
      <w:pPr>
        <w:pStyle w:val="Style15"/>
        <w:rPr/>
      </w:pPr>
      <w:r>
        <w:rPr/>
        <w:t>Раздел Кама Сутры, рассказывающий о половом совокуплении, называется "64", так как содержит описание 8 видов акта, каждый из которых, в свою очередь, делится на 8 подвидов. Таким образом, общее число видов и подвидов достигает 64. Некоторые знатоки науки о любви считают, что этот раздел получил такое название, так как существуют 64 способа совершить акт совокупления. Другие думают, что это произошло потому, что существует 64 способа любовных игр. Мудрец Папчала подробно описал искусство поцелуев и объятий. Он также использовал число "64".</w:t>
        <w:br/>
        <w:t>Вабхравья считает, что существуют 8 ступеней, ведущих к завершению полового акта: объятия, поцелуи, царапанье ногтями, укусы, разнообразие позиций во время акта, ласки и стоны, изменение положения партнера (женщина находится сверху), половой акт, совершаемый в рот.</w:t>
        <w:br/>
        <w:t>Каждая из этих ступеней делится на 8 частей. Каждой из этих ступеней соответствуют свои приемы. Первой из ступеней является искусство объятий. Существуют два типа объятий: первый - с женщиной, не ведавшей до этого близости с мужчиной, второй - с опытной женщиной,</w:t>
        <w:br/>
        <w:t>Первый тип является признаком любви к партнеру и бывает 4 видов: легкое объятие, прижимание к груди партнера, объятие с нежным трением тел партнеров друг о друга, сильное объятие.</w:t>
        <w:br/>
        <w:t>Легкое объятие. В этом случае тела мужчины и женщины лишь слегка касаются друг друга. Этот метод применяется, когда мужчина как бы случайно сталкивается с женщиной, старается пройти мимо нее иод каким-либо предлогом и слегка задевает ее тело, не вызывая ни у кого подозрения в том, что все это было сделано специально.</w:t>
        <w:br/>
        <w:t>Прижимание партнера к груди. В этом случае инициатива принадлежит женщине. Под каким-либо предлогом она уединяется с мужчиной и в удобный момент (при необходимости поднять что-либо) прижимается грудью к телу мужчины, который отвечает ей, обнимая ее руками, и наслаждается ее объятием. Обнимать партнера можно и спереди и со спины.</w:t>
        <w:br/>
        <w:t>Эти виды объятий используются теми влюбленными, которые еще не могут свободно разговаривать друг с другом.</w:t>
        <w:br/>
        <w:t>Объятия с трением тел. В этом случае мужчина и женщина прижимаются друг к другу и трутся телами. Они совершают все движения медленно и долго. Этот вид объятия можно применить в темноте или в толпе или же в уединенном месте. Если оба партнера в равной степени активные во время объятия, то это его первый подвид. В случае второго подвида лишь один из партнеров активен.</w:t>
        <w:br/>
        <w:t>Сильное объятие. Это, по сути дела, то же объятие, что и в пункте 3, но гораздо более сильное. Один из партнеров спиной упирается в стену, колонну и т. п., второй сильно прижимает его и оба, сжимая друг друга в объятиях, сильно трутся телами.</w:t>
        <w:br/>
        <w:t>Эти два последних вида объятий предназначены для тех пар, которые уже выразили взаимное чувство друг к другу в намеках посредством особых знаков и готовы к половому акту.</w:t>
        <w:br/>
        <w:t>Непосредственно перед половым актом осуществляются 4 вида тесных объятий:</w:t>
        <w:br/>
        <w:t>"Свидание лиан". В этом случае женщина обнимает своего возлюбленного, в то время как он находится в положении стоя; она обвивает его тело руками, как лиана обвивает дерево. Она поднимает лицо и смотрит на мужчину влюбленным взглядом, склоняя его лицо к своему лицу, чтобы слиться в поцелуе. Или, прижимаясь к телу возлюбленного, она издает звуки, выражающие удовольствие, и многозначительно указывает взглядом на свои груди или другие части тела, которые могут вызвать сексуальное влечение. Этот вид объятий призван вызвать желание у мужчины.</w:t>
        <w:br/>
        <w:t>"Карабканье на дерево". В этом виде интимного объятия женщина ставит одну ногу на ступню своего партнера (оба находятся в положении стоя). Затем второй ногой обвивает бедро мужчины и прижимает к себе так, чтобы фаллос соприкоснулся с влагалищем. Или она обнимает его рукой за талию, а другой - за плечи, издавая приятные, мурлыкающие звуки. В это же время она тянется всем телом вверх, как бы желая вскарабкаться на тело партнера и поцеловать его.</w:t>
        <w:br/>
        <w:t>Оба эти объятия осуществляются в положении стоя и предназначены для возбуждения страсти и в дальнейшем желания вступить в половое совокупление.</w:t>
        <w:br/>
        <w:t>"Смесь рисовых и кунжутных зерен". Объятие происходит в кровати. Мужчина и женщина лежат на боку лицом к лицу и обнимают друг друга. Объятие настолько тесно, что его можно сравнить со смесью кунжута с рисом.</w:t>
        <w:br/>
        <w:t>Во время этого объятия лежащий с левой стороны проводит левую руку под правым боком партнера (который, соответственно, поступает наоборот) и помещает правую ногу на левую ногу партнера. Таким образом, контакт между обоими очень тесен, причем половые органы обоих партнеров соприкасаются, и они трутся ими, что приносит сильное удовольствие.</w:t>
        <w:br/>
        <w:t>Объятия "молока и воды". Этот вид объятия напоминает процесс смешивания молока и воды. Женщина сидит верхом на коленях мужчины, глядя ему в глаза; или, если они находятся в кровати, мужчина обнимает ее тело с большой силой. Во время этого объятия они настолько охвачены желанием совокупления, что стремятся проникнуть друг в друга. В этом восторженном состоянии они не осознают полностью степень силы объятия.</w:t>
        <w:br/>
        <w:t>Эти два вида объятий осуществляются при подготовке к акту, так как во время них фаллос напрягается и встает, а влагалище увлажняется, что облегчает вход фаллоса в него.</w:t>
        <w:br/>
        <w:t>Объятия бедрами. Этот вид объятия осуществляется партнерами, лежащими на боку лицом к лицу. Один из партнеров обнимает своими ногами одно или оба бедра второго и сдавливает их. Это вращение ног образует сомкнутые щипцы, тот, у которого более полные бедра, более активен и получает больше удовольствия.</w:t>
        <w:br/>
        <w:t>Касание верхними частями бедер. Мужчина лежит на спине, а женщина ложится сверху, с силой прижимая свои ноги и талию к тем же частям тела мужчины, касается и производит движение трения половых органов друг о друга. Затем она распускает волосы и играет с телом мужчины, целуя его, царапая, кусая и т. п., получая при этом огромное наслаждение.</w:t>
        <w:br/>
        <w:t>Касание грудью. В этом случае женщина прижимает свои груди к груди возлюбленного. От соприкосновения с мягкими и пышными грудями женщины мужчина испытывает восхитительное наслаждение. Этот вид может осуществляться в положении сидя, лежа на спине или боку.</w:t>
        <w:br/>
        <w:t>Касание лбами. В этом случае мужчина лежит на спине, а женщина сверху, лицом к нему; или оба лежат на боку лицом к лицу. Женщина приближает свое лицо к лицу мужчины, глядя ему в глаза, их губы сливаются в поцелуе. Затем женщина прикасается своим лбом ко лбу мужчины и совершает движение трения. Этот особенный вид объятия приносит обоим большое наслаждение.</w:t>
        <w:br/>
        <w:t>Вацияна считает, что ласка-трение не относится к видам объятия, так как служит и для других целей. Кроме того, трение не всегда может быть приятно для обоих партнеров. Обычно при трении удовольствие получает не активный, а пассивный партнер. В любом случае такое удовольствие не может превысить того наслаждения, которое дает объятие.</w:t>
        <w:br/>
        <w:t>Ученые без колебаний описали все эти виды объятий в своих работах на разных языках. Не подлежит сомнению, что все те писатели, что взяли Кама Сутру за основу своих работ, смогли придать произведениям жизненную силу.</w:t>
        <w:br/>
        <w:t>Вацияна считает, что даже обсуждение различных видов объятий оказывает настолько возбуждающее воздействие, что мужчина начинает испытывать сильное сексуальное влечение, не говоря уже о практическом использовании этих видов объятий.</w:t>
        <w:br/>
        <w:t>Все приемы и сам процесс объятий и поцелуев имеют практическую ценность лишь до тех пор, пока у мужчины не возникло сексуальное влечение. Но когда колесо любви приведено в движение и мужчина ослеплен страстью и желанием, то все методы любовных игр становятся бесполезными, по мнению Вацияны.</w:t>
      </w:r>
    </w:p>
    <w:p>
      <w:pPr>
        <w:pStyle w:val="Style15"/>
        <w:jc w:val="center"/>
        <w:rPr>
          <w:b/>
          <w:b/>
          <w:bCs/>
        </w:rPr>
      </w:pPr>
      <w:bookmarkStart w:id="10" w:name="11"/>
      <w:bookmarkEnd w:id="10"/>
      <w:r>
        <w:rPr>
          <w:b/>
          <w:bCs/>
        </w:rPr>
        <w:t>ИСКУССТВО ПОЦЕЛУЯ</w:t>
      </w:r>
    </w:p>
    <w:p>
      <w:pPr>
        <w:pStyle w:val="Style15"/>
        <w:rPr/>
      </w:pPr>
      <w:r>
        <w:rPr/>
        <w:t>После объятий партнеры переходят к более страстным любовным играм. Здесь все зависит от желания партнеров. Бесполезно давать рекомендации о порядке любовных игр, так как все определяется силой сексуального возбуждения. Бесспорно лишь одно: эти игры предшествуют половому акту, а не следуют после него. Похлопывания и стоны сопутствуют акту. Так как все эти игры предназначены для усиления страсти, не имеет смысла устанавливать для них определенный порядок. Страстные партнеры не заботятся о времени проведения или порядке любовных игр. При первом свидании они должны использовать такие методы и приемы, которые могут усилить их желание.</w:t>
        <w:br/>
        <w:t>В отношении техники поцелуев Вацияна считает, что целовать надо лоб, пряди волос на лбу, щеки, глаза, грудь мужчины, груди женщины, губы и рот. В некоторых областях Индии люди следуют традиции целовать наружную область влагалища, подмышечные области, лобок и низ живота. По традиции эти поцелуи предшествуют половому акту.</w:t>
        <w:br/>
        <w:t>Для девушки, которая еще не вступала в половую связь с мужчиной и которая не вполне доверилась своему партнеру, существуют следующие три вида поцелуев.</w:t>
        <w:br/>
        <w:t>Ограниченный поцелуй. В этом случае мужчина уговаривает женщину поцеловать его. Она охвачена застенчивостью, но проводит своими губами но губам мужчины. При этом она не делает попытки прижаться губами к его губам или засосать их.</w:t>
        <w:br/>
        <w:t>Трепетный поцелуй. В этом случае мужчина держит нижнюю губу женщины между своими губами. Женщина тоже хотела бы ответить ему, но не может из-за застенчивости. Все же ее губы чуть-чуть трепещут, дрожат. Она делает вид, что хочет отнять свои губы, хотя на самом деле не испытывает такого желания. Когда же мужчина делает попытку закончить поцелуй, ослабляя напряжение своих губ, она сразу сжимает его губы своими. В этом случае губы женщины трепещут, отчего поцелуй и получил свое название.</w:t>
        <w:br/>
        <w:t>Исследующий поцелуй. В этом случае женщина берет на себя чуть больше инициативы. Она набирается мужества. Она закрывает глаза возлюбленного своей ладонью, затем закрывает и свои глаза, берет нижнюю губу и ласкает ее языком или губами. Это доставляет ей большое удовольствие.</w:t>
        <w:br/>
        <w:t>Помимо описанных выше, существуют еще пять видов поцелуев в губы, которые обычно используются мужчиной.</w:t>
        <w:br/>
        <w:t>Прямой поцелуй. В этом случае мужчина и женщина находятся лицом к лицу, мужчина берет нижнюю губу женщины между своими губами.</w:t>
        <w:br/>
        <w:t>Поцелуй сбоку. То же, что и в предыдущем описании, но лицо женщины находится под углом по отношению к партнеру.</w:t>
        <w:br/>
        <w:t>Поцелуй с поворотом. Мужчина поворачивает лицо женщины к себе одной рукой, другой - держит ее за подбородок и целует в губы.</w:t>
        <w:br/>
        <w:t>Давящий поцелуй. Мужчина своими губами сдавливает губы женщины. Если при этом участвует язык, то поцелуй называется сосущим.</w:t>
        <w:br/>
        <w:t>Поцелуй с сильным нажимом. Мужчина сжимает нижнюю губу женщины большим и указательным пальцем и как бы скатывает ее в шарик. Затем он ласкает губу языком и сосет ее.</w:t>
      </w:r>
    </w:p>
    <w:p>
      <w:pPr>
        <w:pStyle w:val="Style15"/>
        <w:jc w:val="center"/>
        <w:rPr>
          <w:b/>
          <w:b/>
          <w:bCs/>
        </w:rPr>
      </w:pPr>
      <w:bookmarkStart w:id="11" w:name="12"/>
      <w:bookmarkEnd w:id="11"/>
      <w:r>
        <w:rPr>
          <w:b/>
          <w:bCs/>
        </w:rPr>
        <w:t>КТО БЫСТРЕЕ: ПОЦЕЛУИ КАК БОРЬБА</w:t>
      </w:r>
    </w:p>
    <w:p>
      <w:pPr>
        <w:pStyle w:val="Style15"/>
        <w:rPr/>
      </w:pPr>
      <w:r>
        <w:rPr/>
        <w:t>В этой игре тот партнер, которому удастся первому поймать губы другого партнера, называется победителем, а второй - проигравшим. Этот прием помогает возбудить сексуальное желание. Если мужчина побеждает (что обычно и происходит), женщина делает вид, что плачет, обижена и обвиняет мужчину в том, что он добился победы обманным путем. Затем она притворяется, что ее губам причинили боль, отворачивается от партнера, лежит, притворно разозленная, и старается оттолкнуть своего возлюбленного. Тогда мужчина наклоняется над ней, целует и старается повернуть ее к себе. Женщина использует эту возможность и требует повторения борьбы. Если она проигрывает, то демонстрирует еще большую обиду, разыгрывает ссору и, отвлекая, таким образом, его внимание, захватывает его губу так, чтобы она не выскользнула. Она - победительница и бурно выражает свою радость, поддразнивая мужчину тем, что он побежден слабой женщиной. Таким образом, оба возбуждаются, и объятия и поцелуи доставят им еще большее удовольствие.</w:t>
        <w:br/>
        <w:t>В этом притворном соревновании женщина сосет нижнюю губу возлюбленного, а он - ее верхнюю губу. Это - взаимный поцелуй.</w:t>
        <w:br/>
        <w:t>Когда один из партнеров держит обе губы второго между своими губами и сосет их, производя при этом свистящий звук, то этот поцелуй называют "медицинской банкой".</w:t>
        <w:br/>
        <w:t>Если женщина держит своими губами нижнюю губу мужчины, то он испытывает восхитительное удовольствие, вкушая нектар верхней губы женщины. Если же мужчина сосет нижнюю губу женщины, она не может насладиться верхней губой мужчины, если только он не гладко выбрит и не носит усов.</w:t>
        <w:br/>
        <w:t>Кроме описанных выше, существуют еще 4 вида поцелуев.</w:t>
        <w:br/>
        <w:t>Гармоничный поцелуй. Поцелуй в крестец, пупок, подмышечную впадину или в грудь (мужчину). Он называется гармоничным, так как он не слишком нежный и не грубый.</w:t>
        <w:br/>
        <w:t>Насильственный поцелуй. Поцелуй в груди (женщину), щеки и наружную область влагалища называется насильственным, так как требует большой страстности.</w:t>
        <w:br/>
        <w:t>Целомудренный поцелуй. Поцелуй между грудями или в талию.</w:t>
        <w:br/>
        <w:t>Нежный поцелуй. Поцелуй в лоб и глаза. Он очень мягкий и нежный.</w:t>
        <w:br/>
        <w:t>Поцелуи получают свои названия от ситуаций, в которых они происходят. Например:</w:t>
        <w:br/>
        <w:t>Вызывающий страсть поцелуй. Женщина влюбленно смотрит на спящего мужчину и целует его. Поцелуй называется так, потому что вызывает желание у обоих партнеров.</w:t>
        <w:br/>
        <w:t>Отвлекающий поцелуй. Когда мужчина занят какой-либо работой или, наоборот, недоволен женщиной, или не желает совершать половой акт, или обдумывает что-либо, не относящееся к сексу, старается заснуть во время совокупления, женщина целует его, отвлекая от посторонних мыслей.</w:t>
        <w:br/>
        <w:t>Сигнализирующий поцелуй. Мужчина, возвратившись домой поздно, целует лицо засыпающей женщины, возбуждая в ней желание. Иногда женщина прибегает к такому приему, чтобы проверить, желает ли мужчина близости.</w:t>
        <w:br/>
        <w:t>Поцелуй отражения. Поцелуй (или воздушный поцелуй) тени или отражения партнера в зеркале или в спокойной воде или на освещенной стене; поцелуй портрета. Такой поцелуй осуществляется, если любящие испытывают желание близости, но еще не прикасались друг к другу. Этим поцелуем мужчина намекает женщине на свое намерение. Женщина с той же целью может поцеловать возлюбленного в театре или общественном месте.</w:t>
        <w:br/>
        <w:t>Когда женщина, нежно поглаживая тело лежащего мужчины, как бы невзначай опускает голову на его ноги, притворяется спящей, а затем целует его бедра или большой палец его ноги, чтобы воспламенить его страсть, то это - "вопрошающий поцелуй". Женщина сообщает мужчине о своем желании, но не знает, как он к ней относится.</w:t>
        <w:br/>
        <w:t>Одним словом, если женщина применяет "демонстрирующий" или "вопрошающий" поцелуй, мужчина должен ответить ей. Если женщина целует мужчину или заключает его в объятия, призывая к совокуплению, мужчине следует поступить так же. В этом случае половой акт может быть успешным и удовлетворить партнера. Если же один из партнеров пассивен, то половой акт не достигает тем самым своей цели.</w:t>
      </w:r>
    </w:p>
    <w:p>
      <w:pPr>
        <w:pStyle w:val="Style15"/>
        <w:jc w:val="center"/>
        <w:rPr>
          <w:b/>
          <w:b/>
          <w:bCs/>
        </w:rPr>
      </w:pPr>
      <w:bookmarkStart w:id="12" w:name="13"/>
      <w:bookmarkEnd w:id="12"/>
      <w:r>
        <w:rPr>
          <w:b/>
          <w:bCs/>
        </w:rPr>
        <w:t>ИСКУССТВО ЦАРАПАНЬЯ</w:t>
      </w:r>
    </w:p>
    <w:p>
      <w:pPr>
        <w:pStyle w:val="Style15"/>
        <w:rPr/>
      </w:pPr>
      <w:r>
        <w:rPr/>
        <w:t>Чтобы еще сильнее воспламенил желание партнеров, вызванное объятиями и поцелуями, применяется искусство царапанья ногтями - глубокое вдавливание ногтей в кожу тела. Мужчина использует этот прием в следующих случаях:</w:t>
        <w:br/>
        <w:t>- во время первого совокупления;</w:t>
        <w:br/>
        <w:t>- возвратившись домой после долгого отсутствия;</w:t>
        <w:br/>
        <w:t>- перед отъездом на долгое время;</w:t>
        <w:br/>
        <w:t>- при примирении с возлюбленной;</w:t>
        <w:br/>
        <w:t>- во время совокупления с женщиной, опьяненной алкоголем.</w:t>
        <w:br/>
        <w:t>Эти приемы используются очень страстными партнерами.</w:t>
        <w:br/>
        <w:t>Любовные укусы могут применяться только тогда, когда сексуальное желание уже возбуждено. Это может быть, если все чувства и помыслы сосредоточены на одном -совокуплении с возлюбленным. Если мужчина и женщина слабо или умеренно страстные, им не следует прибегать к укусам, а лишь касаться зубами определенных частей тела партнера. Этот прием доставит им удовольствие.</w:t>
        <w:br/>
        <w:t>Вацияна считает, что существует бесконечно много видов царапанья, и никому не удавалось полностью описать их.</w:t>
        <w:br/>
        <w:t>Царапанье ногтями и укусы являются самыми действенными приемами возбуждения эротической страсти, как считают знатоки Науки о любви.</w:t>
      </w:r>
    </w:p>
    <w:p>
      <w:pPr>
        <w:pStyle w:val="Style15"/>
        <w:jc w:val="center"/>
        <w:rPr>
          <w:b/>
          <w:b/>
          <w:bCs/>
        </w:rPr>
      </w:pPr>
      <w:bookmarkStart w:id="13" w:name="14"/>
      <w:bookmarkEnd w:id="13"/>
      <w:r>
        <w:rPr>
          <w:b/>
          <w:bCs/>
        </w:rPr>
        <w:t>ЛЮБОВНЫЕ УКУСЫ И ДРУГИЕ ВИДЫ ЛЮБОВНЫХ ИГР</w:t>
      </w:r>
    </w:p>
    <w:p>
      <w:pPr>
        <w:pStyle w:val="Style15"/>
        <w:rPr/>
      </w:pPr>
      <w:r>
        <w:rPr/>
        <w:t>Во время царапанья или после него, когда желание обладать друг другом уже проснулось, укусы и другие любовные игры могут принести еще большее удовольствие.</w:t>
        <w:br/>
        <w:t>За исключением верхней губы, языка и глаз, все остальные части тела, которые обычно целуют, могут подвергнуться укусам. Так, лоб, нижняя губа, шея, щеки, грудь как у мужчин, так и у женщин являются подходящими местами для любовных укусов. Эротическим укусам подвергают также талию, бедра, крестец и подмышечную впадину.</w:t>
        <w:br/>
        <w:t>Любопытно, что подходящими для эротических укусов считаются зубы, обладающие следующими качествами: должны быть ровными и гладкими; чистыми и блестящими; красивой формы, не слишком большими и не слишком маленькими; иметь острые края.</w:t>
        <w:br/>
        <w:t>Существуют 8 разновидностей эротических укусов в зависимости от размеров зубов: 1) скрытый укус (Гудха-ка); 2) вздутый (вспухший) укус (Уччху-нака); 3) укус в виде пятна (Биндумала); 5) коралловый укус (Правала-мани); 6) цепочка коралловых укусов (Правала манима-ла); 7) укус в виде разорванного облака (Кхандавхрака); 8) укус кабана (Варахачривитака),</w:t>
        <w:br/>
        <w:t>Первые три вида укусов делаются на нижней губе. Вспухший и коралловые укусы могут применяться также на щеках, предпочтительнее на левой щеке, так как являются своего рода украшением.</w:t>
        <w:br/>
        <w:t>1) Скрытый укус. В этом случае мягкое давление основных зубов оставляет лишь слегка красноватый след на месте укуса, он сигнализирует- о пробуждающемся желании.</w:t>
        <w:br/>
        <w:t>2) Вспухший укус. В этом случае сила укуса немного больше, при этом укушенное место вспухает на некоторое время.</w:t>
        <w:br/>
        <w:t xml:space="preserve">3) Укус в виде пятна. Очень маленький участок кожи захватывается нижними передними зубами и верхней губой и сдавливается, в результате чего остается отметина в виде пятна. </w:t>
        <w:br/>
        <w:t>4) Укус в виде цепочки пятен. Серия укусов, описанных в предыдущем пункте.</w:t>
        <w:br/>
        <w:t>5) Коралловый укус. Участок тела захватывается нижней губой и верхними передними зубами и сдавливается несколько раз - остаются ярко-красные отметины.</w:t>
        <w:br/>
        <w:t>6) Цепочка коралловых укусов. Несколько коралловых отметин в виде цепочки. Такой укус не повреждает кожу, остаются лишь красные пятна.</w:t>
        <w:br/>
        <w:t>7) Укус в виде разорванного облака. Груди женщины сжимают и захватывают верхними и нижними зубами, оставляя круглую отметину.</w:t>
        <w:br/>
        <w:t>8) Укус кабана. Небольшой участок груди или плеча женщины захватывается и жуется зубами, затем еще 5-6 участков кожи подвергаются подобному укусу последовательно, образуя ряд красных отметин.</w:t>
        <w:br/>
        <w:t>Последние два приема используют обычно очень страстные партнеры.</w:t>
      </w:r>
    </w:p>
    <w:p>
      <w:pPr>
        <w:pStyle w:val="Style15"/>
        <w:jc w:val="center"/>
        <w:rPr>
          <w:b/>
          <w:b/>
          <w:bCs/>
        </w:rPr>
      </w:pPr>
      <w:r>
        <w:rPr>
          <w:b/>
          <w:bCs/>
        </w:rPr>
        <w:t>РАЗЛИЧНЫЕ ПОЗИЦИИ ПОЛОВОГО АКТА</w:t>
      </w:r>
    </w:p>
    <w:p>
      <w:pPr>
        <w:pStyle w:val="Style15"/>
        <w:rPr/>
      </w:pPr>
      <w:r>
        <w:rPr/>
        <w:t>Вацияна считает, что, возбудив желание с помощью различных эротических игр, мужчина и женщина должны перейти к половому акту. Чтобы он прошел успешно, следует использовать различные позиции, чтобы увеличить наслаждение во время акта. Если половой акт совершается Крольчихой и Быком, женщина должна лежать на спине и развести бедра достаточно широко, так чтобы вход во влагалище максимально открылся. В этом случае легко можно совершить тугое сношение.</w:t>
        <w:br/>
        <w:t>Если половой акт совершается между Слонихой и Быком или Кроликом, то женщина должна как можно теснее сдвинуть бедра, чтобы уменьшить вход во влагалище.</w:t>
        <w:br/>
        <w:t>Если размеры половых органов у мужчины и у женщины одинаковы, то женщине нет необходимости ни раздвигать бедра слишком широко, ни держать их слишком тесно друг к другу. Также поступает и женщина типа Кобыла.</w:t>
        <w:br/>
        <w:t>Обычно во время полового акта женщина лежит на кровати, она разводит бедра и расслабляется, мужчина ложится между ее бедер. Вацияна считает, что в этот момент женщина должна принять мужчину между бедер и полностью расслабить мышцы влагалища.</w:t>
        <w:br/>
        <w:t>В этом случае женщина может использовать искусственное приспособление в форме фаллоса, чтобы удовлетворить свое желание. Для Крольчихи в тугом совокуплении существуют три позиции: позиция цветка (Ут-фуллака), позиция зевка Виджримбхитака, позиция инд-раники (рекомендованная королевой богов).</w:t>
        <w:br/>
        <w:t>1) Позиция цветка. Женщина, лежа на спине, поднимает бедра и разводит их широко в стороны. Под ягодицы при этом подкладывается подушка. В таком положении женщина может развести ноги достаточно широко. При этом растягивается вход во влагалище. Мужчина кладет одну руку под бедра женщины и вводит фаллос во влагалище, совершая движения взад-вперед, проникая вглубь. Женщина может совершать движения бедрами вверх-вниз. В этой позиции фаллос следует вводить медленно, так как при узком входе во влагалище можно повредить крайнюю плоть пениса. Вводить фаллос можно только после увлажнения влагалища выделяемой при возбуждении жидкостью.</w:t>
        <w:br/>
        <w:t>2) Позиция зевка. В этой позиции женщина сгибает ноги в коленях и раздвигает бедра так широко, чтобы губы влагалища открылись и вход во влагалище принял бы яйцеобразную форму.</w:t>
        <w:br/>
        <w:t>3) Позиция индраники. Женщина сгибает ноги в коленях и раздвигает бедра так, чтобы они на кровати достигли середины тела с каждой стороны соответственно. Это позволяет настолько увеличить вход во влагалище, что даже женщина типа Крольчиха может насладиться половым актом так же, как Кобыла. Выполнение этой позиции требует тренировки.</w:t>
      </w:r>
    </w:p>
    <w:p>
      <w:pPr>
        <w:pStyle w:val="Style15"/>
        <w:jc w:val="center"/>
        <w:rPr>
          <w:b/>
          <w:b/>
          <w:bCs/>
        </w:rPr>
      </w:pPr>
      <w:r>
        <w:rPr>
          <w:b/>
          <w:bCs/>
        </w:rPr>
        <w:t>СВОБОДНЫЕ СОВОКУПЛЕНИЯ</w:t>
      </w:r>
    </w:p>
    <w:p>
      <w:pPr>
        <w:pStyle w:val="Style15"/>
        <w:rPr/>
      </w:pPr>
      <w:r>
        <w:rPr/>
        <w:t>В случае свободных или слишком свободных совокуплений женщина после введения фаллоса во влагалище должна сомкнуть бедра для того, чтобы сжать влагалище; не давая фаллосу выскользнуть. Эта форма полового акта может принести достаточное удовлетворение.</w:t>
        <w:br/>
        <w:t>Существуют 4 позиции для свободных совокуплений: 1) позиция прижимания (Сампутака); 2) позиция сжимания (Пидитака); 3) позиция двустороннего обхвата (Веш-тинака); 4) позиция кобылы (Вадавака).</w:t>
        <w:br/>
        <w:t>Позиция прижимания. Мужчина и женщина лежат с распрямленными ногами и бедрами, прижимаясь друг к другу. Женщина слегка раздвигает бедра, позволяя мужчине ввести фаллос. Варианты этой позиции - в положении лежа на боку и в положении лежа на спине. В положении на боку мужчина лежит на левом боку, а женщина -на правом.</w:t>
        <w:br/>
        <w:t>Позиция сжимания. Женщина сжимает бедра мужчины своими бедрами после введения фаллоса. В этой позиции фаллос стремится выйти из влагалища, но мужчина удерживает его там, вталкивая внутрь. От этих повторяющихся толчков мужчина и женщина испытывают небывалое удовольствие.</w:t>
        <w:br/>
        <w:t>Позиция двустороннего обхвата. Это позиция, когда вступившая в совокупление женщина в позиции прижимания скрещивает бедра и захватывает фаллос. В этой позиции влагалище сильно сдавлено, и это приносит женщине наслаждение. Степень сжатия здесь выше, чем в предыдущей позиции.</w:t>
        <w:br/>
        <w:t>Позиция кобылы. Женщина сжимает мышцы влагалища (как это делает кобыла) и удерживает фаллос так крепко, что он не может выскользнуть. Эта позиция требует тренировки.</w:t>
        <w:br/>
        <w:t>Кроме этого, суварнанабха описал десять других позиций.</w:t>
        <w:br/>
        <w:t>Позиция с нагибанием (бхугнака). Женщина типа слониха лежит на спине и со сведенными бедрами поднимает ноги вверх. Мужчина низом живота касается ее ягодиц и вводит фаллос во влагалище.</w:t>
        <w:br/>
        <w:t>Выступающая позиция (джимбхитака). Мужчина держит бедра женщины руками и помещает их себе на плечи в вертикальном положении, затем вводит фаллос. Эта позиция получила свое название, вероятно, потому, что бедра женщины остаются слегка открытыми.</w:t>
        <w:br/>
        <w:t>Позиция сильного сжатия (утпидитака). Женщина, находящаяся в выступающей позиции, упирается ступнями в грудь мужчины, который, обвивая руками шею женщины, вводит фаллос.</w:t>
        <w:br/>
        <w:t>Позиция среднего сжатия (ардхапидитака). Женщина, лежащая в позиции сильного сжатия, вытягивает одну ногу, оставляя вторую прижатой к телу. Ноги можно вытягивать попеременно.</w:t>
        <w:br/>
        <w:t>Позиция расколотого бамбука (венударитака). Одна нога женщины покоится на плече мужчины, а вторая вытянута на кровати. Ноги могут меняться.</w:t>
        <w:br/>
        <w:t>Позиция пронзания копьем (шулачитака). Одна нога женщины вытянута на кровати, а вторая наклонена так, что касается головы. Эта позиция требует долгой тренировки.</w:t>
        <w:br/>
        <w:t>Позиция краба (каркатака). Женщина притягивает ноги к бедрам и упирается ступнями в тазовую область тела мужчины. Мужчина обнимает ее руками, наклоняется вперед, стоя на коленях, и вводит фаллос.</w:t>
        <w:br/>
        <w:t>Позиция сжатия (пидитака). Женщина лежит на спине, поднимает бедра вверх, раскидывает их и в этой позиции скрещивает ноги одну над другой попеременно. При этом живот сжат и испытывает сильное давление.</w:t>
        <w:br/>
        <w:t>Позиция лотоса (падмасана). Женщина сгибает левую голень и помещает левую ступню на впадину паха у бедра справа и то же проделывает правой ногой, но в противоположную сторону и ложится на спину. Мужчина, находясь за коленями и ногами женщины, обнимает ее за шею и вводит фаллос во влагалище.</w:t>
        <w:br/>
        <w:t>Позиция нежелания (паравриттака). Женщина лежит лицом вниз. Мужчина обнимает и целует ее, и вводит фаллос во влагалище сзади. В этой позиции можно получить наслаждение после усердной тренировки.</w:t>
        <w:br/>
        <w:t>Все эти позы могут быть приняты в положении лежа лицом вниз, на спине или на боку. В этих позициях и мужчина и женщина лежат. Все эти позиции имеют многовековую историю. Кроме них существуют другие позиции. Сувананабха считает, что половой акт в озере или другом водоеме в положении лежа, стоя или сидя тоже дает достаточно приятные переживания. Если мужчина желает совокупления с женщиной в воде, они должны держать головы над поверхностью и лежать на каменном уступе. То же относится к совокуплению в положении сидя. В положении стоя совокупление может быть совершено в воде в любом месте.</w:t>
        <w:br/>
        <w:t>Вацияна категорически против совокупления в воде, так как это запрещено Священным писанием. Конечно, ради разнообразия и наслаждения необычные позиции могут быть использованы и на суше.</w:t>
        <w:br/>
        <w:t>Вот еще некоторые позиции полового акта: Позиция стоя (стхитарата). Один из партнеров упирается спиной в стену или колонну, другой сам поднимает его и начинает акт. Эта позиция имеет три разновидности:</w:t>
        <w:br/>
        <w:t>а) Позиция переднего растяжения (ви-аята самукха).</w:t>
        <w:br/>
        <w:t>Мужчина поднимает одну ногу женщины и вводит фаллос.</w:t>
        <w:br/>
        <w:t>б) Двухэтажная позиция (двитала). Женщина сгибает ноги в коленях, мужчина подхватывает ее под колени и начинает акт.</w:t>
        <w:br/>
        <w:t>в) Позиция колена-локтя (джану-кур-па-ра). Женщина сгибает ноги в коленях, мужчина держит ее бедра на сги бах локтей и вводит фаллос.</w:t>
        <w:br/>
        <w:t>Висячая позиция (аваламитака). Мужчина упирается спиной в стену или колонну и поддерживает женщину ладонями под ягодицы, а она обнимает его за шею и ногами обхватывает его бедра, вступая в сношение. В этой позиции женщина упирается ногами в стену или колонну, у которой стоит мужчина, и совершает движения бедрами взад-вперед.</w:t>
        <w:br/>
        <w:t>Позиция быка (дхомук). Женщина наклоняется и становится на четвереньки, мужчина крепко обхватывает ее руками и, принимая позу, наклоняется над ней сзади и вводит фаллос. В этой позиции вместо ласк грудей женщины целуют, обнимают, кусают или царапают спину.</w:t>
      </w:r>
    </w:p>
    <w:p>
      <w:pPr>
        <w:pStyle w:val="Style15"/>
        <w:jc w:val="center"/>
        <w:rPr>
          <w:b/>
          <w:b/>
          <w:bCs/>
        </w:rPr>
      </w:pPr>
      <w:r>
        <w:rPr>
          <w:b/>
          <w:bCs/>
        </w:rPr>
        <w:t>ПОГЛАЖИВАНИЯ И СТОНЫ</w:t>
      </w:r>
    </w:p>
    <w:p>
      <w:pPr>
        <w:pStyle w:val="Style15"/>
        <w:rPr/>
      </w:pPr>
      <w:r>
        <w:rPr/>
        <w:t>Поглаживания, удары и эротические стоны являются естественным следствием совокупления, так как определенным образом входят в число любовных игр, предшествующих акту.</w:t>
        <w:br/>
        <w:t>Поглаживания и удары (праханама). Партнеры на стадии, предшествующей акту, прибегают к взаимному поглаживанию или милым любовным ссорам.</w:t>
        <w:br/>
        <w:t>Эротические стоны (шииткар). Эти стоны, издаваемые партнерами во время ударов, похлопывания или поглаживания, сообщают о болевых ощущениях партнеров. В этой связи некоторые люди недоумевают: как приемы, причиняющие боль, могут доставлять удовольствие? Ва-цияна, рассеивая сомнения, отмечает, что сам процесс совокупления мужчины и женщины включает элементы ссоры, так как и мужчина и женщина стремятся получить удовольствие и прибегают к различным приемам. Больше того, хотя любовь и желание совокупления по своей природе очень деликатны, сам половой акт, несомненно, включает элементы насилия. С точки зрения практики и инстинкта, желание совокупления имеет две стадии. Практическая стадия состоит в применении физической силы, воплощающейся в ударах, похлопывании, поглаживании и других любовных ссорах с целью возбуждения страсти. Другими словами, удары и похлопывания, несмотря на болевые ощущения, воплощают всю полноту чувств во время полового акта, ведут партнеров к головокружительным высотам страсти и прибавляют удоволь- ствие в психологическом плане.</w:t>
        <w:br/>
        <w:t>Эротические удары или похлопывания обычно наносятся по следующим местам: 1) оба плеча, 2) голова, 3) ложбинка между грудями, 4) ягодицы, 5) спина, 6) бока.</w:t>
        <w:br/>
        <w:t>Удары обычно наносятся такими частями рук, как: 1) тыльная сторона ладони, 2) ладонь, 3) кулак, 4) ладонь и пальцы, вытянутые как для шлепка.</w:t>
        <w:br/>
        <w:t>Удары естественно вызывают различные виды эротических стонов. Существуют еще семь видов звуков.</w:t>
        <w:br/>
        <w:t>Носовой звук (Хинкара). Напоминает иннъ.</w:t>
        <w:br/>
        <w:t>Грохочущий звук (Станита). Напоминает раскаты грома, горловой звук оннъ.</w:t>
        <w:br/>
        <w:t>Воркующий звук (ку джига). Медленно повторяя иннъ, иннъ или оннъ, оннъ можно получить воркующий звук.</w:t>
        <w:br/>
        <w:t>Плачущий звук (Рудита). Медленные стоны или всхлипывания.</w:t>
        <w:br/>
        <w:t>Звук тяжелого дыхания (Сууткрита). Во время полового акта у активных партнеров возникает тяжелое дыхание и сопутствующий звук су-ун, суун.</w:t>
        <w:br/>
        <w:t>Цокающий звук (Дууткрита). Это звук чит, чит, возникающий при цоканьи языком о нёбо.</w:t>
        <w:br/>
        <w:t>Щипящий (свистящий) звук (Фууткрита). Звук падающего в воду камня.</w:t>
        <w:br/>
        <w:t>Существуют и другие формы эротических криков при приближении семяизвержения: "О, мама", "Оставь меня", "Пожалуйста, не надо", "Не делай этого", "Я умираю, умираю".</w:t>
        <w:br/>
        <w:t>Существуют звуки, имитирующие крики самых разных птиц: голубя, кукушки, лебедя, дикого гуся, утки и т. д.</w:t>
        <w:br/>
        <w:t>Мужчина сажает женщину на колени и кулаками наносит удары по спине. Женщина, чувствуя боль, издает "грохочущие", "воркующие", "стонущие" звуки. И, словно в гневе, также наносит удары кулаком по телу мужчины. Высоко эрогенными зонами у женщины являются: голова, ягодицы, груди. Если правильно наносить удары по этим местам, даже женщина, обычно медленно возбуждающаяся, может быстро и легко достигнуть оргазма. После семяизвержения тело обессилено, дыхание тяжелое. Не следует его сдерживать. В это время издаются также "стонущие" или "всхлипывающие" звуки.</w:t>
        <w:br/>
        <w:t>Если мужчина резко прекращает эротические ласки, женщине следует самой ласкать мужчину, издавая восклицающие звуки. Когда желание мужчины возбуждено достаточно, он начинает наносить сильные удары. Женщина, соответственно, издает "всхлипывающие" и "свистящие" звуки, показывая, что ей уже достаточно ударов.</w:t>
        <w:br/>
        <w:t>Если женщина чувствует приближение семяизвержения у мужчины, ей следует шлепать его по ягодицам и по груди ладонью. Если шлепки достаточно сильные, то можно отсрочить семяизвержение, и акт продолжится. Женщине следует прибегать к этому приему снова и снова до тех пор, пока она не достигнет оргазма.</w:t>
        <w:br/>
        <w:t>Мужчины по натуре сильны, прямолинейны, энергичны и импульсивны. Их удары тоже являются проявлением силы и энергии. Женщины же по натуре мягкие, нежные, слабые. Они не расположены к ударам. Поэтому при нанесении эротических ударов мужчина - активный партнер. Так, однако, бывает не всегда. Знатоки Науки о любви утверждают, что иногда происходит противоположное. Женщина в порыве страсти может занимать активную позицию при нанесении ударов. Это происходит лишь на короткое время. В таких случаях мужчина не должен препятствовать женщине в удовлетворении ее страсти, оставаясь на это время пассивным. Но когда силы женщины иссякнут, он должен вновь действовать активно.</w:t>
      </w:r>
    </w:p>
    <w:p>
      <w:pPr>
        <w:pStyle w:val="Style15"/>
        <w:jc w:val="center"/>
        <w:rPr>
          <w:b/>
          <w:b/>
          <w:bCs/>
        </w:rPr>
      </w:pPr>
      <w:r>
        <w:rPr>
          <w:b/>
          <w:bCs/>
        </w:rPr>
        <w:t>СМЕНА ПОЛОЖЕНИЯ ПАРТНЕРОВ И ДРУГИЕ ПРИЕМЫ</w:t>
      </w:r>
    </w:p>
    <w:p>
      <w:pPr>
        <w:pStyle w:val="Style15"/>
        <w:rPr/>
      </w:pPr>
      <w:r>
        <w:rPr/>
        <w:t>Во время акта мужчина иногда чувствует усталость в результате длительных и мощных движений бедрами. При этом его фаллос не теряет напряжения, а семяизвержения не происходит. В этом случае женщина должна прийти ему на помощь. Ей следует самой сесть сверху на его тело. В этой позиции она как бы исполняет роль мужчины, совершая движения бедрами вперед-назад. Это приносит облегчение мужчине, и акт проходит успешно.</w:t>
        <w:br/>
        <w:t>Кроме того, женщина может изменить свое положение при следующих обстоятельствах.</w:t>
        <w:br/>
        <w:t>По собственной воле (савабхипраят). Женщина вступает в совокупление с мужчиной, находясь сверху, является инициатором с целью быстрого и легкого удовлетворения желания.</w:t>
        <w:br/>
        <w:t>Новые ощущения (наякакутвхалеш). Мужчина, желая привнести новый элемент в половой акт, может удовлетворить это свое желание за счет смены положений.</w:t>
        <w:br/>
        <w:t>Получение удовольствия (винодартха) В этом случае к перемене положений партнеров прибегают ради разнообразия.</w:t>
        <w:br/>
        <w:t>Существуют два способа проведения акта со сменой положений.</w:t>
        <w:br/>
        <w:t>Во время акта женщина обычно находится снизу, а мужчина, находясь сверху, вводит фаллос. Первый способ смены положений партнеров такой, что мужчина приподнимает женщину руками, садится, а затем ложится на спину сам, не выводя фаллос из влагалища. Таким образом, сам акт и доставляемое им удовольствие не прерываются. Во втором способе фаллос выводится из влагалища. Мужчина затем ложится на спину, а женщина, ложась сверху, направляет фаллос во влагалище. Акт начинается снова в новой позиции. Этот способ должен применяться в случае крайней усталости мужчины.</w:t>
        <w:br/>
        <w:t>Исполняя роль мужчины, женщина может применить следующие любовные ласки.</w:t>
        <w:br/>
        <w:t>Наклонившись над лежащим мужчиной, она сильно прижимает груди к телу мужчины, приближает свое лицо Для поцелуев. Она должна вновь проделать все то, что уже было проделано мужчиной. В то же время иногда она должна проявить застенчивость, притвориться усталой от эротических игр. Так, будучи дерзкой и робкой попеременно, женщина ведет половой акт, лежа сверху.</w:t>
        <w:br/>
        <w:t>Для полового акта используются два метода: внешний и внутренний.</w:t>
        <w:br/>
        <w:t>Внешний метод (Бахия-Видхи). Женщина лежит на кровати, а мужчина заводит с ней разговор о любви. Когда у нее появляются признаки сексуального возбуждения, мужчине следует, не переставая ласкать, нежно надавливать на ее эрогенные зоны, такие, как: подмышечные впадины, бедра, ягодицы, груди. Если для женщины это - первый половой акт с этим мужчиной, она обычно стыдливо сжимает бедра и прячет половые органы. Девственница, которую впервые посвящают в таинства половой жизни, обычно закрывает свои груди руками. В таких случаях мужчине следует рукой проскользнуть между ее сжатых бедер и нежно и медленно надавливать на ее крестец. Одновременно он должен ласкать ее подмышечные впадины, плечи и шею. Не следует пользоваться такими методами, если женщина сама проявила инициативу и знаками дала понять о своей готовности к совокуплению. С такой женщиной можно вступать в совокупление без колебаний. Тем не менее, после всех описанных выше действий, мужчине следует приподнять ее голову за подбородок для поцелуя. Если с женщиной это происходит впервые, она от смущения закроет глаза. Но затем мужчине следует рассеять ее сомнения и стыдливость поцелуями и другими любовными играми, так как все они предназначены для подготовки к совокуплению.</w:t>
        <w:br/>
        <w:t>Внутренний метод (Абхиянтра-видхи). Введя фаллос во влагалище, мужчина должен по поведению женщины определить ее желания и действовать соответственно, чтобы доставить ей максимум удовольствия.</w:t>
        <w:br/>
        <w:t>По мнению Вацияны, следующие признаки свидетельствуют о том, что возбуждение женщины достигло высшей точки.</w:t>
        <w:br/>
        <w:t>Она расслабляет руки, ноги, шею, закрывает глаза, от ее застенчивости не осталось и следа, ее колебания в отношении совокупления исчезли, она снова и снова прижимается к мужчине, старается ввести фаллос во влагалище. Если женщина не удовлетворена, она вырывает свои руки, дрожит, у нее происходит потоотделение, она не дает ему встать и не позволяет вывести фаллос из влагалища, толкает мужчину ногами. Если у мужчины произошло семяизвержение, она сама ложится сверху и совершает движения бедрами взад-вперед, чтобы удовлетворить свое желание. Это случается тогда, когда семяизвержение у мужчины произошло раньше, чем женщина достигла оргазма. По наблюдениям Вацияны для того, чтобы избежать подобных ситуаций, мужчине до введения фаллоса следует подвести женщину к требуемой стадии готовности. Чтобы максимально удовлетворить ее страсть, мужчине следует ввести средний и указательный пальцы во влагалище, совершая движения взад-вперед. Когда он ощутит, что влагалище смочено выделяемой при возбуждении жидкостью и стало мягким, он должен ввести фаллос. На ощупь влагалище бывает 4 видов:</w:t>
        <w:br/>
        <w:t>1) мягкое, как лепесток лотоса; 2) неровное, с небольшими узелками; 3) с выступающими складками; 4) шероховатое.</w:t>
        <w:br/>
        <w:t>Первый вид не требует стимуляции пальцами. В остальных случаях пальцы применяются по мере надобности.</w:t>
        <w:br/>
        <w:t>Существуют несколько способов введения фаллоса во влагалище для получения удовлетворения. Здесь приводятся только 10 из них.</w:t>
        <w:br/>
        <w:t>Прямой способ (Упасриптака). Это универсальный метод. Фаллос медленно вводится во влагалище, и совершаются медленные и ритмичные движения взад-вперед. По мере приближения семяизвержения движения становятся быстрее.</w:t>
        <w:br/>
        <w:t>Способ помешивания (Мантхана). Фаллос держат одной рукой и вводят во влагалище. Затем внутри влагалища производят помешивающие движения.</w:t>
        <w:br/>
        <w:t>Жалящий способ (Хула). Бедра женщины подняты, и фаллос вводится во влагалище одним быстрым толчком почти на всю глубину вагинального канала. Это движение дает почувствовать как бы жалящий удар фаллоса, отсюда и его название.</w:t>
        <w:br/>
        <w:t>Способ нападения (Авамардана).</w:t>
        <w:br/>
        <w:t>Бедра женщины подняты, мужчина одним быстрым движением вводит фаллос на всю глубину влагалища.</w:t>
        <w:br/>
        <w:t>Давящий способ (ниргхата). Мужчина, введя фаллос во влагалище на всю его глубину, в течение долгого времени совершает быстрые и очень сильные движения,</w:t>
        <w:br/>
        <w:t>Таранящий способ (Ниргхата). Мужчина вводит фаллос во влагалище, а затем попеременно то почти выводит его, то с силой, стремительно снова вводит на всю глубину.</w:t>
        <w:br/>
        <w:t>Способ хряка (свиньи) (Варагхата). В этом случае фаллос, двигаясь во влагалище, сильно трется об одну из его стенок, подобно тому, как свиньи роют землю.</w:t>
        <w:br/>
        <w:t>Способ быка (Вригиадхата). В этом случае фаллос трется о стенки влагалища попеременно - сначала об одну, потом о другую.</w:t>
        <w:br/>
        <w:t>Способ воробья (Чатакавиласита). Сначала фаллос вводится на всю глубину влагалища, затем его немного выводят и делают движения вверх-вниз, вправо-влево, затем опять вдоль вагинального канала, толчки фаллоса совершают с небольшими интервалами, так, как это делает воробей.</w:t>
        <w:br/>
        <w:t>Способ задержки (Сампутака). Сначала фаллос полностью вводится во влагалище. Перед семяизвержением женщина сжимает бедра, уменьшая отверстие вагинального канала, чтобы не выпустить фаллос.</w:t>
        <w:br/>
        <w:t>Мужчина должен выбрать способ введения фаллоса в соответствии с характером и физической выносливостью женщины. Также и сила толчков фаллоса должна соответствовать желаниям женщины и ее физической силе. Обычно во время любовных игр мужчина раздевает женщину, ласкает влагалище и груди. Если же женщина занимает позицию сверху, то она раздевает мужчину, ласкает его фаллос и ведет другие любовные игры.</w:t>
        <w:br/>
        <w:t>Есть также три способа совокупления в позиции "женщина- сверху": 1) "способ клещей" (Сан-данса); 2) "способ вращения" (Бхарамарака); 3) "способ раскачивания" (Пранкхолита).</w:t>
        <w:br/>
        <w:t>Способ клещей. Женщина после введения фаллоса во влагалище сжимает вход в него. Затем, сокращая вагинальный канал, втягивает фаллос внутрь. В этом положении фаллос надолго остается во влагалище, как в клещах.</w:t>
        <w:br/>
        <w:t>Способ вращения. После введения фаллоса женщина совершает вращательные движения, при этом фаллос становится как бы осью гончарного круга. Чтобы осуществить этот способ, надо тренироваться. В этой позиции мужчина должен приподнять крестец, чтобы женщине было легче совершать движения.</w:t>
        <w:br/>
        <w:t>Способ раскачивания. Если во время сношения способом вращения мужчина совершает движения бедрами и крестцом вверх-вниз, влево-вправо, то это - способ раскачивания.</w:t>
        <w:br/>
        <w:t>Если во время совокупления в положении "женщина -сверху" оба партнера утомлены, женщине следует прижаться лбом ко лбу мужчины и отдохнуть, не выводя фаллос из влагалища. Если утомилась только женщина, то партнеры должны занять обычную позицию, то есть женщина должна лечь на спину, а мужчина сверху, и продолжить акт.</w:t>
        <w:br/>
        <w:t>Вацияна считает, что если женщина от застенчивости склонна скрывать свое сексуальное желание во время полового акта в обычной позиции, то, занимая положение сверху, она преображается под влиянием безумного сексуального возбуждения, обнаруживая и проявляя свои тайные желания.</w:t>
        <w:br/>
        <w:t>Умному партнеру следует постараться понять эти сокровенные желания и характер ее страсти и действовать соответственно, чтобы удовлетворить ее. Следуя этому совету, оба смогут сделать свою супружескую жизнь счастливой и успешной.</w:t>
      </w:r>
    </w:p>
    <w:p>
      <w:pPr>
        <w:pStyle w:val="Style15"/>
        <w:jc w:val="center"/>
        <w:rPr>
          <w:b/>
          <w:b/>
          <w:bCs/>
        </w:rPr>
      </w:pPr>
      <w:r>
        <w:rPr>
          <w:b/>
          <w:bCs/>
        </w:rPr>
        <w:t>ЛЮБОВНЫЕ ССОРЫ</w:t>
      </w:r>
    </w:p>
    <w:p>
      <w:pPr>
        <w:pStyle w:val="Style15"/>
        <w:rPr/>
      </w:pPr>
      <w:r>
        <w:rPr/>
        <w:t>В тот период, когда партнеры, узнав требования и пристрастия друг друга, вступают в совокупление без колебаний, они иногда ссорятся. Обычно женщина, питающая к мужу истинное чувство, стремится к тому, чтобы его внимание было уделено только ей. Она не хочет смириться с мыслью, что ее муж может испытывать привязанность к другой женщине. Ни при каких обстоятельствах она не желает слышать из уст мужа разговоры о какой-либо другой женщине. Она чувствует себя обиженной, и между ними может начаться любовная ссора.</w:t>
        <w:br/>
        <w:t>Вацияна считает, что в таких случаях следует сохранять спокойствие, не возмущаться, а постараться успокоить ее словами, внушающими любовь, и подходящими ласками: в то же время ему следует доказать свою невиновность. Если она все еще остается безутешной, мужчине следует попросить прощения и, подняв ее на руки, уложить в кровать.</w:t>
        <w:br/>
        <w:t>Человек, не знакомый с искусством любви, хотя и хорошо познавший другие отрасли знаний. Ученые авторитеты в науке о любви отдают ей должное, называя ее Нашцини (дающая удовольствие);</w:t>
        <w:br/>
        <w:t>Сиддха (приносящая удачу); Субхаганкарани (красивая, очаровательная, приносящая моральное удовлетворение).</w:t>
      </w:r>
    </w:p>
    <w:p>
      <w:pPr>
        <w:pStyle w:val="Style15"/>
        <w:jc w:val="center"/>
        <w:rPr>
          <w:b/>
          <w:b/>
          <w:bCs/>
        </w:rPr>
      </w:pPr>
      <w:r>
        <w:rPr>
          <w:b/>
          <w:bCs/>
        </w:rPr>
        <w:t>ГЛАВА 2</w:t>
        <w:br/>
        <w:t>СЕКСУАЛЬНЫЕ СЕКРЕТЫ В ДРЕВНИХ МИФАХ</w:t>
      </w:r>
    </w:p>
    <w:p>
      <w:pPr>
        <w:pStyle w:val="Style15"/>
        <w:rPr/>
      </w:pPr>
      <w:r>
        <w:rPr>
          <w:i/>
          <w:iCs/>
        </w:rPr>
        <w:t>Страсть, известная как Кама или "любовь", опасна, если ее считать пределом, концом. На самом деле Кама - это только начало. Когда дух удовлетворен развитием Камы, только тогда появляется правильное понимание любви.</w:t>
        <w:br/>
        <w:t>Расакадамвакалика</w:t>
      </w:r>
      <w:r>
        <w:rPr/>
        <w:br/>
        <w:t>Зарубежные исследователи тщательно изучают значение эротики в религиозных учениях Востока, сексуальные секреты, передающиеся из поколения в поколение, часто зашифрованные в древних легендах и мифах. Подробно рассматриваются йога, гигиена, гимнастика, система питания, этнические и культурные традиции Индии, Китая, Тибета, Японии. Тщательно анализируется учение Тантризма - одного из течений Шиваизма, провозгласившего путь к божеству через эротический экстаз. Анализ мистических основ гармонизации супружеских отношений, изложенных в древних восточных учениях, стал своего рода историко-медицинскими исследованиями, в которых рассматривается влияние секса на здоровье и психологическое состояние партнеров.</w:t>
        <w:br/>
        <w:t>Эротическое чувство - могущественное "семя" мистицизма. Оно - начальное волнение любви, эмоция, которая вызывает страсть, зажигает чувство и пробуждает Куналини - энергию в сексуальном центре. Эротическое чувство вызывается через восхитительный контакт чувств с окружающим миром. Утонченный эротизм ведет к переживанию трансцендентности и экстаза.</w:t>
        <w:br/>
        <w:t>В Тантрической, или "тайной" традиции, эротическое чувство созвучно с испытанием сладострастия. Вишну-хранитель назван правителем эротического, в подтверждении этого указывается на древнее превосходство водного элемента в чувстве вкуса и необходимость слюны при определении Вишну, который в образе молодого Кришны является прототипом возлюбленного.</w:t>
        <w:br/>
        <w:t>Эротизм пробуждает пламя любви во всех ее видах. В древних текстах приводятся четыре различных вида любви: обычная, мнимая, естественная и чувственная. Конечно, такая классификация является упрощенной, поскольку чаще всего любовь смешивает различные виды. Однако важность такой классификации - в ее обращении к глубоким мистическим учениям Тантрической традиции.</w:t>
        <w:br/>
        <w:t>Все древние культуры воспевают сексуально активную, инициирующую силу женщины. Египет, Греция, Аравия, Индия, Тибет и Китай разделяли эту веру. Женщина считалась воплощением чувственности и хранительницей созидательных сил. Каждый человек рождается через Йони женщины, каждый мужчина старается вернуться в царство жергственности через сексуальный контакт.</w:t>
        <w:br/>
        <w:t>Сократ учился искусству любви у Диотимы. Просвещая его, она подчеркивала значение красоты подруги для стимулирования и возвышения страсти от плотской к духовной. Тантрические учения имеют сходную точку зрения. Хотя физическая красота имеет огромное значение, она недостаточна сама по себе. Сила и значение душевной красоты превосходит красоту внешнюю.</w:t>
        <w:br/>
        <w:t>В таких индийских текстах различные типы женщин и мужчин классифицированы в соответствии с физическими, эмоциональными и интеллектуальными характеристиками. Так, женщина, с которой желают учиться искусству любви, должна быть совершенством красоты и иметь в равной степени прекрасные тело и ум. Ее внезапное появление должно открывать двери эмоциям и пленять разум. Другой текст поэтически повествует, что женщина должна быть в цветении юности, с глазами, подобными быстрым стрелам любви, губами, хранящими нектар, и телом, сходным со змеей.</w:t>
        <w:br/>
        <w:t>В Китайской традиции женщина хранит и передает сексуальные секреты. Даосизм описывает три типа возбуждающих женщин: Светлая Девушка, Темная Девушка и Изысканная Девушка. Наиболее полные и популярные эротические книги Китая написаны в форме диалога, в котором женщина посвящает мужчину в тайны секса.</w:t>
        <w:br/>
        <w:t>Относительно выбора женщины как возможного сексуального партнера. Светлая Девушка, например, рекомендует: "Такая женщина молода и нежна. Ее волосы как шелк, ее кожа мягка и ее тело прекрасно, она не низкая, но и не высокая, не худая, но и не полная. Губы ее полового органа должны быть хорошо развиты и ее Грот Наслаждений - от природы влажным. Во время полового акта она должна обильно выделять жидкость и держать свое тело таким образом, чтобы мужчина мог быть длительное время возбужденным. Ее идеальный возраст между двадцатью пятью и тридцатью годами".</w:t>
        <w:br/>
        <w:t>С сексуальной энергией и возбуждающей силой женщины тесно связан образ танцовщицы, столь популярной в странах Востока. Мистическая песня Тантрической традиции утверждает, что "танцующая девушка имеет силу возбуждать процесс восстановления сексуальной мощи".</w:t>
        <w:br/>
        <w:t>Храмовые танцовщицы, или девадаси (буквально-служанки бога) в Индии были разделены на несколько каст. Высшими считались искусные в различных видах Йоги.</w:t>
        <w:br/>
        <w:t>Дворы королей и императоров были заполнены танцовщицами, которые должны были вызывать в своих повелителях эротическое чувство и возбуждать любовное настроение. В древнем Египте храмовые или придворные танцовщицы обладали властью над жизнью и смертью.</w:t>
        <w:br/>
        <w:t>Вот как один из современных исследователей иллюстрирует сексуальную роль индийских храмовых танцовщиц:</w:t>
        <w:br/>
        <w:t>"Девушка вошла, мягко ступая босыми ногами, встала на колени около меня и поцеловала мои ноги. Она была красива, лет около тридцати, с лицом одновременно мудрым и детским. Ее тело было заключено в расписанное сари золотого шелка. Руки, ноги и голова были голыми, если не считать золотых украшений, которые звенели при движении. Она начала танцевать без всякого сопровождения. Эта девадаси излучала сексуальность в каждом маленьком подергивании ее румяных губ, каждом жесте рук, каждом повороте головы, каждой перестановкой ног, каждым вращением глаз. Движения ее ноздрей, волнующие изгибы прямого и гибкого тела были изумительны.</w:t>
        <w:br/>
        <w:t>Я чувствовал электрические заряды эротической магии девушки, и мне казалось, что она использует только частичку своего искусства. Ее танец был высоко символичным, показывающим различные сексуальные настроения, от соблазна и возбуждения до обольщения и окончательного экстаза.</w:t>
        <w:br/>
        <w:t>Прошло уже много времени, я был полностью захвачен ею. Затем она овладела мною. Это не был вульгарный стриптиз. Она изящно сбросила свое одеяние, обнажив гибкое тело цвета дикой корицы. Она попросила меня лечь на циновку. После этого начался поединок моего Лингам и ее Йони в космическом союзе. Ее близость захватила меня, я был уничтожен. Она была тем, что индусы называют "женщина, дробящая орехи" - сила ее запирающих Йони мышц была изумительна. Я потерял разум. Все, что она исторгала - шепот, неясные звуки, все это приводило меня в экстаз. Я чувствовал экстаз в каждой клетке..."</w:t>
        <w:br/>
        <w:t>Один из ранних греческих мифов о происхождении Богов повествует, что Бог времени Хронос, который был младшим сыном Неба и Земли, ревновал своего отца. Спрятавшись в засаде, он отрезал ему серпом эрегированный Лингам в то время, когда он занимался любовью с матерью.</w:t>
        <w:br/>
        <w:t>Лингам Неба упал на Землю и оставшиеся в нем капли спермы оплодотворили океан. Из пены моря была рождена прекрасная Афродита - богиня любви.</w:t>
        <w:br/>
        <w:t>Греческая Афродита имеет общие черты с Инанной -богиней плодородия у шумеров, Астартой - финикийской богиней любви, Изис - египетской богиней-матерью. Культ Афродиты был особенно силен на Кипре. Паломники прибывали на ее остров тысячами со всего элли-ни-стического мира.</w:t>
        <w:br/>
        <w:t>Женщины должны были заниматься проституцией в храме Афродиты в Пафосе на Кипре с иностранцами до тех пор, пока они не найдут подходящего кандидата для замужества. Деньги, полученные за это, хранились как талисман, и надо сказать, были немалыми. Дети, рожденные от таких союзов, воспитывались в святилище Афродиты. Любопытно, что женщины после такой ритуальной проституции считались девушками, а детей, рожденных от этого ритуального действия, называли "рожденные девушкой".</w:t>
        <w:br/>
        <w:t>Как видим, концепция зачатия в невинности, центральная догма христианства, не оригинальна, и присутствовала в религиях Греции, Египта, Индии и других древних цивилизаций.</w:t>
        <w:br/>
        <w:t>Что интересно, многие из современных женщин представляют себя в фантазии проститутками, другие же упиваются своей невинностью. Раскол в западной душе между типами "строгой" и "легкой" женщины является частой причиной сексуальных неврозов у обоих полов.</w:t>
      </w:r>
    </w:p>
    <w:p>
      <w:pPr>
        <w:pStyle w:val="Style15"/>
        <w:jc w:val="center"/>
        <w:rPr>
          <w:b/>
          <w:b/>
          <w:bCs/>
        </w:rPr>
      </w:pPr>
      <w:r>
        <w:rPr>
          <w:b/>
          <w:bCs/>
        </w:rPr>
        <w:t>ЧЕТЫРЕ ТЕХНИКИ - ЧЕТЫРЕ УДОВОЛЬСТВИЯ</w:t>
      </w:r>
    </w:p>
    <w:p>
      <w:pPr>
        <w:pStyle w:val="Style15"/>
        <w:rPr/>
      </w:pPr>
      <w:r>
        <w:rPr/>
        <w:t>Восточные тайные трактаты различали четыре стадии любовного процесса соития, которые связаны с четырьмя главными психическими центрами, где накапливается и преобразуется сексуальная энергия. Эти стадии проявляются через улыбку, призывный, эротический взгляд, объятия и сексуальное соитие.</w:t>
        <w:br/>
        <w:t>Такое развитие экстаза - от эротической улыбки до сексуального сношения - связано с биофизическими изменениями у партнеров, их психофизическими переживаниями. В этих четырех фазах чувство любви раскрывается и сублимируется.</w:t>
        <w:br/>
        <w:t>Тантра советует мужчинам быть хорошо сведущими в Четырех Техниках, которые управляют и физиологическим, и психологическим уровнем: Нисходящее Движение, Задержка, Обратное Движение и Насыщение. Это также связано с получением Четырех Удовольствий.</w:t>
        <w:br/>
        <w:t>Тибетский текст так описывает эти виды техники:</w:t>
        <w:br/>
        <w:t>Нисходящее движение. "Это похоже на. кузнеца, выковывающего металлическое зеркало, который вызывает четыре типа удовольствий, спускаясь медленно, как черепаха, от головы к половым органам, таким образом, реализуя удовольствия в их естественном порядке".</w:t>
        <w:br/>
        <w:t>Задержка. "Это поддержание удовольствия, как только можно (как лампу в бурю)".</w:t>
        <w:br/>
        <w:t>Обратное движение. "Похоже на слона, пьющего воду, который получает Четыре Радостных Удовольствия, поднимаясь к голове".</w:t>
        <w:br/>
        <w:t>Насыщение. "Похоже на крестьянина, поливающего свой посев очень бережно, чтобы каждая пора кожи была досыта насыщена совершенством любви".</w:t>
      </w:r>
    </w:p>
    <w:p>
      <w:pPr>
        <w:pStyle w:val="Style15"/>
        <w:jc w:val="center"/>
        <w:rPr>
          <w:b/>
          <w:b/>
          <w:bCs/>
        </w:rPr>
      </w:pPr>
      <w:r>
        <w:rPr>
          <w:b/>
          <w:bCs/>
        </w:rPr>
        <w:t>ДЕВЯТЬ ПОЗИЦИЙ ТЕМНОЙ ДЕВУШКИ</w:t>
      </w:r>
    </w:p>
    <w:p>
      <w:pPr>
        <w:pStyle w:val="Style15"/>
        <w:rPr/>
      </w:pPr>
      <w:r>
        <w:rPr/>
        <w:t>Даосский текст династии Сун (590-618 до н. э.) известен как "Сексуальное руководство Темной Девушки", написанное в форме диалога между Советницей в любви и Желтым Императором.</w:t>
        <w:br/>
        <w:t>Темная Девушка - одна из трех Советниц, которые, по даосской традиции, раскрывают секреты секса; Желтый Император-лирический китайский правитель, обучивший людей различным наукам и ремеслам, необходимым для развития цивилизации. Он правил в Золотой Век, когда не было ни войн, ни бедствий. Согласно легенде, он поднялся на Небеса средь бела дня, после того, как изучил Сексуальные Искусства со своими двенадцатью сотнями жен и наложниц. Темная Девушка обучила его и различным другим искусствам, включая военное искусство и магию, но самое главное - она обладала Сексуальной мудростью.</w:t>
        <w:br/>
        <w:t>Девять позиций Темной Девушки описаны специально для возвращения нарушенного баланса телесных сил. "Даосум" и "Тайра" учат, что сексуальное объединение имеет очень полезный эффект для здоровья. Специальные позы, подобные в Йоге, высвобождают и направляют энергию. Если позы и любовный ритм выбраны правильно, все физические болезни легко преодолеваются. Темная Девушка акцентирует внимание на позах, любовных движениях и ритме. Описывается Искусство весьма поэтично.</w:t>
        <w:br/>
        <w:t>Поворачивающийся дракон. Женщина лежит на спине, мужчина - на ней, его колени опираются на постель. Она поднимает свои Нефритовые Ворота и вводит его Нефритовый Стебель в свою Таинственную Пещеру, в то время как он ласкает верхнюю часть ее тела. Затем он начинает медленно двигаться, делая два глубоких толчка после каждых восьми мелких. Сохраняя семя, Нефритовый Стебель должен двигаться, как описано выше, пока он еще не полностью твердый, и перестать двигаться, когда затвердеет, чтобы предотвратить эякуляцию. Если мужчина будет делать движения энергично и сильно, его здоровье улучшится, Сто Болезней покинут его, а женщина будет полностью удовлетворена и счастлива.</w:t>
        <w:br/>
        <w:t>Спаривание тигра. Женщина опирается на руки и колени, подняв ягодицы и опустив голову. Мужчина стоит сзади нее на коленях, обхватив руками ее тело. Затем он проникает в ее Нефритовую Пещеру своим Нефритовым Стеблем. Очень важно, чтобы он входил глубоко, делая восемь глубоких толчков после каждых пяти мелких. Сохраняя свое семя, мужчина должен продолжать, пока не начнется сокращение стенок Нефритовой Пещеры женщины и не потечет Инь-сущность. Тогда он должен остановиться и сделать паузу. Этот метод любовного соединения предотвращает Сто Болезней и в то же время усиливает половую способность.</w:t>
        <w:br/>
        <w:t>Нападение обезьяны. Женщина лежит на спине и поднимает ягодицы и нижнюю часть спины. Мужчина сгибает ее ноги до тех пор, пока колени не коснутся грудей (колени могут быть сжаты или раздвинуты). Вводя свой Нефритовый Стебель в ее Ароматное Ущелье, он должен двигаться ритмично до тех пор, пока ее выделения не пойдут, подобно ливню. Мужчина должен настойчиво возвращать женщину в ее позу, как если бы он был зол на нее. Как только она достигнет оргазма, мужчина должен прекратить движения, сохраняя свое семя. Практикуя любовное соединение таким образом, Сто Болезней будут предотвращены.</w:t>
        <w:br/>
        <w:t>Расщепленная цикада. Женщина лежит распластавшись, лицом вниз, и вытягивает свое тело. Мужчина ложится сверху на ее спину, вытягивается, поднимает ее ягодицы и вводит свой Нефритовый Стебель в ее Красную Жемчужину. Он должен делать шесть мелких толчков и девять глубоких до тех пор, пока ее Грот Любви не наполнится влагой. Мужчина должен сохранять свое семя, постоянно доводя женщину до полного оргазма, тогда ее Грот увеличивается в размерах и ритмично сокращается. После этого он прекращает движения. Этот метод любовного соединения эффективен в лечении Семи Телесных Болезней (все болезни тела).</w:t>
        <w:br/>
        <w:t>Поднимающаяся черепаха. Женщина лежит на спине и поднимает свои колени с помощью мужчины так, чтобы они коснулись грудей. Мужчина вводит Нефритовый Стебель в ее Грот Любви. Чередуя глубокие и мелкие толчки, он должен достичь Глубочайшего Узла (матки) и сохранить свое семя. Женщина достигнет большого удовольствия. Ее Грот Любви будет заполняться жидкостью, которую мужчина должен стараться принять в себя (абсорбировать) через свой Нефритовый Стебель. С помощью правильного выполнения "поднимающейся черепахи" мужчина увеличивает половую силу в сотни раз, а женщина достигнет полного удовольствия.</w:t>
        <w:br/>
        <w:t>Феникс, машущий крыльями. Женщина лежит на спине и поднимает свои ноги. Колени мужчины между ее бедер, он опирается руками на постель. Вводит свой Нефритовый Стебель глубоко, проникая в ее Глубочайший Драгоценный Камень (матку) и энергично двигаясь. Гармонизируя движения с телом женщины, мужчина должен чередовать три мелких толчка с восемью глубокими, плотно прижимаясь к ее ягодицам так, чтобы ее Анемон Любви увеличивался и ритмично сокращался, заполняясь жидкостью. Он должен сохранить свое семя и довести женщину до оргазма. Этот метод любовного соединения предотвращает Сто Болезней.</w:t>
        <w:br/>
        <w:t>Кролик, облизывающий свою шерсть. Мужчина лежит на спине, вытянув ноги. Женщина садится на него, широко расставив ноги, спиной к его лицу и лицом к его ногам. Ее колени над его ногами. Она вводит его Нефритовый Стебель в свою Ароматную Пещеру и двигается, возбуждая страсть. Когда она достигнет зенита удовольствия, жидкость будет истекать из нее подобно роднику.</w:t>
        <w:br/>
        <w:t>Ее лицо выразит великое счастье. Мужчина должен сохранить свое семя. Когда практикуют это любовное соединение, предотвращаются Сто Болезней.</w:t>
        <w:br/>
        <w:t>Перекрывающаяся рыбья чешуя. Мужчина лежит на спине, женщина сидит на нем сверху, вытянув свои ноги вдоль его ног. Мужчина нежно вводит Нефритовый Стебель и затем останавливается. Он должен продолжать входить в нее легко, играючи, как будто ребенок играет с грудью матери. Все любовные движения должны производиться женщиной, которой необходимо продлевать свой оргазм как можно дольше. Мужчина должен сохранить свое семя и дать женщине полное удовлетворение. Это любовное соединение нормализует психическое состояние.</w:t>
        <w:br/>
        <w:t>Журавли с соединившимися шеями. Мужчина удобно сидит. Женщина садится к нему на колени лицом к нему, разведя ноги. Она обхватывает его шею руками, в то время как он вводит свой Нефритовый Стебель в ее Таинственную Пещеру. Мужчина помогает ей двигаться вверх и вниз, держа ее своими руками за ягодицы снизу. Он должен сохранить свое семя до тех пор, пока она не достигнет оргазма и ее жидкие секреции не начнут изливаться. Когда женщина полностью удовлетворена, они должны вместе отдохнуть без движения. Этот метод любовного соединения эффективен в предотвращении Семи Болезней Тела.</w:t>
        <w:br/>
        <w:t>Во всех Девяти позициях особо подчеркивается значимость удовлетворенности женщины. Мужчина обучается, как сохранить свое семя и поддержать осознание циркуляции сексуальной энергии внутри себя. Сексуальное соединение создает особые энергетические токи и положительно влияет на дыхание, сердцебиение и циркуляцию крови. Инь-сущность женщины усиливает Ян-сущность мужчины, питает и укрепляет все его тело. Это один из секретов секса, упоминаемый в даосских и тантрических учениях. "Шива Пурана", индийский метафизический трактат, утверждает: "Тот, кто разжигает в своем теле Шиву и заливает его Эликсиром вод своей супруги, быстро достигает бессмертия".</w:t>
        <w:br/>
        <w:t>В "Сексуальном руководстве Темной Девушки" говорится, что если мужчина проходит четыре стадии экстаза в процессе любовного соединения, он будет извлекать пользу из Девяти Сущностей женщины. Во время четырех стадий экстаза он не должен испускать семя, иначе максимальная польза не может быть достигнута.</w:t>
        <w:br/>
        <w:t>Темная Девушка описывает эти стадии так: "Если Нефритовый Стебель не возбужден, тогда гармоничная сущность женщины не проявляется. Если он возбужден, но не большой, тогда мышечная сущность не проявляется. Если он твердый, но не горячий, тогда сердечная сущность не проявляется. Поэтому говорят, что возбуждение Нефритового Стебля - это пробуждение семени, увеличение его - это развитие, твердость - это "запирание", разогревание - это клапан любви. Если упомянутые четыре сущности правильно контролируются, то проток для семени не откроется и не будет эякуляции". Даосизм учит, что четыре стадии - основа для образования семени. Контроль за ними достигается, когда Нефритовый Стебель последовательно становится возбужденным, большим, твердым и горячим.</w:t>
        <w:br/>
        <w:t>Сексуальная практика Даосизма однозначно приводит к оздоровительным физиологическим эффектам. А это значит, что мужчина много дает своей партнерше, одновременно извлекая пользу, питаясь ее Инь-сущностью.</w:t>
      </w:r>
    </w:p>
    <w:p>
      <w:pPr>
        <w:pStyle w:val="Style15"/>
        <w:jc w:val="center"/>
        <w:rPr>
          <w:b/>
          <w:b/>
          <w:bCs/>
        </w:rPr>
      </w:pPr>
      <w:r>
        <w:rPr>
          <w:b/>
          <w:bCs/>
        </w:rPr>
        <w:t>ВИШНУ И ЛАКШМИ</w:t>
      </w:r>
    </w:p>
    <w:p>
      <w:pPr>
        <w:pStyle w:val="Style15"/>
        <w:rPr/>
      </w:pPr>
      <w:r>
        <w:rPr>
          <w:i/>
          <w:iCs/>
        </w:rPr>
        <w:t>Вишну иЛакшми всегда вместе во время любовных развлечений: для этого они принимают различные формы. Изменение внешнего вида говорит об их внутренней связи друг с другом. Они вечные любовники.</w:t>
        <w:br/>
        <w:t>Вишну Пурана</w:t>
      </w:r>
      <w:r>
        <w:rPr/>
        <w:br/>
      </w:r>
      <w:r>
        <w:rPr>
          <w:i/>
          <w:iCs/>
        </w:rPr>
        <w:t>Из поколения в поколение передаются в Индии мифические легенды о Вишну и его супруге Лакшми, которые достигли совершенства в Искусстве любви и гармонии интимных отношений.</w:t>
        <w:br/>
        <w:t>Вишну-Хранитель сохраняет все су-шее и обладает способностью проявляться во многих формах. В Великом Космическом Океане он удобно сидит, опираясь на Змея Бесконечности, и олицетворяет собой первобытного Духа Жизни, Повелителя Вселенной.</w:t>
        <w:br/>
        <w:t>Вишну Пурана</w:t>
      </w:r>
      <w:r>
        <w:rPr/>
        <w:br/>
        <w:t>Лакшми - супруга Вишну. Она прекрасна, как десять миллионов встающих солнц, и является воплощением чувственности. Лотосоглазая и украшенная лотосами, она - Вечная Повелительница всех существ. Она сидит на коленях Вишну и является покровительницей процветания.</w:t>
        <w:br/>
        <w:t>Лакшми Тантра</w:t>
        <w:br/>
        <w:t>В роли Хранителя Божественного называется Вишну. Это сила, которая сохраняет все живое. Его символами являются раковина и диск. Лакшми - женская ипостась Вишну.</w:t>
        <w:br/>
        <w:t>Эта образцовая пара, которую практически рассматривают как бога и богиню, тождественна высшим аспектам человеческой психики. Стать Вишну и Лакшми - значит стать Владыкой и Владычицей Сохранения, воплощением духовного здоровья и материального процветания. В Тантрической Йоге эта пара стремится воплотить оба аспекта.</w:t>
        <w:br/>
        <w:t>Вишну "воображает" действие мира и учит различным методам сохранения высшего "Я", извлекая "Волны Блаженства" из Повелителя Вселенной, обычно в голубых тонах.</w:t>
        <w:br/>
        <w:t>В своей первоначальной форме он покоится на огромном многоголовом змее, воплощении Бесконечности, который поддерживает его в Космическом Океане. Утверждают, что Вишну проявил себя в мире в девяти различных инкарнациях. Первое воплощение Вишну - рыба, затем черепаха, вепрь, человек-лев, карлик, воин, героический победитель демонов, Вечно Юный (Кришна) и Будда (интеллектуальный аспект). Десятое воплощение - Калки, должно еще только проявиться. Оно соответствует европейскому представлению о космическом всаднике Апокалипсиса, который придет, чтобы уничтожить непотребный мир.</w:t>
        <w:br/>
        <w:t>Древние тексты описывают и многие другие состояния Вишну. Некоторые его воплощения имеют четыре или шесть рук, графически выражающие множественность его ролей в одном лице. Лакшми представляют в белых или красных тонах, в зависимости от ее чувств. Ее особый символ - цветок лотоса в руке. Она также может принимать различные формы, множа себя даже для того, чтобы стать различными "женами" ее Божественного Возлюбленного.</w:t>
        <w:br/>
        <w:t>"Паранхасана Тантра" рисует богатый подробностями образ Вишну и Лакшми, которому должна подражать пара, стремящаяся найти божественное состояние.</w:t>
        <w:br/>
        <w:t>"Думай о прекрасном саде, где растут деревья, исполняющие желания, наполненном благоухающими запахами цветов и гармоничным жужжанием больших пчел. Представь себе Вишну, сидящего на огромной птице -Гаруде, которая покоится на красном лотосе. Это состояние Вишну красного цвета, выражающее эротическое чувство, яркое, как цветы хибискуса, и сияющее силой миллионов встающих Солнц. Он проявляет себя как прекрасная юность, источающая ароматный нектар и любовное расположение. Он держит в руках различные предметы, включая раковину, жезл, лук и диск. Его глаза устремлены на лицо его супруги Лакшми, с любовью обнимающей своего супруга. Эту Божественную пару окружают прекрасные женщины с тяжелыми бедрами и грудями, эротически улыбающиеся. Их движения сладострастны, и они складывают ладони в форме лотоса. Их губы раскрыты, но они немы от охватившей их трепетной страсти, одежды и волосы в беспорядке; их эротизм открыто выражен".</w:t>
        <w:br/>
        <w:t>Вызывая эротическое чувство, этот образ, в свою очередь, способствует циркуляции жизненной энергии. Тантрическая Йога учит, что роль женщины многовариант-на, т. е. одна женщина может легко проявить себя в нескольких ролях. Если женщина будет вести себя как девушка, жена, любовница, блудница, девственница и т. д., она будет способствовать усилению сексуальности ее мужчины. Это происходит на базовом энергетическом уровне, как биологическом, так и психологическом. Расширение сознания женщины естественным образом создает множество характеров.</w:t>
        <w:br/>
        <w:t>Мужчина изначально осуществляет несколько ролей, таких, как охотник, герой, муж, любовник или бизнесмен. Благодаря расширению сознания, он естественно концентрирует их в одном существе, которое на высшем Тантрическом уровне является йогином или прототипом Гуру. Способность женщины быть "всеми женщинами" - великий источник жизненной энергии, вносящий чувство обновления в их взаимоотношения.</w:t>
        <w:br/>
        <w:t>Вишну и Лакшми управляют эротическим чувством, которое поддерживает жизненную силу. Они управляют также элементом воды, без которой мы не могли бы существовать. Эротическое возбуждение способствует выделению обильного и влажного секрета, что существенно для нашего состояния как в материальной, так и духовной сферах. "Сканда Пурана", индусский текст, утверждает: "Все регулируется сексуальными отношениями. Без сексуальной любви все создания исчезают".</w:t>
        <w:br/>
        <w:t>Индусские мифы рассказывают, что сын Вишну и Лакшми - это бог Любви и эротической игры, созвучный европейской мифологии. Индийский вариант Купидона стреляет из лука, сделанного из цветов и пчел, стрелами из цветов. Кама (бог Любви) необыкновенно красив, так как Шива подарил ему вечную молодость и красоту. Кама воплощает любовь Вишну и Лакшми. Часто изображается путешествующим на голубе, его спутники - кукушка и пчела. Особенно почитаем весной и во время ритуальных ухаживаний. "Кама Сутра", "Мелодия Любви" - его песня.</w:t>
        <w:br/>
        <w:t>Восьмая инкарнация Вишну известна как Кришна, - игривый ребенок или "Вечная Юность" голубого цвета. В современной Индии он воплощает эротическое чувство.</w:t>
        <w:br/>
        <w:t>Тантрические эротические ритуалы часто повторяют легенды Кришны, который "Играет в эротические игры с Гопис (пастушками)", стремящимися обратить на себя внимание. Гопис доят коров и сбивают масло, являясь символическим выражением эротической игры в жизни. Они также олицетворяют внутреннюю циркуляцию эмоций во время процесса одухотворения.</w:t>
        <w:br/>
        <w:t>Круговой эротический танец Кришны "Кришна-Лила" (или "Игра Кришны") с прекрасными пастушками выражает как внутреннее вращение сексуальных энергий в психических центрах трансформации, так и кружение галактик в макрокосмосе. Это психокосмический символ трансформации энергии в Тантрической традиции. Танец развивается из многоролевой природы женщины, постоянно меняющейся, вращающейся вокруг Единственного Абсолютного Бога-мужчины, - вечно игривого Кришны.</w:t>
        <w:br/>
        <w:t>Идеал "Кришна-Лила" очень популярен в современной Индии, несмотря на тенденцию к более сдержанным религиозным моделям выражения чувств. И хотя духовная чувственность была подавлена на Востоке главным образом иод влиянием мусульманских и христианских завоевателей, тем не менее в искусстве популярен образ пастушек, прислуживающих Кришне, а современные благочестивые песни выражают страстное стремление к освобождению через чувственность.</w:t>
        <w:br/>
        <w:t>Гопис является инкарнациями Лакшми так же, как Кришна - инкарнация Вишну. Каждая пастушка заявляет, что Кришна принадлежит ей одной; любая разлука с ним вызывает страстное желание, Гопис - утонченный образ великой эмоциональной силы эротизма. Страстное желание - существенный элемент во всех мистических превращениях. Это и есть та эмоциональная волна, которая может сломать все барьеры, условности. Без сильного желания и чувства "особенности" женщина не может выражать свои многочисленные образы. Этот сексуальный секрет Тантрическая Йога использует для усиления способности к трансцендентализму.</w:t>
        <w:br/>
        <w:t>Гопис - это "Шакти, переполненные желанием", состязающиеся в стремлении обратить на себя внимание Единственного повелителя. В рассказах о Кришне он появляется, чтобы размножить себя и, таким образом, становится способным к физической близости со всеми Гопис одновременно. Каждая чувствует себя удовлетворенной тем, что Кришна принадлежит только ей одной. Кришну нельзя назвать неверным, просто он чужд условности, отражая свою единую сущность в точных иллюзорных копиях самого себя. Каждая пастушка - символ одной и той же Лакшми. "Кришна-Лила" - мистическое выражение Божественной Любви Вишну и Лакшми, через которую очищаются Гопис, представляющие эмоции.</w:t>
        <w:br/>
        <w:t>Традиционная любовь на Востоке это любовь между мужем и женой, предполагающая создание духовных плодов благодаря упрочению семьи. Таким путем следует мир, сохраняя отношения между мужем и женой, родителями и детьми, всей семьей по линии предков. Это кредо было провозглашено в древних цивилизациях Китая и Египта. Браки подтверждали законность рождения детей; мужчина или разводился с женщиной, если она не могла рожать, или брал другую жену. Мужчина, страдающий половым бессилием, считался самым несчастным человеком, поскольку не мог гарантировать кровное родство, действуя в интересах своего будущего. Во всех культурах духовность означала кровные связи, утверждала обязанности детей но отношению к родителям даже после их смерти.</w:t>
        <w:br/>
        <w:t>Современный материализм извратил понятие традиционной любви, не предложив достойной альтернативы. Традиционную, обусловленную любовь часто рассматривают как ограниченную и лишенную романтики. В современной западной куль туре отсутствует религиозная деятельность, направленная на укрепление и усиление значения семьи. Освященные веками традиции потеряли свое значение. Когда-то счастливые супруги вдруг обнаруживают через годы, что им необходимо расстаться: их брачный союз стал бессмысленным.</w:t>
        <w:br/>
        <w:t>Необузданная, нетрадиционная любовь, основанная на чистом чувстве, непредсказуема и спонтанна. Она обычно считается незаконной, находящейся за пределами социально одобренных отношений. Восточный мистицизм приписывает нетрадиционной любви потенциальные возможности к постижению трансцендентализма. Если энергия протекает по соответствующим каналам, она ведет к Божественной Любви. И хотя нетрадиционная любовь стала почти традиционной, все-таки редко этот вид взаимоотношений пожинает мистические плоды. Тантрическая Йога учит, что нужно ввести нетрадиционную любовь в общение с традиционной, "взять лучшее от двух миров". Именно это отношение и должно развиваться в Искусстве Любви. Когда физическая близость становится предсказуемой и скучной, связи рвутся. В отношениях доминирует недоверие и неуверенность в себе. Тогда старайтесь вводить Божественные образы Вишну и Лакшми в свою жизнь. Вызывайте их в вашем воображении, становитесь ими, старайтесь развивать культ традиционной и нетрадиционной любви. Входите в многочисленные роли Кришны и Гопис. Черпайте богатые образы из мифа о Кришне, чтобы выяснить свои эротические возможности. Каждая женщина способна становиться всеми Гопис; каждый мужчина в глубине своего существа Божественный Любовник, Кришна. Практическое применение этой древней истины обеспечивает путь жизни, который может исполнить и умножить все ожидания. В общем, становитесь Вишну и Лакшми и наслаждайтесь их Вечной Игрой.</w:t>
        <w:br/>
        <w:t>Нетрадиционная любовь согласуется с путем неучастия в мире и связана с космическими принципами; она предназначена исключительно для эротических целей. Традиционная, или "воспроизводящая" любовь порождает бессмертие благодаря бесконечной цепи потомков и сопровождающим ее обязательствам и родовым традициям. Необузданная, или "эротическая" любовь дарует бессмертие благодаря возможности внезапного освобождения.</w:t>
        <w:br/>
        <w:t>Дурлабхасара</w:t>
        <w:br/>
        <w:t>И даосские, и тантрические эротические тексты подчеркивают важность полной гармонизации настроения между партнерами. Любая принудительная физическая близость потенциально вредна для здоровья. Древний даосский текст утверждает, что "Инь" и "Ян", женская и мужская сущности, испытывают влияние друг друга. Когда Ян не добивается Инь, это печально, а если Инь не достигает Ян, она перестает быть активной. Если мужчина хочет сближения с женщиной, а женщина не испытывает такого желания, это означает, что их сердца еще не пребывают в гармонии, а жизненная сущность не пробуждена.</w:t>
        <w:br/>
        <w:t>Даосский учитель Тунг дает такой совет для гармонизации настроения между возлюбленными:</w:t>
        <w:br/>
        <w:t>"Ему следует обнимать ее за нежную талию и ласкать ее молочно-белое тело. Уединившись для единственной цели и с одним сердцем, они должны обнимать друг друга и целовать, всасывая языки, тесно прижиматься и ласкать друг другу уши и голову. Затем женщине следует взять его Нефритовый Стебель левой рукой, в то время как он ласкает ее Нефритовые Ворота правой. Движимый жизненной силой женской стихии, его Нефритовый Стебель возбуждается; поощряемые жизненной силой мужской стихии, ее Нефритовые Ворота начинают источать потоки подобно ручью, стекающему в долину. Когда этот момент наступает, гармонизация настроения считается достигнутой".</w:t>
        <w:br/>
        <w:t>Благодаря нежной прелюдии достигается гармонизация настроения, чувства становятся отзывчивыми. Классические индийские тексты говорят о том, что окружающая обстановка должна быть использована для этого, равно как и Шестьдесят четыре Искусства. Все восточные трактаты единодушны в утверждении, что физическая близость не должна быть поспешной, что гармонизация настроения происходит естественно.</w:t>
        <w:br/>
        <w:t>Каждый раз, когда мужчина желает физической близости, ему необходимо следовать определенному порядку действий. Прежде всего, мужчине следует привести свое настроение в гармонию с настроением женщины. Только тогда его Нефритовый Стебель поднимется.</w:t>
        <w:br/>
        <w:t>Су Ну Чинг</w:t>
        <w:br/>
        <w:t>Любой контакт между телами можно считать разновидностью объятия. Оно имеет большой диапазон смысловых значений - от крепкого дружеского объятия, до страстного сплетения рук и ног. Это не просто физический контакт тел, за ним стоят желание и эмоции. Любой физический контакт пары можно назвать объятием, если ими движет любовь и желание близости. Если партнеры держатся за руки, переплетя пальцы, их руки можно назвать обнимающими, Кама Сутра говорит о том, что даже массирование можно считать одной из форм объятия.</w:t>
        <w:br/>
        <w:t>Ребенок получает первый опыт любви в форме нежных материнских объятий. Без этого телесного контакта ребенок чувствует себя обездоленно. Дикие животные проводят много времени в физическом контакте, прихорашиваясь, прижимаясь во время сна или играя друг с другом. Это процесс "единения", который связывает их вместе, способствует признанию и гармонизирует стаю.</w:t>
        <w:br/>
        <w:t>Кама Сутра прекрасно описывает разновидности объятий, согласно индийской традиции.</w:t>
        <w:br/>
        <w:t>Пленение лианы. Объятие стоя, когда женщина льнет к мужчине, подобно лиане, обвивающей ствол дерева. Ей следует поднять одну ногу и обнять ею бедро мужчины, привлекая его голову к себе и целуя его.</w:t>
        <w:br/>
        <w:t>Влезание на дерево. Объятие стоя. Мужчина стоит, женщина ставит одну свою ногу на него, а другую поднимает на высоту его бедра, страстно к нему прижимаясь. Затем, обняв его талию руками на манер человека, влезающего на дерево, она с силой к нему прижимается. Она должна целовать его так, как если бы пила Живую Воду.</w:t>
        <w:br/>
        <w:t>Смесь риса и кунжутного зерна. Объятие выполняется в положении стоя или лежа. Паре следует крепко обняться так, чтобы руки и ноги тесно переплелись. Затем может последовать контакт Лингам и Йони, который поддерживается определенное время.</w:t>
        <w:br/>
        <w:t>Смесь молока и воды. Партнеры обнимаются так страстно, как если бы хотели слиться друг с другом. Один из партнеров обвивает руками и ногами соответствующие члены другого партнера. Этот вид объятия выполняется в положении стоя, сидя или лежа.</w:t>
        <w:br/>
        <w:t>Объятие бедер. Один из любовников с силой сжимает одно или оба бедра другого своими бедрами. Этот вид объятия выполняется в любом положении.</w:t>
        <w:br/>
        <w:t>Объятие талий. Мужчина прижимает бока, талию, бедра женщины к своим. Этот вид объятия очень приятен в положении сидя.</w:t>
        <w:br/>
        <w:t>Объятие грудей. Мужчина располагает свои соски напротив грудей женщины. Этот вид объятия вызывает эротическое чувство наслаждения.</w:t>
        <w:br/>
        <w:t>Объятие лба. Тела любовников сливаются во взаимном объятии так, что лбы, брови, щеки, губы, груди и животы тесно соприкасаются.</w:t>
        <w:br/>
        <w:t>Эти восемь видов объятий никоим образом не претендуют на полноту возможных вариантов. Но они часто изображаются в индийской живописи. Объятие является важной составной частью как прелюдии к любовному соединению, так и игры, следующей за ним. Любые размолвки или чувство отчуждения могут быть преодолены нежным объятием.</w:t>
        <w:br/>
        <w:t>Устраните все жизненные проблемы посредством нежного и страстного слияния тела и души.</w:t>
        <w:br/>
        <w:t>Те объятия, которые не упоминаются в трактатах о любви, следует практиковать во время эротических наслаждений, если они способствуют усилению любви и страсти. Когда Колесо Любви приведено в движение - все дозволяется.</w:t>
        <w:br/>
        <w:t xml:space="preserve">Кутни Махатмиям </w:t>
      </w:r>
    </w:p>
    <w:p>
      <w:pPr>
        <w:pStyle w:val="Style15"/>
        <w:jc w:val="center"/>
        <w:rPr>
          <w:b/>
          <w:b/>
          <w:bCs/>
        </w:rPr>
      </w:pPr>
      <w:r>
        <w:rPr>
          <w:b/>
          <w:bCs/>
        </w:rPr>
        <w:t>ГЛАВA 3</w:t>
        <w:br/>
        <w:t>ЭРОТИЧЕСКИЙ ЭКСТАЗ И ЗДОРОВЬЕ</w:t>
      </w:r>
    </w:p>
    <w:p>
      <w:pPr>
        <w:pStyle w:val="Style15"/>
        <w:rPr/>
      </w:pPr>
      <w:r>
        <w:rPr/>
        <w:t>Занятие любовью с прекрасной и благородной женщиной, производимые с бережным вниманием, - лучшее лекарство на свете.</w:t>
        <w:br/>
        <w:t>Сушрута Самхита</w:t>
        <w:br/>
        <w:t>Обратимся к китайской мифологии, которая рассматривает влияние эротического экстаза на здоровье и сексуальное воспитание на основе мистических учений Востока.</w:t>
        <w:br/>
        <w:t>Светлая Девушка в древнекитайской мифологии -богиня реки, которая из речной раковины превратилась в женщину. Раковина, повторяющая по форме Йони, стала символом плодородия во всех восточных культурах. Светлая Девушка входит в триаду наставниц мифического Желтого Императора, которого она приобщила к тайнам занятий любовью, Ее имя фигурирует в названиях двух древнекитайских трактатов: "Тайны Секретных Методов Светлой Девушки" и "Сексуальные рецепты Светлой Девушки".</w:t>
        <w:br/>
        <w:t>В одном из трактатов она утверждает: "Женщина превосходит мужчину, как вода превосходит огонь. Посвященные в Искусство любви - словно искусные повара, умеющие вносить изысканные оттенки в простую пищу. Те, кто знаком с тайнами Инь и Ян, смогут разнообразить свое наслаждение; те же, кто не знает этого, умрут, ни разу не изведав радостей любви".</w:t>
        <w:br/>
        <w:t>Светлая Девушка описывает пять признаков, по которым мужчина может определить состояние своей возлюбленной: "На лице ее вспыхивают красные пятна; мужчина должен близко придвинуться к ней. Ее груди напряглись, она слегка посапывает носом;</w:t>
        <w:br/>
        <w:t>мужчина должен неглубоко ввести свое Орудие Любви. У нее пересохло в горле, она часто сглатывает слюну; это означает, что мужчина должен начинать медленные движения. Нефритовые Ворота увлажняются и становятся скользкими; мужчина должен глубоко погрузиться в нее. Наконец, из ее Внутреннего Сердца обильно сочится влага; теперь мужчина может свободно двигать Орудием Любви внутри ее тела".</w:t>
        <w:br/>
        <w:t>В наставлениях Светлой Девушки перечислены пять желаний женщины, которые должны быть исполнены: "Во-первых, если она хочет любовного соединения, ее дыхание становится прерывистым. Во-вторых, если Нефритовые Ворота желают принять Нефритовый Стебель, ноздри ее раздуваются, губы полураскрыты. В-третьих, если ее жизненная сущность возбуждена, она начинает ритмично двигать телом вверх и вниз. В-четвертых, если ее сердце жаждет полного удовлетворения, влага, сочащаяся из Нефритовых Ворот, может намочить ей одежду. В-пятых, если она готова к оргазму, тело ее напряженно вытянется, как у животного, и она закроет глаза".</w:t>
        <w:br/>
        <w:t>Далее перечисляются десять стадий любовного соединения:</w:t>
        <w:br/>
        <w:t>"Во-первых, сжимая мужчину в объятиях, женщина показывает, что хочет приблизить к себе его тело. Во-вторых, вытянув ноги, она дает мужчине знак прижаться к внутренней части Нефритовых Ворот (клитору). В-третьих, напрягая живот, она дает знать, что хочет, чтобы мужчина сделал несколько коротких любовных ударов внутри ее тела. В-четвертых, двигая ягодицами, она показывает, что чувствует приближение Великого Наслаждения. В-пятых, поднимая ноги, она дает понять, что хочет, чтобы мужчина глубоко погрузился в ее тело. В-шестых, сводя вместе бедра, она показывает, что Нефритовые Ворота испускают соки любви. В-седьмых, двигая телом из стороны в сторону, она показывает, что хочет глубоких толчков влево и вправо. В-восьмых, приподнимая тело и прижимаясь грудью к мужчине, она дает знать, что почти достигла высшей точки наслаждения. В-девятых, расслабив тело, она дает знать, что достигла этой точки. В-десятых, сочащаяся из Нефритовых Ворот влага означает, что ее жизненная сущность освободилась".</w:t>
        <w:br/>
        <w:t>В "Сексуальных рецептах Светлой Девушки" перечислены "Восемь радостей". Это особые ритмы любовной игры. Они представляют собой комбинацию магических чисел, где за основу принимается число Ян. Ян, или мужское начало, представлено нечетными числами, а Инь, или лионское начало - четными.</w:t>
        <w:br/>
        <w:t>Целебные любовные соединения в определенном ритме и при особых положениях тел применяются только в восточной медицине.</w:t>
        <w:br/>
        <w:t>Согласно восточным представлениям кровь, плоть, жир, кости, костный мозг и семя (или яйцеклетка) связаны в одну цепь, следуя естественному порядку и ритму. "Сушрута Самхита", основной индийский медицинский трактат, утверждает:</w:t>
        <w:br/>
        <w:t>"Жизненная сущность" образует кровь, из крови образуется плоть, из плоти жир, который дает начало костям. В костях образуется костный мозг, из которого получаются семя и яйцеклетка". Этот семиэтапный процесс превращения элементов тела может быть легко нарушен большими нагрузками или нездоровыми привычками. Но он восстанавливается правильным образом жизни.</w:t>
        <w:br/>
        <w:t>Основа лечебных любовных игр состоит в том, что в человеческом теле энергия циркулирует по определенным линиям, и положением тела можно скорректировать энергетический баланс. Занятия любовью всегда связаны с дыханием, сердцебиением, кровообращением, секрецией желез и работой мозга. Так как организм способен создавать защиту против любой болезни, эта способность используется для корректировки метаболических циклов. Позы Хатха-Йоги позволяют защищать организм от самых серьезных заболеваний. Сексуальная Йога может дать превосходные результаты, если мужское и женское начала взаимодействуют в гармонии и дополняют друг друга.</w:t>
        <w:br/>
        <w:t>Хатха-Йога это сложная система продвижения к совершенству, в то время как тантрические и даосские методики любовных игр, главным образом, направлены на укрепление жизненной силы. Они предполагают сочетание позы и ритма. Эти действия должны приносить удовлетворение и пользу всем органам мужского и женского тела и производить благотворное действие на душу. Хотя методики очень просты, предполагается, что мужчина в совершенстве владеет техникой удержания семени. Роль женщины в лечебных занятиях любовью заключается только в том, что она содействует проявлению восстановительных свойств организма. Ее эмоциональная энергия и внутренние секреции становятся основой в достижении гармонии между разумом и телом партнера. Когда мужчина сосредоточен на удержании, наступает очередь женщины распахнуть для него целебные резервы своего Духа. Таким образом, укрепляется начало Инь и жизненная сила. Согласно восточным учениям, если женщина охотно открывает свои энергетические резервы, ее целебному потенциалу нет предела.</w:t>
        <w:br/>
        <w:t>Восемь "радостей" целиком зависят от желания женщины поделиться целительной силой.</w:t>
        <w:br/>
        <w:t>Концентрация семени. Женщина должна лечь на бок, с широко разведенными бедрами. Мужчина ложится сбоку, между ее ног, и бережно вводит свое Орудие Любви. После восемнадцати ударов любви он прекращает движения. Этот метод помогает концентрации семени и одновременно лечит любые женские кровотечения. Его нужно практиковать дважды в день на протяжении пятнадцати дней (следует заметить, что восемнадцать - это два раза по девять).</w:t>
        <w:br/>
        <w:t>Отдых духа. Женщина ложится на спину, вытянув ноги, под спиной - подушка. Мужчина становится на колени между ее раздвинутыми бедрами и вводит свое Орудие. После двадцати семи ударов любви он останавливается. Это позволяет расслабиться духу мужчины и изгоняет все простуды из тела женщины. Метод следует практиковать три раза в день на протяжении двадцати дней. (Двадцать семь - это три раза по девять).</w:t>
        <w:br/>
        <w:t>Лечение внутренних органов. Женщина ложится на бок и сгибает или поджимает обе ноги. Мужчина, поместив свое тело под прямым углом к ее телу, вводит свое Орудие сзади. После тридцати шести любовных ударов он должен остановиться. Это полезно всем внутренним органам тела и мужчины, и женщины. Метод следует практиковать четыре раза в день на протяжении двадцати дней. (Тридцать шесть - это четыре раза по девять).</w:t>
        <w:br/>
        <w:t>Укрепление костей. Женщина ложится на бок, левая нога приподнята и согнута в колене. Правая нога вытянута. Мужчина ложится сверху, опираясь на руки и колени. Он вводит свое Орудие и делает сорок пять любовных ударов. Этот метод способствует гармоничному взаимодействию всех органов мужчины и одновременно выводит все шлаки из тела женщины. Его нужно выполнять пять раз в день на протяжении десяти дней. (Сорок пять - это пять раз по девять).</w:t>
        <w:br/>
        <w:t>Гармонизация кровообращения. Женщина ложится на бок, согнув правую ногу и отведя назад левую. Мужчина ложится сверху, опираясь на руки. Женщина вводит Орудие Любви сама. Мужчина делает ровно пятьдесят четыре удара. Этот способ помогает нормализовать кровообращение и самочувствие. В то же время, он прекрасно предупреждает любые боли в половой сфере женщины. Его надо практиковать шесть раз в день на протяжении двадцати дней. (Пятьдесят четыре - это шесть раз по девять).</w:t>
        <w:br/>
        <w:t>Обновление крови. Мужчина ложится на спину, женщина становится на колени над ним. Когда ее ягодицы приподнимутся, мужчина глубоко погружает свой Нефритовый Стебель. Женщина поднимается и опускается, она должна получить шестьдесят три любовных удара. Женщина может также сидеть на корточках. Этот способ увеличивает мужскую силу и обновляет кровь, полезен также в случае менструальных расстройств у женщины. Его нужно выполнять семь раз в день на протяжении десяти дней. (Шестьдесят три - это семь раз по девять).</w:t>
        <w:br/>
        <w:t>Уравновешивание всех частей тела. Женщина ложится на живот, высоко подняв ягодицы, для этого можно подложить подушку. Мужчина ложится сверху, вводит свое Орудие Любви сзади и делает семьдесят два движения. Этот метод уравновешивает все части тела и способствует обновлению костного мозга. Его надо повторять восемь раз в день в течение всего периода, пока метод приносит пользу. (Семьдесят два - это восемь раз по девять).</w:t>
        <w:br/>
        <w:t>Регулирование всех физиологических систем. Женщина ложится на спину таким образом, чтобы ее ягодицы лежали на подвернутых внутрь голенях. Мужчина ложится сверху и вводит свое Орудие. Он должен сделать ровно восемьдесят один удар. Этот метод укрепляет кости и стимулирует весь организм. Кроме того, он помогает при сексуальных расстройствах у женщин. Его надо выполнять в течение девяти дней девять раз в день. (Восемьдесят один - это девять раз по девять).</w:t>
        <w:br/>
        <w:t>Во время лечебных любовных игр не должно происходить извержение семени. Аналогичная техника представлена в Тантре, которая указывает:</w:t>
        <w:br/>
        <w:t>"Занятия любовью с прекрасной и благородной женщиной, производимые с бережным вниманием, - лучшее лекарство на свете".</w:t>
        <w:br/>
        <w:t>Подсчет ударов любви имеет прямое влияние на дыхание и производит дополнительный эффект стимулирования жизненной силы извне. Очень важно не считать удары вслух или в уме. Они должны отмеряться ритмом, как тихой музыкой, можно также использовать для подсчета пальцы, четки, бусы или другие устройства. Их изображения встречаются на китайских и индийских рисунках.</w:t>
        <w:br/>
        <w:t>Лечебные занятия любовью совершенно просты. При этом они являются одним из самых простых путей нормализации разнообразных психических и физиологических отклонений. Хотя эти методики практиковались в древности, любая современная пара получит от них колоссальную пользу.</w:t>
        <w:br/>
        <w:t>Если мужчина движется, не извергая семя, его жизненная сила и бодрость возрастают. Тело накапливает энергию и все чувства обостряются.</w:t>
        <w:br/>
        <w:t>Пенг Цу</w:t>
      </w:r>
    </w:p>
    <w:p>
      <w:pPr>
        <w:pStyle w:val="Style15"/>
        <w:jc w:val="center"/>
        <w:rPr>
          <w:b/>
          <w:b/>
          <w:bCs/>
        </w:rPr>
      </w:pPr>
      <w:r>
        <w:rPr>
          <w:b/>
          <w:bCs/>
        </w:rPr>
        <w:t>ЭЯКУЛЯЦИЯ</w:t>
      </w:r>
    </w:p>
    <w:p>
      <w:pPr>
        <w:pStyle w:val="Style15"/>
        <w:rPr/>
      </w:pPr>
      <w:r>
        <w:rPr/>
        <w:t>Мужчина должен научиться управлять эякуляцией, чтобы быть благодарным .-женской красоте, вливать бодрость в каждую вену, нерв и орган тела и вылечить все болезни. Правильный способ соединений убережет все органы и в то же время откроет путь к Освобождению.</w:t>
        <w:br/>
        <w:t>Яш Шен Яо Чи</w:t>
        <w:br/>
        <w:t>Светлая Девушка говорила Императору, что мужчина обязан научиться управлять частотой эякуляции. Она предупреждала, что каждый раз, когда мужчина движет себя к эякуляции, он наносит себе большой вред.</w:t>
        <w:br/>
        <w:t>Индийские учения поддерживают эту точку зрения.</w:t>
        <w:br/>
        <w:t>Каждый мужчина должен управлять извержением семени в соответствии с его силой и жизненной сущностью, не принуждая себя к эякуляции. Если он это делает, то наносит себе колоссальный ущерб. Молодой и крепкий мужчина может извергнуть семя дважды в день, слабый физически - только один раз. Сильный мужчина тридцати лет может это делать каждый день, слабый - раз в два дня. Сильный мужчина сорока лет может производить эякуляцию раз в три дня, его слабый ровесник - раз в четыре дня. Сильный мужчина пятидесяти лет может извергнуть семя раз в пять дней, слабый - нуждается в десятидневном отдыхе. Сильный мужчина семидесяти лет может извергнуть семя один раз в месяц без вреда для себя, слабый его ровесник уже не может ничего.</w:t>
        <w:br/>
        <w:t>Известный даосский ученый Пенг Цу советует сдерживать эякуляцию, подчеркивая, что такая практика укрепляет жизненную силу, повышает чуткость слуха и остроту зрения. Он дополняет: "Подавлением своей страсти мужчина увеличивает в себе любовь к женщине. Это как если бы он не мог никогда достичь ее". И еще такой совет: "Мужчина может вступать в любовный поединок много раз в день, ни разу не производя эякуляцию, тогда это предохранит его от всех болезней и удлинит ему жизнь".</w:t>
        <w:br/>
        <w:t>Выбор производить или не производить эякуляцию предоставляется мужчине. Женщина не должна настаивать, чтобы он "приходил" каждый раз. Нужно интуитивно чувствовать потребности партнера как собственные и приспосабливаться к нему. Тантристы и даоссисты единодушно утверждают, что западные взгляды на секс, как на гонку к вершине наслаждения, ограничивают варианты соединений и вредны для здоровья. Напротив, восточные взгляды на физическую любовь открывают для партнеров возможность новых и новых погружений в экстаз.</w:t>
        <w:br/>
        <w:t>В конце XIX века Алиса Штокман опубликовала технику любовной игры, названную Карецца. Она утверждает: "Прежний спазмодический способ соития без предварительной подготовки, где женщине отводится чисто пассивная роль, одинаково малоудовлетворителен и для жены, и для мужа. Это вредно и физически, и психологически. В этом способе не предусмотрено выражение чувств, поэтому зачастую он приводит к отчуждению".</w:t>
        <w:br/>
        <w:t>Книга "Карецца. Этика брака" - это по сути дела изложение древних тантрических и даосских теорий любви. Как и тантристы, автор пишет: "Хотя у женщины нет спермы, которую она могла бы сдерживать, у нее все равно есть возможность направлять свою страсть, заряжать нервные окончания, оздоравливать кровь и обновлять ткани. В таком глубоком и честном союзе мужчина и женщина уберегутся от болезней. У Кареццы огромное терапевтическое значение, несопоставимое ни с какими достижениями фармакопеи и других способов лечения".</w:t>
        <w:br/>
        <w:t>Пара, несомненно, выиграет от того, что научится контролировать свой физиологический оргазм. Конечно, желательно отказываться от повторения эякуляции. В уравновешенных сексуальных отношениях следует отдавать и брать. Если не забывать об этом, возможности удовлетворения можно разнообразить и расширять по желанию. Расширение этих возможностей через удержание семени приобретает трансцендентальное значение.</w:t>
        <w:br/>
        <w:t>Если мужчина многократно теряет правильный ритм, жизненная энергия у ходит от него. Неправильный punui ведет к эякуляции, которая приводит к скорому истощению. Вследствие этого через некоторое время на тело нападают десятки болезней.</w:t>
        <w:br/>
        <w:t>Ю Фанг Пи Чун</w:t>
        <w:br/>
        <w:t>Первозданное семя и то, которое извергается в любовном соединении, по сути одно и то же. Перед соединением семя рассеяно по всему телу, у него нет определенного места, и оно удерживается Творческим Духом. Об этом говорится в научных трактатах. Когда оке мужчина и женщина занимаются любовью, семя воссоединяется. Место во внутренней части головы (гипофиз) побуждает семя спускаться вниз, другие части приходят из остальных, органов, таких, как почки и мочевой пузырь.</w:t>
        <w:br/>
        <w:t xml:space="preserve">Цунг Шу Чи Ченг </w:t>
      </w:r>
    </w:p>
    <w:p>
      <w:pPr>
        <w:pStyle w:val="Style15"/>
        <w:jc w:val="center"/>
        <w:rPr>
          <w:b/>
          <w:b/>
          <w:bCs/>
        </w:rPr>
      </w:pPr>
      <w:r>
        <w:rPr>
          <w:b/>
          <w:bCs/>
        </w:rPr>
        <w:t>ДЫХАНИЕ, МЫСЛИ И СЕМЯ</w:t>
      </w:r>
    </w:p>
    <w:p>
      <w:pPr>
        <w:pStyle w:val="Style15"/>
        <w:rPr/>
      </w:pPr>
      <w:r>
        <w:rPr/>
        <w:t>Важнейшим вкладом восточных учений в разгадку магии секса является открытие взаимосвязи между такими внешне независимыми процессами, как дыхание, мышление и извержение семени. Тантрические учения дают точную информацию на этот счет.</w:t>
        <w:br/>
        <w:t>В Тантре стабилизация дыхания, мыслей и семени является одной из важнейших задач. Установлением контроля над этими процессами обеспечивается успешное продвижение по пути постижения трансцендентальной любви.</w:t>
        <w:br/>
        <w:t>Во время обычных любовных игр сенсорные элементы (органы чувств) подавлены силой эмоций. Дыхание учащается, воображение возбуждено. Во время фрикций изменяется метаболизм обоих партнеров: ускоряется кровообращение и сердцебиение, железы начинают вырабатывать половые гормоны. Естественные связи между частотой дыхания, состоянием разума и сексуальной вершиной - эякуляцией дают ключ к контролю над этими процессами. В этом одно из фундаментальных положений тантрического секса.</w:t>
        <w:br/>
        <w:t>Контролировать дыхание чрезвычайно просто, все зависит от осознанности частоты и глубины вдохов. Когда внимание сосредотачивается на дыхании, ставится под контроль подсознательный, парасимпатический процесс. Тантрические учения советуют во время любовного соединения ровно и глубоко дышать через нос. Если дыхание вырвется из-под контроля, циркуляция энергии будет развиваться неуправляемо.</w:t>
        <w:br/>
        <w:t>Медитация стабилизирует мысли. Сосредоточенность разума, основа Йоги, как это ни парадоксально, одновременно и очень проста, и невероятно трудна. Тантрические Мантра ("защита разума") и Янтра ("поединок разума") оказывают большую помощь в стабилизации мыслей.</w:t>
        <w:br/>
        <w:t>Медитация играет важнейшую роль в стабилизации мыслей. Во время обычного соединения мысль сосредоточена на оргазме, к которому она и приводит. Тантрические сексуальные методики настаивают на важности контроля и переключения мыслей. Это, в свою очередь, ведет к трансцендентному экстазу. Знаменитая аксиома Тантры звучит так: "Человек может возвыситься с помощью того же, что заставило другого пасть".</w:t>
        <w:br/>
        <w:t>Стабилизация спермы прямо связана со стабилизацией дыхания и мыслей. Этому способствует также правильная диета, здоровый образ жизни и лечебные занятия любовью. Если мужчина может сознательно контролировать дыхание и мысли, а еще лучше и то и другое одновременно, он никогда не допустит невольную эякуляцию, иначе говоря, бессмысленную трату жизненной сапы. Он использует весь потенциал для полной сознательной самоотдачи.</w:t>
        <w:br/>
        <w:t>Дыхание, мысли и семя составляют три компонента Просвещенного Потенциала. Они должны быть приведены к гармонии и сознательно контролироваться. Йог, приведший к единству дыхание, мысли и семя, становится Несокрушимым, перед которым открыта трансцендентная бесконечность.</w:t>
        <w:br/>
        <w:t>Калачакра Тантра</w:t>
        <w:br/>
        <w:t>Когда мужчина дышит, движется сперма. Когда дыхание останавливается, отдыхает и семя.</w:t>
        <w:br/>
        <w:t>Геранда Самхита</w:t>
        <w:br/>
        <w:t>Сдерживание семени и сознательный контроль за эякуляцией описываются во всех восточных учениях о сексе. Все эти методики основаны на четком знании взаимосвязи между дыханием, мыслями и спермой. Приведем несколько методик - очень практичных и простых.</w:t>
        <w:br/>
        <w:t>В даосской книге династии Тан (618-907) говорится: "Когда мужчина чувствует, что близок к эякуляции, он должен закрыть рот и широко открыть глаза. При этом нужно сдерживать дыхание, насколько возможно, но не принуждая себя. Поднимая и опуская руки, он сможет установить контроль над дыханием и семенем. Позвоночник следует выпрямить. Если это будет нужно, можно нажать на точку Пинг Аку (на один дюйм выше правого соска) указательным и средним пальцами левой руки, потом сделать вдох и сцепить зубы. Эти действия заставят остановиться семя, что пойдет на пользу мозгу. Если же семя извергается свободно, это принесет вред разуму".</w:t>
        <w:br/>
        <w:t>В этом ответе сочетаются психологические и физические приемы. Каждое из описанных движений, например, движение руками, помогает контролировать и направлять энергию, сосредоточивать мысли. Давление на точку акупунктуры создает "замкнутый круг", помогающий сдерживанию. Указательный и средний пальцы левой руки связаны с брюшиной (в зоне пупка) и, соответственно, с линиями циркуляции сексуальной энергии. Стиснутые зубы стимулируют слюноотделение, что охлаждает и питает организм.</w:t>
        <w:br/>
        <w:t>А вот что говорится по этому поводу в трактате иод названием "Изречения Бессмертных": "Когда мужчина чувствует, что близка эякуляция, он должен сильно надавить на точку между анусом и мошонкой большим и средним пальцами левой руки, глубоко втянув воздух и сжав зубы. Дыхание сдерживать не надо. Этот способ заставляет семя активизироваться, но не извергаться. Оно возвращается из Нефритового Стебля и стимулирует разум. Этому способу учил Бессмертный Лу, но он приказывал своим ученикам не выдавать тайну непосвященным".</w:t>
        <w:br/>
        <w:t>Здесь опять говорится о технике сдерживания, которая позволяет использовать знание линий акупунктуры для замыкания энергетических линий. Между анусом и мошонкой находится проток, по которому проходит сперма при эякуляции. Сдавливание в этом месте поворачивает проток спермы в область простаты. Эта методика является общей для тантрических и даосских учений. Многие положения сексуальной Йоги также рекомендуют сдавливание области между анусом и мошонкой.</w:t>
        <w:br/>
        <w:t>Ученый династии Хан - By Хсен дает свои краткие рекомендации по контролю над эякуляцией. Во-первых, он советует мужчине не позволять себе излишне возбуждаться, чтобы во время любовного соединения не потерять контроль над собой. Он советует вначале установить правильный ритм, чередуя один глубокий толчок с тремя легкими, повторив так 81 раз. Далее.он советует перейти к ритму из одного глубокого и пяти мелких толчков, снова до 81 повторения. Наконец, мужчина должен перейти к циклу из одного глубокого и девяти мелких толчков. Если мужчина чувствует близость эякуляции, он должен остановиться и извлечь свой Нефритовый Стебель почти полностью. После того как его страсть немного остынет, он может повторить глубокое погружение. By Хсен напоминает об этом для того, чтобы партнерша мужчины достигала оргазма быстро и часто.</w:t>
        <w:br/>
        <w:t>By Хсен советует мужчине закрыть глаза и" глубоко дышать через нос, если он хочет сдержать эякуляцию и сосредоточить разум. Он настаивает на том, что мужчина во время любовного соединения не должен дышать прерывисто, потому что если это произойдет, он утратит контроль над эякуляцией. По мнению By Хсена, мужчина должен практиковаться в достижении пяти тысяч ударов перед эякуляцией, тогда весь его организм будет укреплен.</w:t>
        <w:br/>
        <w:t>Даосский философ Тунг развивает эти мысли: "Мужчина всегда должен стремиться к тому, чтобы женщина достигла вершины наслаждения. Если он чувствует, что близок к эякуляции, необходимо сделать несколько легких ударов между струнами ее Лиры, у подобного зерну отверстия (вход в Йони). Эти толчки должны быть такими нежными, будто дитя губками ищет сосок матери. Мужчине нужно закрыть глаза и сосредоточиться. Надавив языком на свод рта, он должен согнуть спину и вытянуть шею. Затем, отведя плечи назад, закрыть рот и дышать носом. Это сдержит эякуляцию и повернет семя назад и вверх. Для мужчины вполне возможно сознательно регулировать эякуляцию. Когда он занимается любовью с женщиной, в идеальном случае он не должен извергать семя более двух-трех раз на десять соитий".</w:t>
        <w:br/>
        <w:t>Частично извлекая Лингам и делая легкие движения у входа в Йони, мужчина поглощает секрецию Йони и получает дополнительную силу, словно усыновленный партнершей. Один из тибетских трактатов называет этот прием "впитыванием молока Небесной коровы". Прижимание языка к нёбу за зубами - это другой прием сдерживания эякуляции. Он тоже производит "замыкание круга" и помогает охладить страсть. Дыхание через сложенный трубочкой язык также производит успокаивающий и стабилизирующий эффект.</w:t>
        <w:br/>
        <w:t>Применимы также положение тел сидя и положение на корточках, так как они сосредотачивают сексуальную энергию на высшем уровне. Сложные позы Тантры, когда мужчина перевернут (стойка на голове или на спине) также применимы для сосредоточения энергетического уровня у головы. В этом варианте все движения выполняются женщиной, пока мужчина сохраняет положение тела и сдерживает семя. Предпочтительней всего такое положение тел, когда мужчина лежит неподвижно распростертый. Тогда ответственность за сдерживание семени несет женщина. Она выполняет все обычные движения мужчины.</w:t>
        <w:br/>
        <w:t>Ментальные упражнения Мантры, визуализация и медитация чрезвычайно эффективны в стабилизации дыхания, мыслей и семени. Если мужчина способен мысленно представить процесс сублимации энергии, он найдет более легкий путь к контролю над эякуляцией.</w:t>
        <w:br/>
        <w:t>Процесс сублимации следует представить себе как восхождение энергии по центральному пути, открывающее и питающее жизненные центры, один за другим. Когда жизненная энергия достигает разума, она бодрит психику в целом. Чуткие нервы, линии тела, психические центры и волны сексуальной энергии, проходящие через них, должны представать перед мысленным взглядом. Вдыхая, "видеть", как жизненная энергия наполняет все существо, как она преобразуется, поднимаясь по психическим центрам. В то же время мысленно нужно представлять возлюбленную как олицетворение живой богини и все чувства направить на ее полное удовлетворение.</w:t>
        <w:br/>
        <w:t>Он должен, сдержать дыхание и напрячь низ живота. Представляя себе божественного Будду Чандамахаросану, соединяющегося с богиней мудрости, он должен пяткой надавить на мошонку, а кончиком языка - на своды рта. Со средоточие колеблющиеся мысли и контролируя дыхание, он сможет предупредить продвижение семени вперед. Так он будет продвигаться к Йоге Освобождения.</w:t>
        <w:br/>
        <w:t>Чандамахаросана Тантра</w:t>
        <w:br/>
        <w:t>Как свидетельствует Чандамахаросана Тантра, "когда мужчина близок к эякуляции, он должен поднять голову и сдержать дыхание. Свирепо выкатив глаза и вращая ими слева направо, он должен напрячь живот, заставляя семя пуститься в обратный путь по протокам. Эта великолепная методика обостряет зрение и укрепляет дух".</w:t>
      </w:r>
    </w:p>
    <w:p>
      <w:pPr>
        <w:pStyle w:val="Style15"/>
        <w:jc w:val="center"/>
        <w:rPr>
          <w:b/>
          <w:b/>
          <w:bCs/>
        </w:rPr>
      </w:pPr>
      <w:r>
        <w:rPr>
          <w:b/>
          <w:bCs/>
        </w:rPr>
        <w:t>СЕКСУАЛЬНОЕ ВОСПИТАНИЕ</w:t>
      </w:r>
    </w:p>
    <w:p>
      <w:pPr>
        <w:pStyle w:val="Style15"/>
        <w:rPr/>
      </w:pPr>
      <w:r>
        <w:rPr/>
        <w:t>Детям присущи живое любопытство и восприимчивость, позволяющие легко адаптироваться к новым сведениям. Степень и возможности понимания у ребенка очень высоки, но нельзя превышать их естественные границы. С самого раннего возраста можно начинать сексуальное воспитание. Лучше всего объяснить ребенку, что сексуальная жизнь - часть семейных отношений.</w:t>
        <w:br/>
        <w:t>Туманные недомолвки, направленные на то, чтобы скрыть от ребенка некоторые стороны жизни, только запутывают и приводят к возникновению у него различных неврозов и комплексов. Дети чувствуют недомолвки, они очень впечатлительны и восприимчивы к ситуациям, когда у взрослых "не чиста совесть". Ребенок должен перенять у взрослых отношение к телу, как к храму любви, святыне, открытой только для того, кто заслуживает любви и доверия. Наготу вне дома поощрять не стоит, нужно просто воспитывать правильное отношение к своему телу. Если родители пренебрегают общепринятыми нормами, это будет немедленно перенято ребенком.</w:t>
        <w:br/>
        <w:t>На Востоке считают, что детей легко научить всем основным принципам Тантры - творческому отношению к самому себе, самопроверке, Хатха-Йоге, дыханию, разумному питанию, гигиене, купанию, массажу, медитации и т. д. Все это составляет основу сексуального воспитания.</w:t>
        <w:br/>
        <w:t>Пробуждение сексуальности - неотъемлемая часть взросления, это время должно проходить в обстановке открытости, а не тайного и бесконтрольного опыта. Это позволит избежать травм, связанных с фактами "неприкрытой правды жизни", и пойдет на пользу формированию правильного представления обо всем спектре отношений. Для того чтобы у детей сложилось здоровье и правильное представление о физической любви, они должны быть знакомы с ее изображениями. Дети обладают инстинктивным чувством правды, лучшей методикой может быть только всестороннее и честное сексуальное просвещение.</w:t>
        <w:br/>
        <w:t>В семейной обстановке должна присутствовать доверительность. Совместное участие во всем - необходимая принадлежность доверительности и близости в семье. Очень полезны бодрящее общее купание и массаж, совместное участие в занятиях Йогой, танцами, музыкой, хоровое пение.</w:t>
        <w:br/>
        <w:t>Мальчики и девочки психологически очень отличаются, поэтому в воспитании надо учитывать особенности пола. Мальчики интересуются главным образом логикой жизни и ищут прямых ответов на свои вопросы. При этом секс становится волнующей темой с самого раннего возраста. На все вопросы нужно дать самые прямые и логичные ответы, научить половой гигиене. Они должны знать все об эрекциях к тому времени, когда они появятся, чтобы потом не испытывать напрасных угрызений совести. Маленькому мальчику нужно объяснить, что такое мужское начало Ян, Солнечная сила, Небо, какова природа некоторых агрессивных и экспансивных свойств мужского характера. Все это излагается в упрощенной и доступной для понимания форме.</w:t>
        <w:br/>
        <w:t>Девочек интересуют главным образом чувства, и ответы на все свои вопросы они обычно находят интуитивно. Если родители правильно понимают глубокое, отличие в созревании сексуальности у мальчиков и девочек, они найдут для ребенка правильные интонации и аргументы. Маленькой девочке нужно объяснить, что такое женское начало Инь, Лунная сила, Земля, природу таких свойств женского характера, как кротость и покорность. Их нужно обязательно предупредить о появлении менструаций и рассказать, как протекает этот процесс у матери. Девочка должна быть психологически подготовлена к тому времени, когда она станет женщиной.</w:t>
        <w:br/>
        <w:t>Детей нужно учить честно и прямодушно. Ребенку легче будет понять, что такое "узы власти", если кто-то из родителей занимает главенствующее положение в семье. Если родительская власть справедлива, все дети относятся к своим родителям почтительно. Домашняя дисциплина важна для всех аспектов воспитания, включая и сексуальный. Информацию нельзя давать детям всю и сразу, точно так же как и религиозные тезисы Тантры излагают посвященным постепенно, по мере подготовки. Долг родителей состоит в том, чтобы подготовить ребенка для жизни, а не использовать для самооправдания... Очень часто родительские неврозы впоследствии тяжело отражаются на детях. Большинство подобных проблем порождается неправильным половым воспитанием, иногда плохим родительским примером и разладом в семье.</w:t>
        <w:br/>
        <w:t>Приведу в связи с этим прекрасные слова из древнеиндийской книги Веданте: "Врачующиеся должны служить друг другу, понимать, поддерживать, учить, укреплять друг друга, но более всего служить друг другу, воспитывать детей честно, любовно и бережно. Дитя - гость в доме, его надо любить и уважать, но не властвовать над ним, ибо оно принадлежит Богу".</w:t>
      </w:r>
    </w:p>
    <w:p>
      <w:pPr>
        <w:pStyle w:val="Style15"/>
        <w:jc w:val="center"/>
        <w:rPr>
          <w:b/>
          <w:b/>
          <w:bCs/>
        </w:rPr>
      </w:pPr>
      <w:r>
        <w:rPr>
          <w:b/>
          <w:bCs/>
        </w:rPr>
        <w:t>ГЛАВ А 4</w:t>
        <w:br/>
        <w:t>ИНДО-ТИБЕТСКИИ ЭПОС</w:t>
      </w:r>
    </w:p>
    <w:p>
      <w:pPr>
        <w:pStyle w:val="Style15"/>
        <w:rPr/>
      </w:pPr>
      <w:r>
        <w:rPr/>
        <w:t>Три источника имеют влечения человека: душу, разум и тело. Влечение душ порождает дружбу. Влечение ума порождает уважение. Влечение тела порождает желание. Соединение трех влечений порождает любовь.</w:t>
        <w:br/>
        <w:t>Древнеиндийский трактат "Ветка персика"</w:t>
        <w:br/>
        <w:t>В индо-тибетском эпосе описываются четыре типа прекрасных девушек, которых великий Брама сотворил для наслаждения мужчин.</w:t>
      </w:r>
    </w:p>
    <w:p>
      <w:pPr>
        <w:pStyle w:val="Style15"/>
        <w:jc w:val="center"/>
        <w:rPr>
          <w:b/>
          <w:b/>
          <w:bCs/>
        </w:rPr>
      </w:pPr>
      <w:r>
        <w:rPr>
          <w:b/>
          <w:bCs/>
        </w:rPr>
        <w:t>ПАДМИНИ (Собаки)</w:t>
      </w:r>
    </w:p>
    <w:p>
      <w:pPr>
        <w:pStyle w:val="Style15"/>
        <w:rPr/>
      </w:pPr>
      <w:r>
        <w:rPr/>
        <w:t>Эти девушки скромны, холодны, как луна, стыдливы в интимных отношениях и нетребовательны к любви. Они обладают хрупким сложением и нежным голосом. Груди у них маленькие. Они пугливы, как серны. Ягодицы у них маленькие. Они нравятся юным мальчикам и холодным мужчинам. Такие девушки напоминают цветок лотоса.</w:t>
      </w:r>
    </w:p>
    <w:p>
      <w:pPr>
        <w:pStyle w:val="Style15"/>
        <w:jc w:val="center"/>
        <w:rPr>
          <w:b/>
          <w:b/>
          <w:bCs/>
        </w:rPr>
      </w:pPr>
      <w:r>
        <w:rPr>
          <w:b/>
          <w:bCs/>
        </w:rPr>
        <w:t>ПЕТРИНИ (Выдры)</w:t>
      </w:r>
    </w:p>
    <w:p>
      <w:pPr>
        <w:pStyle w:val="Style15"/>
        <w:rPr/>
      </w:pPr>
      <w:r>
        <w:rPr/>
        <w:t>Горячие, страстные девушки. Бесстыдные в близости, жаждущие наслаждений и сами доставляющие бурные услады. Ласковые, нежные с мужчинами. Изобретательны и умны. Обладают довольно полным и теплым телом. Грудь мягкая и полная. Бедра большие, голос приятный, мягкий, рост средний. Таких девушек любят мужчины с бурным темпераментом, которым нравятся любовные утехи. Они напоминают терпкий аромат меда.</w:t>
      </w:r>
    </w:p>
    <w:p>
      <w:pPr>
        <w:pStyle w:val="Style15"/>
        <w:jc w:val="center"/>
        <w:rPr>
          <w:b/>
          <w:b/>
          <w:bCs/>
        </w:rPr>
      </w:pPr>
      <w:r>
        <w:rPr>
          <w:b/>
          <w:bCs/>
        </w:rPr>
        <w:t>САНХИНИ (Пантеры)</w:t>
      </w:r>
    </w:p>
    <w:p>
      <w:pPr>
        <w:pStyle w:val="Style15"/>
        <w:rPr/>
      </w:pPr>
      <w:r>
        <w:rPr/>
        <w:t>Представительницы этого типа не страстны и не холодны. Они высокие с круглой фигурой. Груди, ягодицы средние. Они полны тихого сладострастия, требовательны в любовных утехах. Но сами не ласковы. Они привлекают задушевностью и умом. Их любят мужчины с возвышенным мышлением. Они напоминают запах молока.</w:t>
      </w:r>
    </w:p>
    <w:p>
      <w:pPr>
        <w:pStyle w:val="Style15"/>
        <w:jc w:val="center"/>
        <w:rPr>
          <w:b/>
          <w:b/>
          <w:bCs/>
        </w:rPr>
      </w:pPr>
      <w:r>
        <w:rPr>
          <w:b/>
          <w:bCs/>
        </w:rPr>
        <w:t>НАСТИНИ (Львицы)</w:t>
      </w:r>
    </w:p>
    <w:p>
      <w:pPr>
        <w:pStyle w:val="Style15"/>
        <w:rPr/>
      </w:pPr>
      <w:r>
        <w:rPr/>
        <w:t>Мужественны по характеру, обладают силой и страстью. Благородны в дружбе. Фигура и голос грубые. Эти девушки напоминают запах слона.</w:t>
      </w:r>
    </w:p>
    <w:p>
      <w:pPr>
        <w:pStyle w:val="Style15"/>
        <w:jc w:val="center"/>
        <w:rPr>
          <w:b/>
          <w:b/>
          <w:bCs/>
        </w:rPr>
      </w:pPr>
      <w:r>
        <w:rPr>
          <w:b/>
          <w:bCs/>
        </w:rPr>
        <w:t>ПРАВИЛА, ПРЕДШЕСТВУЮЩИЕ ЛЮБВИ</w:t>
      </w:r>
    </w:p>
    <w:p>
      <w:pPr>
        <w:pStyle w:val="Style15"/>
        <w:rPr/>
      </w:pPr>
      <w:r>
        <w:rPr/>
        <w:t>Близость ради удовлетворения физических потребностей отличается от любовного наслаждения, как завтрак бедняка от царской трапезы. Вот почему благородной любви сопутствуют такие правила:</w:t>
        <w:br/>
        <w:t>Начальные ласки должны предшествовать интиму и быть длительнее его в четыре раза.</w:t>
        <w:br/>
        <w:t>Коитус должен быть в четыре раза длительнее, чем нужно для удовлетворения желания.</w:t>
        <w:br/>
        <w:t>Ласки должны последовать после близости и быть равными ей по продолжительности.</w:t>
        <w:br/>
        <w:t>Если влюбленные гуляют по улице, прижимаясь, расходясь и сходясь, забывая об окружающих, - эти изысканные объятия называют "качанием языка пламени".</w:t>
        <w:br/>
        <w:t>Если юноша, охваченный страстью, не может сдерживаться и телом прижимает девушку к дереву, а рука касается живота, бедер, груди, шеи, ягодиц и снова груди, взволнованно дышит, ищет ее губы, - эти объятия называются "продолжением бури".</w:t>
        <w:br/>
        <w:t>Опущенные руки девушки выражают расслабленность воли.</w:t>
        <w:br/>
        <w:t>Руки, положенные на грудь юноши, свидетельствуют о доверии.</w:t>
        <w:br/>
        <w:t>Руки, обвитые вокруг шеи, говорят о нежности. Если девушка прижимается, выставляя вперед грудь и тесно прижимаясь, - это "работа сверла".</w:t>
        <w:br/>
        <w:t>Если она, обвившая руками, поднимает ноги и повисает на нем, - это "прыжок в счастье".</w:t>
        <w:br/>
        <w:t>Если он стоит за спиной девушки и сильно прижимает ее к себе, лаская ее грудь, живот и ниже - это "звериное объятие".</w:t>
        <w:br/>
        <w:t>Если девушка лежит неподвижно в объятиях - это "джунгли".</w:t>
        <w:br/>
        <w:t>На коленях, боком к нему, поджав под себя ноги -"игра Брамы"; лицом к нему -- "всадница"; спиной к нему - "лотос"; лежит у него на коленях - "упоение любви".</w:t>
        <w:br/>
        <w:t>Под "игру Брамы" развлекаются поцелуями и игрой РУК.</w:t>
      </w:r>
    </w:p>
    <w:p>
      <w:pPr>
        <w:pStyle w:val="Style15"/>
        <w:jc w:val="center"/>
        <w:rPr>
          <w:b/>
          <w:b/>
          <w:bCs/>
        </w:rPr>
      </w:pPr>
      <w:r>
        <w:rPr>
          <w:b/>
          <w:bCs/>
        </w:rPr>
        <w:t>ДВИЖЕНИЕ АЛМАЗНОГО СТЕРЖНЯ</w:t>
      </w:r>
    </w:p>
    <w:p>
      <w:pPr>
        <w:pStyle w:val="Style15"/>
        <w:rPr/>
      </w:pPr>
      <w:r>
        <w:rPr/>
        <w:t>"Кабаний удар" - мужчина быстро прогибается вниз животом, делает удар снизу вверх.</w:t>
        <w:br/>
        <w:t>"Копье" - он не прогибается вниз животом, а бьет вдоль тела.</w:t>
        <w:br/>
        <w:t>"Плаванье поперек течения" - бьет не прямо, а в бок.</w:t>
        <w:br/>
        <w:t>"Дротик" - бьет сверху вниз. Самый приятный для женщин "кабаний", менее приятный "дротик", он применяется для распадения женщин.</w:t>
        <w:br/>
        <w:t>"Плаванье поперек течения" - малоприятен для мужчин.</w:t>
        <w:br/>
        <w:t>1. "Обычное" - равномерное движение. Медленно - "качели".</w:t>
        <w:br/>
        <w:t>2. "Ступеньки" -движение внутрь толчками.</w:t>
        <w:br/>
        <w:t>3. "Таран" - глубоко вводится алмазный стержень и делает толчки на пределе.</w:t>
        <w:br/>
        <w:t>4. "Победный" - глубоко вводит и долго - на пределе - неподвижно.</w:t>
        <w:br/>
        <w:t>5. "Бурав" - введя, вращает им.</w:t>
        <w:br/>
        <w:t>6. "Турнир" - после каждого движения извлекается полностью.</w:t>
        <w:br/>
        <w:t>7. "Толчки в сторону" - введя, вздрагивает направо и налево.</w:t>
        <w:br/>
        <w:t>8. "Пловец" - введя, трясет алмазным стержнем с помощью бедер.</w:t>
        <w:br/>
        <w:t>9. "Обманный" - быстро вводить и медленно выводить (распаляет органы).</w:t>
        <w:br/>
        <w:t>10. "Кривой удар" - медленно вводит и быстро выводит (приятен ей).</w:t>
        <w:br/>
        <w:t>11. "Удар с разгоном" - медленно вводит и быстро заканчивает (распаляет).</w:t>
        <w:br/>
        <w:t>12. "Бычий" - двигает туда и обратно, но не глубоко (нежный).</w:t>
        <w:br/>
        <w:t>13. "Слоновый" - вводит глубоко и не быстро (страстный).</w:t>
        <w:br/>
        <w:t>Способы 1, 2 и 9 распаляют органы; 5, 6, .7, 8, 11 -усиливают наслаждение обоих; 3, 4, 10 - усиливают ее наслаждение.</w:t>
      </w:r>
    </w:p>
    <w:p>
      <w:pPr>
        <w:pStyle w:val="Style15"/>
        <w:jc w:val="center"/>
        <w:rPr>
          <w:b/>
          <w:b/>
          <w:bCs/>
        </w:rPr>
      </w:pPr>
      <w:r>
        <w:rPr>
          <w:b/>
          <w:bCs/>
        </w:rPr>
        <w:t>ДВИЖЕНИЕ ТЕЛОМ МУЖЧИНЫ</w:t>
      </w:r>
    </w:p>
    <w:p>
      <w:pPr>
        <w:pStyle w:val="Style15"/>
        <w:rPr/>
      </w:pPr>
      <w:r>
        <w:rPr/>
        <w:t>"Толчок" - он двигает только бедрами и низом живота".</w:t>
        <w:br/>
        <w:t>"Цепь" - приподнимается и опускается (женщине хуже).</w:t>
        <w:br/>
        <w:t>"Рак" - трясется всем телом о ее тело.</w:t>
        <w:br/>
        <w:t>"Колесо любви" - двигает тело, одновременно приподнимая то один, то другой бок, как бы отворачиваясь и поворачиваясь к женщине (это усиливает наслаждение женщины).</w:t>
      </w:r>
    </w:p>
    <w:p>
      <w:pPr>
        <w:pStyle w:val="Style15"/>
        <w:jc w:val="center"/>
        <w:rPr>
          <w:b/>
          <w:b/>
          <w:bCs/>
        </w:rPr>
      </w:pPr>
      <w:r>
        <w:rPr>
          <w:b/>
          <w:bCs/>
        </w:rPr>
        <w:t>ДВИЖЕНИЕ ТЕЛОМ ЖЕНЩИНЫ</w:t>
      </w:r>
    </w:p>
    <w:p>
      <w:pPr>
        <w:pStyle w:val="Style15"/>
        <w:rPr/>
      </w:pPr>
      <w:r>
        <w:rPr/>
        <w:t>Если девушка вначале сношения лежит неподвижно, расслабив все члены, она дольше способна к любовной игре. Но тело ее не получает достаточного облегчения. Если она во время сношения напрягает тело и помогает мужчине, приятное быстро перестает быть приятным, но тело облегчается полностью.</w:t>
        <w:br/>
        <w:t>"Подтягивание" - первое движение девушки состоит в общем напряжении тела.</w:t>
        <w:br/>
        <w:t>"Изгнание" - напрягается живот.</w:t>
        <w:br/>
        <w:t>"Пожатие" - она сокращает мышцы влагалища. Это очень нежная и возбуждающая ласка.</w:t>
        <w:br/>
        <w:t>"Пожатие бедер" - он сжимает бедра, усиливая взаимное наслаждение. Оно не должно быть настолько сильным, чтобы мешать движению мужчины.</w:t>
        <w:br/>
        <w:t>"Качание лодки" - женщина во время сношения движется по ложу бедрами и ягодицами вправо и влево.</w:t>
        <w:br/>
        <w:t>"Вращение бедрами" - во время акта она движет бедрами, то выворачивая бедра наружу, то поворачивая коленями внутрь.</w:t>
        <w:br/>
        <w:t>"Лебединое движение" - во время акта она поднимает то одну, то другую ногу.</w:t>
        <w:br/>
        <w:t>"Толчки вперед" - девушка делает толчки животом навстречу мужчине. Это движение должно совпадать с его движениями.</w:t>
        <w:br/>
        <w:t>"Толчки в сторону" - женщина делает толчки вбок и немного вверх (заменяется подниманием и опусканием живота).</w:t>
        <w:br/>
        <w:t>"Змеиное движение" - во время акта, извиваясь, трется о тело мужчины.</w:t>
      </w:r>
    </w:p>
    <w:p>
      <w:pPr>
        <w:pStyle w:val="Style15"/>
        <w:jc w:val="center"/>
        <w:rPr>
          <w:b/>
          <w:b/>
          <w:bCs/>
        </w:rPr>
      </w:pPr>
      <w:r>
        <w:rPr>
          <w:b/>
          <w:bCs/>
        </w:rPr>
        <w:t>ПОЗИЦИИ И ПОЛОЖЕНИЯ (Древняя позиция - лицом к лицу)</w:t>
      </w:r>
    </w:p>
    <w:p>
      <w:pPr>
        <w:pStyle w:val="Style15"/>
        <w:rPr/>
      </w:pPr>
      <w:r>
        <w:rPr/>
        <w:t>"Два покоя" - он лежит, вытянув ноги, она делает то же.</w:t>
        <w:br/>
        <w:t>"Целомудренное сношение" - она лежит, слегка расставив ноги.</w:t>
        <w:br/>
        <w:t>"Супружеское" -- она слегка или сильно расставив ноги, согнув их в коленях, он между ними.</w:t>
        <w:br/>
        <w:t>"Услада супруги" - то же что и третье, но под нее под-кладывается подушка.</w:t>
        <w:br/>
        <w:t>"Вандуриха" - то же, но он тянет ее за бедра вниз или упираясь в них руками, старается расширить их. Девушка, держа в руках ступни согнутых ног юноши, тянет их вверх, схватив руками его бедра.</w:t>
        <w:br/>
        <w:t>"Индраника" - девушка лежит, подогнув колени к самому лицу и раздвинув бедра.</w:t>
        <w:br/>
        <w:t>"Индраника-сура" - то же самое, но бедра сомкнуты.</w:t>
        <w:br/>
        <w:t>"Скорпион" - его и ее ноги и руки раскинуты на ложе.</w:t>
        <w:br/>
        <w:t>"Стебли лотоса" - то же, что и второе, но ее ноги скрещены в коленях и бедрах.</w:t>
      </w:r>
    </w:p>
    <w:p>
      <w:pPr>
        <w:pStyle w:val="Style15"/>
        <w:jc w:val="center"/>
        <w:rPr>
          <w:b/>
          <w:b/>
          <w:bCs/>
        </w:rPr>
      </w:pPr>
      <w:r>
        <w:rPr>
          <w:b/>
          <w:bCs/>
        </w:rPr>
        <w:t>МЯГКАЯ ПОЗИЦИЯ</w:t>
      </w:r>
    </w:p>
    <w:p>
      <w:pPr>
        <w:pStyle w:val="Style15"/>
        <w:rPr/>
      </w:pPr>
      <w:r>
        <w:rPr/>
        <w:t>"Два столба" - расставив ноги и подняв их вверх, она держит их на весу. Он между ними.</w:t>
        <w:br/>
        <w:t>"Квадрат" - так же, но он тянет ее за бедра и разводит их.</w:t>
        <w:br/>
        <w:t>"Кинжал" - то же, но он держит ее за пятки, это углубляет.</w:t>
        <w:br/>
        <w:t>"Кольца змеи" - то же, что и в первой позиции, но ее пятки находятся на его ягодицах. Она давит на них.</w:t>
        <w:br/>
        <w:t>"Небо и земля" - как и в первой позиции, но ее пятки -у него на плечах или на спине. Достает до конца. Бывает очень болезненно для некоторых девушек.</w:t>
        <w:br/>
        <w:t>"Один столб" - одна нога девушки вытянута на ложе, другая - поднята вверх. Этот способ сочетается с "лебединым движением" девушки, при котором она поднимает то одну, то другую ногу. Для мужчины - самый приятный вид.</w:t>
      </w:r>
    </w:p>
    <w:p>
      <w:pPr>
        <w:pStyle w:val="Style15"/>
        <w:jc w:val="center"/>
        <w:rPr>
          <w:b/>
          <w:b/>
          <w:bCs/>
        </w:rPr>
      </w:pPr>
      <w:r>
        <w:rPr>
          <w:b/>
          <w:bCs/>
        </w:rPr>
        <w:t>ЖЕСТКИЙ ВИД</w:t>
      </w:r>
    </w:p>
    <w:p>
      <w:pPr>
        <w:pStyle w:val="Style15"/>
        <w:rPr/>
      </w:pPr>
      <w:r>
        <w:rPr/>
        <w:t>"Колода" - не расставляя ног, она поднимает их к груди руками так, чтобы голова оказалась у колен.</w:t>
        <w:br/>
        <w:t>"Сношение с пожатием" - не расставляя ног, прижимает их к груди руками. Колени прижаты к бедрам, носки вытянуты. Этот способ распаляет любовника.</w:t>
        <w:br/>
        <w:t>"Клубок" - она в том же положении, а он не вытягивает ног, а сгибает их в коленях и прижимает к ее ягодицам. Страсть обоюдная.</w:t>
        <w:br/>
        <w:t>"Цветок лотоса" - не расставляя ног, она приподнимает их к груди руками и перекрещивает. Этот способ предельно сужает вход.</w:t>
        <w:br/>
        <w:t>"Павлиний способ" - одна нога прижата к груди, а другая - на ложе. Усиливает наслаждение мужчины.</w:t>
        <w:br/>
        <w:t>Все способы жесткого вида позволяют принять алмазный стержень при очень суженном входе, глубоко. Это усиливает наслаждение обоих.</w:t>
      </w:r>
    </w:p>
    <w:p>
      <w:pPr>
        <w:pStyle w:val="Style15"/>
        <w:jc w:val="center"/>
        <w:rPr>
          <w:b/>
          <w:b/>
          <w:bCs/>
        </w:rPr>
      </w:pPr>
      <w:r>
        <w:rPr>
          <w:b/>
          <w:bCs/>
        </w:rPr>
        <w:t>НОВАЯ ПОЗИЦИЯ (Девушка лежит на спине, он сидит)</w:t>
      </w:r>
    </w:p>
    <w:p>
      <w:pPr>
        <w:pStyle w:val="Style15"/>
        <w:rPr/>
      </w:pPr>
      <w:r>
        <w:rPr/>
        <w:t>"Деревенское сношение" - она на спине, ее бедра на его бедрах. Он сидит рядом, поджав под себя ноги и вводит алмазный стержень.</w:t>
        <w:br/>
        <w:t>"Городское сношение" - она ставит ноги на его бедра, они сдвинуты в коленях, он вводит алмазный стержень сверху, поджав под себя ноги. Она старается опустить голову и поднять зад.</w:t>
        <w:br/>
        <w:t>"Игра в ручей" - она расставляет ноги, слегка согнув в коленях, он садится ей между ног, обхватив руками ее бока и вводит алмазный стержень (он ставит ноги ей на живот и слегка двигает ими).</w:t>
        <w:br/>
        <w:t>"Наездник" - она слегка расставляет ноги, он садится на ее бедра. Разновидности: сначала он ложится, вытянув ноги, а она садится на них лицом к нему, расставив ноги. Он вводит алмазный стержень. В том же положении она ложится на его вытянутые ноги, затем поднимается и снова ложится, а он помогает ей при этом.</w:t>
        <w:br/>
        <w:t>"Двойняшки" - сначала "деревенская позиция", затем он вытягивает ноги и ложится на спину, не вынимая, вход сужается.</w:t>
        <w:br/>
        <w:t>"Цейлонская позиция" - обратная позиция "двойняшек", только здесь не она ложится на спину, а он. Вход расширен.</w:t>
        <w:br/>
        <w:t>"Черепаха" - обыкновенно, как всегда, живот к животу. Ее ноги согнуты.</w:t>
        <w:br/>
        <w:t>"Двойная позиция" - она расставляет ноги и сгибает их в коленях. Он ложится между ее ног лицом. Усиливает и разнообразит.</w:t>
        <w:br/>
        <w:t>"Новая позиция" - она лежит поперек ложа на спине, ноги опущены вниз. Он стоит на полу, упираясь коленями.</w:t>
        <w:br/>
        <w:t>"Отражение в воде" - изысканный способ. Он стоит между ее ног, она на возвышении или он стоит на коленях,</w:t>
        <w:br/>
        <w:t>а она лежит подняв ноги вверх. Взяв ее за ноги, он тянет ее до высоты своего алмазного стержня. Она может быть и лицом к нему и затылком.</w:t>
      </w:r>
    </w:p>
    <w:p>
      <w:pPr>
        <w:pStyle w:val="Style15"/>
        <w:jc w:val="center"/>
        <w:rPr>
          <w:b/>
          <w:b/>
          <w:bCs/>
        </w:rPr>
      </w:pPr>
      <w:r>
        <w:rPr>
          <w:b/>
          <w:bCs/>
        </w:rPr>
        <w:t>ПОЗИЦИЯ НА БОКУ</w:t>
      </w:r>
    </w:p>
    <w:p>
      <w:pPr>
        <w:pStyle w:val="Style15"/>
        <w:rPr/>
      </w:pPr>
      <w:r>
        <w:rPr/>
        <w:t>(Применяется для того, чтобы облегчить положение девушки, если она устала лежать под мужчиной или для разнообразия)</w:t>
        <w:br/>
        <w:t>"Гарубанжай" - она на боку, вытянув ноги, он ложится в ту или иную сторону, подкладывая под бок подушку и вводит алмазный стержень.</w:t>
        <w:br/>
        <w:t>"Заячья" - она на полубоку, расставив ноги. Он ложится на ту или иную сторону от нее.</w:t>
        <w:br/>
        <w:t>"Драконья" - девушка на боку, прижав колени к груди. Он сидит, поджав ноги. Она помещается между его колен. Введя алмазный стержень, он немножечко покачивается на ногах. Этот вариант приятен мужчине.</w:t>
        <w:br/>
        <w:t>"Треугольник" - девушка на боку, он ложится между ее ног. Она своими бедрами сжимает его бедра.</w:t>
        <w:br/>
        <w:t>"Самарити" - она на боку, он ложится между ее бедер ногами к ее лицу.</w:t>
        <w:br/>
        <w:t>"Палава" - она на боку, на каком-нибудь возвышении. Он стоит перед ней и так вводит алмазный стержень. Опасно для девушки.</w:t>
      </w:r>
    </w:p>
    <w:p>
      <w:pPr>
        <w:pStyle w:val="Style15"/>
        <w:jc w:val="center"/>
        <w:rPr>
          <w:b/>
          <w:b/>
          <w:bCs/>
        </w:rPr>
      </w:pPr>
      <w:r>
        <w:rPr>
          <w:b/>
          <w:bCs/>
        </w:rPr>
        <w:t>ОПАСНОЕ СНОШЕНИЕ</w:t>
      </w:r>
    </w:p>
    <w:p>
      <w:pPr>
        <w:pStyle w:val="Style15"/>
        <w:rPr/>
      </w:pPr>
      <w:r>
        <w:rPr/>
        <w:t>(Оба меняются местами во всех положениях.</w:t>
        <w:br/>
        <w:t>Она подражает его движениям, он - ее)</w:t>
        <w:br/>
        <w:t>Она может делать: "Толчок" - движение бедрами и низом живота.</w:t>
        <w:br/>
        <w:t>Он лежит на спине в "древней позиции", расставив ноги, она на нем, производя движения на алмазном стержне.</w:t>
        <w:br/>
        <w:t>"Рак" - она лежит на нем, трется всем телом о его тело.</w:t>
        <w:br/>
        <w:t>"Колесо любви" - он на спине, слегка расставив ноги или сомкнув. Она на нем. Вставив во влагалище алмазный стержень, делает движения мужчины. При этом она поднимает то один, то другой бок, как бы отворачиваясь от него и поворачиваясь. Прием приятен для неё.</w:t>
        <w:br/>
        <w:t>"Цепь"-лежа на мужчине с введенным алмазным стержнем, она приподнимается и опускается. Приятно ему.</w:t>
        <w:br/>
        <w:t>"Всадница" - она садится на его алмазный стержень лицом к нему.</w:t>
        <w:br/>
        <w:t>"Ладья" - она садится на его алмазный стержень задом к нему.</w:t>
        <w:br/>
        <w:t>"Куропатка" - она садится на его алмазный стержень, его ноги расставлены.</w:t>
        <w:br/>
        <w:t>"Сверло" - она сидит на его алмазном стержне и не подражает его движениям, а подняв зад, вращает бедрами.</w:t>
        <w:br/>
        <w:t>"Бубен" - он лежит, согнув ноги, она на нем, лицом к нему. С помощью рук и ног она качает, вращается по кругу (ногами к лицу и т. д.).</w:t>
        <w:br/>
        <w:t>"Обезьянье" - она встает на четвереньки над ним, а он, приподнимаясь, старается ввести алмазный стержень.</w:t>
      </w:r>
    </w:p>
    <w:p>
      <w:pPr>
        <w:pStyle w:val="Style15"/>
        <w:jc w:val="center"/>
        <w:rPr>
          <w:b/>
          <w:b/>
          <w:bCs/>
        </w:rPr>
      </w:pPr>
      <w:r>
        <w:rPr>
          <w:b/>
          <w:bCs/>
        </w:rPr>
        <w:t>СНОШЕНИЕ СИДЯ</w:t>
      </w:r>
    </w:p>
    <w:p>
      <w:pPr>
        <w:pStyle w:val="Style15"/>
        <w:rPr/>
      </w:pPr>
      <w:r>
        <w:rPr/>
        <w:t>"Бутон" - она сидит на его коленях лицом к нему. Ноги расставлены, пятки за его спиной.</w:t>
        <w:br/>
        <w:t>"Раскрытый бутон" - она сидит на коленях или между ног. Ее ноги расставлены и обнимают юношу или лежат у него на локтях.</w:t>
        <w:br/>
        <w:t>"Подкасика" - она сидит у него на коленях или между ними. Ее ноги скрещены.</w:t>
        <w:br/>
        <w:t>"Ящик" - она сидит на его коленях, или между ними, его ноги подняты на ее бедра.</w:t>
        <w:br/>
        <w:t>"Колесо" - она сидит на его коленях, ее ноги лежат у его одного бока.</w:t>
        <w:br/>
        <w:t>"Трон" - он обхватывает кистями рук свои локти и сложенные так руки кладет себе на колени. Она садится на его руки, широко расставив ноги и закинув их на спину юноши. В таком положении он вводит алмазный стержень.</w:t>
        <w:br/>
        <w:t>"Чаша" - она сидит на возвышении, он сидит между ее ног. Ее ноги на полу или скрещены у него за спиной.</w:t>
        <w:br/>
        <w:t>"Хула" - она сидит на возвышении, он стоит перед ней. Ее ноги подняты вверх и обхватывают его шею.</w:t>
        <w:br/>
        <w:t>"Хдарака" - она сидит на возвышении, он стоит перед ней. При сношении она то поднимает, то опускает ноги или обе сразу, или поочередно (он делает те же движения ее ногами, держа ее за бедра или за пятки).</w:t>
        <w:br/>
        <w:t>"Асантака" - она сидит у него на коленях боком к нему.</w:t>
        <w:br/>
        <w:t>"Нежное сношение" - как и предыдущая позиция, но ближняя к нему нога поднята и опирается на его руку или закинута ему за шею.</w:t>
        <w:br/>
        <w:t>"Лагал" - она садится на колени задом к нему. Он лежит на спине. Затем он начинает садиться, не вынимая алмазного стержня. Так несколько раз. Потом она ложится грудью на его ноги, а свои, сильно раздвинув, отводит назад. Вариант 2. Он лежит, свесив ноги, она садится задом к нему. В момент, когда он садится, она встает на ноги, продолжая его движение. Затем она выпрямляется, садится.</w:t>
        <w:br/>
        <w:t>"Качели" - она садится на корточки. Он пропускает свои ноги под ее колени и пытается, согнув их, тоже присесть на корточки. В таком положении он вводит алмазный стержень. Оба обнимаются и раскачиваются из стороны в сторону в унисон.</w:t>
      </w:r>
    </w:p>
    <w:p>
      <w:pPr>
        <w:pStyle w:val="Style15"/>
        <w:jc w:val="center"/>
        <w:rPr>
          <w:b/>
          <w:b/>
          <w:bCs/>
        </w:rPr>
      </w:pPr>
      <w:r>
        <w:rPr>
          <w:b/>
          <w:bCs/>
        </w:rPr>
        <w:t>СНОШЕНИЕ СТОЯ</w:t>
      </w:r>
    </w:p>
    <w:p>
      <w:pPr>
        <w:pStyle w:val="Style15"/>
        <w:rPr/>
      </w:pPr>
      <w:r>
        <w:rPr/>
        <w:t>"Простая сита" - во время сношения оба стоят лицом к друг другу.</w:t>
        <w:br/>
        <w:t>"Цапля" - она стоит к нему лицом, подняв одну ногу. Нога поддерживается рукой или удерживается на возвышении. Способ богат движениями.</w:t>
        <w:br/>
        <w:t>"Двотала" - она опирается на что-либо и, обвив шею руками, повисает на нем. При этом: а) он держит руками ступни ее ног; б) он держит ее руками за бедра; в) он держит ее за колени; г) он поддерживает ее за ягодицы; д) она оплетает шею руками и ногами.</w:t>
        <w:br/>
        <w:t>"Звериное сношение" - она садится спиной к нему, он пропускает свои руки ей под мышки и сплетает на голове, сгибая ее, вводит алмазный стержень.</w:t>
        <w:br/>
        <w:t>"Южное сношение" - она стоит спиной к нему, нагибается и упирается грудью в свои колени, поднимая вверх зад. за шею, протянув их под мышками. Сверху он берет ее руками за шею.</w:t>
        <w:br/>
        <w:t>Наблюдение луны</w:t>
        <w:br/>
        <w:t>Плотью трогают и трут лицо девушки (полезно для кожи лица).</w:t>
        <w:br/>
        <w:t>Виндаррита</w:t>
        <w:br/>
        <w:t>Алмазным стержнем трутся о сомкнутые бедра девушки.</w:t>
        <w:br/>
        <w:t>Раковина</w:t>
      </w:r>
    </w:p>
    <w:p>
      <w:pPr>
        <w:pStyle w:val="Style15"/>
        <w:jc w:val="center"/>
        <w:rPr>
          <w:b/>
          <w:b/>
          <w:bCs/>
        </w:rPr>
      </w:pPr>
      <w:r>
        <w:rPr>
          <w:b/>
          <w:bCs/>
        </w:rPr>
        <w:t>ДЕВУШКА ЛЕЖИТ НА ЖИВОТЕ</w:t>
      </w:r>
    </w:p>
    <w:p>
      <w:pPr>
        <w:pStyle w:val="Style15"/>
        <w:rPr/>
      </w:pPr>
      <w:r>
        <w:rPr/>
        <w:t>она на животе, вытянув ноги и расставив их.</w:t>
        <w:br/>
        <w:t>"Атланта-сура" - так же, только наполовину поднята одна нога.</w:t>
        <w:br/>
        <w:t>"Коровье" - она опирается на вытянутые руки и ноги. Он почти висит на ней.</w:t>
        <w:br/>
        <w:t>"Орлиное" - она опирается на ложе грудью и коленями, опуская и поднимая зад.</w:t>
        <w:br/>
        <w:t>"Собачье" - она на четвереньках. Он рядом с ложем стоит на коленях и вводит алмазный стержень, поднимая и разворачивая бедра.</w:t>
        <w:br/>
        <w:t>"Газель" - она опирается на ложе грудью и коленями. Он прижимает ее руки к своей груди, наваливаясь на нее.</w:t>
        <w:br/>
        <w:t>"Перекрестное" - он сидит, положив под себя ноги. Она ложится на живот, опираясь ногами о пол, а руки кладет на его бедра.</w:t>
        <w:br/>
        <w:t>"Тигриное" - она на четвереньках, он, навалившись на нее, протягивает под нее ноги. Он оплетает ногами ее Алмазным стержнем трутся между сомкнутых ягодиц девушки. Она на животе.</w:t>
        <w:br/>
        <w:t>Пиогката</w:t>
        <w:br/>
        <w:t>Алмазным стержнем трутся по промежности девушки.</w:t>
      </w:r>
    </w:p>
    <w:p>
      <w:pPr>
        <w:pStyle w:val="Style15"/>
        <w:jc w:val="center"/>
        <w:rPr>
          <w:b/>
          <w:b/>
          <w:bCs/>
        </w:rPr>
      </w:pPr>
      <w:r>
        <w:rPr>
          <w:b/>
          <w:bCs/>
        </w:rPr>
        <w:t>ГЛАВА 5</w:t>
        <w:br/>
        <w:t>ЭРОТИЧЕСКИЙ ГОРОСКОП</w:t>
      </w:r>
    </w:p>
    <w:p>
      <w:pPr>
        <w:pStyle w:val="Style15"/>
        <w:rPr/>
      </w:pPr>
      <w:r>
        <w:rPr/>
        <w:t>В каждом разделе перечислены три группы, которые: а) идеально подходят друг другу; б) подходят друг другу более или менее: в) решительно не подходят, абсолютно противопоказаны.</w:t>
      </w:r>
    </w:p>
    <w:p>
      <w:pPr>
        <w:pStyle w:val="Style15"/>
        <w:jc w:val="center"/>
        <w:rPr>
          <w:b/>
          <w:b/>
          <w:bCs/>
        </w:rPr>
      </w:pPr>
      <w:bookmarkStart w:id="14" w:name="15"/>
      <w:bookmarkEnd w:id="14"/>
      <w:r>
        <w:rPr>
          <w:b/>
          <w:bCs/>
        </w:rPr>
        <w:t>ОВЕН (21 марта - 20 апреля)</w:t>
      </w:r>
    </w:p>
    <w:p>
      <w:pPr>
        <w:pStyle w:val="Style15"/>
        <w:rPr/>
      </w:pPr>
      <w:r>
        <w:rPr/>
        <w:t>Женщина</w:t>
        <w:br/>
        <w:t>Она носительница довольно твердых принципов, даже некоторого упрямства, что сказывается на ее эротических наклонностях. Она стремится выбрать мужчину сама, умея преподнести себя в обществе, создавая себе "имидж" привлекательной женщины. В интимной жизни она довольно эгоистична, но не из-за дурного характера, а из-за желания получить от партнера то, чего она ждет от "идеального" мужчины. Эротика ее слегка педантична, так как она ведет себя в соответствии со своими устойчивыми представлениями о сексе. Она не любит подчиняться даже в постели, хотя именно здесь ей нужен сильный и властный партнер. Не получая полного наслаждения от близости, она обладает неистощимой жизненной энергией и способностью доставить ему подлинное наслаждение. Ее ждет много любовных проблем, одна из которых может закончиться трагически.</w:t>
        <w:br/>
        <w:t>Мужчина</w:t>
        <w:br/>
        <w:t>Его сильный, властный, часто незаурядный характер проявляется во всех отношениях с людьми, в том числе и в отношениях с женщинами. Для достижения своей цели он применяет всевозможные уловки, способен на коварство и обман, зачастую создает себе проблемы и трудности там, где их нет. При этом сама близость уже не несет для него очарования, поскольку силы были потрачены на то, чтобы ее добиться. Эротика его бывает грубой и невыдержанной, его больно ранит малейший намек на его сексуальную несостоятельность. Любит, когда женщина восхищается им и постоянно требует хвалебных слов. Иногда он становится мнительным, и тогда близость для женщины превращается в пытку. Можно не сомневаться, что в жены он выберет женщину, которая будет ему подчиняться и следовать его прихотям. Приобретая в браке уверенность в себе и успокоение, он будет для жены прекрасным сексуальным партнером и хорошим семьянином.</w:t>
        <w:br/>
        <w:t>а) Лев, Близнецы, Стрелец;</w:t>
        <w:br/>
        <w:t>б) Весы, Дева, Телец;</w:t>
        <w:br/>
        <w:t>в) Козерог, Рак, Рыбы, Скорпион.</w:t>
      </w:r>
    </w:p>
    <w:p>
      <w:pPr>
        <w:pStyle w:val="Style15"/>
        <w:jc w:val="center"/>
        <w:rPr>
          <w:b/>
          <w:b/>
          <w:bCs/>
        </w:rPr>
      </w:pPr>
      <w:bookmarkStart w:id="15" w:name="16"/>
      <w:bookmarkEnd w:id="15"/>
      <w:r>
        <w:rPr>
          <w:b/>
          <w:bCs/>
        </w:rPr>
        <w:t>ТЕЛЕЦ (21 апреля - 20 мая)</w:t>
      </w:r>
    </w:p>
    <w:p>
      <w:pPr>
        <w:pStyle w:val="Style15"/>
        <w:rPr/>
      </w:pPr>
      <w:r>
        <w:rPr/>
        <w:t>Женщина</w:t>
        <w:br/>
        <w:t>Рожденная под этим знаком очаровательна и изысканна, капризна и чувственна. Она стремится окружить себя красивыми вещами, блестящими мужчинами. Отлично понимая ее характер, мужчины, тем не менее, добиваются близости с ней, так как она великолепная партнерша, способная подарить утонченное чувственное наслаждение. Эпикурейское восприятие жизни помогает ей избежать многих серьезных проблем и тягостных связей. Радость от полноты ощущения передается ее избраннику. Однако его радость недолговечна - через короткое время он обнаруживает свою избранницу в объятиях другого. Она искренна в эротике и отдается своему влечению безоглядно, стараясь в новом партнере почерпнуть неизведанное еще наслаждение. Надо признать, что для мужчин она столь же привлекательна и маняща, сколь и разорительна. Ее супружеская жизнь часто сумбурна и неустойчива.</w:t>
        <w:br/>
        <w:t>Мужчина</w:t>
        <w:br/>
        <w:t>Женщины стремятся к супружеству с ним. Их покоряют его уверенность в себе, чувство собственного достоинства, корректное и уважительное отношение к партнерше. Его не назовешь изощренным и утонченным любовником, но страсть его сильна и возбуждающе действует на женщин. В близости он склонен к равноправию и не стремится подавить партнершу чувственностью. Он открыт во всех проявлениях близости и предполагает наличие такой же открытости и в женщине. Ревнив, но считает это своей слабостью. В выборе женщин он. как и во всем другом, абсолютно независим и полагается только на собственный опыт. Его практически невозможно "соблазнить" всевозможными женскими уловками. Для этого он достаточно умен и проницателен. Сохраняет отличную физическую форму до глубокой старости. Брак его долог и счастлив, хотя он и не прилагает к этому особых усилий.</w:t>
        <w:br/>
        <w:t>а) Дева, Козерог, Рак, Рыбы;</w:t>
        <w:br/>
        <w:t>б) Близнецы;</w:t>
        <w:br/>
        <w:t>в) Лев, Водолей, Скорпион, Овен.</w:t>
      </w:r>
    </w:p>
    <w:p>
      <w:pPr>
        <w:pStyle w:val="Style15"/>
        <w:jc w:val="center"/>
        <w:rPr>
          <w:b/>
          <w:b/>
          <w:bCs/>
        </w:rPr>
      </w:pPr>
      <w:bookmarkStart w:id="16" w:name="17"/>
      <w:bookmarkEnd w:id="16"/>
      <w:r>
        <w:rPr>
          <w:b/>
          <w:bCs/>
        </w:rPr>
        <w:t>БЛИЗНЕЦЫ (21 мая - 21 июня)</w:t>
      </w:r>
    </w:p>
    <w:p>
      <w:pPr>
        <w:pStyle w:val="Style15"/>
        <w:rPr/>
      </w:pPr>
      <w:r>
        <w:rPr/>
        <w:t>Женщина</w:t>
        <w:br/>
        <w:t>Видимо, от Близнецов досталась ей некоторая раздвоенность. С одной стороны, ум, проницательность, прекрасный характер, умение ладить с людьми помогают ей достичь хороших успехов в работе. Но тот же ум и понимание людей не дают ей возможности отыскать своего единственного и неповторимого мужчину. Она - верный и надежный друг для многих, но найти равного себе партнера никак не может. Именно ему она готова подарить свою чувственность и привязанность. Но достойные ее мужчины встречаются редко и, скорее всего, пламя так и не разгорится. В немногих случайных связях она находит лишь простое физическое удовлетворение. Этих женщин не бросают, от них тихо уходят, унося в душе уважение к ним. Но если такая женщина встречает все-таки своего избранника, их союз становится образцом семейного счастья.</w:t>
        <w:br/>
        <w:t>Мужчина</w:t>
        <w:br/>
        <w:t>Большинство мужчин, родившихся под этим знаком - талантливые, одаренные натуры. Они обладают чувственным восприятием окружающего мира. Высоко ценят красоту женщины, красоту интимных отношений. Но талантливость Близнецов вовсе не является залогом его одаренности в сексуальной сфере. Романтическое мировосприятие помогает ему правильно оценить женщину, он окутывает ее флером романтики. Это вызывает естественное ответное чувство, но момент близости часто разочаровывает женщину. Ведь он любит не столько ее, сколько себя в этой любви, а сексуальный талант ему не всегда дан. Романтические образы питают его творчество, но не его интимные отношения. Он нуждается в непрерывной опеке, и почти всегда находится женщина, которая жертвует собой ради его таланта. Но даже она ясно понимает, что создать нормальную семью с ним невозможно, и довольствуется ролью музы-хранительницы.</w:t>
        <w:br/>
        <w:t>а) Весы, Водолей, Лев, Близнецы;</w:t>
        <w:br/>
        <w:t>б) Телец;</w:t>
        <w:br/>
        <w:t>в) Рыбы, Дева, Стрелец.</w:t>
      </w:r>
    </w:p>
    <w:p>
      <w:pPr>
        <w:pStyle w:val="Style15"/>
        <w:jc w:val="center"/>
        <w:rPr>
          <w:b/>
          <w:b/>
          <w:bCs/>
        </w:rPr>
      </w:pPr>
      <w:bookmarkStart w:id="17" w:name="18"/>
      <w:bookmarkEnd w:id="17"/>
      <w:r>
        <w:rPr>
          <w:b/>
          <w:bCs/>
        </w:rPr>
        <w:t>РАК (22 июня - 22 июля)</w:t>
      </w:r>
    </w:p>
    <w:p>
      <w:pPr>
        <w:pStyle w:val="Style15"/>
        <w:rPr/>
      </w:pPr>
      <w:r>
        <w:rPr/>
        <w:t>Женщина</w:t>
        <w:br/>
        <w:t>По натуре она чрезвычайно эротична и безудержно стремится к чувственному наслаждению. Но, как ни странно, с мужчинами ведет себя холодно и неприступно. Ей кажется, что ее вожделение - это слабость, которую видит мужчина, а ей не хочется сознаваться ни в каких своих слабостях. Она тратит много усилий, чтобы выглядеть сильной и Самостоятельной. Но она легко возбудима, страсть захватывает ее, и она пытается это скрыть, что подчас приводит ее к грубости. После близости она пытается больше не встречаться со своим партнером, а если это невозможно, становится с ним капризной и раздражительной. Но если ей попадается тактичный и терпеливый мужчина, способный, не думая о себе, позаботится о полном удовлетворении ее желаний, она получает от близости немалое наслаждение. Стоит только заметить, что существует не так уж много мужчин, способных на подобную жертвенность.</w:t>
        <w:br/>
        <w:t>Мужчина</w:t>
        <w:br/>
        <w:t>За ним тянется длинный шлейф обиженных и, покинутых женщин. Но это не вызывает в нем чувства сострадания, поскольку он к нему мало предрасположен. Его отличает эгоизм, сдобренный изрядной долей снобизма и самоуверенности. Женщины неопытней сторонятся его. Зато молодым девушкам он способен вскружить голову, однако бросает их, как только они ему наскучат. Хотя он и эротичен, но в постели заботится только о собственном удовлетворении, ведет себя порой оскорбительно и цинично. Настоящее удовольствие получают от контактов с ним лишь склонные к мазохизму партнерши. Всю свою половую жизнь подчиняет заботе о собственном здоровье. Супружество рассматривает как покушение на личную свободу. Он не создан для брака, поскольку стремится подавить всех окружающих. Жена его - несчастное, забитое существо. Но бывают и исключения, когда его берет в свои руки еще более властная и жесткая женщина.</w:t>
        <w:br/>
        <w:t>а) Телец, Скорпион;</w:t>
        <w:br/>
        <w:t>б) Близнецы, Дева, Рыбы, Лев;</w:t>
        <w:br/>
        <w:t>в) Весы, Козерог.</w:t>
      </w:r>
    </w:p>
    <w:p>
      <w:pPr>
        <w:pStyle w:val="Style15"/>
        <w:jc w:val="center"/>
        <w:rPr>
          <w:b/>
          <w:b/>
          <w:bCs/>
        </w:rPr>
      </w:pPr>
      <w:bookmarkStart w:id="18" w:name="19"/>
      <w:bookmarkEnd w:id="18"/>
      <w:r>
        <w:rPr>
          <w:b/>
          <w:bCs/>
        </w:rPr>
        <w:t>ЛЕВ (23 июля - 23 августа)</w:t>
      </w:r>
    </w:p>
    <w:p>
      <w:pPr>
        <w:pStyle w:val="Style15"/>
        <w:rPr/>
      </w:pPr>
      <w:r>
        <w:rPr/>
        <w:t>Женщина</w:t>
        <w:br/>
        <w:t>У нее далеко не львиный темперамент, хотя она весьма привлекательна и способна вскружить даже трезвую голову. Ее же чувства всегда остаются спокойными, и она проявляет рассудительность при любых обстоятельствах. Даже во время близости мужчина ощущает ее небесстрастный взгляд. Отчасти это можно объяснить ее физической молодостью и слабым интересом к сексу. Она практична и каждого партнера оценивает как потенциального мужа. Ей на роду написано быть хорошей женой и матерью. Именно в отстаивании интересов семьи проявляется ее львиная натура. Но ее безразличие к сексу создает много проблем для супруга. Чаще всего, продолжая любить ее, он вступает в связь с другой женщиной, способной дать ему всю гамму эротических ощущений. Она ревнива, но винить в измене придется только себя. Если же ей встретится мужчина с таким же эротическим уровнем, то их брак может быть вполне удачным.</w:t>
        <w:br/>
        <w:t>Мужчина</w:t>
        <w:br/>
        <w:t>Как у всякого льва, у него много слабостей. Окружающие даже не подозревают, что за уверенным и добродушным обликом может скрываться далеко не уверенный в своих способностях и возможностях мужчина. Ему постоянно кажется, что при малейшей оплошности он будет подвергнут осмеянию со стороны партнерши. Он постоянно ожидает срыва и поэтому находится в вечном нервном напряжении. Если женщина сумеет раскусить его, то хрозный лев может стать игрушкой в лапках болонки. Чтобы доказать себе и другим своим полноценность, он пускается во всевозможные любовные авантюры, вступает в сомнительные связи. Раскрыть его реальную силу может умная и тактичная партнерша, которая сумеет убедить его в том, что он на голову выше любого мужчины. Именно такая женщина и будет его женой, получив в награду прекрасного мужчину и трепетного и ласкового отца для своих детей.</w:t>
        <w:br/>
        <w:t>а) Близнецы, Весы, Стрелец;</w:t>
        <w:br/>
        <w:t>б) Козерог, Скорпион, Дева;</w:t>
        <w:br/>
        <w:t>в) Телец, Водолей.</w:t>
      </w:r>
    </w:p>
    <w:p>
      <w:pPr>
        <w:pStyle w:val="Style15"/>
        <w:jc w:val="center"/>
        <w:rPr>
          <w:b/>
          <w:b/>
          <w:bCs/>
        </w:rPr>
      </w:pPr>
      <w:bookmarkStart w:id="19" w:name="20"/>
      <w:bookmarkEnd w:id="19"/>
      <w:r>
        <w:rPr>
          <w:b/>
          <w:bCs/>
        </w:rPr>
        <w:t>ДЕВА (24 августа - 23 сентября)</w:t>
      </w:r>
    </w:p>
    <w:p>
      <w:pPr>
        <w:pStyle w:val="Style15"/>
        <w:rPr/>
      </w:pPr>
      <w:r>
        <w:rPr/>
        <w:t>Женщина</w:t>
        <w:br/>
        <w:t>Все лучшие качества передало ей это созвездие: красоту и мягкий характер, верность и нежность, полноту сексуальных ощущений. Она очень притягательна для мужчин, но никогда не использует это качество в корыстных целях. Ей доставляет огромную радость сознание того, что мужчина наслаждается ею. Не надо ждать от нее сверх страстей и буйной экзальтации, она создана для ласки и неги, и это окрашивает близость с ней неповторимыми красками. В ней живет глубоко уважительное отношение к мужчине. В его объятиях она чувствует себя надежно и спокойно. Это ощущение передается и ее избраннику. Она немного застенчива. Ее притягательность возвращает мужчину к ней снова и снова. А потом остается навсегда, когда станет достаточно опытной, чтобы понять простую истину: "От добра добра не ищут". Дева - идеальная жена, мать, хозяйка.</w:t>
        <w:br/>
        <w:t>Мужчина</w:t>
        <w:br/>
        <w:t>Собранность, любовь к порядку не только в делах, но и во взаимоотношениях с женщинами свойственны родившемуся под знаком Девы. Стремление к ясности и простоте и некоторая робость немного осложняют его любовные связи, так как здесь далеко не все можно объяснить обычной логикой. Ему мешает и его влюбчивость, проникающая из несколько идеального представления о женщине. Сексуальные возможности его высоки, но партнершу поражает, прежде всего, не это, а его нежность, которая редко встречается у других мужчин. Именно нежностью и преданностью покоряет он женское сердце. Но он способен удовлетворить и самые изысканные потребности партнерши. Однако измена может круто перевернуть его характер, и жажда любви превратится в жажду мщения. Он слегка инфантилен и ему требуется не столько поддержка, сколько дружеское расположение женщины. При условии внимательного к нему отношения становится прекрасным семьянином.</w:t>
        <w:br/>
        <w:t>а) Лев;</w:t>
        <w:br/>
        <w:t>б) Дева, Водолей, Рыбы;</w:t>
        <w:br/>
        <w:t>в) Телец, Скорпион, Весы, Овен.</w:t>
      </w:r>
    </w:p>
    <w:p>
      <w:pPr>
        <w:pStyle w:val="Style15"/>
        <w:jc w:val="center"/>
        <w:rPr>
          <w:b/>
          <w:b/>
          <w:bCs/>
        </w:rPr>
      </w:pPr>
      <w:bookmarkStart w:id="20" w:name="21"/>
      <w:bookmarkEnd w:id="20"/>
      <w:r>
        <w:rPr>
          <w:b/>
          <w:bCs/>
        </w:rPr>
        <w:t>ВЕСЫ (24 сентября - 23 октября)</w:t>
      </w:r>
    </w:p>
    <w:p>
      <w:pPr>
        <w:pStyle w:val="Style15"/>
        <w:rPr/>
      </w:pPr>
      <w:r>
        <w:rPr/>
        <w:t>Женщина</w:t>
        <w:br/>
        <w:t>Ее эротическое стремление заложено в подсознании. Время от времени она с удивлением обнаруживает себя в новой постели и не может понять, как это произошло. Она темпераментна, но секс не является для нее целью, хотя реально занимает большое место в ее жизни. Весы ее поведения все время колеблются. Сильный мужчина способен подчинить ее себе, и она будет покорно следовать всем его желаниям. Со слабым партнером она сама становится хозяйкой положения. Но ни в том, ни в другом случае мужчина не получает ощущения полноты близости, поскольку речь идет лишь о физическом удовлетворении. Когда же она чувствует, что ее любят, она преображается - становится веселой, обаятельной, хотя романтической натурой ее все-таки не назовешь. В браке ее сексуальное поведение становится более осознанным и заинтересованным.</w:t>
        <w:br/>
        <w:t>Мужчина</w:t>
        <w:br/>
        <w:t>И опять двойственность натуры. На одной чаше весов - его характер, изящество, элегантность, стремление к стабильности, любовь окружающих. На другой - мучительное, скрываемое ото всех, неукротимое влечение к женщине, непрерывная жажда секса. Иногда благополучная гармония достигается, и ему удается обуздать свой темперамент. Но бывает, что другая чаша весов идет вниз, и потребность в наслаждении затмевает весь мир. Такое состояние чревато для него срывами, нервными расстройствами. Близость с женщиной лишь на короткое время облегчает его страдания, и если бы это было возможно, он бросил бы семью и работу, и весь погрузился в эротику. Положение усугубляется еще и тем, что партнершам не</w:t>
        <w:br/>
        <w:t>достается его внимания, поскольку он стремится лишь к удовлетворению собственной страсти. Он способен достичь относительного покоя в семейной жизни, при условии, что его женой станет женщина с аналогичным темпераментом.</w:t>
        <w:br/>
        <w:t>а) Близнецы, Лев, Водолей, Овен, Стрелец;</w:t>
        <w:br/>
        <w:t>б) Телец, Козерог, Рак;</w:t>
        <w:br/>
        <w:t>в) Рыбы.</w:t>
      </w:r>
    </w:p>
    <w:p>
      <w:pPr>
        <w:pStyle w:val="Style15"/>
        <w:jc w:val="center"/>
        <w:rPr>
          <w:b/>
          <w:b/>
          <w:bCs/>
        </w:rPr>
      </w:pPr>
      <w:bookmarkStart w:id="21" w:name="22"/>
      <w:bookmarkEnd w:id="21"/>
      <w:r>
        <w:rPr>
          <w:b/>
          <w:bCs/>
        </w:rPr>
        <w:t>СКОРПИОН (24 октября - 22 ноября)</w:t>
      </w:r>
    </w:p>
    <w:p>
      <w:pPr>
        <w:pStyle w:val="Style15"/>
        <w:rPr/>
      </w:pPr>
      <w:r>
        <w:rPr/>
        <w:t>Женщина</w:t>
        <w:br/>
        <w:t>К ней применимы эпитеты "роковая", "загадочная", "неистовая". Страсть ее безгранична. Все ее поступки подчинены одной цели - получению сексуального наслаждения. Она энергична, умна, красива. Мужчины просто o "сходят с ума" после знакомства с ней. Обычно она рано приобретает эротический опыт. Те, кто мечтает о "знойной женщине", именно в ней находят воплощенный идеал.</w:t>
        <w:br/>
        <w:t>Она отлично владеет собой, но в минуты близости отбрасывает все условности и, тем не менее, становится особенно прекрасной в своем безумстве и неистовстве. Ее партнеры растут в собственных глазах, и это делает ее еще более притягательной. Она опасна для мужчин, которые, познав вершины интимной близости, не могут оторваться от нее и становятся рабами своего чувства. Из-за таких женщин рушатся карьеры, разбиваются семьи, но мужчины снова и снова бросаются в этот омут. Однако мужу она часто становится хорошей помощницей и делает все, чтобы он добился блестящего успеха.</w:t>
        <w:br/>
        <w:t>Мужчина</w:t>
        <w:br/>
        <w:t>Чаще всего это темпераментный, способный на самые неожиданные поступки человек. Он великий игрок и великий артист. Превосходный сексуальный партнер, он никогда не позволяет себе расслабиться и попасть под женские чары. Самой большой ценностью для него является личная свобода. Секс для него - спорт, в котором находит приложение своему уму и таланту перевоплощения. Его привлекает доступность, высшее наслаждение для него - победить женщину, равную ему по силе интеллекта, свободную и независимую, как и он. Ему интересен не столько факт победы, сколько процесс игры. С побежденными он поступает благородно, как велит ему собственный кодекс чести. В награду им достаются его темперамент и богатый сексуальный опыт. Многие женщины считают, проиграть ему - все равно, что выиграть. В качестве мужа его трудно представить. Чаще всего они остаются холостяками.</w:t>
        <w:br/>
        <w:t>а) Козерог, Рыбы, Рак, Дева;</w:t>
        <w:br/>
        <w:t>б) Весы;</w:t>
        <w:br/>
        <w:t>в) Водолей, Овен, Лев, Стрелец.</w:t>
      </w:r>
    </w:p>
    <w:p>
      <w:pPr>
        <w:pStyle w:val="Style15"/>
        <w:jc w:val="center"/>
        <w:rPr>
          <w:b/>
          <w:b/>
          <w:bCs/>
        </w:rPr>
      </w:pPr>
      <w:bookmarkStart w:id="22" w:name="23"/>
      <w:bookmarkEnd w:id="22"/>
      <w:r>
        <w:rPr>
          <w:b/>
          <w:bCs/>
        </w:rPr>
        <w:t>СТРЕЛЕЦ (23 ноября - 21 декабря)</w:t>
      </w:r>
    </w:p>
    <w:p>
      <w:pPr>
        <w:pStyle w:val="Style15"/>
        <w:rPr/>
      </w:pPr>
      <w:r>
        <w:rPr/>
        <w:t>Женщина</w:t>
        <w:br/>
        <w:t>Превосходная партнерша для тех мужчин, которые любят умных, веселых, увлекающихся женщин. В сексуальном плане она заманчива и неистощима. Она умеет ценить жизнь во всех ее проявлениях - касается ли это работы, искусства, спорта или семьи. Секс для нее - способ ощутить полноту бытия, и она стремится извлечь из него максимально возможное наслаждение. Она шумна, жизнерадостна, полна фантазий. Эти качества присущи ей и в интимной близости. Выбирает партнеров себе под стать, ибо она бывает по настоящему счастлива только после полного удовлетворения своих желаний. Зная себе цену, к изменам мужа относится довольно спокойно, как, впрочем, и к своим тоже. Семейная жизнь для нее вещь серьезная, но она не всегда умеет сделать ее гармоничной, поскольку жажда новых впечатлений часто уводит ее от семейного очага, у которого остается растерянный муж.</w:t>
        <w:br/>
        <w:t>Мужчина</w:t>
        <w:br/>
        <w:t>Весел, добродушен, влюблен в природу. Его незлобивая душа тянется к красивым поступкам и очаровательным женщинам. Путешествуя по жизни, он пускает стрелы Амура направо и налево, не очень заботясь о результатах. Он не готов к сильной привязанности, не требует ее и от женщины. По натуре он романтик и бродяга. Страсть к перемене мест и обстоятельств определяет его жизненный уклад. Женщина никогда не станет его путеводной звездой, но это не говорит о его равнодушии. Напротив - женщина, секс доставляют ему массу удовольствия. Женщинам он нравится не меньше. Но, отдав партнерше все, он уходит. И та не пытается его удерживать, отлично сознавая, что он не создан для длительного союза. Пере-' живая близость, он искренне верит в любовь, но проходит время и от встречи остаются грустные нежные воспоминания. Неудачный флирт не пугает его. Он относится к происходящему философски: "Ну что ж, как-нибудь в другой раз".</w:t>
        <w:br/>
        <w:t>а) Рыбы, Близнецы, Дева, Водолей, Лев;</w:t>
        <w:br/>
        <w:t>б) Скорпион, Козерог;</w:t>
        <w:br/>
        <w:t>в) Овен, Рак.</w:t>
      </w:r>
    </w:p>
    <w:p>
      <w:pPr>
        <w:pStyle w:val="Style15"/>
        <w:jc w:val="center"/>
        <w:rPr>
          <w:b/>
          <w:b/>
          <w:bCs/>
        </w:rPr>
      </w:pPr>
      <w:bookmarkStart w:id="23" w:name="24"/>
      <w:bookmarkEnd w:id="23"/>
      <w:r>
        <w:rPr>
          <w:b/>
          <w:bCs/>
        </w:rPr>
        <w:t>КОЗЕРОГ (22 декабря - 20 января)</w:t>
      </w:r>
    </w:p>
    <w:p>
      <w:pPr>
        <w:pStyle w:val="Style15"/>
        <w:rPr/>
      </w:pPr>
      <w:r>
        <w:rPr/>
        <w:t>Женщина</w:t>
        <w:br/>
        <w:t>Родившуюся под этим знаком часто мучают противоречия между ее желаниями и возможностью их удовлетворения. Она эротична, влюбчива, но одновременно строга в соблюдении внешних приличий. Из-за этого ее страсть часто не находит выхода, что может быть причиной многочисленных комплексов. Мужчины стремятся к ней, чувствуя желанную партнершу, но остаются в недоумении, наталкиваясь на созданный ею добродетельный образ. Накапливающееся в ней влечение время от времени сминает все барьеры, и она с головой бросается в короткое приключение, отбросив свои принципы и поражая партнера темпераментом и изощренностью. Во время ее супружества рога Козерога нередко достаются мужу. Терзаемая раскаянием, она вновь встает на стезю добродетели, но темперамент снова ищет выход. В преклонном возрасте такие женщины превращаются в замкнутых и сварливых старух.</w:t>
        <w:br/>
        <w:t>Мужчина</w:t>
        <w:br/>
        <w:t>Козерогу свойственно четко определять свои устремления. Он реалист и всегда верно находит путь к цели. В отношениях с женщинами он практически всегда добивается успеха. Но это вовсе не характеризует его как коллекционера. Предмет его страсти - это объект поклонения. Он остается верен ему долгое время, он умеет вслушиваться в эротические переживания женщины. Секс для него всегда окрашен чувством, что очень высоко ценится женщинами. Козерог замкнут и носит свои эротические тайны в себе. Но он способен раскрыться и показать всю страстность своей натуры. Попытки склонить его к браку часто не приводят ни к какому результату. Для него дорога его личная независимость, и он создает семью только в том случае, если сам придет к такому решению. В супружестве он становится превосходным отцом, а влечение к жене со временем еще более усиливается.</w:t>
        <w:br/>
        <w:t>а) Дева, Телец, Скорпион, Рыбы; .</w:t>
        <w:br/>
        <w:t>б) Овен, Рак, Весы;</w:t>
        <w:br/>
        <w:t>в) Водолей, Лев.</w:t>
      </w:r>
    </w:p>
    <w:p>
      <w:pPr>
        <w:pStyle w:val="Style15"/>
        <w:jc w:val="center"/>
        <w:rPr>
          <w:b/>
          <w:b/>
          <w:bCs/>
        </w:rPr>
      </w:pPr>
      <w:bookmarkStart w:id="24" w:name="25"/>
      <w:bookmarkEnd w:id="24"/>
      <w:r>
        <w:rPr>
          <w:b/>
          <w:bCs/>
        </w:rPr>
        <w:t>ВОДОЛЕЙ (21 января - 20 февраля)</w:t>
      </w:r>
    </w:p>
    <w:p>
      <w:pPr>
        <w:pStyle w:val="Style15"/>
        <w:rPr/>
      </w:pPr>
      <w:r>
        <w:rPr/>
        <w:t>Женщина</w:t>
        <w:br/>
        <w:t>В доме ее всегда много гостей, которых привлекают ум, обаяние, общительность хозяйки. Однако это не означает, что она также разнообразна в интимных отношениях. Будучи хорошей женой, умело ведя дом, свою любовь к размеренности и порядку она переносит и в спальню. Соблазненный ее внешним очарованием, мужчина стремится к ней в поисках новых ощущений. Но после близости в его памяти остаются лишь мерцание свечей и свежевыглаженные простыни. Она не знакома с буйной эротикой, да это ей и не нужно, поскольку радость жизни она видит в веселой компании, интересном общении. И хотя ее желание нравиться заставляет мужа ревновать, он может быть спокоен - она останется ему верна. Водолей - прекрасная партнерша для мужчины со слабым темпераментом, ищущего не столько секса, сколько спокойствия и внимания.</w:t>
        <w:br/>
        <w:t>Мужчина</w:t>
        <w:br/>
        <w:t>Для темпераментной женщины это, скорее всего, "не подарок". Его сексуальная сфера невелика и находится где-то на задворках его души. Эротические притязания минимальны и он вполне обходится редкими связями, в которых его привлекает не столько физическое наслаждение, сколько сам факт обладания красивой женщиной. Ее темперамент и опытность ему совершенно безразличны. Во многом его сексуальное поведение определено разговорами с друзьями, книгами. Во время близости он спокойно и охотно подчиняется женщине, потому что к другой роли просто не готов. В браке он не допускает измен, поскольку голова его забита работой и семейными делами.</w:t>
        <w:br/>
        <w:t>Несмотря на это, жену его счастливой не назовешь, поскольку чувственного удовольствия он ей доставляет очень мало. Однако женщинам с вялым темпераментом он вполне подходит, поскольку в остальной жизни он интересный и одаренный человек, верный товарищ и помощник.</w:t>
        <w:br/>
        <w:t>а) Близнецы, Весы, Стрелец;</w:t>
        <w:br/>
        <w:t>б) Овен, Рак, Дева;</w:t>
        <w:br/>
        <w:t>в) Скорпион, Телец, Лев, Козерог.</w:t>
      </w:r>
    </w:p>
    <w:p>
      <w:pPr>
        <w:pStyle w:val="Style15"/>
        <w:jc w:val="center"/>
        <w:rPr>
          <w:b/>
          <w:b/>
          <w:bCs/>
        </w:rPr>
      </w:pPr>
      <w:bookmarkStart w:id="25" w:name="26"/>
      <w:bookmarkEnd w:id="25"/>
      <w:r>
        <w:rPr>
          <w:b/>
          <w:bCs/>
        </w:rPr>
        <w:t>РЫБЫ (21 февраля - 20 марта)</w:t>
      </w:r>
    </w:p>
    <w:p>
      <w:pPr>
        <w:pStyle w:val="Style15"/>
        <w:rPr/>
      </w:pPr>
      <w:r>
        <w:rPr/>
        <w:t>Женщина</w:t>
        <w:br/>
        <w:t>Ее мир - это мир актеров, художников, литераторов, мир богемы. Она живет в придуманном ею царстве грез и надежд. Ее эротика реализуется в обожании, любовной "драматургии", игре, но никак не физической близости. И хотя она старается в своем богатом воображении превратить партнера в принца, невысокий темперамент не приносит ей полного удовлетворения от близости. Ее жизнь проходит в ожидании чуда, в надежде встретить того, кто засыплет ее розами. Как правило, мужчины к ней не возвращаются, поскольку не очень любят романтические слезы в момент интимных ласк. Непонимание того, что в сексе надо уметь не только брать, но и отдавать, повергает ее в состояние меланхолии. По натуре она добра, и многие юноши приобретают свой первый опыт в ее объятиях. В замужестве она нередко совершает измены, которые объяснить не в состоянии ни она сама, ни ее супруг.</w:t>
        <w:br/>
        <w:t>Мужчина</w:t>
        <w:br/>
        <w:t>Родившийся под этим созвездием наделен большой чувственностью. Его богатый внутренний мир полон , переживаний и контрастов и эротические мотивы занимают в нем не последнее место. Его чувственность возбуждает женщин и доставляет им массу наслаждений. Но любые их попытки проникнуть в его душу он мягко, но верно отклоняет. Когда же такие попытки становятся настойчивыми, незаметно уходит, дав женщине понять, что он "кошка, которая гуляет сама по себе". Он хорошо понимает ту истину, что женщина "любит ушами", и способен свести своими речами с ума. Об его интимных отношениях не знают даже самые лучшие друзья. Ему достаточно переживать свои победы в одиночестве. В душе он коллекционер, но коллекционер, умеющий ценить свои приобретения. В брак вступает вполне сознательно, хотя не испытывает потребности ни в жене, ни в детях. Супружеская жизнь у него вполне устойчива, но жене не будет хватать его искренности.</w:t>
        <w:br/>
        <w:t>а) Телец, Рак, Козерог, Скорпион, Дева;</w:t>
        <w:br/>
        <w:t>б) Близнецы;</w:t>
        <w:br/>
        <w:t>в) Овен, Лев.</w:t>
      </w:r>
    </w:p>
    <w:p>
      <w:pPr>
        <w:pStyle w:val="Style15"/>
        <w:jc w:val="center"/>
        <w:rPr>
          <w:b/>
          <w:b/>
          <w:bCs/>
        </w:rPr>
      </w:pPr>
      <w:r>
        <w:rPr>
          <w:b/>
          <w:bCs/>
        </w:rPr>
        <w:t>ГЛАВА 6</w:t>
        <w:br/>
        <w:t xml:space="preserve">ТИБЕТСКАЯ АСТРОЛОГИЯ </w:t>
        <w:br/>
        <w:t>ОТ ПРОСТОГО - К СЛОЖНОМУ</w:t>
      </w:r>
    </w:p>
    <w:p>
      <w:pPr>
        <w:pStyle w:val="Style15"/>
        <w:rPr/>
      </w:pPr>
      <w:r>
        <w:rPr/>
        <w:t>Звездное небо похоже на огромную черную пещеру, где в глубине горят тысячи чьих-то костров. Хочется к ним взлететь как к фонарикам доброй надежды, и лишь неумение летать удерживает нас на Земле. И эта тоска по недостижимому, влекущему, но непонятному с давних времен заставляла людей следить за таинственными звездами, пытаться понять их. Так появились "звездосчетцы", считавшие звезды, и "звездочтепы", "читающие" их. Это были самые первые астрономы и астрологи.</w:t>
        <w:br/>
        <w:t>Небо было везде одно, и взгляды восточных и западных мыслителей не могли сильно отличаться. В самом деле, если следить с Земли за изменениями звездного неба, хоть из Европы, хоть из Китая, то окажется, что Солнце, Луна и видимые пять планет (всего - семь "светил") бегут по одним и тем же созвездиям, словно в красочном звездном поясе. В Европе этот пояс назвали "зодиакальным", а рукодельные схемы такого пояса просто "зодиак" (буквально - "зверинец"). На Востоке, с его богатой символикой, подобные схемы были очень сложны и громоздки. Но сложность эта - чисто внешняя, аллегорическая, поскольку в основе большинства восточных "зо-диаков" лежала нехитрая иерархия:</w:t>
        <w:br/>
        <w:t>(((((2)4)8)12)28)</w:t>
        <w:br/>
        <w:t>Здесь все строилось от центра к краю, от простого к сложному, как, например, на приведенном рисунке древнего китайского зодиака.</w:t>
      </w:r>
    </w:p>
    <w:p>
      <w:pPr>
        <w:pStyle w:val="Style15"/>
        <w:jc w:val="center"/>
        <w:rPr/>
      </w:pPr>
      <w:r>
        <w:rPr/>
        <w:drawing>
          <wp:inline distT="0" distB="0" distL="0" distR="0">
            <wp:extent cx="28575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2914650"/>
                    </a:xfrm>
                    <a:prstGeom prst="rect">
                      <a:avLst/>
                    </a:prstGeom>
                  </pic:spPr>
                </pic:pic>
              </a:graphicData>
            </a:graphic>
          </wp:inline>
        </w:drawing>
      </w:r>
      <w:r>
        <w:rPr/>
        <w:br/>
        <w:br/>
      </w:r>
      <w:r>
        <w:rPr>
          <w:b/>
          <w:bCs/>
        </w:rPr>
        <w:t>ДВА</w:t>
      </w:r>
    </w:p>
    <w:p>
      <w:pPr>
        <w:pStyle w:val="Style15"/>
        <w:rPr/>
      </w:pPr>
      <w:r>
        <w:rPr/>
        <w:t>В центре нарисован знаменитый знак "Ян-Инь", всемирно известная монада "Тай цзи ту". Это круг, в котором полурадиусами описаны две "запятые", чаще черного и белого (или же красного) цвета, - две символические рыбки, кружащиеся в бесконечном брачном танце соития.</w:t>
        <w:br/>
        <w:t>Выражает эта эмблема великий и незыблемый принцип единства и взаимоперехода (не борьбы!) двух противоположностей: активного мужского, светлого и горячего, начала Ян и пассивного женского, темного и холодного, начала Инь. Все в мире делится но этому принципу: Солнце и Луна, Правое и Левое, Свет и Тьма...</w:t>
      </w:r>
    </w:p>
    <w:p>
      <w:pPr>
        <w:pStyle w:val="Style15"/>
        <w:jc w:val="center"/>
        <w:rPr>
          <w:b/>
          <w:b/>
          <w:bCs/>
        </w:rPr>
      </w:pPr>
      <w:r>
        <w:rPr>
          <w:b/>
          <w:bCs/>
        </w:rPr>
        <w:t>ЧЕТЫРЕ</w:t>
      </w:r>
    </w:p>
    <w:p>
      <w:pPr>
        <w:pStyle w:val="Style15"/>
        <w:rPr/>
      </w:pPr>
      <w:r>
        <w:rPr/>
        <w:t>Астрономы-астрологи Древнего Китая поделили купол неба на пять зон - управлений (У-гуань), называемых "дворцами". Центральным был Цзы-Гун, Пурпурный Дворец самого Верховного Владыки Неба. В нем находилась яркая Тян-Цзи-Син - Полярная звезда. На ней проживал Таи-И, Дух Великого единого.</w:t>
        <w:br/>
        <w:t>Большая Медведица называлась Бэй-Доу, Северный ковш, "колесница" небесного императора. Древние астрологи считали, что Южный ковш (Малая Медведица) ведает жизнью, а Северный ковш - смертью. Любой человек с момента его зачатия передается от Южного ковша к Северному...</w:t>
        <w:br/>
        <w:t>Северный сектор, Бэн-Гун, Северный Дворец занимала Черная Черепаха. Север ассоциировался со Стихией Воды, холодом, зимой, чернотой, застылостыо и медлительностью. В Южном Дворце, Нань-Гун, жила птица Красный Феникс. Юг связывали со Стихией Огня, жаром, летом, красным цветом, живописью.</w:t>
        <w:br/>
        <w:t>Синим сектором неба, Восточным дворцом, Дун-Гун, заведовал Синий Дракон. Здесь царствовала Стихия Дерева, восход, весна, синий цвет.</w:t>
        <w:br/>
        <w:t>Антиподом гибкому живому дереву был жесткий губительный металл. Сектором Металла, белым, Западным Дворцом Неба, Си-Гун, владел Белый Тигр. Пятая Стихия, Стихия Земли, желтая, властвовала в центре.</w:t>
      </w:r>
    </w:p>
    <w:p>
      <w:pPr>
        <w:pStyle w:val="Style15"/>
        <w:jc w:val="center"/>
        <w:rPr>
          <w:b/>
          <w:b/>
          <w:bCs/>
        </w:rPr>
      </w:pPr>
      <w:r>
        <w:rPr>
          <w:b/>
          <w:bCs/>
        </w:rPr>
        <w:t>ВОСЕМЬ</w:t>
      </w:r>
    </w:p>
    <w:p>
      <w:pPr>
        <w:pStyle w:val="Style15"/>
        <w:rPr/>
      </w:pPr>
      <w:r>
        <w:rPr/>
        <w:t>После деления на два и на четыре выделяли восемь направлений (ба-чжен), разбивая мир уже на восемь секторов, румбов. Каждому отвечал свой ветер, всего восемь ветров (ба-фэн). Скажем, ветер Бу-Чжоу связывали с севером и зимой, остальные - с другими сторонами света и сезона.</w:t>
      </w:r>
    </w:p>
    <w:p>
      <w:pPr>
        <w:pStyle w:val="Style15"/>
        <w:jc w:val="center"/>
        <w:rPr>
          <w:b/>
          <w:b/>
          <w:bCs/>
        </w:rPr>
      </w:pPr>
      <w:r>
        <w:rPr>
          <w:b/>
          <w:bCs/>
        </w:rPr>
        <w:t>ДВЕНАДЦАТЬ</w:t>
      </w:r>
    </w:p>
    <w:p>
      <w:pPr>
        <w:pStyle w:val="Style15"/>
        <w:rPr/>
      </w:pPr>
      <w:r>
        <w:rPr/>
        <w:t>Европейский зодиак составлен на основании годового прохождения Солнца по двенадцати созвездиям: Овну, Тельцу, Близнецам и так далее. На Востоке зодиак определялся другой "часовой стрелкой", а именно - происхождением по тем же созвездиям планеты-гиганта Юпитера. В отличие от Солнца, на прежнем месте среди звезд Юпитер оказывался не через двенадцать месяцев, а лишь спустя двенадцать лет (точнее - через 11,862 года). Его двенадцатилетний цикл и тридцатилетний цикл Сатурна и составили шестидесятилетний восточный цикл летоисчисления.</w:t>
      </w:r>
    </w:p>
    <w:p>
      <w:pPr>
        <w:pStyle w:val="Style15"/>
        <w:jc w:val="center"/>
        <w:rPr/>
      </w:pPr>
      <w:r>
        <w:rPr/>
        <w:drawing>
          <wp:inline distT="0" distB="0" distL="0" distR="0">
            <wp:extent cx="357187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571875" cy="1581150"/>
                    </a:xfrm>
                    <a:prstGeom prst="rect">
                      <a:avLst/>
                    </a:prstGeom>
                  </pic:spPr>
                </pic:pic>
              </a:graphicData>
            </a:graphic>
          </wp:inline>
        </w:drawing>
      </w:r>
    </w:p>
    <w:p>
      <w:pPr>
        <w:pStyle w:val="Style15"/>
        <w:rPr/>
      </w:pPr>
      <w:r>
        <w:rPr/>
        <w:t>Каждый из двенадцати "юпитерианских" годов именовали особо, по сочетанию знаков десятеричного и двенадцатеричного циклов, которые образуют систему Гань-Чжи с десятью "небесными стволами" (гань) и двенадцатью "земными ветвями" (чжи). Десять знаков делили на пары и связывали с пятью стихиями и пятью цветами (таблица 1).</w:t>
      </w:r>
    </w:p>
    <w:p>
      <w:pPr>
        <w:pStyle w:val="Style15"/>
        <w:jc w:val="center"/>
        <w:rPr/>
      </w:pPr>
      <w:r>
        <w:rPr/>
        <w:drawing>
          <wp:inline distT="0" distB="0" distL="0" distR="0">
            <wp:extent cx="52387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750" cy="2838450"/>
                    </a:xfrm>
                    <a:prstGeom prst="rect">
                      <a:avLst/>
                    </a:prstGeom>
                  </pic:spPr>
                </pic:pic>
              </a:graphicData>
            </a:graphic>
          </wp:inline>
        </w:drawing>
      </w:r>
    </w:p>
    <w:p>
      <w:pPr>
        <w:pStyle w:val="Style15"/>
        <w:rPr/>
      </w:pPr>
      <w:r>
        <w:rPr/>
        <w:t>Двенадцать знаков связывали с двенадцатью животными. Один цвет (стихия) придавался двум годам подряд (таблица 2).</w:t>
        <w:br/>
        <w:t>Из чисел десять и двенадцать возникли сто двадцать магических сочетаний.</w:t>
        <w:br/>
        <w:t>В северном секторе (Воды) располагались Крыса, Буйвол, Тигр, в Южном (Огня) - Лошадь, Овца, Обезьяна, в восточном (Дерева) - Заяц, Дракон, Змея, в западном (Металла) - Петух, Собака, Свинья.</w:t>
        <w:br/>
        <w:t>Как дополнительную "нагрузку" каждому из животных придавали свойства Ян и Инь.</w:t>
        <w:br/>
        <w:t>"Мужские" свойства: активность, твердость, жар, свет, сухость и прочее приписывали Ян-животным: Крысе, Тигру, Дракону, Лошади, Обезьяне, Собаке.</w:t>
        <w:br/>
        <w:t>"Женские" свойства: пассивность, мягкость, холод, тьму, влажность и прочее придавали Инь-животным:</w:t>
        <w:br/>
        <w:t>Буйволу, Зайцу, Змее, Овце, Петуху, Свинье.</w:t>
      </w:r>
    </w:p>
    <w:p>
      <w:pPr>
        <w:pStyle w:val="Style15"/>
        <w:jc w:val="center"/>
        <w:rPr>
          <w:b/>
          <w:b/>
          <w:bCs/>
        </w:rPr>
      </w:pPr>
      <w:r>
        <w:rPr>
          <w:b/>
          <w:bCs/>
        </w:rPr>
        <w:t>ДВАДЦАТЬ ВОСЕМЬ</w:t>
      </w:r>
    </w:p>
    <w:p>
      <w:pPr>
        <w:pStyle w:val="Style15"/>
        <w:rPr/>
      </w:pPr>
      <w:r>
        <w:rPr/>
        <w:t>О приближении весны здесь когда-то узнавали по восходу "Птичьих звезд" (созвездие Гидра), как в Египте -далее по Сириусу. Позже появился лунный календарь, отражавший видимое движение Луны по небу. Наша небесная спутница каждую ночь переселяется из одного дома-созвездия в другой. Таких "домов-станций" выделили двадцать восемь, поскольку период обращения Луны вокруг Земли составлял 27,322 (или примерно 28) дней -так называемый сидерический месяц.</w:t>
        <w:br/>
        <w:t>Двадцать восемь созвездий (в каждом Луна пребывает двое четвертью суток) имели на Востоке совершенно иные названия, чем в европейском зодиаке. Небосклон, как сказано выше, делился на четыре сектора разных цветов, в каждом по семь созвездий (не считая пятой зоны, центра, с "медведицами").</w:t>
        <w:br/>
        <w:t>На севере, в Черной Черепахе, было сто тридцать звезд и созвездия с непривычными именами Пустота, Кровля, Дом, Стена и так далее. На Юге, в Красный Феникс, "набилось" двести звезд в созвездиях Колодец, Духи, Ива, Семизвездье...</w:t>
        <w:br/>
        <w:t>В Синем Драконе (восток) - всего девяносто звезд, а в Белом Тигре (запад) - сто двадцать.</w:t>
        <w:br/>
        <w:t>Каждое созвездие было "ответственно" и за какую-то часть земного мира. Изгиб "заведовал" деревьями и травами. Семизвездье - являлось чиновником, отвечающим за срочные дела. А созвездие Натянутый Лук было еще более важным, управляя приемом и угощением гостей.</w:t>
        <w:br/>
        <w:t>Каждое из двадцати восьми созвездий несло подобные функции, и астролог следил за состоянием дел в том или ином секторе, стараясь, тем самым, "предугадать" изменения в земной жизни и в политике. Считалось, скажем, что если в созвездии Тыква - Горлянка звезды заволакивает, делая темными, то... рыба и соль подорожают.</w:t>
        <w:br/>
        <w:t>Что ж, остается лишь пожалеть, что умудренные древние астрологи не дожили до наших дней. Может быть, присмотревшись к каким-нибудь звездам, они предсказали бы и нам - талоны, ваучеры и прочие прелести нашей жизни?</w:t>
      </w:r>
    </w:p>
    <w:p>
      <w:pPr>
        <w:pStyle w:val="Style15"/>
        <w:jc w:val="center"/>
        <w:rPr>
          <w:b/>
          <w:b/>
          <w:bCs/>
        </w:rPr>
      </w:pPr>
      <w:r>
        <w:rPr>
          <w:b/>
          <w:bCs/>
        </w:rPr>
        <w:t>ЛЮБОВЬ И ЗВЕЗДЫ</w:t>
      </w:r>
    </w:p>
    <w:p>
      <w:pPr>
        <w:pStyle w:val="Style15"/>
        <w:rPr/>
      </w:pPr>
      <w:r>
        <w:rPr/>
        <w:t>В восточном гороскопе имеется так называемый "покровитель", который может усилить или ослабить влияние даты рождения. Он связан с часом рождения.</w:t>
        <w:br/>
        <w:t>Ниже дан обзор двенадцати символов и их воздействия на любовную жизнь.</w:t>
      </w:r>
    </w:p>
    <w:p>
      <w:pPr>
        <w:pStyle w:val="Style15"/>
        <w:jc w:val="center"/>
        <w:rPr/>
      </w:pPr>
      <w:r>
        <w:rPr>
          <w:b/>
          <w:bCs/>
        </w:rPr>
        <w:t>Китайская таблица часов рождения</w:t>
        <w:br/>
        <w:t>Таблица 3</w:t>
      </w:r>
      <w:r>
        <w:rPr/>
        <w:br/>
      </w:r>
      <w:r>
        <w:rPr/>
        <w:drawing>
          <wp:inline distT="0" distB="0" distL="0" distR="0">
            <wp:extent cx="3324225"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24225" cy="2409825"/>
                    </a:xfrm>
                    <a:prstGeom prst="rect">
                      <a:avLst/>
                    </a:prstGeom>
                  </pic:spPr>
                </pic:pic>
              </a:graphicData>
            </a:graphic>
          </wp:inline>
        </w:drawing>
      </w:r>
    </w:p>
    <w:p>
      <w:pPr>
        <w:pStyle w:val="Style15"/>
        <w:rPr/>
      </w:pPr>
      <w:r>
        <w:rPr/>
        <w:t>Если вы родились в:</w:t>
        <w:br/>
        <w:t>Час Крысы (с 23 до 1 часа). У вас может развиться чувственность, которую едва ли кто может предугадать. И любите вы всем сердцем. Если вы - женщина, то очень рано начинаете интересоваться спутником жизни. И кому повезло быть любимым вами, тот узнает, что такое страсть в любви.</w:t>
        <w:br/>
        <w:t>Час Бизона (с 1 до 3 часов). Вы ищите спокойного, уравновешенного спутника, исполнительного помощника и абсолютно верного партнера. Если вы мужского пола - обычно вы идеал мужчины. Ваш шарм способен растопить самое холодное сердце. Ваша ревность становится притчей во языцех. А женщина - отличная жена и мать.</w:t>
        <w:br/>
        <w:t>Час Тигра (с 3 до 5 часов). Вы придаете большое значение браку. Ваша любовь похожа на фейерверк. Но пусть ни у кого не будет иллюзий, что фейерверк вечен. Больше всего вы любите свою независимость.</w:t>
        <w:br/>
        <w:t>Час Зайца (с 5 до 7 часов). Вы надежны и верны, как золото, флиртуете всю жизнь, но стремление к надежности предохраняет вас от слишком решительных шагов. Вам можно полностью довериться. В любви тоже. Когда на горизонте появляются очертания крепкого союза, вы тщательно взвешиваете все "за" и "против".</w:t>
        <w:br/>
        <w:t>Час Дракона (с 7 до 9 часов). Вы великолепный любовник. В полной мере это относится и к дамам. Вам нелегко сохранять верность и нужен просто идеальный партнер, чтобы добиться ее. Но вы должны располагать достаточной свободой. Вы можете пожаловаться на отсутствие благоприятных обстоятельств в вашей жизни.</w:t>
        <w:br/>
        <w:t>Час Змеи (с 9 до 11 часов). Вы искусный соблазнитель по натуре, и вам трудно противостоять. Женщина Змея необычайно привлекательна. Ее муж может быть очарован ею всю жизнь. Змеи мужчины отличаются самообладанием и знают, как завоевывать женщин.</w:t>
        <w:br/>
        <w:t>Час Лошади (с 11 до 13 часов). Больше всего на свете цените нежность, любовь играет большую роль. Поддавшись этому чувству, вы делаете также самые большие глупости. Иногда любовь лишает вас рассудка. И явные сигналы предостережения тут ничем помочь не могут, не могут отвлечь вас от нежелательных партнеров. В любом случае верность - не самая сильная сторона вашего характера.</w:t>
        <w:br/>
        <w:t>Час Козы (с 13 до 15 часов). Вы довольно рано стремитесь заручиться постоянным другом в любви. Одиночество претит вам, и вы чувствуете себя потерянным в этом мире. Вы ищите такого человека, который обеспечит душевную или материальную защиту. Вы верный и надежный человек, но внутренне ранимый. Долго выбираете претендентов на ваше сердце.</w:t>
        <w:br/>
        <w:t>Час Обезьяны (с 15 до 17 часов). Вы поздно женитесь. Вам нелегко порвать с холостяцкой беззаботностью. Любовные страдания не страшны, так как вы слишком поглощены собой. Вы умеете цветисто говорить и завораживать женщин.</w:t>
        <w:br/>
        <w:t>Час Петуха (с 17 до 19 часов). В сексуальной жизни вы переходите все мыслимые границы. Завоевывать поклонников - ваш спорт. Для этого вы распускаете самые красивые перья. И кто попадет к вам в объятья, не должен обманывать себя, что это навсегда. Петух коллекционирует эротические приключения, как марки.</w:t>
        <w:br/>
        <w:t>Час Собаки (с 19 до 21 часа). Благодаря своей выдержке добиваетесь исполнения своих желаний в любви. И тогда вы заботитесь о вашем избраннике всю жизнь. Немного взаимности со стороны избранного вами друга, и ничто уже не мешает идеальному браку. Вы - человек семьи.</w:t>
        <w:br/>
        <w:t>Час Свиньи (с 21 до 23 часов). Вы очень радушны. К сожалению, не все платят вам тем же. Лучшим будет союз, ни к чему вас не обязывающий. Инстинктивно чувствуете опасность глубокой страсти, которая может вас поглотить. Женщины неохотно позволяют заглянуть в свой внутренний мир и этим притягивают к себе наивных мужчин.</w:t>
      </w:r>
    </w:p>
    <w:p>
      <w:pPr>
        <w:pStyle w:val="Style15"/>
        <w:jc w:val="center"/>
        <w:rPr>
          <w:b/>
          <w:b/>
          <w:bCs/>
        </w:rPr>
      </w:pPr>
      <w:r>
        <w:rPr>
          <w:b/>
          <w:bCs/>
        </w:rPr>
        <w:t>ГЛАВА 7</w:t>
        <w:br/>
        <w:t>Я И ТЫ</w:t>
      </w:r>
    </w:p>
    <w:p>
      <w:pPr>
        <w:pStyle w:val="Style15"/>
        <w:rPr/>
      </w:pPr>
      <w:r>
        <w:rPr/>
        <w:t>Согласно календарю, принятому в странах Востока в пределах 12-годичного цикла каждый год проходит под знаком какого-нибудь животного. Человек, рожденный в определенном году, получает ряд врожденных свойств, в зависимости от которых и складывается судьба. Популярность этого календаря на Востоке очень велика. Зная год рождения, вы без труда отыщите в прилагаемой таблице нужный знак и прочитаете в соответствующем разделе как о себе, так и о знакомых.</w:t>
        <w:br/>
        <w:t>Год Обезьяны. Это самые ненадежные и противоречивые люди. Умны, ловки, изобретательны, оригинальны и легко решают самые сложные проблемы. Почти нет поля деятельности, где бы они не смогли развернуться. Однако их легко отвлечь и переубедить. Они хотят все совершить тут же, сию минуту. Самое легкое препятствие способно испортить им настроение, сбить их планы. Многие из них отличаются нерешительностью. Это темпераментные и своевольные люди, вспыльчивые, но отходчивые. Умеют принимать решения, обладают здравым смыслом. Многие из них могут добиться славы, если им в этом не мешают.</w:t>
      </w:r>
    </w:p>
    <w:p>
      <w:pPr>
        <w:pStyle w:val="Style15"/>
        <w:jc w:val="center"/>
        <w:rPr/>
      </w:pPr>
      <w:r>
        <w:rPr/>
        <w:drawing>
          <wp:inline distT="0" distB="0" distL="0" distR="0">
            <wp:extent cx="523875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38750" cy="3048000"/>
                    </a:xfrm>
                    <a:prstGeom prst="rect">
                      <a:avLst/>
                    </a:prstGeom>
                  </pic:spPr>
                </pic:pic>
              </a:graphicData>
            </a:graphic>
          </wp:inline>
        </w:drawing>
      </w:r>
    </w:p>
    <w:p>
      <w:pPr>
        <w:pStyle w:val="Style15"/>
        <w:rPr/>
      </w:pPr>
      <w:r>
        <w:rPr/>
        <w:t>Год Петуха. Глубокие мыслители и одаренные личности, любят труд и преданы своей работе. Стараются выполнить любое обязательство, которое им даже не под силу, и очень огорчаются при неудаче. Порой несколько эксцентричны, не сразу находят контакты с другими. Всегда уверены в своей правоте, и порой действительно бывают правы. Часто эти люди одиноки и замкнуты. Хотя они и могут производить впечатление решительных, но по натуре робки. Планы, которые они вынашивают, никогда не реализуются. У них бывают резкие подъемы и также резкие спады чувств. В жизни полосы удач чередуются с полосами неудач. Они могут быть эгоистичными, но чересчур прямодушны и способны на отчаянные и смелые действия. Всегда интересны.</w:t>
        <w:br/>
        <w:t>Год Собаки. Эти люди обладают лучшими человеческими чертами - верны, честны, внушают доверие тем, что могут хранить тайны. Однако несколько эгоистичны, эксцентричны и невероятно прямы. К богатству не стремятся, но деньги у них всегда водятся. Могут быть эмоционально холодными, малообщительными. Смотрят на многое критически, славясь острым языком. Знают, за что борются, стоят всегда за справедливость. Доводят дело до конца и обычно побеждают. Из них получаются прекрасные руководители.</w:t>
        <w:br/>
        <w:t>Год Кабана. Этих людей отличают храбрость и способность к жертвоприношению. Все, за что берутся, делают с полной отдачей сил. Признают только прямой путь, не зная отступлений. Очень честные и мужественные люди. С другими людьми сходятся с трудом, своим немногочисленным друзьям верны до конца жизни, не оставляют друзей в беде. Немногословны, но очень любознательны, много читают, хорошо информированы. Бывают вспыльчивы, но не любят ссор и пререканий. Добры и внимательны к любимым и знакомым, хотя их семейные дела не всегда идут гладко. Стремятся ликвидировать все конфликты и не допускать длительных размолвок. Какие бы сложные проблемы перед ними не вставали, они никогда не опускают рук, хотя и действуют под влиянием сиюминутного порыва.</w:t>
        <w:br/>
        <w:t>Год Крысы. Рожденные под этим знаком обладают приятной внешностью, привлекательны, целеустремленны, трудолюбивы, стремятся к приобретению богатств. Бережливы, любят экономить деньги. Забыть о бережливости они могут лишь при увлеченности или большом чувстве. Щедры только с теми, кого любят. Аккуратны до педантичности. Во многом нелогичны. Честолюбивы. Как правило, преуспевают и добиваются своего. Не умеют сохранять внешнее самообладание, легко впадают в гнев. Обычно честны и открыты, но многие из них не прочь посплетничать.</w:t>
        <w:br/>
        <w:t>Год Вола. Эти люди терпеливы, немногословны, внушают доверие. Однако порой они могут быть и эксцентричны, легко выходят из себя. В эти моменты их стоит остерегаться - ярость Вола не знает границ. Обычно неразговорчивые, в момент увлечений бывают красноречивы. Обладают превосходными умственными и физическим данными. Слывут людьми легкого характера, но при этом часто проявляют упрямство - не любят противоречий. Некоторые из них смотрят на любовь как на спорт, что ведет к недоразумениям с близкими.</w:t>
        <w:br/>
        <w:t>Год Тигра. Люди этого знака чувствительны, склонны к размышлениям, но бывают раздражительны. Обычно пользуются уважением, но часто вступают в конфликты со старшими или начальством. Нередко принимают опрометчивые решения или приходят к правильным решениям слишком поздно. В целом это мужественные и сильные люди, и их, как правило, оценивают по достоинству.</w:t>
        <w:br/>
        <w:t>Год Кролика. Люди этого знака обладают яркой индивидуальностью, талантливы, честолюбивы. Добродетельны, сдержанны, отличаются безукоризненным вкусом. Вызывают общее восхищение и доверие. Материальное состояние складывается удачно. Эти люди любят иногда посплетничать, но при этом тактичны и не злы. Нежны к тем, кого любят, но к ближайшим родственникам редко привязаны. Почти никогда не выходят из себя, обладают прекрасными деловыми качествами. Добросовестны и обязательны, хотя иногда бывают педантичны, проявляют склонность к меланхолии. Из них могли бы выйти отличные игроки, но они, будучи людьми консервативными, осмотрительны.</w:t>
        <w:br/>
        <w:t>Год Дракона. Люди этого знака обладают прекрасным здоровьем, энергичны, легко возбудимы, иногда упрямы и резки. Честны, эмоциональны, решительны, на них можно положиться. Отличаются своеволием. Откровенны, их мнение всегда обосновано. Они способны, не любят занимать деньги и произносить речи. Склонны к мягкосердечию и часто позволяют другим взять над собой верх, но только ненадолго. Они быстро избавляются от своих заблуждений. Женятся или выходят замуж в ранней молодости или не делают этого вообще. Пользуются любовью окружающих.</w:t>
        <w:br/>
        <w:t>Год Змеи. Это люди сложные, от рождения наделены мудростью, неразговорчивы. Их дела всегда идут прекрасно, но они часто скуповаты. Иногда эгоистичны и тщеславны. Однако могут проявлять активное участие в судьбе своих менее удачливых собратьев. Часто перегибают палку, не веря суждениям других, полагаясь только на себя. Решительные и целеустремленные характеры, остро переживающие свои неудачи. Внешне спокойные, но страстные натуры. Обычно отличаются привлекательностью внешней и внутренней, однако некоторая ветреность ведет к семейным осложнениям.</w:t>
        <w:br/>
        <w:t>Год Лошади. Эти люди очень популярны. Обладают веселым характером, умеют обращаться с деньгами. Умны, проницательны, хотя иногда и много говорят, талантливы, все у них ладится, обращают на себя внимание броской одеждой или непринужденным поведением. Самоуверенны, знают себе цену и неравнодушны (мужчины) к женщинам. Способны забыть обо всем, когда затронуты их чувства. Во все, что их касается, вкладывают максимум сил и страсти, за исключением служебных обязанностей. Любят развлечения и большие сборища, обожают быть в центре событий. Очень независимы и редко прислушиваются к советам, поступая при этом по собственному усмотрению.</w:t>
        <w:br/>
        <w:t>Год Овцы. Люди этого знака наделены способностями в области изящных искусств. На первый взгляд, у них все оказывается удачнее, чем у других. Но часто бывают беспомощны перед жизнью, так как застенчивы и склонны к пессимизму, нерешительны, затрудняются в принятии решений. Обычно они религиозны. Вожди из них выходят редко. Они не отличаются красноречием, но убеждения свои отстаивают и любят свое дело. Денег у них обычно достаточно, ценят удобства, с ними связанные. Рассудительны, мягки, доброжелательны, обладают хорошим вкусом.</w:t>
      </w:r>
    </w:p>
    <w:p>
      <w:pPr>
        <w:pStyle w:val="Style15"/>
        <w:jc w:val="center"/>
        <w:rPr>
          <w:b/>
          <w:b/>
          <w:bCs/>
        </w:rPr>
      </w:pPr>
      <w:r>
        <w:rPr>
          <w:b/>
          <w:bCs/>
        </w:rPr>
        <w:t>ГЛАВА 8</w:t>
        <w:br/>
        <w:t>СЕКСУАЛЬНЫЕ МИФЫ И РЕАЛЬНОСТЬ</w:t>
      </w:r>
    </w:p>
    <w:p>
      <w:pPr>
        <w:pStyle w:val="Style15"/>
        <w:rPr/>
      </w:pPr>
      <w:r>
        <w:rPr/>
        <w:t>Немало людей находятся во власти различных сексуальных мифов. Это опасно потому, что, следуя чужим мнениям и стереотипам, не пытаясь узнать и понять себя, люди не только обедняют интимные отношения, но нередко превращают их в тяжелую обузу. Неверные представления о собственных возможностях часто делают человека несчастным. Мужчина начинает внушать себе, что у него понижено половое чувство, что он импотент, что он не "настоящий мужчина".</w:t>
        <w:br/>
        <w:t>К сожалению, в силу устоявшейся традиции, сексуальное просвещение часто начинается со сплетен, похвальбы, неграмотных "историй", рассказанных друзьями. В результате рождаются мифы о "сильных мужчинах" и страхи - "настоящий ли я мужчина?" Откуда рождается понятие "настоящий мужчина"? Для многих, имея в виду сексуальность, это мужчина с сильной мужской потенцией. Но все в мире относительно. Нормы нет и быть не может, так как мужская потенция крайне индивидуальна. Трудно найти даже двух мужчин, схожих по сексуальному темпераменту. Тем не менее, многие вполне здоровые мужчины считают себя импотентами только потому, что их сексуальные действия не укладываются в "норму", созданную в их понимании, потому, что они стремятся соответствовать нереалистическому стандарту.</w:t>
        <w:br/>
        <w:t>Только потому, что им известно: у других "все получается". На самом деле мужчины не так уж откровенны и объективны в отношении своего секса. Рассказы "супермужчин" о своих победах довольно часто являются очередным мифом. Исследования подтверждают, что гиперсексуальность свойственна только подросткам от 14 до 18 лет, у взрослых мужчин влечение проявляется далеко не к каждой женщине. Сексуальные реакции варьируют в зависимости от привлекательности женщины, от окружающей обстановки, от состояния здоровья мужчины. Следует иметь в виду исключительно большие индивидуальные колебания физиологической половой способности у мужчин. Некоторые способны на ежедневные неоднократные половые сношения, другие, несмотря на хорошее общее состояние, не могут их иметь более 1-2 раз в неделю. У некоторых, несмотря на нормальное физическое и психическое состояние, половая активность настолько мала, что практически граничит с половым бессилием. Таким образом, то, что для одного мужчины может считаться относительной половой слабостью, для другого является нормой. Все очень индивидуально. Половую недостаточность можно допустить лишь тогда, когда у мужчины, по сравнению с прежней его потенцией, наступило более или менее выраженное ее падение. Сексопатологи советуют отказаться от высоких требований к себе, не делать насилие над собой. Сексуальная жизнь несовместима с любым давлением на психику.</w:t>
        <w:br/>
        <w:t>Один из самых распространенных мифов связан с фаллическим культом. Некоторые мужчины начинают комплексовать, считая свой половой член недостаточно большим по сравнению с какой-то среднестатистической нормой. Снимите с себя гнет озабоченности. Перестаньте паниковать. Учтите, что для сексуального удовлетворения женщины значительно важнее не столько размер полового члена, сколько техника полового акта на фоне психологического и эмоционального комфорта. К сожалению, для многих мужчин секс - это биологическая функция, просто механическое движение. Такие мужчины "используют" женщину только для удовлетворения своего полового чувства, не считаясь с эмоциями партнерши. Стремление во что бы то ни стало доказать свою силу, быть на высоте часто приводит мужчин к неудачам. И чем больше они стремятся к "техническому совершенству", тем меньше могут достичь успеха. Истинная радость любви и наслаждения возникает лишь при обоюдной физической и душевной гармонии, приводящей к взаимному удовлетворению. Для нормального полового акта характерны следующие компоненты:</w:t>
        <w:br/>
        <w:t>половое влечение;</w:t>
        <w:br/>
        <w:t>эрекция;</w:t>
        <w:br/>
        <w:t>эякуляция;</w:t>
        <w:br/>
        <w:t>оргазм.</w:t>
        <w:br/>
        <w:t>Компоненты нормального полового акта при нормальной функции взаимосвязаны между собой.</w:t>
        <w:br/>
        <w:t>Половое влечение - это физиологическая потребность человека. При нормальной сексуальной жизни на половое влечение оказывают влияние различные факторы: возраст, питание, состояние половых желез, тяжелая физическая работа, эмоции, бытовые условия, взаимоотношения с женщиной. Сложные проявления полового инстинкта людей подчинены культуре и сознанию, определяемому воздействием социальной среды. Если выработать для себя правильную сексуальную установку, то есть готовность к чувственному проявлению, характерному для каждого возраста, то можно научиться управлять собой и своей сексуальной жизнью, правильно ее регулировать. Неумение справляться с этим чувством может отрицательно сказаться на характере человека, способствовать появлению неоправданной обидчивости, раздражительности или излишней сдержанности, замкнутости, стеснительности. Главным условием для совершения нормального полового акта является достаточно сильная</w:t>
        <w:br/>
        <w:t>эрекция. Эрекция - это увеличение и уплотнение полового члена. В основе развития лежит сосудисто-рефлекторный механизм. Увеличение полового члена достигается расслаблением стенок сосудов, а также сокращением его мускулатуры. Напряжение полового члена поддерживается в основном за счет механического раздражения, получаемого во время полового акта. Эрекция - процесс сложный и тонкий, на который могут оказывать влияние самые разные факторы, приводящие либо к чрезмерному перевозбуждению, либо к полной невозбудимости. К ослаблению полового влечения, вплоть до его полного угасания, а также к снижению эрекции могут приводить различные заболевания. К ним относятся, например, заболевания центральной нервной и эндокринной систем, хронические инфекционные заболевания (гонорея, сифилис, туберкулез), травматическое повреждение мозга, нарушения обмена веществ (диабет, авитаминоз), интоксикация (отравление мышьяком, опием, алкоголем), заболевания половых органов, а также длительное применение лекарственных веществ (психотропных, снотворных). При половом акте вследствие раздражения области головки и ствола полового члена происходит семяизвержение, или эякуляция. При этом импульсивно сокращается мускулатура семявыводящих протоков, предстательной железы, семенных пузырьков и уретры. Сила эякуляции в немалой степени зависит от тонуса сокращения перечисленных мышц. Положительные раздражения, особенно исходящие из эрогенных зон, усиливают эякуляцию. Посторонние же, чрезвычайно сильные и неожиданные раздражители способны затормозить ее. Скорость наступления эякуляции широко колеблется и при нормальных половых актах. Например, после периодов воздержания половой акт укорачивается, после повторных сношений удлиняется. Завершающим звеном нормального полового акта является оргазм. При этом человек испытывает высочайшее наслаждение. Нарушение половых функций с полной или частичной потерей способности мужчины к совершению полового акта называется импотенцией. Всякое отклонение полового влечения в сторону патологического ослабления, перевозбуждения или извращения не остается изолированным. Оно сказывается на всех звеньях полового акта, во многом определяя степень возбудимости, эрекции, эякуляции и оргазма. При любой форме импотенции, как правило, имеется комбинированное нарушение различных компонентов полового акта. Какова бы ни была первоначальная форма полового бессилия или причина, способствующая ослаблению половой функции, рано или поздно к ней присоединяется психогенный фактор (чувство неуверенности, страха), который еще более усугубляет состояние и тормозит эрекцию. Половую функцию может тормозить суровое, аскетическое воспитание. Заметно сказываются на половом влечении и эрекции депрессивное состояние и умственное психическое переутомление, сильные эмоции.</w:t>
        <w:br/>
        <w:t>Страхи играют немаловажную роль в ослаблении эрекции: страх нежелательного оплодотворения, неуверенность в своих половых возможностях, боязнь заражения венерической болезнью или СПИДом, неудачные половые акты, страх быть застигнутым врасплох. Нередко половой акт при ослабленной эрекции, с чрезмерно быстро возникающим оргазмом или, наоборот, слишком долго без оргазма. Причиной импотенции бывает не только понижение, но и патологическое повышение половой возбудимости, наблюдающееся, например, при неврастении. Обычно у таких больных происходит очень быстрое извержение семени (еще до начала полового акта), а иногда даже в результате одного лишь психического воздействия (например, эротических представлений). Половые расстройства у мужчин могут наступать в результате воспаления предстательной железы. Предстательная железа продуцирует секрет, который во время полового акта примешивается к сперме и создает среду, обеспечивающую жизнеспособность сперматозоидов. При простатите возникают болевые ощущения в промежности, боли при семяизвержении, зуд, жжение, затруднение при мочеиспускании. При этом может быть ослаблена эрекция и нарушена эякуляция. Лечение импотенции представляет довольно сложную задачу. Это связано с большим числом факторов, вызывающих половые расстройства. Важно выявить причину, которая привела к снижению половой функции. Если диагностировано заболевание нервной, мочеполовой или эндокринной систем, назначается соответствующее лечение. Оно может включать медикаментозные средства, гормонотерапию, психотерапию, гипнотерапию, физические методы лечения. Прекрасным методом лечения импотенции является иглотерапия, оказывающая успокаивающее влияние и нормализующая различные функции и системы. Если импотенция возникает на фоне необратимых нарушений или повреждений половых органов, может потребоваться хирургическая помощь или протезирование. В большинстве же случаев мужчины, страдающие снижением половой функции, могут помочь себе сами. В каждом конкретном случае требуются индивидуальный подход и помощь, но любому человеку, страдающему импотенцией, будут полезны общие рекомендации. Прежде всего, к ним относятся меры, направленные на устранение причины заболевания (например, половых излишеств, алкоголизма, мастурбации и т. д.) лечение сопутствующих половым расстройствам хронических процессов и интоксикацией с их неблагоприятным влиянием на нервную систему. Улучшение общего состояния здоровья достигается режимом питания, включающим достаточное количество белков, овощей, фруктов, витаминов и обязательным своевременным приемом пищи. Важную роль играет соответствующий ритм труда и отдыха, продолжительный и глубокий сон, ограничение или отказ от курения и приема алкогольных напитков. Для ликвидации застойных явлений в половых органах, улучшения кровообращения, повышения тонуса коры головного мозга благотворное влияние оказывают массаж, водолечение (обливание, обтирание, душ, ванны, купание, сауна).</w:t>
      </w:r>
    </w:p>
    <w:p>
      <w:pPr>
        <w:pStyle w:val="Style15"/>
        <w:jc w:val="center"/>
        <w:rPr>
          <w:b/>
          <w:b/>
          <w:bCs/>
        </w:rPr>
      </w:pPr>
      <w:r>
        <w:rPr>
          <w:b/>
          <w:bCs/>
        </w:rPr>
        <w:t>ГЛАВ А 9</w:t>
        <w:br/>
        <w:t>НЕТРАДИЦИОННЫЕ МЕТОДЫ ЛЕЧЕНИЯ ИМПОТЕНЦИИ</w:t>
        <w:br/>
        <w:t>ТОЧЕЧНЫЙ МАССАЖ</w:t>
      </w:r>
    </w:p>
    <w:p>
      <w:pPr>
        <w:pStyle w:val="Style15"/>
        <w:rPr/>
      </w:pPr>
      <w:r>
        <w:rPr/>
        <w:t>К нетрадиционным методам лечения относится один из методов пальцевого воздействия - точечный массаж (прессация). В Японии этот метод мануальной терапии носит название "Шиатсу".</w:t>
        <w:br/>
        <w:t>Точечный массаж применяется в комплексе с лекарственной терапией, траволечением, лечением пчелиными продуктами. Необходимо помнить, что этот древний восточный метод лишь дополняет современное лечение, но никак не заменяет и не исключает консультации и помощь врача.</w:t>
        <w:br/>
        <w:t>Массаж так называемых "жизненных точек", возникающий в глубокой древности, выдержал проверку временем и дошел до наших дней, подтвердив свою ценность и эффективность. Метод выгодно отличается от других относительной простотой, физиологичностью, малой зоной воздействия, возможностью применения в качестве доврачебной помощи. При точечном массаже осуществляют надавливание на кожу пальцами с вращательными движениями в области биологически активных точек -"жизненных точек".</w:t>
        <w:br/>
        <w:t>В основе лечебного воздействия на "жизненные точки" лежат сложные физиологические процессы. Установлено, что воздействие на точку нормализует энергетический баланс, стимулирует или успокаивает нервную систему, усиливает артериальное кровоснабжение, регулирует гштание тканей, деятельность эндокринных желез, уменьшает боль, снимает нервное и мышечное напряжение, нормализует мочеполовую систему и т. д.</w:t>
        <w:br/>
        <w:t>"Жизненные точки" обладают специфическими особенностями, отличающими их от окружающих участков кожи. При надавливании на точки, как правило, возникают своеобразные ощущения ломоты, распирания, онемения, боль. Эти ощущения не наблюдаются при надавливании вне точек. Возникновение этих ощущений настолько постоянно и обязательно, что служит критерием правильности нахождения точки и самой техники воздействия.</w:t>
        <w:br/>
        <w:t>"Жизненные точки" не обязательно располагаются вблизи пораженного органа. Иногда возникает необходимость массировать точки с правой стороны при болях слева. Одна и та же точка может быть использована для лечения разных заболеваний, и наоборот, для лечения какого-либо заболевания используют несколько точек.</w:t>
        <w:br/>
        <w:t>Со временем, приобретя опыт, вы легко сможете находить точки и правильно воздействовать на них.</w:t>
        <w:br/>
        <w:t>Необходимо помнить, что точечный массаж можно применять лишь при отсутствии противопоказаний. Важнейшими противопоказаниями являются: старческий возраст, резкое истощение, лихорадочное состояние, острые инфекционные заболевания, язвенная болезнь желудка и двенадцатиперстной кишки, органические поражения внутренних органов, доброкачественные и злокачественные опухоли, сердечно-легочная недостаточность, состояние после инфаркта, активные формы туберкулеза, заболевания крови, физическое перенапряжение. Категорически запрещается применять точечный массаж в состоянии алкогольного опьянения, даже легкого. Нежелательно применение точечного массажа натощак. В течение курса следует значительно сократить прием острых и соленых блюд, не пить крепкий чай, кофе.</w:t>
        <w:br/>
        <w:t>Необходимо воздерживаться от алкогольных напитков, которые, как правило, снижают потенцию в любом случае. Нельзя применять горячую ванну, банные процедуры, сауну. При варикозном расширении вен следует соблюдать осторожность во время надавливания на точки.</w:t>
        <w:br/>
        <w:t>Перед проведением массажа по точкам рекомендуется занять удобное положение, расслабиться, по возможности отвлечься от всего постороннего, беспокоящего, неприятного и сосредоточиться на процедуре. Массировать точки следует в предлагаемом порядке. Не торопиться с переходом на последующие точки. Часто достаточно воздействовать на 2-3 точки, чтобы получить желаемый эффект.</w:t>
        <w:br/>
        <w:t>Курс лечения включает 10-12 процедур. При легких формах импотенции бывает достаточно одного курса. При половых расстройствах средней тяжести требуется 2-3 курса, при тяжелых формах необходимо провести 4-5 курсов. Массировать точки можно 1-2 раза в день или через день. Интервал между курсами колеблется от 1-4 недель.</w:t>
        <w:br/>
        <w:t>Эффект массажа проявляется не всегда одинаково. В одних случаях он наступает сразу же во время процедуры, в других - через несколько сеансов или в конце курса.</w:t>
        <w:br/>
        <w:t>Для нахождения "жизненных точек" пользуются пропорциональным отрезком, носящим название "цунь". Величина цуня индивидуальна для каждого человека. Индивидуальный цунь равен расстоянию между двумя складками на второй фаланге предельно согнутого среднего пальца у мужчин на левой руке, у женщин - на правой руке.</w:t>
        <w:br/>
        <w:t>Все части тела условно разделяются на определенное число цуней. Как правило, точка находится на границе отрезков и часто совпадает с углублениями, нащупываемыми пальцем.</w:t>
        <w:br/>
        <w:t>Сделайте себе ленту (типа сантиметровой) с отложенными на ней десятью-двенадцатью вашими индивидуальными цунями. С помощью этой ленты вы легко найдете необходимые точки для массажа.</w:t>
        <w:br/>
        <w:t>Точки следует находить с наибольшей точностью, а не приблизительно, что обеспечит лучший и более длительный эффект. Если массировать лишь некоторые из рекомендуемых точек и не систематически, результат будет минимальным.</w:t>
        <w:br/>
        <w:t>Технике точечного массажа нельзя обучиться за несколько дней. От вас потребуется внимание, усидчивость, тренировка. Следует избегать воздействия на соседние участки, где могут располагаться другие точки, которые нельзя затрагивать.</w:t>
        <w:br/>
        <w:t>Перед массажем потрите руки. Это оживит циркуляцию крови в ваших руках и согреет их. Осторожно нащупайте точку кончиком пальца. Обратите внимание, что при надавливании на нее возникают так называемые предусмотренные, или, преднамеренные, ощущения, которые известны издавна в традиционной медицине. Это целая гамма ощущений в виде онемении, ломоты, тяжести, рас-нирания, боли и даже чувства прохождения тока. Появление этих ощущений при правильном точечном массаже довольно постоянно. Эти ощущения могут распространяться за пределы зоны воздействия, "отдавать" вокруг или в более или менее отдаленные участки от надавливаемой точки.</w:t>
        <w:br/>
        <w:t>Давление осуществляют "подушечкой" (ладонной поверхностью) указательного, среднего или большого пальцев правой руки. Надавливать пальцем на кожу следует аккуратно, перпендикулярно к поверхности кожи, в строго указанной точке.</w:t>
        <w:br/>
        <w:t>Ни в коем случае нельзя нарушать кожный покров, вызывать резкую боль или кровоизлияния. На коже не должно оставаться синяков. Наиболее доступные приемы точечного массажа:</w:t>
        <w:br/>
        <w:t>- касание или безостановочное поглаживание;</w:t>
        <w:br/>
        <w:t>- легкое надавливание, осуществляемое тяжестью</w:t>
        <w:br/>
        <w:t>пальца или кисти;</w:t>
        <w:br/>
        <w:t>- глубокое надавливание, при котором на коже в области точки под пальцем образуется более или менее заметная ямка.</w:t>
        <w:br/>
        <w:t>Движение пальца может быть горизонтально-вращательным по часовой стрелке или вибрирующим (перпендикулярно поверхности кожи), безостановочным. Вращение или вибрацию производят в определенном темпе (замедляющемся или ускоряющемся) и сочетают с некоторым давлением. В результате воздействия пальцев на кожу можно получить два эффекта: успокаивающий и тонизирующий. Они отличаются качеством раздражения, интенсивностью и продолжительностью.</w:t>
        <w:br/>
        <w:t>Успокаивающий (тормозной) метод характеризуется непрерывным воздействием, плавными, медленными вращательными движениями без сдвигания кожи или надавливанием подушечкой пальца с постепенным нарастанием силы давления и задержкой пальцев на глубине. Прием повторяют 3-4 раза с возвращением каждый раз к исходному положению, не отрывая пальца от точки. Длительность массажа каждой точки не более 3-5 минут.</w:t>
        <w:br/>
        <w:t>Тонизирующий (возбуждающий) метод характеризуется коротким сильным надавливанием и быстрым резким удалением пальца от точки. К тонизирующему методу относится и прерывистая вибрация. Длительность воздействия 0,5-1 минута.</w:t>
      </w:r>
    </w:p>
    <w:p>
      <w:pPr>
        <w:pStyle w:val="Style15"/>
        <w:jc w:val="center"/>
        <w:rPr>
          <w:b/>
          <w:b/>
          <w:bCs/>
        </w:rPr>
      </w:pPr>
      <w:r>
        <w:rPr>
          <w:b/>
          <w:bCs/>
        </w:rPr>
        <w:t>ЖИЗНЕННЫЕ ТОЧКИ</w:t>
      </w:r>
    </w:p>
    <w:p>
      <w:pPr>
        <w:pStyle w:val="Style15"/>
        <w:rPr/>
      </w:pPr>
      <w:r>
        <w:rPr/>
        <w:t>При лечении сексуальных расстройств методом пальцевого давления у мужчин используют точки общего воздействия, располагающиеся на руках и ногах, сегментарные точки, находящиеся на спине в области поясницы и крестца, и локальные точки, находящиеся на животе над лобком.</w:t>
      </w:r>
    </w:p>
    <w:p>
      <w:pPr>
        <w:pStyle w:val="Style15"/>
        <w:jc w:val="center"/>
        <w:rPr>
          <w:b/>
          <w:b/>
          <w:bCs/>
        </w:rPr>
      </w:pPr>
      <w:r>
        <w:rPr>
          <w:b/>
          <w:bCs/>
        </w:rPr>
        <w:t>ТОЧКИ ОБЩЕГО ВОЗДЕЙСТВИЯ</w:t>
      </w:r>
    </w:p>
    <w:p>
      <w:pPr>
        <w:pStyle w:val="Style15"/>
        <w:rPr/>
      </w:pPr>
      <w:r>
        <w:rPr/>
        <w:t>Точка 1 (ней-гуань), симметричная, находится на передней поверхности предплечья на 2 цуня выше средней складки запястья, между сухожилиями. Массировать поочередно справа и слева в положении сидя, рука лежит на столе ладонью вверх.</w:t>
        <w:br/>
        <w:t>Точка 2 (цзу-сань-ли), симметричная, находится на голени на 3 цуня ниже надколенника и на 1 цунь наружу от переднего края большой берцовой кости. Массировать одновременно с обеих сторон в положении сидя с вытянутыми ногами.</w:t>
        <w:br/>
        <w:t>Точка 3 (сань-инь-цзяо), симметричная, находится на голени на 3 цуня выше внутренней лодыжки. Массировать одновременно справа и слева в положении лежа на спине или сидя с полусогнутыми ногами.</w:t>
        <w:br/>
        <w:t>Точка 4 (хе-гу), симметричная, находится на тыле кисти между первой и второй пястными костями, ближе ко второй пястной кости. Массировать в положении сидя поочередно справа и слева, полусогнутая рука лежит на столе ладонью вниз.</w:t>
        <w:br/>
        <w:t>Точка 5 (цюй-чи), симметричная, находится в конце складки, образующейся при сгибании руки в локте на стороне большого пальца. Массировать в положении сидя поочередно справа и слева, полусогнутая рука лежит на столе ладонью вниз.</w:t>
        <w:br/>
        <w:t>Точка 6 (шень-мэнь), симметричная, находится на передней поверхности предплечья в области складки луче-запястного сустава, на стороне мизинца. Массировать поочередно справа и слева в положении сидя, положив руку на стол ладонью вверх.</w:t>
      </w:r>
    </w:p>
    <w:p>
      <w:pPr>
        <w:pStyle w:val="Style15"/>
        <w:jc w:val="center"/>
        <w:rPr/>
      </w:pPr>
      <w:r>
        <w:rPr/>
        <w:drawing>
          <wp:inline distT="0" distB="0" distL="0" distR="0">
            <wp:extent cx="189547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895475" cy="2534285"/>
                    </a:xfrm>
                    <a:prstGeom prst="rect">
                      <a:avLst/>
                    </a:prstGeom>
                  </pic:spPr>
                </pic:pic>
              </a:graphicData>
            </a:graphic>
          </wp:inline>
        </w:drawing>
      </w:r>
      <w:r>
        <w:rPr/>
        <w:br/>
      </w:r>
      <w:r>
        <w:rPr>
          <w:b/>
          <w:bCs/>
          <w:sz w:val="15"/>
          <w:szCs w:val="15"/>
        </w:rPr>
        <w:t>Точки воздействия ушной раковины. Точки, обведенные на рисунке</w:t>
        <w:br/>
        <w:t>в кружок, расположены с внутренней стороны передней поверхности ушной раковины.</w:t>
      </w:r>
    </w:p>
    <w:p>
      <w:pPr>
        <w:pStyle w:val="Style15"/>
        <w:rPr/>
      </w:pPr>
      <w:r>
        <w:rPr/>
        <w:t>Точка 7 (вей-гуань), симметричная, находится на задней поверхности предплечья на 2 цуня выше верхней складки запястья, в межкостном промежутке. Массировать поочередно справа и слева в положении сидя, рука лежит на столе ладонью вниз.</w:t>
      </w:r>
    </w:p>
    <w:p>
      <w:pPr>
        <w:pStyle w:val="Style15"/>
        <w:jc w:val="center"/>
        <w:rPr>
          <w:b/>
          <w:b/>
          <w:bCs/>
        </w:rPr>
      </w:pPr>
      <w:r>
        <w:rPr>
          <w:b/>
          <w:bCs/>
        </w:rPr>
        <w:t>СЕГМЕНТАРНЫЕ ТОЧКИ</w:t>
      </w:r>
    </w:p>
    <w:p>
      <w:pPr>
        <w:pStyle w:val="Style15"/>
        <w:rPr/>
      </w:pPr>
      <w:r>
        <w:rPr/>
        <w:t>Точка 8 (минь-мэнь), несимметричная, находится на задней срединной линии между остистыми отростками 2 и 3 поясничных позвонков. Массировать должен другой человек при вашем положении лежа на животе с подушкой, подложенной под живот.</w:t>
        <w:br/>
        <w:t>Точка 9 (шень-шу), симметричная, находится на спине на 1 и 1/2 цуня в сторону от задней срединной линии, на уровне точки 8. Массировать должен другой человек одновременно справа и слева при вашем положении лежа на животе.</w:t>
        <w:br/>
        <w:t>Точка 10 (ян-гуань), несимметричная, находится на задней срединной линии между остистыми отростками 4 и 5 поясничных позвонков. Массировать должен другой человек при вашем положении лежа на животе, подложив подушку под живот.</w:t>
        <w:br/>
        <w:t>Точки 11, 12, 13, 14 носят общее название ба-ляо, симметричные, они соответствуют позвоночным отверстиям первого - четвертого крестцовых позвонков и расположены на спине по обе стороны от задней срединной линии. Массировать должен другой человек одновременно справа и слева при вашем положении на животе.</w:t>
        <w:br/>
        <w:t>Точка 15 (да-чан-шу), симметричная, находится на 1/2 цуня в сторону от задней срединной линии на уровне промежутка между остистыми отростками четвертого и пятого поясничных позвонков. Массировать должен другой человек одновременно справа и слева при вашем положении лежа на животе с подушкой, подложенной под живот.</w:t>
        <w:br/>
        <w:t>Точка 16 (ли-roy), симметричная, находится на 5 цу-ней выше внутренней лодыжки. Массировать одновременно справа и слева в положении сидя.</w:t>
        <w:br/>
        <w:t>Точка 17 (инь-лянь), симметричная, находится на уровне промежности, у переднего края длинной приводящей мышцы бедра. Массировать одновременно справа и слева в положении лежа.</w:t>
        <w:br/>
        <w:t>Точка 18 (сюе-хай), симметричная, находится на внутренней поверхности бедра, на 1 цунь выше верхнего края коленной чашки. Массировать одновременно справа и слева в положении сидя.</w:t>
      </w:r>
    </w:p>
    <w:p>
      <w:pPr>
        <w:pStyle w:val="Style15"/>
        <w:jc w:val="center"/>
        <w:rPr>
          <w:b/>
          <w:b/>
          <w:bCs/>
        </w:rPr>
      </w:pPr>
      <w:r>
        <w:rPr>
          <w:b/>
          <w:bCs/>
        </w:rPr>
        <w:t>ЛОКАЛЬНЫЕ ТОЧКИ</w:t>
      </w:r>
    </w:p>
    <w:p>
      <w:pPr>
        <w:pStyle w:val="Style15"/>
        <w:rPr/>
      </w:pPr>
      <w:r>
        <w:rPr/>
        <w:t>Точка 19 (гуань-юань), несимметричная, находится на 3 цуня ниже пупка на передней срединной линии. Массировать лежа на спине.</w:t>
        <w:br/>
        <w:t>Точка 20 (цюй-гу), несимметричная, находится на передней срединной линии над верхней ветвью лобковой кости. Массировать в положении лежа на спине.</w:t>
        <w:br/>
        <w:t>Точка 21 (чжун-цзи), несимметричная, находится на передней срединной линии на 4 цуня ниже пупка. Массировать в положении лежа на спине, расслабившись.</w:t>
        <w:br/>
        <w:t>Точка 22 (хен-гу), симметричная, находится на 1/2 цуня в сторону от передней срединной линии над верхней ветвью лобковой кости. Массировать одновременно справа и слева в положении лежа на спине, расслабившись.</w:t>
        <w:br/>
        <w:t>Точка 23 (да-хе), симметричная, находится на животе на 4 цуня ниже пупка и на 1/2 цуня в сторону от передней срединной линии. Массировать аналогично точке 22.</w:t>
        <w:br/>
        <w:t>Точка 24 (ци-сюэ), симметричная, находится на 3 цуня ниже пупка и на 1/2 цуня в сторону от срединной линии живота. Массировать лежа на спине.</w:t>
        <w:br/>
        <w:t>Точка 25 (ци-хай), несимметричная, находится на передней срединной линии на 1 и 1/2 цуня ниже пупка. Массировать в положении лежа на спине, расслабившись.</w:t>
      </w:r>
    </w:p>
    <w:p>
      <w:pPr>
        <w:pStyle w:val="Style15"/>
        <w:jc w:val="center"/>
        <w:rPr/>
      </w:pPr>
      <w:r>
        <w:rPr/>
        <w:drawing>
          <wp:inline distT="0" distB="0" distL="0" distR="0">
            <wp:extent cx="2380615"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380615" cy="3848100"/>
                    </a:xfrm>
                    <a:prstGeom prst="rect">
                      <a:avLst/>
                    </a:prstGeom>
                  </pic:spPr>
                </pic:pic>
              </a:graphicData>
            </a:graphic>
          </wp:inline>
        </w:drawing>
      </w:r>
      <w:r>
        <w:rPr/>
        <w:drawing>
          <wp:inline distT="0" distB="0" distL="0" distR="0">
            <wp:extent cx="2380615" cy="337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80615" cy="3371215"/>
                    </a:xfrm>
                    <a:prstGeom prst="rect">
                      <a:avLst/>
                    </a:prstGeom>
                  </pic:spPr>
                </pic:pic>
              </a:graphicData>
            </a:graphic>
          </wp:inline>
        </w:drawing>
      </w:r>
      <w:r>
        <w:rPr/>
        <w:br/>
      </w:r>
      <w:r>
        <w:rPr>
          <w:b/>
          <w:bCs/>
          <w:sz w:val="15"/>
          <w:szCs w:val="15"/>
        </w:rPr>
        <w:t>Расположение биологически активных точек на теле человека:</w:t>
        <w:br/>
        <w:t>а - общего воздействия;</w:t>
        <w:br/>
        <w:t>б - сегментарные и локальные</w:t>
      </w:r>
    </w:p>
    <w:p>
      <w:pPr>
        <w:pStyle w:val="Style15"/>
        <w:rPr/>
      </w:pPr>
      <w:r>
        <w:rPr/>
        <w:t>Точка 26 (пан-гуань-шу), симметричная, находится на 1 и 1/2 цуня в сторону от задней срединной линии на уровне промежутка между 2 и 3 крестцовыми позвонками. Массировать должен другой человек при вашем положении лежа на животе с подушкой, подложенной под живот.</w:t>
        <w:br/>
        <w:t>Точка 27 (инь-бай), симметричная, находится на большом пальце стопы на 3 мм внутрь от угла ногтевого ложа. Массировать одновременно справа и слева в положении сидя.</w:t>
        <w:br/>
        <w:t>Точка 28 (тао-дао), несимметричная, находится на задней срединной линии между остистыми отростками 1 и 2 грудных позвонков. Массировать должен другой человек при вашем положении лежа на животе или сидя, слегка наклонившись вперед.</w:t>
        <w:br/>
        <w:t>Мы предложили основной набор биологически активных точек, воздействуя на которые пальцевым надавливанием можно самим помочь нормализовать половые расстройства.</w:t>
        <w:br/>
        <w:t>Рекомендуем варианты подбора точек при различных вариантах импотенции.</w:t>
        <w:br/>
        <w:t>При слабой эрекции и быстрой эякуляции массаж начинают с точек общего воздействия (например, точек 1,2), применяя тормозной метод. Затем переходите на сегментарные точки (например 8, И, 12,13,14,18), и локальные точки (например 19, 23, 26), чередуя в этих точках тормозной и возбуждающий методы.</w:t>
        <w:br/>
        <w:t>При слабой эрекции и нормальной эякуляции первые процедуры точечного массажа проводят также в точки общего воздействия (например точки 3,5,7), чередуя тормозной и возбуждающий методы. В сегментарных точках (например 9, группа точек ба-ляо, 16, 17) и локальных точках (например 20, 21, 25) прессацию осуществляют только возбуждающим методом.</w:t>
        <w:br/>
        <w:t>При нормальной эрекции и преждевременной эякуляции в основном используют тормозной метод и точки общего воздействия (например 10, 11, 12, 13, 14, 15) и локальные точки (например 22, 24, 26). Подберите для себя группу точек. Обязательно должны сочетаться точки с успокаивающим и тонизирующим воздействием. Пальцевое давление на точки проводите ежедневно в течение 12-15 дней. Затем после 7-10 дневного перерыва курс повторите. При необходимости можно провести 3-5 курсов массажа.</w:t>
        <w:br/>
        <w:t>Дополнительно к выше предложенным точкам можно предложить группу точек, усиливающих лечебное воздействие у мужчин, страдающих преждевременной эякуляцией.</w:t>
        <w:br/>
        <w:t>Точка 1 (син-цзянь), симметричная, находится на тыльной стороне стопы между головками 1 и 2 плюсневых костей. Массировать одновременно справа и слева в положении сидя.</w:t>
        <w:br/>
        <w:t>Точка 2 (чжун-фэн), симметричная, находится на тыле стопы спереди и ниже внутренней лодыжки, в углублении. Массировать одновременно справа и слева в положении сидя.</w:t>
        <w:br/>
        <w:t>Точка 3 (сы-мэнь), симметричная, находится на 2 цуня ниже пупка и на 1/2 цуня в сторону от передней срединной линии. Массировать одновременно справа и слева в положении лежа на спине, расслабившись.</w:t>
        <w:br/>
        <w:t>Точка 4 (ди-цзи), симметричная, находится на передней поверхности голени на 8 цуней выше внутренней лодыжки, у медиального (внутреннего) края большой берцовой кости. Массировать одновременно справа и слева в положении сидя.</w:t>
        <w:br/>
        <w:t>Точка 5 (гун-сунь), симметричная, находится на границе тыльной и подошвенной поверхностей стопы под 1 плюсневой костью. Массировать одновременно справа и слева в положении сидя.</w:t>
        <w:br/>
        <w:t>Точка 6 (тай-бай), симметричная, находится на границе тыльной и подошвенной поверхностей стопы назад от 1 головки плюсневой кости. Массировать одновременно справа и слева в положении сидя.</w:t>
        <w:br/>
        <w:t>Точка 7 (фен-лун), симметричная, находится на голени на 6 цуней ниже надколенника и на 1 и 1/2 цуня наружу от переднего края большой берцовой кости. Массировать одновременно справа и слева в положении сидя.</w:t>
        <w:br/>
        <w:t>Точка 8 (би-нао), симметричная, находится на плече на 7 цуней выше наружного края локтевой складки. Точка массируется при согнутой в локте руке поочередно справа и слева.</w:t>
        <w:br/>
        <w:t>Точка 9 (цзин-мэнь), симметричная, находится на внутренней поверхности бедра на 6 цуней выше надколенника. Массировать одновременно справа и слева в положении лежа на спине.</w:t>
        <w:br/>
        <w:t>Точка 10 (шой-цюань), симметричная, находится у внутреннего конца подколенной складки на уровне центра надколенника. Массировать одновременно справа и слева в положении лежа на спине или сидя с полусогнутыми ногами.</w:t>
        <w:br/>
        <w:t>Точка 11 (шуй-цюань), симметричная, находится в месте пересечения границы подошвенной и тыльной поверхностей стопы с пяточным сухожилием, вниз и назад от внутренней лодыжки. Массировать аналогично точке 6 в положении сидя с полусогнутыми ногами.</w:t>
        <w:br/>
        <w:t>Точка 12 (инь-мень-цюань), симметричная, находится на голени на 2 цуня ниже надколенника и на 2 к 1/2 цуня внутрь от переднего края большой берцовой кости. Массировать аналогично точке 6 в положении сидя с полусогнутыми ногами.</w:t>
        <w:br/>
        <w:t>При недостаточном напряжении полового члена положительный эффект оказывает массаж точки жань-гу. Точка симметричная, находится на середине свода стопы.</w:t>
        <w:br/>
        <w:t>Если импотенция сопровождается психической депрессией и головокружением, присоедините к подобранной вами основной группе точек следующие.</w:t>
        <w:br/>
        <w:t>Точка 1 (фу-лю), симметричная, находится на голени на 2 цуня выше внутренней лодыжки. Массировать одновременно справа и слева в положении сидя.</w:t>
        <w:br/>
        <w:t>Точка 2 (да-дунь), симметричная, находится на 3 мм в сторону второго пальца от угла ногтевого ложа большого пальца стопы. Массировать одновременно справа и слева в положении сидя.</w:t>
        <w:br/>
        <w:t>Точка 3 (тай-си), симметричная, находится в углублении между пяточным сухожилием и внутренней лодыжкой на уровне ее центра. Массировать одновременно справа и слева в положении сидя.</w:t>
        <w:br/>
        <w:t>Точка 4 (инь-гу), симметричная, находится у внутреннего конца подколенной складки, между сухожилиями. Массировать одновременно справа и слева в положении сидя.</w:t>
        <w:br/>
        <w:t>Воздействие на все эти точки второй группы производят тонизирующим методом, приемом глубокого надавливания с вращением в течение 0,5-1 минут.</w:t>
      </w:r>
    </w:p>
    <w:p>
      <w:pPr>
        <w:pStyle w:val="Style15"/>
        <w:jc w:val="center"/>
        <w:rPr>
          <w:b/>
          <w:b/>
          <w:bCs/>
        </w:rPr>
      </w:pPr>
      <w:r>
        <w:rPr>
          <w:b/>
          <w:bCs/>
        </w:rPr>
        <w:t>МАССАЖ ТОЧЕК УХА</w:t>
      </w:r>
    </w:p>
    <w:p>
      <w:pPr>
        <w:pStyle w:val="Style15"/>
        <w:rPr/>
      </w:pPr>
      <w:r>
        <w:rPr/>
        <w:t>Стимуляция точек уха является составной частью иглотерапии, относящейся к одному из методов нетрадиционной рефлекторной народной медицины.</w:t>
        <w:br/>
        <w:t>Французский врач Ножье в 1956 году опубликовал топографию точек и зон в области ушной раковины, доказав, что они являются проекциями определенных частей тела; позвоночника, внутренних органов, органов чувств и прочих.</w:t>
        <w:br/>
        <w:t>Отмечено, что при многих заболеваниях в области ушной раковины появляются болезненные точки. Воздействуя на точки уха, можно вызвать реакции, оказывающие терапевтический эффект при заболеваниях внутренних органов, нормализующие измененные функции нервной системы и психоэмоциональную сферу.</w:t>
        <w:br/>
        <w:t>Точки на ушной раковине расположены строго закономерно, хотя ушные раковины отличаются большой индивидуальностью.</w:t>
        <w:br/>
        <w:t>Стимуляцию точек или их массаж осуществляют тупоносой иглой, пуговчатым зондом, можно использовать заостренную спичку. Поиск активной точки, как правило, начинают около зоны проекции пораженного органа, например, точки предстательной железы. В момент прикосновения или надавливания на такую точку обычно появляется болезненность. Если, например, на правом ухе не найдена болезненная точка, нужно поискать ее на левом ухе. Правда, в некоторых случаях точка, "ответственная" за какой-либо орган, может и не быть болезненной.</w:t>
        <w:br/>
        <w:t>Массаж точек уха обычно проводят в положении сидя. Надавливание производят спокойно, аккуратно, ни в коем случае не повреждая кожу. Стимуляцию может осуществлять другой человек.</w:t>
        <w:br/>
        <w:t>При правильной стимуляции точек уха появляется ощущение тепла, жара, распирания, иногда ломоты и боли. Одновременно рекомендуется надавливать на одну точку. В течение сеанса массировать по две-четыре точки. Сеанс длится 10-15 минут. На следующий день применять другой набор точек.</w:t>
        <w:br/>
        <w:t>Можно чередовать стимуляцию точек на правом и на левом ухе.</w:t>
        <w:br/>
        <w:t>Кроме обычного ежедневного массажа точек уха применяют метод "Цубо" для постоянной и длительной стимуляции точек больного органа или, например, желез внутренней секреции. С этой целью на найденные точки приклеивают металлические шарики, которые оставляют на 5-7 дней. Этот метод оказывает терапевтический эффект при хронических заболеваниях (простатите), при неврастении, бессоннице, возбужденном состоянии.</w:t>
        <w:br/>
        <w:t>Предлагаем следующие наборы точек для стимуляции в области ушной раковины.</w:t>
        <w:br/>
        <w:t>Нарушение половой функции у мужчин:</w:t>
        <w:br/>
        <w:t>1 - точка возбуждения;</w:t>
        <w:br/>
        <w:t>2 - сексуальная точка;</w:t>
        <w:br/>
        <w:t>3 - точка наружных половых органов;</w:t>
        <w:br/>
        <w:t>4 - точка шень-мэнь;</w:t>
        <w:br/>
        <w:t>5 - точка яичка;</w:t>
        <w:br/>
        <w:t>6 - точка желез внутренней секреции;</w:t>
        <w:br/>
        <w:t>7 - точка почки.</w:t>
        <w:br/>
        <w:t>Простатит:</w:t>
        <w:br/>
        <w:t>6 - точка желез внутренней секреции;</w:t>
        <w:br/>
        <w:t>8 - точка предстательной железы;</w:t>
        <w:br/>
        <w:t>9 - точка мочевого пузыря;</w:t>
        <w:br/>
        <w:t>10 - точка надпочечника;</w:t>
        <w:br/>
        <w:t>11 - точка таза.</w:t>
        <w:br/>
        <w:t>Невроз:</w:t>
        <w:br/>
        <w:t>4 - точка наружных половых органов; 6 - точка желез внутренней секреции;</w:t>
        <w:br/>
        <w:t>12 - точка почки;</w:t>
        <w:br/>
        <w:t>13 - точка печени.</w:t>
      </w:r>
    </w:p>
    <w:p>
      <w:pPr>
        <w:pStyle w:val="Style15"/>
        <w:jc w:val="center"/>
        <w:rPr>
          <w:b/>
          <w:b/>
          <w:bCs/>
        </w:rPr>
      </w:pPr>
      <w:r>
        <w:rPr>
          <w:b/>
          <w:bCs/>
        </w:rPr>
        <w:t>ДОПОЛНИТЕЛЬНЫЕ СТИМУЛЯТОРЫ</w:t>
        <w:br/>
        <w:t>Аппликация металлическими пластинками</w:t>
      </w:r>
    </w:p>
    <w:p>
      <w:pPr>
        <w:pStyle w:val="Style15"/>
        <w:rPr/>
      </w:pPr>
      <w:r>
        <w:rPr/>
        <w:t>Разновидностью точечного массажа (надавливания на биологически активные точки) является аппликация на кожу металлических пластин. Лечебный эффект металла заключается в успокаивающем и обезболивающем действии. Применяют пластины, изготовленные из нержавеющей стали, серебра, а также медные монеты, изготовленные до денежной реформы 1961 года. Медные монеты, имеющие хождение сейчас, для лечения не годятся, так как содержат высокий процент цинка, являющегося канцерогенным веществом.</w:t>
        <w:br/>
        <w:t>Самая удобная форма пластин для аппликации - это размер пятнадцатикопеечной монеты. Пластины накладывают на область биологически активных точек с помощью лейкопластыря или прибинтовывают (особенно если лейкопластырь вызывает покраснение кожных покровов).</w:t>
        <w:br/>
        <w:t>Пластины из стали и серебра несут на себе отрицательный заряд, они оказывают успокаивающее действие. Медь заряжена положительно и вызывает тонизирующее, возбуждающее действие.</w:t>
        <w:br/>
        <w:t>При лечении импотенции рекомендуется стальные и серебряные пластины прикреплять на биологически активные точки общего действия, находящиеся на руках и ногах.</w:t>
        <w:br/>
        <w:t>Медные монеты нужно прикладывать к сегментарным и локальным точкам в области крестца и копчика на спине и в надлобковой области нижней части живота.</w:t>
        <w:br/>
        <w:t>Стальные и серебряные пластины оставляют на 5-7 дней, медные - - на 3-4 дня. После недельного перерыва аппликации повторяют.</w:t>
        <w:br/>
        <w:t>Металлические пластины безвредны, поэтому курсы аппликации можно повторять регулярно. Если кожа под монетой темнеет, это свидетельствует об избыточном воздействии меди. Нужно на время снять монету, протерев кожу спиртом или одеколоном.</w:t>
        <w:br/>
        <w:t>Интересно, что со временем монеты и пластины, которые много раз использовались для аппликации, теряют лечебные свойства. На это обратили внимание еще в прошлом веке. Решигь проблему несложно: загрязненную поверхность очищают мелом или зубным порошком, моют холодной водой с мылом, после чего металл опять продолжает свое прекрасное лечение.</w:t>
      </w:r>
    </w:p>
    <w:p>
      <w:pPr>
        <w:pStyle w:val="Style15"/>
        <w:jc w:val="center"/>
        <w:rPr>
          <w:b/>
          <w:b/>
          <w:bCs/>
        </w:rPr>
      </w:pPr>
      <w:r>
        <w:rPr>
          <w:b/>
          <w:bCs/>
        </w:rPr>
        <w:t>ЦУБО</w:t>
      </w:r>
    </w:p>
    <w:p>
      <w:pPr>
        <w:pStyle w:val="Style15"/>
        <w:rPr/>
      </w:pPr>
      <w:r>
        <w:rPr/>
        <w:t>Для пролонгирования прессации, то есть более длительного лечебного воздействия, применяют специальные металлические шарики из нержавеющей стали диаметром 1 мм. Для использования подходят шарики из шарико-подшипников. Шарики накладывают на активные точки с помощью лейкопластыря размером 5x5 мм.</w:t>
        <w:br/>
        <w:t>Для метода "цубо" применяют те же биологически активные точки, что для точечного массажа.</w:t>
        <w:br/>
        <w:t>Металлические шарики оставляют на месте воздействия чаще всего на 24-48 часов, иногда до 5-7 суток, периодически осуществляя надавливание на них.</w:t>
      </w:r>
    </w:p>
    <w:p>
      <w:pPr>
        <w:pStyle w:val="Style15"/>
        <w:jc w:val="center"/>
        <w:rPr>
          <w:b/>
          <w:b/>
          <w:bCs/>
        </w:rPr>
      </w:pPr>
      <w:r>
        <w:rPr>
          <w:b/>
          <w:bCs/>
        </w:rPr>
        <w:t>МАГНИТОПУНКТУРА</w:t>
      </w:r>
    </w:p>
    <w:p>
      <w:pPr>
        <w:pStyle w:val="Style15"/>
        <w:rPr/>
      </w:pPr>
      <w:r>
        <w:rPr/>
        <w:t>Корни современной магнитотерапии уходят в далекое прошлое. Магнитное поле - известный физический фактор. Оно вызывает изменения в клетках организма, способствуя нормализации их деятельности. Биологическое действие его очень мягко. Поскольку человек живет в магнитном поле Земли, его наличие является необходимым условием нормальной жизнедеятельности организма. В том участке, на которое воздействует магнитное поле, благодаря активизации движения ионов различных веществ в разных направлениях (к магниту и от него) увеличивается скорость химических реакций, повышается скорость движения кислорода, кальция, улучшаются обменные процессы. Мышечная ткань начинает выделять тканевые вещества, которые, всасываясь в кровь, оказывают влияние на центр боли в головном мозгу. В результате уменьшаются болевые ощущения. Кроме того, расширяются кровеносные сосуды, нормализуется кровоснабжение.</w:t>
        <w:br/>
        <w:t>Показания для применения магнитных изделий довольно широкие, особенно они помогают при болевом синдроме, хроническом простатите, стимулируют обменные процессы.</w:t>
        <w:br/>
        <w:t>Магнитопунктура - это воздействие магнитов на биологически активные точки. Преимущество метода перед акупунктурой (иглоукалыванием) - безболезненность процедуры, исключение всякого рода заражения, в том числе и СПИДом, возможность проведения в домашних условиях. Важно лишь знать топографию "жизненных точек". На эти зоны накладывают магнитные изделия, генерирующие магнитное поле без потребления электроэнергии, в виде пластинок, ремешков, поясов, браслетов, аппликаторов.</w:t>
        <w:br/>
        <w:t>При импотенции, возникшей на фоне неврастении, рекомендуется применять магнитный пояс либо прикреплять магниты на точки общего воздействия и на сегментарные точки.</w:t>
        <w:br/>
        <w:t>Магнитопунктура хорошо сочетается с точечным массажем. Этот метод можно чередовать с аппликацией металлическими пластинами и методом "Цубо".</w:t>
      </w:r>
    </w:p>
    <w:p>
      <w:pPr>
        <w:pStyle w:val="Style15"/>
        <w:jc w:val="center"/>
        <w:rPr>
          <w:b/>
          <w:b/>
          <w:bCs/>
        </w:rPr>
      </w:pPr>
      <w:r>
        <w:rPr>
          <w:b/>
          <w:bCs/>
        </w:rPr>
        <w:t>ЭРЕКТОР</w:t>
      </w:r>
    </w:p>
    <w:p>
      <w:pPr>
        <w:pStyle w:val="Style15"/>
        <w:rPr/>
      </w:pPr>
      <w:r>
        <w:rPr/>
        <w:t>В последнее время хорошим подспорьем при сексуальных нарушениях служит эректор.</w:t>
        <w:br/>
        <w:t>Эректор часто помогает отчаявшимся людям, имеющим половые расстройства после спинномозговой травмы, радиоактивного облучения, застарелого простатита, последствий хронического алкоголизма, при серьезных психических расстройствах.</w:t>
        <w:br/>
        <w:t>Эректор подбирает врач строго индивидуально, обучая пациента правилам пользования, проводит психотерапевтическое воздействие. Эректором может пользоваться любой мужчина любого возраста при самых различных вариантах сексуальной дисгармонии. Успешно применяют его и те, кто давно и полностью потерял потенцию, и те, кто здоров, но по каким-то причинам временно не живет половой жизнью (например, надолго был оторван от семьи по роду работы).</w:t>
      </w:r>
    </w:p>
    <w:p>
      <w:pPr>
        <w:pStyle w:val="Style15"/>
        <w:jc w:val="center"/>
        <w:rPr>
          <w:b/>
          <w:b/>
          <w:bCs/>
        </w:rPr>
      </w:pPr>
      <w:r>
        <w:rPr>
          <w:b/>
          <w:bCs/>
        </w:rPr>
        <w:t>ГЛАВА 10</w:t>
        <w:br/>
        <w:t>МЕНЮ ЛЮБВИ</w:t>
      </w:r>
    </w:p>
    <w:p>
      <w:pPr>
        <w:pStyle w:val="Style15"/>
        <w:rPr/>
      </w:pPr>
      <w:r>
        <w:rPr/>
        <w:t>Мужская несостоятельность Наполеона, одолевшая императора задолго до Ватерлоо, ставит его в один ряд со многими известными людьми. Ганс Христиан Андерсен - великий сказочник, никогда не имел интимных контактов. Последний китайский император ни разу не выполнил своего супружеского долга. Норвежский драматург Генрих Ибсен не осмеливался обнажиться даже перед врачом. Вся "эротика" английского математика Льюиса Кэрролла, знаменитого автора "Алисы в стране чудес", состояла в фотографировании (вполне приличном) девочек не старше 12 лет. Очень редко чувствовал себя полноценным мужчиной президент США Дуайт Эйзенхауэр, и даже исполнитель роли Джеймса Бонда, воплощения мужской силы, Роджер Мур жалуется на частые</w:t>
        <w:br/>
        <w:t>осечки.</w:t>
        <w:br/>
        <w:t>Можно назвать трех "китов" жизни: дыхание, еда и секс. Как мы сумели расположиться на этих "китах", такова будет и жизнь.</w:t>
        <w:br/>
        <w:t>Каково эротизирующее влияние отдельных пищевых продуктов на мужскую и женскую сексуальность? Непосредственное влияние пищевых продуктов на мужскую сексуальность прослеживается легче, так как биологические факторы сексуальности у мужчин выражены более ярко, чем у женщин. Традиционно выделяются два основных принципа питания, укрепляющего мужскую сексуальность: высокая калорийность пищи и использование продуктов, обладающих специфически активизирующим действием. Причем, в разных частях света предпочтение отдается различным продуктам, так, например, в западно-европейской культуре потенцирующее действие приписывается сырым куриным яйцам, а в восточной - для этих целей используются довольно экзотические блюда: свежая кровь змеи, семенники различных животных. В славянской культуре таким действием наделялись различные пряности, приправы, лук, чеснок, сельдерей, петрушка, спаржа. И на Востоке и на Западе для поддержания высокой сексуальной активности молодоженам рекомендовалось употреблять в пищу мед и другие продукты пчеловодства, орехи, семена различных растений, иногда в проросшем виде. Разумеется, не следует забывать, что поступающие через желудочно-кишечный тракт сложные органические соединения, к которым относятся белки, жиры и углеводы, распадаются до элементарных фрагментов и при этом утрачивают свою изначальную структуру и возможности физиологического воздействия. Однако создаваемый питанием избыток простых соединений, например, некоторых аминокислот, облегчает синтез или, наоборот, ускоряет распад определенных белков, к которым относятся вырабатываемые в организме гормоны.</w:t>
        <w:br/>
        <w:t>Помимо чистой энергетики - обеспечения половой функции за счет высококалорийной диеты, избытка "строительного" материала, используемого для нужд организма, многие пищевые продукты содержат важнейший компонент обменных процессов в организме - витамины. Известно, что половые гормоны образуются в организме при достаточном поступлении витаминов "размножения" Е и А. Эти витамины в избытке содержатся в животных жирах, куриных яйцах, тресковой печени, а также в моркови. Витамины группы В обеспечивают эффективную проводимость импульсов по нервам, что крайне важно для</w:t>
        <w:br/>
        <w:t>процесса полового возбуждения. Они содержатся в зерновых и бобовых культурах, картофеле, молочных продуктах, мясных и рыбных блюдах.</w:t>
        <w:br/>
        <w:t>Наиболее известный витамин С способствует нормализации кровообращения и используется для лечения сосудистой недостаточности половых органов. Если попытаться составить список продуктов, в которых содержатся эти и другие, крайне необходимые для жизнедеятельности, и в том числе протекания полового акта, витамины, то вряд ли найдется хотя бы один, который не входит в этот список. Одним словом, чем разнообразнее ассортимент блюд, тем больше шансов, что организм получит в достаточном количестве все необходимые ему соединения.</w:t>
        <w:br/>
        <w:t>Восточная медицина и Йога уделяют много внимания питанию. Оригинальной чертой их диетических систем является классификация пищи "по вкусам". Считается, что все качества, присущие пище, обусловлены шестью первичными вкусами, комбинации которых создают все известные варианты конечного вкуса, ощущаемого человеком. Эти шесть вкусов: сладкий, кислый, соленый, острый, горький и вяжущий. В зависимости от их соотношения и сбалансированности обуславливается полезность пищи и ее вкусовые качества.</w:t>
        <w:br/>
        <w:t>Учение Йоги разъясняет, что вкусовые ощущения извлекают энергетическую сущность пищи еще до того, как она попадает в желудок, где происходит переваривание. Мы интересуемся содержанием в пище белка, крахмала,, витаминов, но редко задумываемся над неуловимым превращением пищи из физической материи в психическую энергию. Многие люди на Западе имеют избыточный вес. Мы едим слишком много и не можем оторваться от еды. Йога рекомендует питаться умеренно, регулярно и в надлежащее время. Йога учит нас понимать функцию пищеварения и соотносить потребляемую пищу со своим темпераментом.</w:t>
        <w:br/>
        <w:t>В соответствии с текстами Йоги, вкус пищи непосредственно влияет на чувства и настроение, неуловимо влияет на духовную сущность. Одна комбинация вкусов может вызвать прилив восторга или чувственности, в то время как другая - быть причиной раздражительности и злобы. Взаимосвязь между вкусами и эмоциями исследовалась на протяжении двух тысяч лет йогами, которые в состоянии самоуглубления изучали процессы, происходящие в теле. Так как люди различаются по темпераменту, логично, рассматривая их разнообразие, принимать в расчет изучение питания людей. Йоги считают, что хорошо отлаженный пищевой баланс помогает в достижении духовного развития и, в конечном итоге, освобождения.</w:t>
        <w:br/>
        <w:t>Питание является определенным эротическим опытом, схожим с сексуальным соединением во многих отношениях. Старайтесь извлечь наибольшую пользу из различной пищи. Ешьте умеренно и выбирайте пищу в зависимости от сезона. Используя свой опыт, определяйте подходящую и неподходящую для себя пищу. "Геранда Сам-хита" утверждает, что начинающий заниматься Хатха Йогой особенно должен воздерживаться от принятия кислой, горькой, соленой и острой пищи. Этот же источник дает хороший совет относительно количества пищи: "Половина желудка должна быть заполнена пищей, одна четверть - водой, и одна четверть - оставаться пустой для контроля за дыханием".</w:t>
        <w:br/>
        <w:t>Йога разделяет пищу на три категории в соответствии с влиянием нищи на тело и психику.</w:t>
        <w:br/>
        <w:t>Первая категория - саттвическая пища, из которой образуется созидательная энергия. Саттвическая пища включает молоко, мед, масло, молочные продукты, орехи, крупы, большинство фруктов и все овощи, растущие над землей. Эти виды пищи относятся, в основном, к первичному "сладкому" вкусу и считаются способными стимулировать творческие и эротические чувства. Саттвическая нища стимулирует развитие первичных элементов космоса и воздуха в каналах тела и, таким образом, обеспечивает рост и созидание. Эта категория пищи и называется "Пища богов", или, по библейской традиции, "молоко и</w:t>
        <w:br/>
        <w:t>мед".</w:t>
        <w:br/>
        <w:t>Индийские медицинские трактаты указывают, что вкусовая сущность пищи трансформируется в кровь, мышцы, жир, кости, костный мозг и, наконец, в семя или яйцо. Вкус пищи, таким образом, обуславливает вкус сексуальных секреций. "Лучшее семя - то, которое сладкое, не вызывает раздражения, напоминает просвечивающий белый кристалл".</w:t>
        <w:br/>
        <w:t>Вторая категория пищи - раджастическая пища, стимулирующая пылкие чувства. Эта категория включает пищу, которая обрабатывается и готовится на огне: корни овощей, большинство рыб, красное мясо, птица, пряности, соления. Эта пища относится, в основном, к соленым и горьким первичным "вкусам", однако включает и сладкий вкус. Животные продукты полезны для человека, когда они очень свежие и правильно приготовлены, длительное хранение приводит к появлению побочных веществ. Раджастическая пища стимулирует чувства, производит согревающий эффект, но она трудна для переваривания и приводит к образованию большого количества отходов. Эффект такой пищи на сексуальные секреции различен и зависит от способности организма человека преодолеть недостатки этой пищи. В целом, семя становится густым и вязким, солоноватым, с мясным или даже зловонным запахом. Секреции из Йони женщины имеют подобные свойства.</w:t>
        <w:br/>
        <w:t>Третья категория пищи - тамасическая - вызывает раздражительность и разрушает чувства. К этой категории относится вся пища, которая расстраивает и извращает чувства, что связано как с наличием в ней острого, горького, вяжущего "вкусов", так и с гниением этой пищи внутри организма. Особенно тяжелой пищей являются лук, чеснок, красный стручковый перец, так же как и пища, приготовленная на тяжелых для переваривания жирах и сильно зажаренная. Плохо перевариваемое мясо и яйца также принадлежат к тамасической пище; в общем, любая пища, вызывающая появление очень сильных запахов тела и скопления газов, относится к этой категории. Тамасическая пища, в конечном, итоге, вызывает увеличение элементов земли и воды, проявляющихся в организме в виде слизи, жира и общей физической тяжести. Чувствительность человека значительно снижается и преобладает сугубо материалистический подход к жизни Сексуальные секреции приобретают очень плохие качества и половое сношение превращается из чувственного любовного соединения в слепую потребность чисто физического удовлетворения.</w:t>
        <w:br/>
        <w:t>Для соединяющихся в тантрической любви лучшей является саттвическая пища. Могут быть добавлены и продукты из категории раджастической пищи, особенно если необходима экстренная стимуляция. Эти два вида пищи обеспечат широкий кругозор и разносторонность ощущений, секреции будут сбалансированы.</w:t>
        <w:br/>
        <w:t>Правильная диета обеспечивает физическое здоровье и духовное развитие человека. Отход от правильной диеты ведет к болезням и проблемам.</w:t>
        <w:br/>
        <w:t>Сушрута Самхита</w:t>
        <w:br/>
        <w:t>Кулинарная эротика широко использует для приготовления плоды, овощи, травы, коренья, приправы, пряности, съедобные дикорастущие. Хорошо использовать молочные продукты: молоко, кефир, простоквашу, йогурт, сметану, творог, сыр и другие изделия из молока. Очень полезны крупяные композиции на овощной "подушке", мясо как крупного, так и мелкого рогатого скота, кроликов, зайцев, птицы. Для эротической кухни необходима рыба самых разных видов.</w:t>
        <w:br/>
        <w:t>Среди рыб наиболее почитаемой "соблазнительницей" для пробуждения любви была камбала. Из дичи-дрозд, фазан. А среди напитков - верблюжье молоко. Восточные женщины утверждают, что если выпить его, то сердце мужчины возвращается домой.</w:t>
        <w:br/>
        <w:t>Японцы едят рыбу в сыром виде - она богата цельным протеином и йодом. Очень свежую или свежемороженую рыбу с неясным и не волокнистым филе (мерлан, треску, зубатку) нарежьте кубиками или не слишком тонкими ломтиками, заправьте соком лимона и водкой в равных частях, можно добавить столовую ложку горчицы и щепотку острой паприки. Заправка должна быть обильной, чтобы покрыть рыбу, которой требуется "отдохнуть" полчаса, максимум час. Затем она подается к столу в холодном виде с солеными огурцами.</w:t>
        <w:br/>
        <w:t>Для эротической кухни свойственно быстрое приготовление: продукты не губят длительной жаркой, запеканием, пассерованием, а готовят пульсирующим нагреванием: довели до кипения, сняли с огня, повторили несколько раз, и блюдо готово.</w:t>
        <w:br/>
        <w:t>Большое значение имеют во время эротической трапезы обстановка, освещение, музыка. Стол должен быть красивым и завлекательным, но голодным, чтобы не переесть. Супруги должны сами выбирать вариант, при котором они ощущают радость и негу. Женщина любит ушами: ей нужно говорить ласковые слова, читать стихи, нашептывать комплименты. Начинать такую игру нужно уже за столом. Мужчина любит глазами, поэтому женщине нужно уже во время трапезы стараться выглядеть восхитительно, возбуждающе.</w:t>
        <w:br/>
        <w:t>За столом желательно, чтобы супруги не использовали вилок и ложек, а, насколько это возможно, ели руками, ведь на Востоке говорят, что чем больше рук тянется к блюду, тем богаче будет семья. Еда руками и эротична:</w:t>
        <w:br/>
        <w:t>ведь взглядом, руками, намеками, своими действиями супруги как бы готовятся и томятся ожиданием. Задача женщины за счет эротического накала, ожидания, любовной неги заставить мужчину выйти из-за стола с голодным ощущением, но с большой страстью.</w:t>
        <w:br/>
        <w:t>Голодный человек не реагирует на секс, но и сытые люди относятся к нему не одинаково. На их потенцию действуют десятки самых различных факторов, и среди них - качество продуктов, употребляемых в пищу. Причем с этой точки зрения все наши привычные продукты можно разделить на три категории: активно отрицательно влияющие на потенцию и приносящие вред организму, активно положительно влияющие на потенцию и никакого вреда не приносящие, и абсолютно нейтральные.</w:t>
        <w:br/>
        <w:t>Поэтому мы попробуем использовать многовековой опыт народной медицины, знание химического состава пищевых продуктов, способов их приготовления, чтобы составить целый ряд кулинарных рецептов, не приносящих организму вреда и в то же время активизирующих сексуальность.</w:t>
        <w:br/>
        <w:t>Начнем с плодов. Абрикосы, персики, вишня, черешня, слива садовая, кизил - их можно отнести к хорошим сексуальным продуктам, так как они очищают кровь, облегчают работу многих органов, выводят из организма шлаки, содержат витамины, обладают легким слабительным и мочегонным действием. Фрукты вообще можно считать мужской пищей, активизирующей деятельность организма и повышающих потенцию. Ягоды: виноград, смородина, земляника, крыжовник, клюква, брусника, голубика, облепиха, черника, малина, ежевика также являются носителями полезных веществ, обладают низкой калорийностью и хорошей усвояемостью.</w:t>
        <w:br/>
        <w:t>Ягоды содержат дубильные вещества, активизируют работу многих внутренних органов. Их смело можно назвать активаторами сексуальной деятельности человека.</w:t>
        <w:br/>
        <w:t>Для того чтобы сохранить активность в течение многих лет, не нужно жалеть денег на ягоды.</w:t>
        <w:br/>
        <w:t>Орехоплодные: лещина, грецкий орех, миндаль, орехи каштана, арахис, фисташки, кедровые орехи - нет лучшего средства от усталости, ведь природа создавала их так, что практически все полезные вещества собраны здесь в компактном и активном виде. Они богаты не только белками, но и жирами, веществами, улучшающими работу сердечно-сосудистой системы. Жаль, что мы их мало ценим, правда, орехи - дорогое удовольствие, но ведь не нужно есть их много, достаточно одного-двух в день, чтобы компенсировать те или иные вещества. Орехи добавляют как приправу в свежем виде, чтобы максимально сохранить природные их качества.</w:t>
        <w:br/>
        <w:t>Цитрусовые: апельсины, лимоны, мандарины, грейпфруты; гранаты, инжир, финики, хурма японская, ананасы, бананы - редкие гости нашего стола. Например, ананасы, гранаты уникальны для организма, об этом знали еще в древности. Зерна граната давали на Востоке сильным мира сего для активизации половой деятельности: ведь у них были многочисленные гаремы. Апельсины, мандарины активизируют деятельность кишечника, сердечную работу, цедра их обладает приятным ароматом и хорошо сочетается со многими кушаньями. Когда разрезают цитрусовые, помещение наполняется волшебным запахом, он волнует, расслабляет.</w:t>
        <w:br/>
        <w:t>Хурма обладает ярко выраженным антисептическим действием, подавляет жизнедеятельность болезнетворных микроорганизмов. Очень хороши и полезны лимоны, недаром их широко используют в кондитерской и пищевой промышленности.</w:t>
        <w:br/>
        <w:t>Цитрусовые являются активными помощниками в жизни, и небольшая добавка их перед ночью любви облагораживает супругов, активизирует их деятельность. Известно, что в Индии ритуал любовной прелюдии сопровождался преподнесением девушке цитрусовых, а совместное вкушение их перед сексуальными играми располагает к неге, возвышает, поэтизирует мужчин и женщин. Вкушение цитрусовых в постели перед игрой приятно ароматизирует полость рта, что создает возможность использовать все методы любовной неги, начиная от глубоких поцелуев и кончая ласками эрогенных зон.</w:t>
        <w:br/>
        <w:t>Если мужчина малоактивен, слаб и скован, можно настоять на водке цедру цитрусовых и дать ему, используя в качестве закуски кусочек фрукта.</w:t>
        <w:br/>
        <w:t>Овощи - жизненно необходимые компоненты нашего питания. Существуют вегетарианские системы питания, при одних используют в пищу только овощи, плоды, травы, коренья (старовегетарианцы), при других кроме растительных компонентов яйца, рыбу (младовегетари-анцы).</w:t>
        <w:br/>
        <w:t>Чтобы повысить сексуальную активность мужчин, нужна смешанная пища, и в основном гарнир к мясу и рыбе должен быть сырой. Так, если подавать на сексуальный ужин кусочек отварного мяса (оптимальный вариант, когда мясо варится на растительной "подушке"), то к нему добавляют разнообразный сырой гарнир из расчета: на 1 часть мяса 3-4 части гарнира; такое блюдо активизирует деятельность организма мужчины, повышает его потенцию. Чаще всего мужчина любит обжаренный кусочек мяса, шашлык, бифштекс, но обжарка вредна, а мы уже говорили, что нужно добиваться оптимального варианта, при котором было бы полезно, вкусно и оказывало положительное действие на половую сферу.</w:t>
        <w:br/>
        <w:t>Гарнир или салат стараются готовить из как можно большего числа овощей, трав, кореньев: чем больше их ассортимент, тем больше организм насыщается витаминами, минеральными веществами, эфирными маслами, биостимуляторами, очистителями кишечника. Разнообразие - вот путь к активности мужского организма, путь к сексуальной симфонии, философии любви и радости жизни.</w:t>
        <w:br/>
        <w:t>Особо следует остановиться на луковых: лук репчатый, лук-шалот, лук зеленый, лук-порей, лук-батун, многоярусный лук, шнитт-лук, лук душистый, лук-слизун, чеснок.</w:t>
        <w:br/>
        <w:t>Специфический запах лука, его острота и резкость вкуса приводят ко многим сложностям при употреблении. Так, при сексуальном воздействии, в прелюдии любви запах лука отбивает охоту целоваться, но если обжарить лук с маслом, то появляется вкусный аромат.</w:t>
        <w:br/>
        <w:t>Эротический ужин обязательно сдабривать всеми видами лука, какие только можно позволить, но лучше употреблять в натуральном виде.</w:t>
        <w:br/>
        <w:t>В сексуальном плане луковые овощи можно назвать "героями постели".</w:t>
        <w:br/>
        <w:t>Несколько советов, как готовить картофель.</w:t>
        <w:br/>
        <w:t>Не готовить картофельные блюда, а вводить его небольшими долями вместе с другими видами овощных культур. Ни в коем случае не жарить картофель, так как при этом резко повышается калорийность, в жирах накапливаются окисленные вещества.</w:t>
        <w:br/>
        <w:t>Подавать с горчицей, майонезом несколько сырых ломтиков картофеля, особенно молодого, так как сырой сок картофеля благоприятно действует на желудок и кишечник, но нужно помнить, что все хорошо в меру.</w:t>
        <w:br/>
        <w:t>Капустные овощи также стали мало употреблять, особенно брюссельскую, цветную, кольраби, краснокочан-ную капусту. А зря: как и картофель, капуста белокочанная стала монопродуктом, хотя по полезности она уступает своим братьям по крови. Особенно полезна цветная капуста, о целебных свойствах которой писали врачи Древней Греции, Рима, которую даже относили к волшебным видам овощей.</w:t>
        <w:br/>
        <w:t>Для эротического ужина можно готовить капусту со всевозможными приправами, но подавать чаще всего в сыром виде. Особенно полезно готовить салат из листьев и соцветий цветной капусты в натуральном виде, и не Удивляйтесь, что все кулинарные справочники советуют варить капусту, а затем обжаривать. Лучше готовить все виды капустных овощей в натуральном виде, что позволяет резко улучшить работу кишечника, желудка, а значит, и повысить сексуальную активность мужчины.</w:t>
        <w:br/>
        <w:t>Из корнеплодов стоит отметить свеклу, морковь, редьку и репу. Они как нельзя лучше соответствуют роли оздоровителен организма и нужны нам постоянно.</w:t>
        <w:br/>
        <w:t>Богатая витаминами, минеральными веществами морковь ощелачивает кровь, а клетчатка моркови способствует хорошей перистальтике кишечника. Морковь вкусна и ароматна, но не нужно увлекаться ее тушением или пассерованием, так как огонь губителен для всего живого. На эротический ужин лучше подавать разнообразные салаты, где употребляется морковь; ее очищают и натирают или едят в натуральном виде, очищая полость рта и давая работу жевательным мышцам.</w:t>
        <w:br/>
        <w:t>Несколько слов о зеленой пряной зелени, ведь без нее невозможно создать поэтическое кухонное произведение. Вкус пищи зависит от многих компонентов, но важно создавать такие композиции, чтобы аромат, внешний вид пищи при минимальной калорийности помогал создать чувство насыщения и хорошее настроение.</w:t>
        <w:br/>
        <w:t>К зеленым пряностям относят: джонджоли (нераспустившиеся цветочные почки одноименного растения), дан-дурпортулак (пряное растение), базилик (однолетняя пряная травка), полынь (горькая, пряная зелень), чабер и чабрец (душистое травянистое растение), мяту луговую и мяту перечную (ароматная зелень), зверобой продырявленный (лекарственное растение, но используется и в кулинарии), анис и тмин (плоды одноименных зонтичных растений), эстрагон или тархун (один из видов полыни), майоран и другие - вот неполный перечень пряных растений.</w:t>
        <w:br/>
        <w:t>Интересна история пряных трав и растительных добавок, ведь они уже в древности часто использовались как приправа для заготовок, как гарнир к мясу, дичи, рыбе, другим кулинарным изделиям.</w:t>
        <w:br/>
        <w:t>Пряную зелень желательно добавлять в небольших количествах во все кушанья, чередуя ее в зависимости от времени года, привычек и традиций в семье.</w:t>
        <w:br/>
        <w:t>Пряные травы - это симфония любви, и ее можно исполнить как прелюдию любовного экстаза. Готовить блюда с добавками пряных растений несложно: их просто добавляют в готовые кушанья и готовят на их основе напитки, джемы.</w:t>
        <w:br/>
        <w:t>Немного о съедобных дикорастущих. Крапиву и лебеду нужно применять в натуральном виде, ведь по содержанию некоторых витаминов они превосходят даже деликатесные апельсины.</w:t>
        <w:br/>
        <w:t>Если мужчину несколько дней подкормить крапивой и лебедой в натуральном виде (их промывают, быстро рубят и сразу же подают к столу как приправу), то его сексуальная сила возрастет.</w:t>
        <w:br/>
        <w:t>Одуванчик лекарственный - удивительное растение, ведь природа снабдила полезными свойствами его желтые соцветия, листья, корни. Специалисты считают одуванчик пищей XXI века. А мы добавим, что несколько горьковатых листьев одуванчика и его желтых соцветий помогут мужчине справиться с самой активной в постели женщиной. В фешенебельных ресторанах Парижа одуванчик подают как деликатес: французы, известные как знатоки секса, считают, что одуванчиковая диета (в сочетании с другими компонентами) способствует потенции мужчин.</w:t>
        <w:br/>
        <w:t>Корни лопуха популярны в китайской кухне и народной медицине многих стран. Лопух разводят на огородах Японии, США, Канады, Китая. Из лопуха готовят салаты, винегреты, добавляют стебли и листья как небольшую добавку к супам, вторым блюдам. Большие листья лопуха хороши как посуда для приготовления эротических блюд, важно научиться их использовать в пищу и не бояться небольшой горчинки, пикантной на вкус (кстати, такую горечь легко перебить, если смешать лопух с другими овощами и травами). Что касается листьев малины, смородины, земляники, шиповника, то, если их ввести в эротический ужин, аромат леса настолько взволнует, что даже самый угрюмый мужчина расцветет, у него поднимется настроение. Листья промывают и мелко рубят, используя как обычную пряную зелень.</w:t>
        <w:br/>
        <w:t>Несколько слов о винах. Известно, что небольшое количество качественных вин благоприятно влияет на потенцию мужчин: они становятся раскованными, приятными в общении, проходит стыдливость, мужчина быстро активизируется, и оргазм приходит не сразу, а во время, когда женщина становится источником всех страстей и накалена до предела.</w:t>
        <w:br/>
        <w:t>Словом, ночь любви и хорошие качественные сухие вина могут существовать вместе и вреда не будет, если супруги (или любовники) выпьют немного вина.</w:t>
        <w:br/>
        <w:t>Шампанское - праздничный напиток, его пьют в холодном виде в торжественных случаях, а эротический ужин перед ночью любви и есть торжество, праздник тела и души. Купить бутылку шампанского нужно заранее, чтобы хорошо охладить: теплое шампанское пенится и не воспринимается.</w:t>
        <w:br/>
        <w:t>Сыр и творог можно считать самой древней пищей. Франция считается родиной сыра, ведь уже в XVII веке во Франции было более 800 его видов. Сыр умели готовить шумеры, египтяне, греки, римляне. Сыры - высококалорийные продукты, и есть их лучше всего в виде небольших добавок, а не в виде аппетитных бутербродов (кто-то из кулинаров догадался кусочек хлеба мазать сливочным маслом, а на него уже кусочек сыра (масло масляное), ведь сыр содержит до 30 % жира).</w:t>
        <w:br/>
        <w:t>Для эротического ужина советуем сыр добавлять в салаты, винегреты, как добавку к соусам, а не как основной продукт, так, на одного мужчину достаточно тертого сыра 1-2 чайные ложки.</w:t>
        <w:br/>
        <w:t>Творог - великолепный продукт, но только не в виде сырников, пудингов (зачем же нагревать готовый продукт?). Оптимальный вариант приготовления блюд из творога - острые закуски: в творог вводят чеснок, перец, добавляют сырые овощи. Можно добавить в творог майонез, простоквашу, пряности, приправы (хрен, горчицу) и таким соусом заправить сырые овощи. Такой соус можно смело назвать сексуальным. Из сыра и творога лучше всего готовить смеси для заправки мясной и рыбной продукции. Напоминаем, что творог желательно готовить свежий (можно из кефира), в процессе хранения творог портится.</w:t>
        <w:br/>
        <w:t>Сыр и творог относят к пище активной, но в минимальных дозах, об этом нужно постоянно помнить.</w:t>
        <w:br/>
        <w:t>Предлагаемые рецепты, конечно, не следует рассматривать как панацею по налаживанию сексуальных отношений. Но они внесут в ваши отношения свежесть ощущений и позволят проявить фантазию и творчество в приготовлении эротической еды и напитков.</w:t>
      </w:r>
    </w:p>
    <w:p>
      <w:pPr>
        <w:pStyle w:val="Style15"/>
        <w:jc w:val="center"/>
        <w:rPr>
          <w:b/>
          <w:b/>
          <w:bCs/>
        </w:rPr>
      </w:pPr>
      <w:r>
        <w:rPr>
          <w:b/>
          <w:bCs/>
        </w:rPr>
        <w:t>НАПИТКИ</w:t>
      </w:r>
    </w:p>
    <w:p>
      <w:pPr>
        <w:pStyle w:val="Style15"/>
        <w:rPr/>
      </w:pPr>
      <w:r>
        <w:rPr/>
        <w:t>Вот известный рецепт быстродействующего любовного напитка: чашка горячего молока с чайной ложкой топленого масла, шафраном, ванилью, корицей и кокосовыми хлопьями.</w:t>
        <w:br/>
        <w:t>Еще один: в чашку молока добавить три волоконца настоящего шафрана, по одной ложке топленого масла и сахара, три гвоздики, вскипятить и пить перед сном 4-6 недель.</w:t>
        <w:br/>
        <w:t>Напиток овощной "Эротический сон"</w:t>
        <w:br/>
        <w:t>1 ст. ложка тертой сырой моркови, 1 ст. ложка тертой редьки, 1 ст. ложка сухой крапивы, 1 ч. ложка меда, 1 стакан молока, 4 стакана воды.</w:t>
        <w:br/>
        <w:t>Овощи смешивают с крапивой, заливают кипящей водой и сразу же ставят на огонь. Быстро доводят до кипения, снимают с огня и настаивают 8-10 минут. Отвар сливают, а жом, плотную часть, используют для приготовления лепешек.</w:t>
        <w:br/>
        <w:t>Отвар смешивают с теплым молоком, приправляют медом и пьют медленно, наслаждаясь, до бани. Отвар можно употреблять и горячим.</w:t>
        <w:br/>
        <w:t>Напиток "Хвойный"</w:t>
        <w:br/>
        <w:t>1 ч. ложка сухой мяты, 1 ч. ложка сухого можжевельника, 1 ч. ложка сухих плодов шиповника, 4 стакана воды, 1/2 стакана сухого красного вина.</w:t>
        <w:br/>
        <w:t>Настой из корицы с редькой</w:t>
        <w:br/>
        <w:t>1/2 ч. ложки молотой корицы, 1 ст. ложка тертой редьки, 1/2 яблока средней величины, 2 стакана воды.</w:t>
        <w:br/>
        <w:t>Корицу смешивают с редькой, добавляют ломтики яблок и быстро заливают кипяченой теплой водой. Настаивают 15-20 минут и процеживают. Настой пьют, а плотную часть используют в виде салата, приправив сметаной или кислым молоком.</w:t>
        <w:br/>
        <w:t>Настой из апельсиновой или лимонной цедры с репой</w:t>
        <w:br/>
        <w:t>1 ст. ложка мелко порубленной цедры апельсиновой или лимонной (можно мандариновую илигрейпфрутовую), 1 ст. ложка мелко натертой свежей репы, 1 ч. ложка тертого корня пастернака, 2 стакана воды.</w:t>
        <w:br/>
        <w:t>Цедру от цитрусовых мелко рубят (если она сухая, то мелют), добавляют натертую на крупной терке сырую репу, тертый корень пастернака (его можно заменить корнем сельдерея, петрушки) и заливают смесь теплой кипяченой водой, настаивают 15-20 минут, а затем настой процеживают (плотную часть подают на стол с майонезом).</w:t>
        <w:br/>
        <w:t>Напиток возбуждающий</w:t>
        <w:br/>
        <w:t>1 ст. ложка ромашки аптечной, 1 ч. ложка сухих листьев смородины, 1 яблоко, 1 ч. ложка тертой редьки горькой, 1 ч. ложка сухих листьев одуванчика лекарственного, 1 ст. ложка сахара, 3 л воды.</w:t>
        <w:br/>
        <w:t>Все компоненты смешивают, заливают горячей водой, доводят до кипения, настаивают без нагревания 15 -20 минут. Отвар сливают и пьют в горячем^виде в течение дня.</w:t>
        <w:br/>
        <w:t>Настои пьют как в горячем, так и в холодном виде (в жаркую погоду); они не только помогают сохранить аромат растений в полости рта, но являются очистителями кишечника, слегка послабляют и облегчают процесс переваривания пищи.</w:t>
        <w:br/>
        <w:t>Настои принимают утром и вечером в зависимости от привычек, традиций женщины. Особенно рекомендуется использовать такие настои, когда женщина идет в гости, на танцы, когда ей нужно на работе благоухать ароматами леса, поля, моря, а не использовать одеколон, духи, ведь часто резкий запах духов смешивается с запахом пота, и получается гремучая смесь: неприятный запах от кожи.</w:t>
        <w:br/>
        <w:t>Полость рта ароматизируют настоями: их пьют маленькими глотками, размазывая языком по внутренней стороне щек так, чтобы захватить всю поверхность рта. Готовят настой как из свежих растительных компонентов, так и сухих (но желательно из свежих) или их смесей, причем вариантов настоев множество.</w:t>
      </w:r>
    </w:p>
    <w:p>
      <w:pPr>
        <w:pStyle w:val="Style15"/>
        <w:jc w:val="center"/>
        <w:rPr>
          <w:b/>
          <w:b/>
          <w:bCs/>
        </w:rPr>
      </w:pPr>
      <w:r>
        <w:rPr>
          <w:b/>
          <w:bCs/>
        </w:rPr>
        <w:t>ЧАЙ</w:t>
      </w:r>
    </w:p>
    <w:p>
      <w:pPr>
        <w:pStyle w:val="Style15"/>
        <w:rPr/>
      </w:pPr>
      <w:r>
        <w:rPr/>
        <w:t>Чай с шиповником и крапивой</w:t>
        <w:br/>
        <w:t>1 ст. ложка сухого чая, 1 ст. ложка сухих плодов шиповника, 1 ст. ложка сухой крапивы, 4 стакана воды, 1 ч. ложка сахарного песка.</w:t>
        <w:br/>
        <w:t>Плоды шиповника измельчают и смешивают с сухой крапивой. В кипящую воду добавляют полученную смесь, настаивают 8-10 минут и отвар сливают, в шиповник и крапиву снова добавляют воду, ведь за короткое время все полезные вещества не успели раствориться в воде.</w:t>
        <w:br/>
        <w:t>Заваривают обычный чай, его процеживают и смешивают с полученным отваром, подслащивая сахаром. Такой напиток пьют медленно, наслаждаясь.</w:t>
        <w:br/>
        <w:t>Чай с молоком и листьями малины</w:t>
        <w:br/>
        <w:t>1 ст. ложка сухого чая, 1 ст. ложка сухих листьев малины, 3 стакана воды, 1 стакан молока.</w:t>
        <w:br/>
        <w:t>Заваривают чай с листьями малины, настаивают и отвар сливают, добавляют горячее молоко и по желанию чуть-чуть подслащивают.</w:t>
        <w:br/>
        <w:t>Чай с сухими листьями березы и кислым молоком</w:t>
        <w:br/>
        <w:t>1 ст. ложка сухого чая, 1 ст. ложка сухих листьев березы, 3 стакана воды, 1 стакан кислого молока.</w:t>
        <w:br/>
        <w:t>Готовят так, как описано выше в рецепте "Чай с молоком и листьями малины", отвар охлаждают и смешивают с кислым молоком или кефиром. Подают в холодном виде. Отвар с кислым молоком непривычен, но ради здоровья можно и потерпеть.</w:t>
        <w:br/>
        <w:t>Сексуальные напитки готовят и с другими добавками, но принцип прост: смешивать и соединять по вкусу.</w:t>
        <w:br/>
        <w:t>Кофе суррогатный с яблоком "Бешеное танго"</w:t>
        <w:br/>
        <w:t>1 ст. ложка су кого кофе, 1 среднее яблоко, 1 ст. ложка сухих листьев подорожника, 3 стакана воды.</w:t>
        <w:br/>
        <w:t>Яблоко быстро натирают на терке или тонко шинкуют и сразу же заливают горячей водой, чтобы оно не потемнело, добавляют сухой лист подорожника, доводят до кипения, снимают с огня и настаивают 8-10 минут. Отвар процеживают и пьют в горячем виде.</w:t>
        <w:br/>
        <w:t>Кофе с чаем</w:t>
        <w:br/>
        <w:t>1 ст. ложка сухого чая, 1 ст. ложка суррогатного кофе, 3 стакана воды, 1 стакан молока, 1 ч. ложка сухой мяты перечной.</w:t>
        <w:br/>
        <w:t>Сухие компоненты смешивают, заливают кипящей водой, доводят до кипения и сразу же снимают с огня, настаивают 8-10 минут. Отвар сливают, процеживают и смешивают с горячим молоком.</w:t>
      </w:r>
    </w:p>
    <w:p>
      <w:pPr>
        <w:pStyle w:val="Style15"/>
        <w:jc w:val="center"/>
        <w:rPr>
          <w:b/>
          <w:b/>
          <w:bCs/>
        </w:rPr>
      </w:pPr>
      <w:r>
        <w:rPr>
          <w:b/>
          <w:bCs/>
        </w:rPr>
        <w:t>САЛАТЫ</w:t>
      </w:r>
    </w:p>
    <w:p>
      <w:pPr>
        <w:pStyle w:val="Style15"/>
        <w:rPr/>
      </w:pPr>
      <w:r>
        <w:rPr/>
        <w:t>Cалат Клеопатры</w:t>
        <w:br/>
        <w:t>2 зубчика чеснока, 1 ст. ложка тертой редьки, 1 ст. ложка перловой крупы, 1 яблоко, 1 цветок лотоса (его можно заменить двумя цветками шиповника), 1/2 стакана кислого молока.</w:t>
        <w:br/>
        <w:t>Капустный салат</w:t>
        <w:br/>
        <w:t>1 стакан нашинкованной соломкой белокочанной капусты, 1 луковица, 1 ст. ложка сухого белого вина, 1 ст. ложка кефира.</w:t>
        <w:br/>
        <w:t>Салат морковный</w:t>
        <w:br/>
        <w:t>1 средняя морковь, 1 ст. ложка рубленого зеленого лука,</w:t>
        <w:br/>
        <w:t>1 ч. ложка майонеза.</w:t>
        <w:br/>
        <w:t>Морковь натирают на крупной терке, смешивают с зеленым луком и заправляют майонезом.</w:t>
        <w:br/>
        <w:t>Салат тыквенный</w:t>
        <w:br/>
        <w:t>2 ст. ложки рубленой тыквы свежей, 2 зубка чеснока,</w:t>
        <w:br/>
        <w:t>1 ч. ложка рубленой зелени укропа, 2 ст. ложки кефира.</w:t>
        <w:br/>
        <w:t>Тыкву смешивают с рубленым чесноком, добавляют укроп и заправляют кефиром.</w:t>
        <w:br/>
        <w:t>Салат из свеклы</w:t>
        <w:br/>
        <w:t>2 ст. ложки тертой свеклы, 1/2 ч. ложки готового крена, 1 ч. ложка майонеза. Компоненты смешать.</w:t>
        <w:br/>
        <w:t>Салат из томатов</w:t>
        <w:br/>
        <w:t>3 средней величины томата (помидора), 1 средняя луковица, 1 ч. ложка майонеза.</w:t>
        <w:br/>
        <w:t>Томаты промывают и нарезают кружочками, смешивают с рубленой луковицей и заправляют майонезом.</w:t>
        <w:br/>
        <w:t>Салат из яблок с тыквой</w:t>
        <w:br/>
        <w:t>1 яблоко средней величины, 1 ч. ложка тертой тыквы, 1/2 ч. ложки готовой горчицы, 1 ч. ложка сметаны.</w:t>
        <w:br/>
        <w:t>Яблоко с кожицей без семенной коробки быстро, чтобы не потемнело, нарезают ломтиками, смешивают с тертой тыквой, готовой горчицей и заправляют сметаной.</w:t>
        <w:br/>
        <w:t>Такие салаты на скорую руку готовят из разнообразных плодов, овощей, трав, кореньев.</w:t>
        <w:br/>
        <w:t>Овощи заливные - эротические</w:t>
        <w:br/>
        <w:t>I pena, 1 редька, 1 свекла, 1 морковь, 1 огурец, 1/4 средней величины тыквы, желатин, вода.</w:t>
        <w:br/>
        <w:t>Из овощей вырезают эротические фигурки (фаллос, ягодицы, фигурки обнаженных мужчин и женщин), их кладут в горячую воду, быстро доводят до кипения, варят 5-6 минут, снимают с огня и настаивают без нагревания 6-15 минут. Фигурки осторожно вынимают, а в отвар добавляют соль по вкусу и желатин из расчета на 1 л воды 50 г сухого желатина (его замачивают в овощном отваре, а затем при постоянном перемешивании доводят до кипения); полученным раствором заливают овощи так, чтобы можно было их затем красиво выложить, ведь раствор желатина можно закрасить тремя цветами: красный (свекла), белый (без краски), зеленый (сок от зеленых растений). Варьируя такими цветами, получают красивые разнообразные сочетания, которые радуют глаз, создают хорошее впечатление, и эротика на столе позволяет подготовиться к таинству в ночь любви.</w:t>
        <w:br/>
        <w:t>Кроме овощей советуем заливать плоды, грибы, ягоды и создавать любые композиции.</w:t>
        <w:br/>
        <w:t>Картофель натуральный "Гимн поцелую"</w:t>
        <w:br/>
        <w:t>2 средней величины картофелины, 1 ст. ложка тертой редьки, 1 ст. ложка растительного масла, 1 ч. ложка тертого хрена, соль по вкусу.</w:t>
        <w:br/>
        <w:t>Из очищенного картофеля аккуратно вырезают фигурку фаллоса (не обязательно тщательно отделывать форму, ведь важен эротический смысл); картофель отваривают в подсоленной воде так, чтобы не деформировать форму, и подают к столу с тертой редькой, смешанной с хреном, а картофельный отвар наливают в стаканы и подают в теплом виде как напиток. Картофель поливают растительным маслом.</w:t>
        <w:br/>
        <w:t>Так же можно приготовить и свеклу, редьку, репу, морковь, ведь такие виды овощей легко поддаются скульптурной обработке. Если женщина стесняется такого натурализма, возможны любые варианты: подается просто картофель с любыми добавками, например, квашеной капустой, а эротическая сторона высказывается намеками или улыбкой.</w:t>
      </w:r>
    </w:p>
    <w:p>
      <w:pPr>
        <w:pStyle w:val="Style15"/>
        <w:jc w:val="center"/>
        <w:rPr>
          <w:b/>
          <w:b/>
          <w:bCs/>
        </w:rPr>
      </w:pPr>
      <w:r>
        <w:rPr>
          <w:b/>
          <w:bCs/>
        </w:rPr>
        <w:t>РЫБНЫЕ БЛЮДА</w:t>
      </w:r>
    </w:p>
    <w:p>
      <w:pPr>
        <w:pStyle w:val="Style15"/>
        <w:rPr/>
      </w:pPr>
      <w:r>
        <w:rPr/>
        <w:t>Треска с сухим вином</w:t>
        <w:br/>
        <w:t>1 стакан мелко нарезанных кусочков трески без костей, 1 луковица, 1 морковь, 1 ст. ложка свежих листьев крапивы, 1 ст. ложка свежих листьев малины, 1/2 стакана вина, 1 ст. ложка сметаны, соль, перец красный молотый.</w:t>
        <w:br/>
        <w:t>Треску без костей нарезают тонкими ломтиками, заливают вином, смешанным со сметаной, добавляют соль, перец и оставляют для маринования на 30 минут.</w:t>
        <w:br/>
        <w:t>В форму или сковороду кладут тертую морковь, рубленую луковицу, нарезанные свежие листья крапивы и малины, на растительную "подушку" укладывают подготовленную треску. Сковороду ставят на сильный огонь, закрываю! крышкой и тушат 10-12 минут после того, как масса закипит. Подают в сковороде, в которой треска готовилась.</w:t>
        <w:br/>
        <w:t>Такой способ приготовления рыбы на растительной "подушке" подойдет и для других видов океанической или речной рыбы.</w:t>
        <w:br/>
        <w:t>Рыба отварная с овощами</w:t>
        <w:br/>
        <w:t>1 средней величины рыба, 1 луковица, 2 картофелины, 1 огурец, 1/4 средней величины кочана капусты, 1/2 ч. ложки готовой горчицы, 1 ст. ложка майонеза, соль.</w:t>
        <w:br/>
        <w:t>Рыбу обрабатывают, режут поперек на куски, укладывают на капустные листья вместе с картофелем, луком, огурцом, сверху покрывают снова капустными листьями. В горячую воду добавляют соль, готовую горчицу, майонез и заливают такой смесью рыбу так, чтобы кусочки были только покрыты. Варят так, как описано в рецепте "Говядина отварная с овощами".</w:t>
        <w:br/>
        <w:t>Рыба отварная на растительной "подушке"</w:t>
        <w:br/>
        <w:t>1 средней величины рыба, 1 морковь, 1 ст. ложка тертой тыквы, 1 ст. ложка рубленого свежего кабачка, 1 ст. ложка рубленого укропа, 2 картофелины, соль.</w:t>
        <w:br/>
        <w:t>Морковь, тыкву, кабачок нарезают соломкой, очищенный картофель ломтиками. Овощи делят на две части, одну укладывают на дно посуды, на "подушку" кладут кусочки нарезанной рыбы, сверху снова овощи и заливают горячей соленой водой так, чтобы верхний слой овощей был покрыт; быстро доводят до кипения, варят 8-12 минут и настаивают без нагревания 5-6 минут.</w:t>
        <w:br/>
        <w:t>Подают рыбу в посуде, где она готовилась, посыпая рубленым укропом.</w:t>
        <w:br/>
        <w:t>Отварная скумбрия</w:t>
        <w:br/>
        <w:t>1 средней величины рыба, 1 морковь, 1 ч. ложка тертой сырой свеклы, 1 ст. ложка рубленых свежих листьев смородины, 1/2 стакана рубленой свежей капусты, соль, 1 ст. ложка сметаны.</w:t>
        <w:br/>
        <w:t>Рыбу обрабатывают, нарезают на куски поперек волокон. Готовят растительную "подушку": капусту белокочанную мелко рубят, морковь и свеклу натирают на крупной терке, свежие листья смородины мелко шинкуют. Растения делят на две части и укладывают одну часть на дно посуды, на "подушку" кладут кусочки рыбы, снова верхний растительный слой и заливают горячей соленой водой так, чтобы он был только покрыт. Быстро доводят до кипения без перемешивания, варят 8-10 минут, снимают посуду с огня и настаивают с закрытой крышкой. Содержимое кастрюли укладывают в блюдо, а в отвар добавляют сметану и поливают рыбу с растительной "подушкой".</w:t>
      </w:r>
    </w:p>
    <w:p>
      <w:pPr>
        <w:pStyle w:val="Style15"/>
        <w:jc w:val="center"/>
        <w:rPr>
          <w:b/>
          <w:b/>
          <w:bCs/>
        </w:rPr>
      </w:pPr>
      <w:r>
        <w:rPr>
          <w:b/>
          <w:bCs/>
        </w:rPr>
        <w:t>ЭКЗОТИЧЕСКИЕ БЛЮДА</w:t>
      </w:r>
    </w:p>
    <w:p>
      <w:pPr>
        <w:pStyle w:val="Style15"/>
        <w:rPr/>
      </w:pPr>
      <w:r>
        <w:rPr/>
        <w:t>Яйца с пивом</w:t>
        <w:br/>
        <w:t>8 яиц, 4 ст. ложки пива, 2 ст. ложки рубленой крапивы, 2 ст. ложки натертой сырой моркови, соль, 1 ст. ложка растительного масла, 8 ст. ложек томатного сока.</w:t>
        <w:br/>
        <w:t>Томатный сок смешивают с пивом, добавляют соль, рубленые листья крапивы, тертую морковь и вливают яйца. Массу тщательно размешивают. В сковороду наливают растительное масло, вливают подготовленную массу и ставят сковороду в горячую духовку (температура 200-220 °С) на 15-20 минут. Подают к столу в сковороде.</w:t>
        <w:br/>
        <w:t>Яйца с овощами</w:t>
        <w:br/>
        <w:t>2 яйца, 1 ст. ложка рубленых листьев малины, 1 ст. ложка нарезанной соломкой редьки, соль, Зет. ложки молока.</w:t>
        <w:br/>
        <w:t>Яйца смешивают с молоком, добавляют листья малины, нарезанную редьку, соль, выливают на слегка смазанную маслом сковороду и ставят в горячую духовку (температура 200-220 °С) на 10-15 минут.</w:t>
        <w:br/>
        <w:t>Творог с морковью и чесноком</w:t>
        <w:br/>
        <w:t>3 ст. ложки творога, 3 зубчика чеснока, 1 морковь. Морковь натирают на терке, смешивают с творогом, добавляют рубленый чеснок и подают к столу.</w:t>
        <w:br/>
        <w:t>Творог с пивом</w:t>
        <w:br/>
        <w:t>3 ст. ложки творога, 1 ст. ложка тертой редьки, 3 ст. ложки пива, соль.</w:t>
        <w:br/>
        <w:t>Все компоненты перемешивают и подают к столу.</w:t>
        <w:br/>
        <w:t>Брынза с яйцами, творогом и овощами</w:t>
        <w:br/>
        <w:t>1 ст. ложка тертой брынзы, 2 яйца, 1 ст. ложка творога, 1 свежий огурец, 1 луковица, соль.</w:t>
        <w:br/>
        <w:t>Брынзу натирают на терке, яйца отваривают всмятку, очищают и мелко рубят прямо в миске, чтобы не растекался желток, смешивают смесь с рубленым огурцом, творогом, рубленой луковицей: если брынза несоленая, можно добавить соль.</w:t>
        <w:br/>
        <w:t>Яйца в тесте</w:t>
        <w:br/>
        <w:t>3 яйца, 1 морковь, 1 ст. ложка свежей рубленой крапивы, 1/2 стакана муки, соль, 1 луковица, 2 дольки чеснока.</w:t>
        <w:br/>
        <w:t>Готовят тесто: просеянную муку смешивают с пропущенной через мясорубку морковью, добавляют рубленую свежую крапиву (ее можно заменить сухой крапивой), перемешивают массу и постепенно вливают соленую воду до тех пор, пока не получится тесто средней консистенции.</w:t>
        <w:br/>
        <w:t>Тесто выбивают, мнут и бросают на доску до тех пор, пока оно не перестанет липнуть к рукам и доске. Яйца тщательно промывают и снимают со скорлупы печать, если она есть. Затем яйца в скорлупе заворачивают в тесто, как в пеленки. Ставят их в горячую духовку на. 15 20 минут при температуре 180-200 °С. Готовое изделие смазывают растительным маслом. Подают к столу в горячем виде.</w:t>
        <w:br/>
        <w:t>Едят такие яйца вместе, разламывая верхний слой запеченного теста, верхняя оболочка является прекрасным заменителем хлеба. В тесто, как в чашку, добавляют рубленую луковицу, тертый чеснок, яйца очищают от скорлупы и едят.</w:t>
        <w:br/>
        <w:t>Это ритуальное блюдо важно есть вместе, со смыслом, с некоторым эротическим подтекстом. Разламывая верхнюю оболочку, руки супругов соединяются, затем очищается яйцо вместе и создается эдакая легкая форма. Лук и чеснок создают общий запах.</w:t>
        <w:br/>
        <w:t>Курица в тесте</w:t>
        <w:br/>
        <w:t>1 цыпленок, 1 ст. ложка тыквы, 1 ст. ложка рубленой белокочанной капусты, 3 ст. ложки муки, 3 ст. ложки манной крупы, соль, 1 ч. ложка сливочного масла.</w:t>
        <w:br/>
        <w:t>Цыпленка обрабатывают, промывают и аккуратно срезают мякоть с костей так, чтобы каркас цыпленка сохранился. Мякоть пропускают через мясорубку вместе с капустой, тыквой, в массу добавляют муку, манную крупу, соль и замешивают так, чтобы получить однородную массу: по консистенции она должна напоминать густую сметану. Подготовленной массой оформляют костяк цыпленка так, чтобы получить его форму. Цыпленка кладут на сухой противень и запекают в горячей духовке 20-25 минут при температуре 180-200 °С. Подают на стол цыпленка, смазав предварительно сливочным маслом.</w:t>
        <w:br/>
        <w:t>Баранина с грибами и овощами</w:t>
        <w:br/>
        <w:t>1/2 стакана нарезанной небольшими кусочками баранины без костей, 4 сухих гриба, 1 морковь, 1 луковица, 1 картофелина, соль, перец.</w:t>
        <w:br/>
        <w:t>Баранину без костей нарезают небольшими кусочками, смешивают с нарезанной мелкими кубиками морковью, картофелем, промытыми и мелко рубленными грибами, луковицей. Продукты укладывают в кастрюлю и заливают кипящей соленой водой с перцем так, чтобы продукты были только покрыты. Быстро доводят до кипения, варят 8-10 минут, снимают с огня и настаивают без нагревания 15-20 минут. Подают так, как описано в рецепте "Говядина с репой".</w:t>
        <w:br/>
        <w:t>Фаллические котлетки из мяса и овощей</w:t>
        <w:br/>
        <w:t>1 стакан фарша говяжьего и свиного (в соотношении 1:1), 1 морковь, 3 луковицы, 1/2 стакана рубленой цветной капусты, 2 зубчика чеснока, соль, 1 ч. ложка рубленой зелени петрушки.</w:t>
        <w:br/>
        <w:t>Мясо без костей пропускают через мясорубку вместе с овощами и чесноком, массу тщательно вымешивают, добавляют соль, и если она густая, чуть-чуть подливают воды, чтобы фарш был эластичный и нежный, вводят мелко рубленую зелень петрушки.</w:t>
        <w:br/>
        <w:t>Из фарша готовят фаллос в натуральную величину, аккуратно кладут на противень и запекают в горячей духовке при температуре 200-220 °С в течение 15-20 минут. Выпеченный фаллос укладывают на блюдо и подают с овощами и зеленью, украшают в эротическом стиле (можно вырезать из овощей фигурки и украсить ими блюдо). Рекомендуется котлетки снабдить эротическими названиями.</w:t>
        <w:br/>
        <w:t>Борщ с мясом</w:t>
        <w:br/>
        <w:t>1 ст. ложка мясного жирного фарша, 1 свекла, 1 луковица, 1 стакан свежей капусты шинкованной, 1 морковь, соль, 1 л воды.</w:t>
        <w:br/>
        <w:t>Овощи очищают, шинкуют соломкой, а капусту мелко рубят. В горячую воду кладут фарш, овощи, соль и массу быстро доводят до кипения. Варят 8-10 минут и настаивают без нагревания 10-20 минут, подают к столу.</w:t>
        <w:br/>
        <w:t>Похлебка с птицей</w:t>
        <w:br/>
        <w:t>1/4 часть небольшой курицы, 2 картофелины, 1 морковь, 1 луковица, 1 л воды, 1 ст. ложка сухого укропа.</w:t>
        <w:br/>
        <w:t>Курицу обрабатывают и рубят на небольшие кусочки вместе с костями, заливают горячей водой, быстро доводят до кипения, варят 10-12 минут, добавляют картофель, морковь, луковицу (овощи нарезают соломкой), сухой укроп и снова варят после закипания 5-6 минут. Затем настаивают без нагревания 10-15 минут и подают к столу.</w:t>
        <w:br/>
        <w:t>Все эти супы готовят способом "антракт", то есть нагревание и настаивание с широким использованием разнообразных растительных добавок.</w:t>
        <w:br/>
        <w:t>Говядина отварная с овощами</w:t>
        <w:br/>
        <w:t>1/2 стакана говяжьего фарша, 1 луковица, 1 морковь, 1 огурец, 1 ст. ложка сухих цветов липы, 1 ч. ложка сухой мяты, 1/4 средних размеров кочана капусты, 1 ст. ложка сметаны, соль, перец красный молотый.</w:t>
        <w:br/>
        <w:t>Очищенные морковь и лук нарезают соломкой, капусту разбирают на листья, а оставшиеся части мелко рубят. Из фарша готовят котлетки с овощами. Для этого фарш смешивают с 1 ст. ложкой рубленого лука, смешанного с морковью (в соотношении 1:1), пропускают фарш с овощами через мясорубку, добавляют соль, воду так, чтобы масса была нежной, как средней густоты сметана.</w:t>
        <w:br/>
        <w:t>На дно кастрюли укладывают поровну капустные листья, кусочки огурца, лука, моркови, посыпают цветами липы, на листья кладут котлетки, сверху - оставшиеся листья. В горячую воду кладут сметану, перец, соль, сухую мяту и поливают этой жидкостью так, чтобы она покрыла котлетки. Быстро доводят до кипения, варят 8-10 минут и настаивают без нагревания 6-8 минут.</w:t>
        <w:br/>
        <w:t>Похлебка мужская</w:t>
        <w:br/>
        <w:t>2 ст. ложки мяса, нарезанного небольшими кусочками (говядина, баранина, нежирная свинина), измельченная на мелкие кусочки кость, 1 луковица, 1 морковь, 1 средней величины репа, 3 свежих листика одуванчика, 1 ст. ложка измельченной свежей крапивы, 1 л воды, соль по вкусу, 3 ст. ложки сметаны.</w:t>
        <w:br/>
        <w:t>Измельченную промытую кость и мясо мелкими кусочками смешивают с нарезанной соломкой морковью, измельченной репой, луковицей. Продукты заливают горячей соленой водой, быстро доводят до кипения, варят 12-15 минут, настаивают без нагревания 20-30 минут.</w:t>
        <w:br/>
        <w:t>В тарелку кладут промытые и измельченные листья одуванчика, крапивы, заливают горячей похлебкой и приправляют сметаной.</w:t>
        <w:br/>
        <w:t>Рецепт короля Франции Людовика XV, (который перед любовным свиданием собственноручно готовил омлет с миндальным печеньем):</w:t>
        <w:br/>
        <w:t>6 желтков, 200 г сахарного песка, 6 белков, 6 штук миндального печенья, 100 г сливочного масла, пакетик ванилина.</w:t>
        <w:br/>
        <w:t>Желтки тщательно взбить с сахарным песком. Взбитые белки соединить с желтками, добавить размельченное в порошок миндальное печенье, тщательно перемешать. На сковородке распустить сливочное масло. Когда оно примет золотистый оттенок, выложить приготовленную смесь и поджарить на умеренном огне. Уже на блюде обильно посыпать ванилином. Подавать к столу в очень горячем виде, разделив на две порции...</w:t>
      </w:r>
    </w:p>
    <w:p>
      <w:pPr>
        <w:pStyle w:val="Style15"/>
        <w:jc w:val="center"/>
        <w:rPr>
          <w:b/>
          <w:b/>
          <w:bCs/>
        </w:rPr>
      </w:pPr>
      <w:r>
        <w:rPr>
          <w:b/>
          <w:bCs/>
        </w:rPr>
        <w:t>СЕКС И ОЖИРЕНИЕ</w:t>
      </w:r>
    </w:p>
    <w:p>
      <w:pPr>
        <w:pStyle w:val="Style15"/>
        <w:rPr/>
      </w:pPr>
      <w:r>
        <w:rPr/>
        <w:t>Эта проблема волнует многих, так как растет число людей, страдающих от излишнего веса.</w:t>
        <w:br/>
        <w:t>Ожирение никак не соответствует культуре секса: мужчины и женщины с огромным животом лишены возможности применять те или иные позы, что во многом лишает их поэзии и радости общения. Если же живот у мужчины свешивается и закрывает член (так называемое зеркальное ожирение), то ему обеспечена импотенция -это спутница ожирения.</w:t>
        <w:br/>
        <w:t>Поэтому перед женщиной и стоит задача на стыке кулинарии, медицины, физиологии, психологии и сексологии - дозированно кормить мужей, чтобы поддерживать их в хорошей сексуальной форме. Если муж начинает полнеть, то сразу же нужно бить тревогу: именно женщина должна взять на себя такой труд, иначе будет поздно. Ожирение - болезнь страшная тем, что захватывает постепенно, медленно, но неуклонно по 2-3 кг, причем все разговоры о том, что "вот с понедельника я начну голодать, проводить разгрузочные дни, не есть мучного, сладкого, соленого, копченого" ни к чему не приводят.</w:t>
        <w:br/>
        <w:t>Сколько страданий и несчастий обрушивается на семью, когда мужчина начинает страдать от ожирения, а уже поздно, ведь худеть нужно с радостью, а желудок все просит и просит. Мужчина становится слабым в постели, его живот мешает в сексуальной игре, он быстро устает, появляется потливость, так как жир нарушает нормальную работу сальных и потовых желез, мужчина сопит, пыхтит, но не может применить всю гамму эротических приемов, накопленных человечеством за тысячелетия. Современная женщина не переносит полного мужчину, лишь старается этого не показывать, а вот любовник чаще всего появляется спортивного вида (закон контрастов).</w:t>
        <w:br/>
        <w:t>И хотя, как говорят, путь к сердцу мужчины лежит через желудок, перекармливать партнера - не в женских интересах.</w:t>
        <w:br/>
        <w:t>А как женщине следить за своим весом? Любопытно, что раньше именно полные женщины составляли основную массу натурщиц для художников, поэтов, скульпторов, философов. В древности природные данные женщин сравнивали с божественным даром и часто поклонялись мощности женской природы.</w:t>
        <w:br/>
        <w:t>Женщина, конечно, не должна иметь складки и отечность, а быть упругой, статной, с молочной кожей.</w:t>
        <w:br/>
        <w:t>Существует множество формул, например, в Австралии разработана новая, универсальная система подсчета идеального веса. Предлагается вес в килограммах делить на высоту человека в метрах, возведенную в квадрат. Например, вес в 70 кг при росте 150 см дает цифру 31,1 (такую цифру получают, если 70 разделить на 2,25, то есть 1,5 умножить на 1,5). Как сравнивать полученные цифры? Ученые советуют составить такую таблицу: если полученная сумма ниже 15, то болезненная худоба; 15-19 - вес ниже нормы; 20-25 - норма; 26-30 - вес выше нормы; 31-40 - ожирение; свыше 40 - патология, при которой нужно срочно ложиться в больницу.</w:t>
        <w:br/>
        <w:t>Многие женщины при ожирении впадают в уныние, избегают мужчин. В результате появляется сексуальная неудовлетворенность, инстинктивно гасящаяся едой: вкусный обед - это огромная нагрузка на женщину. После него она впадает в состояние покоя и снова полнеет, то есть попадает в заколдованный круг.</w:t>
        <w:br/>
        <w:t>Советы полной женщине</w:t>
        <w:br/>
        <w:t>улыбаться и на первом этапе поставить перед собой задачу не поправляться, но не худеть, пока изменение внутреннего настроя не заставит вас худеть медленно, но бесповоротно;</w:t>
        <w:br/>
        <w:t>старайтесь выглядеть сексуально, чтобы ваши формы преподнести мужчине красиво. Ходите мягко, гордо,</w:t>
        <w:br/>
        <w:t>с радостью;</w:t>
        <w:br/>
        <w:t>стрессы можно снять; если иметь мужа, любовника,</w:t>
        <w:br/>
        <w:t>то за счет секса можно медленно худеть, получая удовольствие от секса, а не от еды;</w:t>
        <w:br/>
        <w:t>любите себя и будьте уверены в себе, ведь ваше лицо, тело, фигура - это дар природы;</w:t>
        <w:br/>
        <w:t>хорошее настроение, радость, нежность с мужчинами - вот путь к выздоровлению;</w:t>
        <w:br/>
        <w:t>семья, любовник, домашний очаг, но не одиночество - вот путь к медленной системе похудения;</w:t>
        <w:br/>
        <w:t>меньше находиться на кухне, а больше танцевать, гулять, выезжать на природу, больше заниматься воспитанием детей, но меньше есть - вот путь к здоровому сексу и радости жизни;</w:t>
        <w:br/>
        <w:t>женщина перекармливает мужчин, а жирный мужчина чаще импотент, поэтому женщины должны кормить мужчину лаской, любовью, но не мясом;</w:t>
        <w:br/>
        <w:t>обильная еда и секс несовместимы: лучше меньше есть, да больше двигаться и любить жизнь, ведь она так пре</w:t>
        <w:br/>
        <w:t>красна.</w:t>
        <w:br/>
        <w:t>Чтобы приобрести хороший аромат кожи, нужно провести один день сыроеда: в такой день примерно 1 кг сырых овощей и трав, кореньев очистить, измельчить, заправить растительным маслом (2-3 столовые ложки на все овощи и травы) и есть это в течение дня. В качестве трав в сезон используют свежую зелень (листья) малины, смородины, укроп, петрушку, листья одуванчика, листья сныти и другие травы.</w:t>
        <w:br/>
        <w:t>В этот день нужно пить 2-3 литра жидкости -кипяченой воды, слабого чая, кофе из суррогата (дешево и полезно). Желательно утром позавтракать овощами, травами, запить водой или чаем, повторить такой завтрак в 12 часов и пообедать в 2-3 часа.</w:t>
        <w:br/>
        <w:t>А дома - эротический ужин. Таким образом, организм супругов будет очищен, кожа и волосы станут источать аромат трав, благоухать, а небольшой голод, легкость создадут возможность эротического, философского, возвышенного экстаза.</w:t>
        <w:br/>
        <w:t>Это один из вариантов дня, в который нужно добиться максимального расслабления, хорошего настроения, не переесть, не утруждать себя кухонными заботами, стрессами, а все силы направить на одно: любовь и ласку. Утром желательно съесть сырые овощи с травами и растительным маслом, запивая водой или другими напитками, и все свое внимание обратить на хорошую физическую форму. В такой день важно не раздражаться и смотреть на все философски, жизнерадостно.</w:t>
        <w:br/>
        <w:t>Исследуя потери сексуальной активности, ученые разных стран считают, что главным врагом репродуктивного органа признан никотин, вызывающий обызвествление артерий из-за содержащегося в табачном дыме мо-ноксида углерода.</w:t>
        <w:br/>
        <w:t>Пагубны для мужской силы алкоголь, кофеин, транквилизаторы. Иногда на нее убийственно действуют совершенно банальные причины: синтетическое нижнее белье или сиденье велосипеда.</w:t>
        <w:br/>
        <w:t>Особенно опасно хроническое защемление во время велосипедных гонок или, тем более, велосипедных туров по горам, которые нынче особенно модны.</w:t>
        <w:br/>
        <w:t>Последние исследования выявили новый источник риска: многочасовое сидение перед телевизором.</w:t>
        <w:br/>
        <w:t>Чего только не испробовано отчаявшимся человечеством: амбра и корица, мускус, стрихнин и опиум, бычьи яйца и кровь голубей. Стимулирующе действуют женьшень, шафран, сандаловое дерево, розмарин.</w:t>
        <w:br/>
        <w:t>Популярна стала и Аюрведа - индийское целитель-ство.</w:t>
        <w:br/>
        <w:t>Китайцы рекомендуют еще более чудодейственное средство: сушеные пенисы амурского тигра!</w:t>
        <w:br/>
        <w:t>"Потенцию из тюбика" предлагают израильские ученые: их мазь содержит сосудорасширяющую субстанцию.</w:t>
        <w:br/>
        <w:t>Но, по мнению сексолога Германна Иозефа Фогта, самым перспективным методом является использование таблеток, содержащих вытяжку из коры западноафриканского дерева, включающую спусковой механизм в коре головного мозга.</w:t>
      </w:r>
    </w:p>
    <w:p>
      <w:pPr>
        <w:pStyle w:val="Style15"/>
        <w:jc w:val="center"/>
        <w:rPr>
          <w:b/>
          <w:b/>
          <w:bCs/>
        </w:rPr>
      </w:pPr>
      <w:r>
        <w:rPr>
          <w:b/>
          <w:bCs/>
        </w:rPr>
        <w:t xml:space="preserve">ГЛАВА 11 </w:t>
        <w:br/>
        <w:t>ЦЕЛИТЕЛЬНЫЕ РАСТЕНИЯ</w:t>
      </w:r>
    </w:p>
    <w:p>
      <w:pPr>
        <w:pStyle w:val="Style15"/>
        <w:rPr/>
      </w:pPr>
      <w:r>
        <w:rPr/>
        <w:t>Лекарственные растения служат для профилактики и лечения многих заболеваний. Их нужно применять но совету лечащего врача после всестороннего тщательного обследования и установления диагноза. Положительный эффект от лечения лекарственными травами в немалой степени зависит от правильной заготовки растительного сырья.</w:t>
        <w:br/>
        <w:t>Биологическая активность лекарственных растений существенно зависит от вида растений, места произрастания, сроков сбора, способов сушки и хранения сырья.</w:t>
        <w:br/>
        <w:t>Траву и листья собирают в фазу бутонизации или цветения растений. Листья деревьев и кустарников собирают все лето.</w:t>
        <w:br/>
        <w:t>Цветки и соцветия собирают в фазу бутонизации и цветения растений. Почки (березы, сосны, тополя) собирают ранней весной, когда они набухли, но еще не тронулись в рост. Их можно собирать и зимой.</w:t>
        <w:br/>
        <w:t>Плоды и семена собирают осенью, во время спелости и полного созревания.</w:t>
        <w:br/>
        <w:t>Подземные части растений (клубни, корни, корневища) заготавливают осенью или ранней весной.</w:t>
        <w:br/>
        <w:t>Кору заготавливают ранней весной в фазу сокодвижения.</w:t>
        <w:br/>
        <w:t>Сырье используют как в свежем, так и в высушенном виде для приготовления настоев и отваров.</w:t>
        <w:br/>
        <w:t>Разовая доза лекарственного сырья взрослым людям от 25 лег и старше 1 ст. ложка.</w:t>
        <w:br/>
        <w:t>В народной медицине в качестве стимулирующих и тонизирующих средств при астенических состояниях, повышенной утомляемости, переутомлении, неврастенических состояниях, вялости, депрессии, вегетативно-сосудистой дистопии, половой слабости применяют следующие растения: родиолу розовую, корень женьшеня, корневища заманихи, корневища левзеи сафлоровидной, лимонник китайский, корневища элеутерококка, пастернак, а также панты.</w:t>
        <w:br/>
        <w:t>Родиола розовая, народное название "Золотой корень" - многолетнее травянистое растение. Применяют экстракт родиолы. Это жидкость темно-бурого цвета, с характерным запахом. Экстракт готовят на 40 %-ном спирте в соотношении 1:1. Принимать но 5-10 капель 2-3 раза в день за 15 30 минут до еды в течение 10 20 дней.</w:t>
        <w:br/>
        <w:t>"Золотой корень" используют и в виде настоя, который готовят из расчета 10 г сухого корня на 500 мл воды. Принимают по 1 ст. ложке 3 раза в день.</w:t>
        <w:br/>
        <w:t>Противопоказания: состояние возбуждения, гипертонические кризы, лихорадочное состояние. Не применять во второй половине дня.</w:t>
        <w:br/>
        <w:t>Заманиха (эхшюпанакс высокий) лекарственное значение имеет корневище с корнями. Настойку готовят па 70 %-ном спирте (в соотношении 1:5). Применять по 30-40 капель 2-3 раза в день до еды.</w:t>
        <w:br/>
        <w:t>Левзея - народное название "Маралий корень", травянистое культивируемое или дикорастущее растение болыпеголовника сафлоровидного. Лекарственное применение имеет корневище с корнями. Готовят экстракт на 70 %-ном спирте (в соотношении 1:1). Применяют по 20-30 капель 2-3 раза в день до еды.</w:t>
        <w:br/>
        <w:t>Лимонник китайский. Лекарственное применение имеют зрелые, освобожденные от околоплодника, плоды дикорастущей лианы. Настойки готовят на 95 %-ном спирте (в соотношении 1:5). Применяют по 20-30 капель 2- 3 раза в день натощак или через 4 часа после приема пищи. На ночь не принимать.</w:t>
        <w:br/>
        <w:t>Противопоказания: нервное возбуждение, бессонница, гипертоническая болезнь, нарушения сердечной деятельности.</w:t>
        <w:br/>
        <w:t>Женьшень - универсальное растение. Его применяют в виде спиртовых настоек и экстрактов. Настаивают корень женьшеня на различных винах (портвейне, кахетинском) и коньяке (1:10), назначают внутрь (до еды). Доза спиртовой настойки 1525 капель в день. Применяют порошок женьшеня по 0,15 г 3 раза в день. Начинают с малых доз, затем постепенно их увеличивают.</w:t>
        <w:br/>
        <w:t>Противопоказания: гипертоническая болезнь.</w:t>
        <w:br/>
        <w:t>Элеутерококк колючий (ягодник колючий). Лекарственное применение имеют корневища с корнями. Жидкость темно-коричневого цвета, слегка жгуче-горьковатого вкуса, со своеобразным запахом.</w:t>
        <w:br/>
        <w:t>Смешивается с водой. Экстракт готовят на 40 %-ном спирте (в соотношении 1:1). Принимать по 2 мл за полчаса до еды 2-3 раза в день.</w:t>
        <w:br/>
        <w:t>Пастернак посевной, двухлетнее овощное и кормовое растение. Для лечения половой слабости применяют салат из свежего корня, 2-3 столовых ложки. Можно готовить тушеный гарнир (к мясу). Для повышения тонуса готовят напиток из семян (1 ч. ложка на стакан воды). Пить по 1/2 стакана в теплом виде до еды 2-3 раза в день.</w:t>
        <w:br/>
        <w:t>Панты - неокостенелые рога марала, изюбра или пятнистого оленя. Входят в состав пантокрина. Применяют экстракт спиртовой (на 50 %-ном спирте), светло-желтую прозрачную жидкость, по 25-40 капель 2 раза в день за полчаса до еды. В продаже имеются таблетки пантокрина.</w:t>
        <w:br/>
        <w:t>Редкий рецепт: панты (40,0 г) и батат (40,0 г) помещают в шелковый мешочек и опускают на 7 дней в кахетинское вино (500,0 мл). Настоявшееся вино пьют по 50 мл 3 раза в день.</w:t>
        <w:br/>
        <w:t>Противопоказания: стенокардия, выраженный остеохондроз, повышенная свертываемость крови, тяжелые заболевания почек, понос.</w:t>
        <w:br/>
        <w:t>Забытый рецепт восточных целителей. Его рекомендовали мужчинам старшего возраста с целью удлинения по времени полового акта и для достижения более выраженной эрекции. Взять свежее куриное яйцо. Отделить желток от белка. За 5-10 минут до полового акта смазать головку и шейку полового члена тонким слоем желтка (однократно). Затем через 1-2 минуты, после того как высохнет желток, на весь член, включая головку, однократно нанести тонкий слой белка, который высохнет через 1-2 минуты. После этого эрекция обычно достигает своего максимума как по выраженности, так и по продолжительности, половой акт значительно удлиняется по времени. Ошибкой является избыточное нанесение слоя желтка и белка, что может свести на нет все ваши намерения.</w:t>
      </w:r>
    </w:p>
    <w:p>
      <w:pPr>
        <w:pStyle w:val="Style15"/>
        <w:jc w:val="center"/>
        <w:rPr>
          <w:b/>
          <w:b/>
          <w:bCs/>
        </w:rPr>
      </w:pPr>
      <w:r>
        <w:rPr>
          <w:b/>
          <w:bCs/>
        </w:rPr>
        <w:t>МЕД, ПРОПОЛИС, МАТОЧНОЕ МОЛОЧКО</w:t>
      </w:r>
    </w:p>
    <w:p>
      <w:pPr>
        <w:pStyle w:val="Style15"/>
        <w:rPr/>
      </w:pPr>
      <w:r>
        <w:rPr/>
        <w:t>Мед издавна употребляли для лечения половой слабости. Продукты пчеловодства: мед, пчелиный яд, прополис, маточное молочко и пыльца играют важную роль в профилактике и лечении ряда заболеваний. Они обеспечивают нормальную жизнедеятельность организма, так как содержат биологически ценные вещества: углеводы, аминокислоты, белки, бальзамы, ферменты, витамины (группы В, Е, С, никотиновую кислоту), микроэлементы.</w:t>
        <w:br/>
        <w:t>Мед рекомендуется не только в качестве пищевого продукта, но и как лечебное средство при заболеваниях сердечно-сосудистой и пищеварительной систем, истощении, половых расстройствах, неврастении, бессоннице. Он оказывает успокаивающее действие на центральную нервную систему.</w:t>
        <w:br/>
        <w:t>Особенно полезен мед для пожилых людей и лиц, занимающихся тяжелым физическим и умственным трудом.</w:t>
        <w:br/>
        <w:t>Мед не раздражает слизистую оболочку пищевого тракта, легко и быстро всасывается, освобождая необходимую энергию и быстро восстанавливая утраченные силы. Мед легче других Сахаров фильтруется почками, оказывая естественное, слегка послабляющее действие при запорах. Как для здорового человека, так и для страдающего нарушениями половой функции, лучше с обычного потребления сахара перейти на мед. Хранят мед в стеклянной, пластмассовой или эмалированной герметически закрытой посуде при температуре ниже 10 °С в сухом и чистом помещении.</w:t>
        <w:br/>
        <w:t>Поскольку импотенцией часто страдают мужчины с неустойчивой нервной системой, больные неврастенией, лечение медом и пчелиными продуктами, которые успокаивающе действуют на нервную систему, в конечном итоге приводит к нормализации половой функции. С этой целью предлагаем несколько рецептов употребления меда.</w:t>
        <w:br/>
        <w:t>На 1 кг меда добавить 3 л теплой воды и немного хмеля. Тщательно перемешать и варить на медленном огне</w:t>
        <w:br/>
        <w:t>до тех пор, пока объем не уменьшится наполовину. Остудить, добавить кусок ржаного хлеба, смазанного дрожжами. Жидкость должна бродить до двух месяцев. Затем смесь процедить. Пить по полстакана перед сном.</w:t>
        <w:br/>
        <w:t>Еще рецепт: на 2 л отвара из ягод и фруктов (малины, клубники, смородины, вишни, яблок, груш) добавить 1 л меда, дрожжи, хмель, кусок ржаного хлеба. С момента брожения хлеб вынуть. Поставить в теплое место на 8 дней. Затем процедить. Пить на ночь по полстакана.</w:t>
        <w:br/>
        <w:t>Во многих рецептах возбуждающих средств содержится миндаль. Миндаль смешивают с медом, добавляют сосновые зерна (семена). Принимать смесь перед сном.</w:t>
        <w:br/>
        <w:t>Хорошо смешивать с медом настой шиповника.</w:t>
        <w:br/>
        <w:t>Эта смесь оказывает положительный эффект на нервную систему при неврастении. Для приготовления настоя шиповника берут сушеные плоды. Плоды шиповника рекомендуется собирать только спелыми, причем вместе с остатками чашечки, которая у них остается сверху плода. Эту чашечку удаляю! уже после подсушивания. Настаивать в посуде в течение 18 часов или в термосе 3- 4 часа. Процеживают и добавляют 1 ст. ложку меда. Принимать по полстакана два раза в день перед едой.</w:t>
        <w:br/>
        <w:t>o Наконец, самый простой рецепт с использованием меда, применяемый при неврастении и бессоннице: 1 ст. ложка меда на стакан теплой воды или молока. Пить перед сном.</w:t>
        <w:br/>
        <w:t>Не злоупотребляйте медом: в день принимайте не более 70 граммов. У некоторых людей повышенная чувствительность к продуктам меда.</w:t>
        <w:br/>
        <w:t>Внимание! Могут быть аллергические реакции в виде зуда, сыпи. В этих случаях нужно отказаться от меда немедленно.</w:t>
        <w:br/>
        <w:t>Прополис ("про" впереди, "полис" - крепость, город) - смолистое вещество желто-зеленого, коричневого или темно-красного цвета, горькое на вкус. В его состав входя! пчелиный воск, смолы, бальзамы, эфирные масла, дубильные вещества, цветочная пыльца, аминокислоты, немного витаминов.</w:t>
        <w:br/>
        <w:t>Прополис обладает противовирусным, противовоспалительным, болеутоляющем действием, ускоряет заживление тканей и увеличивает иммунологическую реактивность организма.</w:t>
        <w:br/>
        <w:t>Для лечения приготавливают спиртовые и масляные растворы, мази, пасты, эмульсии, пластыри. Собирают прополис в конце лета и осенью. Частой причиной импотенции является хронический простатит (воспаление предстательной железы). При хронических простатитах у мужчин в комплексном лечении применяются микроклизмы с 10, 15 и 20 %-ным содержанием прополиса на масле подсолнечном, персиковом, оливковом,, касторовом, об-лепиховом, шиповника.</w:t>
        <w:br/>
        <w:t>Прополисное масло готовят следующим образом:</w:t>
        <w:br/>
        <w:t>в чистую эмалированную посуду налить 100 мл масла, довести до кипения, снять с огня и охладить до 50-60 °С.</w:t>
        <w:br/>
        <w:t>Добавить 10, 15 или 20 г размельченного, очищенного</w:t>
        <w:br/>
        <w:t>прополиса и нагревать до 60-80 °С при непрерывном помешивании 10 минут. Посуда при этом должна быть прикрыта. Горячую смесь профильтровать через марлевый фильтр и охладить. Хранить в плотно закрытом сосуде в сухом прохладном месте.</w:t>
        <w:br/>
        <w:t>Есть другой способ приготовления прополисного масла. Измельченный прополис растворить при кипячении в 96 %-ном спирте из расчета 50 г прополиса на</w:t>
        <w:br/>
        <w:t>50 см3 спирта, Получают концентрированную, приятно</w:t>
        <w:br/>
        <w:t>пахнущую массу темно-коричневого цвета. К 100 мл масла (на водяной кипящей бане) добавить 10, 15 или 20 г</w:t>
        <w:br/>
        <w:t>полученной массы прополиса, помешивая до полного растворения. Через 10 минут профильтровать. На одну микроклизму берут 30, 50 или 70 мл приготовленного масла.</w:t>
        <w:br/>
        <w:t>При приготовлении смеси меда с прополисом следует избегать нагрева выше 60 °С, после нагрева мед следует как можно скорее охладить.</w:t>
        <w:br/>
        <w:t>При нагревании нужно использовать герметичную посуду, сохраняющую летучие ароматические вещества.</w:t>
        <w:br/>
        <w:t>Маточное молочко представляет собой сметанообраз-ную непрозрачную массу слегка жгучего кисло-сладкого вкуса со специфическим ароматом. Оно обладает хорошим бактерицидным действием. Маточное молочко применяют в смеси с медом как общеукрепляющее средство при общей слабости, недомогании, угнетенном состоянии.</w:t>
        <w:br/>
        <w:t>Смешать 1 г маточного молочка со 100 г меда. Половину чайной ложки смеси держат во рту до полного рассасывания. Принимать перед сном. На курс лечения необходимо от 1 до 5 г маточного молочка. Высушенное маточное молочко входит в препарат апилак. Таблетку по 0,01 г кладут под язык 3 раза в день. На курс требуется 50-70 таблеток. Применяют апилак также в виде свечей в дозе 0,005 г или 0,01г.</w:t>
      </w:r>
    </w:p>
    <w:p>
      <w:pPr>
        <w:pStyle w:val="Style15"/>
        <w:jc w:val="center"/>
        <w:rPr>
          <w:b/>
          <w:b/>
          <w:bCs/>
        </w:rPr>
      </w:pPr>
      <w:r>
        <w:rPr>
          <w:b/>
          <w:bCs/>
        </w:rPr>
        <w:t>ГЛАВА 12</w:t>
        <w:br/>
        <w:t>СОВЕТЫ БЕЛОГО ЛАМЫ</w:t>
      </w:r>
    </w:p>
    <w:p>
      <w:pPr>
        <w:pStyle w:val="Style15"/>
        <w:rPr/>
      </w:pPr>
      <w:r>
        <w:rPr/>
        <w:t>Не держите злых мыслей в голове. Злая мысль - это бумеранг. Она возвращается и ударяет вас во много раз сильнее. Сокращает вашу жизнь в два раза.</w:t>
        <w:br/>
        <w:t>Любая болезнь есть наказание за ваши грехи перед Богом. Ибо каждое заболевание имеет духовную причину. Подумайте об этом.</w:t>
        <w:br/>
        <w:t>Постоянно находитесь в состоянии медитации. Медитация это высшее состояние сознания, ментальное</w:t>
        <w:br/>
        <w:t>расслабление, отключение от враждебного мира. Расслабление есть жизнь, напряжение - смерть! Больше отдыхайте!</w:t>
        <w:br/>
        <w:t>Не делайте другим людям зло. Добролюбие - ваш основной жизненный принцип. Помогайте слабым, униженным и больным. "Да будет тебе благо, и будешь долголетен на Земле".</w:t>
        <w:br/>
        <w:t xml:space="preserve">Только Любовь может победить зло на Земле. Я учу вас счастью Любви. У каждого человека должен быть </w:t>
        <w:br/>
        <w:t>Учитель и космический Гид, который направляет вас по жизни. Советует, указывает вам путь во тьме. Любите Учи</w:t>
        <w:br/>
        <w:t>теля духовного!</w:t>
        <w:br/>
        <w:t>Ежедневное духовное очищение - путь к бессмертию. Чтобы идти чистым путем, надо парусу быть белоснежным. Медитируйте постоянно на Бога, на Солнце, на природу - это наши спасители. Твое счастье - в раскрытии Божественной энергии.</w:t>
        <w:br/>
        <w:t>Главный порок человека --? это страх. Он является причиной многих заболеваний и сокращает нашу жизнь.</w:t>
        <w:br/>
        <w:t>Особенно много страхов у женщин. Культивируйте в себе бесстрашие. Если человек чист и живет в Боге, ему бояться нечего!</w:t>
        <w:br/>
        <w:t>Самый большой грех в человеке - это эгоизм! Не будьте стяжателями, помогайте людям, несите в мир свет и добро. Когда Христос вылечил человека, он говорил:</w:t>
        <w:br/>
        <w:t>"Ты здоров, но больше не греши". Не грешите, и вы всегда будете здоровы. Оставьте все предрассудки и, пользуясь духовной энергией, помогайте людям.</w:t>
        <w:br/>
        <w:t>Вежливость, корректность, симпатия к любому человеку.</w:t>
        <w:br/>
        <w:t>Смотри в третий глаз.</w:t>
        <w:br/>
        <w:t>Больше промежуточных слов. Никогда не расставайся с врагами.</w:t>
        <w:br/>
        <w:t>Не говори плохо о других людях - могут передать.</w:t>
        <w:br/>
        <w:t>Тогда буду! плохо говорить о тебе.</w:t>
        <w:br/>
        <w:t>Помни о бумеранге: у палки два конца.</w:t>
        <w:br/>
        <w:t>Будь осторожен с женщинами, никогда с ними не ругайся. Они эмоционально сильнее, выносливее, эмоции у</w:t>
        <w:br/>
        <w:t>них плавают по поверхности, не задевая внутренних глубин.</w:t>
        <w:br/>
        <w:t>Будь скромнее, не гонись за славой. Скромность украшает человека. Но только не с женщиной!</w:t>
        <w:br/>
        <w:t>Иди навстречу желаниям другого человека. Никогда не отчуждайся.</w:t>
        <w:br/>
        <w:t>Помни, что человеческое общение - самая большая роскошь.</w:t>
        <w:br/>
        <w:t>Чувствуй эмоциональный настрой другого.</w:t>
        <w:br/>
        <w:t>Контролируй эмоции и внимание.</w:t>
        <w:br/>
        <w:t>Генерируй положительные эмоции.</w:t>
        <w:br/>
        <w:t>Учись вызывать на разговор и уговорить любого человека.</w:t>
        <w:br/>
        <w:t>Умей внушать.</w:t>
        <w:br/>
        <w:t>Умей раскрыть душу.</w:t>
        <w:br/>
        <w:t>Больше говори о других, чем о себе.</w:t>
        <w:br/>
        <w:t>Интересуйся сразу же здоровьем и делами другого.</w:t>
        <w:br/>
        <w:t>Прежде всего - приветствие.</w:t>
        <w:br/>
        <w:t>Психофизический (психоэмоциональный) контроль.</w:t>
        <w:br/>
        <w:t>Важно войти в разговор. Еще важнее из него выйти.</w:t>
        <w:br/>
        <w:t>Не ругайся - нет смысла.</w:t>
        <w:br/>
      </w:r>
      <w:r>
        <w:rPr>
          <w:i/>
          <w:iCs/>
        </w:rPr>
        <w:t xml:space="preserve">ОМ РАМ В. Востоков </w:t>
      </w:r>
    </w:p>
    <w:p>
      <w:pPr>
        <w:pStyle w:val="Style15"/>
        <w:rPr/>
      </w:pPr>
      <w:r>
        <w:rPr/>
        <w:t>МЕЖДУНАРОДНАЯ АКАДЕМИЯ при ЮНЕСКО "ТИБЕТСКАЯ и НАРОДНАЯ МЕДИЦИНА"</w:t>
        <w:br/>
        <w:t>Белый тибетский Лама Виктор ВОСТОКОВ</w:t>
        <w:br/>
        <w:t>Президент Академии профессор психотерапии и индо-тибетской медицины, академик,</w:t>
        <w:br/>
        <w:t>биокосметолог, мастер Ци-гун "Золотой барс", фитокинезитерапевт, нарколог, биоэнерготерапевт.</w:t>
        <w:br/>
        <w:t>приглашает на международные курсы и лекции</w:t>
        <w:br/>
        <w:t>ТАЙНЫ ТИБЕТСКОЙ МЕДИЦИНЫ</w:t>
        <w:br/>
        <w:t>как продлить молодость и быть здоровым! В программе:</w:t>
        <w:br/>
        <w:t>- тибетская медицина - - здоровье, молодость, красота;</w:t>
        <w:br/>
        <w:t>- биокосметология - искусство быть красивой, биоэнергетический косметический массаж;</w:t>
        <w:br/>
        <w:t>- тибетский массаж - лечение всех заболеваний (7 видов терапии);</w:t>
        <w:br/>
        <w:t>- тибетская диагностика, диагностика кармы;</w:t>
        <w:br/>
        <w:t>- тибетская астрология (Калачакра - искусство управления временем), законы Космоса, ясновидение;</w:t>
        <w:br/>
        <w:t>- профилактика и лечение стрессов, неврозов, бессонницы, усталости;</w:t>
        <w:br/>
        <w:t>- раскрытие сверхспособностей у слушателей;</w:t>
        <w:br/>
        <w:t>- профилактика и лечение женских заболеваний;</w:t>
        <w:br/>
        <w:t>- исцеление детей и подростков;</w:t>
        <w:br/>
        <w:t>лечение импотенции и хронического простатита;</w:t>
        <w:br/>
        <w:t>- лечение ожирения и омоложение на К) лет;</w:t>
        <w:br/>
        <w:t>- лечение от алкоголизма, курения, наркомании и др.</w:t>
        <w:br/>
        <w:t>вредных привычек;</w:t>
        <w:br/>
        <w:t>- тибетская йога (7 видов), тибетский омолаживающий Ци-г ун "Золотой барс", кунг-фу, восточные танцы и пластика, Фен-Шуи; - психоэнергозащита бизнесменов;</w:t>
        <w:br/>
        <w:t>- тибетская медитация и многое другое.</w:t>
        <w:br/>
        <w:t>Гранд Доктор Виктор Востоков поможет Вам изменить судьбу и стать счастливым человеком!</w:t>
      </w:r>
    </w:p>
    <w:p>
      <w:pPr>
        <w:pStyle w:val="Style15"/>
        <w:rPr/>
      </w:pPr>
      <w:r>
        <w:rPr/>
        <w:t>Система оздоровления В. Востокова - это не временное облегчение, а путь, который, при желании, может пройти каждый от болезни и слабости к здоровью и долголетию.</w:t>
        <w:br/>
        <w:t>Проводятся индивидуальные</w:t>
        <w:br/>
        <w:t>приёмы и консультации:</w:t>
        <w:br/>
        <w:t>* Тибетская диагностика, курс оздоровления и омоложения организма на 10 лет;</w:t>
        <w:br/>
        <w:t>* Лечение и профилактика болезней и патологий позвоночника, мышц, сухожилий и травм;</w:t>
        <w:br/>
        <w:t>* Тибетский мануальный массаж - молодость, здоровье, красота;</w:t>
        <w:br/>
        <w:t>* Лечение мочеполовой системы, простатита, импотенции и бесплодия у мужчин лечение женских заболеваний;</w:t>
        <w:br/>
        <w:t>* Профилактика и лечение стрессов, неврозов, бессонницы, усталости. Снятие отрицагельных психологических воздействий</w:t>
        <w:br/>
        <w:t>и проблем (сглаз, порча);</w:t>
        <w:br/>
        <w:t>* Лечение ожирения, исправление дефектов фигуры (рост и красивые ноги);</w:t>
        <w:br/>
        <w:t>* Профилактика и лечение алкоголизма, курения, наркомании и других вредных привычек;</w:t>
        <w:br/>
        <w:t>* Биокоррекция кармы (успех в жизни и в бизнесе), проведение психоэнергозащиты;</w:t>
        <w:br/>
        <w:t>* Лечение, обучение и похудение во сне.</w:t>
        <w:br/>
        <w:t>Предварительная запись на курсы, лекции, приемы и консультации :</w:t>
        <w:br/>
        <w:t>- Эзотерический магазин "Другой мир", г. Санкт-Петербург, ул. Бумажная, д. 17, тел.252-40-44 (ст. м. "Нарвская")</w:t>
        <w:br/>
        <w:t>Менеджер Алина Маевская: тел. (812) 271-34-49, г, Санкт-Петербург.</w:t>
        <w:br/>
        <w:t>- 121059, Москва, а/я 5, тел./факс: (095) 471-23-21, 993-51-54.</w:t>
        <w:br/>
        <w:t>- Справки по тел. (0-95) 208-18-87, туристический центр "Кайлас".</w:t>
      </w:r>
    </w:p>
    <w:p>
      <w:pPr>
        <w:pStyle w:val="Style15"/>
        <w:rPr/>
      </w:pPr>
      <w:r>
        <w:rPr/>
        <w:t>Система оздоровления В. Востокова - это уникальный комплекс авторских методик, использующих природные препараты,</w:t>
        <w:br/>
        <w:t>изготовленные по его патентам.</w:t>
        <w:br/>
        <w:t>В СВОЕЙ ПРАКТИКЕ</w:t>
        <w:br/>
        <w:t>БЕЛЫЙ ТИБЕТСКИЙ ЛАМА,</w:t>
        <w:br/>
        <w:t>ПРОФЕССОР НАРОДНОЙ МЕДИЦИНЫ,</w:t>
        <w:br/>
        <w:t>АКАДЕМИК</w:t>
        <w:br/>
        <w:t>ВИКТОР ВОСТОКОВ</w:t>
        <w:br/>
        <w:t>ИСПОЛЬЗУЕТ 40 МЕТОДОВ ДИАГНОСТИКИ</w:t>
        <w:br/>
        <w:t>300 СПОСОБОВ</w:t>
        <w:br/>
        <w:t>НЕЛЕКАРСТВЕННОЙ</w:t>
        <w:br/>
        <w:t>ТЕРАПИИ</w:t>
      </w:r>
    </w:p>
    <w:p>
      <w:pPr>
        <w:pStyle w:val="Style15"/>
        <w:ind w:firstLine="600"/>
        <w:rPr/>
      </w:pPr>
      <w:r>
        <w:rPr/>
        <w:t>ИЗОБРЕТЕНИЯ И ПРЕПАРАТЫ АКАДЕМИКА ВОСТОКОВА В. Ф.</w:t>
        <w:br/>
        <w:t>1. Тибетский сбор (чай) академика Востокова</w:t>
        <w:br/>
        <w:t>Растения сверх-ЯН. Свойства: теплое, сладкое, очищающее, противораковое.</w:t>
        <w:br/>
        <w:t>Накопитель психической и космической энергии. Составлен по канонам тибетской медицины ИНЬ-ЯН (соотношение теплого и холодного начал). Восстанавливает равновесие в организме, усиливает иммунную защиту, снимает невроз и стресс, уменьшает содержание сахара в крови, расслабляет нервную систему. Содержит витамины А, В, С, Е и микроэлементы. Обладает прекрасными вкусовыми качествами, хорошо снимает усталость. Дает радость жизни и увеличивает жизненную энергию ЦИ.</w:t>
        <w:br/>
        <w:t>Собран высоко в горах учениками академика Востбкова в соответствии с биоритмами созревания, фазами луны и расположением звезд.</w:t>
        <w:br/>
        <w:t>Фармакодинамика:</w:t>
        <w:br/>
        <w:t>1. Повышает иммунитет, сопротивляемость организма к простудным и аллергическим заболеваниям.</w:t>
        <w:br/>
        <w:t>2. Улучшает работу сердца (кардиопротектор), усиливает кровообращение в конечностях.</w:t>
        <w:br/>
        <w:t>3. Улучшает обменные процессы. Активизирует белковый обмен. Снижает уровень холестерина в крови. Предупреждает</w:t>
        <w:br/>
        <w:t>атеросклероз и ожирение.</w:t>
        <w:br/>
        <w:t>4. Показан при заболеваниях почек (пиелонефрит), мочекаменной болезни и начальной стадии диабета.</w:t>
        <w:br/>
        <w:t>5. Продлевает молодость, замедляет процессы старения, является средством профилактики многих заболеваний (астма,</w:t>
        <w:br/>
        <w:t>аллергия, артриты).</w:t>
        <w:br/>
        <w:t>6. Прекрасный антиоксидант -тормозит развитие раковых клеток.</w:t>
        <w:br/>
        <w:t>Способ употребления: 1 ст. л. сбора на 500 мл кипятка. Настоять 4-8 ч в термосе. Принимать по 0,15 л 2 раза в день до еды. 1 порцию можно заваривать 2 раза.</w:t>
        <w:br/>
        <w:t>2. Тибетский сбор очистительный</w:t>
        <w:br/>
        <w:t>Показания: ожирение, гипертония, атеросклероз, остеохондроз, заболевания почек, печени, сосудов (тромбофлебит);</w:t>
        <w:br/>
        <w:t>для омоложения, очищения и выведения из организма ядов, юксинов и радионуклидов.</w:t>
        <w:br/>
        <w:t>3. Успокоительный сбор</w:t>
        <w:br/>
        <w:t>Являясь фиторелаксантом, восстанавливает нервный потенциал клеток; поддерживает сердечную деятельность.</w:t>
        <w:br/>
        <w:t>4. Сбор для похудания</w:t>
        <w:br/>
        <w:t>Показания: ожирение, рассгройсгва желудочно-кишечного тракта и выделигельной системы, нарушение обменных процессов.</w:t>
        <w:br/>
        <w:t>5. Бадан толстолистый</w:t>
        <w:br/>
        <w:t>Растение сверх-ЯН. Свойства: теплое, вяжущее. Противораковое. Растет высоко в горах (2000-2500 м). Питается талой снеговой водой. Стелется по поверхности земли. Корни достигаю! 1,5-2 м. Целебными свойствами обладают корни и полусгнившие (ферментированные) почерневшие листья.</w:t>
        <w:br/>
        <w:t>Фармакодинамика. Обладает антисептическим и ранозажив-ляющим действием. Выводит из организма токсические и вредные вещества. Обладав! слабым биостимулирующим действием, то есть усиливает иммунную защиту организма, задерживает рост раковых клеток, выводит из крови радионуклиды.</w:t>
        <w:br/>
        <w:t>Показания: Заболевания желудочно-кишечног о гракта, ко-лш,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 - спринцевание),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w:t>
        <w:br/>
        <w:t>Лекарственные формы:</w:t>
        <w:br/>
        <w:t>Корень бадана (10 15 г) истолочь и залить в термосе 400 мл кипятка экологически чистой воды. Прочесть свою мантру. Настаивать 10-15 ч. Пить теплым по 0,15-200 г 2 раза в день за 30 мин до еды.</w:t>
        <w:br/>
        <w:t>- Спиртовая настойка. 50 г корня истолочь, положить залить в темную бутылку 400 г 70 %-ного медицинского спирта. Настоять 1 месяц. Пить по 10 -20 капель 2 раза в день за 30 мин до еды.</w:t>
        <w:br/>
        <w:t>- Настой листьев бадана. Пить как чай в лечебных и профилактических целях.</w:t>
        <w:br/>
        <w:t>6. Артыш - изгоняющий злых духов</w:t>
        <w:br/>
        <w:t>(магическое растение Востока)</w:t>
        <w:br/>
        <w:t>Используется для окуривания помещений во время обрядов и медитаций, для снятия сглаза, наговоров, порчи, ночных страхов у детей; для защиты жилища от врагов. Дым артыша уничтожает чужие биополя.</w:t>
        <w:br/>
        <w:t>Показания: бессонница, эпилепсия, энурез, ревматизм, ангина, грипп, неврозы.</w:t>
        <w:br/>
        <w:t>7. Тибетское золотое мумиё</w:t>
        <w:br/>
        <w:t>Обладает противовоспалительным, детоксикационным, общеукрепляющим, иммуностимулирующим действием, восстанавливает функцию периферических нервных стволов и анализаторных центров головного мозга.</w:t>
        <w:br/>
        <w:t>Показания: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ожоги, порезы, ревматизм, костнотуберкулезные процессы, тромбофлебит, гнойно-воспалительные процессы, инфицированные раны, гнойные язвы; диспепсические явления (изжога, тошнота, рвота, отрыжка), гнойный отит, воспаление среднего уха, понижение слуха, головная боль, мигрень, головокружение, эпилепсия, паралич лицевого нерва, заикание, кровотечение из легких, носа, аллергические заболевания, бронхиальная астма, гинекологические заболевания, плекситы, невралгии, пародонтоз.</w:t>
        <w:br/>
        <w:t>Применение: как внутрь, так и наружно, 1-2 раза в день - утром и вечером, по 0,2 г, разведённое в воде, молоке, чае... (5 г, мумиё растворить в 0.5 л. воды, принимать по 1 ч. ложке 2-3 раза в день). Курс лечения - 25 дней. После 10-ти дневного перерыва курс можно повторить.</w:t>
        <w:br/>
        <w:t>Омолаживающие ванны из мумиё: 5 гр. мумиё растворить в 1/2 ванны воды. Принимать ванну 30 40 мин., доливая горячую воду. Курс - 10 ванн. Более подробно читайте в книгах Белого Ламы Востокова В. Ф. "Секреты тибетских целителей", "Школа женской красоты", "Секреты целителей Востока" и др.</w:t>
        <w:br/>
        <w:t>8. Природный иммунностимулятор Востокова №1 (77)</w:t>
        <w:br/>
        <w:t>Получен из экологически чистого природного сырья и обладает антивирусным и иммуномодулирующим эффектом:</w:t>
        <w:br/>
        <w:t>- стимулирует образование интерферона в организме человека, повышает иммунитет;</w:t>
        <w:br/>
        <w:t>-подавляет размножение злокачественных опухолевых клеток;</w:t>
        <w:br/>
        <w:t>- защищает клетки от вирусной инфекции;</w:t>
        <w:br/>
        <w:t>- очищает печень; излечивает вирусный гепатит;</w:t>
        <w:br/>
        <w:t>- профилактическое средство от гриппозной инфекции;</w:t>
        <w:br/>
        <w:t>- продлевает молодость!</w:t>
        <w:br/>
        <w:t>Практически не токсичен!</w:t>
        <w:br/>
        <w:t>Показания: лейкоз, заболевания крови, лимфы, гипертония, желчекаменная болезнь, варикозное расширение вен, тромбоз, атеросклероз, рак, ожирение, заболевания печени, профилактическое средство от инсульта и инфаркта.</w:t>
        <w:br/>
        <w:t>Применение: 20 дней под язык по 1 капле на 1 ч. л. воды, 1 раз в день. Повторить курс 2-3 раза с интервалом 6 месяцев.</w:t>
        <w:b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br/>
        <w:t>9. Эликсир молодости 7, 77, 777, 7777</w:t>
        <w:br/>
        <w:t>Оказывает биостимулирующий эффект, омолаживает, очищает организм, повышает физический и умственный потенциал. Является радиопротектором.</w:t>
        <w:br/>
        <w:t>10. Мазь для лечения геморроя, импотенции и простатита</w:t>
        <w:br/>
        <w:t>11. Мазь для лечения экземы, псориаза, нейродермита, грибковых заболеваний</w:t>
        <w:br/>
        <w:t>12. Мазь для лечения тромбофлебита, варикозного расширения вен</w:t>
        <w:br/>
        <w:t>13. Бальзам для волос</w:t>
        <w:br/>
        <w:t>Предохраняет от преждевременного облысения, хорошо питает корни волос, придает волосам блеск и эластичность,</w:t>
        <w:br/>
        <w:t>помогает избавиться от перхоти. Используется для массажа головы, восстанавливает структуру волос.</w:t>
        <w:br/>
        <w:t>14. Бальзам для сохранения красоты тела</w:t>
        <w:br/>
        <w:t>Восстанавливает эластичность и нежность кожи, успокаивает нервную систему. Используется наружно.</w:t>
        <w:br/>
        <w:t>15. Бальзам Востокова</w:t>
        <w:br/>
        <w:t>Показания: остеохондроз, радикулит, миозит, артроз, ревматизм, простуда, грипп, бронхит, простатит. Для массажа при ожирении, переломах, растяжениях, в каратэ - для растяжки мышц.</w:t>
        <w:br/>
        <w:t>16. Бальзам от головной боли</w:t>
        <w:br/>
        <w:t>(Содержит благовония).</w:t>
        <w:br/>
        <w:t>Показания: неврозы, стрессы, бессонница, усталость, головная боль (ароматотерапия на ночь).</w:t>
        <w:br/>
        <w:t>17. Бальзам для массажа лица и тела</w:t>
        <w:br/>
        <w:t>Приготовлен на основе благородных омолаживающих масел шалфея, абрикоса, ромашки, экстрактов из крапивы, череды, чистотела.</w:t>
        <w:br/>
        <w:t>18. Омолаживающий, увлажняющий, витаминный,</w:t>
        <w:br/>
        <w:t>универсальный крем "Белая магия"</w:t>
        <w:br/>
        <w:t>Крем применяется для омоложения и красоты лица, шеи, груди, рук и ног. Каждая женщина как можно дольше может сохранить молодость, привлекательность, обаяние.</w:t>
        <w:br/>
        <w:t>Вы хотите продлить свою молодость? Это возможно!!! Все в ваших руках!</w:t>
        <w:br/>
        <w:t>Для того чтобы стать молодой и красивой, я предлагаю Вам этот прекрасный крем - квинтэссенцию лугов, гор, садов и моря! Крем составлен полностью из натуральных, природных веществ. В его состав входят экстракты из белых роз, шиповника, ромашки, шафрана, пыльцы, китайский женьшень и т. д.</w:t>
        <w:br/>
        <w:t>Главным и существенным недостатком всех существующих кремов является их большая вязкость, то есть они плохо впитываются в кожу. Я добавляю к крему-гидранту суспензию из морских водорослей, поэтому крем "Белая магия" становится легким и воздушным, как морская пена.</w:t>
        <w:br/>
        <w:t>Крем пригоден для любой кожи, питает, регенерирует, поддерживает нормальную гидрацию кожи, делает ее гладкой, нежной и бархатной. Прекрасно омолаживает эпидермис и восстанавливает нормальную физиологическую функцию кожи. Снимает усталость, улучшает настроение и придает лицу свежесть и молодость.</w:t>
        <w:br/>
        <w:t>Крем изготовляется вручную, серебряными ложками, исключается машинная обработка и соприкосновение с металлами.</w:t>
        <w:br/>
        <w:t>Перед употреблением очистить кожу лица лосьоном "Огуречный" или сполоснуть прохладной кипяченой водой. Перед зеркалом, в расслабленном состоянии, слегка массируя кожу нежными ласкающими движениями, втирать крем против морщин. Через 15 мин смыть прохладной кипяченой водой. Крем гигроскопичен, то есть его нужно использовать в минимальном количестве, приблизительно 1 г.</w:t>
        <w:br/>
        <w:t>Омолаживающий крем подарит вам ощущение свежести и чудесный аромат. Он прекрасно впитывается.</w:t>
        <w:br/>
        <w:t>Аналогов в мире нет!</w:t>
        <w:br/>
        <w:t>Будьте красивы всегда!</w:t>
        <w:br/>
        <w:t>19. Крем "Восторг"</w:t>
        <w:br/>
        <w:t>Витаминный питательный крем-гидратант предназначен для зрелой кожи (для женщин после 35 лет). Разглаживает морщины. 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езд!</w:t>
        <w:br/>
        <w:t>20. Очищающий крем</w:t>
        <w:br/>
        <w:t>Удаляет токсины тяжелых металлов, остатки косметики, пыль, очищает кожу от угрей и сыпи, не дает ей делаться дряблой.</w:t>
        <w:br/>
        <w:t>21. Тибетский бальзам</w:t>
        <w:br/>
        <w:t>Показания: атеросклероз, ухудшение памяти, ослабление мыслительных процессов. Недомогание у детей, онкологические заболевания, начальная форма хронической усталости, диабета. Бальзам улучшает самочувствие, способствует увеличению физической силы, продлевает жизнь.</w:t>
        <w:br/>
        <w:t>22. Препарат ароматерапии "Психион"</w:t>
        <w:br/>
        <w:t>(Нюхательная смесь).</w:t>
        <w:br/>
        <w:t>"Психион" - это уникальный чудодейственный запах тайги, гор и степей. Это - квинтэссенция магических, эфирных, душистых веществ из 12 растений.</w:t>
        <w:br/>
        <w:t>Препарат восстанавливает нервную систему, равновесие ИНЬ-ЯН, через рефлексогенные зоны носоглотки и гипоталамуса благотворно влияет на весь организм.</w:t>
        <w:br/>
        <w:t>Показания: стрессы, неврозы, депрессии, головная боль, бессонница, сглаз, ангина, насморк, грипп, гайморит.</w:t>
        <w:br/>
        <w:t>Применение: открутить крышку флакона и вдохнуть 1-3 раза сначала правой, а затем левой ноздрей. Процедуру повторить 5-7 раз в день.</w:t>
        <w:br/>
        <w:t>При массаже наносят на биоактивные точки (способствует релаксации организма).</w:t>
        <w:br/>
        <w:t>23. Омолаживающий крем для век "Очарование"</w:t>
        <w:br/>
        <w:t>(Омолаживает кожу век, делает ее нежной и бархатистой, снимает отечность век)</w:t>
        <w:br/>
        <w:t>24. Очищающее мыло-крем "Солнышко"</w:t>
        <w:br/>
        <w:t>Очищает кожу лица от высыпаний, гнойничков, пятен, жира и т. д. Делает кожу эластичной и красивой.</w:t>
        <w:br/>
        <w:t>25. Эликсир долголетия</w:t>
        <w:br/>
        <w:t>Обладает противоопухолевым и герропротекторными свойствами. Препарат сверх-ЯН. Открывает третий глаз, повышает умственные способности, укрепляет память, помогает сосредоточиться (быть внимательным). Является заменителем искусственных гормональных препаратов, улучшает формулу крови, излечивает мужское и женское бесплодие, импотенцию.</w:t>
        <w:br/>
        <w:t>26. Природный психоиммуномодулятор № 2 (88)</w:t>
        <w:br/>
        <w:t>Приготовлен из сырья природного происхождения по теории ИНЬ-ЯН. Обладает противоопухолевыми и противовоспа</w:t>
        <w:br/>
        <w:t>лительными свойствами. Повышает иммунитет. Является средством продления жизни. Открывает третий глаз. Является за</w:t>
        <w:br/>
        <w:t>менителем искусственных гормональных препаратов.</w:t>
        <w:br/>
        <w:t>Показания: гормональные заболевания у мужчин и женщин, бесплодие, импотенция, простатит, гипофункция щитовидной</w:t>
        <w:br/>
        <w:t>железы, воспалительные процессы, ревматизм, мастопатия, фибромиома у женщин, онкология.</w:t>
        <w:br/>
        <w:t>Применение: утром, натощак по 1-2 капли эликсира; запить 20 мл. воды с 2-мя каплями мяты. Пить 20 дней; 10 дней перерыв. Повторить.</w:t>
        <w:b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br/>
        <w:t>27. Мужской бальзам 9,99, 999</w:t>
        <w:br/>
        <w:t>Обладает биостимулирующим действием.</w:t>
        <w:b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100 лет.</w:t>
        <w:br/>
        <w:t>28. Антистрессовый бальзам Востокова (АБВ) (психорелаксант)</w:t>
        <w:br/>
        <w:t>Препарат сверх-ЯН (сверх сила, энергия). Свойства: теплое, горячительное, противовоспалительное, противораковое, тонизирующее.</w:t>
        <w:br/>
        <w:t>Бальзам АБВ - концентрированный экстракт из 40 горных трав, кореньев, ягод.</w:t>
        <w:br/>
        <w:t>Состав: золотой корень, маралий корень, женьшень, ягоды брусники, голубики, черники, черемухи, цветы и плоды боярышника, ягоды и семена облепихи, бадан, шикша, карачана и т. д.</w:t>
        <w:br/>
        <w:t>Фармакологические свойства:</w:t>
        <w:br/>
        <w:t>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но-стимулирующим действием, повышает сопротивляемость организма к простудным заболеваниям, содержит витамины и микроэлементы. Улучшает умственную деятельность, внимание, память. Продлевает молодость. Улучшает настроение, увеличивает мужскую силу (потенцию) и дает радость к жизни. Попробуйте сами!</w:t>
        <w:br/>
        <w:t>Показания: Синдром хронической усталости, гипотония (пониженное давление), невроз, стресс, импотенция. Повышает иммунную защиту, улучшает умственную деятельность, внимание, память. Продлевает молодость.</w:t>
        <w:br/>
        <w:t>Применение: По 1 ч. л. 2 раза в день, за 1 5 мин до еды. Можно добавлять бальзам в чай, сок, воду. Более 40 г в день принимать не рекомендуется.</w:t>
        <w:br/>
        <w:t>Рецепт коктейля: Взять 40 г бальзама, добавить 80 мл слабоминеральной воды, сок лимона, абрикоса или апельсина по вкусу. Коктейль готов! Будьте здоровы!</w:t>
        <w:br/>
        <w:t>29. Бальзам тибетского монаха-врачевателя</w:t>
        <w:b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Активизирует умственную деятельность (память, внимание). Способствует раскрытию творческих способностей. Приносит успех в любой деятельности.</w:t>
        <w:br/>
        <w:t>30. Антисклеротическое средство</w:t>
        <w:br/>
        <w:t>Показания: атеросклероз, посттравматические спайки сосудов, выравнивание кровяного давления. Препарат очищает сосуды головного мозга. Антихолестерин.</w:t>
        <w:br/>
        <w:t>31. Тибетская настойка</w:t>
        <w:br/>
        <w:t>Состав: приготовлен на основе корней сверх-янских растений, таких как радиола розовая, женьшень, копеечник альпийский, бадан толстолистый, маралий корень.</w:t>
        <w:br/>
        <w:t>Показания: является природным биостимулятором,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обучаться, мобилизует физические способности организма. Нормализует функцию щитовидной железы, продлевает репродуктивные способности организма. Снимает хроническую усталость.</w:t>
        <w:br/>
        <w:t>Применение: по 5 капель 2 раза в день за 30 мин до еды. Не рекомендуется принимать настойку в летний период!</w:t>
        <w:br/>
        <w:t>32. Омолаживающий бальзам-очиститель</w:t>
        <w:br/>
        <w:t>(Сжигатель жира).</w:t>
        <w:br/>
        <w:t>Свойства: горячее, жгучее, растворяющее.</w:t>
        <w:br/>
        <w:t>Состав: согревающие вещества, вещества, расщепляющие жирные кислоты, горячие масла, женьшень, витамины и т. д.</w:t>
        <w:br/>
        <w:t>Показания: ожирение, омоложение организма, остеохондроз, артрит, боли в костях и суставах, радикулит, травмы, ушибы, заболевание почек.</w:t>
        <w:br/>
        <w:t>Применение: втирать 1-2 г в места отложения жира после сауны, ванны, душа. Желательно на ночь. Можно втирать мазь перед шейпингом и физической работой (это позволит похудеть в 2 раза больше).</w:t>
        <w:br/>
        <w:t>33. Горячая мазь для массажа</w:t>
        <w:br/>
        <w:t>Средство сверх-ЯН.</w:t>
        <w:br/>
        <w:t>Состав: благородные масла, масло эвкалипта, гвоздики, медвежий жир, воск, мед, прополис и т. д.</w:t>
        <w:br/>
        <w:t>Показания: заболевание костей, мышц, связок, суставов, радикулит, остеохондроз, ревматизм, переломы, ушибы, травмы, заболевание почек. Применяется и как омолаживающее средство. Для массажа: втирать в больные места.</w:t>
        <w:br/>
        <w:t>34. Кассеты с записью целебной музыки Востокова</w:t>
        <w:br/>
        <w:t>Прослушивание музыки излечивает неврозы, повышает работоспособность, понижает кровяное давление, снимает усталость. Активизирует умственную деятельность, способность к изучению иностранных языков, улучшает память. Пробуждает экстрасенсорные способности. Снимает сглаз, порчу, проклятие.</w:t>
        <w:br/>
        <w:t>35. Целебные открытки Белого ламы Востокова</w:t>
        <w:br/>
        <w:t>Обеспечивают психоэнергозащиту. Снимают боли, неврозы, стрессы, защищают от злых людей, порчи, сглаза, наговора, спасают от несчастных случаев, нападений.</w:t>
        <w:br/>
        <w:t>36. Тибетские массажные шары</w:t>
        <w:br/>
        <w:t>Изготовлены особым способом из тибетской красной меди. Массаж ладоней медными шарами по тибетской методике оказывает терапевтическое действие на организм человека в целом, предупреждает возникновение ряда заболеваний (полиартрит, ригидность рук, анемию). Успокаивает нервную систему, снимает стрессы, восстанавливает биоэнергетический потенциал. Используется мастерами кунг-фу для развития сверхсилы пальцев. Ежедневные тренировки с тибетскими шарами продлевают жизнь до 100 лет.</w:t>
        <w:br/>
        <w:t>37. Биолокационные рамки</w:t>
        <w:br/>
        <w:t>38. Личные охранные и лечебные талисманы</w:t>
        <w:br/>
        <w:t>Защитные четки из звенящего кедра. Талисман на счастье и для защиты от врагов. Изготовлен из звенящего кедра (возраст 550 лет). Защищает от врагов и приносит счастье.</w:t>
        <w:br/>
        <w:t>39. Глазные очищающие омолаживающие капли</w:t>
        <w:br/>
        <w:t>40. Тибетский препарат "Женское счастье"</w:t>
        <w:br/>
        <w:t>Это накопитель 17-ти микроэлементов, необходимых для питания и жизнеобеспечения организма. Препарат применяется для лечения и предупреждения ряда заболеваний:</w:t>
        <w:br/>
        <w:t>- Анемия. Увеличивает эритроциты.</w:t>
        <w:br/>
        <w:t>- Гипертония. Понижает высокое кровяное давление.</w:t>
        <w:br/>
        <w:t>- Инсульт. Делает стенки кровеносных сосудов гибкими и</w:t>
        <w:br/>
        <w:t>эластичными, тем самым предотвращает их от разрыва.</w:t>
        <w:br/>
        <w:t>- Инфаркт. Выводит холестерин, тем самым устраняет пер</w:t>
        <w:br/>
        <w:t>вопричину образования холестериновых бляшек, закупоривающих кровоток.</w:t>
        <w:br/>
        <w:t>- Заболевание щитовидной железы (как при пониженной,</w:t>
        <w:br/>
        <w:t>так и при повышенной функции), зоб, узлы.</w:t>
        <w:br/>
        <w:t>А также:</w:t>
        <w:br/>
        <w:t>- Выводит радиацию, благодаря наличию многих микро</w:t>
        <w:br/>
        <w:t>элементов металлов.</w:t>
        <w:br/>
        <w:t>- Комплексно улучшает состав крови: увеличивает эритроциты и лейкоциты, уменьшает уровень холестерина.</w:t>
        <w:br/>
        <w:t>- Улучшает работу сердца: устраняет аритмию, увеличивая</w:t>
        <w:br/>
        <w:t>амплитуду.</w:t>
        <w:br/>
        <w:t>- Активизирует желчеотделение.</w:t>
        <w:br/>
        <w:t>Применение: принимать по 5-7 капель на столовой ложке воды 2 раза в день за 15 мин до еды. Курс приема - 20 дней, затем 10 дней перерыв, после чего курс повторить.</w:t>
        <w:br/>
        <w:t>Биокосметология - искусство быть красивой</w:t>
        <w:br/>
        <w:t>Международные курсы</w:t>
        <w:br/>
        <w:t>Авторские методики, разработки, препараты президента МА "Тибетская и народная медицина", профессора психотерапии, тибетской медицины, биокосметолога, мастера Ци-гун, академика Востокова В. Ф.</w:t>
        <w:br/>
        <w:t>Каждая женщина может и должна всегда быть молодой, обаятельной, красивой и грациозной. Мы приглашаем на курсы косметологов, медиков, преподавателей шейпинга, массажистов, парикмахеров и всех, кто хочет стать красивее и моложе.</w:t>
        <w:br/>
        <w:t>Начало занятий в 18 часов. Продолжительность - 2 часа.</w:t>
        <w:br/>
        <w:t>По окончании выдается Международное свидетельство или диплом. Лучшие студенты могут работать в центрах и за границей.</w:t>
        <w:br/>
        <w:t>Занятие № 1</w:t>
        <w:br/>
        <w:t>Введение. Ознакомительная лекция. Тибетская медицина -молодость, здоровье и красота. Методология и основные понятия в косметике. Определение биокосметологии.</w:t>
        <w:br/>
        <w:t>Занятие № 2</w:t>
        <w:br/>
        <w:t>Искусство долгой молодости. Ювенология - наука не стареть. Здоровый образ жизни как средство продления жизни. Методики, методы и рецепты.</w:t>
        <w:br/>
        <w:t>Занятие № 3</w:t>
        <w:br/>
        <w:t>Методы и средства омоложения организма. Восточные оздоровительные системы - йога, тай-дзи, кунг-фу, до-ин, тибетская биоэнергетика. Индивидуальные методики. Демонстрация упражнений. Рецепты.</w:t>
        <w:br/>
        <w:t>Занятие № 4</w:t>
        <w:br/>
        <w:t>Омоложение через очищение. Духовное, психическое и физическое очищение. 72 метода очищения сознания и тела. Практические занятия. Рецепты молодости.</w:t>
        <w:br/>
        <w:t>Занятие № 5</w:t>
        <w:br/>
        <w:t>Механизмы старения. Нарушения в цитоплазме гиамуровой кислоты. Окисление липидов. Роль витаминов в омоложении кожи.</w:t>
        <w:br/>
        <w:t>Занятие № 6</w:t>
        <w:br/>
        <w:t>Биологически активные вещества. Применение в косметике. Тибетская фармакогнозия. Технология приготовления косметических средств. Секретные рецепты.</w:t>
        <w:br/>
        <w:t>Занятие № 7</w:t>
        <w:br/>
        <w:t>Новый метод косметического массажа. Использование электромеханических приборов. Китайские меридианы. Китайские точки акупунктуры. Точки долголетия. Точки реанимации. Применение в косметологии. Практические занятия.</w:t>
        <w:br/>
        <w:t>Занятие № 8</w:t>
        <w:br/>
        <w:t>Самые главные вопросы в косметологии. В чем преимущество природной косметики. Отрицательное воздействие химии в косметики. Заблуждения и ошибки косметологов.</w:t>
        <w:br/>
        <w:t>Занятие № 9</w:t>
        <w:br/>
        <w:t>Возраст и косметика. Коллагеиовый процесс старения кожи. Основные понятия в биокосметике: проницаемость кожи, тур-гор, дехимизация, кислотность. Практические занятия.</w:t>
        <w:br/>
        <w:t>Занятие № 10</w:t>
        <w:br/>
        <w:t>Фармакологическая и косметическая проверка качества крема. Усвоение, уподобление, всасывание. Косметика и аллергия. Тибетский сбор академика Востокова В. Ф. (омоложение внутренних органов) Рецепты. Омолаживающие растительные ванны.</w:t>
        <w:br/>
        <w:t>Занятие № 11</w:t>
        <w:br/>
        <w:t>Детские косметические композиции (присыпки, тибетское золотое мумиё, косметическое молочко, кремы). Геронтологи-ческие кремы.</w:t>
        <w:br/>
        <w:t>Занятие № 12</w:t>
        <w:br/>
        <w:t>Витаминизированные, питательные маски, лосьоны, примочки и очистительные пилинги, мыло-крем. Технология. Практические занятия.</w:t>
        <w:br/>
        <w:t>Занятие № 13</w:t>
        <w:br/>
        <w:t>Фитокосметика. Дикорастущие лекарственные растения в косметике. Лечение соками. Практические занятия.</w:t>
        <w:br/>
        <w:t>Занятие № 14</w:t>
        <w:br/>
        <w:t>Средства тибетской медицины в косметике. Методы омоложения тибетских Лам. Практические занятия. Рецепты.</w:t>
        <w:br/>
        <w:t>Занятие № 15</w:t>
        <w:br/>
        <w:t>Методология и физиология старения волос. Лечение волос. Восстановительная терапия и тибетский массаж головы. Практические занятия.</w:t>
        <w:br/>
        <w:t>Занятие № 16</w:t>
        <w:br/>
        <w:t>Астральная совместимость мужчин и женщин. Как выбрать супруга? Личный магнетизм, искусство нравиться. Рецепты и консультации. Медитация на чакры.</w:t>
        <w:br/>
        <w:t>Занятие № 17</w:t>
        <w:br/>
        <w:t>Макробиотика - продление молодости. Пища и красота. Индивидуальная диета для каждой женщины. Ле-чение ожирения. Как похудеть. Целебная медитация на похудание.</w:t>
        <w:br/>
        <w:t>Занятие № 18</w:t>
        <w:br/>
        <w:t>Красивое лицо. Анатомия и тип кожи. Гигиена, очищение и уход за кожей лица. Упражнения, диета и авторская методика академика Востокова В. Ф.</w:t>
        <w:br/>
        <w:t>Занятие № 19</w:t>
        <w:br/>
        <w:t>Косметические недостатки и меры по их устранению. Косметические процедуры. Цвет лица и режим питания. Методики очищения.</w:t>
        <w:br/>
        <w:t>Занятие № 20</w:t>
        <w:br/>
        <w:t>Методы декоративной косметики. Гримировальные краски и пудра. Как убрать недостатки лица. Практические занятия.</w:t>
        <w:br/>
        <w:t>Занятие № 21</w:t>
        <w:br/>
        <w:t>Учитесь моделировать свое лицо. Кожа и солнце. Опасности и достоинства солнечного загара. Упражнения и рецепты.</w:t>
        <w:br/>
        <w:t>Занятие № 22</w:t>
        <w:br/>
        <w:t>Профилактика и лечения заболеваний глаз (близорукость). Рецепты и упражнения.</w:t>
        <w:br/>
        <w:t>Занятие № 23</w:t>
        <w:br/>
        <w:t>Как сохранить нормальное зрение. Упражнения для развития магического взгляда. Веки, ресницы, брови - макияж для глаз.</w:t>
        <w:br/>
        <w:t>Занятие № 24</w:t>
        <w:br/>
        <w:t>Стоматология. Профилактика и лечение зубов методами тибетской медицины. Особенности ухода за зубами в зависимости от возраста. Рецепты и упражнения.</w:t>
        <w:br/>
        <w:t>Занятие № 25</w:t>
        <w:br/>
        <w:t>Аурикулотерапия. Форма уха и характер человека. Гигиенический уход. Лечение слуха методами тибетских монахов. Слух и голос. Рецепты и упражнения.</w:t>
        <w:br/>
        <w:t>Занятие № 26</w:t>
        <w:br/>
        <w:t>Особенности ухода за волосами. Как ухаживать за больными волосами. Применение бальзама Востокова для волос. Тибетский массаж головы. Рецепты и упражнения.</w:t>
        <w:br/>
        <w:t>Занятие № 27</w:t>
        <w:br/>
        <w:t>Приготовление в домашних условиях бальзамов, шампуней, лосьонов, кремов. Лечение и профилактика облысения. Рецепты и упражнения.</w:t>
        <w:br/>
        <w:t>Занятие № 28</w:t>
        <w:br/>
        <w:t>Профилактика и лечение стрессов, сглаза, наговоров, порчи методами народной медицины. Практические занятия.</w:t>
        <w:br/>
        <w:t>Занятие № 29</w:t>
        <w:br/>
        <w:t>Устранение дефектов фигуры. Омоложение и уход за телом. Техника тибетского массажа. Йога-терапия. Рецепты и упражнения.</w:t>
        <w:br/>
        <w:t>Занятие № 30</w:t>
        <w:br/>
        <w:t>Омолаживающие лечебные ванны из трав, мумиё, масел, природных продуктов. Ароматерапевтический массаж. Закаливание и купание в природных источниках. Рецепты и методики.</w:t>
        <w:br/>
        <w:t>Книги академика Востокова В. Ф.</w:t>
        <w:br/>
        <w:t>1. "Тайны тибетской медицины".</w:t>
        <w:br/>
        <w:t>2. "Секреты целителей Востока".</w:t>
        <w:br/>
        <w:t>3. "Школа женской красоты".</w:t>
        <w:br/>
        <w:t>5. "Сокровища тибетских монастырей":</w:t>
        <w:br/>
        <w:t>6. "Секреты тибетских целителей".</w:t>
        <w:br/>
        <w:t>7. "Искусство любви".</w:t>
        <w:br/>
        <w:t>8. "Родник Долголетия".</w:t>
        <w:br/>
        <w:t>9. "Индо-тибетская школа омоложения".</w:t>
        <w:br/>
        <w:t>10. "Тайны восточных целителей".</w:t>
        <w:br/>
        <w:t>11 ."Тантра любви и счастья".</w:t>
        <w:br/>
        <w:t>12. "Советы Белого тибетского Ламы"</w:t>
        <w:br/>
        <w:t>Книги и препараты можно приобрести оптом, в розницу, через службу "Книга - почтой":</w:t>
        <w:br/>
        <w:t>- Эзотерический магазин "Другой мир", г. Санкт-Петербург, ул. Бумажная, д. 17, тел.252-40-44 (ст. м. "Нарвская")</w:t>
        <w:br/>
        <w:t>Магазин "Минералы", Санкт-Петербург, ул. Лизы Чайкиной, д.24, тел. 233-43-23</w:t>
        <w:br/>
        <w:t>Менеджер Алина Маевская тел. (812) 271-34-49, г. Санкт-Петербург</w:t>
        <w:br/>
        <w:t>121059, Москва, а/я 5, тел./факс: (095) 471-23-21, 993-51-54.</w:t>
        <w:br/>
        <w:t>Справки по тел. 208-18-87,- туристический центр "Кайлас", Москва, Цветной бульвар, 18.</w:t>
        <w:br/>
        <w:t>Туристический центр "Кайлас" формирует эзотерические маршруты в Индию, Непал, Тибет, Бутан.</w:t>
      </w:r>
    </w:p>
    <w:p>
      <w:pPr>
        <w:pStyle w:val="Style15"/>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08" w:right="1136" w:gutter="567" w:header="720" w:top="1134" w:footer="72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Библиотека школы </w:t>
    </w:r>
    <w:r>
      <w:rPr>
        <w:b/>
        <w:lang w:val="en-US"/>
      </w:rPr>
      <w:t>Kaysen</w:t>
    </w:r>
  </w:p>
  <w:p>
    <w:pPr>
      <w:pStyle w:val="Footer"/>
      <w:jc w:val="center"/>
      <w:rPr>
        <w:b/>
        <w:b/>
      </w:rPr>
    </w:pPr>
    <w:hyperlink r:id="rId1">
      <w:r>
        <w:rPr>
          <w:rStyle w:val="InternetLink"/>
          <w:b/>
          <w:lang w:val="en-US"/>
        </w:rPr>
        <w:t>http</w:t>
      </w:r>
      <w:r>
        <w:rPr>
          <w:rStyle w:val="InternetLink"/>
          <w:b/>
        </w:rPr>
        <w:t>://</w:t>
      </w:r>
      <w:r>
        <w:rPr>
          <w:rStyle w:val="InternetLink"/>
          <w:b/>
          <w:lang w:val="en-US"/>
        </w:rPr>
        <w:t>kaysen</w:t>
      </w:r>
      <w:r>
        <w:rPr>
          <w:rStyle w:val="InternetLink"/>
          <w:b/>
        </w:rPr>
        <w:t>.</w:t>
      </w:r>
      <w:r>
        <w:rPr>
          <w:rStyle w:val="InternetLink"/>
          <w:b/>
          <w:lang w:val="en-US"/>
        </w:rPr>
        <w:t>net</w:t>
      </w:r>
    </w:hyperlink>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Библиотека школы </w:t>
    </w:r>
    <w:r>
      <w:rPr>
        <w:b/>
        <w:lang w:val="en-US"/>
      </w:rPr>
      <w:t>Kaysen</w:t>
    </w:r>
  </w:p>
  <w:p>
    <w:pPr>
      <w:pStyle w:val="Footer"/>
      <w:jc w:val="center"/>
      <w:rPr>
        <w:b/>
        <w:b/>
      </w:rPr>
    </w:pPr>
    <w:hyperlink r:id="rId1">
      <w:r>
        <w:rPr>
          <w:rStyle w:val="InternetLink"/>
          <w:b/>
          <w:lang w:val="en-US"/>
        </w:rPr>
        <w:t>http</w:t>
      </w:r>
      <w:r>
        <w:rPr>
          <w:rStyle w:val="InternetLink"/>
          <w:b/>
        </w:rPr>
        <w:t>://</w:t>
      </w:r>
      <w:r>
        <w:rPr>
          <w:rStyle w:val="InternetLink"/>
          <w:b/>
          <w:lang w:val="en-US"/>
        </w:rPr>
        <w:t>kaysen</w:t>
      </w:r>
      <w:r>
        <w:rPr>
          <w:rStyle w:val="InternetLink"/>
          <w:b/>
        </w:rPr>
        <w:t>.</w:t>
      </w:r>
      <w:r>
        <w:rPr>
          <w:rStyle w:val="InternetLink"/>
          <w:b/>
          <w:lang w:val="en-US"/>
        </w:rPr>
        <w:t>net</w:t>
      </w:r>
    </w:hyperlink>
  </w:p>
  <w:p>
    <w:pPr>
      <w:pStyle w:val="Foot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t>Книга взята с сайта</w:t>
    </w:r>
  </w:p>
  <w:p>
    <w:pPr>
      <w:pStyle w:val="Header"/>
      <w:jc w:val="center"/>
      <w:rPr>
        <w:b/>
        <w:b/>
      </w:rPr>
    </w:pPr>
    <w:hyperlink r:id="rId1">
      <w:r>
        <w:rPr>
          <w:rStyle w:val="InternetLink"/>
          <w:b/>
          <w:lang w:val="en-US"/>
        </w:rPr>
        <w:t>http</w:t>
      </w:r>
      <w:r>
        <w:rPr>
          <w:rStyle w:val="InternetLink"/>
          <w:b/>
        </w:rPr>
        <w:t>://</w:t>
      </w:r>
      <w:r>
        <w:rPr>
          <w:rStyle w:val="InternetLink"/>
          <w:b/>
          <w:lang w:val="en-US"/>
        </w:rPr>
        <w:t>universalinternetlibrary</w:t>
      </w:r>
      <w:r>
        <w:rPr>
          <w:rStyle w:val="InternetLink"/>
          <w:b/>
        </w:rPr>
        <w:t>.</w:t>
      </w:r>
      <w:r>
        <w:rPr>
          <w:rStyle w:val="InternetLink"/>
          <w:b/>
          <w:lang w:val="en-US"/>
        </w:rPr>
        <w:t>ru</w:t>
      </w:r>
    </w:hyperlink>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t>Книга взята с сайта</w:t>
    </w:r>
  </w:p>
  <w:p>
    <w:pPr>
      <w:pStyle w:val="Header"/>
      <w:jc w:val="center"/>
      <w:rPr>
        <w:b/>
        <w:b/>
      </w:rPr>
    </w:pPr>
    <w:hyperlink r:id="rId1">
      <w:r>
        <w:rPr>
          <w:rStyle w:val="InternetLink"/>
          <w:b/>
          <w:lang w:val="en-US"/>
        </w:rPr>
        <w:t>http</w:t>
      </w:r>
      <w:r>
        <w:rPr>
          <w:rStyle w:val="InternetLink"/>
          <w:b/>
        </w:rPr>
        <w:t>://</w:t>
      </w:r>
      <w:r>
        <w:rPr>
          <w:rStyle w:val="InternetLink"/>
          <w:b/>
          <w:lang w:val="en-US"/>
        </w:rPr>
        <w:t>universalinternetlibrary</w:t>
      </w:r>
      <w:r>
        <w:rPr>
          <w:rStyle w:val="InternetLink"/>
          <w:b/>
        </w:rPr>
        <w:t>.</w:t>
      </w:r>
      <w:r>
        <w:rPr>
          <w:rStyle w:val="InternetLink"/>
          <w:b/>
          <w:lang w:val="en-US"/>
        </w:rPr>
        <w:t>ru</w:t>
      </w:r>
    </w:hyperlink>
  </w:p>
  <w:p>
    <w:pPr>
      <w:pStyle w:val="Header"/>
      <w:rPr>
        <w:b/>
        <w:b/>
      </w:rPr>
    </w:pPr>
    <w:r>
      <w:rPr>
        <w:b/>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aysen.net/" TargetMode="External"/>
</Relationships>
</file>

<file path=word/_rels/footer2.xml.rels><?xml version="1.0" encoding="UTF-8"?>
<Relationships xmlns="http://schemas.openxmlformats.org/package/2006/relationships"><Relationship Id="rId1" Type="http://schemas.openxmlformats.org/officeDocument/2006/relationships/hyperlink" Target="http://kaysen.net/" TargetMode="External"/>
</Relationships>
</file>

<file path=word/_rels/header1.xml.rels><?xml version="1.0" encoding="UTF-8"?>
<Relationships xmlns="http://schemas.openxmlformats.org/package/2006/relationships"><Relationship Id="rId1" Type="http://schemas.openxmlformats.org/officeDocument/2006/relationships/hyperlink" Target="http://universalinternetlibrary.ru/" TargetMode="External"/>
</Relationships>
</file>

<file path=word/_rels/header2.xml.rels><?xml version="1.0" encoding="UTF-8"?>
<Relationships xmlns="http://schemas.openxmlformats.org/package/2006/relationships"><Relationship Id="rId1" Type="http://schemas.openxmlformats.org/officeDocument/2006/relationships/hyperlink" Target="http://universalinternetlibrary.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0:51:00Z</dcterms:created>
  <dc:creator>ефимов</dc:creator>
  <dc:description/>
  <cp:keywords/>
  <dc:language>en-US</dc:language>
  <cp:lastModifiedBy>Надежда</cp:lastModifiedBy>
  <dcterms:modified xsi:type="dcterms:W3CDTF">2005-08-06T20:31:00Z</dcterms:modified>
  <cp:revision>6</cp:revision>
  <dc:subject/>
  <dc:title>Востоков Виктор Федорович</dc:title>
</cp:coreProperties>
</file>