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author"/>
        <w:spacing w:before="0" w:after="280"/>
        <w:ind w:firstLine="708"/>
        <w:jc w:val="both"/>
        <w:rPr>
          <w:b/>
          <w:b/>
          <w:vanish/>
        </w:rPr>
      </w:pPr>
      <w:r>
        <w:rPr>
          <w:b/>
        </w:rPr>
        <w:t>Друнвало Мельхиседек – Медитация Неба и Земли (Дыхание Единства)</w:t>
      </w:r>
    </w:p>
    <w:p>
      <w:pPr>
        <w:pStyle w:val="Articletext"/>
        <w:jc w:val="both"/>
        <w:rPr/>
      </w:pPr>
      <w:r>
        <w:rPr>
          <w:b/>
          <w:vanish/>
        </w:rPr>
        <w:tab/>
      </w:r>
      <w:r>
        <w:rPr/>
        <w:t xml:space="preserve">Эта медитация стара, как человечество. Но сегодня она так же важна, как и тысячи лет назад. Эта медитация имеет форму и руководство с целью дать обычному человеку возможность сознательно прожить Божественное Присутствие. </w:t>
      </w:r>
    </w:p>
    <w:p>
      <w:pPr>
        <w:pStyle w:val="Articletext"/>
        <w:jc w:val="both"/>
        <w:rPr/>
      </w:pPr>
      <w:r>
        <w:rPr/>
        <w:tab/>
        <w:t xml:space="preserve">Бог всегда присутствует везде — но очень часто, будучи людьми, мы забываем об этом. Эта медитация даёт нам возможность вспомнить. </w:t>
      </w:r>
    </w:p>
    <w:p>
      <w:pPr>
        <w:pStyle w:val="Articletext"/>
        <w:jc w:val="both"/>
        <w:rPr/>
      </w:pPr>
      <w:r>
        <w:rPr/>
        <w:tab/>
        <w:t xml:space="preserve">Я впервые сделал эту медитацию шесть или семь лет назад, когда собирался выступать на конференции по сознанию в штате Джорджия, США. Я был за сценой перед алтарём для медитаций, который кто-то создал для выступающих. Я молча медитировал — не думая ни о чём вообще — как вдруг, ниоткуда, перед моим внутренним взором появился Шри Юктешвар Гири, Учитель Парамахамсы Йогананды. До этого я его никогда не видел. Он предстал предо мной, реальный, будто живой. </w:t>
      </w:r>
    </w:p>
    <w:p>
      <w:pPr>
        <w:pStyle w:val="Articletext"/>
        <w:jc w:val="both"/>
        <w:rPr/>
      </w:pPr>
      <w:r>
        <w:rPr/>
        <w:tab/>
        <w:t xml:space="preserve">Шри Юктешвар Гири сказал, что есть медитация, которая мне нужна для осознания того, что мне предстоит делать в будущем. Затем он очень подробно объяснил, что мне нужно делать, чтобы достичь состояния сознания, которое он называл «Дыхание Единства»; он посмотрел мне прямо в глаза и сказал, что мне нужно отказаться от того, о чём я собирался говорить, выйти на сцену и обучить других людей этой медитации. Потом он исчез. </w:t>
      </w:r>
    </w:p>
    <w:p>
      <w:pPr>
        <w:pStyle w:val="Articletext"/>
        <w:jc w:val="both"/>
        <w:rPr/>
      </w:pPr>
      <w:r>
        <w:rPr/>
        <w:tab/>
        <w:t xml:space="preserve">У меня было много внутренних проживаний, но откуда бы они не происходили, я всегда проверяю через моих Внутренних Водителей — моих Ангелов, — верна ли данная информация или требуемые действия. Ангелы дали мне очень ясно понять, что это было нечто очень хорошее для меня и для Земли, — и я сделал так, как мне было сказано. </w:t>
      </w:r>
    </w:p>
    <w:p>
      <w:pPr>
        <w:pStyle w:val="Articletext"/>
        <w:jc w:val="both"/>
        <w:rPr/>
      </w:pPr>
      <w:r>
        <w:rPr/>
        <w:tab/>
        <w:t xml:space="preserve">Я вышел на сцену и не имея опыта этой медитации — просто рассказал об этом, дал инструкции, а потом, в первый раз, сделал эту медитацию сам. Я был восхищён простотой этой медитации и при этом силой результатов. Эта медитация изменила мою жизнь и подготовила меня ко многому, что произошло позже. </w:t>
      </w:r>
    </w:p>
    <w:p>
      <w:pPr>
        <w:pStyle w:val="Articletext"/>
        <w:jc w:val="both"/>
        <w:rPr/>
      </w:pPr>
      <w:r>
        <w:rPr/>
        <w:tab/>
        <w:t xml:space="preserve">Я предполагал, что эта медитация была известна только индусам и последователям Шри Юктешвара Гири, но вскоре узнал, что моё предположение было далеко от истины. Когда я путешествовал по миру и встречался со многими аборигенными племенами, я обнаружил, что почти в каждом случае этим племенам это было известно, и они использовали ту или иную версию этой медитации. На самом деле, сейчас я думаю, что почти все (а может быть и все) племена на Земле используют или использовали эту медитацию в какой-либо форме. У каждого племени есть небольшие вариации, но это всегда одна и та же основа и конечный результат. </w:t>
      </w:r>
    </w:p>
    <w:p>
      <w:pPr>
        <w:pStyle w:val="Articletext"/>
        <w:jc w:val="both"/>
        <w:rPr/>
      </w:pPr>
      <w:r>
        <w:rPr/>
        <w:tab/>
        <w:t xml:space="preserve">Я обнаружил, что эта медитация используется с небольшими вариациями аборигенами в Австралии, племенем маори в Новой Зеландии, зулу в Африке, коренными племенами американских индейцев хопи, таос и лакота, племенем кахуна на Гавайях, эскимосами на Аляске, майя на Юкатане и другими. Перед началом любой священной церемонии они входят в эту медитацию. </w:t>
      </w:r>
    </w:p>
    <w:p>
      <w:pPr>
        <w:pStyle w:val="Articletext"/>
        <w:jc w:val="both"/>
        <w:rPr/>
      </w:pPr>
      <w:r>
        <w:rPr/>
        <w:tab/>
        <w:t xml:space="preserve">Единственным реальным отличием между вариациями был способ, которым медитирующий соединялся с Отцом Небом, или Божественным Отцом. Шри Юктешвар Гири просил меня, соединяясь с Божественным Отцом, соединиться со священными сетями, находящимися вокруг Земли, осознавая, что эти священные сети связаны со Всей Жизнью Повсюду. Но концепция сети не известна очень многим племенам аборигенов. И вот что делает большинство из них: они соединяются с нашим Солнцем, считая, что наше Солнце соединено со всеми другими солнцами и, в конечном счёте, со всей Жизнью Повсюду. У одного племени, хопи, есть концепция Великого Центрального Солнца, и они соединяются с ним для соединения со Всей Жизнью Повсюду. </w:t>
      </w:r>
    </w:p>
    <w:p>
      <w:pPr>
        <w:pStyle w:val="Articletext"/>
        <w:spacing w:before="280" w:after="240"/>
        <w:jc w:val="both"/>
        <w:rPr/>
      </w:pPr>
      <w:r>
        <w:rPr/>
        <w:tab/>
        <w:t xml:space="preserve">Насколько я знаю и полагаю, не имеет значения, какой концепции мы придерживаемся. Важно наше намерение. И таким образом, если вы решите практиковать эту медитацию, используйте соединение с Божественным Отцом, которое кажется вам правильным. </w:t>
        <w:br/>
      </w:r>
    </w:p>
    <w:p>
      <w:pPr>
        <w:pStyle w:val="Articletexthd"/>
        <w:jc w:val="both"/>
        <w:rPr/>
      </w:pPr>
      <w:r>
        <w:rPr/>
        <w:tab/>
        <w:t xml:space="preserve">Медитация Неба и Земли </w:t>
      </w:r>
    </w:p>
    <w:p>
      <w:pPr>
        <w:pStyle w:val="Articletext"/>
        <w:jc w:val="both"/>
        <w:rPr/>
      </w:pPr>
      <w:r>
        <w:rPr/>
        <w:tab/>
        <w:t xml:space="preserve">Сядьте удобно, закройте глаза. </w:t>
      </w:r>
    </w:p>
    <w:p>
      <w:pPr>
        <w:pStyle w:val="Articletext"/>
        <w:numPr>
          <w:ilvl w:val="0"/>
          <w:numId w:val="1"/>
        </w:numPr>
        <w:spacing w:before="280" w:after="0"/>
        <w:jc w:val="both"/>
        <w:rPr/>
      </w:pPr>
      <w:r>
        <w:rPr/>
        <w:tab/>
        <w:t xml:space="preserve">Дышите ритмично и равномерно, то есть так, чтобы вдох и выдох были одинаковой продолжительности. Расслабьтесь, отпустите свои повседневные мысли. Просто следите за своим дыханием. </w:t>
      </w:r>
    </w:p>
    <w:p>
      <w:pPr>
        <w:pStyle w:val="Articletext"/>
        <w:numPr>
          <w:ilvl w:val="0"/>
          <w:numId w:val="1"/>
        </w:numPr>
        <w:spacing w:before="0" w:after="280"/>
        <w:jc w:val="both"/>
        <w:rPr/>
      </w:pPr>
      <w:r>
        <w:rPr/>
        <w:tab/>
        <w:t xml:space="preserve">Перед своим внутренним взором представьте прекрасный вид природы. Чтобы вы ни сочли прекрасным, будь то горы, пустыня, океан — не имеет значения. Например, если это горы, вы, возможно, видите их вершины, покрытые снегом. Может быть, вы рисуете в своём воображении реки, деревья и животных и видите белые, пышные облака на небе. Вдыхайте чистый, свежий горный воздух. Сделайте нечто подобное в том месте, которое вы выбрали, которое мило вашему сердцу. И в своём сердце ощутите любовь, которая у вас есть к природе и к Матери Земле. Позвольте этой любви усилиться, пока всё ваше тело не будет ощущать эту любовь. </w:t>
      </w:r>
    </w:p>
    <w:p>
      <w:pPr>
        <w:pStyle w:val="Articletext"/>
        <w:numPr>
          <w:ilvl w:val="0"/>
          <w:numId w:val="1"/>
        </w:numPr>
        <w:spacing w:before="0" w:after="280"/>
        <w:jc w:val="both"/>
        <w:rPr/>
      </w:pPr>
      <w:r>
        <w:rPr/>
        <w:tab/>
        <w:t xml:space="preserve">Потом возьмите эту любовь к Матери Земле и поместите её в небольшой шар — диаметром около пяти сантиметров, — и свои намерением направьте этот шарик, наполненный вашей любовью, вниз, в центр Земли. Вы посылаете его с намерением, чтобы Мать Земля почувствовала любовь, которую вы к ней испытываете. А потом вы ждёте... </w:t>
      </w:r>
    </w:p>
    <w:p>
      <w:pPr>
        <w:pStyle w:val="Articletext"/>
        <w:numPr>
          <w:ilvl w:val="0"/>
          <w:numId w:val="1"/>
        </w:numPr>
        <w:spacing w:before="0" w:after="280"/>
        <w:jc w:val="both"/>
        <w:rPr/>
      </w:pPr>
      <w:r>
        <w:rPr/>
        <w:tab/>
        <w:t xml:space="preserve">Вы ждёте, когда Мать Земля пошлёт вам в ответ свою любовь. Она обязательно сделает это, потому что вы — Её Дитя. Некоторые люди чувствуют это мгновенно, у других это занимает некоторое время. Это очень реальный опыт. Это не нечто интеллектуальное. Это не вы говорите себе: «Я сейчас ощущаю любовь Матери Земли». Когда любовь Матери Земли доходит до Вас, это будет настолько же приятно, как момент, когда ваша собственная мать смотрела в ваши глаза, когда вы были ребёнком. Ощутите эту любовь и дайте ей пройти через всё ваше тело. Пусть она проникнет в каждую клеточку вашего тела. Пусть она также проникнет в ваше Тело Света и во всё, что вы есть. И некоторое время — столько, сколько вы захотите, — просто оставайтесь в этой соединённой любви, ощущая себя в объятиях Божественной Матери. </w:t>
      </w:r>
    </w:p>
    <w:p>
      <w:pPr>
        <w:pStyle w:val="Articletext"/>
        <w:numPr>
          <w:ilvl w:val="0"/>
          <w:numId w:val="1"/>
        </w:numPr>
        <w:spacing w:before="0" w:after="280"/>
        <w:jc w:val="both"/>
        <w:rPr/>
      </w:pPr>
      <w:r>
        <w:rPr/>
        <w:tab/>
        <w:t xml:space="preserve">Когда вам покажется, что время пришло, не разрывая связь с Божественной Матерью, перенесите своё внимание на Божественного Отца, который есть остальная часть Творения, отличная от Земли. </w:t>
      </w:r>
    </w:p>
    <w:p>
      <w:pPr>
        <w:pStyle w:val="Articletext"/>
        <w:ind w:left="720" w:hanging="0"/>
        <w:jc w:val="both"/>
        <w:rPr/>
      </w:pPr>
      <w:r>
        <w:rPr/>
        <w:tab/>
        <w:t xml:space="preserve">Перед своим внутренним взором вы видите ночное небо, наполненное множеством звёзд Млечного Пути. Вы видите планеты, Солнце, находящееся за горизонтом и Луну. Вы видите красоту Творения и ощущаете любовь, которую вы испытываете к Божественному Отцу. Позвольте этой любви расти, пока слезы любви не переполнят вас. </w:t>
      </w:r>
    </w:p>
    <w:p>
      <w:pPr>
        <w:pStyle w:val="Articletext"/>
        <w:numPr>
          <w:ilvl w:val="0"/>
          <w:numId w:val="1"/>
        </w:numPr>
        <w:spacing w:before="280" w:after="0"/>
        <w:jc w:val="both"/>
        <w:rPr/>
      </w:pPr>
      <w:r>
        <w:rPr/>
        <w:tab/>
        <w:t xml:space="preserve">А потом, также как этот было с Матерью Землёй, соберите эту любовь и поместите её в небольшой шар, и своим намерением направьте её в Небеса. Направьте их либо в священную сеть вокруг Земли, если вы знаете, что это такое, или пошлите их в Центральное Солнце, если вы понимаете, что это значит. Или, — как это делает большинство аборигенных народов, — направьте его в наше Солнце. Важно ваше намерение. А потом вы ждёте... </w:t>
      </w:r>
    </w:p>
    <w:p>
      <w:pPr>
        <w:pStyle w:val="Articletext"/>
        <w:numPr>
          <w:ilvl w:val="0"/>
          <w:numId w:val="1"/>
        </w:numPr>
        <w:spacing w:before="0" w:after="280"/>
        <w:jc w:val="both"/>
        <w:rPr/>
      </w:pPr>
      <w:r>
        <w:rPr/>
        <w:tab/>
        <w:t xml:space="preserve">Как это было с Матерью, вы ждёте, пока Отец пошлёт вам в ответ Его любовь. Он обязательно это сделает, потому что Вы Его Дитя. Когда вы почувствуете эту ответную любовь, дайте ей пройти через всё ваше тело во все его клетки. Пусть она проникнет также в ваше Тело Света и во всё, что вы есть. И снова, вы можете пребывать в этой любви Отца столько, сколько вам захочется. </w:t>
      </w:r>
    </w:p>
    <w:p>
      <w:pPr>
        <w:pStyle w:val="Articletext"/>
        <w:numPr>
          <w:ilvl w:val="0"/>
          <w:numId w:val="1"/>
        </w:numPr>
        <w:spacing w:before="0" w:after="280"/>
        <w:jc w:val="both"/>
        <w:rPr/>
      </w:pPr>
      <w:r>
        <w:rPr/>
        <w:tab/>
        <w:t xml:space="preserve">Осознайте, что в этот момент вы одновременно пребываете в любви Божественных Матери и Отца. Человек очень редко переживает это состояние. И далее осознайте, что Святая Троица сейчас проявляется на Земле. Божественная Мать, Божественный Отец и вы, Божественное Дитя, все связаны любовью в Священный Тройственный Союз. </w:t>
      </w:r>
    </w:p>
    <w:p>
      <w:pPr>
        <w:pStyle w:val="Articletext"/>
        <w:ind w:left="720" w:hanging="0"/>
        <w:jc w:val="both"/>
        <w:rPr/>
      </w:pPr>
      <w:r>
        <w:rPr/>
        <w:tab/>
        <w:t xml:space="preserve">Шри Юктешвар Гири говорил, что только из этого Священного Пространства Святой Троицы можно так ясно увидеть и напрямую ощутить Творца. </w:t>
      </w:r>
    </w:p>
    <w:p>
      <w:pPr>
        <w:pStyle w:val="Articletext"/>
        <w:numPr>
          <w:ilvl w:val="0"/>
          <w:numId w:val="1"/>
        </w:numPr>
        <w:spacing w:before="280" w:after="280"/>
        <w:jc w:val="both"/>
        <w:rPr/>
      </w:pPr>
      <w:r>
        <w:rPr/>
        <w:tab/>
        <w:t>Теперь, не порывая связи любви между вашими Божественными Родителями, просто позвольте Присутствию Бога ощущаться непосредственно. Позвольте Богу войти в ваше тело и во всё вокруг вас. То, что сейчас происходит, происходит между вами и Богом. Доверяйте себе, ибо вы — Дитя Господа. Верьте в себя, ибо вы едины с Источником.</w:t>
      </w:r>
    </w:p>
    <w:p>
      <w:pPr>
        <w:pStyle w:val="Articletext"/>
        <w:jc w:val="both"/>
        <w:rPr/>
      </w:pPr>
      <w:r>
        <w:rPr/>
        <w:tab/>
        <w:t xml:space="preserve">Начиная с этого момента нет слов... </w:t>
      </w:r>
    </w:p>
    <w:p>
      <w:pPr>
        <w:pStyle w:val="Normal"/>
        <w:jc w:val="both"/>
        <w:rPr>
          <w:color w:val="000000"/>
        </w:rPr>
      </w:pPr>
      <w:r>
        <w:rPr/>
        <w:tab/>
        <w:t>Пусть эта медитация будет благословением в вашей жизни, благословением для всего, к чему вы прикасаетесь!</w:t>
      </w:r>
      <w:r>
        <w:rPr>
          <w:color w:val="000000"/>
        </w:rPr>
        <w:t xml:space="preserve"> </w:t>
      </w:r>
    </w:p>
    <w:p>
      <w:pPr>
        <w:pStyle w:val="Normal"/>
        <w:jc w:val="both"/>
        <w:rPr>
          <w:color w:val="000000"/>
        </w:rPr>
      </w:pPr>
      <w:r>
        <w:rPr>
          <w:color w:val="000000"/>
        </w:rPr>
        <w:tab/>
      </w:r>
    </w:p>
    <w:p>
      <w:pPr>
        <w:pStyle w:val="Normal"/>
        <w:jc w:val="both"/>
        <w:rPr>
          <w:color w:val="000000"/>
          <w:lang w:val="en-US"/>
        </w:rPr>
      </w:pPr>
      <w:r>
        <w:rPr>
          <w:color w:val="000000"/>
        </w:rPr>
        <w:tab/>
      </w:r>
      <w:hyperlink r:id="rId2">
        <w:r>
          <w:rPr>
            <w:rStyle w:val="InternetLink"/>
            <w:lang w:val="en-US"/>
          </w:rPr>
          <w:t>www.e-puzle.ru</w:t>
        </w:r>
      </w:hyperlink>
    </w:p>
    <w:p>
      <w:pPr>
        <w:pStyle w:val="Normal"/>
        <w:jc w:val="both"/>
        <w:rPr>
          <w:color w:val="000000"/>
          <w:lang w:val="en-US"/>
        </w:rPr>
      </w:pPr>
      <w:r>
        <w:rPr>
          <w:color w:val="000000"/>
          <w:lang w:val="en-US"/>
        </w:rPr>
        <w:tab/>
      </w:r>
    </w:p>
    <w:p>
      <w:pPr>
        <w:pStyle w:val="Normal"/>
        <w:jc w:val="both"/>
        <w:rPr>
          <w:color w:val="000000"/>
          <w:lang w:val="en-US"/>
        </w:rPr>
      </w:pPr>
      <w:r>
        <w:rPr>
          <w:color w:val="000000"/>
          <w:lang w:val="en-US"/>
        </w:rPr>
        <w:tab/>
        <w:tab/>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CC8800"/>
      <w:u w:val="single"/>
    </w:rPr>
  </w:style>
  <w:style w:type="character" w:styleId="VisitedInternetLink">
    <w:name w:val="FollowedHyperlink"/>
    <w:basedOn w:val="Style14"/>
    <w:rPr>
      <w:color w:val="CC88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author">
    <w:name w:val="article-author"/>
    <w:basedOn w:val="Normal"/>
    <w:qFormat/>
    <w:pPr>
      <w:spacing w:before="280" w:after="280"/>
    </w:pPr>
    <w:rPr/>
  </w:style>
  <w:style w:type="paragraph" w:styleId="Articlename">
    <w:name w:val="article-name"/>
    <w:basedOn w:val="Normal"/>
    <w:qFormat/>
    <w:pPr>
      <w:spacing w:before="280" w:after="280"/>
    </w:pPr>
    <w:rPr/>
  </w:style>
  <w:style w:type="paragraph" w:styleId="Articlecomment">
    <w:name w:val="article-comment"/>
    <w:basedOn w:val="Normal"/>
    <w:qFormat/>
    <w:pPr>
      <w:spacing w:before="280" w:after="280"/>
    </w:pPr>
    <w:rPr/>
  </w:style>
  <w:style w:type="paragraph" w:styleId="Issueinfo">
    <w:name w:val="issue-info"/>
    <w:basedOn w:val="Normal"/>
    <w:qFormat/>
    <w:pPr>
      <w:spacing w:before="280" w:after="280"/>
    </w:pPr>
    <w:rPr/>
  </w:style>
  <w:style w:type="paragraph" w:styleId="Articletext">
    <w:name w:val="article-text"/>
    <w:basedOn w:val="Normal"/>
    <w:qFormat/>
    <w:pPr>
      <w:spacing w:before="280" w:after="280"/>
    </w:pPr>
    <w:rPr/>
  </w:style>
  <w:style w:type="paragraph" w:styleId="Articletexthd">
    <w:name w:val="article-text-hd"/>
    <w:basedOn w:val="Normal"/>
    <w:qFormat/>
    <w:pPr>
      <w:spacing w:before="280" w:after="280"/>
    </w:pPr>
    <w:rPr/>
  </w:style>
  <w:style w:type="paragraph" w:styleId="Sidemenuwht">
    <w:name w:val="side-menu-wht"/>
    <w:basedOn w:val="Normal"/>
    <w:qFormat/>
    <w:pPr>
      <w:spacing w:before="280" w:after="280"/>
    </w:pPr>
    <w:rPr/>
  </w:style>
  <w:style w:type="paragraph" w:styleId="Mplogo">
    <w:name w:val="mp-logo"/>
    <w:basedOn w:val="Normal"/>
    <w:qFormat/>
    <w:pPr>
      <w:spacing w:before="280" w:after="280"/>
    </w:pPr>
    <w:rPr/>
  </w:style>
  <w:style w:type="paragraph" w:styleId="Mpyellow">
    <w:name w:val="mp-yellow"/>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l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4:06:00Z</dcterms:created>
  <dc:creator>Doddy</dc:creator>
  <dc:description/>
  <dc:language>en-US</dc:language>
  <cp:lastModifiedBy>Doddy</cp:lastModifiedBy>
  <dcterms:modified xsi:type="dcterms:W3CDTF">2005-09-16T14:06:00Z</dcterms:modified>
  <cp:revision>2</cp:revision>
  <dc:subject/>
  <dc:title>Дух Маат - Июнь 2001 - Медитация Неба и Земли</dc:title>
</cp:coreProperties>
</file>