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autoSpaceDE w:val="true"/>
        <w:spacing w:before="240" w:after="240"/>
        <w:jc w:val="center"/>
        <w:rPr>
          <w:b/>
          <w:b/>
          <w:bCs/>
          <w:smallCaps/>
          <w:sz w:val="44"/>
        </w:rPr>
      </w:pPr>
      <w:r>
        <w:rPr>
          <w:b/>
          <w:bCs/>
          <w:smallCaps/>
          <w:sz w:val="44"/>
        </w:rPr>
        <w:t>Ольга Моргунова – Книги Единой Жизни. Пути истины</w:t>
      </w:r>
    </w:p>
    <w:p>
      <w:pPr>
        <w:pStyle w:val="Normal"/>
        <w:pBdr>
          <w:bottom w:val="single" w:sz="4" w:space="1" w:color="000000"/>
        </w:pBdr>
        <w:autoSpaceDE w:val="false"/>
        <w:spacing w:lineRule="atLeast" w:line="230" w:before="227" w:after="0"/>
        <w:jc w:val="center"/>
        <w:rPr>
          <w:rFonts w:ascii="Symbol" w:hAnsi="Symbol" w:cs="Symbol"/>
          <w:b/>
          <w:b/>
          <w:bCs/>
          <w:smallCaps/>
          <w:color w:val="000000"/>
          <w:sz w:val="20"/>
          <w:szCs w:val="20"/>
        </w:rPr>
      </w:pPr>
      <w:r>
        <w:rPr>
          <w:rFonts w:cs="Symbol" w:ascii="Symbol" w:hAnsi="Symbol"/>
          <w:b/>
          <w:bCs/>
          <w:smallCaps/>
          <w:color w:val="000000"/>
          <w:sz w:val="20"/>
          <w:szCs w:val="20"/>
        </w:rPr>
      </w:r>
    </w:p>
    <w:p>
      <w:pPr>
        <w:pStyle w:val="Normal"/>
        <w:ind w:left="2160" w:firstLine="454"/>
        <w:jc w:val="both"/>
        <w:rPr>
          <w:rFonts w:ascii="Symbol" w:hAnsi="Symbol" w:cs="Symbol"/>
          <w:color w:val="000000"/>
          <w:sz w:val="20"/>
          <w:szCs w:val="20"/>
        </w:rPr>
      </w:pPr>
      <w:r>
        <w:rPr>
          <w:rFonts w:cs="Symbol" w:ascii="Symbol" w:hAnsi="Symbol"/>
          <w:color w:val="000000"/>
          <w:sz w:val="20"/>
          <w:szCs w:val="20"/>
        </w:rPr>
      </w:r>
    </w:p>
    <w:p>
      <w:pPr>
        <w:pStyle w:val="Normal"/>
        <w:ind w:left="2160" w:firstLine="454"/>
        <w:jc w:val="both"/>
        <w:rPr/>
      </w:pPr>
      <w:r>
        <w:rPr/>
        <w:t xml:space="preserve">Бесконечная цепь дней и ночей, </w:t>
      </w:r>
    </w:p>
    <w:p>
      <w:pPr>
        <w:pStyle w:val="Normal"/>
        <w:ind w:left="2160" w:firstLine="454"/>
        <w:jc w:val="both"/>
        <w:rPr/>
      </w:pPr>
      <w:r>
        <w:rPr/>
        <w:t xml:space="preserve">В вечной пляске гирлянда огней. </w:t>
      </w:r>
    </w:p>
    <w:p>
      <w:pPr>
        <w:pStyle w:val="Normal"/>
        <w:ind w:left="2160" w:firstLine="454"/>
        <w:jc w:val="both"/>
        <w:rPr/>
      </w:pPr>
      <w:r>
        <w:rPr/>
        <w:t xml:space="preserve">В Бесконечность на лопастях дней </w:t>
      </w:r>
    </w:p>
    <w:p>
      <w:pPr>
        <w:pStyle w:val="Normal"/>
        <w:ind w:left="2160" w:firstLine="454"/>
        <w:jc w:val="both"/>
        <w:rPr/>
      </w:pPr>
      <w:r>
        <w:rPr/>
        <w:t>Мчится каждый в ячейке своей…</w:t>
      </w:r>
    </w:p>
    <w:p>
      <w:pPr>
        <w:pStyle w:val="Normal"/>
        <w:ind w:firstLine="454"/>
        <w:jc w:val="both"/>
        <w:rPr/>
      </w:pPr>
      <w:r>
        <w:rPr/>
      </w:r>
    </w:p>
    <w:p>
      <w:pPr>
        <w:pStyle w:val="Heading5"/>
        <w:spacing w:before="240" w:after="240"/>
        <w:rPr>
          <w:rFonts w:ascii="Times New Roman" w:hAnsi="Times New Roman" w:cs="Times New Roman"/>
          <w:b/>
          <w:b/>
          <w:bCs/>
          <w:smallCaps/>
          <w:sz w:val="40"/>
        </w:rPr>
      </w:pPr>
      <w:r>
        <w:rPr>
          <w:rFonts w:cs="Times New Roman" w:ascii="Times New Roman" w:hAnsi="Times New Roman"/>
          <w:b/>
          <w:bCs/>
          <w:smallCaps/>
          <w:sz w:val="40"/>
        </w:rPr>
        <w:t>ПУТИ ИСТИНЫ</w:t>
      </w:r>
    </w:p>
    <w:p>
      <w:pPr>
        <w:pStyle w:val="Normal"/>
        <w:autoSpaceDE w:val="false"/>
        <w:rPr>
          <w:sz w:val="20"/>
        </w:rPr>
      </w:pPr>
      <w:r>
        <w:rPr>
          <w:sz w:val="20"/>
        </w:rPr>
        <w:tab/>
        <w:tab/>
        <w:t>...Скоро наступит время раскрытия карт.</w:t>
      </w:r>
    </w:p>
    <w:p>
      <w:pPr>
        <w:pStyle w:val="Normal"/>
        <w:autoSpaceDE w:val="false"/>
        <w:rPr>
          <w:sz w:val="20"/>
        </w:rPr>
      </w:pPr>
      <w:r>
        <w:rPr>
          <w:sz w:val="20"/>
        </w:rPr>
        <w:t>Скоро будет ясно, кто есть кто.</w:t>
      </w:r>
    </w:p>
    <w:p>
      <w:pPr>
        <w:pStyle w:val="Normal"/>
        <w:autoSpaceDE w:val="false"/>
        <w:rPr>
          <w:sz w:val="20"/>
        </w:rPr>
      </w:pPr>
      <w:r>
        <w:rPr>
          <w:sz w:val="20"/>
        </w:rPr>
        <w:t>Грядут важные события. Смысл их вскроется не сразу.</w:t>
      </w:r>
    </w:p>
    <w:p>
      <w:pPr>
        <w:pStyle w:val="Normal"/>
        <w:autoSpaceDE w:val="false"/>
        <w:rPr>
          <w:sz w:val="20"/>
        </w:rPr>
      </w:pPr>
      <w:r>
        <w:rPr>
          <w:sz w:val="20"/>
        </w:rPr>
        <w:t xml:space="preserve">Человечество поймет их лишь благодаря усилиям </w:t>
      </w:r>
    </w:p>
    <w:p>
      <w:pPr>
        <w:pStyle w:val="Normal"/>
        <w:autoSpaceDE w:val="false"/>
        <w:rPr>
          <w:sz w:val="20"/>
        </w:rPr>
      </w:pPr>
      <w:r>
        <w:rPr>
          <w:sz w:val="20"/>
        </w:rPr>
        <w:t>Наших Братьев, ныне воплощенных...</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b/>
        <w:tab/>
        <w:tab/>
        <w:tab/>
        <w:tab/>
        <w:t xml:space="preserve">... Планета больна, в опасности. </w:t>
      </w:r>
    </w:p>
    <w:p>
      <w:pPr>
        <w:pStyle w:val="Normal"/>
        <w:autoSpaceDE w:val="false"/>
        <w:rPr>
          <w:sz w:val="20"/>
        </w:rPr>
      </w:pPr>
      <w:r>
        <w:rPr>
          <w:sz w:val="20"/>
        </w:rPr>
        <w:tab/>
        <w:t>ЛЮДИ! ОБЪЕДИНЯЙТЕСЬ!</w:t>
      </w:r>
    </w:p>
    <w:p>
      <w:pPr>
        <w:pStyle w:val="Normal"/>
        <w:autoSpaceDE w:val="false"/>
        <w:rPr>
          <w:sz w:val="20"/>
        </w:rPr>
      </w:pPr>
      <w:r>
        <w:rPr>
          <w:sz w:val="20"/>
        </w:rPr>
        <w:tab/>
        <w:t xml:space="preserve">Своей психической энергией лечите планету. </w:t>
      </w:r>
    </w:p>
    <w:p>
      <w:pPr>
        <w:pStyle w:val="Normal"/>
        <w:autoSpaceDE w:val="false"/>
        <w:rPr>
          <w:sz w:val="20"/>
        </w:rPr>
      </w:pPr>
      <w:r>
        <w:rPr>
          <w:sz w:val="20"/>
        </w:rPr>
        <w:tab/>
        <w:t>Ежедневно, ежечасно посылайте огонь своих сердец</w:t>
      </w:r>
    </w:p>
    <w:p>
      <w:pPr>
        <w:pStyle w:val="Normal"/>
        <w:autoSpaceDE w:val="false"/>
        <w:rPr>
          <w:sz w:val="20"/>
        </w:rPr>
      </w:pPr>
      <w:r>
        <w:rPr>
          <w:sz w:val="20"/>
        </w:rPr>
        <w:tab/>
        <w:t xml:space="preserve">на эту священную цель. Не жалейте себя, – </w:t>
      </w:r>
    </w:p>
    <w:p>
      <w:pPr>
        <w:pStyle w:val="Normal"/>
        <w:autoSpaceDE w:val="false"/>
        <w:rPr>
          <w:sz w:val="20"/>
        </w:rPr>
      </w:pPr>
      <w:r>
        <w:rPr>
          <w:sz w:val="20"/>
        </w:rPr>
        <w:tab/>
        <w:t xml:space="preserve">в закрытом улье пчелы умирают. </w:t>
      </w:r>
    </w:p>
    <w:p>
      <w:pPr>
        <w:pStyle w:val="Normal"/>
        <w:autoSpaceDE w:val="false"/>
        <w:rPr>
          <w:sz w:val="20"/>
        </w:rPr>
      </w:pPr>
      <w:r>
        <w:rPr>
          <w:sz w:val="20"/>
        </w:rPr>
        <w:tab/>
        <w:t xml:space="preserve">Будьте щедрыми! Планета в опасности! </w:t>
      </w:r>
    </w:p>
    <w:p>
      <w:pPr>
        <w:pStyle w:val="Normal"/>
        <w:autoSpaceDE w:val="false"/>
        <w:rPr/>
      </w:pPr>
      <w:r>
        <w:rPr>
          <w:sz w:val="20"/>
        </w:rPr>
        <w:tab/>
        <w:t xml:space="preserve">Лишь в этом выход. Каждый должен </w:t>
      </w:r>
      <w:r>
        <w:rPr>
          <w:b/>
          <w:bCs/>
          <w:sz w:val="20"/>
        </w:rPr>
        <w:t>думать</w:t>
      </w:r>
      <w:r>
        <w:rPr>
          <w:sz w:val="20"/>
        </w:rPr>
        <w:t xml:space="preserve"> о Главном. </w:t>
      </w:r>
    </w:p>
    <w:p>
      <w:pPr>
        <w:pStyle w:val="Normal"/>
        <w:autoSpaceDE w:val="false"/>
        <w:rPr>
          <w:sz w:val="20"/>
        </w:rPr>
      </w:pPr>
      <w:r>
        <w:rPr>
          <w:sz w:val="20"/>
        </w:rPr>
        <w:tab/>
        <w:t xml:space="preserve">Объединяйтесь в своих мыслях, в своих стремлениях, </w:t>
      </w:r>
    </w:p>
    <w:p>
      <w:pPr>
        <w:pStyle w:val="Normal"/>
        <w:autoSpaceDE w:val="false"/>
        <w:rPr>
          <w:b/>
          <w:b/>
          <w:bCs/>
          <w:sz w:val="20"/>
        </w:rPr>
      </w:pPr>
      <w:r>
        <w:rPr>
          <w:sz w:val="20"/>
        </w:rPr>
        <w:tab/>
        <w:t xml:space="preserve">объясняйте каждому, кто способен слушать, </w:t>
      </w:r>
    </w:p>
    <w:p>
      <w:pPr>
        <w:pStyle w:val="Normal"/>
        <w:autoSpaceDE w:val="false"/>
        <w:rPr/>
      </w:pPr>
      <w:r>
        <w:rPr>
          <w:b/>
          <w:bCs/>
          <w:sz w:val="20"/>
        </w:rPr>
        <w:tab/>
        <w:tab/>
        <w:tab/>
        <w:tab/>
        <w:tab/>
        <w:tab/>
        <w:tab/>
        <w:tab/>
        <w:t>что</w:t>
      </w:r>
      <w:r>
        <w:rPr>
          <w:sz w:val="20"/>
        </w:rPr>
        <w:t xml:space="preserve"> он может </w:t>
      </w:r>
    </w:p>
    <w:p>
      <w:pPr>
        <w:pStyle w:val="Normal"/>
        <w:autoSpaceDE w:val="false"/>
        <w:rPr>
          <w:sz w:val="20"/>
        </w:rPr>
      </w:pPr>
      <w:r>
        <w:rPr>
          <w:sz w:val="20"/>
        </w:rPr>
        <w:tab/>
        <w:t>и должен сделать для Земли. Да. Каждому!</w:t>
      </w:r>
    </w:p>
    <w:p>
      <w:pPr>
        <w:pStyle w:val="Normal"/>
        <w:autoSpaceDE w:val="false"/>
        <w:rPr>
          <w:sz w:val="22"/>
          <w:szCs w:val="22"/>
        </w:rPr>
      </w:pPr>
      <w:r>
        <w:rPr>
          <w:sz w:val="20"/>
        </w:rPr>
        <w:tab/>
        <w:t>В этом ваша цель, ваша Миссия, дети Мои...</w:t>
      </w:r>
    </w:p>
    <w:p>
      <w:pPr>
        <w:pStyle w:val="Normal"/>
        <w:autoSpaceDE w:val="false"/>
        <w:rPr>
          <w:sz w:val="22"/>
          <w:szCs w:val="22"/>
        </w:rPr>
      </w:pPr>
      <w:r>
        <w:rPr>
          <w:sz w:val="22"/>
          <w:szCs w:val="22"/>
        </w:rPr>
      </w:r>
    </w:p>
    <w:p>
      <w:pPr>
        <w:pStyle w:val="Normal"/>
        <w:rPr>
          <w:b/>
          <w:b/>
          <w:bCs/>
          <w:sz w:val="20"/>
        </w:rPr>
      </w:pPr>
      <w:r>
        <w:rPr>
          <w:b/>
          <w:bCs/>
          <w:sz w:val="20"/>
        </w:rPr>
        <w:t>Я сказал. М.</w:t>
      </w:r>
    </w:p>
    <w:p>
      <w:pPr>
        <w:pStyle w:val="Normal"/>
        <w:rPr>
          <w:b/>
          <w:b/>
          <w:bCs/>
          <w:sz w:val="20"/>
        </w:rPr>
      </w:pPr>
      <w:r>
        <w:rPr>
          <w:b/>
          <w:bCs/>
          <w:sz w:val="20"/>
        </w:rPr>
      </w:r>
    </w:p>
    <w:p>
      <w:pPr>
        <w:pStyle w:val="Normal"/>
        <w:rPr>
          <w:b/>
          <w:b/>
          <w:bCs/>
          <w:sz w:val="20"/>
        </w:rPr>
      </w:pPr>
      <w:r>
        <w:rPr>
          <w:b/>
          <w:bCs/>
          <w:sz w:val="20"/>
        </w:rPr>
      </w:r>
    </w:p>
    <w:p>
      <w:pPr>
        <w:pStyle w:val="Normal"/>
        <w:ind w:firstLine="454"/>
        <w:jc w:val="both"/>
        <w:rPr>
          <w:b/>
          <w:b/>
          <w:bCs/>
          <w:sz w:val="22"/>
          <w:szCs w:val="22"/>
          <w:lang w:val="en-US"/>
        </w:rPr>
      </w:pPr>
      <w:r>
        <w:rPr>
          <w:b/>
          <w:bCs/>
          <w:sz w:val="22"/>
          <w:szCs w:val="22"/>
          <w:lang w:val="en-US"/>
        </w:rPr>
      </w:r>
    </w:p>
    <w:p>
      <w:pPr>
        <w:pStyle w:val="Normal"/>
        <w:ind w:firstLine="454"/>
        <w:jc w:val="both"/>
        <w:rPr>
          <w:b/>
          <w:b/>
          <w:bCs/>
          <w:sz w:val="22"/>
          <w:szCs w:val="22"/>
          <w:lang w:val="en-US"/>
        </w:rPr>
      </w:pPr>
      <w:r>
        <w:rPr>
          <w:b/>
          <w:bCs/>
          <w:sz w:val="22"/>
          <w:szCs w:val="22"/>
          <w:lang w:val="en-US"/>
        </w:rPr>
      </w:r>
    </w:p>
    <w:p>
      <w:pPr>
        <w:pStyle w:val="Normal"/>
        <w:ind w:firstLine="454"/>
        <w:jc w:val="both"/>
        <w:rPr>
          <w:b/>
          <w:b/>
          <w:bCs/>
          <w:sz w:val="22"/>
          <w:szCs w:val="22"/>
          <w:lang w:val="en-US"/>
        </w:rPr>
      </w:pPr>
      <w:r>
        <w:rPr>
          <w:b/>
          <w:bCs/>
          <w:sz w:val="22"/>
          <w:szCs w:val="22"/>
          <w:lang w:val="en-US"/>
        </w:rPr>
      </w:r>
    </w:p>
    <w:p>
      <w:pPr>
        <w:pStyle w:val="Normal"/>
        <w:ind w:firstLine="454"/>
        <w:jc w:val="both"/>
        <w:rPr/>
      </w:pPr>
      <w:r>
        <w:rPr>
          <w:b/>
          <w:bCs/>
          <w:sz w:val="22"/>
          <w:szCs w:val="22"/>
        </w:rPr>
        <w:t>1.</w:t>
      </w:r>
      <w:r>
        <w:rPr>
          <w:sz w:val="22"/>
          <w:szCs w:val="22"/>
        </w:rPr>
        <w:t xml:space="preserve"> Настало время сказать человечеству о путях его продвижения. Это очень значительное событие для человечества, которое, к сожалению, не всегда правильно оценивает важное для себя. Но Мы, Братья Человечества, никогда не устаем повторять то, что, по Нашему мнению, может принести пользу для людей. Много поколений пытались разгадать тайну смысла жизни. Человек устроен так, что должен как бы открывать заново то, что уже осмыслено другими людьми. Это обусловлено тем, что каждый человек находится на своем уровне сознания. Пришло время раскрытия многих тайн Бытия, которые были доступны лишь Посвященным, лишь узкому кругу людей. Это длительный процесс. Один век – время весьма краткое для Беспредельности, хотя включает в себя несколько поколений людей. Отметаются, изживают себя старые и переходные формы. Процесс идет быстро – хирургическим путем. Через разрушения, катастрофы, ломку сознания, через муки идет возвышение духа. Как сквозь горнило, проходит дух, чтобы подняться на следующую ступень. Огонь очищает, огонь освобождает, огонь воспитывает. Нужны свободные, сильные духи, способные к творчеству, к самоотверженности. Только все меняя, отбрасывая ненужное, выкристаллизовывается Истина. Истина – в движении, в развитии. Развитие – в изменении. Застой чужд Космосу. Дух, прошедший через воплощения, через века, укрепивший себя огнем страданий, – вот что необходимо. Вот в чем смысл, цель эволюции. </w:t>
      </w:r>
    </w:p>
    <w:p>
      <w:pPr>
        <w:pStyle w:val="Normal"/>
        <w:spacing w:before="567" w:after="0"/>
        <w:ind w:firstLine="454"/>
        <w:jc w:val="both"/>
        <w:rPr/>
      </w:pPr>
      <w:r>
        <w:rPr>
          <w:b/>
          <w:bCs/>
          <w:sz w:val="22"/>
          <w:szCs w:val="22"/>
        </w:rPr>
        <w:t>2.</w:t>
      </w:r>
      <w:r>
        <w:rPr>
          <w:sz w:val="22"/>
          <w:szCs w:val="22"/>
        </w:rPr>
        <w:t xml:space="preserve"> Каждый миг приносит человечеству новые свершения и в своей неповторимости уникален. Нужно научиться наполнять каждое мгновение жизни самым главным – сознательным действием. Сознательное действие свободно от страха и насилия, от удушливости эгоизма. Дух, который не боится за себя, за свое бытовое благополучие, свободен. Этого можно добиться лишь при помощи </w:t>
      </w:r>
      <w:r>
        <w:rPr>
          <w:b/>
          <w:bCs/>
          <w:sz w:val="22"/>
          <w:szCs w:val="22"/>
        </w:rPr>
        <w:t>Устремления</w:t>
      </w:r>
      <w:r>
        <w:rPr>
          <w:sz w:val="22"/>
          <w:szCs w:val="22"/>
        </w:rPr>
        <w:t xml:space="preserve">. В сочетании с </w:t>
      </w:r>
      <w:r>
        <w:rPr>
          <w:b/>
          <w:bCs/>
          <w:sz w:val="22"/>
          <w:szCs w:val="22"/>
        </w:rPr>
        <w:t>Единством</w:t>
      </w:r>
      <w:r>
        <w:rPr>
          <w:sz w:val="22"/>
          <w:szCs w:val="22"/>
        </w:rPr>
        <w:t xml:space="preserve"> – это великая созидательная сила. Работать для Общего Блага, свободно, без принуждения, хорошо, с полной отдачей, не привязываясь к результатам своего труда, – вот цель и смысл расширенного сознания. Вот к такой свободе нужно стремиться. Ленин подходил к этому вплотную в понимании, утверждая свободный созидательный труд. Но люди еще не готовы к этому. А навязать свободу силой невозможно. Так, путем приливов и отливов, путем проб и ошибок человечество идет к своему совершенству. В этом правда, в этом Истина. Уважать себя и другого, считать себя и других единым целым, делать для других, как для себя самого, – это не утопия. В этом заключается цель воспитания духа, каким он нужен для Космического созидания. Души, достигшие такого уровня, готовы для прекращения своих воплощений на Земле, для работы в масштабах эволюции Космоса. </w:t>
      </w:r>
    </w:p>
    <w:p>
      <w:pPr>
        <w:pStyle w:val="2"/>
        <w:rPr>
          <w:sz w:val="22"/>
          <w:szCs w:val="22"/>
        </w:rPr>
      </w:pPr>
      <w:r>
        <w:rPr>
          <w:sz w:val="22"/>
          <w:szCs w:val="22"/>
        </w:rPr>
        <w:t>Процесс развития духов до такого состояния труден и кропотлив, идет, в земном понимании, с разрушениями и страданиями, отбрасывая в сознании все ненужное, закаляя дух лишениями, ободряя, вселяя уверенность в себе победами. Вот в чем суть Кармы. Проходя путь испытаний, человек уясняет себе, ЧТО есть ОН. Отбрасывая то, что несравнимо с Вечностью и Беспредельностью, Человек обнаруживает то бесценное зерно духа, которое и является неоспоримым сокровищем Космоса, творящей, воспроизводящей единицей, посредством которой идет процесс Развития. Созидание без Сознания невозможно. Сознание – действенная, творящая, созидающая сила. Расширенное, очищенное Сознание – неоспоримая ценность в масштабе Космоса.</w:t>
      </w:r>
    </w:p>
    <w:p>
      <w:pPr>
        <w:pStyle w:val="Style9"/>
        <w:rPr/>
      </w:pPr>
      <w:r>
        <w:rPr>
          <w:b/>
          <w:bCs/>
        </w:rPr>
        <w:t>3.</w:t>
      </w:r>
      <w:r>
        <w:rPr/>
        <w:t xml:space="preserve"> Миновало время схоластических разжевываний для толпы, чтобы заставить верить всякого в потусторонние силы. Сейчас, когда вплотную приблизились сроки Новой Эры, нужно открыто и прямо провозгласить Человечеству Незыблемые Истины. Кто поймет, тот нужен. Нужен лишь тот, кто поймет! Таков смысл настоящего момента. И вы, Наши Сотрудники и Братья, должны с полной решимостью открывать людям сокровенную Истину, дабы из толпы люди превратились в духи созидательные; именно таким и надлежит быть Человеку. Массовое возрождение, преображение, массовое прозрение, раскрытие центров – вот суть настоящего момента. Но массовость не означает огульность. Лишь тот, кто готов, может быть отобран в шестую расу, лишь тот, кто достоин, поднимется по ступеням эволюции. Ускоренное развитие – Да! Но законы Космоса выполняются ВСЕГДА! Того, кто не достоин или не готов, ждет другой путь. Уникальность настоящего момента в том, что идет ускоренный рост сознания, хотя по тем же Законам Космоса. Это сопряжено с всплесками стихий, усилением борьбы между Светом и Тьмой. Так, кристаллизуясь и шлифуясь, Зерно духа идет к своей созидательной цели. И процесс этот бесконечен. Беспредельно Совершенствование. Лишь движение – это жизнь. Завершение – это гибель. Одна форма </w:t>
      </w:r>
      <w:r>
        <w:rPr>
          <w:b/>
          <w:bCs/>
        </w:rPr>
        <w:t>всегда</w:t>
      </w:r>
      <w:r>
        <w:rPr/>
        <w:t xml:space="preserve"> рождает другую, высшую, отметая отжившее, усваивает полезное. И так во всем. Закон развития един для всего Мироздания, на всех уровнях Бытия. Что не развивается, то отмирает.</w:t>
      </w:r>
    </w:p>
    <w:p>
      <w:pPr>
        <w:pStyle w:val="Style9"/>
        <w:rPr/>
      </w:pPr>
      <w:r>
        <w:rPr>
          <w:b/>
          <w:bCs/>
        </w:rPr>
        <w:t>4.</w:t>
      </w:r>
      <w:r>
        <w:rPr/>
        <w:t xml:space="preserve"> Очень важно, чтобы люди поняли, кто они и для чего они. Хотя это трудный и мучительный процесс, без </w:t>
      </w:r>
      <w:r>
        <w:rPr>
          <w:b/>
          <w:bCs/>
        </w:rPr>
        <w:t>самоосознания</w:t>
      </w:r>
      <w:r>
        <w:rPr/>
        <w:t xml:space="preserve"> человечество не сможет двигаться дальше. Теперь, когда отрицательные энергии достигли своего апогея, когда происходит напряжение всех сил Космоса, очень важно,  чтобы как можно большее число людей вступило на прямую своего развития. Уже недостаточно, чтобы обыватель помолился на ночь Богу, о котором не имеет представления и обращается к Нему только из-за страха за себя. Необходимо, чтобы люди сотрудничали с  Силами Света вполне сознательно, точно зная, что Силы эти существуют, и умея к ним обращаться. Для этого требуется усилие души. А положение сейчас таково, что и в наличии души многие сомневаются. Да, трудно говорить человечеству об Истинах, которые уже должны были войти в плоть и кровь его. Но, несмотря на то, что вера в руинах, сейчас очень важный и подходящий момент для утверждения Истины, для провозглашения правды об Иерархии Света, ибо идет </w:t>
      </w:r>
      <w:r>
        <w:rPr>
          <w:b/>
          <w:bCs/>
        </w:rPr>
        <w:t>открытая</w:t>
      </w:r>
      <w:r>
        <w:rPr/>
        <w:t xml:space="preserve"> борьба на </w:t>
      </w:r>
      <w:r>
        <w:rPr>
          <w:b/>
          <w:bCs/>
        </w:rPr>
        <w:t>всех уровнях</w:t>
      </w:r>
      <w:r>
        <w:rPr/>
        <w:t xml:space="preserve"> </w:t>
      </w:r>
      <w:r>
        <w:rPr>
          <w:b/>
          <w:bCs/>
        </w:rPr>
        <w:t>бытия</w:t>
      </w:r>
      <w:r>
        <w:rPr/>
        <w:t xml:space="preserve"> между Светом и Тьмой, знаменующая собой время смены эпох. </w:t>
      </w:r>
    </w:p>
    <w:p>
      <w:pPr>
        <w:pStyle w:val="Style9"/>
        <w:rPr/>
      </w:pPr>
      <w:r>
        <w:rPr>
          <w:b/>
          <w:bCs/>
        </w:rPr>
        <w:t>5.</w:t>
      </w:r>
      <w:r>
        <w:rPr/>
        <w:t xml:space="preserve"> Настал час сказать людям, кто они. И в этом – основная задача Наших Сотрудников, т.е. тех, которые познали Истину и могут передать, преподнести человечеству Основы. И, как следствие цепной реакции, увеличивается количество людей, которые </w:t>
      </w:r>
      <w:r>
        <w:rPr>
          <w:b/>
          <w:bCs/>
        </w:rPr>
        <w:t>готовы</w:t>
      </w:r>
      <w:r>
        <w:rPr/>
        <w:t xml:space="preserve"> воспринять Истину, у которых открываются центры. Этим людям узки их материальные рамки, они в состоянии познать и принять Мир Тонкий. Но всегда надо помнить, что Сокровенное Знание несет в себе новые возможности, которые должны быть использованы на Благо. Вот почему с такой осторожностью подходим Мы к выбору людей. Шестая раса – раса людей, которая коренным образом будет отличаться от предыдущей. Именно расширенное сознание должно отличать новых людей, которые будут обладать новыми психическими возможностями. Интеграция – вот лозунг Новой Эпохи. Произойдет единение различных сфер. </w:t>
      </w:r>
      <w:r>
        <w:rPr>
          <w:b/>
          <w:bCs/>
        </w:rPr>
        <w:t>Сознательное</w:t>
      </w:r>
      <w:r>
        <w:rPr/>
        <w:t xml:space="preserve"> пребывание людей в различных сферах Бытия даст новый скачок в эволюции человека. Поэтому, Наши Сотрудники, не спеша, тщательно выполняйте данные вам задания и путем своего совершенствования, способствуйте совершенствованию, раскрытию окружающих вас. Кто готов, тот воспримет Луч, кто готов, тот с Нами.</w:t>
      </w:r>
    </w:p>
    <w:p>
      <w:pPr>
        <w:pStyle w:val="Style9"/>
        <w:rPr/>
      </w:pPr>
      <w:r>
        <w:rPr>
          <w:b/>
          <w:bCs/>
        </w:rPr>
        <w:t>6.</w:t>
      </w:r>
      <w:r>
        <w:rPr/>
        <w:t xml:space="preserve"> Важно отметить родство человека со всем окружающим его Миром. Да! Да! Да! Родство. Ибо все, что его окружает, связано с ним кровными узами. И поэтому человеку необходимо помнить свою ответственность за все вокруг него происходящее в связи с тем, что лишь он способен понимать и анализировать. Но в том то и заключается вопрос: что человек должен понять и что анализировать? Нет, он не венец Природы, а лишь </w:t>
      </w:r>
      <w:r>
        <w:rPr>
          <w:b/>
          <w:bCs/>
        </w:rPr>
        <w:t>звено</w:t>
      </w:r>
      <w:r>
        <w:rPr/>
        <w:t xml:space="preserve"> в цепи. Причем, звено действующее и ответственное как за то, что ниже его, так и за то, что стоит выше его, ибо при испорченности, плохом функционировании одного звена может разлететься вся цепь. Всё связано со всем, и, следовательно, все в ответе за все. Осознать это, функционировать с полной отдачей на своем месте, без переоценки и недооценки своих полномочий и есть расширенное сознание. Нет ничего неважного как в малом, так и в большом. Все, что сотворено Творцом в масштабе Космоса, – огромный организм, а мы – его органы. По своей значимости </w:t>
      </w:r>
      <w:r>
        <w:rPr>
          <w:b/>
          <w:bCs/>
        </w:rPr>
        <w:t>на своем</w:t>
      </w:r>
      <w:r>
        <w:rPr/>
        <w:t xml:space="preserve"> месте одинаковы и муравей и Владыка. Вот в чем равенство. Сознательно выполнять то, что предназначено, – вот свобода. Для расширенного сознания Карма не страшна. Ибо Карма – это учеба. Это метод воспитания. Хорошо работающему органу таблетки и массаж не нужны.</w:t>
      </w:r>
    </w:p>
    <w:p>
      <w:pPr>
        <w:pStyle w:val="Style9"/>
        <w:spacing w:before="510" w:after="0"/>
        <w:rPr/>
      </w:pPr>
      <w:r>
        <w:rPr>
          <w:b/>
          <w:bCs/>
        </w:rPr>
        <w:t>7.</w:t>
      </w:r>
      <w:r>
        <w:rPr/>
        <w:t xml:space="preserve"> Лишь тот, кто осознал себя, может приблизиться к пониманию счастья. Счастье – термин многозначный и пространный. В разные века его трактовали по-разному. Речь идет не об обывательской картине счастья с абажуром и голубками и не о счастье в голоде и холоде, провозглашенном коммунистами. Нет, счастье – это самоосознание. Когда человек знает, зачем он, когда он почувствовал сокровище своего духа и связь свою со Вселенной, причем не просто связь, а свою значимость в масштабе Космоса; когда он может ощутить радость от сознания своей  способности </w:t>
      </w:r>
      <w:r>
        <w:rPr>
          <w:b/>
          <w:bCs/>
        </w:rPr>
        <w:t>осознавать</w:t>
      </w:r>
      <w:r>
        <w:rPr/>
        <w:t xml:space="preserve"> себя и окружающих, человек чувствует то состояние, которое называют счастьем. Короче говоря, человек должен почувствовать себя Человеком. Но, как говорится в старых добрых сказках, нельзя достичь ничего в одиночку, не прибегая к помощи других. Но помощь муравьев, птиц, деревьев в сказках приходила лишь бескорыстно дарующему добро. И приходила эта помощь добровольно, без просьб и мольбы, в знак благодарности и признательности. В этом закон взаимоотношений между людьми, в этом закон взаимоотношений между человеком и Тонким Миром.</w:t>
      </w:r>
    </w:p>
    <w:p>
      <w:pPr>
        <w:pStyle w:val="Normal"/>
        <w:ind w:firstLine="454"/>
        <w:jc w:val="both"/>
        <w:rPr/>
      </w:pPr>
      <w:r>
        <w:rPr>
          <w:sz w:val="22"/>
          <w:szCs w:val="22"/>
        </w:rPr>
        <w:t xml:space="preserve">Братство счастливых людей – вот к чему надо стремиться. Людей, уважающих себя и все, что их окружает. Человек, уважающий себя и других, уверенный в своих силах, чувствующий своих покровителей в Тонком Мире, выполняющий </w:t>
      </w:r>
      <w:r>
        <w:rPr>
          <w:b/>
          <w:bCs/>
          <w:sz w:val="22"/>
          <w:szCs w:val="22"/>
        </w:rPr>
        <w:t>свою миссию</w:t>
      </w:r>
      <w:r>
        <w:rPr>
          <w:sz w:val="22"/>
          <w:szCs w:val="22"/>
        </w:rPr>
        <w:t>, не боится, не унижается, не цепляется за тленные, сиюминутные ценности. Он счастлив в своем развитии, Знание – его Щит. Он – постоянное, действующее звено в Мироздании.</w:t>
      </w:r>
    </w:p>
    <w:p>
      <w:pPr>
        <w:pStyle w:val="Style9"/>
        <w:rPr/>
      </w:pPr>
      <w:r>
        <w:rPr>
          <w:b/>
          <w:bCs/>
        </w:rPr>
        <w:t>8.</w:t>
      </w:r>
      <w:r>
        <w:rPr/>
        <w:t xml:space="preserve"> Настало время, настал час для расширения сознания множества людей. Истина пробивает себе дорогу. По всей планете разбросаны крупицы Знания. Множество людей приходит к пониманию Непреложных Истин. Настал звездный час Учения. Наконец, люди узнают о Тонком Мире, об Иерархии, об Учителях, о значении Сердца, о Единстве Всего Сущего, Видимого и Невидимого. Люди должны узнать о значении и роли Человека, о путях Эволюции Космоса. Да. Люди это узнают, и не только в узких кругах, это будет доступно всем. Но по-настоящему примет это не каждый. Принятие понятия не сводится к его пассивному признанию. Учение должно стать путеводной звездой жизни. Это процесс очень сложный, кропотливый. Через Религию, через Науку, через искусство пробиваются идеи о Равенстве, Братстве, Свободе. Странно слышать эти понятия современным людям в стране, где светлые идеалы послужили лишь прикрытием эгоизму, ханжеству, корысти, рабству. Но вспомним закон Кармы. Жизнь – учеба. Через страдание – к пониманию, через заблуждения – к Истине. Изжив один путь, человечество начинает другой. В масштабе Мироздания – это высшая справедливость, ибо цель этого – эволюция сознания, причем развитие сознания бесконечно. Пройдя этапы земных воплощений, дух эволюционирует в других измерениях. И в этом Беспредельность. Ограничения – рамки, выставленные невежеством. Недаром слово «ограниченность» – синоним скудости ума. Смысл Беспредельности можно познать лишь сердцем, чувствованием. Это нужно прочувствовать, а, прочувствовав, – принять. Знание тогда действует, когда оно прочувствовано и превращено в опыт. И вот, мы снова пришли к понятию </w:t>
      </w:r>
      <w:r>
        <w:rPr>
          <w:b/>
          <w:bCs/>
        </w:rPr>
        <w:t>расширенное сознание</w:t>
      </w:r>
      <w:r>
        <w:rPr/>
        <w:t xml:space="preserve">. Невозможно принять новое знание, не освободив свое сердце от пережитков, не очистив сознание от отживших воззрений. Спросят, почему человечеству не говорилось об этом раньше. Почему, пройдя такой долгий путь, человечество снова в тупике сознания, оторвано от Мира Тонкого, погрязло в заблуждении? Нет! Истина провозглашалась всегда. Во все времена давались понятия о смысле жизни, о взаимодействии Миров, о Добре и Зле. Но все развивается по спирали. После самой низшей точки витка снова начинается подъем, все повторяется сначала, но только на другом уровне. Истина одна, но готовность к ней различная. Эволюция духа идет индивидуально. Часть духов, достигших определенного уровня, приходит к завершению воплощений и эволюционирует в других измерениях. Одновременно идет эволюция всего человечества, эволюция планеты, Вселенной. Все движется. Все развивается. После упадка – подъем, и во всем борьба, ибо в борьбе происходит очищение от старых форм, из огня выкристаллизовываются ростки нового, которые опять-таки закаляются в борьбе. Скажете: борьба сопровождается жертвами. Уже провозглашалась классовая борьба – и где же Добро, если столько человеческих жизней унесли войны? Нет, здесь противоречия нет. В масштабе человеческой воплощенной жизни самое худшее зло – это убийство. Способность к этому характеризует уровень несовершенства сознания. По закону взаимодействия энергий это влечет за собой определенные кармические реакции для данного духа, т.е. его воплощений. В масштабе Земли это судьбы людей, стран. В масштабе Космоса – это судьбы планет, галактик. Итак, зло в малом ведет ко злу в большом. Вот почему столько усилий прилагается к оздоровлению сознаний, ибо от расширения сознания даже одного человека может зависеть направление витка спирали Эволюции. Прогресс неизбежен, но радиус витков спирали различен. Закон один, как в малом, так и в великом, причина рождает следствие. В этом движение. Но направление движения на каждом участке зависит от преобладания сил Добра, т.е. по сути своей, положительных энергий, или сил Зла – отрицательных энергий. Да, да. Это закон единства и борьбы противоположностей. Это знакомо человечеству. Как отвлеченные понятия эти философские законы приняты людьми. Но человек никак не может понять, что от его мышления, уже не говоря о действиях, зависит эволюция Мира. Воображая себя, с одной стороны, венцом Природы, человек считает себя вправе вмешиваться во все структуры Мира. С другой стороны, ощущая себя автономной песчинкой, человек думает, будто его мысли и действия в масштабе Космоса ничего не значат. Но это не так. Все, что существует в Беспредельности, включая Мир Видимый и Мир Невидимый, есть Единое Энергетическое Поле, находящееся в постоянном движении, в постоянном изменении. Качество, параметры энергий по своему разнообразию беспредельны, от самых грубых – формы физического, т.е. Воплощенного Мира –  до наитончайших – Мира Огненного. И все это является Материей. Вот почему таким заблуждением является деление на материальное и нематериальное. Открыты ультразвуковые волны, инфракрасное излучение, рентгеновские лучи и др. Они ведь тоже невидимые. Но, когда приходит знание, то, что считалось сверхъестественным, становится естественным, привычным. Поэтому надо принять, что все, что ни есть, есть материальное, есть энергия, которая четких границ не имеет ни в пространстве, ни во времени и находится в вечном движении и взаимодействии. Следовательно, если осознать всеобщее единство, можно понять, насколько даже один человек важен для судьбы Эволюции Мира, учитывая, что человек является генератором психической энергии, самой мощной энергии во Вселенной. Даже маленькая мысль самого маленького человека может привести к очень большим последствиям по цепи взаимодействий в масштабе Космоса. Вот почему все Религии, все Учения во все времена пытаются направить человека в русло Добра. Вот какое значение имеют заповеди Христа. Лишь живя праведно, человек быстрее эволюционирует сам и способствует Эволюции Мира, ибо самый тяжкий грех, т.е. наибольшее зло – это чинить препятствие Эволюции. Что мешает, то отмирает. Для того, чтобы принести еще большую пользу, т.е. еще более благоприятствовать эволюции Мира, человек должен усовершенствоваться как генератор мысли. Он может развиться, могут раскрыться все необходимые для этого центры и во Вселенную хлынет новый, мощный поток психической энергии. Но для этого нужно соответственное </w:t>
      </w:r>
      <w:r>
        <w:rPr>
          <w:b/>
          <w:bCs/>
        </w:rPr>
        <w:t>сознание</w:t>
      </w:r>
      <w:r>
        <w:rPr/>
        <w:t>, чтобы правильно использовать это великое сокровище Космоса. Вот почему сначала духовное развитие, расширение сознания, а затем раскрытие центров. Дать такое грозное оружие в руки неподготовленного – великое бедствие в масштабах Космоса.</w:t>
      </w:r>
    </w:p>
    <w:p>
      <w:pPr>
        <w:pStyle w:val="Normal"/>
        <w:ind w:firstLine="454"/>
        <w:jc w:val="both"/>
        <w:rPr/>
      </w:pPr>
      <w:r>
        <w:rPr/>
      </w:r>
    </w:p>
    <w:p>
      <w:pPr>
        <w:pStyle w:val="Normal"/>
        <w:ind w:firstLine="454"/>
        <w:jc w:val="both"/>
        <w:rPr>
          <w:sz w:val="22"/>
          <w:szCs w:val="22"/>
        </w:rPr>
      </w:pPr>
      <w:r>
        <w:rPr>
          <w:sz w:val="22"/>
          <w:szCs w:val="22"/>
        </w:rPr>
        <w:tab/>
        <w:tab/>
        <w:t>Сотрудники Наши, Братья и Сестры!</w:t>
      </w:r>
    </w:p>
    <w:p>
      <w:pPr>
        <w:pStyle w:val="Normal"/>
        <w:ind w:firstLine="454"/>
        <w:jc w:val="both"/>
        <w:rPr>
          <w:sz w:val="22"/>
          <w:szCs w:val="22"/>
        </w:rPr>
      </w:pPr>
      <w:r>
        <w:rPr>
          <w:sz w:val="22"/>
          <w:szCs w:val="22"/>
        </w:rPr>
        <w:tab/>
        <w:tab/>
        <w:t xml:space="preserve">Вы – Водители людей, вы – руки Наши. </w:t>
      </w:r>
    </w:p>
    <w:p>
      <w:pPr>
        <w:pStyle w:val="Normal"/>
        <w:ind w:firstLine="454"/>
        <w:jc w:val="both"/>
        <w:rPr>
          <w:sz w:val="22"/>
          <w:szCs w:val="22"/>
        </w:rPr>
      </w:pPr>
      <w:r>
        <w:rPr>
          <w:sz w:val="22"/>
          <w:szCs w:val="22"/>
        </w:rPr>
        <w:tab/>
        <w:tab/>
        <w:t xml:space="preserve">В этот важный момент смены эпох, </w:t>
      </w:r>
    </w:p>
    <w:p>
      <w:pPr>
        <w:pStyle w:val="Normal"/>
        <w:ind w:firstLine="454"/>
        <w:jc w:val="both"/>
        <w:rPr>
          <w:sz w:val="22"/>
          <w:szCs w:val="22"/>
        </w:rPr>
      </w:pPr>
      <w:r>
        <w:rPr>
          <w:sz w:val="22"/>
          <w:szCs w:val="22"/>
        </w:rPr>
        <w:tab/>
        <w:tab/>
        <w:t xml:space="preserve">когда идет массовое внедрение Знания, </w:t>
      </w:r>
    </w:p>
    <w:p>
      <w:pPr>
        <w:pStyle w:val="Normal"/>
        <w:ind w:firstLine="454"/>
        <w:jc w:val="both"/>
        <w:rPr>
          <w:sz w:val="22"/>
          <w:szCs w:val="22"/>
        </w:rPr>
      </w:pPr>
      <w:r>
        <w:rPr>
          <w:sz w:val="22"/>
          <w:szCs w:val="22"/>
        </w:rPr>
        <w:tab/>
        <w:tab/>
        <w:t xml:space="preserve">стремительное раскрытие людей, от вашей </w:t>
      </w:r>
    </w:p>
    <w:p>
      <w:pPr>
        <w:pStyle w:val="Normal"/>
        <w:ind w:firstLine="454"/>
        <w:jc w:val="both"/>
        <w:rPr>
          <w:sz w:val="22"/>
          <w:szCs w:val="22"/>
        </w:rPr>
      </w:pPr>
      <w:r>
        <w:rPr>
          <w:sz w:val="22"/>
          <w:szCs w:val="22"/>
        </w:rPr>
        <w:tab/>
        <w:tab/>
        <w:t xml:space="preserve">работы зависит ход Эволюции. </w:t>
      </w:r>
    </w:p>
    <w:p>
      <w:pPr>
        <w:pStyle w:val="Normal"/>
        <w:ind w:firstLine="454"/>
        <w:jc w:val="both"/>
        <w:rPr>
          <w:sz w:val="22"/>
          <w:szCs w:val="22"/>
        </w:rPr>
      </w:pPr>
      <w:r>
        <w:rPr>
          <w:sz w:val="22"/>
          <w:szCs w:val="22"/>
        </w:rPr>
        <w:tab/>
        <w:tab/>
        <w:t xml:space="preserve">Воспитывая, проповедуя, оздоровляя, </w:t>
      </w:r>
    </w:p>
    <w:p>
      <w:pPr>
        <w:pStyle w:val="Normal"/>
        <w:ind w:firstLine="454"/>
        <w:jc w:val="both"/>
        <w:rPr>
          <w:sz w:val="22"/>
          <w:szCs w:val="22"/>
        </w:rPr>
      </w:pPr>
      <w:r>
        <w:rPr>
          <w:sz w:val="22"/>
          <w:szCs w:val="22"/>
        </w:rPr>
        <w:tab/>
        <w:tab/>
        <w:t xml:space="preserve">удерживая и направляя людей, </w:t>
      </w:r>
    </w:p>
    <w:p>
      <w:pPr>
        <w:pStyle w:val="Normal"/>
        <w:ind w:firstLine="454"/>
        <w:jc w:val="both"/>
        <w:rPr>
          <w:sz w:val="22"/>
          <w:szCs w:val="22"/>
        </w:rPr>
      </w:pPr>
      <w:r>
        <w:rPr>
          <w:sz w:val="22"/>
          <w:szCs w:val="22"/>
        </w:rPr>
        <w:tab/>
        <w:tab/>
        <w:t xml:space="preserve">Готовых воспринять Истину, </w:t>
      </w:r>
    </w:p>
    <w:p>
      <w:pPr>
        <w:pStyle w:val="Normal"/>
        <w:ind w:firstLine="454"/>
        <w:jc w:val="both"/>
        <w:rPr>
          <w:sz w:val="22"/>
          <w:szCs w:val="22"/>
        </w:rPr>
      </w:pPr>
      <w:r>
        <w:rPr>
          <w:sz w:val="22"/>
          <w:szCs w:val="22"/>
        </w:rPr>
        <w:tab/>
        <w:tab/>
        <w:t>вы осуществляете огромную работу на Благо,</w:t>
      </w:r>
    </w:p>
    <w:p>
      <w:pPr>
        <w:pStyle w:val="Normal"/>
        <w:ind w:firstLine="454"/>
        <w:jc w:val="both"/>
        <w:rPr>
          <w:sz w:val="22"/>
          <w:szCs w:val="22"/>
        </w:rPr>
      </w:pPr>
      <w:r>
        <w:rPr>
          <w:sz w:val="22"/>
          <w:szCs w:val="22"/>
        </w:rPr>
        <w:tab/>
        <w:tab/>
        <w:t xml:space="preserve">способствуете Эволюции Мира, </w:t>
      </w:r>
    </w:p>
    <w:p>
      <w:pPr>
        <w:pStyle w:val="Normal"/>
        <w:ind w:firstLine="454"/>
        <w:jc w:val="both"/>
        <w:rPr>
          <w:sz w:val="22"/>
          <w:szCs w:val="22"/>
        </w:rPr>
      </w:pPr>
      <w:r>
        <w:rPr>
          <w:sz w:val="22"/>
          <w:szCs w:val="22"/>
        </w:rPr>
        <w:tab/>
        <w:tab/>
        <w:t>что является великой миссией в масштабах Космоса.</w:t>
      </w:r>
    </w:p>
    <w:p>
      <w:pPr>
        <w:pStyle w:val="Normal"/>
        <w:spacing w:before="170" w:after="0"/>
        <w:ind w:left="2880" w:firstLine="720"/>
        <w:jc w:val="both"/>
        <w:rPr/>
      </w:pPr>
      <w:r>
        <w:rPr>
          <w:sz w:val="22"/>
          <w:szCs w:val="22"/>
        </w:rPr>
        <w:tab/>
        <w:tab/>
        <w:t xml:space="preserve">Я сказал. </w:t>
      </w:r>
      <w:r>
        <w:rPr>
          <w:b/>
          <w:bCs/>
          <w:sz w:val="22"/>
          <w:szCs w:val="22"/>
        </w:rPr>
        <w:t>М</w:t>
      </w:r>
      <w:r>
        <w:rPr>
          <w:sz w:val="22"/>
          <w:szCs w:val="22"/>
        </w:rPr>
        <w:t>.</w:t>
      </w:r>
    </w:p>
    <w:p>
      <w:pPr>
        <w:pStyle w:val="Style9"/>
        <w:rPr/>
      </w:pPr>
      <w:r>
        <w:rPr>
          <w:b/>
          <w:bCs/>
        </w:rPr>
        <w:t>9.</w:t>
      </w:r>
      <w:r>
        <w:rPr/>
        <w:t xml:space="preserve"> Очень важно для текущего момента самоуважение Человека. Научившемуся себя уважать, легче понять строение Мироздания. Самоуважение – это отнюдь не амбиция. Постичь взаимосвязь в Природе можно лишь через глубокое понимание и уважение к себе как к Человеку. Человек воплощенный – это чудесное создание, способное общаться как с Миром Воплощенным снаружи, так и с Миром Тонким изнутри. Открывая, развивая заложенные возможности физического и тонкого тела, человек может стать </w:t>
      </w:r>
      <w:r>
        <w:rPr>
          <w:b/>
          <w:bCs/>
        </w:rPr>
        <w:t>сознательным</w:t>
      </w:r>
      <w:r>
        <w:rPr/>
        <w:t xml:space="preserve"> обитателем трех Миров. Пределов совершенствования не существует. И в этом тоже Беспредельность. Пути совершенствования различны, но наиболее естественный и целесообразный – путь Агни Йоги,  который подразумевает сознательное участие человека в процессе Эволюции Мира.</w:t>
      </w:r>
    </w:p>
    <w:p>
      <w:pPr>
        <w:pStyle w:val="Style9"/>
        <w:rPr/>
      </w:pPr>
      <w:r>
        <w:rPr>
          <w:b/>
          <w:bCs/>
        </w:rPr>
        <w:t>10.</w:t>
      </w:r>
      <w:r>
        <w:rPr/>
        <w:t xml:space="preserve"> Учитывая условия настоящего дня, Мы очень обеспокоены положением планеты. С одной стороны, налицо удачная астрологическая ситуация для эволюционного скачка, с другой, – невероятное сопротивление Сил Тьмы. С одной стороны, обладание людьми мощными энергиями; с другой – нижайший духовный уровень людей и особенно тех, кто к данным энергиям имеет доступ. Верно сравнение Земли с пороховой бочкой. Без развития духовных основ, без  широкого провозглашения Истины может случиться непоправимое. Только ускоренное развитие сознания всего человечества может спасти Планету. Сейчас наметились тенденции к перевесу Сил Света. Но Армагеддон бушует, и такой битвы еще не бывало. Стоит вопрос не только о какой-то части суши на планете, а о судьбе планеты в целом. Если когда-то исчезла Атлантида, то теперь может  исчезнуть Земля. Спасти планету от разрушения теми средствами, которые накоплены на ней, можно лишь при помощи  массового расширения сознания, массового духовного оздоровления людей. Нет, не митинги и пикеты, не переговоры и локальные войны, словом, не политические  средства могут отвернуть нависшую угрозу. Эти средства временные,  симптоматические. Когда человек будет </w:t>
      </w:r>
      <w:r>
        <w:rPr>
          <w:b/>
          <w:bCs/>
        </w:rPr>
        <w:t>уверен</w:t>
      </w:r>
      <w:r>
        <w:rPr/>
        <w:t xml:space="preserve"> в бессмертии своей души, когда он будет знать и примет в свое сознание Законы Космоса, тогда станет невозможным для человечества  самоуничтожение. Да. Да. Да. Лишь полностью, не тая, раскрыть человечеству тайны Бытия – вот единственно верный путь, вот единственно верное решение. Лишь Высшее Знание может спасти человечество от непоправимого преступления в масштабе Космоса, которое назрело, благодаря заблуждению свободной воли человека, руководствующегося низшими своими  проявлениями: эгоизмом, самостью, корыстолюбием, ленью. Когда свободной волей завладевает Майя, побеждают Силы Зла. Когда это бывает при высоком развитии интеллекта, – это опасно вдвойне. Опасность физического уничтожения планеты Земля – страшная особенность настоящего момента. Как Я говорил, катастрофы возможны, в ряде случаев они полезны в масштабах Космоса, но уничтожение планеты Земля  – это бедствие в масштабах Вселенной, это ужасный удар для эволюции Мира, это недопустимо. Вот почему так важна ваша работа, Наши Сотрудники. Вот почему так напряжено Пространство, так усилена работа Нашего Братства. </w:t>
      </w:r>
    </w:p>
    <w:p>
      <w:pPr>
        <w:pStyle w:val="Style9"/>
        <w:spacing w:before="595" w:after="0"/>
        <w:rPr/>
      </w:pPr>
      <w:r>
        <w:rPr>
          <w:b/>
          <w:bCs/>
        </w:rPr>
        <w:t>11.</w:t>
      </w:r>
      <w:r>
        <w:rPr/>
        <w:t xml:space="preserve"> Волна самости и эгоизма захлестнула человечество. Разобщенность, культ мнимого благополучия единиц – норма жизни. О духовном вспоминается впопыхах, между делом, хотя в некоторых странах эта тема стала просто модной, что ведет к потере всякого смысла. Мы вовсе не считаем положение безнадежным. Наоборот, углубление кризиса ведет к возрождению. Это закон. Но, как говорилось ранее, опасность и особая напряженность момента – в запасах ядерной и других мощнейших энергий на Земле, что при данном уровне сознания и мобилизации Темных Сил может привести к катастрофе с чрезвычайными последствиями. В Нашей Обители не дремлют. Просмотрены, прочитаны ауры всех людей. Готовится множество сотрудников. Контролируется множество обществ, готовится и распространяется литература. Но, наряду с успешными следствиями Нашей работы, происходит отсев людей, которые, получив некоторые понятия о Знании Сокровенном, в силу своей духовной неготовности к истинному возвышению увлеклись магией, низшим магнетизмом, искусственными приемами йоги. К сожалению, таких людей не так уж мало, и число их быстро растет. Этому способствует  воспитание без всяких принципов, в том числе религиозных; бацилла вседозволенности и необузданности распространилась по планете. О Мире Высшем  вспоминают в чрезвычайных ситуациях, когда жизнь заставляет задуматься. Вообще люди на планете очень мало думают. Этому способствует почти полное отсутствие тишины. Отовсюду гремит, количество источников звука невероятно возросло. Информация со всех сторон засоряет сознание людей, причем лишь ничтожная доля ее несет хотя бы относительно положительный заряд. Страх, растление, насилие, эгоизм пропагандируется, и весьма успешно. Армагеддон сегодня не входит ни в какое сравнение с Армагеддоном того времени, когда давались первые книги Агни Йоги. Трудно было найти, подготовить Сотрудника, способного услышать и записать Наши Слова. Никто никого не слышит. Пространство настолько засорено волнами от радио- и телеаппаратуры, что даже в ночные часы Наши послания с великим трудом пробивают себе дорогу. И все же, это не самая неприятная особенность настоящего момента. Самое же ужасное в том, что увеличилось число бессердечных. Мы уже говорили в книге «Сердце», что человек без сердца – это «мертвяк». Да, ум есть, но с пустотой в сердце – это лишь ходячая скорлупа, прекрасный объект для поселения одержателя, т.е. какой-нибудь темной сущности из числа обитателей низших слоев Тонкого Мира, которые жаждут возможности воплощенного состояния. Через своего хозяина – одержимого – они наконец-то могут наслаждаться грубыми земными энергиями, полностью перекраивая психику хозяина, диктуя канву его поведения. Этому опять-таки способствует индустрия растления – секса, наркомании, ужаса, магии. Картина, прямо скажем, неутешительная. Одержимость приобрела громадные масштабы. Огненная, сияющая аура человека встречается чрезвычайно редко. Семья, школы воспитывают людей малодушных и эгоистичных, способных принять скорее одержателя, чем Истину. Вот почему так важна каждая огненная душа, каждый человек, способный откликнуться на Зов. В этом Надежда, в этом Спасение, ибо одно пламенное сердце может разжечь много огней или, если не огней, то хотя бы фитильков, посеять искры Истины во многие души, которые уже не смогут превратиться в серые ходячие тени – дома для мохнатых гостей из Тонкого Мира. </w:t>
      </w:r>
    </w:p>
    <w:p>
      <w:pPr>
        <w:pStyle w:val="Style9"/>
        <w:spacing w:before="737" w:after="0"/>
        <w:rPr/>
      </w:pPr>
      <w:r>
        <w:rPr>
          <w:b/>
          <w:bCs/>
        </w:rPr>
        <w:t>12.</w:t>
      </w:r>
      <w:r>
        <w:rPr/>
        <w:t xml:space="preserve"> Пуская в свой храм одержателя, человек перестает быть самим собой, теряет свою ауру, превращается порой в страшное существо, не заслуживающее имени человека. Да, некоторые одержимые находятся в психиатрических больницах и будут там до смерти – в земном смысле слова. Но многие из них живут обычной жизнью и отравляют своим дыханием окружающих. Смерть в случае одержимости можно расценивать, с одной стороны, как освобождение от одержателя; с другой стороны, судьба души человека-хозяина весьма незавидна. После столь плачевного существования душа попадает в низшие слои Тонкого Мира, откуда, пройдя соответствующее очищение, снова воплотится на Земле с полной обоймой соответствующей Кармы. </w:t>
      </w:r>
    </w:p>
    <w:p>
      <w:pPr>
        <w:pStyle w:val="21"/>
        <w:rPr/>
      </w:pPr>
      <w:r>
        <w:rPr/>
        <w:t>И снова круг замкнулся. Слабоволие в предыдущем воплощении ведет к ухудшению судьбы в последующей жизни. Вырваться из этого можно только путем соответствующих усилий, путем напряжения свободной воли в сторону расширения сознания. Возможность такого скачка характеризует истинный уровень данного духа. Но в целом, процесс эволюции таких слабых душ весьма медленный и мучительный, он зависит во многом от внешних окружающих условий и соответствующих кармических связей. Он может длиться спокойно и долго, многие воплощения, до возникновения момента, подобного настоящему, когда назревает смена эпох, когда духи могут резко эволюционировать в одном воплощении. Вот почему нужна борьба за каждого человека с любой силой воли, необходимо последовательно отвоевывать людей, защищать их от Сил Тьмы и, освобождая их сознание, способствовать их ускоренной эволюции во имя Общего Блага.</w:t>
      </w:r>
    </w:p>
    <w:p>
      <w:pPr>
        <w:pStyle w:val="Style9"/>
        <w:spacing w:before="595" w:after="0"/>
        <w:rPr/>
      </w:pPr>
      <w:r>
        <w:rPr>
          <w:b/>
          <w:bCs/>
        </w:rPr>
        <w:t>13.</w:t>
      </w:r>
      <w:r>
        <w:rPr/>
        <w:t xml:space="preserve"> Зло преследует людей. Не зная, не ведая, куда идти, они мечутся, как птицы в закрытой тесной клетке, которые, топча друг друга, не заботясь о спасении, о свободе, хватают зерна, отбирают их друг у друга, набивают ими свои зобы, – зрелище ужасающее, особенно, если учесть всю бессмысленность человеческих усилий и действий. Если на минуту представить остановку этой бесцельной суетни, этой жизненной драки, если бы вдруг люди задумались о смысле жизни… Нет, Мы вовсе не за то, чтобы все остановились, ничего не делали и только размышляли. Нет, труд, движение – это благо. И нет ничего плохого в том, чтобы строились красивые здания, улучшался быт людей и т.д. Дело не в этом. Дело в отношении человека к жизни, в его шкале ценностей. Когда человек знает точно, что вечно, а что нет, он становится мудрее и спокойнее. Во все времена это Знание  существовало, но находились силы, которые, путем ограничения, искажения Истины, утайки зерен ее, способствовали не освобождению человека, а порабощению его. И тогда религии, прогрессивные на заре своего становления, превращаются в тормоз развития, ибо неправильная, неполная интерпретация порождает страх или чувство вседозволенности, что одинаково губительно для человеческой души. Конфликты, возникающие на религиозной почве, по сути своей, бессмысленны: как можно определить, чей бог лучше. Донести Истину, какова она есть, до человека, не готового ее воспринимать, не обладающего определенными духовными ценностями, весьма сложно. Ибо Истину нужно правильно понять, с одной стороны, и не желать применить ее во вред другим – с другой. А это зависит от сознания, пути развития которого весьма индивидуальны и, в свою очередь, зависят от множества причин.</w:t>
      </w:r>
    </w:p>
    <w:p>
      <w:pPr>
        <w:pStyle w:val="Normal"/>
        <w:ind w:firstLine="454"/>
        <w:jc w:val="both"/>
        <w:rPr>
          <w:sz w:val="22"/>
          <w:szCs w:val="22"/>
        </w:rPr>
      </w:pPr>
      <w:r>
        <w:rPr>
          <w:sz w:val="22"/>
          <w:szCs w:val="22"/>
        </w:rPr>
        <w:t xml:space="preserve">Вот, в который раз, приходим к одному и тому же понятию  – расширение сознания, что наглядно показывает: именно это является краеугольным камнем в эволюционном развитии Мира. </w:t>
      </w:r>
    </w:p>
    <w:p>
      <w:pPr>
        <w:pStyle w:val="Style9"/>
        <w:rPr/>
      </w:pPr>
      <w:r>
        <w:rPr>
          <w:b/>
          <w:bCs/>
        </w:rPr>
        <w:t>14.</w:t>
      </w:r>
      <w:r>
        <w:rPr/>
        <w:t xml:space="preserve"> Таким образом, Мы вновь и вновь подходим к раскрытию понятия </w:t>
      </w:r>
      <w:r>
        <w:rPr>
          <w:b/>
          <w:bCs/>
        </w:rPr>
        <w:t>расширенное сознание</w:t>
      </w:r>
      <w:r>
        <w:rPr/>
        <w:t xml:space="preserve">, определив, насколько важно в масштабе Вселенной, чтобы сознание как можно большего числа людей становилось более емким. Нельзя определить конечную меру совершенствования сознания в масштабе Космоса. Возможность развития его беспредельна. На определенной стадии необходимо становление сознания в условиях, соответствующих земным, т.е., в наиболее грубом, воплощенном виде. Возможность воплощения индивидуального сознания в современном виде человека – результат огромного труда, эволюционного развития физического мира. Эволюция сознания идет по пути освобождения от  необходимости воплощения в физическом облике. Сознание, прошедшее определенную школу жизней в воплощенном состоянии, способно сохранять свою индивидуальность в Тонком Мире, находясь на уровне Мирового Сознания и являясь частью его. Как капля воды из океана обладает свойствами всей воды океана и одновременно может существовать как капля воды, так и сознание, достигшее определенного уровня, соответствует Мировому Сознанию (Мировому Разуму, или Мировой Душе, или Богу) и, в то же время, сохраняет свою индивидуальность. </w:t>
      </w:r>
    </w:p>
    <w:p>
      <w:pPr>
        <w:pStyle w:val="Normal"/>
        <w:ind w:firstLine="454"/>
        <w:jc w:val="both"/>
        <w:rPr/>
      </w:pPr>
      <w:r>
        <w:rPr>
          <w:sz w:val="22"/>
          <w:szCs w:val="22"/>
        </w:rPr>
        <w:t xml:space="preserve">Но путь восхождения к такому состоянию труден, долог и индивидуален. Монада через низшие царства, через воплощенные состояния человека доходит до такого уровня сознания, что может участвовать в Мировой Жизни </w:t>
      </w:r>
      <w:r>
        <w:rPr>
          <w:b/>
          <w:bCs/>
          <w:sz w:val="22"/>
          <w:szCs w:val="22"/>
        </w:rPr>
        <w:t>сознательно. Таким образом</w:t>
      </w:r>
      <w:r>
        <w:rPr>
          <w:sz w:val="22"/>
          <w:szCs w:val="22"/>
        </w:rPr>
        <w:t xml:space="preserve">, период воплощений на Земле для духа является школой, лишь окончив которую дух может  принимать сознательное участие в жизни Тонкого Мира. Не следует думать, что дух, слившись с Мировой Душой, перестает действовать  как индивидуальность. Сознание человека сливается с Мировым, находясь в воплощенном состоянии. Когда оно достигает такого уровня, отпадает необходимость в </w:t>
      </w:r>
      <w:r>
        <w:rPr>
          <w:b/>
          <w:bCs/>
          <w:sz w:val="22"/>
          <w:szCs w:val="22"/>
        </w:rPr>
        <w:t>обязательных</w:t>
      </w:r>
      <w:r>
        <w:rPr>
          <w:sz w:val="22"/>
          <w:szCs w:val="22"/>
        </w:rPr>
        <w:t xml:space="preserve"> воплощениях, и человек выходит за рамки действия земной кармы. Он может воплощаться на Земле, но сознательно, по желанию, для выполнения какой-либо миссии.  Закончив земные воплощения, дух продолжает свою индивидуальную жизнь, свое развитие (ибо жизнь – это развитие) в других, более тонких условиях.</w:t>
      </w:r>
    </w:p>
    <w:p>
      <w:pPr>
        <w:pStyle w:val="Style9"/>
        <w:spacing w:before="680" w:after="0"/>
        <w:rPr/>
      </w:pPr>
      <w:r>
        <w:rPr>
          <w:b/>
          <w:bCs/>
        </w:rPr>
        <w:t>15.</w:t>
      </w:r>
      <w:r>
        <w:rPr/>
        <w:t xml:space="preserve"> Мы говорили об </w:t>
      </w:r>
      <w:r>
        <w:rPr>
          <w:b/>
          <w:bCs/>
        </w:rPr>
        <w:t>индивидуальном</w:t>
      </w:r>
      <w:r>
        <w:rPr/>
        <w:t xml:space="preserve">  пути развития сознания. Да, из среды людей, живущих на Земле, постоянно отдельные высокие духи вырываются из цепи воплощений и, перейдя в Мир Тонкий, сознательно способствуют Эволюции Мира. Но процесс эволюции сложный, многоплановый и повсеместный. Развитие идет как  в  частности, так и в целом, на любом плане Бытия. Наряду с ускоренным  развитием отдельных духов развивается сознание всего человечества. И, как и во  всем, на этот процесс оказывает влияние множество факторов, в результате взаимодействия которых выкристаллизовывается та часть человечества, которая в целом готова для дальнейшего этапа эволюции. Судьба остальных духов, не вписавшихся в этот процесс, индивидуальна.</w:t>
      </w:r>
    </w:p>
    <w:p>
      <w:pPr>
        <w:pStyle w:val="Style9"/>
        <w:spacing w:before="680" w:after="0"/>
        <w:rPr/>
      </w:pPr>
      <w:r>
        <w:rPr>
          <w:b/>
          <w:bCs/>
        </w:rPr>
        <w:t>16.</w:t>
      </w:r>
      <w:r>
        <w:rPr/>
        <w:t xml:space="preserve"> Развитие человечества, как любое развитие, происходит неравномерно. Спады чередуются с подъемами, вслед за упадком наступает возрождение. Но есть моменты эволюционных взрывов, когда происходит трансмутация энергий, видов, гибнут и зарождаются цивилизации. У порога такого момента стоит человечество. Причем, это касается не только людей, ныне живущих на Земле, но всех душ, не закончивших свои воплощения. Говорим сейчас лишь о солнечной системе. В дальних мирах тоже идут подобные процессы. Их касаться пока не будем. Каждый дух проходит определенный цикл развития не только на планете Земля. Интенсивная жизнь идет на всех планетах солнечной системы, но в различных измерениях. Имея ряд тел, подобно Земле, каждая планета живет своей жизнью, выполняя определенную функцию в воспитании душ. Пребывание душ на той или иной планете зависит от назначения данной планеты и от степени развития души. После воплощения на Земле, человек испытывает наибольшее влияние той планеты, с которой он пришел.</w:t>
      </w:r>
    </w:p>
    <w:p>
      <w:pPr>
        <w:pStyle w:val="Style9"/>
        <w:rPr/>
      </w:pPr>
      <w:r>
        <w:rPr>
          <w:b/>
          <w:bCs/>
        </w:rPr>
        <w:t>17.</w:t>
      </w:r>
      <w:r>
        <w:rPr/>
        <w:t xml:space="preserve"> Мир потусторонний, мир невидимый всегда притягивал внимание человека, но чаще это заканчивалось возникновением суеверного страха, что само по себе недопустимо. Отношение к Миру Невидимому должно быть непредвзятым, как к реальности. Тогда человека можно допустить к познанию его. Неготовое сознание врывается в Мир Тонкий непрошеным гостем, как полуслепец приходит в дом, топча газоны и сбивая предметы, а, будучи изгнанным из него, оставшись перед закрытой дверью, сочиняет небылицы про обстановку в доме и его хозяина. Лишь с открытыми глазами – глазами сознания можно достойно вести себя во всех Мирах. Для этого сознание должно быть прежде всего </w:t>
      </w:r>
      <w:r>
        <w:rPr>
          <w:b/>
          <w:bCs/>
        </w:rPr>
        <w:t>свободно, уравновешенно и открыто</w:t>
      </w:r>
      <w:r>
        <w:rPr/>
        <w:t xml:space="preserve">. Свобода сознанию дается Знанием. Увидя себя частью Вселенной, познав Истину какова она есть, узнав свое место в Мироздании, человек может, нет, должен стать свободным. Взаимодействуя с силами Природы, он познает соразмерность и тем самым уравновешивается с окружающим его миром (видимым и невидимым). Осознав все это, он теряет страх перед невидимым и тем самым становится открытым. Таким образом круг замыкается: открытость дает возможность взаимодействия, взаимодействие ведет к познанию. Мир познаваем, все познаваемо, но должна быть определена точка отсчета познания: познавая – уважай, взаимодействуя – не разрушай, люби, люби все, что тебя окружает, ибо, если часть целого не любит целого, она его разрушает. Человек, осознавший это, </w:t>
      </w:r>
      <w:r>
        <w:rPr>
          <w:b/>
          <w:bCs/>
        </w:rPr>
        <w:t>достоин</w:t>
      </w:r>
      <w:r>
        <w:rPr/>
        <w:t xml:space="preserve"> быть допущенным для познавательной деятельности в Тонкий Мир и в воплощенном состоянии. У таких людей открываются необходимые для этого центры, работа которых называется чувствознанием. Скажут, есть люди, обладающие даром ясновидения, яснослышания, сознание которых далеко не отвечает всем вышеизложенным требованиям. Да, но недостаточно видеть и слышать то, что обычно невидимо, что не входит в диапазон обычного слуха. Важно уметь правильно понять и оценить увиденное и соответственно распорядиться познанным. Для этого необходимо соответственно развитое сознание. Пример тому маги и чародеи. Они приобрели некоторые возможности, но по сознанию не вписываются в нормы взаимоотношений в масштабе Мироздания, в связи с чем  в  Высшие Миры допущены быть не могут. Именно об этом говорил Иисус Христос. Не умом, но сердцем нужно проникать в Неведомое. Не раскручивая по винтикам и тем самым вырывая из жизни объекты исследования, надо познавать Мир, а проникшись к нему любовью, чувствуя себя с ним единым целым, живя с ним единой жизнью, признавая единые законы. Тогда откроются перед человеком дали невиданные, пути неизведанные. Не разбойником, но гостем дорогим должен прийти он в Царство Божие.</w:t>
      </w:r>
    </w:p>
    <w:p>
      <w:pPr>
        <w:pStyle w:val="Style9"/>
        <w:rPr/>
      </w:pPr>
      <w:r>
        <w:rPr>
          <w:b/>
          <w:bCs/>
        </w:rPr>
        <w:t>18.</w:t>
      </w:r>
      <w:r>
        <w:rPr/>
        <w:t xml:space="preserve"> Человечеству предстоит подняться из тины неведения. Учение ничто предыдущее не перечеркивает, ибо все из Единого Источника. Мы даем ключ к пониманию того, что сказано человечеству ранее. Кто воспользуется им, тот с Нами будет, кто нет – у того судьба другая. </w:t>
      </w:r>
    </w:p>
    <w:p>
      <w:pPr>
        <w:pStyle w:val="Style9"/>
        <w:spacing w:before="0" w:after="0"/>
        <w:rPr/>
      </w:pPr>
      <w:r>
        <w:rPr/>
        <w:t xml:space="preserve">Сказано было ранее, но услышали не все. Сейчас же </w:t>
      </w:r>
      <w:r>
        <w:rPr>
          <w:b/>
          <w:bCs/>
        </w:rPr>
        <w:t xml:space="preserve">слышат </w:t>
      </w:r>
      <w:r>
        <w:rPr/>
        <w:t>люди, но поймут готовые. Так должно быть. Спасен будет  тот, кто достоин. Новое время – новые требования. Открывшему сердце Рука дана будет во времена трудные. Не оставим человечество без помощи Нашей. Идем ради него на многое. Не требуем слез благодарности, но признание поможет вам, люди, достойно выжить. Вы, радующиеся сиюминутной мишуре, как дети малые забавляются игрушками, не видите жизни как она есть. Загляните в себя! Ищите Учителя. Желайте Его. И Он придет к вам. И вы услышите в своем сердце столь долгожданный голос Его. Не ошибитесь, не спутайте его с голосом самости своей. Доверьтесь сердцу, оно не обманет, оно выведет. Нельзя жить только холодным рассудком, просчитывая возможное и невозможное. Невозможного нет и быть не может. И в этом Беспредельность. Путь в нее через сердце. Зайди, путник, в сердце свое и странствуй в безмерно прекрасной стране Бытия, где  нет границ и пределов, где вечно то, что истинно. Слушай сердце свое, и оно раскроет тайны Бытия. Что услышишь извне – проверь сердцем. Вот Истина. Настрой сердце свое, открой для Мира Неизведанного – и он поможет тебе в годину трудную; приняв его, ты и сам нужен будешь, а не отлетишь, как щепка, когда строгают ствол.</w:t>
      </w:r>
    </w:p>
    <w:p>
      <w:pPr>
        <w:pStyle w:val="Style9"/>
        <w:rPr/>
      </w:pPr>
      <w:r>
        <w:rPr>
          <w:b/>
          <w:bCs/>
        </w:rPr>
        <w:t>19.</w:t>
      </w:r>
      <w:r>
        <w:rPr/>
        <w:t xml:space="preserve"> Очень важно каждому человеку осознать, кто он, зачем он. Но задумываются над этим немногие. Поэтому так важен каждый человек находящийся на распутье. Когда он подходит к черте, где все, что было, – бессмысленно, а впереди – тупик, надо помочь ему открыть дверь. Но войти в нее он должен сам. Никто не имеет права его втолкнуть или затянуть туда. Это, по меньшей мере, бессмысленно, к тому же приводит к наращиванию многосторонней Кармы. Уже говорилось, что Мы против искусственных приемов психического совершенствования. Разумное сочетание водительства и невмешательства во внутренние процессы, происходящие в душе человека, – вот принципы истинного Учителя. Сейчас, на грани эпох, многие уже начали ощущать безысходность принятого образа жизни, многие находятся в преддверии понимания этого. Сеть Сотрудников Наших регулирует этот процесс, способствует направлению его в верное русло. Главное – сохранить последовательность: духовная потребность – расширение сознания – раскрытие центров и приобретение новых психических возможностей. Только так мы не будем терять людей в борьбе с силами Тьмы, которые, пользуясь подходящим моментом, благоприятствующим раскрытию центров, развитию психизма, пытаются отобрать у Света людей с неподготовленным сознанием, отравить их, развивая их самость и эгоизм, тем самым закрывая им путь в общее эволюционное русло.</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ab/>
        <w:tab/>
        <w:t>Сотрудники Наши, Водители людей!</w:t>
      </w:r>
    </w:p>
    <w:p>
      <w:pPr>
        <w:pStyle w:val="Normal"/>
        <w:ind w:firstLine="454"/>
        <w:jc w:val="both"/>
        <w:rPr>
          <w:sz w:val="22"/>
          <w:szCs w:val="22"/>
        </w:rPr>
      </w:pPr>
      <w:r>
        <w:rPr>
          <w:sz w:val="22"/>
          <w:szCs w:val="22"/>
        </w:rPr>
        <w:tab/>
        <w:tab/>
        <w:t xml:space="preserve">Будьте на страже, будьте бдительны. </w:t>
      </w:r>
    </w:p>
    <w:p>
      <w:pPr>
        <w:pStyle w:val="Normal"/>
        <w:ind w:firstLine="454"/>
        <w:jc w:val="both"/>
        <w:rPr>
          <w:sz w:val="22"/>
          <w:szCs w:val="22"/>
        </w:rPr>
      </w:pPr>
      <w:r>
        <w:rPr>
          <w:sz w:val="22"/>
          <w:szCs w:val="22"/>
        </w:rPr>
        <w:tab/>
        <w:tab/>
        <w:t>Ловите каждое готовое раскрыться сознание,</w:t>
      </w:r>
    </w:p>
    <w:p>
      <w:pPr>
        <w:pStyle w:val="Normal"/>
        <w:ind w:firstLine="454"/>
        <w:jc w:val="both"/>
        <w:rPr>
          <w:sz w:val="22"/>
          <w:szCs w:val="22"/>
        </w:rPr>
      </w:pPr>
      <w:r>
        <w:rPr>
          <w:sz w:val="22"/>
          <w:szCs w:val="22"/>
        </w:rPr>
        <w:tab/>
        <w:tab/>
        <w:t>ведите его по пути Истины.</w:t>
      </w:r>
    </w:p>
    <w:p>
      <w:pPr>
        <w:pStyle w:val="Normal"/>
        <w:ind w:firstLine="454"/>
        <w:jc w:val="both"/>
        <w:rPr>
          <w:sz w:val="22"/>
          <w:szCs w:val="22"/>
        </w:rPr>
      </w:pPr>
      <w:r>
        <w:rPr>
          <w:sz w:val="22"/>
          <w:szCs w:val="22"/>
        </w:rPr>
        <w:tab/>
        <w:tab/>
        <w:t>Помогите каждому такому человеку</w:t>
      </w:r>
    </w:p>
    <w:p>
      <w:pPr>
        <w:pStyle w:val="Normal"/>
        <w:ind w:firstLine="454"/>
        <w:jc w:val="both"/>
        <w:rPr>
          <w:sz w:val="22"/>
          <w:szCs w:val="22"/>
        </w:rPr>
      </w:pPr>
      <w:r>
        <w:rPr>
          <w:sz w:val="22"/>
          <w:szCs w:val="22"/>
        </w:rPr>
        <w:tab/>
        <w:tab/>
        <w:t xml:space="preserve">услышать голос Учителя, </w:t>
      </w:r>
    </w:p>
    <w:p>
      <w:pPr>
        <w:pStyle w:val="Normal"/>
        <w:ind w:firstLine="454"/>
        <w:jc w:val="both"/>
        <w:rPr>
          <w:sz w:val="22"/>
          <w:szCs w:val="22"/>
        </w:rPr>
      </w:pPr>
      <w:r>
        <w:rPr>
          <w:sz w:val="22"/>
          <w:szCs w:val="22"/>
        </w:rPr>
        <w:tab/>
        <w:tab/>
        <w:t>понять свое назначение в жизни.</w:t>
      </w:r>
    </w:p>
    <w:p>
      <w:pPr>
        <w:pStyle w:val="Normal"/>
        <w:ind w:firstLine="454"/>
        <w:jc w:val="both"/>
        <w:rPr>
          <w:sz w:val="22"/>
          <w:szCs w:val="22"/>
        </w:rPr>
      </w:pPr>
      <w:r>
        <w:rPr>
          <w:sz w:val="22"/>
          <w:szCs w:val="22"/>
        </w:rPr>
        <w:tab/>
        <w:tab/>
        <w:t xml:space="preserve">Сейте зерна Устремления, </w:t>
      </w:r>
    </w:p>
    <w:p>
      <w:pPr>
        <w:pStyle w:val="Normal"/>
        <w:ind w:firstLine="454"/>
        <w:jc w:val="both"/>
        <w:rPr>
          <w:sz w:val="22"/>
          <w:szCs w:val="22"/>
        </w:rPr>
      </w:pPr>
      <w:r>
        <w:rPr>
          <w:sz w:val="22"/>
          <w:szCs w:val="22"/>
        </w:rPr>
        <w:tab/>
        <w:tab/>
        <w:t>и они дадут прекрасный урожай.</w:t>
      </w:r>
    </w:p>
    <w:p>
      <w:pPr>
        <w:pStyle w:val="Style9"/>
        <w:rPr/>
      </w:pPr>
      <w:r>
        <w:rPr>
          <w:b/>
          <w:bCs/>
        </w:rPr>
        <w:t>20.</w:t>
      </w:r>
      <w:r>
        <w:rPr/>
        <w:t xml:space="preserve"> Пребывая в постоянном движении, Мир как Единое Энергетическое Поле должен находиться в динамическом равновесии, причем перегиб в какую-либо сторону ведет к дисгармонии – к катастрофам различных масштабов. От гармонии в частном зависит гармония в целом по цепи причин и следствий. Резкое возрастание Сил Зла привело к небывалому напряжению в Едином Мировом Поле. Имя этого напряжения Армагеддон. Им охвачены Мир Видимый и Мир Невидимый, включая большую часть Мира Мысли. Высшие Миры живут по тем же законам, но там противоречие между плюсом и минусом носит другой характер, что способствует более стойкому поддержанию гармонии. Происходящее в низших Мирах непременно отражается и на Мире Высшем. Будучи защищенным как высший орган Мироздания, Мир Высший находится в динамическом равновесии с другими Мирами. Словом, можно сказать, что Армагеддон охватил все сферы Бытия.</w:t>
      </w:r>
    </w:p>
    <w:p>
      <w:pPr>
        <w:pStyle w:val="Normal"/>
        <w:ind w:firstLine="454"/>
        <w:jc w:val="both"/>
        <w:rPr>
          <w:sz w:val="22"/>
          <w:szCs w:val="22"/>
        </w:rPr>
      </w:pPr>
      <w:r>
        <w:rPr>
          <w:sz w:val="22"/>
          <w:szCs w:val="22"/>
        </w:rPr>
        <w:t>Учитывая автономию каждой единицы жизни и в то же время неразрывную взаимосвязь всего сущего как частиц Творца, можно представить себе всю сложность процессов, которые подчиняются единым законам и которые можно назвать одним словом – Жизнь.</w:t>
      </w:r>
    </w:p>
    <w:p>
      <w:pPr>
        <w:pStyle w:val="Style9"/>
        <w:rPr/>
      </w:pPr>
      <w:r>
        <w:rPr>
          <w:b/>
          <w:bCs/>
        </w:rPr>
        <w:t>21.</w:t>
      </w:r>
      <w:r>
        <w:rPr/>
        <w:t xml:space="preserve"> Небывалое напряжение в солнечной системе на всех планах Бытия отражается на самочувствии Вселенной, как заболевание органа на самочувствии организма в целом. Но с тем же основанием можно сказать, что и состояние человека оказывает влияние на состояние Вселенной и влияние это далеко не мизерное, т.к. человек является центром сознания, по своему значению и функциям соизмеримым со значением планет. Верны термины «микрокосм» и «макрокосм». Человеческий организм сравним с нервной клеткой Вселенной. Постигая себя самого, человек выходит на постижение Мироздания. Очищая, совершенствуя себя, он способствует эволюции Мира, что, в конечном счете, является абсолютным добром в масштабе Вселенной. Соответственно, препятствование чьему-либо совершенствованию является непоправимым злом. Под совершенствованием человека подразумевается его духовное развитие, основное космическое значение имеет его мыслительная функция. При помощи мысли осуществляется взаимосвязь миров как по вертикали, так и по горизонтали. От качества мыслей, циркулирующих в Пространстве, в конечном итоге, зависит Эволюция Мира. Человек как генератор мысли является очень важным, ответственным звеном Мироздания.</w:t>
      </w:r>
    </w:p>
    <w:p>
      <w:pPr>
        <w:pStyle w:val="Style9"/>
        <w:rPr/>
      </w:pPr>
      <w:r>
        <w:rPr>
          <w:b/>
          <w:bCs/>
        </w:rPr>
        <w:t>22.</w:t>
      </w:r>
      <w:r>
        <w:rPr/>
        <w:t xml:space="preserve"> Миллиарды ничтожных мыслей витают в Пространстве, собираясь в конгломераты различного цвета, способные к самостоятельной жизни. Мысль творческая, созидательная, дающая толчок эволюции, с трудом пробивается сквозь эти темные тучи, как сверкающая молния в грозовом небе. Мысль рождает желание, т.е. чувство, желание приводит к воплощению. Так происходит взаимодействие Тонкого Мира с физическим. Качество и направление мысли зависит от состояния духа, или высшего Я. Созревший, огненный дух рождает огненное желание, осуществляет огненное действие, т.е. прямую связь Мира Высшего с физическим. Чем больше зажженных сердец, тем выше уровень Бытия. Помните: дух (Сердце, Сознание, Высшее Я) бессмертен. Как дерево распускает листья, так дух облачается в оболочки того Мира, в котором он пребывает. Оставаясь в ядре самим собой, он подчиняется, приспосабливается к условиям окружающего его в данный момент мира, выполняет соответствующие действия, получает опыт, который и есть цель, смысл существования, ибо определяет качество духа и, следовательно, его ценность как творческого зерна Мироздания.</w:t>
      </w:r>
    </w:p>
    <w:p>
      <w:pPr>
        <w:pStyle w:val="Style9"/>
        <w:rPr/>
      </w:pPr>
      <w:r>
        <w:rPr>
          <w:b/>
          <w:bCs/>
        </w:rPr>
        <w:t>23.</w:t>
      </w:r>
      <w:r>
        <w:rPr/>
        <w:t xml:space="preserve"> Мириады светлых спиралей сознания работают в Пространстве, осуществляя переработку Хаоса, воплощая различные формы жизни. Однако, размещение и точки приложения центров сознания далеко не хаотичны. Автономная, неучтенная работа совершенного сознания может привести к сбою механизмов Мироздания. В этом и состоит смысл Иерархии: малое подчиняется большому, большое – великому, но при сохранении свободной воли как залога творчества, причем основой мыслетворчества является качественная направленность сознания. </w:t>
      </w:r>
    </w:p>
    <w:p>
      <w:pPr>
        <w:pStyle w:val="Normal"/>
        <w:ind w:firstLine="454"/>
        <w:jc w:val="both"/>
        <w:rPr>
          <w:sz w:val="22"/>
          <w:szCs w:val="22"/>
        </w:rPr>
      </w:pPr>
      <w:r>
        <w:rPr>
          <w:sz w:val="22"/>
          <w:szCs w:val="22"/>
        </w:rPr>
        <w:t xml:space="preserve">Сложная система Иерархий составляет единый живой организм – Мироздание. Тело его – воплощенный мир, душа (Мировая Душа, Мировой Разум) примерно соответствует Тонкому Миру, дух (Мировое Сердце) – Миру Огненному. Триединая структура – троица. </w:t>
      </w:r>
    </w:p>
    <w:p>
      <w:pPr>
        <w:pStyle w:val="2"/>
        <w:rPr>
          <w:sz w:val="22"/>
          <w:szCs w:val="22"/>
        </w:rPr>
      </w:pPr>
      <w:r>
        <w:rPr>
          <w:sz w:val="22"/>
          <w:szCs w:val="22"/>
        </w:rPr>
        <w:t>Этот организм живет, развивается, дышит, мыслит, творит. Строение, жизнь и функции его сравнимы с человеком. Вспомним: и сотворил Бог человека по образу Своему… Как сложно строение клетки человека, сколько разных видов клеток! Жизнь их вполне автономна. Они развиваются и отмирают, размножаются, функционируют самостоятельно, но, в то же время, строго подчинены общей функции и вместе составляют орган. Органы со своей автономной жизнью и функцией составляют единое целое – организм. Его же жизнью управляют надструктуры – душа и разум – они чувствуют, желают, мыслят. Существо их, направленность, качество определяется духом – тем жизненным огнем, который отличает и объединяет все органы. Человек – наиболее совершенное творение Природы – Мироздания, Бога, ибо имеет сознание, подобное Мировому Сознанию. Он – сын Божий, рожденный в недрах Его и являющийся частью Его. Обладая своим сознанием, он может способствовать процветанию жизни Отца и препятствовать ему. От гармонии Отца и Сына, объединения их духа зависит многое.</w:t>
      </w:r>
    </w:p>
    <w:p>
      <w:pPr>
        <w:pStyle w:val="Style9"/>
        <w:rPr/>
      </w:pPr>
      <w:r>
        <w:rPr>
          <w:b/>
          <w:bCs/>
        </w:rPr>
        <w:t>24.</w:t>
      </w:r>
      <w:r>
        <w:rPr/>
        <w:t xml:space="preserve"> Взаимодействие между Человеком и Богом укладывается в схему взаимодействия между нервной клеткой и организмом человека в целом. Разные по значимости клетки, разные функции, разный вред при сбое, разбалансированности работы. Если больная клетка не отторгается, из нее развивается раковая опухоль, которая способна поглотить весь организм. Степень значимости каждого органа различна. Иногда хирургическим путем приходится удалять целые органы, но это меры чрезвычайные, сильно отражающиеся на всем организме. Да, Человечество – очень важный орган Мироздания, материал для творческого начала Вселенной. Сознание человека, сливаясь с Мировым Сознанием, творит новые формы, ибо вначале – мысль. Но чтобы стать таковым, сознание человека проходит обучение на физическом плане и в других Мирах до того момента, когда, освободившись, созрев до понимания Основ, приобретает способность творить на пользу Организму в Мире Высшем. Страшно предательство, когда подготовленное, развившееся сознание творит для самости своей. Вред от него, как от опухоли раковой. Вот почему твердим Мы: не для себя живите, но для Бога. Помните, кто вы, любите Бога, ибо вы Тело Его. </w:t>
      </w:r>
    </w:p>
    <w:p>
      <w:pPr>
        <w:pStyle w:val="Style9"/>
        <w:spacing w:before="624" w:after="0"/>
        <w:rPr/>
      </w:pPr>
      <w:r>
        <w:rPr>
          <w:b/>
          <w:bCs/>
        </w:rPr>
        <w:t>25.</w:t>
      </w:r>
      <w:r>
        <w:rPr/>
        <w:t xml:space="preserve"> Пребывая в неведении или, скорее, в нежелании внимать слову Истины, человек развил в себе все возможные свойства, характеризующие Тьму, Зло. Самость, невежество, лень, жадность, агрессивность, мстительность превращают огонь сознания в смердящий фитиль. На протяжении веков Мы, Братья Человечества, стремились направить людей, указать им путь праведный, достойный их истинного назначения. Много мук испытано ради этого Дела, страдания высекаются от соприкосновения мира Правды и мира Лжи. Но страдания – огонь, пламя. Сильный дух закаляется в нем, слабый – сгорает. Чем выше общий уровень душ, тем меньше нужно страданий для закалки духа, ибо уменьшается пропасть между высшей и низшей энергией желаний и мысли. При усилении противоречий между Добром и Злом, Светом и Тьмой растет эта пропасть, в горнило страданий попадает множество душ для определения их истинной пробы, для кристаллизации как отбора того слоя, который соответствует определенному уровню, необходимому для развития следующего витка эволюционной спирали. В этом смысл переходного времени, называемого сменой эпох. </w:t>
      </w:r>
    </w:p>
    <w:p>
      <w:pPr>
        <w:pStyle w:val="Style9"/>
        <w:rPr/>
      </w:pPr>
      <w:r>
        <w:rPr>
          <w:b/>
          <w:bCs/>
        </w:rPr>
        <w:t>26.</w:t>
      </w:r>
      <w:r>
        <w:rPr/>
        <w:t xml:space="preserve"> Благополучное земное существование, как оно обычно понимается людьми, приводит к растлению души, к растранжириванию сокровища, которое дано человеку для его развития и которое принадлежит Всему, т.е. Богу. Сокровищем этим является психическая энергия. Именно эта сознательная священная энергия является связующим субстратом, действующим началом в Мироздании. Если человек – клетка, то психическая энергия – секрет, который призвана вырабатывать клетка. Вырабатывать – да, но не прожигать его! Клетка, не вырабатывающая, а поглощающая жизненную силу, отмирает. Мироздание следует рассматривать как одухотворенное Существо высшего порядка, как Бога, который может распорядиться своим органом или клеткой и, в случае необходимости, отбросить, удалить ненужный нарост. Часть целого не имеет права вредить целому или не приносить пользу ему. Именно так нужно понимать смысл слов «Божья кара». Бог во всем, Бог все знает и все видит, ведь Он все чувствует. Совершая богопротивные действия, человек делает Ему больно. Бога нужно не слепо бояться, Его нужно ЛЮБИТЬ! Любить нужно Его, и, следовательно, Все, и всех, ибо все это Он. </w:t>
      </w:r>
    </w:p>
    <w:p>
      <w:pPr>
        <w:pStyle w:val="Style9"/>
        <w:spacing w:before="510" w:after="0"/>
        <w:rPr/>
      </w:pPr>
      <w:r>
        <w:rPr>
          <w:b/>
          <w:bCs/>
        </w:rPr>
        <w:t>27.</w:t>
      </w:r>
      <w:r>
        <w:rPr/>
        <w:t xml:space="preserve"> Он в тебе, а ты в Нем. Вот Истина. Лишь сознание, постигшее это, может творить с пользой для Мира. Замкнувшись в корысти, в мыслях и действиях для самого себя, человек не может вырваться из замкнутого круга. Лишь почувствовав себя представителем Бога, человек начинает мыслить, чувствовать и действовать совсем иначе – широко, свободно, мужественно. Отрекшись от своей самости, пожертвовав собственным эгоизмом, человек становится существом другого порядка, способным выполнять определенную функцию в масштабе Вселенной. Процесс этот извечен, неисчерпаем. На каждом этапе – взаимодействие между противоположными процессами, на каждом участке – борьба и совершенствование. Возникновение мощной армии Сил Зла на Земле послужило усилению Сил Света. Болезнь нужно ликвидировать, гармонию восстановить, воспаленный орган – охладить. Для этого Мы – Братья Человечества, пожертвовав своей возможностью творить в другом месте Вселенной, стоим на страже на грани Миров, оберегая, удерживая, восстанавливая, борясь, заботясь и помогая, всеми силами сохраняя здоровье Мира. Человечество больно. Отвоевывая у Тьмы каждое сознание, Мы сохраняем дееспособные клетки, столь необходимые для нормальной жизни Мироздания.</w:t>
      </w:r>
    </w:p>
    <w:p>
      <w:pPr>
        <w:pStyle w:val="Style9"/>
        <w:rPr/>
      </w:pPr>
      <w:r>
        <w:rPr>
          <w:b/>
          <w:bCs/>
        </w:rPr>
        <w:t>28.</w:t>
      </w:r>
      <w:r>
        <w:rPr/>
        <w:t xml:space="preserve"> Творческая мысль – острие целенаправленной психической энергии, высшей энергии Космоса. Это сила созидания, – раскручивая Хаос, она творит Мир. Источник психической энергии – высшее творческое сознание. Запасы психической энергии – сокровище Мироздания. Бесцельное расходование их – преступление в масштабе Космоса. Растленное человеческое сознание способно поглощать психическую энергию с неимоверной скоростью. Будучи потенциальным источником высшей, творческой, вселенской энергии, человечество не только не выполняет в настоящий момент эту функцию, но и истребляет мировые запасы энергии, данной на его развитие. При всей закономерности такого спада Мировых функций, такого упадка, этот процесс необходимо урегулировать в виду чрезвычайной активности неблагоприятствующих эволюции сил. Далеко зашедшая дисгармония ведет к необратимым последствиям. Задача Сил Света – в восстановлении гармонии, в оздоровлении человеческого сознания как важного органа Вселенной.</w:t>
      </w:r>
    </w:p>
    <w:p>
      <w:pPr>
        <w:pStyle w:val="Style9"/>
        <w:spacing w:before="737" w:after="0"/>
        <w:rPr/>
      </w:pPr>
      <w:r>
        <w:rPr>
          <w:b/>
          <w:bCs/>
        </w:rPr>
        <w:t>29.</w:t>
      </w:r>
      <w:r>
        <w:rPr/>
        <w:t xml:space="preserve"> Велика работа Братьев Человечества. Будучи Мировым Правительством, Мы осуществляем координацию Сил Света в солнечной системе и, в частности, в атмосфере Земли. В Нашу задачу входит выявление и воспитание душ, готовых для нового этапа эволюционного развития. При всем своем непосредственном участии в мировых событиях, Мы обычно не вмешиваемся в проявление свободной воли человека. Вспомните, Земля – место учебы, воспитания человеческой души. Говоря современным языком, Мы проводим методическую работу по воспитанию душ человеческих. Очень важно понять масштабность Нашего влияния. То, что человеку воплощенному кажется странным и несправедливым подчас, является целесообразным и необходимым при учете единства Видимого и Невидимого Миров. Законы Природы, о которых говорилось ранее, действуют на всех уровнях с учетом троичности построения Мира. Достижение гармонии – процесс динамический. Любое действие порождает противодействие, любое действие является причиной и рождает следствие. Если учесть, что действием в Мире Мыслей является мысль, в Мире Желаний – желание, то становится понятным вся сложность и многообразие причинно-следственных отношений, испытываемых человеком на земле, так как он – существо, одновременно живущее в трех Мирах. Как все в природе, имея троичное строение – тело, душу и дух, человек является наиболее активным началом во всех Мирах, обладая способностью к самостоятельному мыслетворчеству и сильно выраженной свободной волей. От качества души человека, от направленности его духа зависит состояние данного участка Вселенной на всех уровнях Бытия. На Земле возникла весьма сложная ситуация, отличающаяся от обычной борьбы противоположностей в пределах гармонии, в связи с возникновением сильной Иерархии Тьмы во главе с Люцифером – Сатаной. Будучи сознанием высочайшего развития, Люцифер является по сути своей «предателем Бога», задумавшим организовать, так сказать, свой автономный независимый организм в организме Мироздания без учета потребностей последнего. Проводя предыдущую аналогию, это можно расценивать как опухоль в организме человека. Таким образом, развиваясь вразрез с интересами Создателя, Люцифер создал мощную Иерархию Тьмы для воспитания душ в своем, противоположном Мировой Эволюции, направлении. Вместо стремления к Божественному созиданию, человеческое сознание, искра Божья направляется в сторону эгоистический устремлений, разрушительных тенденций. С точки зрения Мирового Энергетического Поля это выглядит как конгломерат, вихрь темно-красного цвета в связи с преобладанием длинноволновой части спектра. Резкое возрастание активности Темных Сил,  связанное с благоприятной для них эпохой Кали-Юги, привело к весьма напряженному состоянию Вселенной в данном участке.</w:t>
      </w:r>
    </w:p>
    <w:p>
      <w:pPr>
        <w:pStyle w:val="Style9"/>
        <w:rPr/>
      </w:pPr>
      <w:r>
        <w:rPr>
          <w:b/>
          <w:bCs/>
        </w:rPr>
        <w:t>30.</w:t>
      </w:r>
      <w:r>
        <w:rPr/>
        <w:t xml:space="preserve"> Планета Земля в опасности. Вплотную решается вопрос о ее судьбе. Необходима мобилизация всех возможных сил, способных противостоять Тьме, ибо, все сущее уникально. Вред, нанесенный Вселенной потерей этой планеты, будет колоссальным, если учесть ее функцию по воспитанию единиц творческого сознания. Однако современные эманации Земли, ее больное, ядовитое дыхание препятствуют нормальному функционированию Мироздания, что делает её гнойной язвой в его теле. Положение надо спасать. Призывается к этому все светлое, все мыслящее. Будут приняты чрезвычайные меры, которые в масштабе планеты поведут к смене цивилизации, но планету и людей на ней необходимо сохранить.  </w:t>
      </w:r>
    </w:p>
    <w:p>
      <w:pPr>
        <w:pStyle w:val="Style9"/>
        <w:rPr/>
      </w:pPr>
      <w:r>
        <w:rPr>
          <w:b/>
          <w:bCs/>
        </w:rPr>
        <w:t>31.</w:t>
      </w:r>
      <w:r>
        <w:rPr/>
        <w:t xml:space="preserve"> Реализация человеческой души в воплощении должна отвечать ряду принципов. Во-первых, это полная отработка тех начал, которые подвели человека к данному воплощению. Наиболее употребляемое название этого принципа – Карма. Во-вторых, выявление и развитие задатков, которые определяют человека как творческое начало. В-третьих, определение способности данной души к развитию духа при определенных испытаниях плоти. Исходя из данного принципа, человек проходит своеобразное апробирование на способность противостоять искушениям, ибо, развив в себе сильный творческий заряд, накопив в себе мощный потенциал психической энергии в результате успешного развития в воплощениях, он, точнее, его душа, должна иметь определенные качества для сознательного использования этих великих сил на Общее Благо. Великие силы творчества в руках самости – страшное оружие разрушения, что сравнимо с тупым гигантским монстром с дубинкой. Самость рождает злобу, злоба отупляет, сила придает злобе необузданность – круг замкнулся. Дух, который должен был послужить Божественному развитию, превращается в гнойник, подлежащий уничтожению. Это прискорбно. Подобная несоизмеримость затрат на развитие духа и полученных результатов ведет за собой значительные сбои функции Мироздания, непредсказуемые последствия в масштабе Вселенной. </w:t>
      </w:r>
    </w:p>
    <w:p>
      <w:pPr>
        <w:pStyle w:val="Style9"/>
        <w:spacing w:before="493" w:after="0"/>
        <w:rPr/>
      </w:pPr>
      <w:r>
        <w:rPr>
          <w:b/>
          <w:bCs/>
        </w:rPr>
        <w:t>32.</w:t>
      </w:r>
      <w:r>
        <w:rPr/>
        <w:t xml:space="preserve"> Свободный, сильный дух, способный к сознательному творчеству во имя Общего Блага – цель огромных усилий, направленных Богом на воспитание человечества. Желание творить добро – точка приложения Божественного творчества. Огненная энергия сердца во Благо – самый прекрасный лозунг. Путь к его реализации кропотлив и труден, он пролегает через совершенствование человека. Учитывая, что человек столь же сложен и многогранен, как сама Вселенная, можно представить себе всю сложность этого процесса. </w:t>
      </w:r>
    </w:p>
    <w:p>
      <w:pPr>
        <w:pStyle w:val="Style9"/>
        <w:spacing w:before="493" w:after="0"/>
        <w:rPr/>
      </w:pPr>
      <w:r>
        <w:rPr>
          <w:b/>
          <w:bCs/>
        </w:rPr>
        <w:t>33.</w:t>
      </w:r>
      <w:r>
        <w:rPr/>
        <w:t xml:space="preserve"> Человечество направляет свои усилия на изобретение приспособлений по хранению и обработке информации с целью облегчения использования ее человеческим умом, не учитывая при этом, что процесс мышления является самым необходимым развивающим моментом для того, во имя чего создан человек – для его мыслетворческой функции. Хотя определенные блага необходимы для нормального существования организма и работы мозга, но то, что имеет современный человек, далеко не благоприятствует развитию его души. Тонкой энергии все труднее проникать сквозь заторы вредных эманаций, размножаемых средствами массовой информации. Земля окутана, как безобразной паутиной, разного рода волнами, несущими в себе, как правило, отрицательный заряд. Сознание разлагается с детства обилием всяческих проявлений Тьмы. Благо, если дух, воспитанный прошлыми воплощениями, способен противостоять этому нажиму и создать вокруг себя оазис огненной энергии. Если же этого не случается, тот запас энергии Агни, который дается каждому духу для воплощения, расходуется очень рано, не принеся должного развития, накопления. Этому способствует нынешняя атмосфера Земли. Вот почему сейчас живет на планете столько серых личностей. Этот цвет прекрасно характеризует сущность данного явления – серая аура, серый пепел потушенного костра. Огонь уходит, остается пепелище. Это вовсе не значит, что человек из-за серьезных испытаний теряет огонь своей души. Нет, Агни преумножается страданием. Страдания могут закалить, возвысить человека. Человек, много перенесший в жизни, начинает чувствовать Истину скорее так называемого благополучного. Огонь сердца, Агни покидает душу от мелких передряг, в суете бессмысленной жизни, в сети ненужных вещей и звуков и, что опаснее всего, с детства. Уходят в забытье старые добрые сказки, где человек лицом к лицу сталкивается с Добром и Злом в чистом, незавуалированном виде. С младенчества человека окружают грубые вибрации материалистического мира. Неприкрытый вид крови, физических страданий потрясает душу длинноволновыми всплесками низменных чувств – страха, агрессивности. Возводимое в культ стремление к плотским удовольствиям окончательно разлагает сознание, заглушая зов прежних накоплений. При такой подготовке души вновь воплощенного, т.е. молодого человека, закономерным завершением может явиться превращение его в зомби, т.е. орудие сильной злой воли, что, в конечном итоге, и является целью Сил Тьмы.</w:t>
      </w:r>
    </w:p>
    <w:p>
      <w:pPr>
        <w:pStyle w:val="Style9"/>
        <w:rPr/>
      </w:pPr>
      <w:r>
        <w:rPr>
          <w:b/>
          <w:bCs/>
        </w:rPr>
        <w:t>34.</w:t>
      </w:r>
      <w:r>
        <w:rPr/>
        <w:t xml:space="preserve"> Послушные орудия темной силы живут с пустотой в сердце, довольствуясь самыми примитивными ценностями на уровне животных инстинктов. По малейшему сигналу они чем-то восхищаются, не имея ни малейшего представления о сути явления; с такой же легкостью они развенчивают собой же созданного кумира. Явление зомби – массовое, очень заразное. Не имея огня в сердце, так легко поддаться чужой воле, тем более, если она близка по сознанию. Вырвать человеческую душу из этой замкнутой цепи, показать путь возвышения – задача Света на Земле. Однако это не просто. На протяжении веков Иерархия бьется над выполнением этой задачи. Человечеству даны были религии, которые путем возбуждения веры удерживали людей на определенном нравственном уровне. Внести в мир людей идею, Знание, может лишь воплощенный человек. Он должен впитать Знание из Пространства, уверовать в него и суметь донести его до людей. Зерно Знания едино. Форма воплощения его зависит от проводника и исторических условий. Каждая эпоха диктует свои требования для воплощения Знания. Оставаясь незыблемым в духе, оно принимает обличие, соответствующее данному уровню человеческого интеллекта. </w:t>
      </w:r>
    </w:p>
    <w:p>
      <w:pPr>
        <w:pStyle w:val="2"/>
        <w:rPr>
          <w:sz w:val="22"/>
          <w:szCs w:val="22"/>
        </w:rPr>
      </w:pPr>
      <w:r>
        <w:rPr>
          <w:sz w:val="22"/>
          <w:szCs w:val="22"/>
        </w:rPr>
        <w:t xml:space="preserve">Если две тысячи лет тому назад для возникновения веры необходима была демонстрация чудес и жертва Христа, то в настоящий момент для укрепления веры человечества и развития его духовных сил нужны научные объяснения строения Мироздания. </w:t>
      </w:r>
    </w:p>
    <w:p>
      <w:pPr>
        <w:pStyle w:val="Normal"/>
        <w:ind w:firstLine="454"/>
        <w:jc w:val="both"/>
        <w:rPr>
          <w:sz w:val="22"/>
          <w:szCs w:val="22"/>
        </w:rPr>
      </w:pPr>
      <w:r>
        <w:rPr>
          <w:sz w:val="22"/>
          <w:szCs w:val="22"/>
        </w:rPr>
        <w:t xml:space="preserve">Нет, не отрицать предыдущие учения, не отвергать религии – пусть в них верит тот, кто находится на соответствующем им уровне, – нет, Новое Учение призвано указать путь авангарду человечества, который перерос старые религии и пришел в тупик. Как глоток свежего воздуха, Знание в интерпретации, соответствующей современному развитию человеческой мысли, призвано собрать готовые возвыситься души, дать им новую силу для совершенствования. Все в Мире обновляется. Дерево теряет старые листья, но в нем дремлют силы для развития новых почек. После упадка, после холодной зимы приходят в движение жизненные силы, начинается новый этап развития, появляются новые листья. Это закон жизни. Ничего нет вечного, все изменяется, кроме самой жизни. Познав, прочувствовав торжественность, восторг перед явлением жизни, сердце не может потухнуть. Сохранить, уберечь сердца от порчи, разжечь огни, скрытые в каждом сердце. В этом великая миссия Братства и его Сотрудников. Сейчас зима, но близок срок весенний. Приходят в движение души. Скоро, очень скоро зазеленеют всходы новой расы людей. Нужно лишь пережить весенние паводки, очищающие землю от зимнего сора. </w:t>
      </w:r>
    </w:p>
    <w:p>
      <w:pPr>
        <w:pStyle w:val="Normal"/>
        <w:ind w:firstLine="454"/>
        <w:jc w:val="both"/>
        <w:rPr>
          <w:sz w:val="22"/>
          <w:szCs w:val="22"/>
        </w:rPr>
      </w:pPr>
      <w:r>
        <w:rPr>
          <w:sz w:val="22"/>
          <w:szCs w:val="22"/>
        </w:rPr>
        <w:t>Благословляю вас, дети Мои, на труд праведный. Первые приносят себя в жертву, но показывают путь остальным.</w:t>
      </w:r>
    </w:p>
    <w:p>
      <w:pPr>
        <w:pStyle w:val="Style9"/>
        <w:rPr/>
      </w:pPr>
      <w:r>
        <w:rPr>
          <w:b/>
          <w:bCs/>
        </w:rPr>
        <w:t>35.</w:t>
      </w:r>
      <w:r>
        <w:rPr/>
        <w:t xml:space="preserve"> Очень важно понять очищающее значение жертвы. На разных уровнях своего развития человек стал</w:t>
        <w:softHyphen/>
        <w:t>кивается с необходимостью, внутренней потребностью жертвоприношения. С ростом духовного уровня это понятие также претерпевает изменения. От кровавой жертвы животного интеллекта до свя</w:t>
        <w:softHyphen/>
        <w:t>щенной жертвы духа, завершившего свои воплощения и отказавшегося от Нирваны ради спасения человечества, размах огромный. Суть одна – отказ от самого дорогого во имя высшего. Нет, не подкуп божества по житейскому принципу: я тебе приношу это, а ты мне дай то-то и то-то, – к сожалению в современной церкви, зачастую, бытуют именно такие мысли. Отдать, возвыситься, вознестись – вот священный смысл жертвы во все времена. Человек, отдающий самое дорогое, ценное в соответствии с уровнем своего сознания, освобождается от связывающего его с этим уровнем звена, т. к. он добровольно утрачивает ценности, характеризующие данную ступень его развития. Тем самым он возвышается в духовном плане. Речь, конечно, идет об истинной жертве, затрагивающей духовные глубины человека, а не о ритуальном жертвоприношении, имеющем часто только внешний характер. Чем выше дух, тем тяжелее дается жертва. Жертва собственной воплощенной жизнью далеко не предел, как считает человечество. Гораздо труднее завершенному духу пойти на новые воплощения, чем человеку расстаться со своей жизнью. Жертва действительна лишь ради любви. На первых этапах развития человеком руководит неосознанная любовь к Богу или страх перед ним; соединившись же с Богом, познав его в самом себе, осознав свою ответственность, свою Миссию как звена Мироздания, человек приносит в жертву себя ради божье</w:t>
        <w:softHyphen/>
        <w:t>го дела, например, во имя спасения людей. Велика жертва высоких духов, составляющих Брат</w:t>
        <w:softHyphen/>
        <w:t>ство. Находиться в ядовитой атмосфере Земли, на грани Миров, имея возможность навсегда оторваться от земных эманаций, – не просто. Еще труднее воплощаться по необхо</w:t>
        <w:softHyphen/>
        <w:t>димости для выполнения опре</w:t>
        <w:softHyphen/>
        <w:t>де</w:t>
        <w:softHyphen/>
        <w:t>ленной миссии. Но осознанный долг, добровольная жертва не тягостна, а радостна. Радость, торжест</w:t>
        <w:softHyphen/>
        <w:t xml:space="preserve">венность – вот чем характеризуется труд на Общее Благо. Созидательный труд не в тягость, он свободен, он возвышает. Пределов ему нет, как и нет пределов жертвы в масштабе Мироздания. Новый подъем сознания ведет к новому самоотречению, усовершенствование беспредельно, как беспределен сам Бог. Жертва – закон развития, точки ее приложения разнообразны. Основа же, движущая сила – любовь. </w:t>
      </w:r>
    </w:p>
    <w:p>
      <w:pPr>
        <w:pStyle w:val="Style9"/>
        <w:spacing w:before="624" w:after="0"/>
        <w:rPr/>
      </w:pPr>
      <w:r>
        <w:rPr>
          <w:b/>
          <w:bCs/>
        </w:rPr>
        <w:t>36.</w:t>
      </w:r>
      <w:r>
        <w:rPr/>
        <w:t xml:space="preserve"> Самопожертвованием любви восхищалось человечество во все времена. И это верно. Лишь огненное чувство жертвенной любви является наиболее истинным и ведет к возвышению духа. Не случайно сло</w:t>
        <w:softHyphen/>
        <w:t>вом любовь могут быть названы все формы привязанности – от самых низменных до высочайших. Диапазон значений этого слова беспределен. Суть же самого высокого его смыслового значения – горение. Знают, что любовь исходит из сердца. Сердце – орган огня. Ненависть, антипод любви, – тоже огненное чувство, но затемненное, окрашенное в черный цвет. Ненависть – огненное чувство злобы, ради нее тоже возможны жертвы. Тьма способна на все ради ненависти. Но, если любовь – развитие, то ненависть – разрушение. Добро ведет к разуму, зло – к деградации. Поэтому, несмотря на весь при</w:t>
        <w:softHyphen/>
        <w:t xml:space="preserve">носимый вред, усилия зла всегда бесплодны, ибо </w:t>
      </w:r>
      <w:r>
        <w:rPr>
          <w:b/>
          <w:bCs/>
        </w:rPr>
        <w:t>созидать</w:t>
      </w:r>
      <w:r>
        <w:rPr/>
        <w:t xml:space="preserve"> можно только при помощи любви. </w:t>
      </w:r>
    </w:p>
    <w:p>
      <w:pPr>
        <w:pStyle w:val="2"/>
        <w:rPr>
          <w:sz w:val="22"/>
          <w:szCs w:val="22"/>
        </w:rPr>
      </w:pPr>
      <w:r>
        <w:rPr>
          <w:sz w:val="22"/>
          <w:szCs w:val="22"/>
        </w:rPr>
        <w:t xml:space="preserve">Бушует Агни в огненных сердцах носителей Света. Во все времена они, как маяки, притягивали путников. Горя, они становятся сильнее. Иерархия Света пронизывает пространство лучами, зажигая сердца, готовые откликнуться, как розы расцветают под лучами солнца. Долог путь от почки до бутона, но, по сравнению с ним, превращение бутона в цветок кратко. Отцвести, сгореть ради внутреннего, скрытого, ради семени, ради зерна духа – вот смысл жизни. Жертва, отдача, любовь, зарождение нового, обновление и новый расцвет для жертвы – суть беспредельности жизни. Самость, эгоизм, стремление уберечь себя, свое сердце от огня ведет к порче Зерна духа, что, по сути, является предательством, ограблением Творца. Мы – дети Его Огня. Его Любви. Его Жертвы. Воспоем великий подвиг творения! На торжественной ноте провозгласим гимн любви и созидания, гимн огню сердца как энергии развития и обновления, энергии жизни. </w:t>
      </w:r>
    </w:p>
    <w:p>
      <w:pPr>
        <w:pStyle w:val="Style9"/>
        <w:rPr/>
      </w:pPr>
      <w:r>
        <w:rPr>
          <w:b/>
          <w:bCs/>
        </w:rPr>
        <w:t>37.</w:t>
      </w:r>
      <w:r>
        <w:rPr/>
        <w:t xml:space="preserve"> Заветы Нового Учения должны быть приняты людьми. К этому готовятся новые поколения с другой, более тонкой нервной структурой, с центрами, готовыми к раскрытию. То, что до сих пор считалось чудом, феноменом, будет обычным явлением для развитого человека. Однако, трудность состоит в том, что новый человек будет видеть Тонкий Мир лишь в соответствии со своим духовным уровнем. Не большое это благо наблюдать постоянно то, что творится сейчас в низших слоях Астрала. Можно сказать земным языком, что резко увеличится количество людей с расстроенной психикой. Так называемые галлюцинации станут весьма распространенным явлением. Чтобы ввести этот процесс в верное русло, чтобы третий глаз давал достойную человека информацию, необходимо безотлагательное широкое внедрение истинных знаний в качестве методических рекомендаций к жизни и деятельности в новых условиях. Зная, к чему стремиться, человек, увидевший ауру и обитателей Тонкого Мира, будет устремляться к Мирам Высшим. Кроме того необходимо знать, как обезопасить себя от непрошеных гостей из низших уровней, которые страстно желают захватить неокрепшее, но подвижное тонкое тело, не дают ему вырваться из оков низших энергий. Необходимо довести до сознания всех людей, что открывающиеся возможности не являются сами по себе возвышающим качеством, отдаляющим человека, обладающего ими, от всех остальных людей. Они являются инструментом, при помощи которого сознание, расширяясь, может стать на путь совершенствования. Высокодуховный человек с неосознанными центрами стоит несравнимо выше циркача, поражающего своими магнетическими способностями для развлечения толпы. Входить в контакт с ханжескими мыслеформами или астральными скорлупками – невелика заслуга. Главное, не способность к левитации или телекинезу сама по себе, а желание и умение использовать психические силы на Благо. Способность к сотрудничеству с Иерархией не входит ни в какое сравнение по шкале ценностей со всякого рода психизмами, вызывающими восхищение любопытствующей толпы своей феноменальностью. Кто трудится во имя Добра и Света, не растрачивает попусту ценнейшие крупицы психической энергии, являющейся Мировым достоянием. Соизмеримость превыше всего. Все должно быть соизмеримым и целесообразным. Обладающий истинным знанием и истинной силой не будет размахивать ими без толку на потеху, или для устрашения, или во имя корыстных замыслов. Точка приложения силы должна быть строго согласована с Иерархией и одобрена Ею. Увлечение магией и низшими психизмами ведет к катастрофам в масштабе Космоса. Это следует помнить и бороться с этим всеми силами Света. </w:t>
      </w:r>
    </w:p>
    <w:p>
      <w:pPr>
        <w:pStyle w:val="Style9"/>
        <w:rPr/>
      </w:pPr>
      <w:r>
        <w:rPr>
          <w:b/>
          <w:bCs/>
        </w:rPr>
        <w:t>38.</w:t>
      </w:r>
      <w:r>
        <w:rPr/>
        <w:t xml:space="preserve"> Воспитание духа – самый трудоемкий процесс Вселенной. Энергии, дающиеся на его развитие, сродни драгоценному экстракту, получаемому после переработки тонн сырья. Затемнение сознания, утрата его для созидания – большая потеря в космическом масштабе. Иерархия призвана притягивать к себе все, стремящееся к Свету. Принятие Иерархии, почитание Ее, является залогом правильного развития личности в данном земном воплощении и восхождения духа в целом. На разных этапах развития человечества приобщение к Иерархии проводилось разными путями. Истина давалась в формах, наиболее доступных данному уровню развития сознания человечества, облачаясь в мыслеобразы, соответствующие его образу мышления. Каждой этнической группе были присущи определенные черты трактовки святых образов, соответствующие национальным, культурным и бытовым традициям на данное время. Вот почему при всем сходстве сути религии различны по своей форме воплощения. Кроме того, большую роль в донесении до человечества Знаний играет личность принимающего послание Мира Высшего, уровень его образования и другие не менее важные факторы. Знание, посланное Свыше, кроме того, проходит через множество рук, через множество мышлений, которые тоже вносят свои поправки, корректируют создавшиеся мыслеобразы по-своему. Отсюда такое многообразие религиозных течений при наличии одного Источника Истинного Знания. Однако, несмотря на все различия, Религии и Учения призваны доводить до души человека осознание его связи со Вселенной, его места в Мироздании. Новое время, новый этап развития человечества диктует новые формы Знания, доступные пониманию современного человека. Данные на заре века и записанные Матерью Агни Йоги послания Владыки Шамбалы соответствовали развитию мыслящего авангарда. Пройдя жизненный путь борьбы между носителями Света и Тьмы, Учение завоевывает все больше и больше умов и душ. Этим продиктован новый этап Учения, продолжение Посланий человечеству, способствующих воспитанию новых Сотрудников Братства в сложный час пика Армагеддона, когда на счету каждый служитель Света, вносящий свой посильный вклад на чашу весов Космоса. </w:t>
      </w:r>
    </w:p>
    <w:p>
      <w:pPr>
        <w:pStyle w:val="Style9"/>
        <w:rPr/>
      </w:pPr>
      <w:r>
        <w:rPr>
          <w:b/>
          <w:bCs/>
        </w:rPr>
        <w:t>39.</w:t>
      </w:r>
      <w:r>
        <w:rPr/>
        <w:t xml:space="preserve"> Каждый получает по сознанию. Напряжена Карма до предела, тяжелые энергии рождают тяжелые последствия. Участь современных людей уготована ими самими. Вот какова плата за отход от духовных начал. Грубые нагромождения сжигает огонь. Огонь – очищающая стихия. Огонь осуществляет трансмутации, несет в себе истинно новое качество. Уничтожая старую форму, огонь рождает новую. Другими словами, огонь дает качественно новую жизнь. Все это касается управляемого огня. Огонь хаотический сжигает все, без разбору. Мир Огненный управляет огненными процессами. Огненные энергии – преображающая сила Космоса на всех уровнях Бытия. </w:t>
      </w:r>
    </w:p>
    <w:p>
      <w:pPr>
        <w:pStyle w:val="Style9"/>
        <w:rPr/>
      </w:pPr>
      <w:r>
        <w:rPr>
          <w:b/>
          <w:bCs/>
        </w:rPr>
        <w:t>40.</w:t>
      </w:r>
      <w:r>
        <w:rPr/>
        <w:t xml:space="preserve"> Повседневность затягивает человека, мелочная борьба самостей гасит внутренний огонь. Человек забывает то, с каким напутствием он пришел на землю. Две крайности бытия одинаково поглощают помыслы человека – слишком благополучное, во всех смыслах земное, существование и нищета, бедственное, унизительное положение. В обществе, где эти крайности существуют, нет места развитию духовных сил. Разумная оценка материальных благ – лишь она способствует пробуждению человека, его тяги к Истинному Знанию без страха за свою собственность и без стремления вымолить у Бога благополучие. Страны, прошедшие опыт обобществления собственности, – наиболее подходящая арена для борьбы за души, способные к прозрению, к восприятию Учения. Поколения, воспитанные без религиозных догм, но четко убедившиеся в несостоятельности материализма, в его бездуховности, люди, не развращенные возможностью личного обогащения, но не познавшие унижение голодом, на Наш взгляд, наиболее подготовлены для будущего скачка эволюции. Опыт бездуховности несет в себе острую потребность в поисках путей Истины. Сохраненное Зерно бескорыстия, чистого служения во имя Общего Блага является сейчас наиболее ценным для Нашего Дела. Направить, спасти эту наиболее ценную, духовную часть человечества – Наша задача. Распространив, заронив в эти измученные души Знания, Мы создадим ядро будущего Человечества, этим объясняется предсказание удивительного развития тех регионов, которые в настоящий момент пребывают в наибольшем видимом упадке. Опыт не проходит даром. Душа, познавшая все, но добровольно и сознательно выбравшая путь праведный, – цель Божественного творения. Крайне земной мир Запада и одетый в доспехи цивилизации мир Востока, тщетно стремящийся спекулировать на приверженности к древним традициям, потеряют свое значение в эволюции человечества, ибо растеряли зерна духа, утратили огонь познания, погрязли в цепях неотработанной Кармы. Другие же страны, о которых ведется речь, несмотря на внешнее желание следовать тем же путем, на развалинах взрастят духовные ростки и дадут начало обновленному миру. Так будет. </w:t>
      </w:r>
    </w:p>
    <w:p>
      <w:pPr>
        <w:pStyle w:val="Style9"/>
        <w:rPr/>
      </w:pPr>
      <w:r>
        <w:rPr>
          <w:b/>
          <w:bCs/>
        </w:rPr>
        <w:t>41.</w:t>
      </w:r>
      <w:r>
        <w:rPr/>
        <w:t xml:space="preserve"> Зерно духа, произрастая, превращается в великое дерево творчества. Мысль творческая рождает воплощение. Мыслью творятся миры. Никак не может человечество постичь величие творческой мысли. Как человек что-либо строит, так и Творец творит Мир. Сначала идея, затем воплощение. И не может быть иначе. В переработке хаоса суть жизни. Вечно творчество, все другое бренно. Сокровенное учение во все века давало знание о строении Мира Посвященным. Пифагор расширил круг лиц, постигших эти основы, представил четкую систему строения Мироздания. Мир букв и чисел как основа творчества в космическом масштабе волновал людей всегда. Стараясь проникнуть в недра Знания, люди не жалеют свои земные жизни. Жажда знания возвышала их души, вела к творчеству. Все завершенные души работают, созидают. Космос заполнен творчеством. Творчество – основа жизни. Качество творчества – самое сокровенное Знание. От качества, направленности творчества зависит Эволюция Мира. Законы Космоса – то русло, по которому течет Мировая Жизнь. Огонь сердца – движущая сила духа. Вначале – сердечное устремление, движения духа. Направленный поток в хаосе – начало начал. </w:t>
      </w:r>
    </w:p>
    <w:p>
      <w:pPr>
        <w:pStyle w:val="Style9"/>
        <w:rPr/>
      </w:pPr>
      <w:r>
        <w:rPr>
          <w:b/>
          <w:bCs/>
        </w:rPr>
        <w:t>42.</w:t>
      </w:r>
      <w:r>
        <w:rPr/>
        <w:t xml:space="preserve"> Пути духовного возвышения личности весьма различны. Не нужно понимать под этим религиозный экстаз или истязание плоти, хотя и такой путь имеет место. Преодоление повседневности – не менее надежный путь восхождения. Рутина быта обволакивает человека, заглушая все его глубинные качества. Ростку весьма трудно найти дорогу сквозь эти темные накопления. Лишь изжив, познав все стороны земной жизни, воплощенный дух может найти дорогу к себе. Не закрывая глаз на страсти земные, а наоборот, видя все, при доступности всех благ жизни, человек может истинно сам выбрать себе путь. Лишь познав, можно отринуть. Вот почему Мы говорим, что до тридцати лет человек не готов к проявленной миссии. В каждом воплощении дух проходит все стадии своего развития, как бы все свои жизни. Как шелуха, отметаются ненужные чувства. То, на что другому еще необходима целая земная жизнь, опытному духу для постижения и определения ценности явления нужны мгновения. К моменту, когда все страсти изжиты, когда на земле не осталось ничего, влекущего душу, открываются пути Истины. Необходимо лишь последнее усилие. Или восхождение, или мрак разочарования. Перелом, Взлет. Или падение. И так всегда.</w:t>
      </w:r>
    </w:p>
    <w:p>
      <w:pPr>
        <w:pStyle w:val="Style9"/>
        <w:rPr/>
      </w:pPr>
      <w:r>
        <w:rPr>
          <w:b/>
          <w:bCs/>
        </w:rPr>
        <w:t>43.</w:t>
      </w:r>
      <w:r>
        <w:rPr/>
        <w:t xml:space="preserve"> Невежество, страх, суеверие или огульное отрицание всего неведомого, непонятного одинаково задерживают развитие сознания. Необходим спокойный, смелый, терпимый взгляд на вещи. Стремление постичь Истину, стремление к Знанию поощряется Иерархией. Но важно понять, что Истина не может быть постигнута умом. Суть вещей постигается сердцем. Чувствознание – критерий истинности. Умозаключение таковым не является. Ум дан человеку для творчества его свободной воли как инструмент изобретения, развития. Ум – острие, рабочая часть, но механизм, привод – это сердце. Не пройдя через сердце, изобретение ума рассыпается, как песчаный домик. Лишь скрепленный энергией сердца, психической энергией, продукт творчества получает истинную самостоятельную жизнь. При связи с Иерархией творчество приобретает особый, священный смысл. </w:t>
      </w:r>
    </w:p>
    <w:p>
      <w:pPr>
        <w:pStyle w:val="Style9"/>
        <w:rPr/>
      </w:pPr>
      <w:r>
        <w:rPr>
          <w:b/>
          <w:bCs/>
        </w:rPr>
        <w:t>44.</w:t>
      </w:r>
      <w:r>
        <w:rPr/>
        <w:t xml:space="preserve"> Путеводной звездой каждого человека является внутреннее чувство его предназначения на Земле. Скажут: большинство этого вовсе не чувствует. Однако, каждому человеку это чувство дано. Другое дело, насколько он в состоянии прислушаться и реализовать его. Это зависит от множества моментов. Несмотря на то, что человек рождается с уже в общем-то запрограммированной судьбой, он всегда имеет шанс для реализации своего основного назначения, для духовного возвышения. Таким путем может быть изменена даже самая тягостная Карма. К сожалению, такой шанс используется людьми весьма редко, ибо для этого требуются значительные усилия свободной воли. Большинство же людей плывет по течению, безропотно покоряясь судьбе. Этим и объясняется столь малый выход высоких душ из круга воплощений и сбываемость так называемого предначертанного. Да, условия воплощения диктуются Кармой предыдущих жизней, особенностями данной души и т. д. Однако закон Эволюции, закон свободной воли имеет приоритет в данном случае. В значительной мере утверждение «человек творит свою судьбу» – верно. Если человек сумеет в процессе своей земной жизни прислушаться к своей внутренней потребности к усовершенствованию и сознательно направить на это свою свободную волю, он получает великую помощь – поддержку Иерархии, что коренным образом меняет его судьбу. Сознательное Служение – достойнейший выход для любой души. С момента прозрения и сознательного направления своей свободной воли на служение Благу начинается путь восхождения духа. Мир Высший, найдя дорогу к такой душе, не покидает ее, какой бы ни была ее предыдущая жизнь. Устремление в будущее – основа жизни. Прошлое тянет к себе лишь себе подобное. Перестроенному, обновленному сознанию открывается новая дорога, уже не зависящая от его прошлого. В этом суть раскаяния и прозрения. Говорят: «Начать Новую жизнь»… Да, это возможно. Но для этого нужны великие духовные усилия, слагающиеся из направления напряженной свободной воли и прочувствованного Знания или веры, что может позволить войти в Иерархическую цепь и тем самым вырваться из общей кармической сети. С точки зрения Единого Энергетического Поля на это требуются колоссальные энергетические затраты. Они оправданны, если свободный дух займет соответствующее ему место и будет выполнять соответственную функцию. Однако, на любом этапе возвышения духа возможно предательство с его стороны, что ведет к ужасным последствиям в масштабе Вселенной. Вот почему необходима столь тщательная подготовка устремленных душ, внутренне готовых к познанию Истины, готовых к скачку своей эволюции. Иерархия зорко следит за процессами, происходящими в таких душах. Принять помощь Иерархии способен лишь истинно готовый. </w:t>
      </w:r>
    </w:p>
    <w:p>
      <w:pPr>
        <w:pStyle w:val="Style9"/>
        <w:rPr/>
      </w:pPr>
      <w:r>
        <w:rPr>
          <w:b/>
          <w:bCs/>
        </w:rPr>
        <w:t>45.</w:t>
      </w:r>
      <w:r>
        <w:rPr/>
        <w:t xml:space="preserve"> Человеческая наука, открыв доступ к недоступным ранее энергиям, подошла вплотную к пониманию Невидимого Мира. На примере невидимых глазом излучений, уже доступных человеческому пониманию, Разъясним связь между религиозными воззрениями, научными представлениями на данный момент развития человечества и истинным положением вещей. Синтез науки, религии и философии уже был представлен человечеству. Были даны положения Учения, по которым следует жить и развиваться человеку. Но произошло ускорение жизни во множество раз, и человек вплотную подошел к тому, что для него было лишь основанием для веры. Настал час Истинного Знания. Открыто глубинное строение веществ, человек подошел к пониманию общности материи как энергии. Казалось бы, как легко понять, что нет пустоты в Мироздании, что все, что ни есть, – материя. Но в этом и состоит камень преткновения. Еще трудней осознать человеку, что все в природе осуществляется </w:t>
      </w:r>
      <w:r>
        <w:rPr>
          <w:b/>
          <w:bCs/>
        </w:rPr>
        <w:t>сознанием</w:t>
      </w:r>
      <w:r>
        <w:rPr/>
        <w:t xml:space="preserve">. В этом все то же противоречие между умом и чувствознанием. Лишь преодолев эту грань, лишь объединив, сгармонизировав все уровни инструментов познания, человек может постигнуть Истину. Люди бьются над задачей, есть ли жизнь на других планетах, наука желает идти своим путем, перерывая воплощенный мир, загромождая его аппаратами и приспособлениями для странствий. Это хорошо и нормально, если бы все же учитывались Знания о строении Мироздания. Но человек со своими научными знаниями похож на слепца в цветнике: пытаясь найти нечто, он разрушает все на своем пути, не желая знать или хотя бы поверить в то, что есть жизнь, которую он не видит. Пропасть между наукой и религией искусственна и необоснованна. Человек, произнося «не верю», смешон. Мы вовсе не осуждаем стремление ученых к познанию. Но важен подход к научным исследованиям. Можно разложить механизм на винтики, но так и не понять, для чего он предназначен. Докопавшись до строения атома и сумев извлечь из него энергию, человек так и не понял суть вещей. Наука, основанная на человеческой самости, бесплодна. Познание только ради использования познанного в своих целях безнравственно и противоречит законам Мироздания. Кроме того, с каждым новым шагом научное человеческое познание становится опасным для Вселенной. Лишь отбросив свою самость и приняв за основу Истины, которые человеческий ум не в состоянии разложить по полочкам, не в состоянии постичь, человек может продвигаться по пути познания. </w:t>
      </w:r>
    </w:p>
    <w:p>
      <w:pPr>
        <w:pStyle w:val="Style9"/>
        <w:rPr/>
      </w:pPr>
      <w:r>
        <w:rPr>
          <w:b/>
          <w:bCs/>
        </w:rPr>
        <w:t>46.</w:t>
      </w:r>
      <w:r>
        <w:rPr/>
        <w:t xml:space="preserve"> Должен произойти подлинный синтез науки, религии и философии. Лишь в этом истинный выход из своеобразного тупика, в котором находится человечество. Но  одного интеллекта для этого недостаточно. В человеке должны открыться новые способности, которые до сих пор считаются чудесными и феноменальными. Велики возможности человеческого организма. На протяжении веков природа изредка демонстрировала их. Эти редкие люди становились магами, колдунами, чародеями или – Посвященными. Однако, наука сторонилась, а религия боялась этого, для чего всегда находились различного рода основания. Наконец, настал момент, когда люди могут открывать в себе определенные способности, не боясь быть сожженными на костре, с другой стороны, не будучи столь редкостным явлением, – это уже не подводит к соблазну завладеть всем миром. Происходит буквально массовое утончение организмов, и Мы играем в этом непосредственную роль. Особенно тщательно Нами исследуются души людей образованных, ищущих. Выявив в себе новые способности, вооруженные основами Сокровенного Знания, такие люди могут стать замечательными Сотрудниками, способными послужить Делу Общего Блага. Они – будущее науки. Они – будущее Человечества.</w:t>
      </w:r>
    </w:p>
    <w:p>
      <w:pPr>
        <w:pStyle w:val="Style9"/>
        <w:rPr/>
      </w:pPr>
      <w:r>
        <w:rPr>
          <w:b/>
          <w:bCs/>
        </w:rPr>
        <w:t>47.</w:t>
      </w:r>
      <w:r>
        <w:rPr/>
        <w:t xml:space="preserve"> Скажем: дело науки в руках Господних. Наука сама по себе, как она развивалась ранее, далее развиваться не может. Имеем в виду истинную науку ради Знания. Лишь используя данные сверхчувственного восприятия, наука снова может выйти из тупика, в котором она находится сейчас. Уже есть тенденции к соединению научных данных и религиозных основ. Но попытки эти носят двойственный и отрывочный характер. Нужна целостная схема построения Мироздания, способная утвердить духовные основы и расставить на места нынешние и будущие научные открытия. Лишь приняв эту схему за основу, поверив в нее, человечество будет развиваться в правильном направлении, выполняя возложенную на него Миссию, правильно выполняя свою функцию как органа Мироздания. </w:t>
      </w:r>
    </w:p>
    <w:p>
      <w:pPr>
        <w:pStyle w:val="Style9"/>
        <w:rPr/>
      </w:pPr>
      <w:r>
        <w:rPr>
          <w:b/>
          <w:bCs/>
        </w:rPr>
        <w:t>48.</w:t>
      </w:r>
      <w:r>
        <w:rPr/>
        <w:t xml:space="preserve"> Давняя мечта человечества – осуществление связи Миров, разгадка тайны Бытия. Уже давно провозгласили мыслители необходимость поисков ключей к тайне, столь желанной человеку, в самом себе. Познанием изнутри осуществляется связь Миров по вертикали. Возможность совершенствования человека беспредельна. Внутренняя суть вещей всегда кроется за воплощенной формой. Постепенно развертывая информационный свиток, возможно докопаться до беспредельности в смене форм и назначений. Формула «я во Всем и Все во мне» отражает величие единства Мира. Полезно знать, насколько важно осознание самого себя как информационного космического канала для циркуляции творческой энергии Космоса. Правильное, полноценное функционирование каждого очага сознания, достаточное, желательно возрастающее, количество таких функционирующих очагов – залог эволюционного развития Мира. Долг каждого человека в самосовершенствовании. Отход, уклонение от этого долга карается космическим законом – Кармой. Справедливость этого закона должна быть непременно понята и воспета человечеством перед новым скачком его развития. Тревоги, опасения, сомнения, страх перед страданием, перед будущим – тормоз и тяжкий груз, который несет человечество в силу диалектического закона своей природы. Лишь преодолевая все это, освобождаясь от этого груза в борьбе с самим собой, человек становится истинно творением Божьим – таким, каким он необходим для Великого Дела Его.</w:t>
      </w:r>
    </w:p>
    <w:p>
      <w:pPr>
        <w:pStyle w:val="Style9"/>
        <w:rPr/>
      </w:pPr>
      <w:r>
        <w:rPr>
          <w:b/>
          <w:bCs/>
        </w:rPr>
        <w:t>49.</w:t>
      </w:r>
      <w:r>
        <w:rPr/>
        <w:t xml:space="preserve"> Важным, основополагающим моментом в процессе совершенствования человека является его доверие к самому себе. Умение обратить взор внутрь себя, умение спросить себя и получить ответ у своей сущности – отправной момент на этом пути. Лишь прислушиваясь к себе, человек может прочувствовать тропу, ведущую к его духовному возвышению. Системы воспитания, ныне действующие на земле, далеко не соответствуют этому. С малых лет человеку, как правило, навязывается чуждая ему схема поведения, канва мышления, отойти от которых под силу лишь чрезвычайно сильным и старым духам. Это тормозит развитие душ. Даже религиозное воспитание с его провозглашенным стремлением к духовному совершенству не приводит к необходимому для этого состоянию души, а, наоборот, уводит в сторону от него. Не страх и беспрекословное подчинение кому бы то ни было надо воспитывать, а способность души регулировать самое себя, которая достигается путем познания своих глубин и поиска связи с Основами. Лишь так человек может прийти к осознанию своего назначения, своей Миссии на Земле. Лишь свободная от догм и страха душа может нащупать истинный путь познания, заложенный в ней самой, лишь углубляясь в себя, человек может услышать голос Космоса, который одновременно является его внутренним голосом. Довериться этому голосу, поверить в его истинность – нелегкая задача, которую приходится решать каждому человеку. Уйдя от ее решения, человек погружается в сеть чуждых ему мнений и интересов, общепринятых на данное время норм и предрассудков. Человек, не уважающий свое истинное Я, – утопающий в водовороте событий, неспособный схватиться за спасительную соломинку, каковой является Голос Космоса. </w:t>
      </w:r>
    </w:p>
    <w:p>
      <w:pPr>
        <w:pStyle w:val="Style9"/>
        <w:rPr/>
      </w:pPr>
      <w:r>
        <w:rPr>
          <w:b/>
          <w:bCs/>
        </w:rPr>
        <w:t>50.</w:t>
      </w:r>
      <w:r>
        <w:rPr/>
        <w:t xml:space="preserve"> Дифференцируя свои Я разного уровня, привыкая к ним и соизмеряя их, человек может достигнуть </w:t>
      </w:r>
      <w:r>
        <w:rPr>
          <w:b/>
          <w:bCs/>
        </w:rPr>
        <w:t>сознательной</w:t>
      </w:r>
      <w:r>
        <w:rPr/>
        <w:t xml:space="preserve"> гармонии в своей душе, сможет быть истинным владельцем своей свободной воли. Лишь в таком случае можно с уверенностью сказать, что принятое им решение является </w:t>
      </w:r>
      <w:r>
        <w:rPr>
          <w:b/>
          <w:bCs/>
        </w:rPr>
        <w:t>его</w:t>
      </w:r>
      <w:r>
        <w:rPr/>
        <w:t xml:space="preserve"> решением. Каждый уровень, каждое так называемое тело в человеке имеет свое представительство в его сознании и диктует свои условия. Так, физическое тело требует пребывания, например, в данном месте, астральное желает совсем другое… и т. д. Условия, требования различных тел человека могут быть совершенно независимы друг от друга и, порой, прямо противоположны. В этом и состоит противоречивость человека. Развитый человек может хорошо ощущать слоистость своего строения. Имея соответствующие знания, он может регулировать свои проявления, подавляя по необходимости то или иное тело. В этом состоит Истинная свобода воли. Зависимость человека от того или иного уровня, представленного в нем, диктует его воплощенный облик. Цельность личности обладает ценностью лишь в том случае, когда, зная все возможности и все требования своих тел, видя наперед все ждущие его перспективы, человек сознательно выбирает путь, соответствующий определенному уровню, подчиняя ему все остальное. Это характеризует чрезвычайно высокое развитие человека. Гораздо чаще встречается бессознательная приверженность к какому-либо уровню, что также говорит о человеческой цельности, ценность которой определяется по характеристике этого уровня. Чем выше уровень, тем выше человек, тем выше его чувства, помыслы, действия. Мысли, витающие в пространстве, фиксируются людьми в соответствии с предрасположенностью к определенному качеству их. Чем выше человек, тем выше его мысли. Ценнейшее качество человека – мыслетворчество – также находится в зависимости от преобладания в человеке какого-либо уровня. Сознательное мыслетворчество на высоком уровне – цель совершенствования человека. </w:t>
      </w:r>
    </w:p>
    <w:p>
      <w:pPr>
        <w:pStyle w:val="Normal"/>
        <w:ind w:firstLine="454"/>
        <w:jc w:val="both"/>
        <w:rPr>
          <w:sz w:val="22"/>
          <w:szCs w:val="22"/>
        </w:rPr>
      </w:pPr>
      <w:r>
        <w:rPr>
          <w:sz w:val="22"/>
          <w:szCs w:val="22"/>
        </w:rPr>
        <w:t xml:space="preserve">Сознательная приверженность к низшим уровням и соответствующее им мыслетворчество является тяжким грехом, говоря языком религии, ибо несет в себе негативные последствия в масштабах Мироздания, препятствуя ходу его эволюции. </w:t>
      </w:r>
    </w:p>
    <w:p>
      <w:pPr>
        <w:pStyle w:val="Style9"/>
        <w:rPr/>
      </w:pPr>
      <w:r>
        <w:rPr>
          <w:b/>
          <w:bCs/>
        </w:rPr>
        <w:t>51.</w:t>
      </w:r>
      <w:r>
        <w:rPr/>
        <w:t xml:space="preserve"> Мыслетворчество Мирового Разума – высшая, Божественная категория. Осознать, понять его целесообразность человеческий ум не в состоянии. Это нужно принять за основу. Лишь, слившись с Мировым Разумом и ощутив подлинную масштабность Мира, можно представить себе истинную Красоту и Справедливость. Это состояние возможно лишь с позиции целостности функционирующих начал. Не разлагать на части и бесцеремонно врываться в Святая Святых, а, благоговея перед непостижимым, стремиться возвыситься до Понимания, ничего не разрушая и не осуждая непонятое. Таков должен быть истинный подход к познанию. Жажда Знания заложена в природе человеческой. Это двигатель, огонь, благо. Это отличает человека от других существ, дает преимущество перед ними, ибо несет в себе зерно творчества, залог развития. Однако это ценное космическое свойство человека нуждается в Направляющей Силе. Ибо от точки приложения его зависит качественная сторона развития Мира. </w:t>
      </w:r>
    </w:p>
    <w:p>
      <w:pPr>
        <w:pStyle w:val="Style9"/>
        <w:rPr/>
      </w:pPr>
      <w:r>
        <w:rPr>
          <w:b/>
          <w:bCs/>
        </w:rPr>
        <w:t>52.</w:t>
      </w:r>
      <w:r>
        <w:rPr/>
        <w:t xml:space="preserve"> Силой, направляющей человека на путь истинный, является Иерархия. Каждая душа имеет своего Руководителя. Однако, следует вспомнить представление о пастыре и овцах. Неразумное стадо, как говорили древние, – это люди, которые далеки от сознательного взаимодействия с Иерархией. Их нужно вести по жизни – оберегать от заблуждений, давать им все необходимое, запугивать и наказывать, чтобы приучить к порядку. Таков их уровень сознания. Метод учения по сознанию. В этом подход общепринятых принципов религий. Таков подход, собственно говоря, любого государства. Положительная роль пастырей, вождей общеизвестна. Общеизвестно, однако, также и то, что положительной она бывает, как правило, недолго. Все развивается и все имеет свои сроки. На каждом этапе человечеству нужны новые мотивы для движения вперед, новые идеи. Что застаивается, то отмирает. Таков закон. Новые идеи проводят в жизнь новые носители… И так без конца. Предела в развитии нет. Это все касается земных, государственных отношений. Несколько иначе дело обстоит в духовном плане, хотя и имеет ряд сходных черт. Люди, выполнив свою миссию на земле, не отметаются, не предаются забвению. Их развитие продолжается в соответствии со всеми законами Бытия. Градация происходит в зависимости от того, насколько внутренние побуждения, приведшие к выполнению человеком определенного действия, его миссии, были бескорыстны. Говорим не о форме воплощения действия – она зависит от условий, существующих на земле, а о внутреннем побуждении к нему. Дух, взрастивший в себе соответствующие качества, занимает определенное место на Иерархической лестнице. Речь идет о поводырях, вождях человечества. Результат их действия необходимо оценивать с точки зрения Эволюции; насколько оно подвинуло человеческое сознание, т.е. общее сознание человечества, вперед по пути совершенствования. Даже самые жестокие, кровавые режимы порой играют положительную роль в этом плане. Носители этих режимов, вожди, отдают дань соответствующей Карме – своей и того народа, который они ведут. Дальнейшая судьба их зависит, как сказано выше, от внутренних побуждений, от качества их духа. Идеологии могут быть воплощением высших идей, однако форма и результат этого воплощения зависит от качества сознания данного народа и его вождей. </w:t>
      </w:r>
    </w:p>
    <w:p>
      <w:pPr>
        <w:pStyle w:val="Style9"/>
        <w:rPr/>
      </w:pPr>
      <w:r>
        <w:rPr>
          <w:b/>
          <w:bCs/>
        </w:rPr>
        <w:t>53.</w:t>
      </w:r>
      <w:r>
        <w:rPr/>
        <w:t xml:space="preserve"> Спросят, можно ли изменить то, что предопределено судьбой. Да, можно. Души, сознательно связавшие себя с Иерархией, нашедшие дорогу к ней, коренным образом меняют предначертанное. Однако, и сама связь с Иерархией в данном воплощении во многом зависит от накоплений в предыдущей жизни. Кроме того, и Сотрудничество диктует свои законы. Но, все равно, выбор остается за человеком. Либо быть послушным орудием Всеобщего Космического Потока, либо отдать себя служению Общему Благу. Как найти путь к Иерархии? Как предложить себя Служению? Особых усилий со стороны человека не требуется. Мы сами ищем необходимых для Нас Сотрудников. Человеку необходимо лишь не пройти мимо предлагаемого, распознать истинную возможность для совершенствования. Замкнувшись в своих земных потребностях, он может не разглядеть протянутую ему Руку. Учение призвано направить человека на истинный путь Служения. Скажут, прошли десятилетия с тех пор, как дано Учение, однако невелика распространенность его. Это неверно. Велась огромная подготовка человечества к принятию Учения как основы жизни. Овладение им массами наступит сравнительно быстро. Множество проводников, сотрудников работают под Нашим непосредственным руководством. В их задачу входит направить ищущую душу в необходимое русло на пороге Великих Свершений. </w:t>
      </w:r>
    </w:p>
    <w:p>
      <w:pPr>
        <w:pStyle w:val="Style9"/>
        <w:rPr/>
      </w:pPr>
      <w:r>
        <w:rPr>
          <w:b/>
          <w:bCs/>
        </w:rPr>
        <w:t>54.</w:t>
      </w:r>
      <w:r>
        <w:rPr/>
        <w:t xml:space="preserve"> Пускаясь в путешествие по жизни в Воплощенном Мире, человек встречает множество препятствий на своем пути, которые испытывают и закаляют его, формируют самое сокровенное – дух. Сила духа может быть невероятно велика, но ничто сильное не может быть выращено в тепличных условиях. Устремленный дух находит путь к Иерархии, как бы трудно ему при этом ни пришлось. В сытости и довольстве люди редко искренне обращаются к Богу. Все, что им дается, они считают своим незыблемым правом, совершенно не учитывая временность своего пребывания на земле. Чувство собственничества превалирует в человеке над всем остальным и изживается духом наиболее трудно. Недаром говорят, что нужно все потерять для того, чтобы все найти. Лишь потеряв абсолютно все, человек приходит к пониманию самого себя и своей связи с Всевышним. Для этого, как правило, необходимо множество жизней. Для воспитания духа недостаточно книг и наставлений. Путем проб и ошибок человек доходит до Истины. В этом его слабость и сила. Зорко следит Иерархия за становлением душ. Замечательное явление, когда из общей аморфной массы человечества выделяется возросший дух, пламенем свечи начинает сверкать его аура, просветляя все вокруг себя. Могуществен магнит зажженного сердца. Спешим подать Руку Помощи такому сердцу. Оно услышит и словом Истины просветит других.</w:t>
      </w:r>
    </w:p>
    <w:p>
      <w:pPr>
        <w:pStyle w:val="2"/>
        <w:rPr>
          <w:sz w:val="22"/>
          <w:szCs w:val="22"/>
        </w:rPr>
      </w:pPr>
      <w:r>
        <w:rPr>
          <w:sz w:val="22"/>
          <w:szCs w:val="22"/>
        </w:rPr>
        <w:t xml:space="preserve">Сквозь заглушенное, засоренное пространство пробиваются Наши лучи. Почувствуй их, сердце, забейся сильнее, зажгись. Трудно выбраться из хаоса быта, темным потоком бьется пульс Земли. Печальное зрелище. Редко искренний глаз возносится к небу. В молитве лишь просьбы за себя. Утилитарное отношение к Богу привело к отчуждению человека от Мира Высшего. Трудно проникнуть в душу забитого существа, достучаться трудно до души сытого самовлюбленного животного. Идет отбор душ для Новой Расы людей. Огни аур Концентрируем и Ведем по жизни. Да очистится тот, кто может! Да слетит с него шелуха самости! Да услышит Меня! Новая эпоха требует новых людей. Они будут, свободные, светлые. Тяжел путь восхождения. Но радостен в своей справедливости. Сильный духом, встряхни ближнего своего, поведи его к Истине! Открытое сердце, очисться, прими в себя Искру Божью, зажгись. Да сверкают сердца детей Наших. Мы, Братья человечества, ждем их. Мы на страже. Разгребая хаос эманаций современного человечества, Мы отыскиваем светлячки сознания и ведем их. И труд наш тяжкий, но радостный, ибо добровольный и необходимый. Любовь к Человечеству движет Нами. Услышь Наш зов, Человек! Проснись, настал черед твой! Рука Иерархии поможет. </w:t>
      </w:r>
    </w:p>
    <w:p>
      <w:pPr>
        <w:pStyle w:val="Style9"/>
        <w:rPr/>
      </w:pPr>
      <w:r>
        <w:rPr>
          <w:b/>
          <w:bCs/>
        </w:rPr>
        <w:t>55.</w:t>
      </w:r>
      <w:r>
        <w:rPr/>
        <w:t xml:space="preserve"> Велик труд Иерархии. Мощна и разветвлена ее сеть. Это остов древа Жизни. Свет Иерархии пронизывает все уровни Бытия. Это Космический Магнит, притягивающий все светлое, творческое, очищающий и просветляющий пространство. Сияющий остов в море хаоса, прекраснейшее сооружение из спиралей сознания, творящее Мир Тонкий, Мир Воплощенный. Великий Разум, Великое Сердце, объединяющие Миры. Сложна и многогранна система Иерархии. Каждый участок Вселенной пронизан ее сетью. Это нервная система Мира. Низшее действующее, творческое подчинено высшему. Каждый Учитель имеет своего Учителя. Каждая планета – Владыку. И все взаимосвязано и взаимообусловлено. Все подчинено Основным Законам. В изменчивости постоянство, в борьбе единство. Бесконечность круга как символ Мироздания. Гармония беспредельностей как основа жизни. Изменчивость форм при постоянстве сути и вечное развитие. Вот что такое Иерархия.</w:t>
      </w:r>
    </w:p>
    <w:p>
      <w:pPr>
        <w:pStyle w:val="Style9"/>
        <w:rPr/>
      </w:pPr>
      <w:r>
        <w:rPr>
          <w:b/>
          <w:bCs/>
        </w:rPr>
        <w:t>56.</w:t>
      </w:r>
      <w:r>
        <w:rPr/>
        <w:t xml:space="preserve"> Велик и тяжек путь Иерархии. Противоборство Сил Света хаосу бесконечно и беспредельно. Творческое начало отдыха не знает. Иерархическая цепь сознаний, творческих индивидуальностей, правит Миром. Иерархия планеты Земля подчиняется тем же Единым законам. Стонет Сердце Матери Мира. Напряжение Ее достигло апогея. Велико напряжение во всей Иерархической цепи Земли. Ибо тяжко положение планеты. Спасти планету пытаются лучшие силы Вселенной. Скрежетом битвы наполнена атмосфера. То, что происходит в проявленном мире, лишь слабые отголоски Мира неявленного. «Что на Небе, то и на земле» – афоризм древних. Велика работа в Нашей Обители. Лучи Наши очищают атмосферу, способствуют стойкости Армии Света. Помощь Наша во всем. Все истинно светлое получит поддержку Нашу. Ибо настал самый острый момент Действия. Учение завоевывает сердца, зажигает огни – Агни. Действие – вот лозунг. Уходят, разлагаются темные сознания. Проявляется их истинная сущность. Горнило Космоса ставит пробу на всем, трансмутирует то, что способно к развитию. Великая Битва, Армагеддон, знаменует переход к Новой Эпохе. Всплывает сущность вещей, раскрывается скрытое. Смятенный дух обретает свободу. Момент освобождения близок. </w:t>
      </w:r>
    </w:p>
    <w:p>
      <w:pPr>
        <w:pStyle w:val="Style9"/>
        <w:rPr/>
      </w:pPr>
      <w:r>
        <w:rPr>
          <w:b/>
          <w:bCs/>
        </w:rPr>
        <w:t>57.</w:t>
      </w:r>
      <w:r>
        <w:rPr/>
        <w:t xml:space="preserve"> Священный цветок Истины расцветает в сердце каждого готового услышать. Лучи, посылаемые Нами, призваны будить, зажигать сердца. Напряжением отмечено время. Идет возгорание центров. Учащаются его симптомы у людей. Эпидемия нервных болезней потрясает мир. Наряду с болезнями отбора, каковыми являются рак, СПИД, болезни возрожденных центров представляют собой указание дороги в будущее. Это болезни стучащейся психической энергии, способной проявить свой творческий потенциал, но, в силу условий, являющей собой отвратительные накопления в позвоночнике, в сосудах, легких. Некротизируются сердца, изъязвляются желудки, бушует в замкнутых рамках внутренняя сила, стремящаяся к свободе, к творчеству. Сердце, готовое зажечься великим жертвенным пламенем, не находит себе применения. Попадая же в руки общепринятой медицины, оно заглушается массой отравляющих веществ, ибо рассматривается не более чем как мышечный орган. Дорога к Знанию, путь к Истине должен прокладываться врачом, прикоснувшимся к такому сердцу. На просвещение врачей и учителей в первую очередь направлены Наши Лучи. Умение распознать, притянуть к себе и очистить страждущего человека должно быть присуще этим людям. Вот почему так много Сотрудников Наших именно этих специальностей. Многие люди, призванные быть врачами и учителями, но в силу жизненных обстоятельств не получившие права на эти специальности, находят путь к ним с Нашей помощью. Они – руки Наши, Наши глаза. C их помощью Мы осуществляем необходимое, воплощаем задуманное. Они призваны подготавливать и приобщать к Учению готовые к этому сердца, освобождая их от боли, указывать им Путь Истины, дорогу к Иерархии Света.</w:t>
      </w:r>
    </w:p>
    <w:p>
      <w:pPr>
        <w:pStyle w:val="Style9"/>
        <w:spacing w:before="510" w:after="0"/>
        <w:rPr/>
      </w:pPr>
      <w:r>
        <w:rPr>
          <w:b/>
          <w:bCs/>
        </w:rPr>
        <w:t>58.</w:t>
      </w:r>
      <w:r>
        <w:rPr/>
        <w:t xml:space="preserve"> Сотрудники Наши – любимые дети Наши. Им – лучшие посылки, сильнейшие лучи. Оберегая их, Иерархия оберегает их труд праведный. Велика тяжесть взятой ими добровольно на себя ноши. Но как она возвышает их душу! Связь с Иерархией да поддержит их! Становясь Учителями на земле, они берут на себя все тяготы заблуждений других людей. Освещая людям путь к Истине, они первые становятся лицом к лицу с Силой Тьмы. Воспоем песнь о  тружениках Света, авангарде человечества! Им Наше Благословение. Велики их муки на земле. Сполна познали они цену людской самости на протяжении веков. Но сильно зерно духа. Все новые и новые души достигают озарения, зажигаются священным огнем их сердца, освещая дорогу другим путникам. Процесс этот бесконечен, остановить его нельзя. Беспредельно и совершенствование. В этом развитие. Горящее сердце – символ совершенства. В сердце истинный путь развития. Книги Учения – путеводитель на этом пути. Устремлением должна быть отмечена жизнь человека. Почувствовавшие высшее устремление сердца – истинное сокровище Космоса. В нем сокровенная суть Эволюции Мира. Пламенем сердец ознаменуется Новая Эпоха, являющая собой новый виток Эволюции. Сотрудники Наши! Благословляю Вас. Явите мужество и стойкость, дети Мои. Под знаменем Иерархии провозгласите миру о наступлении нового этапа в развитии человечества. </w:t>
      </w:r>
    </w:p>
    <w:p>
      <w:pPr>
        <w:pStyle w:val="Style9"/>
        <w:rPr/>
      </w:pPr>
      <w:r>
        <w:rPr>
          <w:b/>
          <w:bCs/>
        </w:rPr>
        <w:t>59.</w:t>
      </w:r>
      <w:r>
        <w:rPr/>
        <w:t xml:space="preserve"> Связь с так называемым потусторонним миром всегда расценивалась людьми как нечто экстраординарное. И сейчас, в мире современного человека, часто отрицается такая возможность или покрыта мраком непробудного суеверия. Переходная эпоха выплеснула на арену множество людей, способных в разной степени общаться с невидимым миром. Обладая разным духовным развитием, они притягивают к себе любопытствующую толпу, в большинстве случаев используя ее в своих корыстных целях. Не имея на вооружении даже элементарных знаний, люди притягиваются этими зрелищами, принося этим непоправимый вред своему Тонкому Телу. Массовые сеансы магов и колдунов стали обычным явлением. Так называемые исцеления при помощи средств массовой информации приносят вред, сравнимый с эпидемиями чумы в Средние Века, ибо, нанося незаживающие раны Тонкому Телу, обрекают физическое на различные болезни разбалансирования. Процент исцеления несоизмерим с вредоносным эффектом таких сеансов. Бесконтрольное использование психической энергии, без учета духовных потребностей организма, развитие тем самым так называемых психизмов в среде людей, не подготовленных к открытию центров духовно, приводит к извращению основ общения человека с Тонким Миром, вредит, препятствует гармоническому развитию человека, т.е. эволюции, что, как уже говорилось, является абсолютным Злом в масштабе Космоса и неминуемо несет в себе кармические последствия. Это успешно используется Силами Тьмы. Выводя на арену колдунов, они, пользуясь неразборчивостью бездуховной толпы, ее глубоким невежеством, проводят в жизнь свои замыслы массового зомбирования, тем самым сравнительно легко получая столь необходимых им сотрудников. Это весьма тревожный процесс, являющийся ярким проявлением Армагеддона. </w:t>
      </w:r>
    </w:p>
    <w:p>
      <w:pPr>
        <w:pStyle w:val="Style9"/>
        <w:rPr/>
      </w:pPr>
      <w:r>
        <w:rPr>
          <w:b/>
          <w:bCs/>
        </w:rPr>
        <w:t>60.</w:t>
      </w:r>
      <w:r>
        <w:rPr/>
        <w:t xml:space="preserve"> Основной признак истинного целительства – это связь с Иерархией. Не имея этой связи, человек с  развитыми психическими возможностями не только не может считаться целителем, но и представляет некую опасность для  общества, т. к. может являться легкой добычей Тьмы. Развитый психизм же его – это результат, как правило, накоплений предыдущих жизней. Не имея стойкой духовной основы, он является оружием без сердца. То же можно сказать и о весьма популярных искусственных приемах развития психизма. Лишь связь с Иерархией, с Истинным Учителем Света дает право человеку назвать себя Целителем или Учителем. Иерархия находит способ сообщить готовому сознанию о его Миссии. Скажут: много целителей, называющих себя материалистами, прикрываясь наукообразными фразами, используют энергию Космоса для лечения больных, не заботясь об истинном ее источнике. Этих целителей можно назвать неосознанными. Многим из них чувствознание подсказывает о Наличии Высшей Силы, дающей им эту энергию. Но понятие о ней у них весьма абстрактное, что часто ведет к значительным кармическим ошибкам. Незнание космических законов не освобождает от выполнения их. Лишь человек, сердцем чувствующий своего Руководителя или, можно сказать, делающий добро по зову сердца, может рассчитывать на истинный успех на поприще целительства при наличии определенных душевных качеств, издавна называемых </w:t>
      </w:r>
      <w:r>
        <w:rPr>
          <w:b/>
          <w:bCs/>
        </w:rPr>
        <w:t>святостью</w:t>
      </w:r>
      <w:r>
        <w:rPr/>
        <w:t xml:space="preserve">. </w:t>
      </w:r>
    </w:p>
    <w:p>
      <w:pPr>
        <w:pStyle w:val="Style9"/>
        <w:rPr/>
      </w:pPr>
      <w:r>
        <w:rPr>
          <w:b/>
          <w:bCs/>
        </w:rPr>
        <w:t>61.</w:t>
      </w:r>
      <w:r>
        <w:rPr/>
        <w:t xml:space="preserve"> Святость – это свойство души, но отнюдь не свод каких-либо ограничений, налагаемых человеком на себя из желания духовного самосовершенствования. Любое искусственное действо над душой человека несет в себе ряд тягчайших последствий. Определенный духовный облик человека созревает постепенно и естественно. Душа должна быть свободна во всех ее проявлениях. </w:t>
      </w:r>
    </w:p>
    <w:p>
      <w:pPr>
        <w:pStyle w:val="Style9"/>
        <w:rPr/>
      </w:pPr>
      <w:r>
        <w:rPr>
          <w:b/>
          <w:bCs/>
        </w:rPr>
        <w:t>62.</w:t>
      </w:r>
      <w:r>
        <w:rPr/>
        <w:t xml:space="preserve"> Утверждение Истины – многотрудный процесс. Недостаточно просто узнать Истину. Необходимо проникнуться ею. Душа, пришедшая к Истине самостоятельно, пусть тяжким, но естественным путем, наиболее пригодна для Божественного Творчества. Любое насильственное втягивание в веру приносит отрицательные плоды. Ибо душа, как маятник, обязательно отойдет от того, что не принято ею самой. Хорошее слово «проникнуться». Нужно пропитаться, слиться с тем, во что веришь. Тогда придет чувствознание. Без душевной работы открытые центры – лишь ворота для непрошенных гостей. Тьма на страже. Утончающийся организм для нее приятная добыча. Важно не отдать Тьме неустоявшееся, неокрепшее сознание, помочь ему взойти на Путь Истины. В этом Великая Миссия Христа.  </w:t>
      </w:r>
    </w:p>
    <w:p>
      <w:pPr>
        <w:pStyle w:val="Style9"/>
        <w:rPr/>
      </w:pPr>
      <w:r>
        <w:rPr>
          <w:b/>
          <w:bCs/>
        </w:rPr>
        <w:t>63.</w:t>
      </w:r>
      <w:r>
        <w:rPr/>
        <w:t xml:space="preserve"> Все подчинено законам Природы. Один из них – труд. Нигде, ни на Небе, ни на Земле ничто не дается просто так, без каких-либо усилий. Во всем заложена необходимость действия. Тот образ благоденствия, рая, сложившийся у человечества, где нет необходимости прилагать усилия для своего существования, неверен. Нужно уяснить себе, что творчество, труд лежит в основе Бытия на всех его уровнях. Сознание, пораженное ленью, остановившееся, выходит из цепи Эволюции. Напряжение, нагнетание энергии необходимо для осуществления любого замысла. Завершенная связь Миров существует лишь в усилении борьбы против хаоса в каждом из них. При прерывании цепи на каком-либо уровне образуется патологический вихрь энергии, несущий в себе определенные последствия, соответствующие мощности неосуществленного замысла. Сбои в одном Мире непременно сказываются в Мире ином. Гармония на всех уровнях Бытия – вот то, к чему надо стремиться. Гармония побуждений, мыслей, чувств и действий – идеальное состояние человека, счастье. Это не покой, а равновесие. Не остановка, а действие. Динамическое равновесие: поддержание гармонии постоянными изменениями, движением, напряжением. Так на Небе, так и на Земле. </w:t>
      </w:r>
    </w:p>
    <w:p>
      <w:pPr>
        <w:pStyle w:val="Style9"/>
        <w:rPr/>
      </w:pPr>
      <w:r>
        <w:rPr>
          <w:b/>
          <w:bCs/>
        </w:rPr>
        <w:t>64.</w:t>
      </w:r>
      <w:r>
        <w:rPr/>
        <w:t xml:space="preserve"> Мыслительная деятельность человека – чрезвычайно ценное свойство, присущее далеко не каждому человеку. Способность к мыслетворчеству – это жемчужина в раковине человеческого сознания. Большинством употребляются мысли, уже живущие в пространстве. Это же большинство подпитывает своей энергией существующие мыслеобразы, наиболее близкие их сознанию. Огромное количество серых, тревожных мыслеформ – показатель сознания современного человечества. Они, скорее, поддерживают хаос, чем ведут борьбу против него. Вред от них огромен. Они затрудняют посылки светлых мыслей людям, способным их воспринять. Очищающее действие мощных эгрегоров религиозных общин имеет большое значение, однако их влияние в последнее время в атмосфере Земли заметно упало в связи с разобщенностью людей в современном обществе. Единение – лозунг, включающий в себя основное действие, необходимое для Сил Света. Разъединенность, неуверенность светлых сознаний значительно затрудняет борьбу с темными силами, столь мощно вооруженными в Мире чувств и мыслей. Единение – призыв, который звучит для человечества с начала века и является путем спасения в разгар Армагеддона. Единство Сил Света – спасительный ковчег в период катаклизмов смены эпох. </w:t>
      </w:r>
    </w:p>
    <w:p>
      <w:pPr>
        <w:pStyle w:val="Style9"/>
        <w:rPr/>
      </w:pPr>
      <w:r>
        <w:rPr>
          <w:b/>
          <w:bCs/>
        </w:rPr>
        <w:t>65.</w:t>
      </w:r>
      <w:r>
        <w:rPr/>
        <w:t xml:space="preserve"> Напутствуя людей, Мы, Братья Человечества, стремимся впустить в русло Эволюции как можно больше душ. Любовь к людям руководит Нами, подобна любви садовника, переживающего за каждый цветок в саду. Посылая на землю лучи Наши, Мы стремимся рассеять мрак, царящий на этой прекрасной планете. Обитель Наша – оплот Света, маяк, путеводная звезда для всех путников, ищущих Путь Истины. Мы не хотим, чтобы люди превращались в опустошенные оболочки, бессознательных тварей, кукол из театра марионеток, управляемых Тьмой. Я Говорю человечеству: «Встряхни пепел самости с души своей, расправь крылья сознания, вступай в Новую Эру с попутным ветром эволюции, отметая от себя клубы пыли ненужных устремлений. Тьма борется за тебя, человечество, но она боится Света. Горящее сердце – вот тот костер, который способен сжечь прошлогодний мусор. Пусть очищают планету горящие сердца, а не природные катаклизмы. Пламенные сердца в прямом смысле могут спасти планету, спасти человечество. Это тот громоотвод, который может смягчить напряжение и спасти от разрушения дом родной. Помните об этом, дети Мои. Пусть тяжко вам, но труд ваш праведный. Свет сгоревшей свечи не уходит бесследно, ничто не исчезает в Мире Божьем. Добро ведет к добру, в каком бы виде оно ни проявлялось. Счастлив тот, кто отдал себя, не требуя ничего взамен. И лишь тот свободен, кто знает, зачем он живет, ибо его не сковывает страх. Тот не боится огня, кто сам – пламя. Пламенем Сердца озарится Новая Эпоха. Благословляю вас, дети Мои, на труд праведный!» </w:t>
      </w:r>
    </w:p>
    <w:p>
      <w:pPr>
        <w:pStyle w:val="Style9"/>
        <w:rPr/>
      </w:pPr>
      <w:r>
        <w:rPr>
          <w:b/>
          <w:bCs/>
        </w:rPr>
        <w:t>66.</w:t>
      </w:r>
      <w:r>
        <w:rPr/>
        <w:t xml:space="preserve"> Горящие сердца можно назвать фильтрами Вселенной. Пропуская через себя пространственные токи, они дают человечеству бесценное сокровище – очищенную, трансмутированную психическую энергию, смягчая тем самым энергетические бури, столь усиленные Армагеддоном и обрушиваемые на Землю в виде воплощенных катастроф огромных масштабов. Из этого вытекает: чем больше будет таких сердец, тем легче перенесет человечество переходный этап к Новой Эре. Спрашивают, как зажечь свое сердце, как почувствовать себя готовым к Служению, что нужно для этого делать обычному человеку. Отвечаю. Требуется только сердечное устремление, внутреннее отрешение от чисто эгоистических проблем. Выполняйте обычную работу, но лучше, чем это делалось ранее, не сводя при этом к результатам своего труда смысла своей жизни, внутренне отдавая энергию своего сердца на Общее Благо. Чем глубже будет чувствовать </w:t>
      </w:r>
      <w:r>
        <w:rPr>
          <w:b/>
          <w:bCs/>
        </w:rPr>
        <w:t>сердце</w:t>
      </w:r>
      <w:r>
        <w:rPr/>
        <w:t xml:space="preserve"> готовность к этой отдаче, тем действеннее будет устремление. После такого духовного поворота, наступают существенные изменения и в облике человека, меняются его мысли и действия, изменяется цвет всех слоев ауры, этой визитной карточки человека в Непроявленном Мире. Магнитом притягивая к себе других людей, очищая их и способствуя подобному их перерождению, т.е. зажигая их сердца, такие души очищают атмосферу от вредоносных эманаций зла и самости, снижают общее кармическое напряжение планеты. Повторяю: нужно пребывать на своем месте, согласно кармически обусловленному долгу, без Особого Указания прерывать выполнение этого долга человек не должен. Устремленное сердце поможет человеку выбраться из пут самой страшной Кармы победителем, важно лишь почувствовать </w:t>
      </w:r>
      <w:r>
        <w:rPr>
          <w:b/>
          <w:bCs/>
        </w:rPr>
        <w:t>Устремление</w:t>
      </w:r>
      <w:r>
        <w:rPr/>
        <w:t xml:space="preserve">, взлелеять его в душе своей и чем бескорыстнее оно будет, тем прямее путь к совершенствованию со всеми вытекающими из этого последствиями. </w:t>
      </w:r>
    </w:p>
    <w:p>
      <w:pPr>
        <w:pStyle w:val="Style9"/>
        <w:rPr/>
      </w:pPr>
      <w:r>
        <w:rPr>
          <w:b/>
          <w:bCs/>
        </w:rPr>
        <w:t>67.</w:t>
      </w:r>
      <w:r>
        <w:rPr/>
        <w:t xml:space="preserve"> Утверждение Истины отмечено жертвенным приношением огненных сердец. Торжественность – вот тон, на котором должны строиться взаимоотношения между Мирами. Нельзя общаться с Высшим с паутиной обыденности в душе. Обыденность – самый страшный пожиратель огненной энергии. Нужно беречь сердца от трясины быта, способной поглотить всю их сущность. Расходование космической энергии на мелочь повседневности – непростительная роскошь. Важно утвердить определенный угол зрения к быту. Не пренебрегая физической стороной, определить спокойное, рациональное отношение к необходимости, поддерживая тем самым плотное тело на таком уровне, при котором не будут требоваться дополнительные духовные силы на поддержание его здоровья или его лечение. Ничего не возводя в культ, нужно с должным уважением относиться ко всем так называемым телам человека, заботясь об их развитии, поддерживая тем самым гармонию сложного и великолепного создания, каким является человек. Приоритетным, определяющим звеном в этом процессе должно быть духовное начало. Сила духа способна творить чудеса. Брюзжащий, ничем не довольный человек не способен защитить себя даже от самой незначительной опасности, не говоря уже о способности устоять в столь страшный момент, когда на всех уровнях Бытия бушует Армагеддон. Сохранить, возвысить зерно духа – задача каждого в столь многотрудный час. </w:t>
      </w:r>
    </w:p>
    <w:p>
      <w:pPr>
        <w:pStyle w:val="Style9"/>
        <w:rPr/>
      </w:pPr>
      <w:r>
        <w:rPr>
          <w:b/>
          <w:bCs/>
        </w:rPr>
        <w:t>68.</w:t>
      </w:r>
      <w:r>
        <w:rPr/>
        <w:t xml:space="preserve"> Многочисленные духовные общины разбросаны по Земле. У каждой свои задачи. Ценность каждой определяется уровнем ее руководителя. Но, в целом, они играют несомненно положительную роль в духовном развитии людей. Говорим об общинах приверженцев Света. Объединяя свои устремления, они образуют оазис Света в Тонком Мире, т.е. соответствующий эгрегор, и тем самым проявляют значительную активность в борьбе против Тьмы. Их можно назвать авангардом в этой борьбе, т. к. темные силы с великим ожесточением обрушиваются именно на эти зажигающиеся огни, пытаясь посеять разлад в общине, разъединить ее членов, навязывают им борьбу самостей, жажду власти и другие отвратительные проявления жизни. В дело пускается весь арсенал средств, присущих Тьме, от психического нападения до магии и колдовства. Вот почему Нами оберегаются и поддерживаются общины, даже совершающие ошибки в своих действиях. Разнообразие общин свидетельствует о значительном различии уровней развития людей. Помните, каждый получает знание по своему сознанию. Но единение, стремление к светлым идеалам, духовные поиски, жертвенность Нами приветствуются и направляются. К сожалению, многие общины не оправдывают своего назначения, приходится содействовать их распаду, если они приносят вред. Но, в целом, общинное движение самое прогрессивное на данном этапе, и даже явные приверженцы Тьмы порой содействуют Нашему Делу, оттеняя, укрепляя в борьбе объединенные Силы Света. Самая слабая сторона приверженцев Света – разъединенность. Разная трактовка священных идеалов способствует проявлению разногласия между людьми, разъединяет их, ведет к конфликтам, являя собой победу темной стороны Армагеддона. Общность устремлений, объединенность под Знаменем Добра, образование мощных очагов Света в Тонком Мире – цель даваемого Учения. С ростом числа принявших Учение будут ослабевать проявляемые конфликты, будет снижаться сила природных катаклизмов, ибо сила объединенной, устремленной человеческой мысли, несущей в себе добро, огромна, она несет в себе большие возможности глубоких перемен в Космическом масштабе, приветствуется и подкрепляется Высшими Силами Мироздания.  </w:t>
      </w:r>
    </w:p>
    <w:p>
      <w:pPr>
        <w:pStyle w:val="Style9"/>
        <w:rPr/>
      </w:pPr>
      <w:r>
        <w:rPr>
          <w:b/>
          <w:bCs/>
        </w:rPr>
        <w:t>69.</w:t>
      </w:r>
      <w:r>
        <w:rPr/>
        <w:t xml:space="preserve"> Прославляя Силу Духа, Мы с опаской относимся к несостоятельности некоторых душ, не способных признать необходимость Единения и Взаимодействия, утверждающих собственное превосходство, как бы это ни выражалось. Имеем в виду прежде всего сильных духом, но ограниченных в своем миропонимании людей, которые не в состоянии вместить в себя понятие о Мире Невидимом и Высших Силах. Эти души подобны обезглавленным существам, растрачивающим свои силы на бессмысленные трепыхания. Невежественно утверждение: я этому не верю, этого не может быть. Отрицающий может оказаться за пределами витка эволюции и это очень печально. Достучаться до такого сознания весьма трудно. В силу неправильных представлений такой дух может развиваться лишь односторонне, избрав тупиковый путь накопления сил в самом себе, что может привести к духовному перерождению, подобному кистозному перерождению железистого органа, потерявшего связь с организмом или внешней средой. Можно провести аналогию с надуваемым воздушным шаром: накапливается воздух, увеличивается объем шара за счет растягивания, истончения его стенок, т.е. изменения их свойств, что приводит, в конечном итоге, к лопанию шара. Такие случаи перерождения сильного духа не единичны и весьма печальны. Это приводит его к падению с большой высоты, нагнетанию им весьма тяжкой Кармы, не способной завершиться в течение многих и многих воплощений. В решающие, поворотные периоды, подобные тому, что переживает человечество в настоящее время, по религиозным представлениям периоды Божьего Суда, такое перерождение духа ведет его к полному выпадению из виража эволюции и, в конечном итоге, к космической переработке. Опасности такого завершения подвержены сильные духом больше, чем слабые, заблудшие, души, ибо они, в отличие от последних, трудновоспитуемы, или, скорее, их воспитание и совершенствование вовсе невозможно, а в силу накопления в них значительных запасов энергии, они представляют потенциальную опасность для развития Мира, хотя прямо и не являются приверженцами Темных Сил.</w:t>
      </w:r>
    </w:p>
    <w:p>
      <w:pPr>
        <w:pStyle w:val="Style9"/>
        <w:spacing w:before="510" w:after="0"/>
        <w:rPr/>
      </w:pPr>
      <w:r>
        <w:rPr>
          <w:b/>
          <w:bCs/>
        </w:rPr>
        <w:t>70.</w:t>
      </w:r>
      <w:r>
        <w:rPr/>
        <w:t xml:space="preserve"> Явный противник всегда менее опасен скрытого. Явное зло не так страшно, как скрытое под маской добра. Приспосабливаемость Тьмы поражает. Все реже можно встретить зло в неприкрытой форме. Темные ауры поблескивают маскирующими их проявлениями интеллекта. Распознать личину не так-то просто. Благородные лозунги часто прикрывают самые отвратительные проявления Тьмы. Полный развал, неприкрытое падение нравов – весьма печальный, но закономерный итог господства лжи. Зловонные эманации лжи отравляют все живое и способное к росту. Благословен тот час, когда на развалинах лживых построений, из-под хлама упавших личин будут появляться зеленые ростки новой жизни. Без распада старых форм обновление невозможно. Расцвет сменит упадок, нежные ростки разовьются в листья… За летом осень, за осенью зима, после мрачной зимы всегда следует весна – Законы жизни универсальны, справедливы, едины. Понимание их облегчит жизнь любой душе, принятие их каковыми они есть, без самосожаления и нареканий, явится началом сознательного пути к возвышению духа, новым, прекрасным этапом в его вечной жизни.</w:t>
      </w:r>
    </w:p>
    <w:p>
      <w:pPr>
        <w:pStyle w:val="Style9"/>
        <w:rPr/>
      </w:pPr>
      <w:r>
        <w:rPr>
          <w:b/>
          <w:bCs/>
        </w:rPr>
        <w:t>71.</w:t>
      </w:r>
      <w:r>
        <w:rPr/>
        <w:t xml:space="preserve"> Лавина информации, обрушившаяся на современного человека, сделала его совершенно невосприимчивым к Знаниям и как бы всеядным. Затерлись все лучшие понятия, которыми жило человечество в веках. Глубины собственной души для большинства людей неизведаны, более того, лишь немногие подозревают об их существовании. Вера в Бога как дань традиции и как бы на всякий случай, вовсе не разрешает этой проблемы. Как среди этого мрачного потока отыскать проблески сознания? Работа трудна, но не безнадежна. Мы подобны золотоискателям, отмывающим, вылавливающим золотые песчинки из тины грязных накоплений. Чаще человек не знает о заложенных в нем возможностях. Паутина Кармы различных градаций засасывает его настолько, что в обычное время его воплощенная жизнь непременно соответствовала бы данному образу до своего завершения. В обычное время, но не сейчас, когда вскрываются ледники, рушатся построения. Мир Тонкий подобен реке весной с тронувшимся на ней льдом, и это непременно отражается на земле и скоро достигнет своего апогея. Счастье тому, кто найдет спасительное бревно в этом водовороте, кто способен разглядеть его среди обломков льда. Просто желания выжить недостаточно, ибо оно ведет к тому, что человек хватается за что попало и еще скорее идет ко дну. Необходимо </w:t>
      </w:r>
      <w:r>
        <w:rPr>
          <w:b/>
          <w:bCs/>
        </w:rPr>
        <w:t>целенаправленно</w:t>
      </w:r>
      <w:r>
        <w:rPr/>
        <w:t xml:space="preserve"> искать то, что способно удержать в тяжелую годину. Таковым и является Учение в хаосе современных преобразований. Услышавшие и прозревшие спасутся. </w:t>
      </w:r>
    </w:p>
    <w:p>
      <w:pPr>
        <w:pStyle w:val="Style9"/>
        <w:spacing w:before="737" w:after="0"/>
        <w:rPr/>
      </w:pPr>
      <w:r>
        <w:rPr>
          <w:b/>
          <w:bCs/>
        </w:rPr>
        <w:t>72.</w:t>
      </w:r>
      <w:r>
        <w:rPr/>
        <w:t xml:space="preserve"> Таинственное влечет и пугает. Отношением к непонятному, таинственному определяется уровень развития человека. Свободное, расширенное сознание способно открыто и спокойно посмотреть на факты таинственности, не умаляя их и не возводя в культ. Непроницаемый щит так называемых официальных представлений препятствовал во все века свободной и смелой мысли, которая все же пробивала себе дорогу, неся с собой Свет Знания. Пути Истины огненными лучами сверкают в истории человечества. Борьба мировоззрений – самая тягостная, но и самая плодотворная для эволюционного развития борьба. По крупицам добывая Знание, человечество росло вместе с эволюцией своих представлений, то падая во мрак самых тяжких суеверий, то расправляя крылья вслед за проблеском луча Истины. Новая мысль всегда сталкивается с оппозицией тех, кто предпочитает покой движению. Темные накопления прошлого яростно сопротивляются огню будущего. Умение идти в будущее, сбрасывая с себя оковы прошлого, – огненное свойство. Лишь созревшие семена опыта прошлого дают новые всходы в будущем. В семени заложено новое дерево, являющееся лишь подобием прошлого, несущее в себе новые свойства, новые возможности, новую жизнь. </w:t>
      </w:r>
    </w:p>
    <w:p>
      <w:pPr>
        <w:pStyle w:val="Style9"/>
        <w:spacing w:before="680" w:after="0"/>
        <w:rPr/>
      </w:pPr>
      <w:r>
        <w:rPr>
          <w:b/>
          <w:bCs/>
        </w:rPr>
        <w:t>73.</w:t>
      </w:r>
      <w:r>
        <w:rPr/>
        <w:t xml:space="preserve"> Соизмеримость – высшее качество жизни. Гармония соизмеримости определяет лучшие творения в Мироздании. Я Говорю людям: «Ищите соизмеримость во всем». Пути Истины проходят через соизмеримость. Бесцельна и губительна погоня за накоплением как количества, так и качества. Как ключ к замку, должны подходить явления жизни друг к другу. Нельзя нагрузить путника ношей, которую он не в силах поднять. Нельзя нагрузить сознание знанием, которое оно не в состоянии осознать. Во всем нужна рука Руководителя, способного соизмерить явленное. В этом великая Тайна Бытия. </w:t>
      </w:r>
    </w:p>
    <w:p>
      <w:pPr>
        <w:pStyle w:val="Style9"/>
        <w:spacing w:before="680" w:after="0"/>
        <w:rPr/>
      </w:pPr>
      <w:r>
        <w:rPr>
          <w:b/>
          <w:bCs/>
        </w:rPr>
        <w:t>74.</w:t>
      </w:r>
      <w:r>
        <w:rPr/>
        <w:t xml:space="preserve"> Человек, находящийся на перепутье, шатающийся в своих устремлениях, с легкостью подвергающийся сомнениям, является лакомой добычей Тьмы. К сожалению, до сознательного Сотрудника Света ему далеко. Но как важно подхватить, направить его в необходимое русло. Магнит огненного сердца способен притянуть к себе ищущих. Смена эпох диктует появление мощного магнита – спасителя людей, Христа. Его Миссией на земле ознаменуется восхождение Новой Эры. Закономерен час и обстоятельства Его появления. Место Его расцвета – Киев. Его роль – роль Нового Иерусалима. Я сказал. Страданием отмечено это место, огнем духа Древней Руси вспыхнет Новая Вера человечества. В оазис духовного восхождения обратится растерзанная безверием земля. Недалек тот час, но много испытаний еще впереди. </w:t>
      </w:r>
    </w:p>
    <w:p>
      <w:pPr>
        <w:pStyle w:val="Style9"/>
        <w:spacing w:before="737" w:after="0"/>
        <w:rPr/>
      </w:pPr>
      <w:r>
        <w:rPr>
          <w:b/>
          <w:bCs/>
        </w:rPr>
        <w:t>75.</w:t>
      </w:r>
      <w:r>
        <w:rPr/>
        <w:t xml:space="preserve"> Обитель Братства озаряет человечество светом Единения. Сквозь тернии и путы Кармы человечество идет по пути эволюции под неусыпным глазом Иерархии. Придет час, когда связь миров окрепнет настолько, что то, что нынешнему человеку кажется чудом из чудес, станет привычным явлением. Но есть то, что никогда нельзя вводить в рамки привычного. Речь идет о Святом Общении. Контакт с Высшим для человечества должен оставаться Чудом, праздником, песней. Это даст Устремление, это усилит притяжение чуткого сердца к Магниту Космоса, отбрасывая все чуждое, наносное, оставляя истинное. Беседа с Учителем – момент торжества духа. Не раздуванием самодовольства по поводу своей исключительности, а стремлением оправдать доверие и устремлением жертвенности отмечен путь Ученика. Тяготы и невзгоды как высшее благо Доверия – такова точка отсчета отношений Ученика и Учителя. Чувствование Истины – путеводная звезда на нелегком пути совершенствования. Нельзя расценивать Ученичество как нечто недоступное, в крайней степени исключительное. Каждый в мире этом – ученик. Как в школе, один с трудом, нежеланием садится за парту, другой с усердием перебегает из класса в класс. Каждому по сознанию. Оценивает ученика Высший Разум. Четкий иерархический принцип – высшая справедливость. Проходя путями Истины, человек может стать тем, чем он должен быть, – сотворцом Мира. Но каким сознанием должен он обладать, чтобы из себя творить ради других! Путь возвышения труден, но прекрасен. Цель беспредельна, простор творчества безграничен, красота неиссякаема. Вот суть Мироздания. </w:t>
      </w:r>
    </w:p>
    <w:p>
      <w:pPr>
        <w:pStyle w:val="Style9"/>
        <w:spacing w:before="680" w:after="0"/>
        <w:rPr/>
      </w:pPr>
      <w:r>
        <w:rPr>
          <w:b/>
          <w:bCs/>
        </w:rPr>
        <w:t>76.</w:t>
      </w:r>
      <w:r>
        <w:rPr/>
        <w:t xml:space="preserve"> Являясь путеводителем жизни, Учение зовет человека на трудный путь Восхождения. Горные вершины – олицетворение этого пути. Трудно карабкаться по отвесной скале: чем выше, тем опаснее падение. Но какой простор открывается на вершине! С вершины многое видно и понятно, но нет там покоя. Она не является конечным пунктом жизни. Она является лишь новой вехой накопленного опыта. Духовное возвышение так же, как и восхождение в горы, не имеет четко выраженной конечной цели, понятной обывателю. Трудно ему понять, зачем альпинист стремится покорять все новые и новые вершины, что зовет его туда, где, по мнению обывателя, ничего нет. Зов сердца не подвластен паутине быта. Подчиниться зову крылатого сердца, вырваться из пут этой липкой паутины – жизненный подвиг. Сделать это ради Великой Цели – подвижничество вдвойне. Конечный воплощенный результат этого зависит от множества объективных причин. Но подвиг духа никогда не проходит бесследно. </w:t>
      </w:r>
    </w:p>
    <w:p>
      <w:pPr>
        <w:pStyle w:val="Style9"/>
        <w:spacing w:before="680" w:after="0"/>
        <w:rPr/>
      </w:pPr>
      <w:r>
        <w:rPr>
          <w:b/>
          <w:bCs/>
        </w:rPr>
        <w:t>77.</w:t>
      </w:r>
      <w:r>
        <w:rPr/>
        <w:t xml:space="preserve"> Возгорание центров в необходимой мере – закономерный процесс в общем процессе духовного восхождения. Одно неразрывно связано с другим. Устремление Духа притягивает огненную энергию, очищает и возжигает центры, что, в конечном итоге, ведет к озарению. Момент ощущения человеком в своем сердце Учителя может считаться переломным во всей жизни восходящего духа. С него начинается светлая стезя высокого духа, его сознательное служение делу Иерархии. Тайная доктрина уже дана человечеству, оглашены принципы Высокого служения. Высокое ученичество предусматривает сразу же полную меру ответственности человека за порученное ему дело с учетом Соизмеримости. Ученичество в смысле инфантилизма помыслов и поступков, перекладывания ответственности с себя на Учителя не является истинным и, естественно, Иерархией не приветствуется. Служение – это груз, ноша, ответственность, страдание, радость, торжество сознательного, освобожденного духа, принявшего на себя все тяготы Мира, готового пожертвовать собой ради святого дела. Приняв Посвящение, человек приобщается к стану Служителей Света, воплощая их замыслы, способствуя эволюции человечества. Предательство Посвященного – тяжкое преступление в космическом масштабе, оно влечет за собой тяжелые кармические последствия. Вот почему отбор Сотрудников и Учеников проводится столь тщательно, вот чем продиктованы многочисленные испытания, которым они подвергаются. Обитель Братьев Человечества предательства не знает. Радость труда ради Общего Блага объединяет Нас, является основным тоном Нашей Жизни. </w:t>
      </w:r>
    </w:p>
    <w:p>
      <w:pPr>
        <w:pStyle w:val="Style9"/>
        <w:spacing w:before="737" w:after="0"/>
        <w:rPr/>
      </w:pPr>
      <w:r>
        <w:rPr>
          <w:b/>
          <w:bCs/>
        </w:rPr>
        <w:t>78.</w:t>
      </w:r>
      <w:r>
        <w:rPr/>
        <w:t xml:space="preserve"> Повседневность Бытия несет в себе глубокий смысл. Каждое проявление жизни поддерживает динамическое равновесие Мира. На фоне общей массы явлений сознание, в качестве автономной творческой единицы, играет чрезвычайную роль в эволюции Вселенной. Благо, если проявление сознания направлено на поддержание гармонии. Если же нет, Мирозданию приходится растрачивать драгоценные силы на нейтрализацию сознания, приносящего ему вред. Отвлечение этих сил от созидания всегда отрицательно сказывается на каком-либо участке Жизни Вселенной. В этом суть Кармы. Благополучие там, где явлена гармония труда на всех уровнях Бытия. Невозможно нейтрализовать значительный выброс отрицательных энергий, энергий зла где-либо, не потревожив, не нарушив развития в другом месте Мироздания. Непомерные усилия, даже во имя добра, требуют огромных энергетических затрат, что неизбежно влечет за собой негативные последствия. Учитывая это, убийство даже злостного преступника является злом и влечет за собой кармические последствия. И Мы, при всех своих возможностях Мирового Правительства, никогда не применяем отчаянных усилий на одномоментную нейтрализацию наших противников, ибо священен закон Соизмеримости. Каждое явление по своей сути противоречиво и должно изжить себя, т.е. должна восстановиться гармония, а для этого необходимы определенное время и условия. Божественный закон соизмеримости должен выполняться всеми, кто имеет свободную волю, сознательно. Для человеческого сознания находящегося в стадии роста предохраняющим клапаном, оберегающим Мироздание от вредоносного всплеска свободной воли является Карма. Закон Кармы действует на всех уровнях Бытия, но проявления его различны. Противостояние Сил Света Силам Зла постоянно и необходимо, но одномоментное истребление Зла невозможно без пагубных последствий и потому зло должно </w:t>
      </w:r>
      <w:r>
        <w:rPr>
          <w:b/>
          <w:bCs/>
        </w:rPr>
        <w:t>изживаться, отмирать,</w:t>
      </w:r>
      <w:r>
        <w:rPr/>
        <w:t xml:space="preserve"> энергии зла – трансмутироваться, гармония – восстанавливаться.</w:t>
      </w:r>
    </w:p>
    <w:p>
      <w:pPr>
        <w:pStyle w:val="Style9"/>
        <w:spacing w:before="737" w:after="0"/>
        <w:rPr/>
      </w:pPr>
      <w:r>
        <w:rPr>
          <w:b/>
          <w:bCs/>
        </w:rPr>
        <w:t>79.</w:t>
      </w:r>
      <w:r>
        <w:rPr/>
        <w:t xml:space="preserve"> Красотой высокого мыслетворчества наполнено Пространство. На воплощение гармонии направлен Магнит Космоса. Творением великих сознаний знаменуется каждая точка Вселенной. Гимн Творцу воспоем, дети Мои. Творчество свободного развитого сознания – стержень Мироздания. Став на путь Истины, освободившись от тины низших энергий, сознание начинает </w:t>
      </w:r>
      <w:r>
        <w:rPr>
          <w:b/>
          <w:bCs/>
        </w:rPr>
        <w:t>творить</w:t>
      </w:r>
      <w:r>
        <w:rPr/>
        <w:t xml:space="preserve">, и творения его воплощают огонь сердца – святой огонь жизни, вечный двигатель Мира. Олицетворением счастья является солнце – вечно пылающее сердце, освещающее, дающее тепло и жизнь. В его лучах живут Миры. Рука дающего не оскудеет, огонь сердца не иссякнет. К добру притягивается добро. Идущий первым должен выбрать путь. За ним потянутся другие. Устремленным ввысь подадим Руку Помощи, направим Свои Лучи. Ни одно сердце не останется без Водителя. Братья Человечества на страже. Противостояние энергиям Тьмы – святая задача, долг каждого светлого сознания. Не входить в сговор с Тьмой, а противостоять ей, осветить ее пламенным сердцем. Тьма боится Света. В Огненном Мире нет теней. Немеркнущий свет Истины озарит к нему дорогу устремленным сердцам. Прошло время замкнутых в кельях созерцателей. Само Пространство будит сердца. Настал час пылающих сердец. Истина стучится к каждому, дорога к ней открыта. Лишь потянись к ней, о сердце человека, проснись, отрекись от серой паутины, сковывающей тебя, сбрось с себя клешню страха, гири самости, взвейся чистым пламенем, освещающим Новую Жизнь. Многое, очень многое зависит от человеческого сердца. Надо лишь суметь ощутить в себе его огонь. Воплощение этого огня произойдет само собой. Сила духа велика, лишь надо дать ей свободу. Стучащемуся откроются двери Царства Божьего. Мир Высший готов приоткрыться для человеческого сознания. Настал час великой интеграции Миров. </w:t>
      </w:r>
    </w:p>
    <w:p>
      <w:pPr>
        <w:pStyle w:val="Style9"/>
        <w:spacing w:before="737" w:after="0"/>
        <w:rPr/>
      </w:pPr>
      <w:r>
        <w:rPr>
          <w:b/>
          <w:bCs/>
        </w:rPr>
        <w:t>80.</w:t>
      </w:r>
      <w:r>
        <w:rPr/>
        <w:t xml:space="preserve"> Бесконечность Миров впечатляет, Беспредельность манит. Но надо ощутить ее в собственном сердце, пропустить через себя космический Луч. Не нужно бояться боли просыпающихся центров. Они, как родовые схватки, преходящи и плодотворны. Медицина должна признать их. В своем механистическом подходе к человеку, отрыве от его духовного начала, она потеряла многое. Можно разложить организм на молекулы, добраться до самых наитончайших структур его строения, что уже сделано человеком, и все же убедиться, что лечением лишь одной физической оболочки достичь здоровья невозможно. Необходим скачок сознания: лишь с признанием невидимых миров и соответствующих структур в любом живом теле медицина и вообще наука в целом, может выйти из тупика, в котором она находится, на путь своего нового развития. Дошедшие до этого понимания умы снова обратились к старинным алхимическим трактатам, вновь постигая суть, которую чувствовали ученые мужи прошлого, но которая была затерта беспощадным ходом технического прогресса. Тонкое тело человека так же, как и физическое, имеет свои специфические болезни. Исследование, признание их – новая стезя в научной медицине. Преодолев ломку мировоззрений, медицина должна непременно пойти по этому пути. И тогда четко определятся показания для применения лекарственных препаратов, значительно сузится поле грубых хирургических вмешательств – этих противоприродных действий. Сознательное применение психической энергии в целительных целях откроет новые возможности лечения людей. Интеграция Миров откроет новую эру медицины как науки. И какими же варварскими покажутся современные методы лечения будущему человеку!</w:t>
      </w:r>
    </w:p>
    <w:p>
      <w:pPr>
        <w:pStyle w:val="Style9"/>
        <w:spacing w:before="737" w:after="0"/>
        <w:rPr/>
      </w:pPr>
      <w:r>
        <w:rPr>
          <w:b/>
          <w:bCs/>
        </w:rPr>
        <w:t>81.</w:t>
      </w:r>
      <w:r>
        <w:rPr/>
        <w:t xml:space="preserve"> Величием духа ознаменуется Новая Эпоха. Изначальная энергия получит новые воплощения. Развитие науки, в основе которой будет изучение применения психической энергии, – наиболее гуманное и перспективное направление человеческой мысли. Возможности психической энергии необычайно широки. Сознательно, без страха применяя ее, человек освободится от технократического миропонимания, что будет означать новый виток в развитии его сознания. На земле уже ведутся исследования в этом направлении. Но в большинстве своем это выражается в попытке аппаратного обуздания разумной энергии, что, в сущности своей, неверно, ибо в любом случае, воплощенным носителем этой энергии является и должен оставаться человек. Лишь сердце человека, а не бездушный компьютер, имеет право быть распорядителем бесценного космического сокровища. Рекомендуется углубленное исследование </w:t>
      </w:r>
      <w:r>
        <w:rPr>
          <w:b/>
          <w:bCs/>
        </w:rPr>
        <w:t>Человека</w:t>
      </w:r>
      <w:r>
        <w:rPr/>
        <w:t xml:space="preserve">, а не биологических проявлений в отрыве от него самого. Лишь после полного признания ценности человеческой души откроются новые возможности для развития науки. Это положение основополагающее, признание его фундаментальности положит начало новой Эпохи Возрождения в истории человечества, оглушенного тьмой технократии и безверия не менее, чем мраком Средневековья. Одухотворением жизни ознаменуется Новая Эпоха. Не бездушной роботизированной оболочкой, но сознательным творцом, сотрудником Космоса должен быть человек. На всех уровнях Бытия ведется борьба за такого человека. Борьба тяжелая, но плодотворная, священная по своей сути. </w:t>
      </w:r>
    </w:p>
    <w:p>
      <w:pPr>
        <w:pStyle w:val="Style9"/>
        <w:spacing w:before="737" w:after="0"/>
        <w:rPr/>
      </w:pPr>
      <w:r>
        <w:rPr>
          <w:b/>
          <w:bCs/>
        </w:rPr>
        <w:t>82.</w:t>
      </w:r>
      <w:r>
        <w:rPr/>
        <w:t xml:space="preserve"> Реальность Бытия для человека определяется показаниями его органов чувств. Еще в большей степени человек доверяет показаниям им же созданных приборов. Гуманитарная оценка явлений давно уступила место проявлениям так называемого холодного разума. И именно это привело человечество в тупик. Роботизировав свое мышление, человек окончательно потерял связь с Высшим и стал создавать ненужный, соотносительно с задачами Космоса, хлам. Близорукость человеческого мышления, не подкрепленного чувствознанием, привела к накоплению вредных для Космоса энергий различных градаций и к соответствующему дисбалансу на разных уровнях Бытия. Пришло время переломного изменения ситуации, наметился поворот человеческого мышления в сторону прозрения. Однако трансмутация накопленных энергий, космическая очистка – процесс нелегкий и во многом мучительный, т. к. ведет к многочисленным катаклизмам, что предрекалось религиями как Конец Света. Но в масштабе Космоса конец – всегда начало. Кроме того, необходимо помнить о Великой Соизмеримости Творца. Все продолжает что-то, без причины не будет следствия. Нужно помнить о великой закономерности развития, о Великом Разумном Начале Вселенной. </w:t>
      </w:r>
    </w:p>
    <w:p>
      <w:pPr>
        <w:pStyle w:val="Style9"/>
        <w:spacing w:before="737" w:after="0"/>
        <w:rPr/>
      </w:pPr>
      <w:r>
        <w:rPr>
          <w:b/>
          <w:bCs/>
        </w:rPr>
        <w:t>83.</w:t>
      </w:r>
      <w:r>
        <w:rPr/>
        <w:t xml:space="preserve"> Потусторонний мир манил человека во все времена. Сказки, легенды, мифы несомненно имеют свою подоплеку. Любой человек в глубине сердца чувствует это. Образцы народного творчества чрезвычайно живучи и подобны между собой у всех народов. Не повод ли это задуматься об их реальности? Пространство населено образами различной плотности и различного происхождения. Жизнь безгранична, беспредельна, как вглубь, так и вширь. Терпимое отношение ко всему, что окружает сознание, – азбука правильного поведения утончающегося организма в Пространстве. При целостности заградительной сети ауры и достаточном свечении неприкосновенность его гарантирована на различных уровнях Бытия. Сознательное присутствие сознания на каком-либо доступном ему уровне диктует свои правила поведения. Так, как в воплощенном мире непрошенное вторжение в чей-либо дом чревато неловкостями, в лучшем случае, как для хозяина, так и для гостя, так и контакты с Миром Невидимым желательны лишь с доброго согласия обеих сторон. Любое неожиданное проявление в ту или другую сторону чревато энергетическими нарушениями, другими словами, поломками в обычном течении жизни. Теперь, когда ясновидение проявляется у очень многих людей, часто к этому не готовых, необходимо во всеуслышание заявить: «Будьте терпимы, не поддавайтесь суеверному страху. Не следует разрушать сходу что-либо лишь по причине непонятного вам происхождения. Оберегайте свою духовную чистоту, и темное исчезнет, растает, а светлое приблизится к вам без страха и с пользой для вас». Невежество материализма – наиболее отягчающий момент в происходящей интеграции Миров. Не конфронтация, а разумное сотрудничество при непременном соблюдении своих энергетических границ. Таков принцип контактов Воплощенного Мира с Миром Невидимым. Советуем прозревающему сознанию не останавливаться на созерцании низших слоев Астрала, а усилием воли стремиться ввысь. Знание этих принципов поможет сознанию избавиться от страхов, вызванных вековым невежеством, отягчающим ауру человечества. Устремленному сознанию нечего страшиться обитателей Тонкого Мира. Знание – вот тот факел, который способен рассеять мрак суеверия. Не отрицание, но разумное признание Тонкого Мира со всеми его проявлениями. И как щит от назойливости Тьмы – горящее мужественное сердце, устремленное к Иерархии. </w:t>
      </w:r>
    </w:p>
    <w:p>
      <w:pPr>
        <w:pStyle w:val="Style9"/>
        <w:rPr/>
      </w:pPr>
      <w:r>
        <w:rPr>
          <w:b/>
          <w:bCs/>
        </w:rPr>
        <w:t>84.</w:t>
      </w:r>
      <w:r>
        <w:rPr/>
        <w:t xml:space="preserve"> Духовное возрождение человечества невозможно без широкого распространения Знания. Причем крайне неверно думать о чисто схоластическом восприятии его. Для живущих в Новую Эпоху людей оно будет вполне естественным и понятным в силу расширившихся возможностей общечеловеческого сознания. Новое Учение как учение переходной эпохи призвано выявить сознания, способные к дальнейшему развитию в общем русле эволюции. Название его – Агни Йога – соответствует его назначению: указать воплощенному человеку путь самопознания, ведущий к возможности познания Высшей Истины. Достижение высшей духовности через постижение и совершенствование глубин самого себя, т.е. своего сознания, – суть Агни Йоги. Нами Даются необходимые знания и ключи для возможности ускоренного достижения этой цели, что диктуется условиями переходной эпохи. Подготовленное предыдущими воплощениями сознание, как по волшебству, раскрывается уже при легком прикосновении к Учению. Чувствознание тут же указывает человеку, что это то, к чему он так долго и мучительно стремился. Первая мысль готового, «Нашего» сознания – «Вот оно, Настоящее Знание»! Чудесны превращения души открывшей для себя Истину, почувствовавшей Ее! В этом состоит суть Учения как пробного камня. Готовое сердце потянется к нему сразу, чего бы ему это ни стоило. Это диктуется великим законом соизмеримости: не взрастает семя на неподходящей для него почве. Цветущий сад будущего всегда готовится великим трудом. </w:t>
      </w:r>
    </w:p>
    <w:p>
      <w:pPr>
        <w:pStyle w:val="Style9"/>
        <w:spacing w:before="510" w:after="0"/>
        <w:rPr/>
      </w:pPr>
      <w:r>
        <w:rPr>
          <w:b/>
          <w:bCs/>
        </w:rPr>
        <w:t>85.</w:t>
      </w:r>
      <w:r>
        <w:rPr/>
        <w:t xml:space="preserve"> Вера – это чувственное восприятие Знания. Можно верить, но не знать, но знать и не верить – невозможно. Без подключения механизмов чувствознания любая информация отпадает от сознания, как ненужная шелуха. Этим объясняются столь неэффективные современные образовательные процессы в учебных заведениях. Этим же объясняется столь глубокое западание в сознание всего того, что окружает человека с детства. Способность сохранить непосредственное, можно сказать – детское, восприятие как можно дольше Считаем проявлением мудрости жизни. Это непременный компонент любого таланта. Талант впитывает из Пространства все необходимое для его развития, и делается это сердцем. Такое явление отдаленно можно сравнить с радиолокацией. Никогда человек, создающий произведения Искусства, не может точно объяснить, как он это делает, ибо все великое – это проявление Высшей Мудрости, пропущенной через сердце человека, воспринявшего ее. В этом великая тайна творчества, разгадать которую, т.е. постичь чисто умом, человек никогда не сможет. Он ее должен признать, воспринять в целом, не расчленяя и не анализируя. Именно так следует относиться к высшему, а не впадать в обычную, присущую человеку ошибку. Прекрасной аналогией этому является ребенок, который разбирает сложную игрушку на винтики и при этом удивляется вытекающим из этого плачевным последствиям. Учим людей смотреть на вещи и явления в целом, так сказать, в живом, действующем состоянии, докапываться до их сути какова она есть. Пора уже вырасти из состояния неразумного ребенка, в поисках Истины ломающего драгоценную вещь. И снова возвращаемся к тому, с чего Мы начали настоящую книгу: необходимо расширять сознание, увидеть то место, которое занимает человек как звено в цепи Мироздания, и с полной ответственностью подойти к необходимости соответствия своему назначению. Лишь прислушиваясь к указаниям мудрых руководителей, но не теряя своей индивидуальности, развиваясь в нужном направлении, человек, непременно трудясь и преодолевая многочисленные препятствия, может вырасти в настоящую творческую личность. Мудрость жизни дается с трудом. И не случайно, олицетворением мудрости является физически слабый старец, проживший долгую и трудную, полную исканий, страданий и лишений жизнь, способный, никого и ничего не осуждая, проникнуться побуждениями каждого, увидеть ситуацию в целом и дать мудрый совет. И мудрость совета состоит в его способности восстановить гармонию минимальными средствами, наивысшим результатом чего является мир во всех аспектах этого слова. </w:t>
      </w:r>
    </w:p>
    <w:p>
      <w:pPr>
        <w:pStyle w:val="Style9"/>
        <w:spacing w:before="624" w:after="0"/>
        <w:rPr/>
      </w:pPr>
      <w:r>
        <w:rPr>
          <w:b/>
          <w:bCs/>
        </w:rPr>
        <w:t>86.</w:t>
      </w:r>
      <w:r>
        <w:rPr/>
        <w:t xml:space="preserve"> Мистерии Посвящения древних предвосхищали ход естественных событий, открывали человеку то, что ему предстояло пройти путем смерти. Тем самым он готовился к сознательному выполнению порученной ему свыше Миссии. Теперь, когда Мистерии на физическом плане превратились в отголоски прошлого за неимением сильных организованных групп, способных осуществлять это, Посвящение Сотрудников в основном проводится в условиях Тонкого Мира. Человек, отмеченный знамением своих прошлых жизней, прошедший ряд испытаний в данной жизни, непременно проходит определенную подготовку в соответствии с исходным уровнем его представлений. Затем, достаточно убедившись в его духовных качествах и их соответствии с предназначенной для него Миссией, Мы, шаг за шагом, готовим человека на всех уровнях Бытия к осознанию им себя как Сотрудника Братства. Говорим об этом для утверждения истинности Высокого Сотрудничества. Высокий дух </w:t>
      </w:r>
      <w:r>
        <w:rPr>
          <w:b/>
          <w:bCs/>
        </w:rPr>
        <w:t>непременно</w:t>
      </w:r>
      <w:r>
        <w:rPr/>
        <w:t xml:space="preserve"> знает, что и как он должен делать. Это отличает его от остальных, желающих выдать себя за воплощения всевозможных святых со всеми вытекающими из этого последствиями. Будьте бдительны, Братья и Сестры Наши. Стан темных не дремлет. Главная опасность заключается во влиянии самозванцев на души людей. </w:t>
      </w:r>
    </w:p>
    <w:p>
      <w:pPr>
        <w:pStyle w:val="Style9"/>
        <w:spacing w:before="493" w:after="0"/>
        <w:rPr/>
      </w:pPr>
      <w:r>
        <w:rPr>
          <w:b/>
          <w:bCs/>
        </w:rPr>
        <w:t>87.</w:t>
      </w:r>
      <w:r>
        <w:rPr/>
        <w:t xml:space="preserve"> Рука Помощи постоянно с тем, кто желает этого. Наш Луч оберегает каждого, кто способен воспринять его. Но недоступен он тем, кто окружил себя непроницаемым щитом земных энергий. Земные мысли и чувства целиком поглощают высокое сознание, и нет ему надобности взглянуть в небо, заглянуть в глубины своего сердца. Запутавшись в своем кармическом хвосте, человек лишь вопрошает: «За что»? Трудно ему проникнуться мыслью, что виной всему – он сам. Эта спасительная мысль не может пробить глухой щит его самости. Первая критическая мысль по отношению к себе самому может пробить брешь для лучей Помощи, но труден этот путь, нелегко спадает темный панцирь, не все семена могут взойти даже под лучами благодатного весеннего солнца. Говорят о жестокости, говорят о страданиях человечества. Люди в этом винят кого угодно, кроме себя. Разве бедный человек виноват? Разве ребенок виноват? Да, виноват. И надо </w:t>
      </w:r>
      <w:r>
        <w:rPr>
          <w:b/>
          <w:bCs/>
        </w:rPr>
        <w:t>знать</w:t>
      </w:r>
      <w:r>
        <w:rPr/>
        <w:t xml:space="preserve"> это. Великие законы Космоса дают возможность пройти все сначала. И делать это надо достойно. Все беды свои на земле надо расценивать как кармическое искупление; с мужеством, без роптаний на заслуженную судьбу постигать науку Жизни, закалять свой дух в горниле сужденных испытаний и выйти победителем, не только не заслужив новых кармических страданий, но приблизившись, сделав новый шаг к завершению своих земных воплощений и, следовательно, к новому, более высокому этапу своей жизни.</w:t>
      </w:r>
    </w:p>
    <w:p>
      <w:pPr>
        <w:pStyle w:val="Style9"/>
        <w:spacing w:before="493" w:after="0"/>
        <w:rPr/>
      </w:pPr>
      <w:r>
        <w:rPr>
          <w:b/>
          <w:bCs/>
        </w:rPr>
        <w:t>88.</w:t>
      </w:r>
      <w:r>
        <w:rPr/>
        <w:t xml:space="preserve"> Услышать голос Учителя в своем сердце – величайшее счастье жизни. Воплощенный человек должен </w:t>
      </w:r>
      <w:r>
        <w:rPr>
          <w:b/>
          <w:bCs/>
        </w:rPr>
        <w:t>знать</w:t>
      </w:r>
      <w:r>
        <w:rPr/>
        <w:t xml:space="preserve"> о такой возможности и стремиться к ней. Но люди и здесь склонны устраивать нездоровую конкуренцию, завидуя собрату, получившему высокий знак. Нечего и говорить о том, что и похваляющийся, и завидующий не выдерживают и малейшего испытания и теряют все свои предстоящие возможности. Неизмеримо более велик вред, наносимый Нашему Делу эманациями людей, прикоснувшихся к Учению, но погрязших в личностных отношениях. Каждый Луч дорог, особенно в столь напряженное время. Прискорбно растрачивание драгоценной энергии на недостойных. Общины, погрязшие в смуте конкуренции, зависти и эгоизме, порой вынужденно отсекаются от Дела целиком, как ненужный орган, что нестерпимо больно и мучительно для Учителей, работающих с ними, веривших в них. Последствия таких поворотов весьма и весьма серьезны. Поэтому общины и другие сообщества должны тщательно следить за истинностью Единения, не позволяя развиваться амбициям. Любовь должна быть основой всех объединений. Да. Да. Да. Любовь в самом высоком смысле этого слова. Конкуренция, соревнование, зависть, ревность – это атрибуты самости, антиподы жертвенности, героизма, мужества, любви, т.е. того, без чего невозможно Святое Общение, совершенствование и Сотрудничество. </w:t>
      </w:r>
    </w:p>
    <w:p>
      <w:pPr>
        <w:pStyle w:val="Style9"/>
        <w:rPr/>
      </w:pPr>
      <w:r>
        <w:rPr>
          <w:b/>
          <w:bCs/>
        </w:rPr>
        <w:t>89.</w:t>
      </w:r>
      <w:r>
        <w:rPr/>
        <w:t xml:space="preserve"> Ужасы земной жизни породили ужасные образы жизни внеземной. Подкрепленные энергией страха  и ненависти они пребывают в Тонком Мире наряду со своими создателями. Человеку предстоит еще осознать силу своего мыслетворчества. Рукописи не горят, мысль не умирает. Она может распасться на составные части, т.е. изжить себя. Но насильно уничтожить ее невозможно. Испытывая страх, ненависть, ревность, зависть, человечество постоянно подкрепляет, подпитывает безобразные мыслеобразы, пребывающие в низших слоях Астрала. Тяжелые энергии, грубые вибрации заполонили Пространство. Атмосфера земли затемнена до предела. Пробиться сквозь липкую тину низших энергий весьма трудно. Душно на земле стало истинно живому, духовному. Но тем скорее разрешится кризис. Огонь сжигает старый хлам, очищает Пространство для новой жизни. Бояться огня не нужно. Новая жизнь всегда рождается в муках. И нет более справедливого закона. Приветствуем ростки новой жизни, Лелеем их. Готовим всходы. Прекрасно Наше Дело. Трудна, но прекрасна Наша Жизнь. Пробиваясь сквозь душную, зловонную атмосферу, Наш Луч все же знает дорогу; есть сердца, способные принять Его. И это радует Нас, дети Мои. Наша сердечная сеть растворяет мглу, освещает нежные ростки Новой Жизни. И процесс этот необратим. Да. Да. Да. </w:t>
      </w:r>
    </w:p>
    <w:p>
      <w:pPr>
        <w:pStyle w:val="Style9"/>
        <w:rPr/>
      </w:pPr>
      <w:r>
        <w:rPr>
          <w:b/>
          <w:bCs/>
        </w:rPr>
        <w:t>90.</w:t>
      </w:r>
      <w:r>
        <w:rPr/>
        <w:t xml:space="preserve"> Ненависть – чрезвычайно вредное явление. Это огненное чувство считается проявлением черного огня, что говорит о его силе. Ненависть пагубна как для носителя, так и для того, на кого она направлена. Являясь прямым антиподом любви, по силе воздействия ненависть может быть сравнима с самой сильной любовью. Ослаблять огонь ненависти – задача любого сознательного человека. Но делать это надо очень осторожно, ибо ненависть весьма заразительна. Сопровождаясь, как правило, отложением яда раздражения, она может разложить любой организм, проявляя свое вредоносное влияние на всех уровнях Бытия. Мы считаем, что истинная любовь превратиться в ненависть не может, ибо любовь настоящая всегда жертвенна, граничит с самоотречением. Здесь необходимо разъяснение. Ненависть к врагу всегда рождает желание мести, т.е. совершение действия, в любом случае, несущее в себе зло, выражающееся в усилении соответствующих энергий, что, само по себе, влечет за собой определенные кармические проявления. Следовательно, негативная Карма зарождается как тем, на кого направлена месть, так и самим мстителем, что в космическом масштабе является двойным злом. Если ненависть и мстительность питают большие группы людей, то энергии зла увеличиваются во множество раз, являя собой Карму целых народов, которая изживается с великим трудом. Спросят, как же бороться с врагом, как бороться со злом?  Отвечаем: могут быть справедливые действия, приводящие к какому-либо насилию. Но эти действия должны диктоваться отнюдь не ненавистью. Они могут быть вынужденными – для того, чтобы защитить себя или своего ближнего от зла, но не должны заключать в себе желание причинить кому бы то ни было зло, даже нападающему. Поэтому лучше уйти от нападения, чтобы избежать зла, словом, сделать все, чтобы новое зло не свершилось. Но, в любом случае, в сердце не должно быть ни ненависти, ни мести. Где живет любовь в самом высоком смысле слова, там места для ненависти нет и быть не может. Вспомните: «Любите врагов ваших»… Да, да. Даже жертвуя собой, сделайте все для торжества Добра и Любви. Ибо «не судите, да не судимы будете».</w:t>
      </w:r>
    </w:p>
    <w:p>
      <w:pPr>
        <w:pStyle w:val="Style9"/>
        <w:rPr/>
      </w:pPr>
      <w:r>
        <w:rPr>
          <w:b/>
          <w:bCs/>
        </w:rPr>
        <w:t>91.</w:t>
      </w:r>
      <w:r>
        <w:rPr/>
        <w:t xml:space="preserve"> Простота общения – удел великих. Истинно великий прост и доступен, ибо он мудр. Лишь самость строит преграды между людьми. К чему порицать ребенка, если он не понимает вещей, не соответствующих его возрасту. Его нужно воспитывать, но нельзя отвергать его. Так мыслит мудрый по отношению к любому человеку. Есть вещи, которым учит сама жизнь. Есть вещи, для постижения которых требуется много жизней. Но дорогу эту проходит каждый. И нужно помогать позади идущему, а не убегать от него без оглядки: одному в пустыне трудно. </w:t>
      </w:r>
    </w:p>
    <w:p>
      <w:pPr>
        <w:pStyle w:val="Style9"/>
        <w:spacing w:before="607" w:after="0"/>
        <w:rPr/>
      </w:pPr>
      <w:r>
        <w:rPr>
          <w:b/>
          <w:bCs/>
        </w:rPr>
        <w:t>92.</w:t>
      </w:r>
      <w:r>
        <w:rPr/>
        <w:t xml:space="preserve"> Ускорению развития личности, совершенствованию духа благоприятствуют переходные эпохи, подобные современной. Но, естественно, это происходит по тем же непреложным законам. Человек подводится цепью сужденных ему встреч и событий к решающему моменту его жизни. Все это воспринимается людьми обычно как совпадения или случайности. Вывод о невозможности отнести данное за счет простого случая, о наличии Руки Водящей, Считаем важным поворотным моментом для любого воплощенного духа. Это особенно важно для людей, воспитанных в условиях крайне материалистического мировоззрения. Те ростки чувствознания, которые подводили человека к мысли о существовании Высших Сил, безжалостно заглушались системой воспитания и образования, основанной на атеизме. Столь однобокое развитие привело к резкому расслоению общества по признаку, так сказать, естественной, глубинной духовности. Как на чистый, подготовленный лист бумаги, будет закладываться Учение в души людей, обладающих такой духовностью, интуитивно стремящихся к Высшему. Эти души и составят авангард новой жизни. Они станут глашатаями, провозвестниками Новой Эры.</w:t>
      </w:r>
    </w:p>
    <w:p>
      <w:pPr>
        <w:pStyle w:val="Style9"/>
        <w:rPr/>
      </w:pPr>
      <w:r>
        <w:rPr>
          <w:b/>
          <w:bCs/>
        </w:rPr>
        <w:t>93.</w:t>
      </w:r>
      <w:r>
        <w:rPr/>
        <w:t xml:space="preserve"> Кровь и слезы определяют прошлое и настоящее Земли. Эманации страданий вмещают в себя эманации страха и мужества, предательства и верности, низости и совершенства. Все вмещает в себя энергетический котел жизни. Тысячегранным, драгоценным камнем представляется Нам душа человека, сознательно стремящегося к Основам. Каждая грань его должна возгореться радугой, чтобы явить собой великий дар Природы. Огранка алмаза – дело кропотливое и трудное. Пятна и трещины, ненужные включения снижают ценность камня. Нужно помнить также, что при определенных обстоятельствах алмаз может превратиться в графит, т.е. в груду пыли, ибо самый твердый и прозрачный камень имеет тот же химический состав, что и мягкий, серый, бесформенный порошок. Все дело в особой структуре кристалла, т.е. в его глубинной сути. Люди научились производить искусственные алмазы, подвергая графит соответствующей обработке, – великолепная иллюстрация возможности изменения свойств вещества под влиянием экстремальных условий. Замечательная аналогия для понимания ценности сознаний в масштабе Космоса. </w:t>
      </w:r>
    </w:p>
    <w:p>
      <w:pPr>
        <w:pStyle w:val="Style9"/>
        <w:rPr/>
      </w:pPr>
      <w:r>
        <w:rPr>
          <w:b/>
          <w:bCs/>
        </w:rPr>
        <w:t>94.</w:t>
      </w:r>
      <w:r>
        <w:rPr/>
        <w:t xml:space="preserve"> Невелик срок воплощенной жизни. Проходя путь вечных поисков счастья, человек приходит к выводу о призрачности всех земных ценностей. Все преходяще, жизнь состоит из цепи мгновений, конечным звеном которой является смерть. Истинный смысл жизни и смерти – та область, которая неподвластна холодному рассудку. Познав земное, испробовав все, изжив все свои страсти, душа может получить ответ на этот вопрос. Ужасно, если невежество закрывает двери духознанию, и человек действительно видит перед собой глухую стену смерти. Велика радость осознания возможности. Она открывает путь истинной свободе духа. Осознание смерти не только как конца, но и как начала – великое благо для человека. Но земное держит его. И искажались Учения, застывали в извращенных догмах религии. Трудно увидеть из клетки небо. Проще сказать, что оно не существует вовсе или опорочить его, чтобы страшно было улететь. В который раз Говорим людям об Истине. Она должна воплотиться в Знание, соответствующее рамкам мышления человечества. Вновь поднимается планка возможности вмещения сознания, приближая его к вмещению Беспредельности, когда в крошечные, преходящие точки превращаются все земные радости; радость полета, радость бесконечной неудовлетворенности и бесконечного творческого труда окрыляет душу и возносит на высоты, где жизни и смерти – лишь пройденные страницы.</w:t>
      </w:r>
    </w:p>
    <w:p>
      <w:pPr>
        <w:pStyle w:val="Style9"/>
        <w:rPr/>
      </w:pPr>
      <w:r>
        <w:rPr>
          <w:b/>
          <w:bCs/>
        </w:rPr>
        <w:t>95.</w:t>
      </w:r>
      <w:r>
        <w:rPr/>
        <w:t xml:space="preserve"> Великий Путник говорил о призрачности счастья. И это правда. Момент долгожданного счастья всегда сопряжен с ощущением  пустоты и тоски. Высокий дух знает это чувство. Это чувство зова. Пребывать в счастье невозможно. Полное удовлетворение – это тупик и разложение. И рано ил поздно душа начинает ощущать это. Вечный зов. Отсутствие покоя. Вечный поиск. Вечное горение. Не надо бояться душевного огня. Но необходимо направить его на созидание. Безобразны накопления психической энергии в физическом теле. Люди боятся растрачивать себя на добро. Считают последствия, ищут благодарности: «Нет благодарности – значит не буду давать». Подумайте о себе. Пусть это заставит вас открыть себя, изменить себя. Вспомните о закрытом улье, где погибают пчелы. Не ваш ли это образ? Пути добра отмечены благодатью. Научившийся </w:t>
      </w:r>
      <w:r>
        <w:rPr>
          <w:b/>
          <w:bCs/>
        </w:rPr>
        <w:t>давать</w:t>
      </w:r>
      <w:r>
        <w:rPr/>
        <w:t xml:space="preserve"> непременно ощутит неповторимый аромат свободы и чувство собственного достоинства, т.е. самоуважения в лучшем смысле этого слова. Во все времена находились люди, которые посвящали свою жизнь высоким идеалам Добра, Справедливости, Братства. Их действия зачастую расценивались историками как неправильные, вредные, т. к. приводили к жестокости, к новым жертвам. Но эти люди горели, боролись со злом так, как это виделось им. И это верно. Ибо ход истории не подвластен оценке человеческого ума, который не может видеть скрытый смысл явлений. А горящее самоотверженное сердце – это великий символ во все времена. И во все времена шли лучшие на костер, чтобы всколыхнуть сердца других, чтобы подвигом своим заставить души вздрогнуть и стряхнуть с себя пыль призрачного благоденствия и покоя.</w:t>
      </w:r>
    </w:p>
    <w:p>
      <w:pPr>
        <w:pStyle w:val="Normal"/>
        <w:ind w:firstLine="454"/>
        <w:jc w:val="both"/>
        <w:rPr>
          <w:sz w:val="22"/>
          <w:szCs w:val="22"/>
        </w:rPr>
      </w:pPr>
      <w:r>
        <w:rPr>
          <w:sz w:val="22"/>
          <w:szCs w:val="22"/>
        </w:rPr>
        <w:tab/>
        <w:tab/>
      </w:r>
    </w:p>
    <w:p>
      <w:pPr>
        <w:pStyle w:val="Normal"/>
        <w:ind w:firstLine="454"/>
        <w:jc w:val="both"/>
        <w:rPr>
          <w:sz w:val="22"/>
          <w:szCs w:val="22"/>
        </w:rPr>
      </w:pPr>
      <w:r>
        <w:rPr>
          <w:sz w:val="22"/>
          <w:szCs w:val="22"/>
        </w:rPr>
        <w:tab/>
        <w:tab/>
        <w:t xml:space="preserve">Обращаюсь ко всем живущим на Земле, </w:t>
      </w:r>
    </w:p>
    <w:p>
      <w:pPr>
        <w:pStyle w:val="Normal"/>
        <w:ind w:firstLine="454"/>
        <w:jc w:val="both"/>
        <w:rPr>
          <w:sz w:val="22"/>
          <w:szCs w:val="22"/>
        </w:rPr>
      </w:pPr>
      <w:r>
        <w:rPr>
          <w:sz w:val="22"/>
          <w:szCs w:val="22"/>
        </w:rPr>
        <w:tab/>
        <w:tab/>
        <w:t xml:space="preserve">к тем, кому будет дана возможность прочитать </w:t>
      </w:r>
    </w:p>
    <w:p>
      <w:pPr>
        <w:pStyle w:val="Normal"/>
        <w:ind w:firstLine="720"/>
        <w:jc w:val="both"/>
        <w:rPr>
          <w:sz w:val="22"/>
          <w:szCs w:val="22"/>
        </w:rPr>
      </w:pPr>
      <w:r>
        <w:rPr>
          <w:sz w:val="22"/>
          <w:szCs w:val="22"/>
        </w:rPr>
        <w:tab/>
        <w:t xml:space="preserve">эти строки. </w:t>
      </w:r>
    </w:p>
    <w:p>
      <w:pPr>
        <w:pStyle w:val="Normal"/>
        <w:ind w:firstLine="720"/>
        <w:jc w:val="both"/>
        <w:rPr>
          <w:sz w:val="22"/>
          <w:szCs w:val="22"/>
        </w:rPr>
      </w:pPr>
      <w:r>
        <w:rPr>
          <w:sz w:val="22"/>
          <w:szCs w:val="22"/>
        </w:rPr>
        <w:tab/>
        <w:t>Слушайте голос своего сердца.</w:t>
      </w:r>
    </w:p>
    <w:p>
      <w:pPr>
        <w:pStyle w:val="Normal"/>
        <w:ind w:firstLine="720"/>
        <w:jc w:val="both"/>
        <w:rPr>
          <w:sz w:val="22"/>
          <w:szCs w:val="22"/>
        </w:rPr>
      </w:pPr>
      <w:r>
        <w:rPr>
          <w:sz w:val="22"/>
          <w:szCs w:val="22"/>
        </w:rPr>
        <w:tab/>
        <w:t xml:space="preserve">Очищайте разум свой от тины эгоизма. </w:t>
      </w:r>
    </w:p>
    <w:p>
      <w:pPr>
        <w:pStyle w:val="Normal"/>
        <w:ind w:firstLine="720"/>
        <w:jc w:val="both"/>
        <w:rPr>
          <w:sz w:val="22"/>
          <w:szCs w:val="22"/>
        </w:rPr>
      </w:pPr>
      <w:r>
        <w:rPr>
          <w:sz w:val="22"/>
          <w:szCs w:val="22"/>
        </w:rPr>
        <w:tab/>
        <w:t xml:space="preserve">Возноситесь к Храму Божьему, </w:t>
      </w:r>
    </w:p>
    <w:p>
      <w:pPr>
        <w:pStyle w:val="Normal"/>
        <w:ind w:firstLine="720"/>
        <w:jc w:val="both"/>
        <w:rPr>
          <w:sz w:val="22"/>
          <w:szCs w:val="22"/>
        </w:rPr>
      </w:pPr>
      <w:r>
        <w:rPr>
          <w:sz w:val="22"/>
          <w:szCs w:val="22"/>
        </w:rPr>
        <w:tab/>
        <w:t xml:space="preserve">считая себя органом Господним. </w:t>
      </w:r>
    </w:p>
    <w:p>
      <w:pPr>
        <w:pStyle w:val="Normal"/>
        <w:ind w:firstLine="720"/>
        <w:jc w:val="both"/>
        <w:rPr>
          <w:sz w:val="22"/>
          <w:szCs w:val="22"/>
        </w:rPr>
      </w:pPr>
      <w:r>
        <w:rPr>
          <w:sz w:val="22"/>
          <w:szCs w:val="22"/>
        </w:rPr>
        <w:tab/>
        <w:t xml:space="preserve">И откроются вам пути неизведанные, </w:t>
      </w:r>
    </w:p>
    <w:p>
      <w:pPr>
        <w:pStyle w:val="Normal"/>
        <w:ind w:firstLine="720"/>
        <w:jc w:val="both"/>
        <w:rPr>
          <w:sz w:val="22"/>
          <w:szCs w:val="22"/>
        </w:rPr>
      </w:pPr>
      <w:r>
        <w:rPr>
          <w:sz w:val="22"/>
          <w:szCs w:val="22"/>
        </w:rPr>
        <w:tab/>
        <w:t xml:space="preserve">Пути Истины. </w:t>
      </w:r>
    </w:p>
    <w:p>
      <w:pPr>
        <w:pStyle w:val="Normal"/>
        <w:ind w:firstLine="720"/>
        <w:jc w:val="both"/>
        <w:rPr>
          <w:sz w:val="22"/>
          <w:szCs w:val="22"/>
        </w:rPr>
      </w:pPr>
      <w:r>
        <w:rPr>
          <w:sz w:val="22"/>
          <w:szCs w:val="22"/>
        </w:rPr>
        <w:tab/>
        <w:t xml:space="preserve">И вы увидите их в глубине собственного сердца. </w:t>
      </w:r>
    </w:p>
    <w:p>
      <w:pPr>
        <w:pStyle w:val="Normal"/>
        <w:ind w:firstLine="720"/>
        <w:jc w:val="both"/>
        <w:rPr>
          <w:sz w:val="22"/>
          <w:szCs w:val="22"/>
        </w:rPr>
      </w:pPr>
      <w:r>
        <w:rPr>
          <w:sz w:val="22"/>
          <w:szCs w:val="22"/>
        </w:rPr>
        <w:tab/>
        <w:t xml:space="preserve">Ни книги, ни люди не откроют вам то, </w:t>
      </w:r>
    </w:p>
    <w:p>
      <w:pPr>
        <w:pStyle w:val="Normal"/>
        <w:ind w:firstLine="720"/>
        <w:jc w:val="both"/>
        <w:rPr>
          <w:sz w:val="22"/>
          <w:szCs w:val="22"/>
        </w:rPr>
      </w:pPr>
      <w:r>
        <w:rPr>
          <w:sz w:val="22"/>
          <w:szCs w:val="22"/>
        </w:rPr>
        <w:tab/>
        <w:t xml:space="preserve">что вы можете почерпнуть, заглянув туда, </w:t>
      </w:r>
    </w:p>
    <w:p>
      <w:pPr>
        <w:pStyle w:val="Normal"/>
        <w:ind w:firstLine="720"/>
        <w:jc w:val="both"/>
        <w:rPr>
          <w:sz w:val="22"/>
          <w:szCs w:val="22"/>
        </w:rPr>
      </w:pPr>
      <w:r>
        <w:rPr>
          <w:sz w:val="22"/>
          <w:szCs w:val="22"/>
        </w:rPr>
        <w:tab/>
        <w:t xml:space="preserve">заглушив голос самости своей </w:t>
      </w:r>
    </w:p>
    <w:p>
      <w:pPr>
        <w:pStyle w:val="Normal"/>
        <w:ind w:firstLine="720"/>
        <w:jc w:val="both"/>
        <w:rPr>
          <w:sz w:val="22"/>
          <w:szCs w:val="22"/>
        </w:rPr>
      </w:pPr>
      <w:r>
        <w:rPr>
          <w:sz w:val="22"/>
          <w:szCs w:val="22"/>
        </w:rPr>
        <w:tab/>
        <w:t xml:space="preserve">любовью бескорыстной и жертвенной. </w:t>
      </w:r>
    </w:p>
    <w:p>
      <w:pPr>
        <w:pStyle w:val="Normal"/>
        <w:ind w:firstLine="720"/>
        <w:jc w:val="both"/>
        <w:rPr>
          <w:sz w:val="22"/>
          <w:szCs w:val="22"/>
        </w:rPr>
      </w:pPr>
      <w:r>
        <w:rPr>
          <w:sz w:val="22"/>
          <w:szCs w:val="22"/>
        </w:rPr>
        <w:tab/>
        <w:t xml:space="preserve">В этом ваше Спасение. </w:t>
      </w:r>
    </w:p>
    <w:p>
      <w:pPr>
        <w:pStyle w:val="Normal"/>
        <w:ind w:firstLine="720"/>
        <w:jc w:val="both"/>
        <w:rPr>
          <w:sz w:val="22"/>
          <w:szCs w:val="22"/>
        </w:rPr>
      </w:pPr>
      <w:r>
        <w:rPr>
          <w:sz w:val="22"/>
          <w:szCs w:val="22"/>
        </w:rPr>
        <w:tab/>
        <w:t xml:space="preserve">Любовью озарен этот Путь, </w:t>
      </w:r>
    </w:p>
    <w:p>
      <w:pPr>
        <w:pStyle w:val="Normal"/>
        <w:ind w:firstLine="720"/>
        <w:jc w:val="both"/>
        <w:rPr>
          <w:sz w:val="22"/>
          <w:szCs w:val="22"/>
        </w:rPr>
      </w:pPr>
      <w:r>
        <w:rPr>
          <w:sz w:val="22"/>
          <w:szCs w:val="22"/>
        </w:rPr>
        <w:tab/>
        <w:t xml:space="preserve">Об этом говорили Другие. </w:t>
      </w:r>
    </w:p>
    <w:p>
      <w:pPr>
        <w:pStyle w:val="Normal"/>
        <w:ind w:firstLine="720"/>
        <w:jc w:val="both"/>
        <w:rPr/>
      </w:pPr>
      <w:r>
        <w:rPr>
          <w:sz w:val="22"/>
          <w:szCs w:val="22"/>
        </w:rPr>
        <w:tab/>
        <w:t xml:space="preserve">Об этом говорю </w:t>
      </w:r>
      <w:r>
        <w:rPr>
          <w:b/>
          <w:bCs/>
          <w:sz w:val="22"/>
          <w:szCs w:val="22"/>
        </w:rPr>
        <w:t>Я</w:t>
      </w:r>
      <w:r>
        <w:rPr>
          <w:sz w:val="22"/>
          <w:szCs w:val="22"/>
        </w:rPr>
        <w:t>.</w:t>
      </w:r>
    </w:p>
    <w:p>
      <w:pPr>
        <w:pStyle w:val="Normal"/>
        <w:ind w:left="2880" w:firstLine="720"/>
        <w:jc w:val="both"/>
        <w:rPr>
          <w:b/>
          <w:b/>
          <w:bCs/>
          <w:sz w:val="22"/>
          <w:szCs w:val="22"/>
        </w:rPr>
      </w:pPr>
      <w:r>
        <w:rPr>
          <w:b/>
          <w:bCs/>
          <w:sz w:val="22"/>
          <w:szCs w:val="22"/>
        </w:rPr>
        <w:t>Майтрейа.</w:t>
      </w:r>
    </w:p>
    <w:p>
      <w:pPr>
        <w:pStyle w:val="Normal"/>
        <w:ind w:left="2880" w:firstLine="720"/>
        <w:jc w:val="both"/>
        <w:rPr>
          <w:b/>
          <w:b/>
          <w:bCs/>
          <w:sz w:val="22"/>
          <w:szCs w:val="22"/>
        </w:rPr>
      </w:pPr>
      <w:r>
        <w:rPr>
          <w:b/>
          <w:bCs/>
          <w:sz w:val="22"/>
          <w:szCs w:val="22"/>
        </w:rPr>
      </w:r>
    </w:p>
    <w:p>
      <w:pPr>
        <w:pStyle w:val="Normal"/>
        <w:ind w:firstLine="720"/>
        <w:jc w:val="both"/>
        <w:rPr>
          <w:b/>
          <w:b/>
          <w:bCs/>
          <w:sz w:val="22"/>
          <w:szCs w:val="22"/>
        </w:rPr>
      </w:pPr>
      <w:hyperlink r:id="rId2">
        <w:r>
          <w:rPr>
            <w:rStyle w:val="InternetLink"/>
            <w:b/>
            <w:bCs/>
            <w:sz w:val="22"/>
            <w:szCs w:val="22"/>
            <w:lang w:val="en-US"/>
          </w:rPr>
          <w:t>www</w:t>
        </w:r>
        <w:r>
          <w:rPr>
            <w:rStyle w:val="InternetLink"/>
            <w:b/>
            <w:bCs/>
            <w:sz w:val="22"/>
            <w:szCs w:val="22"/>
          </w:rPr>
          <w:t>.</w:t>
        </w:r>
        <w:r>
          <w:rPr>
            <w:rStyle w:val="InternetLink"/>
            <w:b/>
            <w:bCs/>
            <w:sz w:val="22"/>
            <w:szCs w:val="22"/>
            <w:lang w:val="en-US"/>
          </w:rPr>
          <w:t>e</w:t>
        </w:r>
        <w:r>
          <w:rPr>
            <w:rStyle w:val="InternetLink"/>
            <w:b/>
            <w:bCs/>
            <w:sz w:val="22"/>
            <w:szCs w:val="22"/>
          </w:rPr>
          <w:t>-</w:t>
        </w:r>
        <w:r>
          <w:rPr>
            <w:rStyle w:val="InternetLink"/>
            <w:b/>
            <w:bCs/>
            <w:sz w:val="22"/>
            <w:szCs w:val="22"/>
            <w:lang w:val="en-US"/>
          </w:rPr>
          <w:t>puzzle</w:t>
        </w:r>
        <w:r>
          <w:rPr>
            <w:rStyle w:val="InternetLink"/>
            <w:b/>
            <w:bCs/>
            <w:sz w:val="22"/>
            <w:szCs w:val="22"/>
          </w:rPr>
          <w:t>.</w:t>
        </w:r>
        <w:r>
          <w:rPr>
            <w:rStyle w:val="InternetLink"/>
            <w:b/>
            <w:bCs/>
            <w:sz w:val="22"/>
            <w:szCs w:val="22"/>
            <w:lang w:val="en-US"/>
          </w:rPr>
          <w:t>ru</w:t>
        </w:r>
      </w:hyperlink>
    </w:p>
    <w:p>
      <w:pPr>
        <w:pStyle w:val="Normal"/>
        <w:ind w:firstLine="720"/>
        <w:jc w:val="both"/>
        <w:rPr>
          <w:b/>
          <w:b/>
          <w:bCs/>
          <w:sz w:val="22"/>
          <w:szCs w:val="22"/>
        </w:rPr>
      </w:pPr>
      <w:hyperlink r:id="rId3">
        <w:r>
          <w:rPr>
            <w:rStyle w:val="InternetLink"/>
            <w:b/>
            <w:bCs/>
            <w:sz w:val="22"/>
            <w:szCs w:val="22"/>
            <w:lang w:val="en-US"/>
          </w:rPr>
          <w:t>http</w:t>
        </w:r>
        <w:r>
          <w:rPr>
            <w:rStyle w:val="InternetLink"/>
            <w:b/>
            <w:bCs/>
            <w:sz w:val="22"/>
            <w:szCs w:val="22"/>
          </w:rPr>
          <w:t>://</w:t>
        </w:r>
        <w:r>
          <w:rPr>
            <w:rStyle w:val="InternetLink"/>
            <w:b/>
            <w:bCs/>
            <w:sz w:val="22"/>
            <w:szCs w:val="22"/>
            <w:lang w:val="en-US"/>
          </w:rPr>
          <w:t>www</w:t>
        </w:r>
        <w:r>
          <w:rPr>
            <w:rStyle w:val="InternetLink"/>
            <w:b/>
            <w:bCs/>
            <w:sz w:val="22"/>
            <w:szCs w:val="22"/>
          </w:rPr>
          <w:t>.</w:t>
        </w:r>
        <w:r>
          <w:rPr>
            <w:rStyle w:val="InternetLink"/>
            <w:b/>
            <w:bCs/>
            <w:sz w:val="22"/>
            <w:szCs w:val="22"/>
            <w:lang w:val="en-US"/>
          </w:rPr>
          <w:t>postulates</w:t>
        </w:r>
        <w:r>
          <w:rPr>
            <w:rStyle w:val="InternetLink"/>
            <w:b/>
            <w:bCs/>
            <w:sz w:val="22"/>
            <w:szCs w:val="22"/>
          </w:rPr>
          <w:t>.</w:t>
        </w:r>
        <w:r>
          <w:rPr>
            <w:rStyle w:val="InternetLink"/>
            <w:b/>
            <w:bCs/>
            <w:sz w:val="22"/>
            <w:szCs w:val="22"/>
            <w:lang w:val="en-US"/>
          </w:rPr>
          <w:t>org</w:t>
        </w:r>
        <w:r>
          <w:rPr>
            <w:rStyle w:val="InternetLink"/>
            <w:b/>
            <w:bCs/>
            <w:sz w:val="22"/>
            <w:szCs w:val="22"/>
          </w:rPr>
          <w:t>.</w:t>
        </w:r>
        <w:r>
          <w:rPr>
            <w:rStyle w:val="InternetLink"/>
            <w:b/>
            <w:bCs/>
            <w:sz w:val="22"/>
            <w:szCs w:val="22"/>
            <w:lang w:val="en-US"/>
          </w:rPr>
          <w:t>ua</w:t>
        </w:r>
        <w:r>
          <w:rPr>
            <w:rStyle w:val="InternetLink"/>
            <w:b/>
            <w:bCs/>
            <w:sz w:val="22"/>
            <w:szCs w:val="22"/>
          </w:rPr>
          <w:t>/</w:t>
        </w:r>
      </w:hyperlink>
    </w:p>
    <w:p>
      <w:pPr>
        <w:pStyle w:val="Normal"/>
        <w:ind w:firstLine="720"/>
        <w:jc w:val="both"/>
        <w:rPr>
          <w:b/>
          <w:b/>
          <w:bCs/>
          <w:sz w:val="22"/>
          <w:szCs w:val="22"/>
          <w:lang w:val="en-US"/>
        </w:rPr>
      </w:pPr>
      <w:r>
        <w:rPr>
          <w:b/>
          <w:bCs/>
          <w:sz w:val="22"/>
          <w:szCs w:val="22"/>
          <w:lang w:val="en-US"/>
        </w:rPr>
      </w:r>
    </w:p>
    <w:p>
      <w:pPr>
        <w:pStyle w:val="Normal"/>
        <w:ind w:firstLine="720"/>
        <w:jc w:val="both"/>
        <w:rPr>
          <w:b/>
          <w:b/>
          <w:bCs/>
          <w:i/>
          <w:i/>
          <w:iCs/>
          <w:sz w:val="22"/>
          <w:szCs w:val="22"/>
          <w:lang w:val="en-US"/>
        </w:rPr>
      </w:pPr>
      <w:r>
        <w:rPr>
          <w:b/>
          <w:bCs/>
          <w:i/>
          <w:iCs/>
          <w:sz w:val="22"/>
          <w:szCs w:val="22"/>
          <w:lang w:val="en-US"/>
        </w:rPr>
      </w:r>
    </w:p>
    <w:p>
      <w:pPr>
        <w:pStyle w:val="Normal"/>
        <w:rPr>
          <w:b/>
          <w:b/>
          <w:bCs/>
          <w:i/>
          <w:i/>
          <w:iCs/>
          <w:sz w:val="22"/>
          <w:szCs w:val="22"/>
        </w:rPr>
      </w:pPr>
      <w:r>
        <w:rPr>
          <w:b/>
          <w:bCs/>
          <w:i/>
          <w:iCs/>
          <w:sz w:val="22"/>
          <w:szCs w:val="22"/>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enia-Bold">
    <w:charset w:val="cc"/>
    <w:family w:val="auto"/>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rPr>
      <w:t xml:space="preserve">© </w:t>
    </w:r>
    <w:hyperlink r:id="rId1">
      <w:r>
        <w:rPr>
          <w:rStyle w:val="InternetLink"/>
          <w:sz w:val="18"/>
        </w:rPr>
        <w:t>Моргунова О.А.</w:t>
      </w:r>
    </w:hyperlink>
    <w:r>
      <w:rPr>
        <w:sz w:val="18"/>
      </w:rPr>
      <w:t>, 1992-1993                                                       "</w:t>
    </w:r>
    <w:r>
      <w:rPr>
        <w:b/>
        <w:bCs/>
        <w:smallCaps/>
        <w:sz w:val="18"/>
      </w:rPr>
      <w:t>Пути Истины</w:t>
    </w:r>
    <w:r>
      <w:rPr>
        <w:sz w:val="18"/>
      </w:rPr>
      <w:t xml:space="preserve">"                                                                  Стр.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2</w:t>
    </w:r>
    <w:r>
      <w:rPr>
        <w:rStyle w:val="PageNumber"/>
        <w:b/>
        <w:bCs/>
      </w:rPr>
      <w:fldChar w:fldCharType="end"/>
    </w:r>
    <w:r>
      <w:rPr>
        <w:rStyle w:val="PageNumber"/>
        <w:sz w:val="18"/>
      </w:rPr>
      <w:t xml:space="preserve"> из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48"/>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Xenia-Bold" w:hAnsi="Xenia-Bold" w:cs="Xenia-Bold"/>
      <w:color w:val="000000"/>
      <w:sz w:val="48"/>
      <w:szCs w:val="48"/>
    </w:rPr>
  </w:style>
  <w:style w:type="paragraph" w:styleId="Heading4">
    <w:name w:val="Heading 4"/>
    <w:basedOn w:val="Normal"/>
    <w:next w:val="Normal"/>
    <w:qFormat/>
    <w:pPr>
      <w:keepNext w:val="true"/>
      <w:numPr>
        <w:ilvl w:val="3"/>
        <w:numId w:val="1"/>
      </w:numPr>
      <w:spacing w:lineRule="atLeast" w:line="268"/>
      <w:ind w:firstLine="454"/>
      <w:jc w:val="center"/>
      <w:outlineLvl w:val="3"/>
    </w:pPr>
    <w:rPr>
      <w:color w:val="000000"/>
      <w:sz w:val="48"/>
      <w:szCs w:val="4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color w:val="000000"/>
      <w:sz w:val="32"/>
      <w:szCs w:val="48"/>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bCs/>
      <w:color w:val="000000"/>
      <w:sz w:val="32"/>
      <w:szCs w:val="48"/>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autoSpaceDE w:val="false"/>
      <w:ind w:firstLine="454"/>
      <w:jc w:val="center"/>
    </w:pPr>
    <w:rPr>
      <w:b/>
      <w:bCs/>
      <w:sz w:val="22"/>
      <w:szCs w:val="22"/>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454"/>
      <w:jc w:val="both"/>
    </w:pPr>
    <w:rPr>
      <w:sz w:val="20"/>
      <w:szCs w:val="20"/>
    </w:rPr>
  </w:style>
  <w:style w:type="paragraph" w:styleId="Style9">
    <w:name w:val="ЙОГА"/>
    <w:basedOn w:val="Normal"/>
    <w:next w:val="Normal"/>
    <w:qFormat/>
    <w:pPr>
      <w:autoSpaceDE w:val="false"/>
      <w:spacing w:before="567" w:after="0"/>
      <w:ind w:firstLine="454"/>
      <w:jc w:val="both"/>
    </w:pPr>
    <w:rPr>
      <w:sz w:val="22"/>
      <w:szCs w:val="22"/>
    </w:rPr>
  </w:style>
  <w:style w:type="paragraph" w:styleId="21">
    <w:name w:val="Основной текст с отступом 2"/>
    <w:basedOn w:val="Normal"/>
    <w:qFormat/>
    <w:pPr>
      <w:autoSpaceDE w:val="false"/>
      <w:ind w:firstLine="454"/>
      <w:jc w:val="both"/>
    </w:pPr>
    <w:rPr>
      <w:sz w:val="22"/>
      <w:szCs w:val="22"/>
    </w:rPr>
  </w:style>
  <w:style w:type="paragraph" w:styleId="1">
    <w:name w:val="Обычный1"/>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TextBodyIndent">
    <w:name w:val="Body Text Indent"/>
    <w:basedOn w:val="Normal"/>
    <w:pPr>
      <w:spacing w:before="480" w:after="0"/>
      <w:ind w:firstLine="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yperlink" Target="http://www.postulates.org.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thor@postulates.org"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9:40:00Z</dcterms:created>
  <dc:creator>Моргунова О.А.</dc:creator>
  <dc:description/>
  <dc:language>en-US</dc:language>
  <cp:lastModifiedBy>Doddy</cp:lastModifiedBy>
  <dcterms:modified xsi:type="dcterms:W3CDTF">2005-02-02T09:40:00Z</dcterms:modified>
  <cp:revision>2</cp:revision>
  <dc:subject/>
  <dc:title>КНИГИ ЕДИНОЙ ЖИЗНИ</dc:title>
</cp:coreProperties>
</file>