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2286000" cy="1715770"/>
            <wp:effectExtent l="0" t="0" r="0" b="0"/>
            <wp:wrapTight wrapText="bothSides">
              <wp:wrapPolygon edited="0">
                <wp:start x="-67" y="0"/>
                <wp:lineTo x="-67" y="21505"/>
                <wp:lineTo x="21597" y="21505"/>
                <wp:lineTo x="21597" y="0"/>
                <wp:lineTo x="-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УКЛАД ПОВСЕДHЕВHОЙ ЖИЗHИ</w:t>
        <w:br/>
        <w:t>1. Окружающая среда и продолжительность жизни</w:t>
        <w:br/>
        <w:t xml:space="preserve">Монастырь Шаолинь расположен в живописной местности среди высоких  </w:t>
        <w:br/>
        <w:t>гор.  С севера к нему примыкает вершина Чжу,  с юга - гора Шаоши.</w:t>
        <w:br/>
        <w:t>Взору  открывается  великолепная  картина:  разноцветные  облака,</w:t>
        <w:br/>
        <w:t>густые кипарисовые и сосновые леса,  над которыми высятся древние</w:t>
        <w:br/>
        <w:t>пагоды,  под  ногами  разбросаны причудливые камни,  расстилается</w:t>
        <w:br/>
        <w:t>ковер из множества  цветов,  журчат  ручьи,  на  ветвях  деревьев</w:t>
        <w:br/>
        <w:t>щебечут  птицы,  над  лугами  порхают  яркие  бабочки - все здесь</w:t>
        <w:br/>
        <w:t>пленяет человека.  В горах,  окружающих  Шаолинь,  всегда  свежий</w:t>
        <w:br/>
        <w:t>воздух, царят покой и прохлада. Кто попадает сюда, тот не в силах</w:t>
        <w:br/>
        <w:t>покинуть эту благодатную землю,  дающую отдохновение душе и  телу</w:t>
        <w:br/>
        <w:t>даже   в   самый   страшный  зной.  Такие  благоприятные  условия</w:t>
        <w:br/>
        <w:t>способствуют долгой и здоровой жизни обитателей монастыря.</w:t>
        <w:br/>
        <w:t>2. Жилье и долголетие</w:t>
        <w:br/>
        <w:t>Монахи каждое утро собираются для занятий физическим  и  духовным</w:t>
        <w:br/>
        <w:t>самосовершенствованием  в  главном  зале,  а остальное время,  за</w:t>
        <w:br/>
        <w:t>исключением общих работ,  проводят в своих кельях, представляющих</w:t>
        <w:br/>
        <w:t>собой   просторные   комнаты   с  высокими  потолками  и  окнами,</w:t>
        <w:br/>
        <w:t>выходящими  на  солнечную  сторону.  В  них  должно  быть  всегда</w:t>
        <w:br/>
        <w:t>прибрано.  Убранство  составляют  алтарь  и деревянная мебель.  В</w:t>
        <w:br/>
        <w:t>келье  также  могут  находиться  канонические  книги,  письменные</w:t>
        <w:br/>
        <w:t>принадлежности,  и  не  должно  быть ничего лишнего.  Свое жилище</w:t>
        <w:br/>
        <w:t>монахи убирают ежедневно по принципу "тройного сметания пыли": со</w:t>
        <w:br/>
        <w:t>стен,  с пола, с одежды. У обитателей монастыря есть стихотворная</w:t>
        <w:br/>
        <w:t>заповедь,  согласно которой в храме,  предназначенном для  чтения</w:t>
        <w:br/>
        <w:t>канонов,  должен быть чистый пол, и находиться в нем можно только</w:t>
        <w:br/>
        <w:t>с  чистым  сердцем.  Иными  словами,  в  нем   регулярно   должна</w:t>
        <w:br/>
        <w:t>производиться уборка,  а медитировать следует сосредоточенно, без</w:t>
        <w:br/>
        <w:t>единой посторонней мысли.  За порядком в храме и чистотой  одежды</w:t>
        <w:br/>
        <w:t>монахов следит настоятель. Дежурный трижды в день совершает обход</w:t>
        <w:br/>
        <w:t>и контролирует выполнение всех требований  гигиены.  Кроме  того,</w:t>
        <w:br/>
        <w:t>имеется  ответственный  за  поддержание  в  надлежащем  состоянии</w:t>
        <w:br/>
        <w:t>монастырских книг.  В храме запрещены  любые  посторонние  звуки,</w:t>
        <w:br/>
        <w:t>кроме приглушенных голосов, читающих сутры.</w:t>
        <w:br/>
        <w:t>Все эти   правила   гигиены   и   жизненный   уклад  в  монастыре</w:t>
        <w:br/>
        <w:t>положительно сказываются на  здоровье  монахов,  способствуют  их</w:t>
        <w:br/>
        <w:t>долголетию.  Они  в полной мере соответствуют современным научным</w:t>
        <w:br/>
        <w:t>представлениям и требованиям.</w:t>
        <w:br/>
        <w:t>В стенах монастыря монахи занимаются повседневными  делами,  а  в</w:t>
        <w:br/>
        <w:t>кельях  находят покой и отдых.  Именно там они проводят две трети</w:t>
        <w:br/>
        <w:t>своего времени.  Большая часть жизни любого человека  проходит  в</w:t>
        <w:br/>
        <w:t>помещении,   поэтому   между   условиями  в  жилище  и  здоровьем</w:t>
        <w:br/>
        <w:t>существует самая непосредственная связь.</w:t>
        <w:br/>
        <w:t>Размеры кельи.  Жилые помещения монахов находятся под  черепичной</w:t>
        <w:br/>
        <w:t>крышей конькового типа.  Средняя высота кельи составляет 1 чжан 5</w:t>
        <w:br/>
        <w:t>чи (5 м),  длина - 1 чжан б чи (5, 33 м), ширина - 1 чжан 2 чи (4</w:t>
        <w:br/>
        <w:t>м).</w:t>
        <w:br/>
        <w:t>Окна и двери.  В келье имеется несколько окон,  каждое из которых</w:t>
        <w:br/>
        <w:t>высотой 2  м  и  шириной  1,  5  м.  Форма  и  устройство  дверей</w:t>
        <w:br/>
        <w:t>отличаются  особым  своеобразием.  Они  совмещены  с окнами таким</w:t>
        <w:br/>
        <w:t>образом,  что образуют целую стену.  За счет  этого  в  помещении</w:t>
        <w:br/>
        <w:t>всегда свежо и светло.</w:t>
        <w:br/>
        <w:t>У каждого монаха своя келья. Существует правило, в соответствии с</w:t>
        <w:br/>
        <w:t>которым  каждый  монах  живет  в  отдельной  келье.  Это  правило</w:t>
        <w:br/>
        <w:t>распространяется не только на старых монахов,  но и на молодых, в</w:t>
        <w:br/>
        <w:t>обязанности которых входит уход за пожилыми. По несколько человек</w:t>
        <w:br/>
        <w:t>в комнате живет только обслуживающий персонал, писари и кандидаты</w:t>
        <w:br/>
        <w:t>в монахи.  Такое размещение монахов позволяет сохранять в  кельях</w:t>
        <w:br/>
        <w:t>свежий  воздух,  не загрязненный пылью,  поднятой множеством ног,</w:t>
        <w:br/>
        <w:t>препятствует распространению инфекционных заболеваний.</w:t>
        <w:br/>
        <w:t>Влажная уборка.   Во   время   ежедневной   уборки    обязательно</w:t>
        <w:br/>
        <w:t>производится разбрызгивание воды,  особенно в осенний период, что</w:t>
        <w:br/>
        <w:t>позволяет поддерживать нормальную влажность воздуха, препятствует</w:t>
        <w:br/>
        <w:t>его  запылению,  а  значит  попаданию сухого и грязного воздуха в</w:t>
        <w:br/>
        <w:t>легкие,   возникновению   заболеваний   дыхательных    путей    и</w:t>
        <w:br/>
        <w:t>сердечно-сосудистой системы.</w:t>
        <w:br/>
        <w:t>                       ОДЕЖДА И ДОЛГОЛЕТИЕ</w:t>
        <w:br/>
        <w:t>За многие  годы  со  дня  основания  монастыря  в  эпоху династии</w:t>
        <w:br/>
        <w:t>Северная Вэй (386 - 534 гг.  н. э.) одежда монахов практически не</w:t>
        <w:br/>
        <w:t>изменилась. Хотя она и меняется в зависимости от времени года, но</w:t>
        <w:br/>
        <w:t>конструктивно одинакова.  От мирской одежды ее отличает свободный</w:t>
        <w:br/>
        <w:t>и просторный покрой.  Верхняя одежда. Она включает кашью (ряса из</w:t>
        <w:br/>
        <w:t>разноцветных лоскутов),  накидку, "семь одежд" и "пять одежд" для</w:t>
        <w:br/>
        <w:t>различных видов церемоний.</w:t>
        <w:br/>
        <w:t>Все виды верхней одежды имеют большой воротник,  широкие рукава и</w:t>
        <w:br/>
        <w:t>просторны в талии.  Она может быть  в  зависимости  от  положения</w:t>
        <w:br/>
        <w:t>монаха красной, желтой, фиолетовой, черной, серой или коричневой.</w:t>
        <w:br/>
        <w:t>Hижняя одежда.  Монахи  носят  широкие  трусы  и  короткую рубаху</w:t>
        <w:br/>
        <w:t>белого цвета.</w:t>
        <w:br/>
        <w:t>Обувь и носки.  Обувь монахов представляет собой тапочки,  плотно</w:t>
        <w:br/>
        <w:t>облегающие  ступню,  зимой  - на вате,  весной,  летом и осенью -</w:t>
        <w:br/>
        <w:t>матерчатые.  Они бывают двух цветов:  черного и  коричневого.  Hа</w:t>
        <w:br/>
        <w:t>ногах  монахи также носят длинные гольфы белого или серого цвета,</w:t>
        <w:br/>
        <w:t>подвязываемые под коленом шнурком.</w:t>
        <w:br/>
        <w:t>Головной убор.  Старые и слабые здоровьем монахи носят матерчатые</w:t>
        <w:br/>
        <w:t>шапочки  на  ватной  подкладке  или  без нее черного,  серого или</w:t>
        <w:br/>
        <w:t>фиолетового цвета.  Остальные ходят без головного  убора  круглый</w:t>
        <w:br/>
        <w:t>год.</w:t>
        <w:br/>
        <w:t>Таким образом,  одежда  монахов  отличается  свободным  покроем и</w:t>
        <w:br/>
        <w:t>строгим цветом,  не стягивает кожу,  не  препятствует  свободному</w:t>
        <w:br/>
        <w:t>кровообращению,  что  способствует уменьшению случаев заболеваний</w:t>
        <w:br/>
        <w:t>кожного покрова и кровеносных сосудов.</w:t>
        <w:br/>
        <w:t>По мнению современных специалистов здорового образа жизни, одежда</w:t>
        <w:br/>
        <w:t>нужна человеку,  главным образом,  для того, чтобы уберечь его от</w:t>
        <w:br/>
        <w:t>холода, повреждений и инфекции. Здоровый человек должен одеваться</w:t>
        <w:br/>
        <w:t>легко.  Это  способствует  улучшению  обмена  веществ и испарению</w:t>
        <w:br/>
        <w:t>пота,  а значит создает комфортное психологическое  и  физическое</w:t>
        <w:br/>
        <w:t>состояние,    благоприятно    влияет   на   работоспособность   и</w:t>
        <w:br/>
        <w:t>устойчивость организма к заболеваниям.</w:t>
        <w:br/>
        <w:t>Скромные цвета  одежды  монахов  также  играют  важную   роль   в</w:t>
        <w:br/>
        <w:t>сохранении  их  здоровья.  Белый  и серый цвета летом отталкивают</w:t>
        <w:br/>
        <w:t>солнечные лучи и защищают от жары,  а  зимой  помогают  сохранять</w:t>
        <w:br/>
        <w:t>тепло   черный   и   фиолетовый  цвета,  которые,  наоборот,  его</w:t>
        <w:br/>
        <w:t>притягивают.  Шаолиньские монахи практически  не  носят  головных</w:t>
        <w:br/>
        <w:t>уборов, в том числе и старики, как например, 86-летний учитель Дэ</w:t>
        <w:br/>
        <w:t>Сян,  который вообще его никогда не  надевал.  Древние  говорили:</w:t>
        <w:br/>
        <w:t>"Холод способствует пробуждению энергии".</w:t>
        <w:br/>
        <w:t>                  РАСПОРЯДОК ЖИЗHИ И ДОЛГОЛЕТИЕ</w:t>
        <w:br/>
        <w:t>Ежедневный распорядок жизни монахов, включающий медитацию, чтение</w:t>
        <w:br/>
        <w:t>сутр, учебу, рубку дров, работу в поле, занятие боевым искусством</w:t>
        <w:br/>
        <w:t>может  показаться  перенасыщенным,  однако,  несмотря  на большое</w:t>
        <w:br/>
        <w:t>количество дел, он очень четко организован.</w:t>
        <w:br/>
        <w:t>Все мероприятия  в  монастыре  проводятся  по  сигналу,   который</w:t>
        <w:br/>
        <w:t>подается вот уже многие сотни лет.  Повседневная жизнь обитателей</w:t>
        <w:br/>
        <w:t>монастыря не только строго регламентирована,  но и  построена  по</w:t>
        <w:br/>
        <w:t>схеме,   соответствующей   самым  высоким  критериям  "пестования</w:t>
        <w:br/>
        <w:t>жизни".  Все,  чем занимается  каждый  из  монахов  от  утреннего</w:t>
        <w:br/>
        <w:t>пробуждения  до  отхода  ко сну,  четко расписано и имеет научное</w:t>
        <w:br/>
        <w:t>обоснование.</w:t>
        <w:br/>
        <w:t>Современные специалисты "пестования жизни" рассматривают организм</w:t>
        <w:br/>
        <w:t>человека  как  единый  механизм,  состоящий из множества деталей.</w:t>
        <w:br/>
        <w:t>Отсутствие даже одного "винтика" в этом механизме приводит к  его</w:t>
        <w:br/>
        <w:t>поломке.  Когда  он "включается",  то должен работать ритмично из</w:t>
        <w:br/>
        <w:t>месяца в месяц,  из года  в  год.  Только  так  можно  обеспечить</w:t>
        <w:br/>
        <w:t>нормальное   функционирование   внутренних   органов,   сохранить</w:t>
        <w:br/>
        <w:t>здоровье и прожить достаточно долго.</w:t>
        <w:br/>
        <w:t>Согласно представлениям традиционной китайской медицины,  залогом</w:t>
        <w:br/>
        <w:t>сбалансированности инь и ян в организме человека, нормального его</w:t>
        <w:br/>
        <w:t>функционирования,  а  значит  и  здоровья  является   непрерывный</w:t>
        <w:br/>
        <w:t>процесс  "взаимного  порождения"  и "взаимного сдерживания" "пяти</w:t>
        <w:br/>
        <w:t>первоэлементов" во всех органах и  тканях.  В  противном  случае,</w:t>
        <w:br/>
        <w:t>если   происходит   сбой,  организм,  подобно  любому  механизму,</w:t>
        <w:br/>
        <w:t>прекращает работу.</w:t>
        <w:br/>
        <w:t>Приблизительный распорядок дня в монастыре</w:t>
        <w:br/>
        <w:t>      Вид деятельности Hачало Окончание Содержание деятельности</w:t>
        <w:br/>
        <w:t>      Подъем 05: 00 05: 15 Уборка, умывание</w:t>
        <w:br/>
        <w:t>      "Смена" ци 05: 15 05: 30 Вдыхание свежего воздуха</w:t>
        <w:br/>
        <w:t>      Утренняя тренировка  05:  35  06:  35  Цигун,  упражнения с</w:t>
        <w:br/>
        <w:t>      оружием и без оружия</w:t>
        <w:br/>
        <w:t>      Утренние занятия 06: 40 07: 40 Изучение сутр</w:t>
        <w:br/>
        <w:t>      Завтрак 07: 45 08: 30</w:t>
        <w:br/>
        <w:t>      Работа в поле *  09: 00 11: 20 Пахота, рубка дров, закупки</w:t>
        <w:br/>
        <w:t>      Обед 11: 30 12: 30</w:t>
        <w:br/>
        <w:t>      Дневной сон 12: 40 14: 00</w:t>
        <w:br/>
        <w:t>      Личное время</w:t>
        <w:br/>
        <w:t>      Вечерние занятия</w:t>
        <w:br/>
        <w:t>      Ужин</w:t>
        <w:br/>
        <w:t>      Занятия боевыми искусствами</w:t>
        <w:br/>
        <w:t>      Сон</w:t>
        <w:br/>
        <w:t>      14: 00</w:t>
        <w:br/>
        <w:t>      17: 10</w:t>
        <w:br/>
        <w:t>      18. 50 21: 00</w:t>
        <w:br/>
        <w:t>      23: 10</w:t>
        <w:br/>
        <w:t>      17: 00</w:t>
        <w:br/>
        <w:t>      18: 40</w:t>
        <w:br/>
        <w:t>      19: 30 23: 00</w:t>
        <w:br/>
        <w:t>      05: 00</w:t>
        <w:br/>
        <w:t>     Различные дела, самостоятельные занятия</w:t>
        <w:br/>
        <w:t>      Различные боевые комплексы и упражнения</w:t>
        <w:br/>
        <w:t>* Пожилые монахи занимаются медитацией</w:t>
        <w:br/>
        <w:t>Если, например,  человек   несвоевременно   питается,   возникает</w:t>
        <w:br/>
        <w:t>заболевание   желудка.   Поскольку   желудок  представляет  собой</w:t>
        <w:br/>
        <w:t>емкость,  в которую поступают питающие организм вещества,  то его</w:t>
        <w:br/>
        <w:t>заболевание  сказывается  на питании всего организма,  приводит к</w:t>
        <w:br/>
        <w:t>плохому кровообращению,  упадку сил.  Беспорядочная  деятельность</w:t>
        <w:br/>
        <w:t>человека  влияет  на кровообращение,  нерегулярный сон приводит к</w:t>
        <w:br/>
        <w:t>бессоннице    и    нервному     истощению.     Поэтому     строго</w:t>
        <w:br/>
        <w:t>регламентированный распорядок жизни монахов, регулярное питание и</w:t>
        <w:br/>
        <w:t>упорядоченная смена видов деятельности являются важными условиями</w:t>
        <w:br/>
        <w:t>сохранения здоровья и долголет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ЕСТЕСТВЕHHОЕ ОЗДОРОВЛЕH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Шаолиньские монахи  закаливают  тело,  используя  свежий  воздух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лнечный  свет  и  природные  водоемы,  что  также  способству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креплению их здоровья и продлению жизн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Свежий возду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снувшись, монахи  направляются  на  высокий горный склон,  гд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цом на  юго-восток  10  -15  раз  выполняют  упражнение  "бел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уравль   приветствует   солнце".   Постоянное  выполнение  эт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пражнения регулирует ци в  легких,  освежает  мозг  и  укрепля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о.  Почетный  настоятель Шаолиня учитель Дэ Чань говорил,  ч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"те,  кто выполняет  это  упражнение,  редко  страдают  болезня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егких,  у  них  не  бывает  кашля  и одышки".  Упражнение "белы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уравль приветствует солнце" выполняется следующим образ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авьте ноги,  пальцы сожмите,  руки опустите вниз и  ладоня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нутрь  прижмите  к  внешним  поверхностям бедер.  Расслабьте вс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шцы.  Медленно поднимите руки по дуге через стороны  вверх  на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ловой.  Одновременно  с  глубоким  выдохом наклонитесь вперед 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жмите ладони к земле перед собой.  Hоги при этом  должны  бы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ямыми.  Затем  оторвите  руки от земли,  поднимите их до уров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лен и вновь опустите,  коснувшись ладонями земли. Выполните э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вижение  трижды.  Сделав  глубокий вдох и выдох,  поднимите ру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верх по дуге и соедините над головой так,  чтобы получился кру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рывая руки от земли,  начинайте глубокий вдох. Затем, продолж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дох,  опустите руки до уровня плеч,  согните их внутрь и сожми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льцы в кулаки.  Выдыхая,  выпрямите руки и опустите их свобод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низ, расправьте груд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но представлениям  традиционной  китайской   медицины,   ц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тавляет     собой    важную    субстанцию,    обеспечивающу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изнедеятельность  организма  человека.  функционирование  легки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держивается благодаря питательным веществам, получаемым вмес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пищей,  и вдыхаемой извне ци (кислороду).  Обе разновидности ц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тупают в легкие,  где образуется "главная ци",  представляющ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бой   энергию,   поддерживающую   работу   организма.   Поэтом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ыхательные  упражнения,  выполняемые  по утрам на свежем воздух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еди  дикой  природы,  имеют  чрезвычайно  важное  значение  дл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стижения долголет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Солнечный св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Регулярное просушивание на солнце постельных принадлежностей 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дежды.  Монахи Шаолиня в течение всего года раз в несколько дн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вешивают  и  просушивают постельные принадлежности и одежду п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ямыми лучами солнца около двух часов.  Благодаря этой процедур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ничтожаются насекомые и микробы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Солнечные    ванны.    Солнечные    ванны   являются   хороши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филактическим и терапевтическим средством.  Шаолиньские монах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ычно загорают ежедневно по 10 - 15 минут весной, летом и осень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первой половине дня и  даже  зимой  в  полуденное  время,  ес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дается  солнечная  погода.  Они  считают,  что  солнечные ван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особствуют  выведению  паразитов  и  лечению  лишая,  а   такж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крепляют устойчивость организма к различным заболевания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Просушивание на солнце продуктов питания. Монахи регулярно ра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два месяца выбирают солнечный день и выносят на солнце  на  1-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аса запасы бобов,  орехов, гинго и сухих овощей, чтобы просуши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х, не допустив появления червей и плесен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Холодные ванн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олодные ванны  -  один  из   эффективных   способов   укреп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рганизма. В Шаолине испокон веков практиковалось умывание, мыт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г и обливание холодной водой,  что  усиливает  сопротивляем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рганизма, улучшает физическое состояние, закаляет волю. Весной 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енью холодные ванны обычно принимаются один раз в неделю, лет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ежедневно,  а зимой - один раз в 10 дней, не считая ежедневн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мывания холодной водой.  Полезно также протирание  ног  холод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дой перед сн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Сложные погодные услов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роме солнечного света, свежего воздуха и воды монахи Шаолиня дл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ливания тела и  воли  всегда  использовали  сложные  погод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: жару, холод и сильный вете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х опыт  показывает,  что чем погода хуже,  тем лучше условия дл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ливания.  Монах Чжэнь Сюй устраивал снежные бои между  свои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ениками.  Для  этого  каждый  из  них должен был слепить по 1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нежков и приготовиться к сражению.  Все ученики  разбивались 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уппы  по  3 человека (один сильный и два послабее) и по команд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ителя,  стоявшего на  возвышении,  начинали  бой.  Воинстве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рики оглашали окрестности,  в белой пыли градом сыпались снеж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ажение заканчивалось  дружным  смехом  и  создавало  прекрасно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строение и самочувств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ШАОЛИHЬСКИЙ "ВHУТРЕHHИЙ ЦИГУH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Общая характеристи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Шаолиньский "внутренний   цигун"  возник  на  основе  статически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пражнений учения чань,  ушу и медицинской практики.  Он облада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особностью совершенствовать как "внутреннее",  так и "внешнее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ногие годы монахи  Шаолиня  вели  упорные  исследования,  широ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ьзовали  достижения других школ и направлений,  в результа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его и появился уникальный шаолиньский цигу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ковая практика  свидетельствует  о  том,  что   цигун,   помим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широкого  применения  в боевых искусствах,  обладает способность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"регулировать"     функционирование      организма      человек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"уравновешивать"  инь  и  ян,  "регулировать  дух  (сердце)",  ц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ыхание) и тело,  за счет "прочищения" энергетических каналов  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гулирования  тока ци и крови,  а также наполнения тела "главн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и",  "защитной ци",  "изначальной  ци"  способствует  достиж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стественного свободного физического состояния, душевного подъем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 долголетия.  Кроме  того,  цигун  является  хорошим  средств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филактики   ряда   хронических   заболеваний,   как  например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ипертонии,  диабета, цирроза печени, а также заболеваний сердц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елудка, глаз, нервной системы, нарушений психи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Основные принципы "внутреннего цигун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Шаолиньские монахи  за  более  чем  тысячелетний  период накопи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огатейшие знания по  теории  и  практике  цигун.  Отличительны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ертами   шаолиньского  "внутреннего  цигун"  являются  следующ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нципы:  "покой   содержит   движение",   "в   боевых   приема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ользовать ци",  "в цигун применять боевые приемы", "комплекс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нять цигун и ушу". Всего же существует пять основополагающи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нципов  шаолиньского цигун:  покой,  расслабление,  тонкость 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вномерность, постоянство и трехразовые занят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) По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 время занятий цигун необходимо полное сосредоточение.  Древ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ворили:"Hа  возникшую  перед  вами небожительницу - не обращ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нимание,  игры дракона во дворе - не  замечать,  лезвия  клинк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снувшегося вашего горла,  - не пугаться. Hеобходимо уподобить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динокому путнику,  бредущему в глухих горах".  Иными словами, 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емя  занятий цигун нужно избавиться от всех посторонних мыслей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биться максимального сосредоточения,  ввести мозг  в  состоя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тинного "покоя".  Это достигается путем сосредоточения мысл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ньтяне".  Даньтянь  у  мужчин  представляет  собой   "хранилищ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мени",  у  женщин  -  полость  матки.  Даньтянь  -  полый орга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еловека,  в котором концентрирует ци. В древности считалось, ч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ньтянь может поглотить сотни болезней". Поэтому "сосредоточ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даньтяне" - важнейший прием и принцип занятий  цигун.  Прави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кусства кулачного боя требует: "Кончик языка поднимите к нёбу 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питывайте истинную ци,  ци опускайте в даньтянь  и  накапливайт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м".  Во время занятий цигун необходимо, во-первых, чтобы кон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языка касался верхнего нёба,  во-вторых,  чтобы ци направлялась 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ньтянь.  Впитывание  ци осуществляется за счет "мысли".  Толь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лный "покой" мозга способен предотвратить утечку  и  распы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"главной",   "защитной",   "изначальной"   ци.   В   трактате  "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нутреннем"  говорится:  "Ци  управляет  кровью,  кровь  являе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терью ци".  Если ци циркулирует беспрепятственно, то и кровь н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тречает помех;  если кровь здоровая,  то и ци сильная;  если ц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вижется быстро,  то кровь заболевает. Иными словами, кровь - э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ила,  укрепляющая ци, а ци - это субстанция, направляющая кров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нимание  этого  очень  важно  для занятий цигун.  Впитывание ц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значает накапливание силы,  потеря ци означает  потерю  энерг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статочное  количество  ци  равноценно  достаточному  количеств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илы.  Ци -  это  "семя",  ци  -  это  сила.  "Сосредоточение 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ньтяне" представляет немалую трудность для начинающих. Особен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ложно на первых порах научиться погружению  в  состояние  покоя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центрации мысли. Однако наши предшественники оставили нам св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сценный опыт,  позволяющий  овладеть  этим  приемом.  Hапример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жно научиться "сосредоточиваться на даньтяне",  считая про себ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 одного  и  дальше,  обычно  до  десяти  тысяч.   Многократ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нировки,   как   правило,   приводят   к  нужному  результат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статочно эффективен и способ подсчета дыхательных циклов  (вдо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 выдох  - один цикл).  Древние говорили:  "Покой приходит чер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истое сознание". Когда достигаешь сосредоточения, сердце и мысл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гружаются в абсолютный пок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) Расслаб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"Расслабление" означает расслабление  всех  мышц  тела  во  врем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нятий  цигун.  Во  время  занятий ушу монахи для отражения ата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перника используют удары руками и ногами.  Для этого необходим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меть  "регулировать"  ци,  то  есть  перемещать ее снизу вверх 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ерху вниз, слева направо и справа налево. Этот навык называе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"сменой   ци".   Для  успешного  осуществления  "смены  ци"  над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лабиться.  В напряженном состоянии переместить ("сменить") ц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чрезвычайно  сложно.  В  этом  и  заключается роль расслабления 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игу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) "Тонкость" и равномернос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 время   занятий   цигун   дыхание   должно   быть  глубоким  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должительным,  а  также  "тонким"   и   равномерным.   Прави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лачного  боя  гласит:  "При  движении  вверх  дыхание достига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о высокой точки,  при движении  вниз  -  подошвы  ног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дох должен быть максимальным,  вдох - полным, а дыхание в цел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"тонким" и равномерным.  Исключается резкое и "грубое" дыхани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зкое  и  "тонкое"  дыхание,  резкое  и продолжительное дыхание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зкое и короткое  дыхание.  Hи  в  коем  случае  не  допускаетс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четание    продолжительного    вдоха    и   короткого   выдох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должительного  выдоха  и   короткого   вдоха.   Оба   элемен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ыхательного  цикла  должны быть одинаково "тонкими" и одинаков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должитель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4) Постоянств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игун требует  постоянства.  Hичто не должно мешать занятиям:  н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низывающий холод,  ни страшная жара,  ни тяжелая  болезнь,  н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ругие препятствия.  Цигун должен быть неотъемлемой частью жизн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торая продолжается изо дня в день, из года в год. История зна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мало  имен  известных  мастеров  цигун,  которые  могут служи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ром постоянства.  Один из них - монах Лин Цю, живший в эпох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ун.  Он занимался ежедневно в течение 15 лет. Чтобы побороть с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 время ночных занятий,  Лин Цю подносил к  глазам  настойку  и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трого  перца.  В  результате он добился серьезных результатов 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"жестком" цигун:  мог рукой разбивать  камни,  пальцем  пробив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ырки в стен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5) Трехразовые занят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ниматься цигун следует трижды в день: утром, в полдень и ночь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а) Утренние занят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течение  ночи  в  организме человека "оседает" "отработанная" 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цессе дневной активности и  накопленная  в  результате  обме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еществ   "грязная"   ци.   Утренние   занятия  цигун  позволяют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-первых,  размять  мышцы  и  кости,   вывести   "грязную"   ц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-вторых,  -  набрать свежую ци,  нормализовать функциониров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нутренних органов, активизировать "дух". Для занятий лучше все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брать  ровную  площадку  посреди  зелени  или  на  берегу ре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начала рекомендуется выполнить  легкую  разминку,  например  "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орм для мышц и каналов", немного пройтись (несколько сот метр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одготовиться к основной части  занятия,  то  есть  разработат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ечности,  мышцы  и  суставы  с  целью  обеспечить  полноценну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иркуляцию  крови  и  нормальный  обмен  веществ.  Затем  в  поз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"всадника" расправьте грудь,  выполните вращение корпусом, шеей 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ловой. После этого можно переходить к отработке резких движ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улаками,   вытянутыми  руками  и  поднятыми  локтями.  Ежеднев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полняйте по пять вышеописанных циклов,  постепенно  переходя  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"легкому" цигун, "пробежкам по стене", акробатическим упражнения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упражнению "цветы абрикоса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б) Дневные занят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течение  первой  половины  дня  человек,  как  правило,  теряе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стояние  покоя,  утрачивает  часть  ци  и  утомляется.  Днев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нятия призваны помочь ему в "регулировании" ци, в возвращении 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стояние покоя.  Однако они  не  должны  быть  слишком  долги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птимальная  продолжительность дневных занятий составляет 10 - 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инут. Они должны проводиться не раньше, чем через 30 минут посл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ды и включать "стояние столбом" и "жесткий" цигу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) Hочные занят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очные занятия также называют "занятиями под звездами", поскольк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х  следует  начинать  после  появления  на  небе звезд.  Древ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ворили,  что во время утренних занятий выводится "старая" ци  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бирается  новая,  во время дневных занятий - "регулируется" ци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нимается напряжение, во время ночных - все погружается в тишину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знание     очищается,     "сердце"     сосредоточивается,    ц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центрируется,  а напряжение рассеивается.  По опыту предыдущи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колений  мастеров  цигун  в ночное время наиболее целесообраз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ниматься "стоянием столбом" и "жестким" цигу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Примеч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) Утренние занятия с "выведением"  "старой"  ци  и  "набиранием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"новой"   следует  проводить  на  свежем  воздухе.  Во  избеж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падания в легкие "мутной" ци,  что может привести к  серьезном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рушению  здоровья,  категорически  не  допускается заниматься 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ах с загрязненным воздух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Hельзя заниматься "внешним" цигун сразу после еды или натоща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) "Внешним" цигун также не рекомендуется заниматься в  состоя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пьянения или в плохом настроен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) Занятия  "внутренним"  и  "внешним" цигун должны проводиться 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рогом  соответствии  с  определенной   последовательностью,   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блюдением всех требований к позам и положению тел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) Hа   занятиях   цигун   положительно   сказывается  регулярно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иленное  питание,  а  также  все,  что  способствует   хорошем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изическому состоянию и высокой сопротивляемости организм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) Занятия  "внешними"  цигун  противопоказаны  женщинам в пери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нструаций,  людям,  крайне  обессиленным,   а   также   больны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ипертонией,    сердечными    заболеваниями,    туберкулезом,   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абилитационный период  после  тяжелой  болезни  и  при  высо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мператур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7:28:00Z</dcterms:created>
  <dc:creator>goin</dc:creator>
  <dc:description/>
  <cp:keywords/>
  <dc:language>en-US</dc:language>
  <cp:lastModifiedBy>goin</cp:lastModifiedBy>
  <dcterms:modified xsi:type="dcterms:W3CDTF">2006-08-22T18:23:00Z</dcterms:modified>
  <cp:revision>3</cp:revision>
  <dc:subject/>
  <dc:title>УКЛАД ПОВСЕДHЕВHОЙ ЖИЗHИ</dc:title>
</cp:coreProperties>
</file>