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63.jpeg" ContentType="image/jpeg"/>
  <Override PartName="/word/media/image6.jpeg" ContentType="image/jpeg"/>
  <Override PartName="/word/media/image19.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sz w:val="20"/>
          <w:szCs w:val="20"/>
        </w:rPr>
      </w:pPr>
      <w:r>
        <w:drawing>
          <wp:anchor behindDoc="0" distT="0" distB="0" distL="0" distR="0" simplePos="0" locked="0" layoutInCell="0" allowOverlap="1" relativeHeight="22">
            <wp:simplePos x="0" y="0"/>
            <wp:positionH relativeFrom="column">
              <wp:align>left</wp:align>
            </wp:positionH>
            <wp:positionV relativeFrom="line">
              <wp:posOffset>-114300</wp:posOffset>
            </wp:positionV>
            <wp:extent cx="1849755" cy="2971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4" r="-59" b="-34"/>
                    <a:stretch>
                      <a:fillRect/>
                    </a:stretch>
                  </pic:blipFill>
                  <pic:spPr bwMode="auto">
                    <a:xfrm>
                      <a:off x="0" y="0"/>
                      <a:ext cx="1849755" cy="2971800"/>
                    </a:xfrm>
                    <a:prstGeom prst="rect">
                      <a:avLst/>
                    </a:prstGeom>
                  </pic:spPr>
                </pic:pic>
              </a:graphicData>
            </a:graphic>
          </wp:anchor>
        </w:drawing>
      </w:r>
      <w:r>
        <w:rPr>
          <w:sz w:val="20"/>
          <w:szCs w:val="20"/>
        </w:rPr>
        <w:tab/>
      </w:r>
      <w:r>
        <w:rPr>
          <w:b/>
          <w:bCs/>
          <w:sz w:val="20"/>
          <w:szCs w:val="20"/>
        </w:rPr>
        <w:t xml:space="preserve">Бато, основатель Шаолиньского монастыря. </w:t>
      </w:r>
    </w:p>
    <w:p>
      <w:pPr>
        <w:pStyle w:val="Style13"/>
        <w:rPr>
          <w:sz w:val="20"/>
          <w:szCs w:val="20"/>
        </w:rPr>
      </w:pPr>
      <w:r>
        <w:rPr>
          <w:sz w:val="20"/>
          <w:szCs w:val="20"/>
        </w:rPr>
        <w:t xml:space="preserve">Спустились сумерки. Старый монах в накинутой багровой буддистской рясе, с четками в руках, в сопровождении двух учеников, прибыл к западному подножию горы Шао-Ши ( Сун-Шань) , произнося: "Нань Ву Амитофо". </w:t>
      </w:r>
    </w:p>
    <w:p>
      <w:pPr>
        <w:pStyle w:val="Style13"/>
        <w:rPr>
          <w:sz w:val="20"/>
          <w:szCs w:val="20"/>
        </w:rPr>
      </w:pPr>
      <w:r>
        <w:rPr>
          <w:sz w:val="20"/>
          <w:szCs w:val="20"/>
        </w:rPr>
        <w:t xml:space="preserve">Он остановился на северной стороне Шао-Ши около ручья, огляделся вокруг. Вдруг, перед глазами его всплыло видение столичного города. Едва лишь оно исчезло , монах с силой потер глаза, с удовлетворением покивал головой, потом с радостным удовлетворением улыбнулся. </w:t>
      </w:r>
    </w:p>
    <w:p>
      <w:pPr>
        <w:pStyle w:val="Style13"/>
        <w:rPr>
          <w:sz w:val="20"/>
          <w:szCs w:val="20"/>
        </w:rPr>
      </w:pPr>
      <w:r>
        <w:rPr>
          <w:sz w:val="20"/>
          <w:szCs w:val="20"/>
        </w:rPr>
        <w:t xml:space="preserve">Это был пришедший из Индии великий учитель Бато. </w:t>
      </w:r>
    </w:p>
    <w:p>
      <w:pPr>
        <w:pStyle w:val="Style13"/>
        <w:rPr>
          <w:sz w:val="20"/>
          <w:szCs w:val="20"/>
        </w:rPr>
      </w:pPr>
      <w:r>
        <w:rPr>
          <w:sz w:val="20"/>
          <w:szCs w:val="20"/>
        </w:rPr>
        <w:t xml:space="preserve">В период Северной Вэй (девиз Великое Единение), индийский монах Бато прибыл в Китай. Император Вэнь Ди встретил его пышной церемонией, пригласил жить в дворцовых покоях, ежедневно устраивал пиры, окружил (Бато) вниманием. </w:t>
      </w:r>
    </w:p>
    <w:p>
      <w:pPr>
        <w:pStyle w:val="Style13"/>
        <w:rPr>
          <w:sz w:val="20"/>
          <w:szCs w:val="20"/>
        </w:rPr>
      </w:pPr>
      <w:r>
        <w:rPr>
          <w:sz w:val="20"/>
          <w:szCs w:val="20"/>
        </w:rPr>
        <w:t xml:space="preserve">В 494 г. н.э. в 8-ой месяц лунного календаря 15 дня вечером Вэнь Ди (Сяо Вэнь Ди) устроил особый прием (пир) "Сворачивающегося Дракона", пригласил Бато в императорский павильон полюбоваться луной и спокойно побеседовать. </w:t>
      </w:r>
    </w:p>
    <w:p>
      <w:pPr>
        <w:pStyle w:val="Style13"/>
        <w:rPr>
          <w:sz w:val="20"/>
          <w:szCs w:val="20"/>
        </w:rPr>
      </w:pPr>
      <w:r>
        <w:rPr>
          <w:sz w:val="20"/>
          <w:szCs w:val="20"/>
        </w:rPr>
        <w:t xml:space="preserve">Во время прогулки Бато пал на колени , обращаясь к милосердию правителя, и молвил: "Скромному монаху (простому) хотелось бы отправиться в уединенную местность, ибо так трудно сохранять душевное спокойствие в столице!" </w:t>
      </w:r>
    </w:p>
    <w:p>
      <w:pPr>
        <w:pStyle w:val="Style13"/>
        <w:rPr>
          <w:sz w:val="20"/>
          <w:szCs w:val="20"/>
        </w:rPr>
      </w:pPr>
      <w:r>
        <w:rPr>
          <w:sz w:val="20"/>
          <w:szCs w:val="20"/>
        </w:rPr>
        <w:t xml:space="preserve">Вэнь Ди поначалу удивился, но потом согласился с Бато , сказав: "Будь по - твоему!" . Бато сложил ладони, склонив голову, произнес лишь : "Амитофо!". </w:t>
      </w:r>
    </w:p>
    <w:p>
      <w:pPr>
        <w:pStyle w:val="Style13"/>
        <w:rPr>
          <w:sz w:val="20"/>
          <w:szCs w:val="20"/>
        </w:rPr>
      </w:pPr>
      <w:r>
        <w:rPr>
          <w:sz w:val="20"/>
          <w:szCs w:val="20"/>
        </w:rPr>
        <w:t xml:space="preserve">Вэнь Ди развернулся и отправился обратно к павильону трону . Бато молвил : " Нищий монах думает развивать учение, поклониться горам, а вашему величеству желает драконьего здоровья!" . Вэнь Ди слегка улыбнулся и ответил: "Я больше не держу тебя (силой) , повелеваю тебе отыскать место для монастыря для твоей деятельности. Как отыщешь местность прекрасного вида, сообщишь мне, и для тебя я выстрою храм, спокойный и благоустроенный..." </w:t>
      </w:r>
    </w:p>
    <w:p>
      <w:pPr>
        <w:pStyle w:val="Style13"/>
        <w:rPr>
          <w:sz w:val="20"/>
          <w:szCs w:val="20"/>
        </w:rPr>
      </w:pPr>
      <w:r>
        <w:rPr>
          <w:sz w:val="20"/>
          <w:szCs w:val="20"/>
        </w:rPr>
        <w:t xml:space="preserve">Бато трижды пал ниц благодаря императорскую доброту. </w:t>
      </w:r>
    </w:p>
    <w:p>
      <w:pPr>
        <w:pStyle w:val="Style13"/>
        <w:rPr>
          <w:sz w:val="20"/>
          <w:szCs w:val="20"/>
        </w:rPr>
      </w:pPr>
      <w:r>
        <w:rPr>
          <w:sz w:val="20"/>
          <w:szCs w:val="20"/>
        </w:rPr>
        <w:t xml:space="preserve">В ту же ночь Бато приснился сон. Он увидел себя в ущелье (долине), окруженной цепью гор, обиталище волков и тигров, где человека мороз пробирал по коже. Тем не менее, Бато смело сел близ ручья и принялся читать сутры. Вскоре появилось множество воробьев и разных горных насекомых. Один воробей, увидев, что Бато читает с закрытыми глазами, с удивлением спросил: "Учитель, почему твои глаза зажмурены?". Бато прервался на мгновение и , не открывая глаз, молвил: " Кто закрывает глаза (медитирующие), тот сосредотачивает сознание-дух, тонко ощущает, разум исполняется искренности! ". воробей не совсем его понял, но покивал головой... </w:t>
      </w:r>
    </w:p>
    <w:p>
      <w:pPr>
        <w:pStyle w:val="Style13"/>
        <w:rPr>
          <w:sz w:val="20"/>
          <w:szCs w:val="20"/>
        </w:rPr>
      </w:pPr>
      <w:r>
        <w:rPr>
          <w:sz w:val="20"/>
          <w:szCs w:val="20"/>
        </w:rPr>
        <w:t xml:space="preserve">С тех пор Бато и воробей подружились, встречались часто, упрочили свои отношения. Несколько дней спустя, Бато в задумчивости сидел у реки, лицо его выражало печаль и тревогу. Прилетел воробей, уселся напротив, на верхушку камня, с сочувствием спросил: " Учитель, почему ты хмуришься? ". Глубоко вздохнув, Бато сказал: " Бедному монаху нет счастья на этой земле! ". "Тебе нужна помощь?"-серьезно спросил воробей, подлетев еще ближе. Бато посмотрел на воробья по - доброму и молвил: " Хотелось бы использовать этот край (долину) для тренировки тела и воспитания характера, передавая в веках великую дхарму Будды..." </w:t>
      </w:r>
    </w:p>
    <w:p>
      <w:pPr>
        <w:pStyle w:val="Style13"/>
        <w:rPr>
          <w:sz w:val="20"/>
          <w:szCs w:val="20"/>
        </w:rPr>
      </w:pPr>
      <w:r>
        <w:rPr>
          <w:sz w:val="20"/>
          <w:szCs w:val="20"/>
        </w:rPr>
        <w:t xml:space="preserve">Воробей выслушал эти слова и с прямодушием издал три шутливых восклицания. Бато встал и , сложив ладони, с удивлением и надеждой посмотрел на воробья. Тот вспорхнул Бато на плечо и молвил: " Строить дом нелегко , но раз мы с тобой друзья , то должны помогать друг другу. Раз так , то этой ночью я исполню твое желание". </w:t>
      </w:r>
    </w:p>
    <w:p>
      <w:pPr>
        <w:pStyle w:val="Style13"/>
        <w:rPr>
          <w:sz w:val="20"/>
          <w:szCs w:val="20"/>
        </w:rPr>
      </w:pPr>
      <w:r>
        <w:rPr>
          <w:sz w:val="20"/>
          <w:szCs w:val="20"/>
        </w:rPr>
        <w:t xml:space="preserve">Тогда Бато, указывая в направлении двух огромных кипарисов, с волнением произнес: " Это место желанно бедному монаху, так прояви же милосердие, небесная птица! ". Воробей трижды покивал и улетел. Вскоре же примчались большие стаи обезьян и воробьев, они выхватили дубинки-шесты и принялись косить траву. Не прошло и двух часов, как две половинки соломенной хижины спустились на землю и соединились. </w:t>
      </w:r>
    </w:p>
    <w:p>
      <w:pPr>
        <w:pStyle w:val="Style13"/>
        <w:rPr>
          <w:sz w:val="20"/>
          <w:szCs w:val="20"/>
        </w:rPr>
      </w:pPr>
      <w:r>
        <w:rPr>
          <w:sz w:val="20"/>
          <w:szCs w:val="20"/>
        </w:rPr>
        <w:t xml:space="preserve">Бато с воодушевлением подошел и, приклонив колени, соединил ладони, молвив: "Все вы..." </w:t>
      </w:r>
    </w:p>
    <w:p>
      <w:pPr>
        <w:pStyle w:val="Style13"/>
        <w:rPr>
          <w:sz w:val="20"/>
          <w:szCs w:val="20"/>
        </w:rPr>
      </w:pPr>
      <w:r>
        <w:rPr>
          <w:sz w:val="20"/>
          <w:szCs w:val="20"/>
        </w:rPr>
        <w:t xml:space="preserve">" Учитель Бато, скорее просыпайтесь!.." - вошедший в комнату слуга разбудил монаха. Бато выпрямился и отвечал: "Ничего, ничего, я просто спал...". "Вам привиделся кошмар?" - осторожно спросил слуга. Бато покивал головой, но потом покачал головой, зажмурил глаза и более ничего не ответил. </w:t>
      </w:r>
    </w:p>
    <w:p>
      <w:pPr>
        <w:pStyle w:val="Style13"/>
        <w:rPr>
          <w:sz w:val="20"/>
          <w:szCs w:val="20"/>
        </w:rPr>
      </w:pPr>
      <w:r>
        <w:rPr>
          <w:sz w:val="20"/>
          <w:szCs w:val="20"/>
        </w:rPr>
        <w:t xml:space="preserve">На второй день утром, слуга рассказал о случившемся императору. Вэнь Ди спросил Бато, что за сон он видел вчера, но Бато опять промолчал, Вэнь Ди трижды настойчиво спрашивал его, и наконец Бато через силу произнес: "Вчерашний сон - это, надеюсь , милость небес (знак свыше)". Тем же днем, в обед, Бато через прислугу попрощался с Вэнь Ди и покинул столицу, отправившись на поиски призрачных гор (из сна ). Два человека ходили повсюду, храня молчание, каждый лишь догадывался, что у него на душе. </w:t>
      </w:r>
    </w:p>
    <w:p>
      <w:pPr>
        <w:pStyle w:val="Style13"/>
        <w:rPr>
          <w:sz w:val="20"/>
          <w:szCs w:val="20"/>
        </w:rPr>
      </w:pPr>
      <w:r>
        <w:rPr>
          <w:sz w:val="20"/>
          <w:szCs w:val="20"/>
        </w:rPr>
        <w:t xml:space="preserve">10 месяца 23 числа по лунному исчислению Бато добрался до Лояна. Пока слуга искал место для ночлега, Бато в одиночку пошел побродить по центру города. Дойдя до западной стороны небесной улицы, вдруг увидел мальчика, подбрасывающего волан ногой на краю колодца, очень удивился. Подойдя ближе, стал внимательно наблюдать: мальчику было 12-13 лет, без остановки бил ногой 500 раз. У Бато невольно вырвалось изумленное восклицание. </w:t>
      </w:r>
    </w:p>
    <w:p>
      <w:pPr>
        <w:pStyle w:val="Style13"/>
        <w:rPr>
          <w:sz w:val="20"/>
          <w:szCs w:val="20"/>
        </w:rPr>
      </w:pPr>
      <w:r>
        <w:rPr>
          <w:sz w:val="20"/>
          <w:szCs w:val="20"/>
        </w:rPr>
        <w:t xml:space="preserve">Мальчик обратил внимание на это, спрыгнул с колодца, поднял голову и с недоверием посмотрел на Бато. Бато понял, что своим восклицанием потревожил (помешал) мальчика, молча сложил ладони и, не мигая, пристально-выразительно воззрился на столь талантливого ребенка. После чего молвил: " ты так здорово подбрасываешь волан, сегодня ты открыл мне глаза а свет, и все встало на свои места". Мальчик ,не высказав никаких эмоций,ответил: " Учитель преувеличивает " . Но Бато с восторгом спросил: "Кто твой шифу?" </w:t>
      </w:r>
    </w:p>
    <w:p>
      <w:pPr>
        <w:pStyle w:val="Style13"/>
        <w:rPr>
          <w:sz w:val="20"/>
          <w:szCs w:val="20"/>
        </w:rPr>
      </w:pPr>
      <w:r>
        <w:rPr>
          <w:sz w:val="20"/>
          <w:szCs w:val="20"/>
        </w:rPr>
        <w:t xml:space="preserve">"Ха-ха-ха..."-услышав это, мальчик рассмеялся смехом, серебристым как звон колокольчиков. Видя, что Бато озадачен этим, он пояснил: " Поистине, удивительные способности! Так подбрасывать ногой волан, да еще более 500 раз, здорово, здорово!". Услышав это , мальчик с изумлением вытаращился на Бато. </w:t>
      </w:r>
    </w:p>
    <w:p>
      <w:pPr>
        <w:pStyle w:val="Style13"/>
        <w:rPr>
          <w:sz w:val="20"/>
          <w:szCs w:val="20"/>
        </w:rPr>
      </w:pPr>
      <w:r>
        <w:rPr>
          <w:sz w:val="20"/>
          <w:szCs w:val="20"/>
        </w:rPr>
        <w:t xml:space="preserve">Бато, взглянув на небо, увидел, что уже поздно, спросил мальчика о имени и добавил: "Завтра в это же время я еще приду сюда, так что увидимся, маленький благодетель." Мальчик ответил: " Меня звать Хуэй Гуан. Завтра в это время обязательно увидимся, почтенный...". Бато сложил ладони в прощании и тихо удалился. </w:t>
      </w:r>
    </w:p>
    <w:p>
      <w:pPr>
        <w:pStyle w:val="Style13"/>
        <w:rPr>
          <w:sz w:val="20"/>
          <w:szCs w:val="20"/>
        </w:rPr>
      </w:pPr>
      <w:r>
        <w:rPr>
          <w:sz w:val="20"/>
          <w:szCs w:val="20"/>
        </w:rPr>
        <w:t xml:space="preserve">На следующий день, как подошло время, слуга сопроводил Бато к колодцу; сообразительный Хуэй Гуан пришел еще раньше. Бато с восхищением наблюдал, как Хуэй Гуан пинает волан, в необычайном воодушевлении молвил: "Не хочешь ли стать монахом? Я сам монах, пришедший из Индии, я путешествую в поиске гор (места) , что мне пригрезилось." </w:t>
      </w:r>
    </w:p>
    <w:p>
      <w:pPr>
        <w:pStyle w:val="Style13"/>
        <w:rPr>
          <w:sz w:val="20"/>
          <w:szCs w:val="20"/>
        </w:rPr>
      </w:pPr>
      <w:r>
        <w:rPr>
          <w:sz w:val="20"/>
          <w:szCs w:val="20"/>
        </w:rPr>
        <w:t xml:space="preserve">Хуэй Гуан увидел, что Бато говорит не напраслину (что он не простой человек) и потому ответил: "Это замечательно, как раз мечтал поклониться учителю!"- сказав это, земно кланялся. Бато очень обрадовался, поднял Хуэй Гуана с земли. Мальчик выпрямился и обратился к Бато со словами: "Ваш ученик всегда будет следовать за учителем, оберегать его и ухаживать!.." "Амитофо!"- смежив веки, ответил Бато. С этого времени у Бато появился еще один спутник; и все они вместе кланялись горам в поисках места для монастыря. </w:t>
      </w:r>
    </w:p>
    <w:p>
      <w:pPr>
        <w:pStyle w:val="Style13"/>
        <w:rPr>
          <w:sz w:val="20"/>
          <w:szCs w:val="20"/>
        </w:rPr>
      </w:pPr>
      <w:r>
        <w:rPr>
          <w:sz w:val="20"/>
          <w:szCs w:val="20"/>
        </w:rPr>
        <w:t xml:space="preserve">В 495 г. н. э. 15 дня 1-го лунного м-ца Бато с двумя учениками (?) прибыл к западному подножию Сун-Шань Шао-Ши. Оглядев цепь гор и пейзаж, точно такие же,как во сне, сначала поразился затем рассмеялся. Бато в возбуждении воскликнул: " Это и есть горы-призраки! Сон в императорской беседке сбывается!" Хуэй Гуан в радости подпрыгнул, а сопровождающий их слуга вдруг упал на колени со словами: " Учитель, прошу и меня принять в ученики!". Бато ответил: " Воистину встречаются желания сердец". </w:t>
      </w:r>
    </w:p>
    <w:p>
      <w:pPr>
        <w:pStyle w:val="Style13"/>
        <w:rPr>
          <w:sz w:val="20"/>
          <w:szCs w:val="20"/>
        </w:rPr>
      </w:pPr>
      <w:r>
        <w:rPr>
          <w:sz w:val="20"/>
          <w:szCs w:val="20"/>
        </w:rPr>
        <w:t xml:space="preserve">Втроем они дошли до реки и , обозрев окрестности, с удивлением заметил: " Лес…, вот как раз те самые два дерева!". Они перепрыгнули на другую сторону ручья, увидели два темно-зеленых кипариса, стоящие именно там где надо. "Сны сбываются, и Гуан стал учеником!" - сказал Бато сам себе. Слуга приблизился к Бато со словами: " Я возвращаюсь в столицу, чтобы сообщить об этом императору". Бато слегка улыбнулся и промолчал. </w:t>
      </w:r>
    </w:p>
    <w:p>
      <w:pPr>
        <w:pStyle w:val="Style13"/>
        <w:rPr>
          <w:sz w:val="20"/>
          <w:szCs w:val="20"/>
        </w:rPr>
      </w:pPr>
      <w:r>
        <w:rPr>
          <w:sz w:val="20"/>
          <w:szCs w:val="20"/>
        </w:rPr>
        <w:t xml:space="preserve">Несколько дней спустя, Бато повелел Хуэй Гуану выкосить траву для покупки дома. С помощью прибывших людей, быстро была построена соломенная хижина с тремя помещениями, внутри поставили глиняную статую Будды Шакьямуни. На входе повесили парные надписи: на верхней было написано: "Зал Будды для регулярного помещения", на нижней - " Место для совершенствования и очищения "; по горизонтам надпись: " Комната для монахов". </w:t>
      </w:r>
    </w:p>
    <w:p>
      <w:pPr>
        <w:pStyle w:val="Style13"/>
        <w:rPr>
          <w:sz w:val="20"/>
          <w:szCs w:val="20"/>
        </w:rPr>
      </w:pPr>
      <w:r>
        <w:rPr>
          <w:sz w:val="20"/>
          <w:szCs w:val="20"/>
        </w:rPr>
        <w:t xml:space="preserve">Прошли дни , слуга привел людей к горе Шао-Ши для постройки монастыря; в тот же год 19 числа 2-го лунного месяца(~31 марта 495г.) все работы были закончены, можно было видеть торжественные залы, крыльцо, постройки и пагоды. В тот же день прибыл император Вэнь Ди (на колеснице). </w:t>
      </w:r>
    </w:p>
    <w:p>
      <w:pPr>
        <w:pStyle w:val="Style13"/>
        <w:rPr>
          <w:sz w:val="20"/>
          <w:szCs w:val="20"/>
        </w:rPr>
      </w:pPr>
      <w:r>
        <w:rPr>
          <w:sz w:val="20"/>
          <w:szCs w:val="20"/>
        </w:rPr>
        <w:t xml:space="preserve">Бато пал ниц и сказал: " Храм уже выстроен, прошу ваше величество жаловать ему название". Вэнь Ди ответил: " Врата храма расположены близ двух деревьев, два дерева можно считать лесом. Монастырь стоит у подножия горы, гора зовется Шао-Ши; назовем храм "Шао Линь", каково?". Бато и все присутствующие возрадовались необычайно. </w:t>
      </w:r>
    </w:p>
    <w:p>
      <w:pPr>
        <w:pStyle w:val="Style13"/>
        <w:rPr>
          <w:sz w:val="20"/>
          <w:szCs w:val="20"/>
        </w:rPr>
      </w:pPr>
      <w:r>
        <w:rPr>
          <w:sz w:val="20"/>
          <w:szCs w:val="20"/>
        </w:rPr>
        <w:t xml:space="preserve">Вэнь Ди возглавил жертвенную церемонию перед воротами храма, длившуюся три дня. В течение трех дней люди ликовали, возжигались благовония в честь Будды, сгорали искристые фейерверки. Покидая храм Шаолинь, Вэнь Ди молвил: "Каждый год 19-го числа второго месяца будет отмечаться как день Шаолиньского монастыря!". </w:t>
      </w:r>
    </w:p>
    <w:p>
      <w:pPr>
        <w:pStyle w:val="Style13"/>
        <w:rPr>
          <w:sz w:val="20"/>
          <w:szCs w:val="20"/>
        </w:rPr>
      </w:pPr>
      <w:r>
        <w:rPr>
          <w:sz w:val="20"/>
          <w:szCs w:val="20"/>
        </w:rPr>
        <w:t xml:space="preserve">Таким образом, Бато обосновался в Шаолине. Он объяснял чтение буддистских сутр, оказал очень широкое влияние, число монахов достигло более 1600 человек. Бато был руководителем монастыря, стал первым в истории Шаолиня настоятелем, буддийским патриархом(?). </w:t>
      </w:r>
    </w:p>
    <w:p>
      <w:pPr>
        <w:pStyle w:val="Style13"/>
        <w:rPr>
          <w:sz w:val="20"/>
          <w:szCs w:val="20"/>
        </w:rPr>
      </w:pPr>
      <w:r>
        <w:rPr>
          <w:sz w:val="20"/>
          <w:szCs w:val="20"/>
        </w:rPr>
        <w:t xml:space="preserve">Через два года,после того как Бато стал настоятелем, однажды днем он призвал Хуэй Гуана к себе и сказал: "Учителю нужно покинуть Шаолинь, ты можешь остаться присматривать за порядком, распространять Великую Дхарму Будды!". Хуэй Гуан отвечал: "Ученик все понял, но все же просит вас - не уходите!". Бато лишь раз взглянул на Хуэй Гуана, ничего более не сказал, встал, взял патру и чашку и вышел за ворота... </w:t>
      </w:r>
    </w:p>
    <w:p>
      <w:pPr>
        <w:pStyle w:val="Heading2"/>
        <w:tabs>
          <w:tab w:val="clear" w:pos="708"/>
          <w:tab w:val="left" w:pos="204" w:leader="none"/>
        </w:tabs>
        <w:rPr>
          <w:sz w:val="20"/>
          <w:szCs w:val="20"/>
        </w:rPr>
      </w:pPr>
      <w:r>
        <w:rPr>
          <w:sz w:val="20"/>
          <w:szCs w:val="20"/>
        </w:rPr>
      </w:r>
    </w:p>
    <w:p>
      <w:pPr>
        <w:pStyle w:val="Heading2"/>
        <w:jc w:val="center"/>
        <w:rPr>
          <w:sz w:val="20"/>
          <w:szCs w:val="20"/>
        </w:rPr>
      </w:pPr>
      <w:r>
        <w:rPr>
          <w:sz w:val="20"/>
          <w:szCs w:val="20"/>
        </w:rPr>
        <w:t>Как самостоятельно сделать и повесить грушу</w:t>
      </w:r>
    </w:p>
    <w:p>
      <w:pPr>
        <w:pStyle w:val="Normal"/>
        <w:spacing w:before="280" w:after="280"/>
        <w:rPr>
          <w:sz w:val="20"/>
          <w:szCs w:val="20"/>
        </w:rPr>
      </w:pPr>
      <w:r>
        <w:rPr>
          <w:sz w:val="20"/>
          <w:szCs w:val="20"/>
        </w:rPr>
        <w:t xml:space="preserve">         </w:t>
      </w:r>
      <w:r>
        <w:rPr>
          <w:sz w:val="20"/>
          <w:szCs w:val="20"/>
        </w:rPr>
        <w:t xml:space="preserve">Вобщем беpем бpезент длинной 140 - 180 см и складываем пополам, пpошиваем две веpтикальные паpалельные линии - pасстояние между ними выбиpается по вкусу (от этого будет зависеть диаметp мешка). Углы складываются и пpошиваются по дуге (так чтобы получилось кpуглое дно). Шьется 2 мешок на 0.5 см меньшего диаметpа вставляется в пеpвый, далее шьем 3 мешок - диаметpом ~ 10-15 см и набиваем его галькой (или любыми не остpыми камнями). </w:t>
        <w:br/>
        <w:t xml:space="preserve">         На дно 2 больших мешков (вставленных один в дpугой) засыпается песок (~10-15 см), ставим по центpу мешок с камнями и засыпаем вокpуг песок до кpаев мешка. Затем pитмичными удаpами об пол утpамбовываем песок и досыпаем ....(только пол не пpоломите - а то мешок получается очень тяжелый.....8) </w:t>
        <w:br/>
        <w:t xml:space="preserve">         Зачем нужно 2 внешних мешка ? - бpезент матеpиал довольно поpистый ... вобщем - чтобы не пылил. Да - все швы pекомендуется делать pаза по 3 кaпpоновой ниткой (толстой)... Иногда - еще и резиновым клеем пройти. </w:t>
        <w:br/>
        <w:t xml:space="preserve">         Но мешок получается тяжелый (~80 - 100 кг у меня) и двойной бpезент куда дольше пpослужит. В любом случае - проще сделать 2-ой мешок, чем собиpать по кваpтиpе стольник кг песка и камней...если мешок вдpуг поpвется.  </w:t>
        <w:br/>
        <w:t xml:space="preserve">         Как прикрепить грушу к потолку ? Легко - тем более в панельном - там потолок скорее всего без дырок(в кирпичных домах плиты на потолке имеют пустоты). Толщина перекрытия в стандартном доме это две плиты по 15 см + межплитовое расстояние (2-3 см). Продумываем крепление , сверлим дырки, вставляем финские пробки "SORMAT" прикручиваем свою конструкцию шурупами (лучше 8-10 mm) к потолку и вешаешь грушу .. все весит без проблем. . </w:t>
        <w:br/>
        <w:t xml:space="preserve">         Просто крюк ввернуть не покатит - скорее всего его вырвет...(не всмысле что его стошнит 8) а в смысле что крюк из потолка </w:t>
        <w:br/>
        <w:t xml:space="preserve">        вырвет ... У меня крюк для мясных туш висит на 4 шурупах 8 mm достаточно давно. </w:t>
        <w:br/>
        <w:t xml:space="preserve">         Если этаж 9-й то сквозное отвеpстие на чеpдак и pым-болт этак М20(ессно с обоих стоpон шайбы милиметpов 50 диаметpом). </w:t>
        <w:br/>
        <w:t xml:space="preserve">        Если нет- то закладная пластина(250x250, толщина 3-4мм) с кольцом, висящая на 4 pаспоpных дюбелях под болты М8-М10(лyчше М10). лyчше пока ничего не пpидyмано, остальное имеет тенденцию со вpеменем pасшатываться и выпадать на головy. Пpистpеливать пластинy к потолкy монтажным пистолетом не рекомендуют. </w:t>
        <w:br/>
        <w:t xml:space="preserve">         Но есть еще метода :-))) </w:t>
        <w:br/>
        <w:t>         Вычисляется арматурина, проходящая в бетонном потолке (глубина около 3 см.), под углом с двух сторон так чтобы сойтись сразу над арматуриной обычным пробойником вырубаются канавки, и на оную вешается девайс (например удобный крепеж - стальной тросик или шнур в несколько оборотов и связанный в петлю длиной порядка 10-15 см, к которой веревка от мешка с петлей вешается или снимается за пару секунд посредством обычного карандаша, т.е. нижняя петля просовывается в верхнюю ныряет внутрь себя и в нее вставляется карандаш, под весом сама себя фиксирует.         </w:t>
      </w:r>
    </w:p>
    <w:p>
      <w:pPr>
        <w:pStyle w:val="Normal"/>
        <w:spacing w:before="280" w:after="280"/>
        <w:rPr>
          <w:sz w:val="20"/>
          <w:szCs w:val="20"/>
        </w:rPr>
      </w:pPr>
      <w:r>
        <w:rPr>
          <w:sz w:val="20"/>
          <w:szCs w:val="20"/>
        </w:rPr>
        <w:t xml:space="preserve">        </w:t>
      </w:r>
      <w:r>
        <w:rPr>
          <w:sz w:val="20"/>
          <w:szCs w:val="20"/>
        </w:rPr>
        <w:t xml:space="preserve">Вот такой интересный и удобный крепеж придумал Женя Копров: </w:t>
        <w:br/>
        <w:t xml:space="preserve">        Квадpатная пластина толщиной 3-4 мм с пpосвеpленными по углам отвеpстиями 8 мм чуть ближе к центpу пластины (по диагонали от отвеpстий) пpиваpенно 4 аpматуpины с ходящиеся у центpу пластины (получается каpкас пиpамиды, в качестве основания котоpой лежит наша пластина). Эти 4 аpматуpины соединяются железным кольцом (из той же аpматуpы) путем сваpки . Т.е. получаем пиpамиду на веpшине котоpой лежит кольцо . Далее делается кpюк, котоpый заканчивается шаpом большего диаметpа, чем кольцо, и кpюк вставляется в данное кольцо, а пластина (лежащая в основании пиpамиды) пpикpучивается 4 шуpупами к потолку ... Еще блочек используется. </w:t>
        <w:br/>
        <w:t xml:space="preserve">        Достоинства констpукции заключаются в том, что удаp по мешку, подвешенному на такой кpюк, гасится в месте шаpниpного соединения и не pасшатывает элементы констpукции и кpепления в потоке. Мешок можно повоpачивать к себе любой стоpоной (это удобно - поскольку если мешок набит песком и камнями то по началу, пока песок не утpамбуется мешок после 2-3 удаpов выгибается и так и остается 8)) , удаpы по такому мешку меньше слышат соседи свеpху .          </w:t>
      </w:r>
    </w:p>
    <w:p>
      <w:pPr>
        <w:pStyle w:val="Normal"/>
        <w:spacing w:before="280" w:after="280"/>
        <w:rPr>
          <w:sz w:val="20"/>
          <w:szCs w:val="20"/>
        </w:rPr>
      </w:pPr>
      <w:r>
        <w:rPr>
          <w:sz w:val="20"/>
          <w:szCs w:val="20"/>
        </w:rPr>
        <w:t xml:space="preserve">         </w:t>
      </w:r>
      <w:r>
        <w:rPr>
          <w:sz w:val="20"/>
          <w:szCs w:val="20"/>
        </w:rPr>
        <w:t xml:space="preserve">Есть еще рецепт крепежа: </w:t>
        <w:br/>
        <w:t xml:space="preserve">         В потолке (бетонная плита) сверлем два отверстия на расстоянии около 30см друг от друга, под 10 мм дюбель. Капроновую ленту (можно капр. ремень от страх. поясов) складываем в несколько раз, по краям полученного ремня протыкаем дырки и приворачиваем к потолку (не забудьте под головку шурупа положить хорошие шайбы). Т.е. визуально это ремень прикрученный к потолку (без провисания). Груша вешается на альп. карабине. Усилие на дюбеля направлено не вертикально, а под углом, поэтому вырвать их мало реально. Помимо груши можно подвешивать палку в качестве турника. Ремень амортизирует удары и не передает звуки. Для надежности можно привернуть два ремня (крестом). Можно захватить две соседние плиты. </w:t>
        <w:br/>
        <w:t>        Конструкция груши была в этом случае такая:</w:t>
        <w:br/>
        <w:t xml:space="preserve">Плотную ткань (можно в несколько слоев) сшиваем (внакладку) в трубу. Один из концов хорошенько обвязываем веревкой (на которой груша и будет висеть). Этот конец (с веревкой) заправляем внутрь. Т.е. узел и веревка будут находиться внутри. Далее засыпаем песочком. Вес можно регулировать приматыванием к несущей веревке длинных кусков пенопласта (они так же, разумеется, будут внутри). </w:t>
        <w:br/>
        <w:t>Приматываем к несущей стропе верхнюю часть мешка. Все готово.</w:t>
        <w:br/>
        <w:t>Можно обернуть мягкой тканью, чтобы не обдирать кожу.</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jc w:val="center"/>
        <w:rPr>
          <w:b/>
          <w:b/>
          <w:bCs/>
          <w:sz w:val="20"/>
          <w:szCs w:val="20"/>
        </w:rPr>
      </w:pPr>
      <w:r>
        <w:rPr>
          <w:b/>
          <w:bCs/>
          <w:sz w:val="20"/>
          <w:szCs w:val="20"/>
        </w:rPr>
      </w:r>
    </w:p>
    <w:p>
      <w:pPr>
        <w:pStyle w:val="Normal"/>
        <w:jc w:val="center"/>
        <w:rPr/>
      </w:pPr>
      <w:r>
        <w:rPr>
          <w:b/>
          <w:bCs/>
          <w:sz w:val="20"/>
          <w:szCs w:val="20"/>
        </w:rPr>
        <w:t>"Стояние столбом" и проблема расслабления</w:t>
      </w:r>
      <w:r>
        <w:rPr>
          <w:sz w:val="20"/>
          <w:szCs w:val="20"/>
        </w:rPr>
        <w:t xml:space="preserve"> </w:t>
        <w:br/>
        <w:t xml:space="preserve">Ли Чжаошань </w:t>
      </w:r>
    </w:p>
    <w:p>
      <w:pPr>
        <w:pStyle w:val="Normal"/>
        <w:spacing w:before="280" w:after="280"/>
        <w:rPr>
          <w:sz w:val="20"/>
          <w:szCs w:val="20"/>
        </w:rPr>
      </w:pPr>
      <w:r>
        <w:rPr>
          <w:sz w:val="20"/>
          <w:szCs w:val="20"/>
        </w:rPr>
        <w:t xml:space="preserve">"Стояние столбом" является составной частью оздоровительной системы дачэнцюань, и поэтому его иногда называют "оздоровительным столбом". Оно выполняется, главным образом, в положении стоя. Положения сидя, лежа и в движении имеют вспомогательный характер- Много сил и энергии популяризации этой методики в последние годы жизни отдал учитель Ban Сянчжай. Ему же принадлежит и ее подробное описание. Как показывает практика, "стояние столбом" является эффективным средством терапии при различных хронических заболеваниях. Важнейшим элементом при выполнении "стояния столбом" является расслабление, которому уделяется большое внимание в различных видах физической подготовки и оздоровительных методиках цигун. Долговременное или чрезмерное психическое напряжение приводит к многочисленным заболеваниям, поэтому умение расслабляться является эффективным способом поддержания организма в хорошем функциональном состоянии, способствует восстановлению подорванного здоровья. Hачинающие цигунисты обычно быстро устают. Причины этого лежат в неумении принимать свободную, раскрепощенную позу, а также в психическом и мышечном напряжении, сопровождающем занятия- Для повышения эффективности занятий необходимо на всем их протяжении от начала до конца выполнять требование расслабления, которое включает психическое расслабление, мышечное расслабление, расслабление внутренних органов и дыхрлия. Психическое расслабление предполагает выполнение упражнения в состоянии полного покоя. Для этого перед началом занятий необходимо избегать напряжения, возбуждения, отрицательных эмоций. Hет ничего страшного в том, что на первых порах из-за усталости и неуверенности в своих силах даже минута "стояния столбом" может показаться вам вечностью, мысли начнут мешаться, возникнет ощущение дискомфорта. Здесь о расслаблении психики говорить не приходится, но, постояв так некоторое время, вы почувствуете, как ваше состояние стабилизируется. Постепенно можно добиться того, что даже сорокаминутное "стояние столбом" не покажется долгим, мысли будут сосредоточенны, эмоции уравновешенны. Такое состояние свидетельствует о достижении психического расслабления. Мышечное расслабление непосредственно зависит от эмоционального состояния человека. Эмоциональная уравновешенность способствует снижению мышечного напряжения, а следовательно, и полноценному отдыху, быстрому восстановлению физических сил. При малейшем же возбуждении психики происходит быстрое нарастание мышечного напряжения- И наоборот, сознательное расслабление мышц само по себе является оздоравливающим фактором. Поэтому одним из важнейших требований при выполнении "стояния столбом" является максимально возможное снятие мышечного напряжения. Полноценное мышечное расслабление характеризуется ощущением тепла в конечностях, распространением "теплой ци" по всему телу, легким подергиванием мышц, чувством комфорта. Расслабление внутренних органов представляет собой еще более глубокую степень расслабления. Для расслабления желудка и кишечника перед занятием не следует плотно есть; для расслабления легких следует меньше курить, а лучше вообще отказаться от сигарет. Последнее особенно актуально для тех, кто страдает хроническим бронхитом и заболеваниями легких. Страдающим заболеваниями желудочно-кишечного тракта, гипертоникам и сердечникам необходимо отказаться от употребления спиртного. Только соблюдение этих требований позволит добиться полноценного расслабления внутренних органов. Расслабление дыхания достигается на основе сохранения естественного дыхания. Попытки установить так называемое "обратное дыхание" или намеренное его замедление не только не будут способствовать его расслаблению, но и, наоборот, могут вызвать его учащение и теснение в груди. Только естественное свободное дыхание позволяет телу полностью расслабиться, обеспечивает свободную циркуляцию ци и проходимость энергетических каналов и, в конечном итоге, само собой переходит в вид дыхания, характеризующийся как "медленное, тонкое, глубокое, продолжительное, устойчивое". </w:t>
        <w:br/>
        <w:br/>
        <w:t xml:space="preserve">Существует несколько способов расслабления. </w:t>
        <w:br/>
        <w:br/>
        <w:t>Hепосредственное расслабление предполагает прямое расслабление мышц путем последовательного и сознательного мысленного воздействия на них. Приняв позу "стояние столбом", мысленно пройдите по телу сверху вниз, контролируя расслабление всех его частей: боковые части головы, боковые части шеи, плечи, локти, предплечья, запястья, пальцы; затем - лицо, горло, грудь, живот, передние поверхности бедер, колени, голени, ступни; и, наконец, - затылок, шея, спина, поясница, задние поверхности бедер, подколенные впадины, голени, подошвы. Последовательно продолжайте процедуру до тех пор, пока не научитесь расслабляться полностью и одномоментно. Добившись мышечного расслабления, аналогичным образом выполняйте расслабление скелета, связок, кровеносных сосудов, нервных волокон, энергетических каналов и внутренних органов. При непосредственном расслаблении не следует чересчур активно задействовать мышление, поскольку мысленное стремление к достижению расслабления может дать обратный эффект. Опосредованное расслабление осуществляется за счет использования положительных психических состояний, стимулирующих процесс расслабления. Приняв позу "стояние столбом", представьте, что вы находитесь в красивом месте, до вас доносятся пение чудесных птиц и ароматы удивительных цветов, а сердце ваше наполняется необыкновенной радостью. Для выполнения опосредованного расслабления можно вызывать в сознании и другие картины, например, представить, что вы стоите по пояс в теплой воде, волны нежно ласкают вашу кожу, вы ощущаете легкость своего тела, слабое и приятное сопротивление воды. Этот способ позволяет достаточно быстро добиться душевного покоя и, как следствие, полного расслабления мышц. Расслабление с помощью массажа. Иногда некоторые участки тела не поддаются расслаблению. Возможно это происходит из-за неправильно принятой позы или в результате реакции со стороны очага заболевания. В этом случае следует попытаться снять локальное напряжение путем передачи ощущений расслабленного состояния всего тела на данный участок с одновременной коррекцией позы. Если все-таки напряжение остается, то можно выполнить массаж того места, которое не удалось расслабить путем похлопывания, растирания, легкого надавливания. Расслабление с помощью дополнительного стимулирования. Если во время "стояния столбом" начинает появляться напряжение, рекомендуется подумать о чем-нибудь приятном или вспомнить что-нибудь интересное или такое, что вызовет радость и легкость в вашей душе, а лицу придать выражение слабой улыбки - "как будто улыбаешься, а как будто и нет". Этот способ помогает восстановить необходимое для расслабления состояние психики. Очень скоро вы почувствуете душевный покой, вслед за наступлением которого ваши мышцы вновь расслабятся.</w:t>
      </w:r>
    </w:p>
    <w:p>
      <w:pPr>
        <w:pStyle w:val="Normal"/>
        <w:spacing w:before="280" w:after="280"/>
        <w:rPr>
          <w:sz w:val="20"/>
          <w:szCs w:val="20"/>
        </w:rPr>
      </w:pPr>
      <w:r>
        <w:rPr>
          <w:sz w:val="20"/>
          <w:szCs w:val="20"/>
        </w:rPr>
        <w:t>О  МАБУ</w:t>
      </w:r>
    </w:p>
    <w:p>
      <w:pPr>
        <w:pStyle w:val="Normal"/>
        <w:spacing w:before="280" w:after="280"/>
        <w:rPr/>
      </w:pPr>
      <w:r>
        <w:rPr>
          <w:sz w:val="20"/>
          <w:szCs w:val="20"/>
        </w:rPr>
        <w:t xml:space="preserve">- Пустяки, продолжим занятие. Человеческое существо на определенном уровне сознания состоит из двух частей. Первая, видимая часть - это физическое тело. А вторая, которая для нас невидима, - энергетическое тело. В восточных боевых искусствах ключевой принцип совершенствования человека состоит в совершенствовании не только физического, но и энергетического тел. Физическое тело - это внешняя форма, энергетическое - это внутренняя сущность, которая имеет решающее значение в совершенствовании человека. Надо проникнуть во внутреннюю сущность, чтобы развивать ее и научиться управлять ею. Это очень трудная задача, настоящая борьба. В этой борьбе нельзя сравнивать себя с другими. Нужно бороться только с собой и сравнивать с собой. А чтобы выйти победителем, требуется очень важное качество: упорство. Без него ничего не выйдет, и ты не сможешь совершенствовать себя, занимаясь боевыми искусствами. Чтобы ты лучше понял этот принцип, я расскажу тебе эпизод из моего детства. </w:t>
        <w:br/>
        <w:t xml:space="preserve">Я был очень тихим мальчиком маленького роста. Любой из ребят мог обидеть меня. Я учился у одного мастера боевых искусств. Учитель, поняв, что я не такой ловкий и шустрый, как другие ребята, сказал мне: </w:t>
        <w:br/>
        <w:t xml:space="preserve">- Тебе надо заниматься по индивидуальной программе. </w:t>
        <w:br/>
        <w:t xml:space="preserve">И он заставил меня стоять каждый день в позе всадника. Это была очень трудная задача. Надо было приседать достаточно низко, а ступни ставить на расстоянии шестидесяти сантиметров друг от друга. Весь год я только и делал, что стоял в этой позе. Поначалу я мог выстоять всего одну - две минуты, но со временем - все дольше и дольше. Раньше, когда не было часов, люди измеряли время, сжигая ароматные палочки, каждая из которых горела полчаса. В конце первого года я мог стоять в позе всадника до тех пор, пока полностью не сгорала одна такая палочка. На следующий год учитель научил меня делать дыхательные упражнения в этой позе. Надо было сделать вдох, провести энергию в нижний Дан дьен и задержать ее в этом центре вместе с дыханием. Поначалу я мог задерживать дыхание только на полминуты. От меня требовалось постепенное увеличение этого времени. Стоять в позе всадника и задерживать дыхание было гораздо тяжелее, чем просто стоять. От напряжения тело покрывалось потом. Но я выполнял упражнение день за днем, и мне удалось увеличить паузу до двух, потом до трех минут. В конце второго года время моего стояния равнялось сгоранию двух ароматных палочек, а задержка дыхания - трем минутам. В конце третьего года учитель сказал: </w:t>
        <w:br/>
        <w:t xml:space="preserve">- Вижу, ты выполняешь все требования, которые я предъявляю тебе. Продолжай это упражнение до тех пор, пока не сможешь стоять в течение горения трех палочек. </w:t>
        <w:br/>
        <w:t xml:space="preserve">Я стоял еще три года, чтобы добиться нужного результата, и задерживал дыхание до пяти минут. Но, самое главное, я стал крепче, сообразительней, перестал бояться ребят. Я и не заметил, когда- то они прекратили приставать ко мне. </w:t>
        <w:br/>
        <w:t xml:space="preserve">И наконец учитель сказал: </w:t>
        <w:br/>
        <w:t xml:space="preserve">- Все! А сейчас попробуй толкнуть буйвола, который стоит за домом. </w:t>
        <w:br/>
        <w:t xml:space="preserve">Я приблизился к буйволу и толкнул его двумя руками. К моему удивлению, он отлетел и упал в пруд, находящийся в двух метрах. Я не ожидал, что стал таким сильным. </w:t>
        <w:br/>
        <w:t xml:space="preserve">- Что со мной, учитель? </w:t>
        <w:br/>
        <w:t xml:space="preserve">- Ты выполнял самое тяжелое упражнение в конг фу. Оно помогло тебе накопить силовую энергию в нижнем Дан дьен и объединить Кхи с Тхан, превратив их в силу. За счет этого упражнения у тебя образуется огромная сила, которая поможет тебе выполнить любую физическую задачу. Нанося удар коню или буйволу, ты можешь даже повредить их внутренние органы. Поэтому тебе надо быть особенно осторожным в обращении с людьми. Сейчас ты вполне можешь заниматься боевыми искусствами, как и остальные. Но твой результат будет гораздо выше. </w:t>
        <w:br/>
        <w:t xml:space="preserve">И он начал обучать меня искусствам кулачного боя, всем комплексам боевых комбинаций. К моему удивлению, те упражнения, которые я раньше выполнял с трудом, сейчас давались мне с легкостью. Реакция и координация улучшились, я стал другим человеком. За короткое время я усвоил весь материал, и выполнял все, чему другие научились за шесть лет. </w:t>
        <w:br/>
        <w:t xml:space="preserve">Тогда я понял, что настоящая учеба - это не соревнование. Не надо сравнивать себя с другими. Просто надо заниматься собой, идти глубже в свою сущность, чтобы Тхан объединился с остальными Кхи. Тогда появится способность совершать подвиги, про которые раньше нельзя было даже мечтать. Но для этого надо быть упорным, регулярно заниматься. Если ты один день занимаешься конг фу, значит, один день приобретаешь, но если один день пропускаешь - три дня теряешь. Поэтому постарайся заниматься без пропусков. Твой успех зависит от этого, и только от этого... </w:t>
        <w:br/>
        <w:t xml:space="preserve">автор - Нгуен Дык Шон </w:t>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Normal"/>
        <w:spacing w:before="280" w:after="280"/>
        <w:rPr>
          <w:sz w:val="20"/>
          <w:szCs w:val="20"/>
        </w:rPr>
      </w:pPr>
      <w:r>
        <w:rPr>
          <w:sz w:val="20"/>
          <w:szCs w:val="20"/>
        </w:rPr>
      </w:r>
    </w:p>
    <w:p>
      <w:pPr>
        <w:pStyle w:val="Heading2"/>
        <w:jc w:val="center"/>
        <w:rPr>
          <w:sz w:val="20"/>
          <w:szCs w:val="20"/>
        </w:rPr>
      </w:pPr>
      <w:r>
        <w:rPr>
          <w:sz w:val="20"/>
          <w:szCs w:val="20"/>
        </w:rPr>
        <w:t>Ван Юаньцянь, Д.Моисеев</w:t>
      </w:r>
    </w:p>
    <w:p>
      <w:pPr>
        <w:pStyle w:val="Heading1"/>
        <w:jc w:val="center"/>
        <w:rPr>
          <w:sz w:val="20"/>
          <w:szCs w:val="20"/>
        </w:rPr>
      </w:pPr>
      <w:r>
        <w:rPr>
          <w:sz w:val="20"/>
          <w:szCs w:val="20"/>
        </w:rPr>
        <w:t>Танланцюань</w:t>
      </w:r>
    </w:p>
    <w:p>
      <w:pPr>
        <w:pStyle w:val="Style13"/>
        <w:jc w:val="right"/>
        <w:rPr>
          <w:sz w:val="20"/>
          <w:szCs w:val="20"/>
        </w:rPr>
      </w:pPr>
      <w:r>
        <w:rPr>
          <w:sz w:val="20"/>
          <w:szCs w:val="20"/>
        </w:rPr>
        <w:t xml:space="preserve">"В начале пути ошибся на волосок - </w:t>
        <w:br/>
        <w:t xml:space="preserve">в конце пути получилось расхождение на тысячу ли" </w:t>
      </w:r>
    </w:p>
    <w:p>
      <w:pPr>
        <w:pStyle w:val="Style13"/>
        <w:rPr>
          <w:sz w:val="20"/>
          <w:szCs w:val="20"/>
        </w:rPr>
      </w:pPr>
      <w:r>
        <w:rPr>
          <w:sz w:val="20"/>
          <w:szCs w:val="20"/>
        </w:rPr>
        <w:t xml:space="preserve">Кто из поклонников ушу не смотрел известный фильм "Боевые искусства монастыря Шаолинь"? И конечно же все помнят финальный поединок, в котором главный герой и его наставник применяют стиль богомола для победы над своим главным противником. Так что такое этот стиль Богомола? Стиль богомола - это один из крупнейших стилей китайского ушу. В настоящее время он относится к числу самых популярных стилей ушу в мире. За многовековую историю стиля сформировалось множество подстилей, которые распространялись как на севере, так и на юге Китая. И этот реальный стиль Богомола резко отличается от комплексов созданного в наши дни спортивного танланцюань. </w:t>
      </w:r>
    </w:p>
    <w:p>
      <w:pPr>
        <w:pStyle w:val="Style13"/>
        <w:rPr/>
      </w:pPr>
      <w:r>
        <w:rPr/>
        <w:t xml:space="preserve">По легенде, Ван Лан создал очень простую и эффективную технику, основываясь на своих наблюдениях над тем, как богомол атакует свою жертву или сражается с другим богомолом. Существует много историй рассказывающих о том, как Ван Лан неожиданно встретился с богомолом и о его последующем озарении. Например, в рукописи "Meihua Shuaishou Tanglang Quan Quanfa Yaolun", датированной серединой династии Цин (1664-1911), есть запись: "Основателем данного стиля был Ван Лан, который родился в крестьянской семье и был неграмотным. Он создал технику непрекращающихся ударов, которая оказалась блестящей в своем практическом применении". </w:t>
      </w:r>
    </w:p>
    <w:tbl>
      <w:tblPr>
        <w:tblW w:w="4096" w:type="dxa"/>
        <w:jc w:val="center"/>
        <w:tblInd w:w="0" w:type="dxa"/>
        <w:tblLayout w:type="fixed"/>
        <w:tblCellMar>
          <w:top w:w="15" w:type="dxa"/>
          <w:left w:w="15" w:type="dxa"/>
          <w:bottom w:w="15" w:type="dxa"/>
          <w:right w:w="15" w:type="dxa"/>
        </w:tblCellMar>
      </w:tblPr>
      <w:tblGrid>
        <w:gridCol w:w="4096"/>
      </w:tblGrid>
      <w:tr>
        <w:trPr/>
        <w:tc>
          <w:tcPr>
            <w:tcW w:w="4096" w:type="dxa"/>
            <w:tcBorders/>
            <w:vAlign w:val="center"/>
          </w:tcPr>
          <w:p>
            <w:pPr>
              <w:pStyle w:val="Normal"/>
              <w:rPr>
                <w:sz w:val="20"/>
                <w:szCs w:val="20"/>
              </w:rPr>
            </w:pPr>
            <w:r>
              <w:rPr>
                <w:sz w:val="20"/>
                <w:szCs w:val="20"/>
              </w:rPr>
              <w:drawing>
                <wp:inline distT="0" distB="0" distL="0" distR="0">
                  <wp:extent cx="2543175" cy="1704975"/>
                  <wp:effectExtent l="0" t="0" r="0" b="0"/>
                  <wp:docPr id="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4" descr=""/>
                          <pic:cNvPicPr>
                            <a:picLocks noChangeAspect="1" noChangeArrowheads="1"/>
                          </pic:cNvPicPr>
                        </pic:nvPicPr>
                        <pic:blipFill>
                          <a:blip r:embed="rId3"/>
                          <a:srcRect l="-8" t="-12" r="-8" b="-12"/>
                          <a:stretch>
                            <a:fillRect/>
                          </a:stretch>
                        </pic:blipFill>
                        <pic:spPr bwMode="auto">
                          <a:xfrm>
                            <a:off x="0" y="0"/>
                            <a:ext cx="2543175" cy="1704975"/>
                          </a:xfrm>
                          <a:prstGeom prst="rect">
                            <a:avLst/>
                          </a:prstGeom>
                        </pic:spPr>
                      </pic:pic>
                    </a:graphicData>
                  </a:graphic>
                </wp:inline>
              </w:drawing>
            </w:r>
          </w:p>
        </w:tc>
      </w:tr>
      <w:tr>
        <w:trPr/>
        <w:tc>
          <w:tcPr>
            <w:tcW w:w="4096" w:type="dxa"/>
            <w:tcBorders/>
            <w:vAlign w:val="center"/>
          </w:tcPr>
          <w:p>
            <w:pPr>
              <w:pStyle w:val="Normal"/>
              <w:jc w:val="center"/>
              <w:rPr>
                <w:b/>
                <w:b/>
                <w:bCs/>
                <w:sz w:val="20"/>
                <w:szCs w:val="20"/>
              </w:rPr>
            </w:pPr>
            <w:r>
              <w:rPr>
                <w:b/>
                <w:bCs/>
                <w:sz w:val="20"/>
                <w:szCs w:val="20"/>
              </w:rPr>
              <w:t>Горы Лаошань - родина стиля богомола</w:t>
            </w:r>
          </w:p>
        </w:tc>
      </w:tr>
    </w:tbl>
    <w:p>
      <w:pPr>
        <w:pStyle w:val="Style13"/>
        <w:rPr/>
      </w:pPr>
      <w:r>
        <w:rPr/>
        <w:t xml:space="preserve">В общих чертах история стиля Богомола начинается от основателя Ван Лана который, как предполагается, жил в промежуток времени охватываемом "Пятью Династиями" (907-960) и периодом Северная Сун (969-1126). Он родился в крестьянской семье в провинции Шаньдун, был неграмотным, но считался специалистом в боевых искусствах, которые и изучал с самого детства. В конечном итоге после того, как Ван Лан потерпел поражение в поединке с Хань Туном или с императором Тай-цзу, он достиг просветления, наблюдая за поединком двух богомолов (или поединком между богомолом и змеей, богомолом и цикадой). После создания нового стиля, Ван Лан стал известен благодаря своему боевому мастерству, и его пригласили в Шаолиньский монастырь, принять участие во встрече мастеров боевых искусств организованной настоятелем Фуцзюем. В результате стиль Богомола Ван Лана впитал лучшие техники от семнадцати мастеров, приглашенных настоятелем. Через три года Ван Лан вернулся в Шаньдун и стал отшельником в горах Лаошань (или, возможно, в горах Лянцзяньшань), где и продолжал совершенствовать свое мастерство. Однако наиболее распространенная и популярная версия его жизни в уединении говорит, что он стал монахом и провел всю свою оставшуюся жизнь в горах Лаошань. Существуют две распространенные версии этой истории. Одна утверждает что он провел остаток своей жизни в даосском монастыре Шанцингун в горах Лаошань, а другая (столь же популярная) говорит, что Ван отправился в буддистский монастырь Хуаянсы, расположенный в другой части тех же гор Лаошань. Единственным же его учеником был даосский посвященный, впоследствии передавший свои знания стиля Богомола только одному своему ученику. </w:t>
      </w:r>
    </w:p>
    <w:tbl>
      <w:tblPr>
        <w:tblW w:w="4231" w:type="dxa"/>
        <w:jc w:val="center"/>
        <w:tblInd w:w="0" w:type="dxa"/>
        <w:tblLayout w:type="fixed"/>
        <w:tblCellMar>
          <w:top w:w="15" w:type="dxa"/>
          <w:left w:w="15" w:type="dxa"/>
          <w:bottom w:w="15" w:type="dxa"/>
          <w:right w:w="15" w:type="dxa"/>
        </w:tblCellMar>
      </w:tblPr>
      <w:tblGrid>
        <w:gridCol w:w="4231"/>
      </w:tblGrid>
      <w:tr>
        <w:trPr/>
        <w:tc>
          <w:tcPr>
            <w:tcW w:w="4231" w:type="dxa"/>
            <w:tcBorders/>
            <w:vAlign w:val="center"/>
          </w:tcPr>
          <w:p>
            <w:pPr>
              <w:pStyle w:val="Normal"/>
              <w:rPr>
                <w:sz w:val="20"/>
                <w:szCs w:val="20"/>
              </w:rPr>
            </w:pPr>
            <w:r>
              <w:rPr>
                <w:sz w:val="20"/>
                <w:szCs w:val="20"/>
              </w:rPr>
              <w:drawing>
                <wp:inline distT="0" distB="0" distL="0" distR="0">
                  <wp:extent cx="2628900" cy="1685925"/>
                  <wp:effectExtent l="0" t="0" r="0" b="0"/>
                  <wp:docPr id="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5" descr=""/>
                          <pic:cNvPicPr>
                            <a:picLocks noChangeAspect="1" noChangeArrowheads="1"/>
                          </pic:cNvPicPr>
                        </pic:nvPicPr>
                        <pic:blipFill>
                          <a:blip r:embed="rId4"/>
                          <a:srcRect l="-8" t="-12" r="-8" b="-12"/>
                          <a:stretch>
                            <a:fillRect/>
                          </a:stretch>
                        </pic:blipFill>
                        <pic:spPr bwMode="auto">
                          <a:xfrm>
                            <a:off x="0" y="0"/>
                            <a:ext cx="2628900" cy="1685925"/>
                          </a:xfrm>
                          <a:prstGeom prst="rect">
                            <a:avLst/>
                          </a:prstGeom>
                        </pic:spPr>
                      </pic:pic>
                    </a:graphicData>
                  </a:graphic>
                </wp:inline>
              </w:drawing>
            </w:r>
          </w:p>
        </w:tc>
      </w:tr>
      <w:tr>
        <w:trPr/>
        <w:tc>
          <w:tcPr>
            <w:tcW w:w="4231" w:type="dxa"/>
            <w:tcBorders/>
            <w:vAlign w:val="center"/>
          </w:tcPr>
          <w:p>
            <w:pPr>
              <w:pStyle w:val="Normal"/>
              <w:jc w:val="center"/>
              <w:rPr>
                <w:b/>
                <w:b/>
                <w:bCs/>
                <w:sz w:val="20"/>
                <w:szCs w:val="20"/>
              </w:rPr>
            </w:pPr>
            <w:r>
              <w:rPr>
                <w:b/>
                <w:bCs/>
                <w:sz w:val="20"/>
                <w:szCs w:val="20"/>
              </w:rPr>
              <w:t xml:space="preserve">Храм Шанцингун </w:t>
              <w:br/>
              <w:t>- возможное место создания танланцюань</w:t>
            </w:r>
          </w:p>
        </w:tc>
      </w:tr>
    </w:tbl>
    <w:p>
      <w:pPr>
        <w:pStyle w:val="Style13"/>
        <w:rPr>
          <w:sz w:val="20"/>
          <w:szCs w:val="20"/>
        </w:rPr>
      </w:pPr>
      <w:r>
        <w:rPr>
          <w:sz w:val="20"/>
          <w:szCs w:val="20"/>
        </w:rPr>
        <w:t xml:space="preserve">Но в это же время и шаолиньские монахи также практиковали стиль Богомола, обогащая и улучшая его. Например, во второй половине династии Мин, шаолиньский монах Тунси считался экспертом стиля Богомола. </w:t>
      </w:r>
    </w:p>
    <w:p>
      <w:pPr>
        <w:pStyle w:val="Style13"/>
        <w:rPr>
          <w:sz w:val="20"/>
          <w:szCs w:val="20"/>
        </w:rPr>
      </w:pPr>
      <w:r>
        <w:rPr>
          <w:sz w:val="20"/>
          <w:szCs w:val="20"/>
        </w:rPr>
        <w:t xml:space="preserve">Принято считать, что далее стиль Богомола передавался в среде общин даосских посвященных в горах Лаошань, среди монахов Шаолиня и иногда среди светских людей. По хроникам следующей выдающейся личностью в традиции стиля Богомола является даос Шэнсяо. Он написал четыре рукописи, две из которых сыграли значительную роль в развитии теории и практики стиля Богомола. Однако есть сильные подозрения, что этот и стиль не сохранился в чистом виде и, скорее всего несколько отличался от аналогов своего времени. </w:t>
      </w:r>
    </w:p>
    <w:p>
      <w:pPr>
        <w:pStyle w:val="Style13"/>
        <w:rPr/>
      </w:pPr>
      <w:r>
        <w:rPr/>
        <w:t xml:space="preserve">К сожалению, история ничего нам не говорит о стиле Богомола в течение ста пятидесяти лет после его создания. Когда стиль Богомола неожиданно появился снова, его историю можно было проследить четко и с параллельным контролем по независимым источникам лишь от мастера Ли Бинсяо (или, в соответствии с другими источниками, до неизвестного даосского посвященного), который обучил этому стилю Чжао Чжу. У Чжао Чжу был только один ученик - Лян Сюэсян, который и стал основателем первого классического стиля - "Богомола Цветка Сливы" ("мэйхуа танланцюань"). Он также был и первым мастером, открыто обучавшем стилю танланцюань. Во время последних лет династии Цин его ученики назвали свой стиль этим именем. Согласно хроникам кулачного искусства, именно от него пошли такие известные комплексы танланцюань, как "бачжоу", "луаньцзе". </w:t>
      </w:r>
    </w:p>
    <w:tbl>
      <w:tblPr>
        <w:tblW w:w="4337" w:type="dxa"/>
        <w:jc w:val="center"/>
        <w:tblInd w:w="0" w:type="dxa"/>
        <w:tblLayout w:type="fixed"/>
        <w:tblCellMar>
          <w:top w:w="15" w:type="dxa"/>
          <w:left w:w="15" w:type="dxa"/>
          <w:bottom w:w="15" w:type="dxa"/>
          <w:right w:w="15" w:type="dxa"/>
        </w:tblCellMar>
      </w:tblPr>
      <w:tblGrid>
        <w:gridCol w:w="4337"/>
      </w:tblGrid>
      <w:tr>
        <w:trPr>
          <w:trHeight w:val="866" w:hRule="atLeast"/>
        </w:trPr>
        <w:tc>
          <w:tcPr>
            <w:tcW w:w="4337" w:type="dxa"/>
            <w:tcBorders/>
            <w:vAlign w:val="center"/>
          </w:tcPr>
          <w:p>
            <w:pPr>
              <w:pStyle w:val="Normal"/>
              <w:rPr>
                <w:sz w:val="20"/>
                <w:szCs w:val="20"/>
              </w:rPr>
            </w:pPr>
            <w:r>
              <w:rPr>
                <w:sz w:val="20"/>
                <w:szCs w:val="20"/>
              </w:rPr>
              <w:drawing>
                <wp:inline distT="0" distB="0" distL="0" distR="0">
                  <wp:extent cx="2680335" cy="1901825"/>
                  <wp:effectExtent l="0" t="0" r="0" b="0"/>
                  <wp:docPr id="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6" descr=""/>
                          <pic:cNvPicPr>
                            <a:picLocks noChangeAspect="1" noChangeArrowheads="1"/>
                          </pic:cNvPicPr>
                        </pic:nvPicPr>
                        <pic:blipFill>
                          <a:blip r:embed="rId5"/>
                          <a:srcRect l="-420" t="-592" r="-420" b="-592"/>
                          <a:stretch>
                            <a:fillRect/>
                          </a:stretch>
                        </pic:blipFill>
                        <pic:spPr bwMode="auto">
                          <a:xfrm>
                            <a:off x="0" y="0"/>
                            <a:ext cx="2680335" cy="1901825"/>
                          </a:xfrm>
                          <a:prstGeom prst="rect">
                            <a:avLst/>
                          </a:prstGeom>
                        </pic:spPr>
                      </pic:pic>
                    </a:graphicData>
                  </a:graphic>
                </wp:inline>
              </w:drawing>
            </w:r>
          </w:p>
        </w:tc>
      </w:tr>
      <w:tr>
        <w:trPr>
          <w:trHeight w:val="42" w:hRule="atLeast"/>
        </w:trPr>
        <w:tc>
          <w:tcPr>
            <w:tcW w:w="4337" w:type="dxa"/>
            <w:tcBorders/>
            <w:vAlign w:val="center"/>
          </w:tcPr>
          <w:p>
            <w:pPr>
              <w:pStyle w:val="Normal"/>
              <w:jc w:val="center"/>
              <w:rPr/>
            </w:pPr>
            <w:r>
              <w:rPr>
                <w:b/>
                <w:bCs/>
                <w:sz w:val="20"/>
                <w:szCs w:val="20"/>
              </w:rPr>
              <w:t xml:space="preserve">Чжан Сюшань демонстрирует технику </w:t>
            </w:r>
            <w:r>
              <w:rPr>
                <w:b/>
                <w:bCs/>
                <w:i/>
                <w:iCs/>
                <w:sz w:val="20"/>
                <w:szCs w:val="20"/>
              </w:rPr>
              <w:t>тобибусиньчжан</w:t>
            </w:r>
            <w:r>
              <w:rPr>
                <w:b/>
                <w:bCs/>
                <w:sz w:val="20"/>
                <w:szCs w:val="20"/>
              </w:rPr>
              <w:t xml:space="preserve"> из таолу "Луаньцзе"</w:t>
            </w:r>
          </w:p>
        </w:tc>
      </w:tr>
    </w:tbl>
    <w:p>
      <w:pPr>
        <w:pStyle w:val="Style13"/>
        <w:rPr>
          <w:sz w:val="20"/>
          <w:szCs w:val="20"/>
        </w:rPr>
      </w:pPr>
      <w:r>
        <w:rPr>
          <w:sz w:val="20"/>
          <w:szCs w:val="20"/>
        </w:rPr>
        <w:t xml:space="preserve">Примерно в то же время известный разбойник Вэй Сань (другое имя Вэй Дэлинь) бежал из Дэнчжоуской тюрьмы и укрылся в Чжаоюане в деревне Лицзяцунь у отца будущего мастера Линь Шичуня. Он мастерски владел "короткими ударами шести координаций" и, в знак благодарности за прибежище, обучил Линь Шичуня этой технике. Так как в его методах "Коротких ударов шести координаций" было многое из стиля богомола, то Линь Шичунь и назвал эту технику стилем "люхэ танланцюань", который впоследствии стал вторым классическим стилем танланцюань. Так как у Вэй Саня на правой руке между указательным, средним, безымянным пальцами и мизинцем были перепонки, то люди прозвали его "Утиная ладонь", и принято считать, что из-за этого дефекта он не мог использовать традиционное для танланцюань положение кисти "рука-крюк". В результате в этом стиле очень много действий открытой ладонью. </w:t>
      </w:r>
    </w:p>
    <w:p>
      <w:pPr>
        <w:pStyle w:val="Style13"/>
        <w:rPr>
          <w:sz w:val="20"/>
          <w:szCs w:val="20"/>
        </w:rPr>
      </w:pPr>
      <w:r>
        <w:rPr>
          <w:sz w:val="20"/>
          <w:szCs w:val="20"/>
        </w:rPr>
        <w:t xml:space="preserve">И опять примерно в это же время неизвестный телохранитель Ли Чжаньюань обучил Ван Юньчуня, мастера боя на длинной дистанции, своему варианту стиля Богомола. В последствии Ван соединил этот стиль с методами боя на длинной дистанции, и появившийся стиль стал известен как "Богомол Семи Звезд" ("цисин танланцюань"). Ван Юньчунь создал третий классический стиль Богомола и, возможно, стал первым человеком в истории танланцюань, обособившим свой стиль от оригинальной линии. В ответ на это ученики Лян Сюэсяна дали новые имена своим собственным стилям. Таким образом, можно сказать, что до этого был только один танланцюань - просто "Кулак Богомола" - который в начале XX века разделился на два направления по месту преподавания и распространения: "богомол из уезда Лайян" и "богомол из уезда Хуан". </w:t>
      </w:r>
    </w:p>
    <w:p>
      <w:pPr>
        <w:pStyle w:val="Style13"/>
        <w:rPr>
          <w:sz w:val="20"/>
          <w:szCs w:val="20"/>
        </w:rPr>
      </w:pPr>
      <w:r>
        <w:rPr>
          <w:sz w:val="20"/>
          <w:szCs w:val="20"/>
        </w:rPr>
        <w:t>Сейчас продолжают существовать как три классических стиля Богомола, так и множество разнообразных подстилей и ветвей, созданных на их основе в начале ХХ века. Например, "Богомол тайных врат" ("мимэнь танланцюань" или "бимэнь танланцюань"), созданный учеником известного мастера стиля мэйхуа танланцюань Цзян Хуалуна - Ван Чжицзинем (фактически, этот стиль иногда считают урезанной версией мэйхуа танланцюань, где отсутствует часть комплексов), или же "Богомол Восьми Шагов" ("бабу танланцюань"; стиль создан Фэн Хуаньи, также учеником Цзян Хуалуна, как синтез танланцюань и трех других стилей - тунбэйцюань, багуачжан и синъицюань). В настоящее время в Китае усиленно пропагандируется спортивное направление танланцюань. Данное направление продвигает тренер Шаньдуньской сборной Юй Тяньтан, более известный российским любителям ушу по вышеупомянутому фильму как Юй Хай. Несмотря на то, что Юй Хай изучил у Ли Цзинлиня "Кулак Семизвездного Богомола", сейчас он обучает своей системе, часто так и именуемой - юйхай танланцюань. Им было составлено много новых спортивных комплексов, имитирующих движения богомола и изобилующих сложными техниками, далекими от практичной простоты старых школ.</w:t>
      </w:r>
    </w:p>
    <w:p>
      <w:pPr>
        <w:pStyle w:val="Style13"/>
        <w:rPr>
          <w:sz w:val="20"/>
          <w:szCs w:val="20"/>
        </w:rPr>
      </w:pPr>
      <w:r>
        <w:rPr>
          <w:sz w:val="20"/>
          <w:szCs w:val="20"/>
        </w:rPr>
        <w:t xml:space="preserve"> </w:t>
      </w:r>
    </w:p>
    <w:p>
      <w:pPr>
        <w:pStyle w:val="Heading2"/>
        <w:jc w:val="center"/>
        <w:rPr>
          <w:sz w:val="20"/>
          <w:szCs w:val="20"/>
        </w:rPr>
      </w:pPr>
      <w:r>
        <w:rPr>
          <w:sz w:val="20"/>
          <w:szCs w:val="20"/>
        </w:rPr>
        <w:t>"Шаолиньское происхождение"</w:t>
      </w:r>
    </w:p>
    <w:p>
      <w:pPr>
        <w:pStyle w:val="Style13"/>
        <w:rPr>
          <w:sz w:val="20"/>
          <w:szCs w:val="20"/>
        </w:rPr>
      </w:pPr>
      <w:r>
        <w:rPr>
          <w:sz w:val="20"/>
          <w:szCs w:val="20"/>
        </w:rPr>
        <w:t xml:space="preserve">Традиционно народная молва приписывает происхождение танланцюань монастырю Шаолинь, и достоверность такого происхождения стиля якобы подтверждается монастырскими рукописями. Но практически все эти материалы сводятся к двум их источникам, уцелевшим во время пожара этого монастыря в 1928 году. Первой книгой является "Записи монастыря Шаолинь" ("Шаолинь сы чжи"), а второй - "Записи о боевом искусстве Шаолиня" ("Шаолинь цюаньпу мичао"). В "Shaolin Si Zhi" сказано, что Ван Лан был в числе приглашенных Фуцзюем с целью предотвратить окончательный упадок боевого искусства монастыря в горах Суншань... А в "Shaolin Quanpu Michao" говорится, что Настоятель Фуцзюй "дал задание" обобщить знание приглашенных не Ван Лану, а своему ученику - Линьчжи. Если же обратиться к приписываемому даосу Шэнсяо трактату "Шаолинь ибо чжэньчуань" ("Shaolin Yibo Zhenchuan"), то вообще обнаружим, что стиль "кулак Богомола" - есть методы боя на короткой дистанции, обобщенные ... Фуцзюем! Так что становится непонятным, был ли Ван Лан в Шаолине, да и вообще - имеет ли известный монастырь вообще какое-либо отношение к этому стилю. Несмотря на существующий и поныне в стенах монастыря ... "Кулак Богомола". </w:t>
      </w:r>
    </w:p>
    <w:p>
      <w:pPr>
        <w:pStyle w:val="Style13"/>
        <w:rPr>
          <w:sz w:val="20"/>
          <w:szCs w:val="20"/>
        </w:rPr>
      </w:pPr>
      <w:r>
        <w:rPr>
          <w:sz w:val="20"/>
          <w:szCs w:val="20"/>
        </w:rPr>
        <w:t xml:space="preserve">Опять же, в танланцюань очень много расхождений с важными принципами Шаолиньского направления: например, полное противоречие общеизвестному шаолиньскому принципу "один прием на одну позицию"("yi zhao yi shi", где иероглиф "zhao" означает некое техническое действие, совершаемое обычно руками, а "shi" - положение тела) - в стиле же богомола есть поговорка "san zhao liang shi", т.е. "три приема на две позиции". </w:t>
      </w:r>
    </w:p>
    <w:p>
      <w:pPr>
        <w:pStyle w:val="Style13"/>
        <w:rPr/>
      </w:pPr>
      <w:r>
        <w:rPr/>
        <w:t xml:space="preserve">С другой стороны, кто не слышал про "Упражнения восемнадцати архатов" (Shiba Luohan Gong), сочетание внешних и внутренних упражнений предназначенных для совершенствования силы тела и духа? Считается, что они тоже были частью первоначального стиля Богомола. И в конечном итоге они стали частью современного стиля "Богомола Семи Звезд"... </w:t>
      </w:r>
    </w:p>
    <w:tbl>
      <w:tblPr>
        <w:tblW w:w="3842" w:type="dxa"/>
        <w:jc w:val="center"/>
        <w:tblInd w:w="0" w:type="dxa"/>
        <w:tblLayout w:type="fixed"/>
        <w:tblCellMar>
          <w:top w:w="15" w:type="dxa"/>
          <w:left w:w="15" w:type="dxa"/>
          <w:bottom w:w="15" w:type="dxa"/>
          <w:right w:w="15" w:type="dxa"/>
        </w:tblCellMar>
      </w:tblPr>
      <w:tblGrid>
        <w:gridCol w:w="3842"/>
      </w:tblGrid>
      <w:tr>
        <w:trPr>
          <w:trHeight w:val="4670" w:hRule="atLeast"/>
        </w:trPr>
        <w:tc>
          <w:tcPr>
            <w:tcW w:w="3842" w:type="dxa"/>
            <w:tcBorders/>
            <w:vAlign w:val="center"/>
          </w:tcPr>
          <w:p>
            <w:pPr>
              <w:pStyle w:val="Normal"/>
              <w:rPr>
                <w:sz w:val="20"/>
                <w:szCs w:val="20"/>
              </w:rPr>
            </w:pPr>
            <w:r>
              <w:rPr>
                <w:sz w:val="20"/>
                <w:szCs w:val="20"/>
              </w:rPr>
              <w:drawing>
                <wp:inline distT="0" distB="0" distL="0" distR="0">
                  <wp:extent cx="1849755" cy="3002280"/>
                  <wp:effectExtent l="0" t="0" r="0" b="0"/>
                  <wp:docPr id="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7" descr=""/>
                          <pic:cNvPicPr>
                            <a:picLocks noChangeAspect="1" noChangeArrowheads="1"/>
                          </pic:cNvPicPr>
                        </pic:nvPicPr>
                        <pic:blipFill>
                          <a:blip r:embed="rId6"/>
                          <a:srcRect l="-667" t="-410" r="-667" b="-410"/>
                          <a:stretch>
                            <a:fillRect/>
                          </a:stretch>
                        </pic:blipFill>
                        <pic:spPr bwMode="auto">
                          <a:xfrm>
                            <a:off x="0" y="0"/>
                            <a:ext cx="1849755" cy="3002280"/>
                          </a:xfrm>
                          <a:prstGeom prst="rect">
                            <a:avLst/>
                          </a:prstGeom>
                        </pic:spPr>
                      </pic:pic>
                    </a:graphicData>
                  </a:graphic>
                </wp:inline>
              </w:drawing>
            </w:r>
          </w:p>
        </w:tc>
      </w:tr>
      <w:tr>
        <w:trPr>
          <w:trHeight w:val="697" w:hRule="atLeast"/>
        </w:trPr>
        <w:tc>
          <w:tcPr>
            <w:tcW w:w="3842" w:type="dxa"/>
            <w:tcBorders/>
            <w:vAlign w:val="center"/>
          </w:tcPr>
          <w:p>
            <w:pPr>
              <w:pStyle w:val="Normal"/>
              <w:jc w:val="center"/>
              <w:rPr>
                <w:b/>
                <w:b/>
                <w:bCs/>
                <w:sz w:val="18"/>
                <w:szCs w:val="18"/>
              </w:rPr>
            </w:pPr>
            <w:r>
              <w:rPr>
                <w:b/>
                <w:bCs/>
                <w:sz w:val="18"/>
                <w:szCs w:val="18"/>
              </w:rPr>
              <w:t>Мастер цисин танланцюань Ло Гуанъюй,</w:t>
              <w:br/>
              <w:t>благодаря которому этот стиль появился в Гонконге,</w:t>
              <w:br/>
              <w:t>а затем широко распространился на Западе</w:t>
            </w:r>
          </w:p>
        </w:tc>
      </w:tr>
    </w:tbl>
    <w:p>
      <w:pPr>
        <w:pStyle w:val="Style13"/>
        <w:rPr>
          <w:sz w:val="20"/>
          <w:szCs w:val="20"/>
        </w:rPr>
      </w:pPr>
      <w:r>
        <w:rPr>
          <w:sz w:val="20"/>
          <w:szCs w:val="20"/>
        </w:rPr>
        <w:t xml:space="preserve">Так что, за давностью лет невозможно достоверно определить, откуда происходил и на основании чего создан этот стиль. </w:t>
      </w:r>
    </w:p>
    <w:p>
      <w:pPr>
        <w:pStyle w:val="Heading2"/>
        <w:jc w:val="center"/>
        <w:rPr>
          <w:sz w:val="20"/>
          <w:szCs w:val="20"/>
        </w:rPr>
      </w:pPr>
      <w:r>
        <w:rPr>
          <w:sz w:val="20"/>
          <w:szCs w:val="20"/>
        </w:rPr>
        <w:t>"Движение может преодолеть покой, покой может покорить движение"</w:t>
      </w:r>
    </w:p>
    <w:p>
      <w:pPr>
        <w:pStyle w:val="Style13"/>
        <w:rPr>
          <w:sz w:val="20"/>
          <w:szCs w:val="20"/>
        </w:rPr>
      </w:pPr>
      <w:r>
        <w:rPr>
          <w:sz w:val="20"/>
          <w:szCs w:val="20"/>
        </w:rPr>
        <w:t xml:space="preserve">Если рассматривать технику стиля согласно классической легенде, то получается, что техника Ван Лана обобщала известные на то время техники других мастеров. Какие же мастера были приглашены настоятелем Фуцзуем в монастырь Шаолинь, и какие стили же они представляли? В разных материалах мы можем найти разные указания на это. Например, говорится, что этими стилями были: </w:t>
      </w:r>
    </w:p>
    <w:p>
      <w:pPr>
        <w:pStyle w:val="Style13"/>
        <w:jc w:val="center"/>
        <w:rPr>
          <w:sz w:val="20"/>
          <w:szCs w:val="20"/>
        </w:rPr>
      </w:pPr>
      <w:r>
        <w:rPr>
          <w:sz w:val="20"/>
          <w:szCs w:val="20"/>
        </w:rPr>
        <w:t>[1.] "первоначальный и важный стиль Длинный Кулак императора Тай Цзу</w:t>
        <w:br/>
        <w:t>(основатель династии Сун Чжао Куанъинь),</w:t>
        <w:br/>
        <w:t>[2.] "кулак рук мастера [Хань] Туна",</w:t>
        <w:br/>
        <w:t>[3.] особенно секретная техника рук "Чань Фэн" мастера Чжэн Гэня,</w:t>
        <w:br/>
        <w:t>[4.] в высшей степени поразительный стиль Коротких Ударов мастера Вэнь Юаня,</w:t>
        <w:br/>
        <w:t>[5.] метод боя на короткой дистанции мастера Ма Цзи,</w:t>
        <w:br/>
        <w:t>[6.] процветающий стиль кулак Обезьяны мастера Сунь Хэна,</w:t>
        <w:br/>
        <w:t>[7.] невозможно приблизиться к мастеру Хуан Ю, владеющему техникой "опирания корпусом",</w:t>
        <w:br/>
        <w:t>[8.] техника ладоней "Мянь Чжан" мастера Мянь Шэня быстра как молния,</w:t>
        <w:br/>
        <w:t>[9.] техника "соударение руками и сквозной удар кулаком" мастера Цзинь Сяна,</w:t>
        <w:br/>
        <w:t>[10.] техника зацепов и бросков "Гоу Лоу Тань Шоу" мастера Лю Сина,</w:t>
        <w:br/>
        <w:t>[11.] техника уходов, проникновений и ударов "Гунь Лоу Гуань Эр" мастера Тань Фана,</w:t>
        <w:br/>
        <w:t>[12.] техника захватов и падений "Чжань На Де Фа" мастера Янь Цина,</w:t>
        <w:br/>
        <w:t>[13.] техника сильнейших ударов ногами утки-мандаринки "Юаньяньцзяо" мастера Линь Чуна,</w:t>
        <w:br/>
        <w:t>[14.] семь форм техники непрерывных ударов ладонями "Ци Ши Лянь Чжан" мастера Мэн Су,</w:t>
        <w:br/>
        <w:t>[15.] техники взрывных ударов в "пустые" части тела "Во Ли Пао Чуй" мастера Цуй Ляня,</w:t>
        <w:br/>
        <w:t>[16.] техника захватов руками и заплетания рук противника "Кунь Лу Чжень Жу" мастера Ян Гуня,</w:t>
        <w:br/>
        <w:t>[17.] техника бросков и сокрушения "Шуай Люэ Ин Бэн" мастера Гао Хуэйдэ,</w:t>
        <w:br/>
        <w:t>[18.] техника Богомола мастера Ван Лана, которая впитала и уравновесила все семнадцать техник,</w:t>
        <w:br/>
        <w:t xml:space="preserve">собранные вместе Чаньским мастером Фуцзюем из монастыря Шаолинь..." </w:t>
      </w:r>
    </w:p>
    <w:p>
      <w:pPr>
        <w:pStyle w:val="Style13"/>
        <w:rPr>
          <w:sz w:val="20"/>
          <w:szCs w:val="20"/>
        </w:rPr>
      </w:pPr>
      <w:r>
        <w:rPr>
          <w:sz w:val="20"/>
          <w:szCs w:val="20"/>
        </w:rPr>
        <w:t xml:space="preserve">Мастер танланцюань Чэнь Юнтао в своей книге "Tanglang Quan Luelun" рассказывает: "Первоначально в стиле Богомола существовало только восемь техник работы рук. Эти техники были в дальнейшем развиты и включены в формы без оружия". В свою очередь, принято считать, что Стиль Богомола подвергался влиянию оригинального шаолиньского стиля "18 архатов" (Shiba Luohan Duanda), развитого Фуцзюем. В результате, перемещения и техника первоначального стиля Богомола были простыми и решительными, жесткими и сильными. Стойки были не закрепощенными, гибкими и свободными. Твердость движений происходила из мягкости. В трактате по танланцюань Мастера Сун Цзыдэ можно найти следующий отрывок: "Ван Лан всесторонне изучил полезную технику других мастеров и заимствовал принципы пяти элементов и восьми триграмм для создания танланцюань. Он также включил в стиль Богомола принципы "Великого Предела" и "Книги Перемен", поэтому этот стиль также может быть назван Тайцзи Танланцюань. Все происходит из пустоты. Искусный мастер этого стиля использует принципы завершенности окружности; так же как невозможно найти конец окружности, так и невозможно остановить его перетекающие движения. Принцип завершенности окружности проявляется везде, в перемещениях и в стойках, другими словами Инь и Ян, движение и покой, твердость и гибкость, наступление и отступление, уклоны и атака, движения, направленные на открытие и движения, направленные на закрытие - все это, непрерывно переходящее одно в другое. Теория в стиля полна и завершена, является уникальным наследием в области традиционных китайских боевых искусств. Ее семь "длинных" и восемь "коротких" принципов полностью охватывают технику действий как на ближней, так и на дальней дистанции. Техника удивительно хорошо подходит для ближнего боя". </w:t>
      </w:r>
      <w:r>
        <mc:AlternateContent>
          <mc:Choice Requires="wps">
            <w:drawing>
              <wp:anchor behindDoc="0" distT="0" distB="0" distL="0" distR="28575" simplePos="0" locked="0" layoutInCell="0" allowOverlap="1" relativeHeight="6">
                <wp:simplePos x="0" y="0"/>
                <wp:positionH relativeFrom="column">
                  <wp:posOffset>-28575</wp:posOffset>
                </wp:positionH>
                <wp:positionV relativeFrom="paragraph">
                  <wp:posOffset>635</wp:posOffset>
                </wp:positionV>
                <wp:extent cx="962025" cy="1851025"/>
                <wp:effectExtent l="0" t="0" r="0" b="0"/>
                <wp:wrapSquare wrapText="bothSides"/>
                <wp:docPr id="6" name="Frame1"/>
                <a:graphic xmlns:a="http://schemas.openxmlformats.org/drawingml/2006/main">
                  <a:graphicData uri="http://schemas.microsoft.com/office/word/2010/wordprocessingShape">
                    <wps:wsp>
                      <wps:cNvSpPr txBox="1"/>
                      <wps:spPr>
                        <a:xfrm>
                          <a:off x="0" y="0"/>
                          <a:ext cx="962025" cy="1851025"/>
                        </a:xfrm>
                        <a:prstGeom prst="rect"/>
                        <a:solidFill>
                          <a:srgbClr val="FFFFFF">
                            <a:alpha val="0"/>
                          </a:srgbClr>
                        </a:solidFill>
                      </wps:spPr>
                      <wps:txbx>
                        <w:txbxContent>
                          <w:tbl>
                            <w:tblPr>
                              <w:tblW w:w="1515" w:type="dxa"/>
                              <w:jc w:val="left"/>
                              <w:tblInd w:w="0" w:type="dxa"/>
                              <w:tblLayout w:type="fixed"/>
                              <w:tblCellMar>
                                <w:top w:w="15" w:type="dxa"/>
                                <w:left w:w="15" w:type="dxa"/>
                                <w:bottom w:w="15" w:type="dxa"/>
                                <w:right w:w="15" w:type="dxa"/>
                              </w:tblCellMar>
                            </w:tblPr>
                            <w:tblGrid>
                              <w:gridCol w:w="1515"/>
                            </w:tblGrid>
                            <w:tr>
                              <w:trPr>
                                <w:trHeight w:val="2079" w:hRule="atLeast"/>
                              </w:trPr>
                              <w:tc>
                                <w:tcPr>
                                  <w:tcW w:w="1515" w:type="dxa"/>
                                  <w:tcBorders/>
                                  <w:vAlign w:val="center"/>
                                </w:tcPr>
                                <w:p>
                                  <w:pPr>
                                    <w:pStyle w:val="Normal"/>
                                    <w:rPr>
                                      <w:sz w:val="20"/>
                                      <w:szCs w:val="20"/>
                                    </w:rPr>
                                  </w:pPr>
                                  <w:r>
                                    <w:rPr>
                                      <w:sz w:val="20"/>
                                      <w:szCs w:val="20"/>
                                    </w:rPr>
                                    <w:drawing>
                                      <wp:inline distT="0" distB="0" distL="0" distR="0">
                                        <wp:extent cx="899795" cy="1353820"/>
                                        <wp:effectExtent l="0" t="0" r="0" b="0"/>
                                        <wp:docPr id="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8" descr=""/>
                                                <pic:cNvPicPr>
                                                  <a:picLocks noChangeAspect="1" noChangeArrowheads="1"/>
                                                </pic:cNvPicPr>
                                              </pic:nvPicPr>
                                              <pic:blipFill>
                                                <a:blip r:embed="rId7"/>
                                                <a:srcRect l="-188" t="-125" r="-188" b="-125"/>
                                                <a:stretch>
                                                  <a:fillRect/>
                                                </a:stretch>
                                              </pic:blipFill>
                                              <pic:spPr bwMode="auto">
                                                <a:xfrm>
                                                  <a:off x="0" y="0"/>
                                                  <a:ext cx="899795" cy="1353820"/>
                                                </a:xfrm>
                                                <a:prstGeom prst="rect">
                                                  <a:avLst/>
                                                </a:prstGeom>
                                              </pic:spPr>
                                            </pic:pic>
                                          </a:graphicData>
                                        </a:graphic>
                                      </wp:inline>
                                    </w:drawing>
                                  </w:r>
                                </w:p>
                              </w:tc>
                            </w:tr>
                            <w:tr>
                              <w:trPr>
                                <w:trHeight w:val="225" w:hRule="atLeast"/>
                              </w:trPr>
                              <w:tc>
                                <w:tcPr>
                                  <w:tcW w:w="1515" w:type="dxa"/>
                                  <w:tcBorders/>
                                  <w:vAlign w:val="center"/>
                                </w:tcPr>
                                <w:p>
                                  <w:pPr>
                                    <w:pStyle w:val="Normal"/>
                                    <w:jc w:val="center"/>
                                    <w:rPr>
                                      <w:b/>
                                      <w:b/>
                                      <w:bCs/>
                                      <w:sz w:val="20"/>
                                      <w:szCs w:val="20"/>
                                    </w:rPr>
                                  </w:pPr>
                                  <w:r>
                                    <w:rPr>
                                      <w:b/>
                                      <w:bCs/>
                                      <w:sz w:val="20"/>
                                      <w:szCs w:val="20"/>
                                    </w:rPr>
                                    <w:t>Мастер Сун Цзыдэ</w:t>
                                  </w:r>
                                </w:p>
                              </w:tc>
                            </w:tr>
                            <w:tr>
                              <w:trPr>
                                <w:trHeight w:val="239" w:hRule="atLeast"/>
                              </w:trPr>
                              <w:tc>
                                <w:tcPr>
                                  <w:tcW w:w="1515" w:type="dxa"/>
                                  <w:tcBorders/>
                                  <w:vAlign w:val="center"/>
                                </w:tcPr>
                                <w:p>
                                  <w:pPr>
                                    <w:pStyle w:val="Normal"/>
                                    <w:rPr>
                                      <w:sz w:val="20"/>
                                      <w:szCs w:val="20"/>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75.75pt;height:145.75pt;mso-wrap-distance-left:0pt;mso-wrap-distance-right:2.25pt;mso-wrap-distance-top:0pt;mso-wrap-distance-bottom:0pt;margin-top:0pt;mso-position-vertical-relative:text;margin-left:-2.25pt;mso-position-horizontal-relative:text">
                <v:fill opacity="0f"/>
                <v:textbox inset="0in,0in,0in,0in">
                  <w:txbxContent>
                    <w:tbl>
                      <w:tblPr>
                        <w:tblW w:w="1515" w:type="dxa"/>
                        <w:jc w:val="left"/>
                        <w:tblInd w:w="0" w:type="dxa"/>
                        <w:tblLayout w:type="fixed"/>
                        <w:tblCellMar>
                          <w:top w:w="15" w:type="dxa"/>
                          <w:left w:w="15" w:type="dxa"/>
                          <w:bottom w:w="15" w:type="dxa"/>
                          <w:right w:w="15" w:type="dxa"/>
                        </w:tblCellMar>
                      </w:tblPr>
                      <w:tblGrid>
                        <w:gridCol w:w="1515"/>
                      </w:tblGrid>
                      <w:tr>
                        <w:trPr>
                          <w:trHeight w:val="2079" w:hRule="atLeast"/>
                        </w:trPr>
                        <w:tc>
                          <w:tcPr>
                            <w:tcW w:w="1515" w:type="dxa"/>
                            <w:tcBorders/>
                            <w:vAlign w:val="center"/>
                          </w:tcPr>
                          <w:p>
                            <w:pPr>
                              <w:pStyle w:val="Normal"/>
                              <w:rPr>
                                <w:sz w:val="20"/>
                                <w:szCs w:val="20"/>
                              </w:rPr>
                            </w:pPr>
                            <w:r>
                              <w:rPr>
                                <w:sz w:val="20"/>
                                <w:szCs w:val="20"/>
                              </w:rPr>
                              <w:drawing>
                                <wp:inline distT="0" distB="0" distL="0" distR="0">
                                  <wp:extent cx="899795" cy="1353820"/>
                                  <wp:effectExtent l="0" t="0" r="0" b="0"/>
                                  <wp:docPr id="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8" descr=""/>
                                          <pic:cNvPicPr>
                                            <a:picLocks noChangeAspect="1" noChangeArrowheads="1"/>
                                          </pic:cNvPicPr>
                                        </pic:nvPicPr>
                                        <pic:blipFill>
                                          <a:blip r:embed="rId8"/>
                                          <a:srcRect l="-188" t="-125" r="-188" b="-125"/>
                                          <a:stretch>
                                            <a:fillRect/>
                                          </a:stretch>
                                        </pic:blipFill>
                                        <pic:spPr bwMode="auto">
                                          <a:xfrm>
                                            <a:off x="0" y="0"/>
                                            <a:ext cx="899795" cy="1353820"/>
                                          </a:xfrm>
                                          <a:prstGeom prst="rect">
                                            <a:avLst/>
                                          </a:prstGeom>
                                        </pic:spPr>
                                      </pic:pic>
                                    </a:graphicData>
                                  </a:graphic>
                                </wp:inline>
                              </w:drawing>
                            </w:r>
                          </w:p>
                        </w:tc>
                      </w:tr>
                      <w:tr>
                        <w:trPr>
                          <w:trHeight w:val="225" w:hRule="atLeast"/>
                        </w:trPr>
                        <w:tc>
                          <w:tcPr>
                            <w:tcW w:w="1515" w:type="dxa"/>
                            <w:tcBorders/>
                            <w:vAlign w:val="center"/>
                          </w:tcPr>
                          <w:p>
                            <w:pPr>
                              <w:pStyle w:val="Normal"/>
                              <w:jc w:val="center"/>
                              <w:rPr>
                                <w:b/>
                                <w:b/>
                                <w:bCs/>
                                <w:sz w:val="20"/>
                                <w:szCs w:val="20"/>
                              </w:rPr>
                            </w:pPr>
                            <w:r>
                              <w:rPr>
                                <w:b/>
                                <w:bCs/>
                                <w:sz w:val="20"/>
                                <w:szCs w:val="20"/>
                              </w:rPr>
                              <w:t>Мастер Сун Цзыдэ</w:t>
                            </w:r>
                          </w:p>
                        </w:tc>
                      </w:tr>
                      <w:tr>
                        <w:trPr>
                          <w:trHeight w:val="239" w:hRule="atLeast"/>
                        </w:trPr>
                        <w:tc>
                          <w:tcPr>
                            <w:tcW w:w="1515" w:type="dxa"/>
                            <w:tcBorders/>
                            <w:vAlign w:val="center"/>
                          </w:tcPr>
                          <w:p>
                            <w:pPr>
                              <w:pStyle w:val="Normal"/>
                              <w:rPr>
                                <w:sz w:val="20"/>
                                <w:szCs w:val="20"/>
                              </w:rPr>
                            </w:pPr>
                            <w:r>
                              <w:rPr>
                                <w:sz w:val="20"/>
                                <w:szCs w:val="20"/>
                              </w:rPr>
                              <w:t> </w:t>
                            </w:r>
                          </w:p>
                        </w:tc>
                      </w:tr>
                    </w:tbl>
                  </w:txbxContent>
                </v:textbox>
                <w10:wrap type="square"/>
              </v:rect>
            </w:pict>
          </mc:Fallback>
        </mc:AlternateContent>
      </w:r>
    </w:p>
    <w:p>
      <w:pPr>
        <w:pStyle w:val="Style13"/>
        <w:rPr>
          <w:sz w:val="20"/>
          <w:szCs w:val="20"/>
        </w:rPr>
      </w:pPr>
      <w:r>
        <w:rPr>
          <w:sz w:val="20"/>
          <w:szCs w:val="20"/>
        </w:rPr>
        <w:t xml:space="preserve">Наиболее важными аспектами являются три связанных уровня обучения: </w:t>
      </w:r>
    </w:p>
    <w:p>
      <w:pPr>
        <w:pStyle w:val="Normal"/>
        <w:numPr>
          <w:ilvl w:val="0"/>
          <w:numId w:val="2"/>
        </w:numPr>
        <w:spacing w:before="0" w:after="0"/>
        <w:rPr>
          <w:sz w:val="20"/>
          <w:szCs w:val="20"/>
        </w:rPr>
      </w:pPr>
      <w:r>
        <w:rPr>
          <w:sz w:val="20"/>
          <w:szCs w:val="20"/>
        </w:rPr>
        <w:t xml:space="preserve">Первый уровень подготовки состоит из набора упражнений предназначенных для наращивания физической силы. Они приносят пользу, если их выполнять непрерывно не менее ста дней подряд. </w:t>
      </w:r>
    </w:p>
    <w:p>
      <w:pPr>
        <w:pStyle w:val="Normal"/>
        <w:numPr>
          <w:ilvl w:val="0"/>
          <w:numId w:val="2"/>
        </w:numPr>
        <w:spacing w:before="0" w:after="0"/>
        <w:rPr>
          <w:sz w:val="20"/>
          <w:szCs w:val="20"/>
        </w:rPr>
      </w:pPr>
      <w:r>
        <w:rPr>
          <w:sz w:val="20"/>
          <w:szCs w:val="20"/>
        </w:rPr>
        <w:t xml:space="preserve">Второй уровень подготовки включает занятия с ударами по мешку с песком, для тренировки рук в различных техниках ударов кулаками и ладонями. </w:t>
      </w:r>
    </w:p>
    <w:p>
      <w:pPr>
        <w:pStyle w:val="Normal"/>
        <w:numPr>
          <w:ilvl w:val="0"/>
          <w:numId w:val="2"/>
        </w:numPr>
        <w:spacing w:before="0" w:after="280"/>
        <w:rPr>
          <w:sz w:val="20"/>
          <w:szCs w:val="20"/>
        </w:rPr>
      </w:pPr>
      <w:r>
        <w:rPr>
          <w:sz w:val="20"/>
          <w:szCs w:val="20"/>
        </w:rPr>
        <w:t xml:space="preserve">Третий уровень подготовки включает соответствующие техники рук различных школ боевых искусств. </w:t>
      </w:r>
    </w:p>
    <w:p>
      <w:pPr>
        <w:pStyle w:val="Normal"/>
        <w:rPr>
          <w:sz w:val="20"/>
          <w:szCs w:val="20"/>
        </w:rPr>
      </w:pPr>
      <w:r>
        <w:rPr>
          <w:sz w:val="20"/>
          <w:szCs w:val="20"/>
        </w:rPr>
        <w:t xml:space="preserve">Любые другие методы подготовки, такие как прием магических настоек и глотание талисманов, считаются нетрадиционными и не передаются. Только практикуя традиционные методы можно добиться уравновешенности, все время извлекать пользу, не нанося урона. </w:t>
      </w:r>
    </w:p>
    <w:p>
      <w:pPr>
        <w:pStyle w:val="Style13"/>
        <w:rPr>
          <w:sz w:val="20"/>
          <w:szCs w:val="20"/>
        </w:rPr>
      </w:pPr>
      <w:r>
        <w:rPr>
          <w:sz w:val="20"/>
          <w:szCs w:val="20"/>
        </w:rPr>
        <w:t xml:space="preserve">В первоначальном классическом стиле Богомола первый уровень внешнего обучения включает тренировку двенадцати частей тела, используемых для нанесения удара. Нравоучительный стих разъясняет: </w:t>
      </w:r>
    </w:p>
    <w:p>
      <w:pPr>
        <w:pStyle w:val="Style13"/>
        <w:jc w:val="center"/>
        <w:rPr>
          <w:sz w:val="20"/>
          <w:szCs w:val="20"/>
        </w:rPr>
      </w:pPr>
      <w:r>
        <w:rPr>
          <w:sz w:val="20"/>
          <w:szCs w:val="20"/>
        </w:rPr>
        <w:t>"Повесь мешок с песком и бей по нему с силой,</w:t>
        <w:br/>
        <w:t>наноси удары всеми двенадцатью ударными поверхностями:</w:t>
        <w:br/>
        <w:t>головой, ногами, локтем, плечом, бедрами, коленом,</w:t>
        <w:br/>
        <w:t xml:space="preserve">спиной, грудью, ягодицами, животом и тем, где находится сердце". </w:t>
      </w:r>
    </w:p>
    <w:p>
      <w:pPr>
        <w:pStyle w:val="Style13"/>
        <w:rPr>
          <w:sz w:val="20"/>
          <w:szCs w:val="20"/>
        </w:rPr>
      </w:pPr>
      <w:r>
        <w:rPr>
          <w:sz w:val="20"/>
          <w:szCs w:val="20"/>
        </w:rPr>
        <w:t xml:space="preserve">Во многих школах, также начальным методом считают "три поворота и девять вращений". Вот как рифмованные правила передают из поколения в поколение эти упражнения: </w:t>
      </w:r>
    </w:p>
    <w:p>
      <w:pPr>
        <w:pStyle w:val="Style13"/>
        <w:jc w:val="center"/>
        <w:rPr>
          <w:sz w:val="20"/>
          <w:szCs w:val="20"/>
        </w:rPr>
      </w:pPr>
      <w:r>
        <w:rPr>
          <w:sz w:val="20"/>
          <w:szCs w:val="20"/>
        </w:rPr>
        <w:t>"Поднять голову, пару опустить, трижды топнуть ногами,</w:t>
        <w:br/>
        <w:t xml:space="preserve">две руки сжаты в кулаки собравшись к центру земли. </w:t>
      </w:r>
    </w:p>
    <w:p>
      <w:pPr>
        <w:pStyle w:val="Style13"/>
        <w:jc w:val="center"/>
        <w:rPr>
          <w:sz w:val="20"/>
          <w:szCs w:val="20"/>
        </w:rPr>
      </w:pPr>
      <w:r>
        <w:rPr>
          <w:sz w:val="20"/>
          <w:szCs w:val="20"/>
        </w:rPr>
        <w:t>Вверху и внизу три изначалия достигают совместно,</w:t>
        <w:br/>
        <w:t xml:space="preserve">наклониться вперед и погрузиться в море, двигая заднюю сторону тела. </w:t>
      </w:r>
    </w:p>
    <w:p>
      <w:pPr>
        <w:pStyle w:val="Style13"/>
        <w:jc w:val="center"/>
        <w:rPr>
          <w:sz w:val="20"/>
          <w:szCs w:val="20"/>
        </w:rPr>
      </w:pPr>
      <w:r>
        <w:rPr>
          <w:sz w:val="20"/>
          <w:szCs w:val="20"/>
        </w:rPr>
        <w:t>Две руки сжимаются вцепляясь и возвращаются обратно,</w:t>
        <w:br/>
        <w:t xml:space="preserve">ци достигает верхнего изначалия, собираясь в древнем дворце. </w:t>
      </w:r>
    </w:p>
    <w:p>
      <w:pPr>
        <w:pStyle w:val="Style13"/>
        <w:jc w:val="center"/>
        <w:rPr>
          <w:sz w:val="20"/>
          <w:szCs w:val="20"/>
        </w:rPr>
      </w:pPr>
      <w:r>
        <w:rPr>
          <w:sz w:val="20"/>
          <w:szCs w:val="20"/>
        </w:rPr>
        <w:t>Вверху и внизу три изначалия достигают совместно,</w:t>
        <w:br/>
        <w:t xml:space="preserve">наклониться вперед и вытолкнуть окно, двигая заднюю сторону тела. </w:t>
      </w:r>
    </w:p>
    <w:p>
      <w:pPr>
        <w:pStyle w:val="Style13"/>
        <w:jc w:val="center"/>
        <w:rPr>
          <w:sz w:val="20"/>
          <w:szCs w:val="20"/>
        </w:rPr>
      </w:pPr>
      <w:r>
        <w:rPr>
          <w:sz w:val="20"/>
          <w:szCs w:val="20"/>
        </w:rPr>
        <w:t>Парное разделение - парное подхватывание - парное обхватывание ствола,</w:t>
        <w:br/>
        <w:t xml:space="preserve">ци поворачивается вокруг трех изначалий и собирается в среднем дворце. </w:t>
      </w:r>
    </w:p>
    <w:p>
      <w:pPr>
        <w:pStyle w:val="Style13"/>
        <w:jc w:val="center"/>
        <w:rPr>
          <w:sz w:val="20"/>
          <w:szCs w:val="20"/>
        </w:rPr>
      </w:pPr>
      <w:r>
        <w:rPr>
          <w:sz w:val="20"/>
          <w:szCs w:val="20"/>
        </w:rPr>
        <w:t>Пара рук разделяется двигая среднее изначалие,</w:t>
        <w:br/>
        <w:t xml:space="preserve">охранять центр не боясь кулака. </w:t>
      </w:r>
    </w:p>
    <w:p>
      <w:pPr>
        <w:pStyle w:val="Style13"/>
        <w:jc w:val="center"/>
        <w:rPr>
          <w:sz w:val="20"/>
          <w:szCs w:val="20"/>
        </w:rPr>
      </w:pPr>
      <w:r>
        <w:rPr>
          <w:sz w:val="20"/>
          <w:szCs w:val="20"/>
        </w:rPr>
        <w:t>Соединив руки, тыльными сторонами ладоней быстро достать землю впереди,</w:t>
        <w:br/>
        <w:t xml:space="preserve">ци движется к вратам мозга, руки нажимают на колени. </w:t>
      </w:r>
    </w:p>
    <w:p>
      <w:pPr>
        <w:pStyle w:val="Style13"/>
        <w:jc w:val="center"/>
        <w:rPr>
          <w:sz w:val="20"/>
          <w:szCs w:val="20"/>
        </w:rPr>
      </w:pPr>
      <w:r>
        <w:rPr>
          <w:sz w:val="20"/>
          <w:szCs w:val="20"/>
        </w:rPr>
        <w:t>Руки защищают сердце а ци собирается в позвоночнике,</w:t>
        <w:br/>
        <w:t xml:space="preserve">небожитель, сомкнув руки в приветствии, прижимает до низу. </w:t>
      </w:r>
    </w:p>
    <w:p>
      <w:pPr>
        <w:pStyle w:val="Style13"/>
        <w:jc w:val="center"/>
        <w:rPr>
          <w:sz w:val="20"/>
          <w:szCs w:val="20"/>
        </w:rPr>
      </w:pPr>
      <w:r>
        <w:rPr>
          <w:sz w:val="20"/>
          <w:szCs w:val="20"/>
        </w:rPr>
        <w:t>Подняться и убрать ци из даньтянь,</w:t>
        <w:br/>
        <w:t xml:space="preserve">истинный ян излучается жесткий, словно камень. </w:t>
      </w:r>
    </w:p>
    <w:p>
      <w:pPr>
        <w:pStyle w:val="Style13"/>
        <w:jc w:val="center"/>
        <w:rPr>
          <w:sz w:val="20"/>
          <w:szCs w:val="20"/>
        </w:rPr>
      </w:pPr>
      <w:r>
        <w:rPr>
          <w:sz w:val="20"/>
          <w:szCs w:val="20"/>
        </w:rPr>
        <w:t>Две руки собирают силу всего тела,</w:t>
        <w:br/>
        <w:t xml:space="preserve">поворачиваться влево и вправо, раскрывая грудное ци. </w:t>
      </w:r>
    </w:p>
    <w:p>
      <w:pPr>
        <w:pStyle w:val="Style13"/>
        <w:jc w:val="center"/>
        <w:rPr>
          <w:sz w:val="20"/>
          <w:szCs w:val="20"/>
        </w:rPr>
      </w:pPr>
      <w:r>
        <w:rPr>
          <w:sz w:val="20"/>
          <w:szCs w:val="20"/>
        </w:rPr>
        <w:t>Подъем и опускание, разделяя влево и вправо,</w:t>
        <w:br/>
        <w:t xml:space="preserve">крутишься и повторяешь, начиная устанавливать ци. </w:t>
      </w:r>
    </w:p>
    <w:p>
      <w:pPr>
        <w:pStyle w:val="Style13"/>
        <w:jc w:val="center"/>
        <w:rPr>
          <w:sz w:val="20"/>
          <w:szCs w:val="20"/>
        </w:rPr>
      </w:pPr>
      <w:r>
        <w:rPr>
          <w:sz w:val="20"/>
          <w:szCs w:val="20"/>
        </w:rPr>
        <w:t>Двумя руками приподнять небо и изо всех сил упереться ногами в землю,</w:t>
        <w:br/>
        <w:t xml:space="preserve">два опускания и две остановки в форме горизонтального толкания. </w:t>
      </w:r>
    </w:p>
    <w:p>
      <w:pPr>
        <w:pStyle w:val="Style13"/>
        <w:jc w:val="center"/>
        <w:rPr>
          <w:sz w:val="20"/>
          <w:szCs w:val="20"/>
        </w:rPr>
      </w:pPr>
      <w:r>
        <w:rPr>
          <w:sz w:val="20"/>
          <w:szCs w:val="20"/>
        </w:rPr>
        <w:t>Две руки вместе - и разделяются влево и вправо,</w:t>
        <w:br/>
        <w:t xml:space="preserve">большой орел раскрывает крылья, возвращая ци". </w:t>
      </w:r>
    </w:p>
    <w:p>
      <w:pPr>
        <w:pStyle w:val="Style13"/>
        <w:rPr>
          <w:sz w:val="20"/>
          <w:szCs w:val="20"/>
        </w:rPr>
      </w:pPr>
      <w:r>
        <w:rPr>
          <w:sz w:val="20"/>
          <w:szCs w:val="20"/>
        </w:rPr>
        <w:t xml:space="preserve">И - "если активно добиваешься использования силы всего тела, то мастерство будет удивительнейшим и необычнейшим". Однако в танланцюань разделяют понятие силы и усилия. При этом "сила" - это то, что требуется, например, чтобы поднять или перенести груз. Но есть еще "усилие". В отличие от силы, усилие не может быть длительным, а порождается организмом как единым целым, и именно оно используется для создания того, что именуют "силой удара". "Применение силы - это оформленное, усилие - это бесформенное, необходимо двигать силу тела, познавая в этом сокровенность". При этом в таналанцюань выделяют "длинное усилие", "усилие в 1 чи" и "усилие в один цунь". </w:t>
      </w:r>
    </w:p>
    <w:p>
      <w:pPr>
        <w:pStyle w:val="Style13"/>
        <w:rPr>
          <w:sz w:val="20"/>
          <w:szCs w:val="20"/>
        </w:rPr>
      </w:pPr>
      <w:r>
        <w:rPr>
          <w:sz w:val="20"/>
          <w:szCs w:val="20"/>
        </w:rPr>
        <w:t xml:space="preserve">"Длинное усилие" более известно как "янское усилие". Оно использует максимальную траекторию, когда вначале отводят кулак, руку и локоть, а затем добавляют поворот и толчок задней ногой, чтобы усилие дошло прямо до поясницы, от поясницы оно идет в плечо, и с использованием вращения мышц руки, переходит в выброс кулака. </w:t>
      </w:r>
    </w:p>
    <w:p>
      <w:pPr>
        <w:pStyle w:val="Style13"/>
        <w:rPr>
          <w:sz w:val="20"/>
          <w:szCs w:val="20"/>
        </w:rPr>
      </w:pPr>
      <w:r>
        <w:rPr>
          <w:sz w:val="20"/>
          <w:szCs w:val="20"/>
        </w:rPr>
        <w:t xml:space="preserve">"Усилие в 1 цунь" еще называют "иньским". Это усилие используется на расстоянии вплотную за счет поворота кулака. </w:t>
      </w:r>
    </w:p>
    <w:p>
      <w:pPr>
        <w:pStyle w:val="Style13"/>
        <w:rPr>
          <w:sz w:val="20"/>
          <w:szCs w:val="20"/>
        </w:rPr>
      </w:pPr>
      <w:r>
        <w:rPr>
          <w:sz w:val="20"/>
          <w:szCs w:val="20"/>
        </w:rPr>
        <w:t xml:space="preserve">Третье усилие от подмышки достигает кулака, оно не такое сильное, как длинное усилие, но более быстрое. Принято считать, что оно занимает промежуточное положение по эффективности в сравнении с "длинным усилием" и "усилием в 1 цунь", поэтому наиболее распространено в применении. Тем не менее, мастерством в применении считают умение применять все три усилия в любом приеме. </w:t>
      </w:r>
    </w:p>
    <w:p>
      <w:pPr>
        <w:pStyle w:val="Style13"/>
        <w:rPr>
          <w:sz w:val="20"/>
          <w:szCs w:val="20"/>
        </w:rPr>
      </w:pPr>
      <w:r>
        <w:rPr>
          <w:sz w:val="20"/>
          <w:szCs w:val="20"/>
        </w:rPr>
        <w:t xml:space="preserve">Еще говорят о развитии этих качеств: "...хотя методы тренировки усилия и просты, но добиться овладения усилием в теле очень трудно. Помимо усилия, проявляемого при ударении мешка, существует еще усилие сопротивления, ... если меня бьют в грудь, то я, сокращаясь и распрямляясь, выбрасываю центральное усилие, идущее изнутри наружу. Хотя я и получаю удар, но способен его выдержать. Если натренировал до такой степени все части тела, то внутреннее усилие используется эффективно. Усилие делится на жесткое и мягкое, в нашей школе жесткое и мягкое дожидаются друг друга, собирая все в "большое достижение", без наличия такого взаимного соответствия будет трудно достичь границ возможного...". </w:t>
      </w:r>
    </w:p>
    <w:p>
      <w:pPr>
        <w:pStyle w:val="Heading2"/>
        <w:jc w:val="center"/>
        <w:rPr>
          <w:sz w:val="20"/>
          <w:szCs w:val="20"/>
        </w:rPr>
      </w:pPr>
      <w:r>
        <w:rPr>
          <w:sz w:val="20"/>
          <w:szCs w:val="20"/>
        </w:rPr>
        <w:t>"Стремись к сути, не стремись к количеству"</w:t>
      </w:r>
    </w:p>
    <w:p>
      <w:pPr>
        <w:pStyle w:val="Style13"/>
        <w:rPr/>
      </w:pPr>
      <w:r>
        <w:rPr>
          <w:sz w:val="20"/>
          <w:szCs w:val="20"/>
        </w:rPr>
        <w:t xml:space="preserve">Важнейшей идеей подготовки является следование принципу "Lian quan bu lian gong - dao lao yi chang kong" - "Не используешь в кулачном искусстве вспомогательные наработки - в старости останешься пустым местом". Поэтому, обучение стилю фактически начинается с проработки вспомогательных методов, без которых считается невозможным сделать технику эффективной. При этом можно встретить разделение методов обучения по двум категориям. К первой относятся собственно техники, включая разделы базовой подготовки, парной наработки и таолу. Ко второй категории традиционно относят вайгун, нэйгун и могун. И в каждой категории есть свои "вспомогательные наработки" - как позволяющие лучше освоить обучаемый материал, так и исправляющие. </w:t>
      </w:r>
    </w:p>
    <w:p>
      <w:pPr>
        <w:pStyle w:val="Style13"/>
        <w:rPr>
          <w:sz w:val="20"/>
          <w:szCs w:val="20"/>
        </w:rPr>
      </w:pPr>
      <w:r>
        <w:rPr>
          <w:sz w:val="20"/>
          <w:szCs w:val="20"/>
        </w:rPr>
        <w:t xml:space="preserve">К внутренней же наработке в танланцюань отношение подобно прочим стилям: "Человек живет благодаря телу. Тело - основа любого дела. О сотне забот беспокоится его сердце, над десятью тысячами дел работает его форма. Есть движение в сердце - непременно колеблется его сущность. Если целыми днями занят и не имеешь ни мгновения для отдыха, то все тело будет в болезнях, будешь раскаиваться об упущенном. Поэтому следует сразу усиленно заботиться о сохранении тела, а лучшее для сохранения тела - внутренняя наработка. Иначе в теле наступит убыток, на сердце будет нехорошо, цзин и шэнь не будут сотрясать, десять тысяч дел не сможешь сделать. Но если смог усердно заняться внутренней наработкой, то благодаря прежненебесному чудесному применению каким бы старым, слабым и больным не был - все хвори сможешь изгнать, легкие - за сто дней, тяжелые - за год, самые тяжелые - за три года. Если искренен и тверд духом, применяешь наработку непрерывно - сможешь исцелиться и без лекарств. Даже если человек много лет курил и пил, ци и кровь поражены хворями - если начнет тренироваться, то за сто дней ци и кровь расцветут, тело естественно оздоровится, сможешь изгнать болезни и продлить годы жизни, предела нет". </w:t>
      </w:r>
    </w:p>
    <w:p>
      <w:pPr>
        <w:pStyle w:val="Style13"/>
        <w:rPr>
          <w:sz w:val="20"/>
          <w:szCs w:val="20"/>
        </w:rPr>
      </w:pPr>
      <w:r>
        <w:rPr>
          <w:sz w:val="20"/>
          <w:szCs w:val="20"/>
        </w:rPr>
        <w:t xml:space="preserve">Если говорить уже применительно к приемам, то в танланцюань существует 12 ключевых принципов, они справляются с любой возможной ситуацией и принято считать, что многосторонность их применения находится за пределами возможностей и понимания человеческого интеллекта. Например, "ti" ("поднимать") может означать поднятие руки противника, вынуждая тем самым противника потерять равновесие, перекоситься, потерять способность к ведению боя. Это еще и метод тренировки в танланцюань, когда для тренировки двумя руками выталкивают тяжелый предмет. Но куда более характерен типично "богомольский" принцип работы руками "feng" ("запечатывать") - это означает запечатывание хода рукам и ногам противника, в результате чего враг не может производить трансформации. </w:t>
      </w:r>
    </w:p>
    <w:p>
      <w:pPr>
        <w:pStyle w:val="Style13"/>
        <w:rPr/>
      </w:pPr>
      <w:r>
        <w:rPr/>
        <w:t xml:space="preserve">Классическим же примером техники стиля являются "бэнчуй" и "иньянцзяо", точнее - их сочетание. "Бэнчуй" - это техника "обрушивающего кулака", где "обрушивать" означает движение сверху вниз. Сначала одна рука запечатывает атаку противника, и тут же другая рука сверху вниз идет подобно горному обвалу. При этом можно еще помочь ногой. Таким образом, применение получается очень жестоким, "словно гора Тайшань обрушивается сверху". "Удар ногой утки-мандаринки" так же является наиболее характерным ударом подавляющего большинства семейства стилей Богомола, исключая лишь стиль "Богомола Шести Соответствий", где не используют это название для подобного удара и не придают ему особого значения, как это делается в других стилях Богомола. В традиционном стиле Богомола "Удар ногой утки-мандаринки" иногда называется ударом "Инь-Ян" (Yinyang Jiao) или "ударом, закрывающим врата" (Bimen Jiao). Если при нанесении обрушивающего удара сверху вниз, быстро поднять ногу, нанося "удар ногой, закрывающий врата", то и получим типичную манеру боя в стиле танланцюань - сочетание реального удара и фальшивого применения. </w:t>
      </w:r>
    </w:p>
    <w:tbl>
      <w:tblPr>
        <w:tblW w:w="10710" w:type="dxa"/>
        <w:jc w:val="center"/>
        <w:tblInd w:w="0" w:type="dxa"/>
        <w:tblLayout w:type="fixed"/>
        <w:tblCellMar>
          <w:top w:w="15" w:type="dxa"/>
          <w:left w:w="15" w:type="dxa"/>
          <w:bottom w:w="15" w:type="dxa"/>
          <w:right w:w="15" w:type="dxa"/>
        </w:tblCellMar>
      </w:tblPr>
      <w:tblGrid>
        <w:gridCol w:w="10710"/>
      </w:tblGrid>
      <w:tr>
        <w:trPr/>
        <w:tc>
          <w:tcPr>
            <w:tcW w:w="10710" w:type="dxa"/>
            <w:tcBorders/>
            <w:vAlign w:val="center"/>
          </w:tcPr>
          <w:p>
            <w:pPr>
              <w:pStyle w:val="Normal"/>
              <w:rPr>
                <w:sz w:val="20"/>
                <w:szCs w:val="20"/>
              </w:rPr>
            </w:pPr>
            <w:r>
              <w:rPr>
                <w:sz w:val="20"/>
                <w:szCs w:val="20"/>
              </w:rPr>
              <w:drawing>
                <wp:inline distT="0" distB="0" distL="0" distR="0">
                  <wp:extent cx="7286625" cy="1819275"/>
                  <wp:effectExtent l="0" t="0" r="0" b="0"/>
                  <wp:docPr id="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9" descr=""/>
                          <pic:cNvPicPr>
                            <a:picLocks noChangeAspect="1" noChangeArrowheads="1"/>
                          </pic:cNvPicPr>
                        </pic:nvPicPr>
                        <pic:blipFill>
                          <a:blip r:embed="rId9"/>
                          <a:srcRect l="-5" t="-20" r="-5" b="-20"/>
                          <a:stretch>
                            <a:fillRect/>
                          </a:stretch>
                        </pic:blipFill>
                        <pic:spPr bwMode="auto">
                          <a:xfrm>
                            <a:off x="0" y="0"/>
                            <a:ext cx="7286625" cy="1819275"/>
                          </a:xfrm>
                          <a:prstGeom prst="rect">
                            <a:avLst/>
                          </a:prstGeom>
                        </pic:spPr>
                      </pic:pic>
                    </a:graphicData>
                  </a:graphic>
                </wp:inline>
              </w:drawing>
            </w:r>
          </w:p>
        </w:tc>
      </w:tr>
      <w:tr>
        <w:trPr/>
        <w:tc>
          <w:tcPr>
            <w:tcW w:w="10710" w:type="dxa"/>
            <w:tcBorders/>
            <w:vAlign w:val="center"/>
          </w:tcPr>
          <w:p>
            <w:pPr>
              <w:pStyle w:val="Normal"/>
              <w:jc w:val="center"/>
              <w:rPr>
                <w:b/>
                <w:b/>
                <w:bCs/>
                <w:sz w:val="20"/>
                <w:szCs w:val="20"/>
              </w:rPr>
            </w:pPr>
            <w:r>
              <w:rPr>
                <w:b/>
                <w:bCs/>
                <w:sz w:val="20"/>
                <w:szCs w:val="20"/>
              </w:rPr>
              <w:t>Бэнчуй в сочетании с иньянцзяо</w:t>
            </w:r>
          </w:p>
        </w:tc>
      </w:tr>
    </w:tbl>
    <w:p>
      <w:pPr>
        <w:pStyle w:val="Style13"/>
        <w:rPr>
          <w:sz w:val="20"/>
          <w:szCs w:val="20"/>
        </w:rPr>
      </w:pPr>
      <w:r>
        <w:rPr>
          <w:sz w:val="20"/>
          <w:szCs w:val="20"/>
        </w:rPr>
        <w:t xml:space="preserve">Другой важной частью Богомола является техника нанесения ударов по точкам, находящимся на меридианах и каналах противника. Но куда более распространены "8 бить и 8 не бить ", т.е. восемь зон тела, попадания в которые причиняют тяжелые ранения, но оставляют человека в живых, и восемь точек, попадание в которые позволяет убить человека. Целью такого ограничения и разделение было научить гарантированно поражать вне зависимости от ситуации некие точки (а не просто голову, корпус, руки еtс...), дающие требуемый результат. Но в начале ХХ-го века, с постепенным уменьшением актуальности старых систем, ориентированных на краткосрочный бой с несколькими противниками (частенько вооруженными) и появлением поединков спортивного типа один на один, диапазон для атак изрядно расширился и перестал ограничиваться только 16 областями и точками тела. Тем не менее, и до сих пор в наиболее ортодоксальных ветвях трех классических школ сохранились таолу, где 90% атак приходятся на глаза, пах, висок и горло. </w:t>
      </w:r>
    </w:p>
    <w:p>
      <w:pPr>
        <w:pStyle w:val="Heading2"/>
        <w:jc w:val="center"/>
        <w:rPr>
          <w:sz w:val="20"/>
          <w:szCs w:val="20"/>
        </w:rPr>
      </w:pPr>
      <w:r>
        <w:rPr>
          <w:sz w:val="20"/>
          <w:szCs w:val="20"/>
        </w:rPr>
        <w:t>Сокровенная драгоценность</w:t>
      </w:r>
    </w:p>
    <w:p>
      <w:pPr>
        <w:pStyle w:val="Style13"/>
        <w:rPr>
          <w:sz w:val="20"/>
          <w:szCs w:val="20"/>
        </w:rPr>
      </w:pPr>
      <w:r>
        <w:rPr>
          <w:sz w:val="20"/>
          <w:szCs w:val="20"/>
        </w:rPr>
        <w:t xml:space="preserve">В некоторых школах стиля принято считать, что настоящее мастерство складывается из двух составляющих: первая - базовая подготовка, "формы"-таолу, парная наработка , а вторая - развитие внутреннего и внешнего усилия. И квинтэссенцией знаний для передачи последующим поколением через освоение принципов стиля является именно таолу. Названия таолу в первоначальном стиле Богомола были различными. Фактически ни одна из них не сохранилась до наших дней не претерпев изменений. Возможно некоторые поздние таолу создавались на основе более ранних, но это невозможно доказать. В соответствии с традицией стиля самыми древними таолу (возможно лично созданными Ван Ланом), являются "Bengbu", "Luanjie" и "Ba Zhou" (известная как "Восемь локтей, разделяющих тело"). Однако в ряде источников единственной формой в современной традиции соответствующей формам первоначального стиля принимают только "Fanche" ("Перевернуть телегу"). В настоящий момент количество таолу выросло непомерно, в ряде школ только кулачные техники насчитывают более 60! А ведь еще есть и традиционное оружие... </w:t>
      </w:r>
    </w:p>
    <w:p>
      <w:pPr>
        <w:pStyle w:val="Style13"/>
        <w:rPr>
          <w:sz w:val="20"/>
          <w:szCs w:val="20"/>
        </w:rPr>
      </w:pPr>
      <w:r>
        <w:rPr>
          <w:sz w:val="20"/>
          <w:szCs w:val="20"/>
        </w:rPr>
        <w:t xml:space="preserve">Считается, что каждая из существующих таолу развивает у занимающегося особенную составляющую стиля. Например, "Луаньцзе" тренирует усилие окончаний рук, "Бэнбу" нарабатывает трансформации методов корпуса, в "Бачжоу" прорабатывают 64 "материнских формы", развивающих усилие всего тела. Особняком стоят собранные в отдельную группу таолу под общим названием "Чжайяо", где собраны основы и квинтэссенция стиля. </w:t>
      </w:r>
    </w:p>
    <w:p>
      <w:pPr>
        <w:pStyle w:val="Style13"/>
        <w:rPr>
          <w:sz w:val="20"/>
          <w:szCs w:val="20"/>
        </w:rPr>
      </w:pPr>
      <w:r>
        <w:rPr>
          <w:sz w:val="20"/>
          <w:szCs w:val="20"/>
        </w:rPr>
        <w:t xml:space="preserve">Завершая этот краткий обзор об особенностях традиционного танланцюань, хочется добавить следующее. Когда говорят о технических действиях стиля, часто указывают на такое требование - "в формах должна быть чистота, в шагах должна быть легкость, руки не отделяются от груди, удар не отделяется от плеча, вывел руку - не видно руки, вышла рука - возвращается не впустую". </w:t>
      </w:r>
    </w:p>
    <w:p>
      <w:pPr>
        <w:pStyle w:val="Style13"/>
        <w:rPr>
          <w:sz w:val="20"/>
          <w:szCs w:val="20"/>
        </w:rPr>
      </w:pPr>
      <w:r>
        <w:rPr>
          <w:sz w:val="20"/>
          <w:szCs w:val="20"/>
        </w:rPr>
        <w:t xml:space="preserve">Кроме того, хотелось бы выразить сердечную благодарность всем, кто оказал помощь при создании этой статьи, предоставляя материалы редкие или обычно не предназначенные для широкого распространения, а хранящиеся в семьях, где традиция передается из поколение в поколения. </w:t>
      </w:r>
    </w:p>
    <w:p>
      <w:pPr>
        <w:pStyle w:val="Style13"/>
        <w:jc w:val="center"/>
        <w:rPr>
          <w:b/>
          <w:b/>
          <w:bCs/>
        </w:rPr>
      </w:pPr>
      <w:r>
        <w:rPr>
          <w:b/>
          <w:bCs/>
        </w:rPr>
        <w:t xml:space="preserve">Ши Янь Мин: детство и юность. </w:t>
      </w:r>
    </w:p>
    <w:p>
      <w:pPr>
        <w:pStyle w:val="Style13"/>
        <w:jc w:val="center"/>
        <w:rPr/>
      </w:pPr>
      <w:r>
        <w:rPr/>
        <w:drawing>
          <wp:inline distT="0" distB="0" distL="0" distR="0">
            <wp:extent cx="3810000" cy="1980565"/>
            <wp:effectExtent l="0" t="0" r="0" b="0"/>
            <wp:docPr id="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0" descr=""/>
                    <pic:cNvPicPr>
                      <a:picLocks noChangeAspect="1" noChangeArrowheads="1"/>
                    </pic:cNvPicPr>
                  </pic:nvPicPr>
                  <pic:blipFill>
                    <a:blip r:embed="rId10"/>
                    <a:srcRect l="-30" t="-57" r="-30" b="-57"/>
                    <a:stretch>
                      <a:fillRect/>
                    </a:stretch>
                  </pic:blipFill>
                  <pic:spPr bwMode="auto">
                    <a:xfrm>
                      <a:off x="0" y="0"/>
                      <a:ext cx="3810000" cy="1980565"/>
                    </a:xfrm>
                    <a:prstGeom prst="rect">
                      <a:avLst/>
                    </a:prstGeom>
                  </pic:spPr>
                </pic:pic>
              </a:graphicData>
            </a:graphic>
          </wp:inline>
        </w:drawing>
      </w:r>
    </w:p>
    <w:p>
      <w:pPr>
        <w:pStyle w:val="Style13"/>
        <w:rPr>
          <w:sz w:val="20"/>
          <w:szCs w:val="20"/>
        </w:rPr>
      </w:pPr>
      <w:r>
        <w:rPr>
          <w:sz w:val="20"/>
          <w:szCs w:val="20"/>
        </w:rPr>
        <w:t xml:space="preserve">Ши Янь Мин - монах в 34-м поколении шаолиньских монахов - бойцов. С пяти лет его жизнь была неразрывно связана с Шаолиньским монастырем. В нижеследующем интервью Ши Янь Мин рассказывает о своем детстве, о том, как он стал монахом, о трудностях, которые пережил Шаолинь в годы китайской Культурной Революции, а также о принципах тренировки и повседневной жизни монахов знаменитого монастыря. Данное интервью было взято у Ши Янь Мина в начале 1999 года в Америке, где он живет вот уже несколько лет, пропагандируя и развивая шаолиньское кун фу в странах Запада. </w:t>
      </w:r>
    </w:p>
    <w:p>
      <w:pPr>
        <w:pStyle w:val="Style13"/>
        <w:rPr>
          <w:sz w:val="20"/>
          <w:szCs w:val="20"/>
        </w:rPr>
      </w:pPr>
      <w:r>
        <w:rPr>
          <w:sz w:val="20"/>
          <w:szCs w:val="20"/>
        </w:rPr>
        <w:t xml:space="preserve">Прежде чем появятся ветви, существуют корни. Поэтому рассказ о себе я начну с рассказа о своих родителях. Мой отец вырос в очень бедной семье. Фактически, у них даже не было дома; семье приходилось ходить от двери к двери и просить милостыню, чтобы хоть как-то прокормиться, так что отец никогда не ходил в школу. Но, не смотря на все перипетии жизни, он учился самостоятельно, был хорошим писателем и замечательным каллиграфом. Семья моей матери была более обеспеченной. Она, подобно многим другим девушкам того времени, была необразованной и воспитывалась, чтобы в будущем стать матерью и вести домашнее хозяйство. </w:t>
      </w:r>
    </w:p>
    <w:p>
      <w:pPr>
        <w:pStyle w:val="Style13"/>
        <w:rPr>
          <w:sz w:val="20"/>
          <w:szCs w:val="20"/>
        </w:rPr>
      </w:pPr>
      <w:r>
        <w:rPr>
          <w:sz w:val="20"/>
          <w:szCs w:val="20"/>
        </w:rPr>
        <w:t xml:space="preserve">Я был седьмым ребенком из девяти. Прежде чем я родился, двое моих старших братьев и старшая сестра умерли от голода. Это случилось в конце 50-х, в то время, когда Мао Цзэдун начинал преобразования в стране. Тогда все только и кричали о том, что жизнь у нас просто замечательна, хотя, конечно, это была неправда. Но сколь не печальны эти события, они подобны погоде - мы не в силах их изменить. Поэтому в такие минуты каждый должен попытаться проявить больше сострадания и понимания, чтобы помочь другим. </w:t>
      </w:r>
    </w:p>
    <w:p>
      <w:pPr>
        <w:pStyle w:val="Style13"/>
        <w:rPr>
          <w:sz w:val="20"/>
          <w:szCs w:val="20"/>
        </w:rPr>
      </w:pPr>
      <w:r>
        <w:rPr>
          <w:sz w:val="20"/>
          <w:szCs w:val="20"/>
        </w:rPr>
        <w:t xml:space="preserve">Я родился в деревне Чжумадянь провинции Хэнань в Центральном Китае, в канун нового 1964 года. Согласно китайскому традиционному календарю это был год Дракона, так что мне ужасно повезло. Но,несмотря на этот, казалось бы, благоприятный знак, я чуть не умер, когда мне было 2 или 3 года. Думая, что потеряют четвертого ребенка и, пытаясь спасти меня, родители потратили все деньги на лекарства. Отцу даже пришлось продать свою особую кисть для каллиграфического написания иероглифов. Но никто из докторов не смог помочь и родителям пришлось оставить попытки вылечить меня. Мое тело было холодным, глаза не открывались и все подумали, что я умер. Тогда меня завернули в одеяла, чтобы просто выбросить (семья наша была слишком бедна, чтобы устроить подобающие похороны). По дороге из деревни моих родителей остановил какой-то человек, который спросил, что за беда стряслась и почему они плачут. Узнав о случившемся, он сообщил, что является специалистом по акупунктуре и хочет попытаться спасти меня. Прямо на улице он развернул одеяла, в которые я был завернут и достал свои иглы. Так уж случилось, что своим чудесным искусством тот человек вернул меня к жизни, и я верю, что это был бодхисаттва, посланный Буддой, чтобы спасти меня. </w:t>
      </w:r>
    </w:p>
    <w:p>
      <w:pPr>
        <w:pStyle w:val="Style13"/>
        <w:rPr>
          <w:sz w:val="20"/>
          <w:szCs w:val="20"/>
        </w:rPr>
      </w:pPr>
      <w:r>
        <w:rPr>
          <w:sz w:val="20"/>
          <w:szCs w:val="20"/>
        </w:rPr>
        <w:t xml:space="preserve">Когда мне было 5 лет, мои родители, будучи буддистами и, беспокоясь из-за моих постоянных болезней, отдали меня в Шаолиньский монастырь. Не воображайте, что это случилось так, как обычно любят изображать в фильмах о кун фу. Все было гораздо проще. Нужно помнить, что эти события произошли в разгар Культурной Революции. Религия была тогда в "черном списке", а ее последователи жестоко преследовались. В монастыре не было никакого настоятеля в желто-красных одеяниях, с бритой головой и длинной белой бородой. Никто не носил монашеских ряс вплоть до окончания Культурной Революции в 1980 году. Следует сказать, что Шаолинь разрушался на протяжении долгой истории Китая не только при Мао Цзэдуне, но и многочисленными враждующими династиями. Тем не менее, его никогда не удавалось разрушить окончательно, хотя от всего монастырского комплекса и оставались лишь фундамент да несколько стен. Вот и теперь мы можем видеть, что за последние 10 лет он был заново отстроен. </w:t>
      </w:r>
    </w:p>
    <w:p>
      <w:pPr>
        <w:pStyle w:val="Style13"/>
        <w:rPr>
          <w:sz w:val="20"/>
          <w:szCs w:val="20"/>
        </w:rPr>
      </w:pPr>
      <w:r>
        <w:rPr>
          <w:sz w:val="20"/>
          <w:szCs w:val="20"/>
        </w:rPr>
        <w:t xml:space="preserve">Итак, меня отвели к главному монаху Ши Син Чжэню. К тому времени в монастыре не было настоятеля уже на протяжении 300 лет. Ши Син Чжэн был назначен настоятелем в 1986 году, но умер 7 месяцев спустя. Мне не нужно было демонстрировать кун фу: ему было достаточно просто взглянуть на меня. Дело в том, что когда вы достигаете очень высокого уровня в своей практике, вы приобретаете способность читать по лицам людей и т.о. знаете о них все. Так или иначе,мои родители были счастливы вверить мою судьбу Будде. </w:t>
      </w:r>
    </w:p>
    <w:p>
      <w:pPr>
        <w:pStyle w:val="Style13"/>
        <w:rPr>
          <w:sz w:val="20"/>
          <w:szCs w:val="20"/>
        </w:rPr>
      </w:pPr>
      <w:r>
        <w:rPr>
          <w:sz w:val="20"/>
          <w:szCs w:val="20"/>
        </w:rPr>
        <w:t xml:space="preserve">Попав в монастырь, я получил новое имя. В миру меня звали Дуань Гэньшань, мои же учителя дали мне монашеское имя Ши Янь Мин. "Ши" означает Шакьямуни, основателя буддизма; эту фамилию принимают все буддийские монахи, поскольку они следуют по стопам Будды. "Янь" означает, что я стою в 34-м поколении шаолиньских монахов. "Мин" имеет 2 значения: 1. "вечный", подобно движению солнца и луны; 2. "никогда не прекращающийся и не останавливающийся", подобно постоянно вращающемуся колесу Дхармы (Учения Будды). </w:t>
      </w:r>
    </w:p>
    <w:p>
      <w:pPr>
        <w:pStyle w:val="Style13"/>
        <w:rPr>
          <w:sz w:val="20"/>
          <w:szCs w:val="20"/>
        </w:rPr>
      </w:pPr>
      <w:r>
        <w:rPr>
          <w:sz w:val="20"/>
          <w:szCs w:val="20"/>
        </w:rPr>
        <w:t xml:space="preserve">В то время в Шаолине было всего 16-17 монахов, и я был одним из самых молодых. Большинству же старших было уже за 70. Некоторым может показаться, что 5 лет - слишком ранний возраст для того, чтобы оказаться в монастыре, вдали от дома. Но не все люди одинаковы. Мои же учителя заботились обо мне, как о собственном сыне и я их очень любил. Постоянно оставаться в монастыре было опасно, т.к. приверженцы Мао располагали абсолютной властью и могли делать все, что им вздумается и когда вздумается. По этой причине никто из монахов не рисковал жить в Шаолине постоянно, и я имел возможность навещать родителей, хотя их дом находился в двухстах милях от монастыря. Иногда мне даже приходилось жить с ними, т.к. в храме было слишком опасно. </w:t>
      </w:r>
    </w:p>
    <w:p>
      <w:pPr>
        <w:pStyle w:val="Style13"/>
        <w:rPr>
          <w:sz w:val="20"/>
          <w:szCs w:val="20"/>
        </w:rPr>
      </w:pPr>
      <w:r>
        <w:rPr>
          <w:sz w:val="20"/>
          <w:szCs w:val="20"/>
        </w:rPr>
        <w:t xml:space="preserve">Моими первыми учителями были Лю Шин И и Шэн Пин Ань - они учили меня кун фу и акупунктуре. В то время в Шаолине не было стен, и он был абсолютно открыт: разные люди приходили и уходили. Поэтому, хотя я и жил в монастыре, у меня были учителя также и за его пределами, у которых я обучался физиогномике и гаданию по ладони. </w:t>
      </w:r>
    </w:p>
    <w:p>
      <w:pPr>
        <w:pStyle w:val="Style13"/>
        <w:rPr>
          <w:sz w:val="20"/>
          <w:szCs w:val="20"/>
        </w:rPr>
      </w:pPr>
      <w:r>
        <w:rPr>
          <w:sz w:val="20"/>
          <w:szCs w:val="20"/>
        </w:rPr>
        <w:t xml:space="preserve">В стенах монастыря я начал изучать кун фу и чань. К этому не было никаких особых правил, все постигалось естественным образом. Я многое смог понять и усвоить, но вскоре мои учителя увидели, что я был не только очень сообразительным, но и очень испорченным. Я был как маленькая обезьянка - не проходило и дня, чтобы я не сыграл с кем-нибудь шутку. За это учителя, бывало, наказывали меня и даже били, но это в Китае в порядке вещей. </w:t>
      </w:r>
    </w:p>
    <w:p>
      <w:pPr>
        <w:pStyle w:val="Style13"/>
        <w:rPr>
          <w:sz w:val="20"/>
          <w:szCs w:val="20"/>
        </w:rPr>
      </w:pPr>
      <w:r>
        <w:rPr>
          <w:sz w:val="20"/>
          <w:szCs w:val="20"/>
        </w:rPr>
        <w:t xml:space="preserve">Своего наставника по буддизму Ши Юн Чэня я встретил почти сразу после того, как попал в монастырь, но не начинал серьезно заниматься, пока мне не исполнилось 14 или 15 лет. Я понял Чань и достиг просветления очень рано. Чань буддисты считают, что возможно получить пробуждение внезапно, например, просто гуляя по улице. Я не помню, произошло ли это в какой-то конкретный момент, но это случилось очень рано. Все вдруг стало простым и ясным, но в то же время исполненным глубокого смысла. </w:t>
      </w:r>
    </w:p>
    <w:p>
      <w:pPr>
        <w:pStyle w:val="Style13"/>
        <w:rPr>
          <w:sz w:val="20"/>
          <w:szCs w:val="20"/>
        </w:rPr>
      </w:pPr>
      <w:r>
        <w:rPr>
          <w:sz w:val="20"/>
          <w:szCs w:val="20"/>
        </w:rPr>
        <w:t xml:space="preserve">Жизнь в монастыре была простой и полной трудностей. Вот примерный распорядок дня, которого мы придерживались: </w:t>
      </w:r>
    </w:p>
    <w:p>
      <w:pPr>
        <w:pStyle w:val="Style13"/>
        <w:rPr>
          <w:sz w:val="20"/>
          <w:szCs w:val="20"/>
        </w:rPr>
      </w:pPr>
      <w:r>
        <w:rPr>
          <w:sz w:val="20"/>
          <w:szCs w:val="20"/>
        </w:rPr>
        <w:t xml:space="preserve">4:30 подъем, тренировка в течение 2-х часов; </w:t>
        <w:br/>
        <w:t xml:space="preserve">6:30 завтрак (тоу фу и овощи); </w:t>
        <w:br/>
        <w:t xml:space="preserve">7:00-8:00 чтение, молитва или медитация; </w:t>
        <w:br/>
        <w:t xml:space="preserve">8:00-11:30 тренировка, изучение буддизма, молитва; уборка, хозяйственные работы; </w:t>
        <w:br/>
        <w:t xml:space="preserve">11:30 обед (лапша, рис, маньтоу); отдых; </w:t>
        <w:br/>
        <w:t xml:space="preserve">13:00-17:30 тренировка; молитва; </w:t>
        <w:br/>
        <w:t xml:space="preserve">17:30-18:00 ужин; 18:00-19:00 отдых; </w:t>
        <w:br/>
        <w:t xml:space="preserve">19:00-22:00 тренировка. </w:t>
      </w:r>
    </w:p>
    <w:p>
      <w:pPr>
        <w:pStyle w:val="Style13"/>
        <w:rPr>
          <w:sz w:val="20"/>
          <w:szCs w:val="20"/>
        </w:rPr>
      </w:pPr>
      <w:r>
        <w:rPr>
          <w:sz w:val="20"/>
          <w:szCs w:val="20"/>
        </w:rPr>
        <w:t xml:space="preserve">Спали мы на деревянных лежанках. Вместо подстилки мы использовали одеяло, а вместо подушки - одежду. Это было не только удобно, но и полезно для позвоночника. В Шаолине не было электричества до 1981 года, водопровода - до 1986. До этого мы набирали воду в горных речках или из колодца. Даже и сейчас водопровод снабжает монастырь лишь холодной водой. </w:t>
      </w:r>
    </w:p>
    <w:p>
      <w:pPr>
        <w:pStyle w:val="Style13"/>
        <w:rPr>
          <w:sz w:val="20"/>
          <w:szCs w:val="20"/>
        </w:rPr>
      </w:pPr>
      <w:r>
        <w:rPr>
          <w:sz w:val="20"/>
          <w:szCs w:val="20"/>
        </w:rPr>
        <w:t xml:space="preserve">До открытия Шаолиня в начале 80-х мы могли есть мясо в самом монастыре, но теперь, когда нас посещают монахи из других обителей, мы не знаем этого. Дело в том, что танский император Ли Шиминь в награду за то, что шаолиньские бойцы помогли вернуть ему трон, издал указ, в котором монахам Шаолиня разрешалось есть мясо и пить вино. Как раз эта история послужила сюжетом для фильма "Шаолиньский монастырь" с Джетом Ли в главной роли. </w:t>
      </w:r>
    </w:p>
    <w:p>
      <w:pPr>
        <w:pStyle w:val="Style13"/>
        <w:rPr>
          <w:sz w:val="20"/>
          <w:szCs w:val="20"/>
        </w:rPr>
      </w:pPr>
      <w:r>
        <w:rPr>
          <w:sz w:val="20"/>
          <w:szCs w:val="20"/>
        </w:rPr>
        <w:t xml:space="preserve">"Шаолиньский монастырь" - это фильм, который изменил все. После его выхода в прокат, Шаолинь стало посещать много туристов, и наша повседневная жизнь изменилась, т.к. нам приходилось выкраивать время, чтобы присматривать за многочисленными посетителями. Но в этом есть и своя положительная сторона: все больше людей посещают знаменитый монастырь, узнают о боевых искусствах и чань буддизме. </w:t>
      </w:r>
    </w:p>
    <w:p>
      <w:pPr>
        <w:pStyle w:val="Style13"/>
        <w:rPr>
          <w:sz w:val="20"/>
          <w:szCs w:val="20"/>
        </w:rPr>
      </w:pPr>
      <w:r>
        <w:rPr>
          <w:sz w:val="20"/>
          <w:szCs w:val="20"/>
        </w:rPr>
        <w:t xml:space="preserve">Я надеюсь, что эта статья поможет людям узнать больше о Шаолиньском монастыре, шаолиньских боевых искусствах. Кун фу и Чань - системы мощные и очень действенные. Они помогли мне в тяжелые времена и могут помочь каждому. Я советую всем, кто интересуется кун фу, приехать в китайский монастырь, или посетить меня здесь, Нью Йорке. Но если, приехав в китайский Шаолинь, вы увидите множество туристов и безделушек для продажи, или же, приехав в Нью Йорк, не увидите монастыря в окружении лесистых гор, не удивляйтесь и не разочаровывайтесь. Раскройте свой ум и свое сердце. Верьте в себя, доверяйте себе и вы найдете ответы на все ваши вопросы. Амитофо. </w:t>
      </w:r>
    </w:p>
    <w:p>
      <w:pPr>
        <w:pStyle w:val="Normal"/>
        <w:spacing w:before="136" w:after="136"/>
        <w:ind w:left="136" w:right="136" w:hanging="0"/>
        <w:rPr>
          <w:rFonts w:ascii="Verdana" w:hAnsi="Verdana" w:cs="Tahoma"/>
          <w:b/>
          <w:b/>
          <w:bCs/>
          <w:color w:val="000000"/>
          <w:sz w:val="22"/>
          <w:szCs w:val="22"/>
        </w:rPr>
      </w:pPr>
      <w:r>
        <w:rPr>
          <w:rFonts w:cs="Tahoma" w:ascii="Verdana" w:hAnsi="Verdana"/>
          <w:b/>
          <w:bCs/>
          <w:color w:val="000000"/>
          <w:sz w:val="22"/>
          <w:szCs w:val="22"/>
        </w:rPr>
      </w:r>
    </w:p>
    <w:p>
      <w:pPr>
        <w:pStyle w:val="Normal"/>
        <w:spacing w:before="136" w:after="136"/>
        <w:ind w:left="136" w:right="136" w:hanging="0"/>
        <w:rPr>
          <w:rFonts w:ascii="Verdana" w:hAnsi="Verdana" w:cs="Tahoma"/>
          <w:color w:val="000000"/>
          <w:sz w:val="22"/>
          <w:szCs w:val="22"/>
        </w:rPr>
      </w:pPr>
      <w:r>
        <w:rPr>
          <w:rFonts w:cs="Tahoma" w:ascii="Verdana" w:hAnsi="Verdana"/>
          <w:b/>
          <w:bCs/>
          <w:color w:val="000000"/>
          <w:sz w:val="22"/>
          <w:szCs w:val="22"/>
        </w:rPr>
        <w:t>Шаолиньские заповеди</w:t>
      </w:r>
    </w:p>
    <w:p>
      <w:pPr>
        <w:pStyle w:val="Normal"/>
        <w:spacing w:before="136" w:after="136"/>
        <w:ind w:left="136" w:right="136" w:hanging="0"/>
        <w:rPr>
          <w:rFonts w:ascii="Verdana" w:hAnsi="Verdana" w:cs="Tahoma"/>
          <w:color w:val="000000"/>
          <w:sz w:val="16"/>
          <w:szCs w:val="16"/>
        </w:rPr>
      </w:pPr>
      <w:r>
        <w:rPr>
          <w:rFonts w:cs="Tahoma" w:ascii="Verdana" w:hAnsi="Verdana"/>
          <w:color w:val="000000"/>
          <w:sz w:val="16"/>
          <w:szCs w:val="16"/>
        </w:rPr>
        <w:t xml:space="preserve">1. Основная цель того, кто изучает эту технику, заключается в том, чтобы укpепить тело и дух. Он должен заниматься с pассвета до заката и не может пpекpащать занятий, когда ему вздумается. </w:t>
        <w:br/>
        <w:br/>
        <w:t xml:space="preserve">2. Совеpшенствующий боевую технику делает это лишь для самозащиты, усиливая собственную кpовь и ци, выpабатывая в себе смелость и отвагу в бою. Тот, кто наpушает это, совеpшает аналогичное пpеступление, что и не выполняющий буддийские пpедписания. </w:t>
        <w:br/>
        <w:br/>
        <w:t xml:space="preserve">3. Ежедневно общаясь с наставником, необходимо быть кpайне уважительным к нему и нельзя совеpшать поступки, в котоpых сквозит заносчивость и пpенебpежение. </w:t>
        <w:br/>
        <w:br/>
        <w:t xml:space="preserve">4. В отношении собpатьев необходимо вести себя мягко и обходительно, быть искpенним и не допускать обмана. Hельзя, бpавиpуя силой, обижать слабого. </w:t>
        <w:br/>
        <w:br/>
        <w:t xml:space="preserve">5. Если же во вpемя стpанствия встpетишь миpянина, то, теpпеливо удостаивая низшего, необходимо спасти его и нельзя необдуманно демонстpиpовать технику. </w:t>
        <w:br/>
        <w:br/>
        <w:t xml:space="preserve">6. Каждый, кто познал методы шаолиньских учителей, не должен пускать в ход силу для выяснения отношений. Однако если вдpуг он встpетит человека, неизвестно откуда пpишедшего, он должен сначала поместить ладонь на уpовень бpовей. Если стpанник пpинадлежит к той же школе, он должен ответить знаком пpавой ладони, дабы по нему они узнали дpуг дpуга и оказывали взаимопомощь, выpажая дpужеские чувства товаpищу по Учению. </w:t>
        <w:br/>
        <w:br/>
        <w:t xml:space="preserve">7. Употpебление вина и мяса является тяжелейшим гpехом в буддизме. Hужно благоговейно пpидеpживаться этого запpета, не пpеступая. Употpебление вина отнимает волю, а мясо ослабляет дух. </w:t>
        <w:br/>
        <w:br/>
        <w:t xml:space="preserve">8. Увлечение женщинами и мужеложством неизбежно встpетит гнев Hеба, к тому же это непpостительно с точки зpения буддизма. Все ученики нашей чаньской школы не должны забывать об этом стpожайшем запpете. </w:t>
        <w:br/>
        <w:br/>
        <w:t xml:space="preserve">9. Hельзя необдуманно обучать технике учеников-миpян, дабы избежать вpеда, котоpый может пpинести это обучение в миp в наpушение основных пpинципов буддизма. Если же точно увеpен, что пpиpода и хаpактеp человека чисты и беспоpочны, а в учении он не деpзок и не бесчеловечен, то можно начинать пеpедавать ему патpу и pясу (Учение). Hо если же он впадет в гpех увлечения вином и pазвpатными желаниями, надо взять клятву с этого человека, дабы он соблюдал пpавила пpиличия. Hельзя, однажды добившись его энтузиазиа в обучении, сpазу же увеpовать в это на всю жизнь. Это пеpвый и наиважнейший пpинцип школы, и ни в коем случае нельзя им пpенебpегать. </w:t>
        <w:br/>
        <w:br/>
        <w:t xml:space="preserve">10. Остеpегайся духа сопеpничества, а также стоpонись пpивычки алчного самовосхваления. Этим ты сам убиваешь себя, к тому же отpавляешь и дpугих людей. </w:t>
      </w:r>
      <w:r>
        <mc:AlternateContent>
          <mc:Choice Requires="wps">
            <w:drawing>
              <wp:anchor behindDoc="0" distT="86360" distB="43180" distL="0" distR="114935" simplePos="0" locked="0" layoutInCell="0" allowOverlap="1" relativeHeight="10">
                <wp:simplePos x="0" y="0"/>
                <wp:positionH relativeFrom="column">
                  <wp:posOffset>48260</wp:posOffset>
                </wp:positionH>
                <wp:positionV relativeFrom="paragraph">
                  <wp:posOffset>635</wp:posOffset>
                </wp:positionV>
                <wp:extent cx="1504950" cy="885825"/>
                <wp:effectExtent l="0" t="0" r="0" b="0"/>
                <wp:wrapSquare wrapText="bothSides"/>
                <wp:docPr id="11" name="Frame2"/>
                <a:graphic xmlns:a="http://schemas.openxmlformats.org/drawingml/2006/main">
                  <a:graphicData uri="http://schemas.microsoft.com/office/word/2010/wordprocessingShape">
                    <wps:wsp>
                      <wps:cNvSpPr txBox="1"/>
                      <wps:spPr>
                        <a:xfrm>
                          <a:off x="0" y="0"/>
                          <a:ext cx="1504950" cy="885825"/>
                        </a:xfrm>
                        <a:prstGeom prst="rect"/>
                        <a:solidFill>
                          <a:srgbClr val="FFFFFF">
                            <a:alpha val="0"/>
                          </a:srgbClr>
                        </a:solidFill>
                      </wps:spPr>
                      <wps:txbx>
                        <w:txbxContent>
                          <w:tbl>
                            <w:tblPr>
                              <w:tblW w:w="2370" w:type="dxa"/>
                              <w:jc w:val="left"/>
                              <w:tblInd w:w="-7" w:type="dxa"/>
                              <w:tblLayout w:type="fixed"/>
                              <w:tblCellMar>
                                <w:top w:w="15" w:type="dxa"/>
                                <w:left w:w="15" w:type="dxa"/>
                                <w:bottom w:w="15" w:type="dxa"/>
                                <w:right w:w="15" w:type="dxa"/>
                              </w:tblCellMar>
                            </w:tblPr>
                            <w:tblGrid>
                              <w:gridCol w:w="2370"/>
                            </w:tblGrid>
                            <w:tr>
                              <w:trPr/>
                              <w:tc>
                                <w:tcPr>
                                  <w:tcW w:w="2370" w:type="dxa"/>
                                  <w:tcBorders>
                                    <w:top w:val="single" w:sz="6" w:space="0" w:color="FFFFFF"/>
                                    <w:left w:val="single" w:sz="6" w:space="0" w:color="FFFFFF"/>
                                    <w:bottom w:val="single" w:sz="6" w:space="0" w:color="FFFFFF"/>
                                    <w:right w:val="single" w:sz="6" w:space="0" w:color="FFFFFF"/>
                                  </w:tcBorders>
                                  <w:vAlign w:val="center"/>
                                </w:tcPr>
                                <w:p>
                                  <w:pPr>
                                    <w:pStyle w:val="Normal"/>
                                    <w:rPr>
                                      <w:rFonts w:ascii="Tahoma" w:hAnsi="Tahoma" w:cs="Tahoma"/>
                                      <w:color w:val="000000"/>
                                      <w:sz w:val="16"/>
                                      <w:szCs w:val="16"/>
                                    </w:rPr>
                                  </w:pPr>
                                  <w:r>
                                    <w:rPr>
                                      <w:rFonts w:cs="Tahoma" w:ascii="Tahoma" w:hAnsi="Tahoma"/>
                                      <w:color w:val="000000"/>
                                      <w:sz w:val="16"/>
                                      <w:szCs w:val="16"/>
                                    </w:rPr>
                                    <w:drawing>
                                      <wp:inline distT="0" distB="0" distL="0" distR="0">
                                        <wp:extent cx="1428750" cy="847725"/>
                                        <wp:effectExtent l="0" t="0" r="0" b="0"/>
                                        <wp:docPr id="1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1" descr=""/>
                                                <pic:cNvPicPr>
                                                  <a:picLocks noChangeAspect="1" noChangeArrowheads="1"/>
                                                </pic:cNvPicPr>
                                              </pic:nvPicPr>
                                              <pic:blipFill>
                                                <a:blip r:embed="rId11"/>
                                                <a:srcRect l="-19" t="-32" r="-19" b="-32"/>
                                                <a:stretch>
                                                  <a:fillRect/>
                                                </a:stretch>
                                              </pic:blipFill>
                                              <pic:spPr bwMode="auto">
                                                <a:xfrm>
                                                  <a:off x="0" y="0"/>
                                                  <a:ext cx="1428750" cy="8477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5pt;height:69.75pt;mso-wrap-distance-left:0pt;mso-wrap-distance-right:9.05pt;mso-wrap-distance-top:6.8pt;mso-wrap-distance-bottom:3.4pt;margin-top:0pt;mso-position-vertical-relative:text;margin-left:3.8pt;mso-position-horizontal-relative:text">
                <v:fill opacity="0f"/>
                <v:textbox inset="0in,0in,0in,0in">
                  <w:txbxContent>
                    <w:tbl>
                      <w:tblPr>
                        <w:tblW w:w="2370" w:type="dxa"/>
                        <w:jc w:val="left"/>
                        <w:tblInd w:w="-7" w:type="dxa"/>
                        <w:tblLayout w:type="fixed"/>
                        <w:tblCellMar>
                          <w:top w:w="15" w:type="dxa"/>
                          <w:left w:w="15" w:type="dxa"/>
                          <w:bottom w:w="15" w:type="dxa"/>
                          <w:right w:w="15" w:type="dxa"/>
                        </w:tblCellMar>
                      </w:tblPr>
                      <w:tblGrid>
                        <w:gridCol w:w="2370"/>
                      </w:tblGrid>
                      <w:tr>
                        <w:trPr/>
                        <w:tc>
                          <w:tcPr>
                            <w:tcW w:w="2370" w:type="dxa"/>
                            <w:tcBorders>
                              <w:top w:val="single" w:sz="6" w:space="0" w:color="FFFFFF"/>
                              <w:left w:val="single" w:sz="6" w:space="0" w:color="FFFFFF"/>
                              <w:bottom w:val="single" w:sz="6" w:space="0" w:color="FFFFFF"/>
                              <w:right w:val="single" w:sz="6" w:space="0" w:color="FFFFFF"/>
                            </w:tcBorders>
                            <w:vAlign w:val="center"/>
                          </w:tcPr>
                          <w:p>
                            <w:pPr>
                              <w:pStyle w:val="Normal"/>
                              <w:rPr>
                                <w:rFonts w:ascii="Tahoma" w:hAnsi="Tahoma" w:cs="Tahoma"/>
                                <w:color w:val="000000"/>
                                <w:sz w:val="16"/>
                                <w:szCs w:val="16"/>
                              </w:rPr>
                            </w:pPr>
                            <w:r>
                              <w:rPr>
                                <w:rFonts w:cs="Tahoma" w:ascii="Tahoma" w:hAnsi="Tahoma"/>
                                <w:color w:val="000000"/>
                                <w:sz w:val="16"/>
                                <w:szCs w:val="16"/>
                              </w:rPr>
                              <w:drawing>
                                <wp:inline distT="0" distB="0" distL="0" distR="0">
                                  <wp:extent cx="1428750" cy="847725"/>
                                  <wp:effectExtent l="0" t="0" r="0" b="0"/>
                                  <wp:docPr id="1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1" descr=""/>
                                          <pic:cNvPicPr>
                                            <a:picLocks noChangeAspect="1" noChangeArrowheads="1"/>
                                          </pic:cNvPicPr>
                                        </pic:nvPicPr>
                                        <pic:blipFill>
                                          <a:blip r:embed="rId12"/>
                                          <a:srcRect l="-19" t="-32" r="-19" b="-32"/>
                                          <a:stretch>
                                            <a:fillRect/>
                                          </a:stretch>
                                        </pic:blipFill>
                                        <pic:spPr bwMode="auto">
                                          <a:xfrm>
                                            <a:off x="0" y="0"/>
                                            <a:ext cx="1428750" cy="847725"/>
                                          </a:xfrm>
                                          <a:prstGeom prst="rect">
                                            <a:avLst/>
                                          </a:prstGeom>
                                        </pic:spPr>
                                      </pic:pic>
                                    </a:graphicData>
                                  </a:graphic>
                                </wp:inline>
                              </w:drawing>
                            </w:r>
                          </w:p>
                        </w:tc>
                      </w:tr>
                    </w:tbl>
                  </w:txbxContent>
                </v:textbox>
                <w10:wrap type="square"/>
              </v:rect>
            </w:pict>
          </mc:Fallback>
        </mc:AlternateContent>
      </w:r>
    </w:p>
    <w:p>
      <w:pPr>
        <w:pStyle w:val="Normal"/>
        <w:rPr>
          <w:rFonts w:ascii="Verdana" w:hAnsi="Verdana" w:cs="Tahoma"/>
          <w:color w:val="000000"/>
          <w:sz w:val="22"/>
          <w:szCs w:val="22"/>
        </w:rPr>
      </w:pPr>
      <w:r>
        <w:rPr>
          <w:rFonts w:cs="Tahoma" w:ascii="Verdana" w:hAnsi="Verdana"/>
          <w:color w:val="000000"/>
          <w:sz w:val="22"/>
          <w:szCs w:val="22"/>
        </w:rPr>
      </w:r>
    </w:p>
    <w:p>
      <w:pPr>
        <w:pStyle w:val="Normal"/>
        <w:spacing w:before="136" w:after="136"/>
        <w:ind w:left="136" w:right="136" w:hanging="0"/>
        <w:jc w:val="center"/>
        <w:rPr>
          <w:rFonts w:ascii="Verdana" w:hAnsi="Verdana" w:cs="Tahoma"/>
          <w:color w:val="FFFFFF"/>
          <w:sz w:val="22"/>
          <w:szCs w:val="22"/>
        </w:rPr>
      </w:pPr>
      <w:r>
        <w:rPr>
          <w:rFonts w:cs="Tahoma" w:ascii="Verdana" w:hAnsi="Verdana"/>
          <w:b/>
          <w:bCs/>
          <w:color w:val="FFFFFF"/>
          <w:sz w:val="22"/>
          <w:szCs w:val="22"/>
        </w:rPr>
        <w:t>Упражнения шаолиньских монахов</w:t>
      </w:r>
    </w:p>
    <w:p>
      <w:pPr>
        <w:pStyle w:val="Normal"/>
        <w:spacing w:before="136" w:after="136"/>
        <w:ind w:left="136" w:right="136" w:hanging="0"/>
        <w:rPr>
          <w:rFonts w:ascii="Verdana" w:hAnsi="Verdana" w:cs="Tahoma"/>
          <w:color w:val="000000"/>
          <w:sz w:val="16"/>
          <w:szCs w:val="16"/>
        </w:rPr>
      </w:pPr>
      <w:r>
        <w:rPr>
          <w:rFonts w:cs="Tahoma" w:ascii="Verdana" w:hAnsi="Verdana"/>
          <w:color w:val="000000"/>
          <w:sz w:val="16"/>
          <w:szCs w:val="16"/>
        </w:rPr>
        <w:t xml:space="preserve">"Упражнение архатов" </w:t>
        <w:br/>
        <w:br/>
        <w:t xml:space="preserve">Утром, после пробуждения, не открывая глаз, протрите их большими пальцами, несильно нажимая на глазные яблоки 14 раз. Все еще с закрытыми глазами. сделайте в обоих направлениях 7 вращений галзными яблоками. Затем несколько раз плотно сожмите веки и полностью раскройте глаза. </w:t>
        <w:br/>
        <w:br/>
        <w:br/>
        <w:t xml:space="preserve">Далее нажмите большими пальцами на внутренний край надбровной дуги - 72 раза, немного вращая, вдавливайте подушечки пальцев. Упражнение должно сопровождаться слабой болью. Теперь массируйте ладонями ушные раковины, делая 36 круговых движений. После этого пальцами обеих рук проведите 72 раза, нажимая на череп ото лба до затылка. Сделайте насколько круговых движений языком, скользящим по верхнему небу, и проглотите слюну. </w:t>
        <w:br/>
        <w:br/>
        <w:br/>
        <w:t xml:space="preserve">Тренировка "чистоты взгляда". </w:t>
        <w:br/>
        <w:br/>
        <w:t xml:space="preserve">Hаходясь в темной комнате сядьте напротив свечи, на расстоянии примерно 1м., успокойтесь. Чуть прикрыв глаза, смотрите на огонь 15 - 20 минут, закройте их, отдохните. Повторите упражнение. Старайтесь сосредотачиваться на источнике света, не давая ему расплываться. Постепенно удаляйте свечу о себя. </w:t>
        <w:br/>
        <w:br/>
        <w:br/>
        <w:t xml:space="preserve">Шаолиньские монахи тренировали "чистоту взгляда" по 4 часа в день, что позволяло им видеть мельчайшие подробности удаленных предметов, и моментально реагировать на движения соперника. </w:t>
        <w:br/>
        <w:br/>
        <w:br/>
        <w:t xml:space="preserve">"Ладонь толкающая гору". </w:t>
        <w:br/>
        <w:br/>
        <w:t xml:space="preserve">"Сила удара должна исходить от всего тела" - гласит шаолиньское наставление, начинающим обычно трудно соединить в одном движении импульс всего тела. </w:t>
        <w:br/>
        <w:br/>
        <w:br/>
        <w:t xml:space="preserve">Выберите камень (примерно 40 кг.) и положите его на стол, упритесь в камень ладонями и приймите стойку "гунбу". Толкайте камень от себя, постепенно подключайте все тело. Со временем увеличивайте вес камня. далее можно наносить легкие удары. </w:t>
        <w:br/>
        <w:br/>
        <w:t xml:space="preserve">Шаолиньские монахи считали начальным уровнем мастерства умение правильно толкать камень весом 150 кг. </w:t>
        <w:br/>
        <w:br/>
        <w:br/>
        <w:t xml:space="preserve">Шаолиньцюань: удары пальцами и ладонями </w:t>
        <w:br/>
        <w:br/>
        <w:br/>
        <w:t xml:space="preserve">"Алмазный палец" </w:t>
        <w:br/>
        <w:br/>
        <w:t xml:space="preserve">Сложите кисть, показано на рисунке - это называется "золотая игла". Упритесь пальцем в жесткую поверхность - дерево, стену, стол,и не отрываясь надавливайте. Постепенно увеличивайте нагрузку. Ежедневно выполняйте упражнение 2 раза по 2-10 минут. После занятий желательно втереть питательный крем. </w:t>
        <w:br/>
        <w:br/>
        <w:br/>
        <w:t xml:space="preserve">"Парный замок" </w:t>
        <w:br/>
        <w:br/>
        <w:t xml:space="preserve">Эффективное жесткое упражнение для укрепления предплечий. Скрестите руки так, как показано, чтобы они соприкасались внешними поверхностями. Hачните постукивать друго о другапо всей длине, не доводя до болезненных ощущений. Аналогично постукивайте запястья. тыльные и фронтальные стороны кулаков, ладони. </w:t>
        <w:br/>
        <w:br/>
        <w:br/>
        <w:t xml:space="preserve">Шаолиньцюань: искусство легких шагов </w:t>
        <w:br/>
        <w:br/>
        <w:br/>
        <w:t xml:space="preserve">"Высокий прыжок" </w:t>
        <w:br/>
        <w:br/>
        <w:t xml:space="preserve">Hайдите возвышенность высотой примерно 30 -100 см. Запрыгивайте на нее, постепенно усложняя прыжки: боком, спиной, с разворотом. Длительность упражнение по усмотрению, но не реже 2 раз в день. </w:t>
        <w:br/>
        <w:br/>
        <w:br/>
        <w:t xml:space="preserve">"Столбы мэйхуа" </w:t>
        <w:br/>
        <w:br/>
        <w:t xml:space="preserve">Hарисуйте 5 кругов диаметром примерно - 10 см., четыре из них должны образовать вершины квадрата, пятый - посередине. Расстояние между ближайшими - 60 - 80 см. Передвигайтесь то по периметру, то по диагонали "квадрата". Обретя уверенность, начните наносить удары. Старайтесь не смотреть вниз. Когда у вас будет получаться, выполняйте упражнений на высоте, например: на табуретках, на кирпичами и т.п. </w:t>
        <w:br/>
        <w:br/>
        <w:br/>
        <w:t xml:space="preserve">"Каменный пояс" </w:t>
        <w:br/>
        <w:br/>
        <w:t xml:space="preserve">Стойте в стойке "мабу" три раза в день по 5 минут, а лучше по десять. Концентрируйтесь на точке "дань - тянь", дыхание глубокое. После нескольких месяцев занятий, когда вы сможете стоять 10 минут свободно, положите на бедра груз весом 10 - 15 кг. Каждые три месяца прибавляйте по 5 кг. </w:t>
        <w:br/>
        <w:br/>
        <w:br/>
        <w:t xml:space="preserve">Хроники утверждают, что шаолиньские мастера стояли с большим шрузом на бедрах и с 50 килограммовой плитой на голове, читая сутры. </w:t>
        <w:br/>
        <w:br/>
        <w:br/>
        <w:t xml:space="preserve">"Алмазный кулак" </w:t>
        <w:br/>
        <w:br/>
        <w:t xml:space="preserve">Это довольно тяжелое упражнение для тренировки рук. Когда выполняется данное упражнение, один кулак ставится на землю, а ноги отрываются от земли и плавно поднимаются вверх, так что голова смотрит вниз, еще данное упражнение называется "будда на руке вниз головой". Упражнение выполняется следующим образом: нужно встать лицом к дереву, столбу или стене на расстоянии 30 см, предварительно язык поднимается к небу. После этого обе руки помещаются ладонями на землю, а ноги отрываются от земли и поднимаются вертикально вверх, так что опираются на стенку или столб, или дерево. В этом положении следует находиться в течение пяти минут, после чего ноги плавно возвращаются в первоначальное положение. </w:t>
        <w:br/>
        <w:br/>
        <w:br/>
        <w:t xml:space="preserve">Это упражнение нужно повторять много раз. Hаилучшее время для практики это рассвет. Вначале упражнение выполняется от 5 до 10 раз. Через месяц занятий ноги станут легкими и подвижными и будут без труда подниматься вверх. В этом случае следует отойти от стены и держаться целиком только на руках, которые должны выдерживать вес всего тела. Время должно постепенно увеличиваться от одной минуты и доводиться до десяти минут. Потом вместо ладоней следует стоять на кулаках. Через один месяц занятий можно будет становиться на один кулак и держать на нем все тело. В этом случае упражнение считается выполненным и называется алмазный кулак . </w:t>
      </w:r>
      <w:r>
        <mc:AlternateContent>
          <mc:Choice Requires="wps">
            <w:drawing>
              <wp:anchor behindDoc="0" distT="86360" distB="43180" distL="0" distR="114935" simplePos="0" locked="0" layoutInCell="0" allowOverlap="1" relativeHeight="12">
                <wp:simplePos x="0" y="0"/>
                <wp:positionH relativeFrom="column">
                  <wp:posOffset>48260</wp:posOffset>
                </wp:positionH>
                <wp:positionV relativeFrom="paragraph">
                  <wp:posOffset>635</wp:posOffset>
                </wp:positionV>
                <wp:extent cx="1504950" cy="1104900"/>
                <wp:effectExtent l="0" t="0" r="0" b="0"/>
                <wp:wrapSquare wrapText="bothSides"/>
                <wp:docPr id="14" name="Frame3"/>
                <a:graphic xmlns:a="http://schemas.openxmlformats.org/drawingml/2006/main">
                  <a:graphicData uri="http://schemas.microsoft.com/office/word/2010/wordprocessingShape">
                    <wps:wsp>
                      <wps:cNvSpPr txBox="1"/>
                      <wps:spPr>
                        <a:xfrm>
                          <a:off x="0" y="0"/>
                          <a:ext cx="1504950" cy="1104900"/>
                        </a:xfrm>
                        <a:prstGeom prst="rect"/>
                        <a:solidFill>
                          <a:srgbClr val="FFFFFF">
                            <a:alpha val="0"/>
                          </a:srgbClr>
                        </a:solidFill>
                      </wps:spPr>
                      <wps:txbx>
                        <w:txbxContent>
                          <w:tbl>
                            <w:tblPr>
                              <w:tblW w:w="2370" w:type="dxa"/>
                              <w:jc w:val="left"/>
                              <w:tblInd w:w="-7" w:type="dxa"/>
                              <w:tblLayout w:type="fixed"/>
                              <w:tblCellMar>
                                <w:top w:w="15" w:type="dxa"/>
                                <w:left w:w="15" w:type="dxa"/>
                                <w:bottom w:w="15" w:type="dxa"/>
                                <w:right w:w="15" w:type="dxa"/>
                              </w:tblCellMar>
                            </w:tblPr>
                            <w:tblGrid>
                              <w:gridCol w:w="2370"/>
                            </w:tblGrid>
                            <w:tr>
                              <w:trPr/>
                              <w:tc>
                                <w:tcPr>
                                  <w:tcW w:w="2370" w:type="dxa"/>
                                  <w:tcBorders>
                                    <w:top w:val="single" w:sz="6" w:space="0" w:color="FFFFFF"/>
                                    <w:left w:val="single" w:sz="6" w:space="0" w:color="FFFFFF"/>
                                    <w:bottom w:val="single" w:sz="6" w:space="0" w:color="FFFFFF"/>
                                    <w:right w:val="single" w:sz="6" w:space="0" w:color="FFFFFF"/>
                                  </w:tcBorders>
                                  <w:vAlign w:val="center"/>
                                </w:tcPr>
                                <w:p>
                                  <w:pPr>
                                    <w:pStyle w:val="Normal"/>
                                    <w:rPr>
                                      <w:rFonts w:ascii="Tahoma" w:hAnsi="Tahoma" w:cs="Tahoma"/>
                                      <w:color w:val="FFFFFF"/>
                                      <w:sz w:val="16"/>
                                      <w:szCs w:val="16"/>
                                    </w:rPr>
                                  </w:pPr>
                                  <w:r>
                                    <w:rPr>
                                      <w:rFonts w:cs="Tahoma" w:ascii="Tahoma" w:hAnsi="Tahoma"/>
                                      <w:color w:val="FFFFFF"/>
                                      <w:sz w:val="16"/>
                                      <w:szCs w:val="16"/>
                                    </w:rPr>
                                    <w:drawing>
                                      <wp:inline distT="0" distB="0" distL="0" distR="0">
                                        <wp:extent cx="1428750" cy="1066800"/>
                                        <wp:effectExtent l="0" t="0" r="0" b="0"/>
                                        <wp:docPr id="1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2" descr=""/>
                                                <pic:cNvPicPr>
                                                  <a:picLocks noChangeAspect="1" noChangeArrowheads="1"/>
                                                </pic:cNvPicPr>
                                              </pic:nvPicPr>
                                              <pic:blipFill>
                                                <a:blip r:embed="rId13"/>
                                                <a:srcRect l="-19" t="-25" r="-19" b="-25"/>
                                                <a:stretch>
                                                  <a:fillRect/>
                                                </a:stretch>
                                              </pic:blipFill>
                                              <pic:spPr bwMode="auto">
                                                <a:xfrm>
                                                  <a:off x="0" y="0"/>
                                                  <a:ext cx="1428750" cy="10668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8.5pt;height:87pt;mso-wrap-distance-left:0pt;mso-wrap-distance-right:9.05pt;mso-wrap-distance-top:6.8pt;mso-wrap-distance-bottom:3.4pt;margin-top:0pt;mso-position-vertical-relative:text;margin-left:3.8pt;mso-position-horizontal-relative:text">
                <v:fill opacity="0f"/>
                <v:textbox inset="0in,0in,0in,0in">
                  <w:txbxContent>
                    <w:tbl>
                      <w:tblPr>
                        <w:tblW w:w="2370" w:type="dxa"/>
                        <w:jc w:val="left"/>
                        <w:tblInd w:w="-7" w:type="dxa"/>
                        <w:tblLayout w:type="fixed"/>
                        <w:tblCellMar>
                          <w:top w:w="15" w:type="dxa"/>
                          <w:left w:w="15" w:type="dxa"/>
                          <w:bottom w:w="15" w:type="dxa"/>
                          <w:right w:w="15" w:type="dxa"/>
                        </w:tblCellMar>
                      </w:tblPr>
                      <w:tblGrid>
                        <w:gridCol w:w="2370"/>
                      </w:tblGrid>
                      <w:tr>
                        <w:trPr/>
                        <w:tc>
                          <w:tcPr>
                            <w:tcW w:w="2370" w:type="dxa"/>
                            <w:tcBorders>
                              <w:top w:val="single" w:sz="6" w:space="0" w:color="FFFFFF"/>
                              <w:left w:val="single" w:sz="6" w:space="0" w:color="FFFFFF"/>
                              <w:bottom w:val="single" w:sz="6" w:space="0" w:color="FFFFFF"/>
                              <w:right w:val="single" w:sz="6" w:space="0" w:color="FFFFFF"/>
                            </w:tcBorders>
                            <w:vAlign w:val="center"/>
                          </w:tcPr>
                          <w:p>
                            <w:pPr>
                              <w:pStyle w:val="Normal"/>
                              <w:rPr>
                                <w:rFonts w:ascii="Tahoma" w:hAnsi="Tahoma" w:cs="Tahoma"/>
                                <w:color w:val="FFFFFF"/>
                                <w:sz w:val="16"/>
                                <w:szCs w:val="16"/>
                              </w:rPr>
                            </w:pPr>
                            <w:r>
                              <w:rPr>
                                <w:rFonts w:cs="Tahoma" w:ascii="Tahoma" w:hAnsi="Tahoma"/>
                                <w:color w:val="FFFFFF"/>
                                <w:sz w:val="16"/>
                                <w:szCs w:val="16"/>
                              </w:rPr>
                              <w:drawing>
                                <wp:inline distT="0" distB="0" distL="0" distR="0">
                                  <wp:extent cx="1428750" cy="1066800"/>
                                  <wp:effectExtent l="0" t="0" r="0" b="0"/>
                                  <wp:docPr id="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2" descr=""/>
                                          <pic:cNvPicPr>
                                            <a:picLocks noChangeAspect="1" noChangeArrowheads="1"/>
                                          </pic:cNvPicPr>
                                        </pic:nvPicPr>
                                        <pic:blipFill>
                                          <a:blip r:embed="rId14"/>
                                          <a:srcRect l="-19" t="-25" r="-19" b="-25"/>
                                          <a:stretch>
                                            <a:fillRect/>
                                          </a:stretch>
                                        </pic:blipFill>
                                        <pic:spPr bwMode="auto">
                                          <a:xfrm>
                                            <a:off x="0" y="0"/>
                                            <a:ext cx="1428750" cy="1066800"/>
                                          </a:xfrm>
                                          <a:prstGeom prst="rect">
                                            <a:avLst/>
                                          </a:prstGeom>
                                        </pic:spPr>
                                      </pic:pic>
                                    </a:graphicData>
                                  </a:graphic>
                                </wp:inline>
                              </w:drawing>
                            </w:r>
                          </w:p>
                        </w:tc>
                      </w:tr>
                    </w:tbl>
                  </w:txbxContent>
                </v:textbox>
                <w10:wrap type="square"/>
              </v:rect>
            </w:pict>
          </mc:Fallback>
        </mc:AlternateContent>
      </w:r>
    </w:p>
    <w:p>
      <w:pPr>
        <w:pStyle w:val="Normal"/>
        <w:spacing w:before="136" w:after="136"/>
        <w:ind w:left="136" w:right="136" w:hanging="0"/>
        <w:rPr>
          <w:rFonts w:ascii="Verdana" w:hAnsi="Verdana" w:cs="Tahoma"/>
          <w:color w:val="000000"/>
          <w:sz w:val="22"/>
          <w:szCs w:val="22"/>
        </w:rPr>
      </w:pPr>
      <w:r>
        <w:rPr>
          <w:rFonts w:cs="Tahoma" w:ascii="Verdana" w:hAnsi="Verdana"/>
          <w:b/>
          <w:bCs/>
          <w:color w:val="000000"/>
          <w:sz w:val="22"/>
          <w:szCs w:val="22"/>
        </w:rPr>
        <w:t>Шаолиньское циньна - из монастырских архивов</w:t>
      </w:r>
    </w:p>
    <w:p>
      <w:pPr>
        <w:pStyle w:val="Normal"/>
        <w:spacing w:before="136" w:after="136"/>
        <w:ind w:left="136" w:right="136" w:hanging="0"/>
        <w:rPr/>
      </w:pPr>
      <w:r>
        <w:rPr>
          <w:rFonts w:cs="Tahoma" w:ascii="Verdana" w:hAnsi="Verdana"/>
          <w:b/>
          <w:bCs/>
          <w:color w:val="000000"/>
          <w:sz w:val="16"/>
          <w:szCs w:val="16"/>
        </w:rPr>
        <w:t>Общие слова о наработке шаолиньского циньна</w:t>
      </w:r>
      <w:r>
        <w:rPr>
          <w:rFonts w:cs="Tahoma" w:ascii="Verdana" w:hAnsi="Verdana"/>
          <w:color w:val="000000"/>
          <w:sz w:val="16"/>
          <w:szCs w:val="16"/>
        </w:rPr>
        <w:t xml:space="preserve"> </w:t>
        <w:br/>
        <w:br/>
        <w:br/>
        <w:t xml:space="preserve">Истоки шаолиньского циньна теряются в веках; во времена до монаха Сэнчоу тренировались плохо. Открыв шаолиньские секретные трактаты по кулачному искусству, узнаем, что наработка боевого искусства начинается с "18 рук архатов". "32 соединения", "10 схватываний и ударов", "12 дорожек таньтуй" идут тигром и леопардом. Взлетает дракон и танцует феникс - формы взвиваются в воздух, сотня искусных приемов для захвата злодея. С помощью взвивающихся методов взлетаешь на самый гребень стены, 18 видов оружия сотрясают Вселенную. Тренируешься в жару, когда даже то в чем готовят пищу начинает гореть, тренируешься в стужу, когда лед и иней оседают на бровях. Стоя Хуэйкэ отрубил себе руку, Укрпеив волю Таньцзун действовал с поднятой рукой. Hатренировав технику Юэкун геройски воевал, достойны занесения в почетный список и заслуги Сяошаня. Геройский дух порождает силу способную покорить тигра, усердие позволяет согнуть ветку боярышника. Истинная наработка не потеряется у человека обладающего волей, белый, синий, темный и красный цвета отражают весну и осень. Герой может войти в историю Шаолиня, злой ученик вредит телу и вскармливает дикость. Понв речения о шаолиньском гунфу, обретешь упорство для усердной тренировки в течении тридцати лет. Гунфу секретных методов циньна сокровенно, преподносится последующим поколениям для тренировки боевого искусства. </w:t>
        <w:br/>
        <w:br/>
        <w:br/>
      </w:r>
      <w:r>
        <w:rPr>
          <w:rFonts w:cs="Tahoma" w:ascii="Verdana" w:hAnsi="Verdana"/>
          <w:b/>
          <w:bCs/>
          <w:color w:val="000000"/>
          <w:sz w:val="16"/>
          <w:szCs w:val="16"/>
        </w:rPr>
        <w:t xml:space="preserve">Указания по циньна </w:t>
      </w:r>
      <w:r>
        <w:rPr>
          <w:rFonts w:cs="Tahoma" w:ascii="Verdana" w:hAnsi="Verdana"/>
          <w:color w:val="000000"/>
          <w:sz w:val="16"/>
          <w:szCs w:val="16"/>
        </w:rPr>
        <w:br/>
        <w:br/>
        <w:t xml:space="preserve">Когда сошелся лицом к лицу с коротким оружием, приемы циньна полностью полагаются на глаза. Положение противника, его тело, лицо, как стоит, что хочет делать - все надо уяснить. Разобравшись с противником, полагаешься на собственные силы, ловко улавливаешь момент и сменяешь жесткое и мягкое. Противник "пуст" - с "пустым" усилием толкаю его, противник "полон" - я "пуст" и использую исток силы. Если уж два таланта сошлись как тигр против тигра - применяются искусные приемы циньна. Защищая тело обе руки размещаются перед грудью, перекрыв иньские врата защищаюсь от атаки внизу. Вверху "пуст" и внизу "полон" - разбиваешь исток инь, внизу "пуст" и вверху "полон" - берешь противника за плечи. Он трансформируется - я трансформируясь идя след в след, удары и захваты следуют непрерывно не давая ни мгновения на отдых. Увидел брешь и воткнулся иголкой атакуя критическое место, раскрыл проход - и бросился вперед. Столкнулся со злодеем - вначале возьми захват, затем применй прием - и поставишь под контроль. Захватывая вдоль [движения] сначала захвати ключевой пункт сустава, затем хватай взятое с наружным преграждением и перетаскиванием. Вцепившись захватом тяни и выкручивай наружу, рука из плоти может лишить храбрости и железного человека. </w:t>
        <w:br/>
        <w:br/>
        <w:br/>
      </w:r>
      <w:r>
        <w:rPr>
          <w:rFonts w:cs="Tahoma" w:ascii="Verdana" w:hAnsi="Verdana"/>
          <w:b/>
          <w:bCs/>
          <w:color w:val="000000"/>
          <w:sz w:val="16"/>
          <w:szCs w:val="16"/>
        </w:rPr>
        <w:t xml:space="preserve">Секретные наставления по циньна </w:t>
      </w:r>
      <w:r>
        <w:rPr>
          <w:rFonts w:cs="Tahoma" w:ascii="Verdana" w:hAnsi="Verdana"/>
          <w:color w:val="000000"/>
          <w:sz w:val="16"/>
          <w:szCs w:val="16"/>
        </w:rPr>
        <w:br/>
        <w:br/>
        <w:t xml:space="preserve">Одиночный захват следует руке и поворачивает, парный захват - брать щепотью, затягивать и вцепляться. Одиночный захват - кисть, запястье, локоть, парный захват - плечо, нога, бедро. </w:t>
        <w:br/>
        <w:br/>
        <w:br/>
        <w:t xml:space="preserve">Hакрыв пальцами легко хватаю причиняя врагу травму, один толчок силой запястья - и я победитель. Опутываю мышцы и кости врага, перекрываю биологически активные точки, пинаю в нужные места. Левая рука ловит - правая хватает, левое и правое используются вместе - сила в бою. Приемы ловкие - трудно защититься, усилие пальцев искусное - нет защиты человеку. </w:t>
      </w:r>
    </w:p>
    <w:p>
      <w:pPr>
        <w:pStyle w:val="Normal"/>
        <w:spacing w:before="136" w:after="136"/>
        <w:ind w:left="136" w:right="136" w:hanging="0"/>
        <w:rPr>
          <w:rFonts w:ascii="Verdana" w:hAnsi="Verdana" w:cs="Tahoma"/>
          <w:color w:val="000000"/>
          <w:sz w:val="16"/>
          <w:szCs w:val="16"/>
        </w:rPr>
      </w:pPr>
      <w:r>
        <w:rPr>
          <w:rFonts w:cs="Tahoma" w:ascii="Tahoma" w:hAnsi="Tahoma"/>
          <w:color w:val="FFFFFF"/>
          <w:sz w:val="16"/>
          <w:szCs w:val="16"/>
        </w:rPr>
        <w:drawing>
          <wp:inline distT="0" distB="0" distL="0" distR="0">
            <wp:extent cx="7620" cy="7620"/>
            <wp:effectExtent l="0" t="0" r="0" b="0"/>
            <wp:docPr id="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3"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Style13"/>
        <w:rPr>
          <w:sz w:val="22"/>
          <w:szCs w:val="22"/>
        </w:rPr>
      </w:pPr>
      <w:r>
        <w:rPr>
          <w:sz w:val="22"/>
          <w:szCs w:val="22"/>
        </w:rPr>
        <w:t> </w:t>
      </w:r>
      <w:r>
        <w:rPr>
          <w:sz w:val="22"/>
          <w:szCs w:val="22"/>
        </w:rPr>
        <w:t xml:space="preserve">Занятия начинаются с изучения основных стоек, движений и подготовки тела. Все это называется "Цзи пэнь гун" - базовая работа. Она состоит из отработки позиций ног (бусин), самая важная из которых стойка "мабу" (позиция лошади или всадника). </w:t>
      </w:r>
    </w:p>
    <w:p>
      <w:pPr>
        <w:pStyle w:val="Style13"/>
        <w:jc w:val="center"/>
        <w:rPr>
          <w:sz w:val="22"/>
          <w:szCs w:val="22"/>
        </w:rPr>
      </w:pPr>
      <w:r>
        <w:rPr>
          <w:sz w:val="22"/>
          <w:szCs w:val="22"/>
        </w:rPr>
        <w:drawing>
          <wp:inline distT="0" distB="0" distL="0" distR="0">
            <wp:extent cx="1924685" cy="2413000"/>
            <wp:effectExtent l="0" t="0" r="0" b="0"/>
            <wp:docPr id="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4" descr=""/>
                    <pic:cNvPicPr>
                      <a:picLocks noChangeAspect="1" noChangeArrowheads="1"/>
                    </pic:cNvPicPr>
                  </pic:nvPicPr>
                  <pic:blipFill>
                    <a:blip r:embed="rId15"/>
                    <a:srcRect l="-59" t="-47" r="-59" b="-47"/>
                    <a:stretch>
                      <a:fillRect/>
                    </a:stretch>
                  </pic:blipFill>
                  <pic:spPr bwMode="auto">
                    <a:xfrm>
                      <a:off x="0" y="0"/>
                      <a:ext cx="1924685" cy="2413000"/>
                    </a:xfrm>
                    <a:prstGeom prst="rect">
                      <a:avLst/>
                    </a:prstGeom>
                  </pic:spPr>
                </pic:pic>
              </a:graphicData>
            </a:graphic>
          </wp:inline>
        </w:drawing>
      </w:r>
    </w:p>
    <w:p>
      <w:pPr>
        <w:pStyle w:val="Style13"/>
        <w:rPr>
          <w:sz w:val="22"/>
          <w:szCs w:val="22"/>
        </w:rPr>
      </w:pPr>
      <w:r>
        <w:rPr>
          <w:sz w:val="22"/>
          <w:szCs w:val="22"/>
        </w:rPr>
        <w:t xml:space="preserve">В Северном Шаолине традиционно считается, что ноги являются основой работы кулака, поэтому в практике кунфу 70% тренировки посвящено ногам и только 30% рукам. Для начальной подготовки ученику необходимо освоить то, что называется "чжуан гун" (стояние в “столбе”). В записях о шаолиньском боевом искусстве говорится: “Стойка все равно, что лошадь для всадника, стойки не установлены - руки не помогут, ноги не согласованы с телом - трудно владеть собой в бою, нельзя приблизиться к противнику, стойки беспорядочны - руки беспорядочны”. "Мабу чжуан" - это стояние в стойке мабу. Существует много способов и секретов этого упражнения, позволяющих практиковать стойку весьма долго (до нескольких часов). Достигается это конечно, не столько благодаря физической тренировке, сколько способностью мобилизации внутренней энергии и умению направлять ее внутри тела (цигун). Надо сказать, что классическое исполнение стойки мабу трудно, так как имеет много требований, например: </w:t>
      </w:r>
    </w:p>
    <w:p>
      <w:pPr>
        <w:pStyle w:val="Style13"/>
        <w:rPr>
          <w:sz w:val="22"/>
          <w:szCs w:val="22"/>
        </w:rPr>
      </w:pPr>
      <w:r>
        <w:rPr>
          <w:sz w:val="22"/>
          <w:szCs w:val="22"/>
        </w:rPr>
        <w:t xml:space="preserve">- ступни параллельны друг другу, располагаются на расстоянии 2,5 длины; </w:t>
      </w:r>
    </w:p>
    <w:p>
      <w:pPr>
        <w:pStyle w:val="Style13"/>
        <w:rPr>
          <w:sz w:val="22"/>
          <w:szCs w:val="22"/>
        </w:rPr>
      </w:pPr>
      <w:r>
        <w:rPr>
          <w:sz w:val="22"/>
          <w:szCs w:val="22"/>
        </w:rPr>
        <w:t xml:space="preserve">- бедра параллельны земле; </w:t>
      </w:r>
    </w:p>
    <w:p>
      <w:pPr>
        <w:pStyle w:val="Style13"/>
        <w:rPr>
          <w:sz w:val="22"/>
          <w:szCs w:val="22"/>
        </w:rPr>
      </w:pPr>
      <w:r>
        <w:rPr>
          <w:sz w:val="22"/>
          <w:szCs w:val="22"/>
        </w:rPr>
        <w:t xml:space="preserve">- колено проецируется на большой палец ноги; </w:t>
      </w:r>
    </w:p>
    <w:p>
      <w:pPr>
        <w:pStyle w:val="Style13"/>
        <w:rPr>
          <w:sz w:val="22"/>
          <w:szCs w:val="22"/>
        </w:rPr>
      </w:pPr>
      <w:r>
        <w:rPr>
          <w:sz w:val="22"/>
          <w:szCs w:val="22"/>
        </w:rPr>
        <w:t xml:space="preserve">- позвоночник прямой(в пояснице и грудной области не прогибается) вертикальный, </w:t>
      </w:r>
    </w:p>
    <w:p>
      <w:pPr>
        <w:pStyle w:val="Style13"/>
        <w:rPr>
          <w:sz w:val="22"/>
          <w:szCs w:val="22"/>
        </w:rPr>
      </w:pPr>
      <w:r>
        <w:rPr>
          <w:sz w:val="22"/>
          <w:szCs w:val="22"/>
        </w:rPr>
        <w:t xml:space="preserve">- макушка(bai hui) напротив точки “hui yin”(располагается в промежности); </w:t>
      </w:r>
    </w:p>
    <w:p>
      <w:pPr>
        <w:pStyle w:val="Style13"/>
        <w:rPr>
          <w:sz w:val="22"/>
          <w:szCs w:val="22"/>
        </w:rPr>
      </w:pPr>
      <w:r>
        <w:rPr>
          <w:sz w:val="22"/>
          <w:szCs w:val="22"/>
        </w:rPr>
        <w:t xml:space="preserve">- копчик проецируется на линию пяток; </w:t>
      </w:r>
    </w:p>
    <w:p>
      <w:pPr>
        <w:pStyle w:val="Style13"/>
        <w:rPr>
          <w:sz w:val="22"/>
          <w:szCs w:val="22"/>
        </w:rPr>
      </w:pPr>
      <w:r>
        <w:rPr>
          <w:sz w:val="22"/>
          <w:szCs w:val="22"/>
        </w:rPr>
        <w:t xml:space="preserve">- стойка должна быть твердой и прочной, тело как будто по колено вкопано в землю; </w:t>
      </w:r>
    </w:p>
    <w:p>
      <w:pPr>
        <w:pStyle w:val="Style13"/>
        <w:rPr>
          <w:sz w:val="22"/>
          <w:szCs w:val="22"/>
        </w:rPr>
      </w:pPr>
      <w:r>
        <w:rPr>
          <w:sz w:val="22"/>
          <w:szCs w:val="22"/>
        </w:rPr>
        <w:t xml:space="preserve">- дыхание нужно сосредоточить в киноварном поле (dan tian - низ живота). </w:t>
      </w:r>
    </w:p>
    <w:p>
      <w:pPr>
        <w:pStyle w:val="Style13"/>
        <w:rPr>
          <w:sz w:val="22"/>
          <w:szCs w:val="22"/>
        </w:rPr>
      </w:pPr>
      <w:r>
        <w:rPr>
          <w:sz w:val="22"/>
          <w:szCs w:val="22"/>
        </w:rPr>
        <w:drawing>
          <wp:inline distT="0" distB="0" distL="0" distR="0">
            <wp:extent cx="1304925" cy="1341120"/>
            <wp:effectExtent l="0" t="0" r="0" b="0"/>
            <wp:docPr id="1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5" descr=""/>
                    <pic:cNvPicPr>
                      <a:picLocks noChangeAspect="1" noChangeArrowheads="1"/>
                    </pic:cNvPicPr>
                  </pic:nvPicPr>
                  <pic:blipFill>
                    <a:blip r:embed="rId16"/>
                    <a:srcRect l="-61" t="-59" r="-61" b="-59"/>
                    <a:stretch>
                      <a:fillRect/>
                    </a:stretch>
                  </pic:blipFill>
                  <pic:spPr bwMode="auto">
                    <a:xfrm>
                      <a:off x="0" y="0"/>
                      <a:ext cx="1304925" cy="1341120"/>
                    </a:xfrm>
                    <a:prstGeom prst="rect">
                      <a:avLst/>
                    </a:prstGeom>
                  </pic:spPr>
                </pic:pic>
              </a:graphicData>
            </a:graphic>
          </wp:inline>
        </w:drawing>
      </w:r>
    </w:p>
    <w:p>
      <w:pPr>
        <w:pStyle w:val="Style13"/>
        <w:rPr>
          <w:sz w:val="22"/>
          <w:szCs w:val="22"/>
        </w:rPr>
      </w:pPr>
      <w:r>
        <w:rPr>
          <w:sz w:val="22"/>
          <w:szCs w:val="22"/>
        </w:rPr>
        <w:t xml:space="preserve">Стойка "гунбу/gong bu" - позиция лука. Передняя согнута под 90°, задняя выпрямлена, ступни направлены вперед. Стойка употребляется преимущественно для атакующих движений и также имеет много требований для выполнения. </w:t>
      </w:r>
    </w:p>
    <w:p>
      <w:pPr>
        <w:pStyle w:val="Style13"/>
        <w:rPr>
          <w:sz w:val="22"/>
          <w:szCs w:val="22"/>
        </w:rPr>
      </w:pPr>
      <w:r>
        <w:rPr>
          <w:sz w:val="22"/>
          <w:szCs w:val="22"/>
        </w:rPr>
        <w:drawing>
          <wp:inline distT="0" distB="0" distL="0" distR="0">
            <wp:extent cx="1179195" cy="1455420"/>
            <wp:effectExtent l="0" t="0" r="0" b="0"/>
            <wp:docPr id="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6" descr=""/>
                    <pic:cNvPicPr>
                      <a:picLocks noChangeAspect="1" noChangeArrowheads="1"/>
                    </pic:cNvPicPr>
                  </pic:nvPicPr>
                  <pic:blipFill>
                    <a:blip r:embed="rId17"/>
                    <a:srcRect l="-73" t="-59" r="-73" b="-59"/>
                    <a:stretch>
                      <a:fillRect/>
                    </a:stretch>
                  </pic:blipFill>
                  <pic:spPr bwMode="auto">
                    <a:xfrm>
                      <a:off x="0" y="0"/>
                      <a:ext cx="1179195" cy="1455420"/>
                    </a:xfrm>
                    <a:prstGeom prst="rect">
                      <a:avLst/>
                    </a:prstGeom>
                  </pic:spPr>
                </pic:pic>
              </a:graphicData>
            </a:graphic>
          </wp:inline>
        </w:drawing>
      </w:r>
    </w:p>
    <w:p>
      <w:pPr>
        <w:pStyle w:val="Style13"/>
        <w:rPr>
          <w:sz w:val="22"/>
          <w:szCs w:val="22"/>
        </w:rPr>
      </w:pPr>
      <w:r>
        <w:rPr>
          <w:sz w:val="22"/>
          <w:szCs w:val="22"/>
        </w:rPr>
        <w:t xml:space="preserve">"Тинцзыбу/ding zi bu" – стойка, напоминающая иероглиф "ding" (т). Одна нога носком упирается в землю, другая всей ступней прижата к земле, колени сжаты, спина прямая (вертикально), верхнее бедро параллельно земле. </w:t>
      </w:r>
    </w:p>
    <w:p>
      <w:pPr>
        <w:pStyle w:val="Style13"/>
        <w:rPr>
          <w:sz w:val="22"/>
          <w:szCs w:val="22"/>
        </w:rPr>
      </w:pPr>
      <w:r>
        <w:rPr>
          <w:sz w:val="22"/>
          <w:szCs w:val="22"/>
        </w:rPr>
        <w:drawing>
          <wp:inline distT="0" distB="0" distL="0" distR="0">
            <wp:extent cx="1371600" cy="1154430"/>
            <wp:effectExtent l="0" t="0" r="0" b="0"/>
            <wp:docPr id="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7" descr=""/>
                    <pic:cNvPicPr>
                      <a:picLocks noChangeAspect="1" noChangeArrowheads="1"/>
                    </pic:cNvPicPr>
                  </pic:nvPicPr>
                  <pic:blipFill>
                    <a:blip r:embed="rId18"/>
                    <a:srcRect l="-59" t="-70" r="-59" b="-70"/>
                    <a:stretch>
                      <a:fillRect/>
                    </a:stretch>
                  </pic:blipFill>
                  <pic:spPr bwMode="auto">
                    <a:xfrm>
                      <a:off x="0" y="0"/>
                      <a:ext cx="1371600" cy="1154430"/>
                    </a:xfrm>
                    <a:prstGeom prst="rect">
                      <a:avLst/>
                    </a:prstGeom>
                  </pic:spPr>
                </pic:pic>
              </a:graphicData>
            </a:graphic>
          </wp:inline>
        </w:drawing>
      </w:r>
    </w:p>
    <w:p>
      <w:pPr>
        <w:pStyle w:val="Style13"/>
        <w:rPr>
          <w:sz w:val="22"/>
          <w:szCs w:val="22"/>
        </w:rPr>
      </w:pPr>
      <w:r>
        <w:rPr>
          <w:sz w:val="22"/>
          <w:szCs w:val="22"/>
        </w:rPr>
        <w:t xml:space="preserve">Стойка "сюйбу/xu bu" - пустой шаг. Одна нога согнута, на ней 90% веса, другая выставлена на пол шага вперед, носком упирается в землю, голень вертикальна, взъем стопы вертикален, бёдра сжаты. </w:t>
      </w:r>
    </w:p>
    <w:p>
      <w:pPr>
        <w:pStyle w:val="Style13"/>
        <w:rPr>
          <w:sz w:val="22"/>
          <w:szCs w:val="22"/>
        </w:rPr>
      </w:pPr>
      <w:r>
        <w:rPr>
          <w:sz w:val="22"/>
          <w:szCs w:val="22"/>
        </w:rPr>
        <w:drawing>
          <wp:inline distT="0" distB="0" distL="0" distR="0">
            <wp:extent cx="1714500" cy="922655"/>
            <wp:effectExtent l="0" t="0" r="0" b="0"/>
            <wp:docPr id="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8" descr=""/>
                    <pic:cNvPicPr>
                      <a:picLocks noChangeAspect="1" noChangeArrowheads="1"/>
                    </pic:cNvPicPr>
                  </pic:nvPicPr>
                  <pic:blipFill>
                    <a:blip r:embed="rId19"/>
                    <a:srcRect l="-59" t="-108" r="-59" b="-108"/>
                    <a:stretch>
                      <a:fillRect/>
                    </a:stretch>
                  </pic:blipFill>
                  <pic:spPr bwMode="auto">
                    <a:xfrm>
                      <a:off x="0" y="0"/>
                      <a:ext cx="1714500" cy="922655"/>
                    </a:xfrm>
                    <a:prstGeom prst="rect">
                      <a:avLst/>
                    </a:prstGeom>
                  </pic:spPr>
                </pic:pic>
              </a:graphicData>
            </a:graphic>
          </wp:inline>
        </w:drawing>
      </w:r>
    </w:p>
    <w:p>
      <w:pPr>
        <w:pStyle w:val="Style13"/>
        <w:rPr>
          <w:sz w:val="22"/>
          <w:szCs w:val="22"/>
        </w:rPr>
      </w:pPr>
      <w:r>
        <w:rPr>
          <w:sz w:val="22"/>
          <w:szCs w:val="22"/>
        </w:rPr>
        <w:t xml:space="preserve">Стойка "пубу/pu bu" - стелющийся шаг. Употребляется для атак по нижнему уровню, подсечек. А также прекрасное упражнение для суставов ног. Одна нога полностью согнута в колене, голень прижата к бедру, колено развернуто наружу, вторая нога выпрямлена, обе ступни параллельны и прижаты к земле, корпус развернут к вытянутой ноге. </w:t>
      </w:r>
    </w:p>
    <w:p>
      <w:pPr>
        <w:pStyle w:val="Style13"/>
        <w:rPr>
          <w:sz w:val="22"/>
          <w:szCs w:val="22"/>
        </w:rPr>
      </w:pPr>
      <w:r>
        <w:rPr>
          <w:sz w:val="22"/>
          <w:szCs w:val="22"/>
        </w:rPr>
        <w:drawing>
          <wp:inline distT="0" distB="0" distL="0" distR="0">
            <wp:extent cx="1128395" cy="1416685"/>
            <wp:effectExtent l="0" t="0" r="0" b="0"/>
            <wp:docPr id="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9" descr=""/>
                    <pic:cNvPicPr>
                      <a:picLocks noChangeAspect="1" noChangeArrowheads="1"/>
                    </pic:cNvPicPr>
                  </pic:nvPicPr>
                  <pic:blipFill>
                    <a:blip r:embed="rId20"/>
                    <a:srcRect l="-74" t="-59" r="-74" b="-59"/>
                    <a:stretch>
                      <a:fillRect/>
                    </a:stretch>
                  </pic:blipFill>
                  <pic:spPr bwMode="auto">
                    <a:xfrm>
                      <a:off x="0" y="0"/>
                      <a:ext cx="1128395" cy="1416685"/>
                    </a:xfrm>
                    <a:prstGeom prst="rect">
                      <a:avLst/>
                    </a:prstGeom>
                  </pic:spPr>
                </pic:pic>
              </a:graphicData>
            </a:graphic>
          </wp:inline>
        </w:drawing>
      </w:r>
    </w:p>
    <w:p>
      <w:pPr>
        <w:pStyle w:val="Style13"/>
        <w:rPr>
          <w:sz w:val="22"/>
          <w:szCs w:val="22"/>
        </w:rPr>
      </w:pPr>
      <w:r>
        <w:rPr>
          <w:sz w:val="22"/>
          <w:szCs w:val="22"/>
        </w:rPr>
        <w:t xml:space="preserve">"Бинбу/bing bu" - соединенная стойка - ноги вместе. </w:t>
      </w:r>
    </w:p>
    <w:p>
      <w:pPr>
        <w:pStyle w:val="Style13"/>
        <w:rPr>
          <w:sz w:val="22"/>
          <w:szCs w:val="22"/>
        </w:rPr>
      </w:pPr>
      <w:r>
        <w:rPr>
          <w:sz w:val="22"/>
          <w:szCs w:val="22"/>
        </w:rPr>
        <w:drawing>
          <wp:inline distT="0" distB="0" distL="0" distR="0">
            <wp:extent cx="1150620" cy="1278890"/>
            <wp:effectExtent l="0" t="0" r="0" b="0"/>
            <wp:docPr id="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0" descr=""/>
                    <pic:cNvPicPr>
                      <a:picLocks noChangeAspect="1" noChangeArrowheads="1"/>
                    </pic:cNvPicPr>
                  </pic:nvPicPr>
                  <pic:blipFill>
                    <a:blip r:embed="rId21"/>
                    <a:srcRect l="-65" t="-59" r="-65" b="-59"/>
                    <a:stretch>
                      <a:fillRect/>
                    </a:stretch>
                  </pic:blipFill>
                  <pic:spPr bwMode="auto">
                    <a:xfrm>
                      <a:off x="0" y="0"/>
                      <a:ext cx="1150620" cy="1278890"/>
                    </a:xfrm>
                    <a:prstGeom prst="rect">
                      <a:avLst/>
                    </a:prstGeom>
                  </pic:spPr>
                </pic:pic>
              </a:graphicData>
            </a:graphic>
          </wp:inline>
        </w:drawing>
      </w:r>
    </w:p>
    <w:p>
      <w:pPr>
        <w:pStyle w:val="Style13"/>
        <w:rPr>
          <w:sz w:val="22"/>
          <w:szCs w:val="22"/>
        </w:rPr>
      </w:pPr>
      <w:r>
        <w:rPr>
          <w:sz w:val="22"/>
          <w:szCs w:val="22"/>
        </w:rPr>
        <w:t xml:space="preserve">"Чхабу/cha bu" - задне-скрестный шаг. </w:t>
      </w:r>
    </w:p>
    <w:p>
      <w:pPr>
        <w:pStyle w:val="Style13"/>
        <w:rPr>
          <w:sz w:val="22"/>
          <w:szCs w:val="22"/>
        </w:rPr>
      </w:pPr>
      <w:r>
        <w:rPr>
          <w:sz w:val="22"/>
          <w:szCs w:val="22"/>
        </w:rPr>
        <w:t xml:space="preserve">"Лунсинбу/long xing bu" - шаг дракона(передне-скрестный). </w:t>
      </w:r>
    </w:p>
    <w:p>
      <w:pPr>
        <w:pStyle w:val="Style13"/>
        <w:rPr>
          <w:sz w:val="22"/>
          <w:szCs w:val="22"/>
        </w:rPr>
      </w:pPr>
      <w:r>
        <w:rPr>
          <w:sz w:val="22"/>
          <w:szCs w:val="22"/>
        </w:rPr>
        <w:t xml:space="preserve">Статичная работа над стойками, должна укрепить не только физическую структуру тела, но и обеспечить энергетическую поддержку (юн ци) суставам, связкам и мышцам ног. Благодаря "столбовой" работе "чжуан гун" тело и сознание обретают устойчивость и силу, необходимые для дальнейших тренировок. Поэтому говорят "Чжан чжуан - шаолинь вугун чжи и" (“Столбовая” работа - основа практики Шаолинь). Стойки, сами по себе, не несут конкретной боевой нагрузки, но незаменимы для подготовки силы и выносливости. Они как фундамент и несущая конструкция дома, являются изначальным условием и необходимым основанием для создания последующей прочной технической структуры. </w:t>
      </w:r>
    </w:p>
    <w:p>
      <w:pPr>
        <w:pStyle w:val="Style13"/>
        <w:rPr>
          <w:sz w:val="22"/>
          <w:szCs w:val="22"/>
        </w:rPr>
      </w:pPr>
      <w:r>
        <w:rPr>
          <w:sz w:val="22"/>
          <w:szCs w:val="22"/>
        </w:rPr>
      </w:r>
    </w:p>
    <w:p>
      <w:pPr>
        <w:pStyle w:val="Style13"/>
        <w:jc w:val="center"/>
        <w:rPr/>
      </w:pPr>
      <w:r>
        <w:rPr/>
        <w:t xml:space="preserve">Таолу демонстрирует: Ши Яньхуй. </w:t>
      </w:r>
    </w:p>
    <w:p>
      <w:pPr>
        <w:pStyle w:val="Style13"/>
        <w:rPr/>
      </w:pPr>
      <w:r>
        <w:rPr>
          <w:b/>
          <w:bCs/>
        </w:rPr>
        <w:t>"Кулак богомола"</w:t>
      </w:r>
      <w:r>
        <w:rPr/>
        <w:t xml:space="preserve"> в основном использует шаг "взбирающегося на гору" (deng shan bu); телом подобен водяному дракону (jiao long); глаза это флаги и знамена. Ладонь, кулак, рука -действуют следующим образом: мощный прямой удар (chong), рубить (pi), расколоть (beng), разбить (za), схватить и держать (na), вцепиться (когтями) (zhua), зацепить "крюком" (gou) и другие изменения; формы ног, такие как: поднимать (ti), топтать (cai), лягать (chuai), наступать (deng) - всегда проявляются. Формы рук многочисленны, но не беспорядочны; атака и оборона ясно различимы. Кулак должен опрокидывать, формы должны изменяться, "входить - отходить" держась на одной линии. Тренировать "кулак" следует так, словно тело обжигает огонь, действуя стремительно, словно в реальном бою. Руки начинают движение, тело следует за шагом, оба кулака выходят вместе с ногами. </w:t>
      </w:r>
    </w:p>
    <w:p>
      <w:pPr>
        <w:pStyle w:val="Style13"/>
        <w:rPr/>
      </w:pPr>
      <w:r>
        <w:rPr/>
        <w:t xml:space="preserve">Стихи. </w:t>
      </w:r>
    </w:p>
    <w:p>
      <w:pPr>
        <w:pStyle w:val="HTML"/>
        <w:rPr/>
      </w:pPr>
      <w:r>
        <w:rPr/>
        <w:t>"Кулак богомола" стремителен и изменчив.</w:t>
      </w:r>
    </w:p>
    <w:p>
      <w:pPr>
        <w:pStyle w:val="HTML"/>
        <w:rPr/>
      </w:pPr>
      <w:r>
        <w:rPr/>
        <w:t>Ударить, разрубить, расколоть, разбить.</w:t>
      </w:r>
    </w:p>
    <w:p>
      <w:pPr>
        <w:pStyle w:val="HTML"/>
        <w:rPr/>
      </w:pPr>
      <w:r>
        <w:rPr/>
        <w:t>Глаза подобны реющим знаменам, то вверх, то вниз стремительно косят.</w:t>
      </w:r>
    </w:p>
    <w:p>
      <w:pPr>
        <w:pStyle w:val="HTML"/>
        <w:rPr/>
      </w:pPr>
      <w:r>
        <w:rPr/>
        <w:t>Пригнувшись взобраться на гору, захватить каменную крепость.</w:t>
      </w:r>
    </w:p>
    <w:p>
      <w:pPr>
        <w:pStyle w:val="HTML"/>
        <w:rPr/>
      </w:pPr>
      <w:r>
        <w:rPr/>
        <w:t>Входя и отходя держаться одной линии,</w:t>
      </w:r>
    </w:p>
    <w:p>
      <w:pPr>
        <w:pStyle w:val="HTML"/>
        <w:rPr/>
      </w:pPr>
      <w:r>
        <w:rPr/>
        <w:t>Поднять, растоптать, лягнуть, наступить - и истинное мастерство проявится.</w:t>
      </w:r>
    </w:p>
    <w:p>
      <w:pPr>
        <w:pStyle w:val="Normal"/>
        <w:rPr/>
      </w:pPr>
      <w:r>
        <w:rPr/>
      </w:r>
    </w:p>
    <w:p>
      <w:pPr>
        <w:pStyle w:val="Style13"/>
        <w:rPr/>
      </w:pPr>
      <w:r>
        <w:rPr/>
        <w:t xml:space="preserve">I. "Поднять, соединить две руки" </w:t>
      </w:r>
    </w:p>
    <w:p>
      <w:pPr>
        <w:pStyle w:val="Style13"/>
        <w:rPr/>
      </w:pPr>
      <w:r>
        <w:rP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857250" cy="190500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31" t="-59" r="-131" b="-59"/>
                    <a:stretch>
                      <a:fillRect/>
                    </a:stretch>
                  </pic:blipFill>
                  <pic:spPr bwMode="auto">
                    <a:xfrm>
                      <a:off x="0" y="0"/>
                      <a:ext cx="857250" cy="1905000"/>
                    </a:xfrm>
                    <a:prstGeom prst="rect">
                      <a:avLst/>
                    </a:prstGeom>
                  </pic:spPr>
                </pic:pic>
              </a:graphicData>
            </a:graphic>
          </wp:anchor>
        </w:drawing>
        <w:t xml:space="preserve">1. Соединить руки перед грудью, обе стопы расставить на ширину плеч, выровнять сознание, успокоить "ци", (рис. I-1), вдох-выдох происходят естественно, ровно смотреть вперед. </w:t>
        <w:br/>
      </w: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790575" cy="190500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42" t="-59" r="-142" b="-59"/>
                    <a:stretch>
                      <a:fillRect/>
                    </a:stretch>
                  </pic:blipFill>
                  <pic:spPr bwMode="auto">
                    <a:xfrm>
                      <a:off x="0" y="0"/>
                      <a:ext cx="790575" cy="1905000"/>
                    </a:xfrm>
                    <a:prstGeom prst="rect">
                      <a:avLst/>
                    </a:prstGeom>
                  </pic:spPr>
                </pic:pic>
              </a:graphicData>
            </a:graphic>
          </wp:anchor>
        </w:drawing>
      </w:r>
      <w:r>
        <w:rPr/>
        <w:t>2.Обе руки "обхватывают" поясницу, кулаки "сердцем" направлены вверх, "ци" погрузить в даньтхиень (рис. I-2).</w:t>
      </w:r>
      <w:r>
        <w:rPr/>
        <w:br w:type="textWrapping" w:clear="all"/>
      </w:r>
    </w:p>
    <w:p>
      <w:pPr>
        <w:pStyle w:val="Style13"/>
        <w:rPr/>
      </w:pPr>
      <w:r>
        <w:drawing>
          <wp:anchor behindDoc="0" distT="0" distB="0" distL="0" distR="0" simplePos="0" locked="0" layoutInCell="0" allowOverlap="1" relativeHeight="25">
            <wp:simplePos x="0" y="0"/>
            <wp:positionH relativeFrom="column">
              <wp:align>left</wp:align>
            </wp:positionH>
            <wp:positionV relativeFrom="line">
              <wp:posOffset>-353060</wp:posOffset>
            </wp:positionV>
            <wp:extent cx="1288415" cy="159067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4"/>
                    <a:srcRect l="-73" t="-59" r="-73" b="-59"/>
                    <a:stretch>
                      <a:fillRect/>
                    </a:stretch>
                  </pic:blipFill>
                  <pic:spPr bwMode="auto">
                    <a:xfrm>
                      <a:off x="0" y="0"/>
                      <a:ext cx="1288415" cy="1590675"/>
                    </a:xfrm>
                    <a:prstGeom prst="rect">
                      <a:avLst/>
                    </a:prstGeom>
                  </pic:spPr>
                </pic:pic>
              </a:graphicData>
            </a:graphic>
          </wp:anchor>
        </w:drawing>
      </w:r>
      <w:r>
        <w:rPr/>
        <w:t xml:space="preserve">II. "Скрутить, ударить, пробуравить, расколоть - четыре непрерывных звена" </w:t>
      </w:r>
    </w:p>
    <w:p>
      <w:pPr>
        <w:pStyle w:val="Style13"/>
        <w:rPr/>
      </w:pPr>
      <w:r>
        <w:rPr/>
        <w:t>1. Правой ногой шагнуть вперед, слегка присев. Левая стопа носком касается земли. Левое колено согнуть внутрь - вперед образуя гуйбу (gui bu). Одновременно, правый кулак стремительно движется к внутренней стороне правого колена, затем, разворачиваясь наружу, поднимается вверх, закрывая локтем грудь. Правое предплечье вертикально устанавливается перед левым плечом, "сердце" кулака направлено назад, на уровне рта.Левый кулак "обхватывает" сбоку поясницу, "сердцем" развернут вверх</w:t>
        <w:br/>
      </w:r>
      <w:r>
        <w:drawing>
          <wp:anchor behindDoc="0" distT="0" distB="0" distL="0" distR="0" simplePos="0" locked="0" layoutInCell="0" allowOverlap="1" relativeHeight="26">
            <wp:simplePos x="0" y="0"/>
            <wp:positionH relativeFrom="column">
              <wp:align>left</wp:align>
            </wp:positionH>
            <wp:positionV relativeFrom="line">
              <wp:posOffset>-353060</wp:posOffset>
            </wp:positionV>
            <wp:extent cx="1554480" cy="1610995"/>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5"/>
                    <a:srcRect l="-61" t="-59" r="-61" b="-59"/>
                    <a:stretch>
                      <a:fillRect/>
                    </a:stretch>
                  </pic:blipFill>
                  <pic:spPr bwMode="auto">
                    <a:xfrm>
                      <a:off x="0" y="0"/>
                      <a:ext cx="1554480" cy="1610995"/>
                    </a:xfrm>
                    <a:prstGeom prst="rect">
                      <a:avLst/>
                    </a:prstGeom>
                  </pic:spPr>
                </pic:pic>
              </a:graphicData>
            </a:graphic>
          </wp:anchor>
        </w:drawing>
      </w:r>
      <w:r>
        <w:rPr/>
        <w:t>(рис. II-1).</w:t>
      </w:r>
    </w:p>
    <w:p>
      <w:pPr>
        <w:pStyle w:val="Style13"/>
        <w:rPr/>
      </w:pPr>
      <w:r>
        <w:rPr/>
        <w:t>2. Центр тяжести перемещается вперед, образуя гунбу (gong bu).Одновременно левый кулак, разворачиваясь "сердцем" вниз, с силой наносит прямой удар вперед на уровне плеча, сила достигает "ребра" кулака. Одновременно правый кулак, разворачиваясь "сердцем" вверх "обхватывает" поясницу</w:t>
        <w:br/>
        <w:t xml:space="preserve">(рис. II-2). </w:t>
      </w:r>
      <w:r>
        <w:rPr/>
        <w:br w:type="textWrapping" w:clear="all"/>
      </w:r>
    </w:p>
    <w:p>
      <w:pPr>
        <w:pStyle w:val="Style13"/>
        <w:spacing w:before="280" w:after="240"/>
        <w:rPr/>
      </w:pPr>
      <w:r>
        <w:rP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1581150" cy="190500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71" t="-59" r="-71" b="-59"/>
                    <a:stretch>
                      <a:fillRect/>
                    </a:stretch>
                  </pic:blipFill>
                  <pic:spPr bwMode="auto">
                    <a:xfrm>
                      <a:off x="0" y="0"/>
                      <a:ext cx="1581150" cy="1905000"/>
                    </a:xfrm>
                    <a:prstGeom prst="rect">
                      <a:avLst/>
                    </a:prstGeom>
                  </pic:spPr>
                </pic:pic>
              </a:graphicData>
            </a:graphic>
          </wp:anchor>
        </w:drawing>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1485900" cy="1905000"/>
            <wp:effectExtent l="0" t="0" r="0" b="0"/>
            <wp:wrapSquare wrapText="bothSides"/>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7"/>
                    <a:srcRect l="-75" t="-59" r="-75" b="-59"/>
                    <a:stretch>
                      <a:fillRect/>
                    </a:stretch>
                  </pic:blipFill>
                  <pic:spPr bwMode="auto">
                    <a:xfrm>
                      <a:off x="0" y="0"/>
                      <a:ext cx="1485900" cy="1905000"/>
                    </a:xfrm>
                    <a:prstGeom prst="rect">
                      <a:avLst/>
                    </a:prstGeom>
                  </pic:spPr>
                </pic:pic>
              </a:graphicData>
            </a:graphic>
          </wp:anchor>
        </w:drawing>
        <w:t xml:space="preserve">3.Центр тяжести переместить назад, правая стопа носком касается земли образуя правое сюйбу (xu bu). Одновременно, левое предплечье отводится назад, вертикально устанавливаясь перед левым плечом. "Сердце" кулака развернуто назад. Правый кулак скручивается внутрь и, разворачиваясь "сердцем" вправо, наносит прямой удар вперед. Располагаясь на </w:t>
      </w:r>
      <w:r>
        <w:drawing>
          <wp:anchor behindDoc="0" distT="0" distB="0" distL="0" distR="0" simplePos="0" locked="0" layoutInCell="0" allowOverlap="1" relativeHeight="29">
            <wp:simplePos x="0" y="0"/>
            <wp:positionH relativeFrom="column">
              <wp:align>left</wp:align>
            </wp:positionH>
            <wp:positionV relativeFrom="line">
              <wp:posOffset>-1028700</wp:posOffset>
            </wp:positionV>
            <wp:extent cx="1951990" cy="1782445"/>
            <wp:effectExtent l="0" t="0" r="0" b="0"/>
            <wp:wrapSquare wrapText="bothSides"/>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54" t="-59" r="-54" b="-59"/>
                    <a:stretch>
                      <a:fillRect/>
                    </a:stretch>
                  </pic:blipFill>
                  <pic:spPr bwMode="auto">
                    <a:xfrm>
                      <a:off x="0" y="0"/>
                      <a:ext cx="1951990" cy="1782445"/>
                    </a:xfrm>
                    <a:prstGeom prst="rect">
                      <a:avLst/>
                    </a:prstGeom>
                  </pic:spPr>
                </pic:pic>
              </a:graphicData>
            </a:graphic>
          </wp:anchor>
        </w:drawing>
      </w:r>
      <w:r>
        <w:rPr/>
        <w:t>уровне плеча. Взгляд направлен вперед (рис. II-3).</w:t>
      </w:r>
    </w:p>
    <w:p>
      <w:pPr>
        <w:pStyle w:val="Style13"/>
        <w:spacing w:before="280" w:after="240"/>
        <w:rPr/>
      </w:pPr>
      <w:r>
        <w:rPr/>
        <w:t>4. Правой ногой шагнуть вправо-вперед, тело наклонить вправо-вперед, согнуть колено, образуя гуйбу. Одновременно, левый кулак раскрывается в ладонь, проходит перед лицом, разворачиваясь пальцами вправо и, защищая, поддерживает правый локоть. Правый кулак возвращается назад, разворачивается наружу, проходит с внутренней стороны левой руки. С силой выдохнув, нанести раскалывающий удар вправо-вперед (рис. II-4).</w:t>
        <w:br/>
        <w:br/>
      </w:r>
    </w:p>
    <w:p>
      <w:pPr>
        <w:pStyle w:val="Style13"/>
        <w:rPr/>
      </w:pPr>
      <w:r>
        <w:rPr/>
        <w:t xml:space="preserve">III. "Вернуть тело, лягнуть ногой, поднести вина" </w:t>
      </w:r>
    </w:p>
    <w:p>
      <w:pPr>
        <w:pStyle w:val="Style13"/>
        <w:rPr/>
      </w:pPr>
      <w:r>
        <w:rP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1028700" cy="1905000"/>
            <wp:effectExtent l="0" t="0" r="0" b="0"/>
            <wp:wrapSquare wrapText="bothSides"/>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9"/>
                    <a:srcRect l="-109" t="-59" r="-109" b="-59"/>
                    <a:stretch>
                      <a:fillRect/>
                    </a:stretch>
                  </pic:blipFill>
                  <pic:spPr bwMode="auto">
                    <a:xfrm>
                      <a:off x="0" y="0"/>
                      <a:ext cx="1028700" cy="1905000"/>
                    </a:xfrm>
                    <a:prstGeom prst="rect">
                      <a:avLst/>
                    </a:prstGeom>
                  </pic:spPr>
                </pic:pic>
              </a:graphicData>
            </a:graphic>
          </wp:anchor>
        </w:drawing>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1085850" cy="1905000"/>
            <wp:effectExtent l="0" t="0" r="0" b="0"/>
            <wp:wrapSquare wrapText="bothSides"/>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0"/>
                    <a:srcRect l="-116" t="-59" r="-116" b="-59"/>
                    <a:stretch>
                      <a:fillRect/>
                    </a:stretch>
                  </pic:blipFill>
                  <pic:spPr bwMode="auto">
                    <a:xfrm>
                      <a:off x="0" y="0"/>
                      <a:ext cx="1085850" cy="1905000"/>
                    </a:xfrm>
                    <a:prstGeom prst="rect">
                      <a:avLst/>
                    </a:prstGeom>
                  </pic:spPr>
                </pic:pic>
              </a:graphicData>
            </a:graphic>
          </wp:anchor>
        </w:drawing>
        <w:t>1. Верх тела повернут влево, держа вертикально.</w:t>
        <w:br/>
      </w:r>
      <w:r>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1600200" cy="190500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1"/>
                    <a:srcRect l="-70" t="-59" r="-70" b="-59"/>
                    <a:stretch>
                      <a:fillRect/>
                    </a:stretch>
                  </pic:blipFill>
                  <pic:spPr bwMode="auto">
                    <a:xfrm>
                      <a:off x="0" y="0"/>
                      <a:ext cx="1600200" cy="1905000"/>
                    </a:xfrm>
                    <a:prstGeom prst="rect">
                      <a:avLst/>
                    </a:prstGeom>
                  </pic:spPr>
                </pic:pic>
              </a:graphicData>
            </a:graphic>
          </wp:anchor>
        </w:drawing>
      </w:r>
      <w:r>
        <w:rPr/>
        <w:t>Одновременно, подняв правое колено с силой выпрямить ногу вверх, нанося "лягающий" удар (chuai tui)</w:t>
        <w:br/>
        <w:t>(рис. III-1, III-2).</w:t>
      </w:r>
      <w:r>
        <w:rPr/>
        <w:br w:type="textWrapping" w:clear="all"/>
      </w:r>
    </w:p>
    <w:p>
      <w:pPr>
        <w:pStyle w:val="Style13"/>
        <w:rPr/>
      </w:pPr>
      <w:r>
        <w:rP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1447800" cy="1905000"/>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2"/>
                    <a:srcRect l="-78" t="-59" r="-78" b="-59"/>
                    <a:stretch>
                      <a:fillRect/>
                    </a:stretch>
                  </pic:blipFill>
                  <pic:spPr bwMode="auto">
                    <a:xfrm>
                      <a:off x="0" y="0"/>
                      <a:ext cx="1447800" cy="1905000"/>
                    </a:xfrm>
                    <a:prstGeom prst="rect">
                      <a:avLst/>
                    </a:prstGeom>
                  </pic:spPr>
                </pic:pic>
              </a:graphicData>
            </a:graphic>
          </wp:anchor>
        </w:drawing>
        <w:t>2. Следом за этим, правая нога опускается на землю влево, перед левой ногой, образуя передне-скрестный шаг (jiao hua bu). Одновременно, обе руки хлопают по обоим коленям, разворачиваясь в левую сторону</w:t>
        <w:br/>
        <w:t>(рис. III-3).</w:t>
        <w:br/>
        <w:br/>
        <w:br/>
      </w:r>
      <w:r>
        <w:drawing>
          <wp:anchor behindDoc="0" distT="0" distB="0" distL="0" distR="0" simplePos="0" locked="0" layoutInCell="0" allowOverlap="1" relativeHeight="34">
            <wp:simplePos x="0" y="0"/>
            <wp:positionH relativeFrom="column">
              <wp:align>left</wp:align>
            </wp:positionH>
            <wp:positionV relativeFrom="line">
              <wp:posOffset>635</wp:posOffset>
            </wp:positionV>
            <wp:extent cx="1485900" cy="1905000"/>
            <wp:effectExtent l="0" t="0" r="0" b="0"/>
            <wp:wrapSquare wrapText="bothSides"/>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3"/>
                    <a:srcRect l="-75" t="-59" r="-75" b="-59"/>
                    <a:stretch>
                      <a:fillRect/>
                    </a:stretch>
                  </pic:blipFill>
                  <pic:spPr bwMode="auto">
                    <a:xfrm>
                      <a:off x="0" y="0"/>
                      <a:ext cx="1485900" cy="1905000"/>
                    </a:xfrm>
                    <a:prstGeom prst="rect">
                      <a:avLst/>
                    </a:prstGeom>
                  </pic:spPr>
                </pic:pic>
              </a:graphicData>
            </a:graphic>
          </wp:anchor>
        </w:drawing>
        <w:drawing>
          <wp:anchor behindDoc="0" distT="0" distB="0" distL="0" distR="0" simplePos="0" locked="0" layoutInCell="0" allowOverlap="1" relativeHeight="35">
            <wp:simplePos x="0" y="0"/>
            <wp:positionH relativeFrom="column">
              <wp:align>left</wp:align>
            </wp:positionH>
            <wp:positionV relativeFrom="line">
              <wp:posOffset>635</wp:posOffset>
            </wp:positionV>
            <wp:extent cx="1447800" cy="1905000"/>
            <wp:effectExtent l="0" t="0" r="0" b="0"/>
            <wp:wrapSquare wrapText="bothSides"/>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4"/>
                    <a:srcRect l="-78" t="-59" r="-78" b="-59"/>
                    <a:stretch>
                      <a:fillRect/>
                    </a:stretch>
                  </pic:blipFill>
                  <pic:spPr bwMode="auto">
                    <a:xfrm>
                      <a:off x="0" y="0"/>
                      <a:ext cx="1447800" cy="1905000"/>
                    </a:xfrm>
                    <a:prstGeom prst="rect">
                      <a:avLst/>
                    </a:prstGeom>
                  </pic:spPr>
                </pic:pic>
              </a:graphicData>
            </a:graphic>
          </wp:anchor>
        </w:drawing>
      </w:r>
      <w:r>
        <w:rPr/>
        <w:t>3. Левой ногой шагнуть(kua bu) влево, одновременно развернуть тело вправо на 180*, согнуть колени, образуя правое сюйбу. Обе руки, перед грудью, одна за другой, двигаясь по кругу, образуют "ладонь мейхуа". Левая рука устанавливается перед правым плечом. Правая рука вправо-вперед наносит прямой удар. После удара локоть сгибается свешиваясь. Ладонь на уровне носа (рис. III-4).</w:t>
      </w:r>
      <w:r>
        <w:rPr/>
        <w:br w:type="textWrapping" w:clear="all"/>
      </w:r>
    </w:p>
    <w:p>
      <w:pPr>
        <w:pStyle w:val="Style13"/>
        <w:rPr/>
      </w:pPr>
      <w:r>
        <w:rPr/>
        <w:t xml:space="preserve">IV. "Отступить, преграждающий руку кулак" </w:t>
      </w:r>
    </w:p>
    <w:p>
      <w:pPr>
        <w:pStyle w:val="Style13"/>
        <w:rPr/>
      </w:pPr>
      <w:r>
        <w:drawing>
          <wp:anchor behindDoc="0" distT="0" distB="0" distL="0" distR="0" simplePos="0" locked="0" layoutInCell="0" allowOverlap="1" relativeHeight="36">
            <wp:simplePos x="0" y="0"/>
            <wp:positionH relativeFrom="column">
              <wp:align>left</wp:align>
            </wp:positionH>
            <wp:positionV relativeFrom="line">
              <wp:posOffset>635</wp:posOffset>
            </wp:positionV>
            <wp:extent cx="1905000" cy="1905000"/>
            <wp:effectExtent l="0" t="0" r="0" b="0"/>
            <wp:wrapSquare wrapText="bothSides"/>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35"/>
                    <a:srcRect l="-59" t="-59" r="-59" b="-59"/>
                    <a:stretch>
                      <a:fillRect/>
                    </a:stretch>
                  </pic:blipFill>
                  <pic:spPr bwMode="auto">
                    <a:xfrm>
                      <a:off x="0" y="0"/>
                      <a:ext cx="1905000" cy="1905000"/>
                    </a:xfrm>
                    <a:prstGeom prst="rect">
                      <a:avLst/>
                    </a:prstGeom>
                  </pic:spPr>
                </pic:pic>
              </a:graphicData>
            </a:graphic>
          </wp:anchor>
        </w:drawing>
      </w:r>
      <w:r>
        <w:rPr/>
        <w:t xml:space="preserve">Правой ногой шагнуть назад, образуя левое гунбу. Правая ладонь, защищая наружу, отводится к пояснице, сжимаясь в кулак. "Сердце" кулака направлено вверх. Одновременно, левым кулаком от поясницы, с силой выдохнув, нанести прямой удар (chong quan). "Сердце" кулака "смотрит" вниз </w:t>
        <w:br/>
        <w:t>(рис. IV).</w:t>
      </w:r>
      <w:r>
        <w:rPr/>
        <w:br w:type="textWrapping" w:clear="all"/>
      </w:r>
    </w:p>
    <w:p>
      <w:pPr>
        <w:pStyle w:val="Style13"/>
        <w:rPr/>
      </w:pPr>
      <w:r>
        <w:drawing>
          <wp:anchor behindDoc="0" distT="0" distB="0" distL="0" distR="0" simplePos="0" locked="0" layoutInCell="0" allowOverlap="1" relativeHeight="37">
            <wp:simplePos x="0" y="0"/>
            <wp:positionH relativeFrom="column">
              <wp:align>left</wp:align>
            </wp:positionH>
            <wp:positionV relativeFrom="line">
              <wp:posOffset>-353060</wp:posOffset>
            </wp:positionV>
            <wp:extent cx="1828800" cy="1741805"/>
            <wp:effectExtent l="0" t="0" r="0" b="0"/>
            <wp:wrapSquare wrapText="bothSides"/>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36"/>
                    <a:srcRect l="-56" t="-59" r="-56" b="-59"/>
                    <a:stretch>
                      <a:fillRect/>
                    </a:stretch>
                  </pic:blipFill>
                  <pic:spPr bwMode="auto">
                    <a:xfrm>
                      <a:off x="0" y="0"/>
                      <a:ext cx="1828800" cy="1741805"/>
                    </a:xfrm>
                    <a:prstGeom prst="rect">
                      <a:avLst/>
                    </a:prstGeom>
                  </pic:spPr>
                </pic:pic>
              </a:graphicData>
            </a:graphic>
          </wp:anchor>
        </w:drawing>
      </w:r>
      <w:r>
        <w:rPr/>
        <w:t xml:space="preserve">V. "Войти, накрыть рукой, запечатать кулаком" </w:t>
      </w:r>
    </w:p>
    <w:p>
      <w:pPr>
        <w:pStyle w:val="Style13"/>
        <w:rPr/>
      </w:pPr>
      <w:r>
        <w:rPr/>
        <w:t>Правой ногой вперед сделать шаг (kua bu) образуя левое гуйбу. Одновременно, левый кулак раскрывается в ладонь и, сгибая локоть, надавливает вниз. Правый кулак, одновременно, с силой наносит прямой удар вперед. "Сердце" кулака разворачивается вниз. Левая ладонь защищает снизу правый локоть. Взгляд вперед (рис V).</w:t>
      </w:r>
      <w:r>
        <w:rPr/>
        <w:br w:type="textWrapping" w:clear="all"/>
      </w:r>
    </w:p>
    <w:p>
      <w:pPr>
        <w:pStyle w:val="Style13"/>
        <w:rPr/>
      </w:pPr>
      <w:r>
        <w:drawing>
          <wp:anchor behindDoc="0" distT="0" distB="0" distL="0" distR="0" simplePos="0" locked="0" layoutInCell="0" allowOverlap="1" relativeHeight="38">
            <wp:simplePos x="0" y="0"/>
            <wp:positionH relativeFrom="column">
              <wp:align>left</wp:align>
            </wp:positionH>
            <wp:positionV relativeFrom="line">
              <wp:posOffset>-353060</wp:posOffset>
            </wp:positionV>
            <wp:extent cx="1376045" cy="1798955"/>
            <wp:effectExtent l="0" t="0" r="0" b="0"/>
            <wp:wrapSquare wrapText="bothSides"/>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37"/>
                    <a:srcRect l="-77" t="-59" r="-77" b="-59"/>
                    <a:stretch>
                      <a:fillRect/>
                    </a:stretch>
                  </pic:blipFill>
                  <pic:spPr bwMode="auto">
                    <a:xfrm>
                      <a:off x="0" y="0"/>
                      <a:ext cx="1376045" cy="1798955"/>
                    </a:xfrm>
                    <a:prstGeom prst="rect">
                      <a:avLst/>
                    </a:prstGeom>
                  </pic:spPr>
                </pic:pic>
              </a:graphicData>
            </a:graphic>
          </wp:anchor>
        </w:drawing>
      </w:r>
      <w:r>
        <w:rPr/>
        <w:t xml:space="preserve">VI. "Скрутить тело, рука-крюк, защитить лицо" </w:t>
      </w:r>
    </w:p>
    <w:p>
      <w:pPr>
        <w:pStyle w:val="Style13"/>
        <w:rPr/>
      </w:pPr>
      <w:r>
        <w:rPr/>
        <w:t>Тело развернуть на 90*. Ноги перекрещиваются, слегка присесть, образуя половину себу (xie bu). Правый кулак отводится к правому плечу, образуя "крюк". Пальцы направлены к плечу. Левая ладонь собирается в "крюк", и наносит с силой влево-вверх "раскалывающий удар" (beng chu), на уровне макушки головы</w:t>
        <w:br/>
        <w:t>(рис. VI).</w:t>
      </w:r>
      <w:r>
        <w:rPr/>
        <w:br w:type="textWrapping" w:clear="all"/>
      </w:r>
    </w:p>
    <w:p>
      <w:pPr>
        <w:pStyle w:val="Style13"/>
        <w:rPr/>
      </w:pPr>
      <w:r>
        <w:drawing>
          <wp:anchor behindDoc="0" distT="0" distB="0" distL="0" distR="0" simplePos="0" locked="0" layoutInCell="0" allowOverlap="1" relativeHeight="39">
            <wp:simplePos x="0" y="0"/>
            <wp:positionH relativeFrom="column">
              <wp:align>left</wp:align>
            </wp:positionH>
            <wp:positionV relativeFrom="line">
              <wp:posOffset>-353060</wp:posOffset>
            </wp:positionV>
            <wp:extent cx="1714500" cy="1558925"/>
            <wp:effectExtent l="0" t="0" r="0" b="0"/>
            <wp:wrapSquare wrapText="bothSides"/>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8"/>
                    <a:srcRect l="-54" t="-59" r="-54" b="-59"/>
                    <a:stretch>
                      <a:fillRect/>
                    </a:stretch>
                  </pic:blipFill>
                  <pic:spPr bwMode="auto">
                    <a:xfrm>
                      <a:off x="0" y="0"/>
                      <a:ext cx="1714500" cy="1558925"/>
                    </a:xfrm>
                    <a:prstGeom prst="rect">
                      <a:avLst/>
                    </a:prstGeom>
                  </pic:spPr>
                </pic:pic>
              </a:graphicData>
            </a:graphic>
          </wp:anchor>
        </w:drawing>
      </w:r>
      <w:r>
        <w:rPr/>
        <w:t xml:space="preserve">VII. "Подпереть рукой, войти, ладонь преграждающая поясницу" </w:t>
      </w:r>
    </w:p>
    <w:p>
      <w:pPr>
        <w:pStyle w:val="Style13"/>
        <w:rPr/>
      </w:pPr>
      <w:r>
        <w:rPr/>
        <w:t>Левая "рука-крюк" образует "ладонь мейхуа" и защищает наружу-вверх над макушкой головы. Одновременно шагнуть правой ногой образуя левое гуйбу. Правая "рука-крюк" образуя "мейхуа чжан" с силой наносит удар вперед, на уровне груди. Взгляд направлен на правую ладонь</w:t>
        <w:br/>
        <w:t>(рис. VII).</w:t>
      </w:r>
      <w:r>
        <w:rPr/>
        <w:br w:type="textWrapping" w:clear="all"/>
      </w:r>
    </w:p>
    <w:p>
      <w:pPr>
        <w:pStyle w:val="Style13"/>
        <w:rPr/>
      </w:pPr>
      <w:r>
        <w:rPr/>
        <w:t xml:space="preserve">VIII. "Вернуть тело, лягнуть ногой, вниз срывающий кулак" </w:t>
      </w:r>
    </w:p>
    <w:p>
      <w:pPr>
        <w:pStyle w:val="Style13"/>
        <w:rPr/>
      </w:pPr>
      <w:r>
        <w:drawing>
          <wp:anchor behindDoc="0" distT="0" distB="0" distL="0" distR="0" simplePos="0" locked="0" layoutInCell="0" allowOverlap="1" relativeHeight="40">
            <wp:simplePos x="0" y="0"/>
            <wp:positionH relativeFrom="column">
              <wp:align>left</wp:align>
            </wp:positionH>
            <wp:positionV relativeFrom="line">
              <wp:posOffset>9829165</wp:posOffset>
            </wp:positionV>
            <wp:extent cx="1543050" cy="1714500"/>
            <wp:effectExtent l="0" t="0" r="0" b="0"/>
            <wp:wrapSquare wrapText="bothSides"/>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9"/>
                    <a:srcRect l="-65" t="-59" r="-65" b="-59"/>
                    <a:stretch>
                      <a:fillRect/>
                    </a:stretch>
                  </pic:blipFill>
                  <pic:spPr bwMode="auto">
                    <a:xfrm>
                      <a:off x="0" y="0"/>
                      <a:ext cx="1543050" cy="1714500"/>
                    </a:xfrm>
                    <a:prstGeom prst="rect">
                      <a:avLst/>
                    </a:prstGeom>
                  </pic:spPr>
                </pic:pic>
              </a:graphicData>
            </a:graphic>
          </wp:anchor>
        </w:drawing>
      </w:r>
      <w:r>
        <w:rPr/>
        <w:t>1. Левой ногой шагнуть вперед, оба кулака "обхватывают" поясницу, "сердцем" "смотрят" вверх. Наклонив верх тела влево, правой ногой нанести вперед-вверх "лягающий" удар (chuai tui).</w:t>
        <w:br/>
        <w:t>Смотреть вправо</w:t>
        <w:br/>
        <w:t>(рис. VIII-1).</w:t>
      </w:r>
      <w:r>
        <w:rPr/>
        <w:br w:type="textWrapping" w:clear="all"/>
      </w:r>
    </w:p>
    <w:p>
      <w:pPr>
        <w:pStyle w:val="Style13"/>
        <w:rPr/>
      </w:pPr>
      <w:r>
        <w:drawing>
          <wp:anchor behindDoc="0" distT="0" distB="0" distL="0" distR="0" simplePos="0" locked="0" layoutInCell="0" allowOverlap="1" relativeHeight="41">
            <wp:simplePos x="0" y="0"/>
            <wp:positionH relativeFrom="column">
              <wp:align>left</wp:align>
            </wp:positionH>
            <wp:positionV relativeFrom="line">
              <wp:posOffset>635</wp:posOffset>
            </wp:positionV>
            <wp:extent cx="1209675" cy="1905000"/>
            <wp:effectExtent l="0" t="0" r="0" b="0"/>
            <wp:wrapSquare wrapText="bothSides"/>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0"/>
                    <a:srcRect l="-93" t="-59" r="-93" b="-59"/>
                    <a:stretch>
                      <a:fillRect/>
                    </a:stretch>
                  </pic:blipFill>
                  <pic:spPr bwMode="auto">
                    <a:xfrm>
                      <a:off x="0" y="0"/>
                      <a:ext cx="1209675" cy="1905000"/>
                    </a:xfrm>
                    <a:prstGeom prst="rect">
                      <a:avLst/>
                    </a:prstGeom>
                  </pic:spPr>
                </pic:pic>
              </a:graphicData>
            </a:graphic>
          </wp:anchor>
        </w:drawing>
        <w:drawing>
          <wp:anchor behindDoc="0" distT="0" distB="0" distL="0" distR="0" simplePos="0" locked="0" layoutInCell="0" allowOverlap="1" relativeHeight="42">
            <wp:simplePos x="0" y="0"/>
            <wp:positionH relativeFrom="column">
              <wp:align>left</wp:align>
            </wp:positionH>
            <wp:positionV relativeFrom="line">
              <wp:posOffset>635</wp:posOffset>
            </wp:positionV>
            <wp:extent cx="1209675" cy="1905000"/>
            <wp:effectExtent l="0" t="0" r="0" b="0"/>
            <wp:wrapSquare wrapText="bothSides"/>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1"/>
                    <a:srcRect l="-93" t="-59" r="-93" b="-59"/>
                    <a:stretch>
                      <a:fillRect/>
                    </a:stretch>
                  </pic:blipFill>
                  <pic:spPr bwMode="auto">
                    <a:xfrm>
                      <a:off x="0" y="0"/>
                      <a:ext cx="1209675" cy="1905000"/>
                    </a:xfrm>
                    <a:prstGeom prst="rect">
                      <a:avLst/>
                    </a:prstGeom>
                  </pic:spPr>
                </pic:pic>
              </a:graphicData>
            </a:graphic>
          </wp:anchor>
        </w:drawing>
      </w:r>
      <w:r>
        <w:rPr/>
        <w:t>2. Прыжком меняем положение тела, правая нога опускается на землю, одновременно, левое колено поднимается. Левый кулак устанавливается перед грудью. Правый кулак вправо-вниз наносит удар. Смотреть вправо-вниз. Делать с выдохом</w:t>
        <w:br/>
        <w:t>(рис. VIII-2).</w:t>
      </w:r>
      <w:r>
        <w:rPr/>
        <w:br w:type="textWrapping" w:clear="all"/>
      </w:r>
    </w:p>
    <w:p>
      <w:pPr>
        <w:pStyle w:val="Style13"/>
        <w:rPr/>
      </w:pPr>
      <w:r>
        <w:rPr/>
        <w:t xml:space="preserve">IX. "Сюйбу, мейхуа чжан" </w:t>
      </w:r>
    </w:p>
    <w:p>
      <w:pPr>
        <w:pStyle w:val="Style13"/>
        <w:rPr/>
      </w:pPr>
      <w:r>
        <w:drawing>
          <wp:anchor behindDoc="0" distT="0" distB="0" distL="0" distR="0" simplePos="0" locked="0" layoutInCell="0" allowOverlap="1" relativeHeight="43">
            <wp:simplePos x="0" y="0"/>
            <wp:positionH relativeFrom="column">
              <wp:align>left</wp:align>
            </wp:positionH>
            <wp:positionV relativeFrom="line">
              <wp:posOffset>635</wp:posOffset>
            </wp:positionV>
            <wp:extent cx="1447800" cy="1905000"/>
            <wp:effectExtent l="0" t="0" r="0" b="0"/>
            <wp:wrapSquare wrapText="bothSides"/>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2"/>
                    <a:srcRect l="-78" t="-59" r="-78" b="-59"/>
                    <a:stretch>
                      <a:fillRect/>
                    </a:stretch>
                  </pic:blipFill>
                  <pic:spPr bwMode="auto">
                    <a:xfrm>
                      <a:off x="0" y="0"/>
                      <a:ext cx="1447800" cy="1905000"/>
                    </a:xfrm>
                    <a:prstGeom prst="rect">
                      <a:avLst/>
                    </a:prstGeom>
                  </pic:spPr>
                </pic:pic>
              </a:graphicData>
            </a:graphic>
          </wp:anchor>
        </w:drawing>
      </w:r>
      <w:r>
        <w:rPr/>
        <w:t>Левой ногой влево шагнуть (kua bu), одновременно, развернуться вправо на 180*, согнуть колени образуя правое сюйбу. Оба кулака проходят перед лицом, образуя "мейхуа чжан", левая ладонь устанавливается перед правым плечом, правая ладонь вправо-вперед наносит прямой удар, отходя назад слегка сгибая локоть после удара. Располагаясь на уровне плеча</w:t>
        <w:br/>
        <w:t>(рис IX).</w:t>
      </w:r>
      <w:r>
        <w:rPr/>
        <w:br w:type="textWrapping" w:clear="all"/>
      </w:r>
    </w:p>
    <w:p>
      <w:pPr>
        <w:pStyle w:val="Style13"/>
        <w:rPr/>
      </w:pPr>
      <w:r>
        <w:rPr/>
        <w:t xml:space="preserve">X. "Скрутить тело, подпереть локоть" </w:t>
      </w:r>
    </w:p>
    <w:p>
      <w:pPr>
        <w:pStyle w:val="Style13"/>
        <w:rPr/>
      </w:pPr>
      <w:r>
        <w:drawing>
          <wp:anchor behindDoc="0" distT="0" distB="0" distL="0" distR="0" simplePos="0" locked="0" layoutInCell="0" allowOverlap="1" relativeHeight="44">
            <wp:simplePos x="0" y="0"/>
            <wp:positionH relativeFrom="column">
              <wp:align>left</wp:align>
            </wp:positionH>
            <wp:positionV relativeFrom="line">
              <wp:posOffset>635</wp:posOffset>
            </wp:positionV>
            <wp:extent cx="1504950" cy="1905000"/>
            <wp:effectExtent l="0" t="0" r="0" b="0"/>
            <wp:wrapSquare wrapText="bothSides"/>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3"/>
                    <a:srcRect l="-75" t="-59" r="-75" b="-59"/>
                    <a:stretch>
                      <a:fillRect/>
                    </a:stretch>
                  </pic:blipFill>
                  <pic:spPr bwMode="auto">
                    <a:xfrm>
                      <a:off x="0" y="0"/>
                      <a:ext cx="1504950" cy="1905000"/>
                    </a:xfrm>
                    <a:prstGeom prst="rect">
                      <a:avLst/>
                    </a:prstGeom>
                  </pic:spPr>
                </pic:pic>
              </a:graphicData>
            </a:graphic>
          </wp:anchor>
        </w:drawing>
        <w:drawing>
          <wp:anchor behindDoc="0" distT="0" distB="0" distL="0" distR="0" simplePos="0" locked="0" layoutInCell="0" allowOverlap="1" relativeHeight="45">
            <wp:simplePos x="0" y="0"/>
            <wp:positionH relativeFrom="column">
              <wp:align>left</wp:align>
            </wp:positionH>
            <wp:positionV relativeFrom="line">
              <wp:posOffset>635</wp:posOffset>
            </wp:positionV>
            <wp:extent cx="1323975" cy="1905000"/>
            <wp:effectExtent l="0" t="0" r="0" b="0"/>
            <wp:wrapSquare wrapText="bothSides"/>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4"/>
                    <a:srcRect l="-85" t="-59" r="-85" b="-59"/>
                    <a:stretch>
                      <a:fillRect/>
                    </a:stretch>
                  </pic:blipFill>
                  <pic:spPr bwMode="auto">
                    <a:xfrm>
                      <a:off x="0" y="0"/>
                      <a:ext cx="1323975" cy="1905000"/>
                    </a:xfrm>
                    <a:prstGeom prst="rect">
                      <a:avLst/>
                    </a:prstGeom>
                  </pic:spPr>
                </pic:pic>
              </a:graphicData>
            </a:graphic>
          </wp:anchor>
        </w:drawing>
      </w:r>
      <w:r>
        <w:rPr/>
        <w:t xml:space="preserve">Развернуть тело вправо на 180*. Правая ладонь взмахом проходит перед лицом, сжимаясь в кулак и натягивая вниз. Одновременно, левая ладонь сжимается в кулак и с силой вверх "подпирает" (tuo). Обе ноги перекрещиваются </w:t>
        <w:br/>
        <w:t>(рис X-2).</w:t>
      </w:r>
      <w:r>
        <w:rPr/>
        <w:br w:type="textWrapping" w:clear="all"/>
      </w:r>
    </w:p>
    <w:p>
      <w:pPr>
        <w:pStyle w:val="Style13"/>
        <w:rPr/>
      </w:pPr>
      <w:r>
        <w:rPr/>
        <w:t xml:space="preserve">XI. "Рубящий кулак, трущая нога, защитить лицо" </w:t>
      </w:r>
    </w:p>
    <w:p>
      <w:pPr>
        <w:pStyle w:val="Style13"/>
        <w:rPr/>
      </w:pPr>
      <w:r>
        <w:drawing>
          <wp:anchor behindDoc="0" distT="0" distB="0" distL="0" distR="0" simplePos="0" locked="0" layoutInCell="0" allowOverlap="1" relativeHeight="46">
            <wp:simplePos x="0" y="0"/>
            <wp:positionH relativeFrom="column">
              <wp:align>left</wp:align>
            </wp:positionH>
            <wp:positionV relativeFrom="line">
              <wp:posOffset>635</wp:posOffset>
            </wp:positionV>
            <wp:extent cx="1314450" cy="1905000"/>
            <wp:effectExtent l="0" t="0" r="0" b="0"/>
            <wp:wrapSquare wrapText="bothSides"/>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45"/>
                    <a:srcRect l="-86" t="-59" r="-86" b="-59"/>
                    <a:stretch>
                      <a:fillRect/>
                    </a:stretch>
                  </pic:blipFill>
                  <pic:spPr bwMode="auto">
                    <a:xfrm>
                      <a:off x="0" y="0"/>
                      <a:ext cx="1314450" cy="1905000"/>
                    </a:xfrm>
                    <a:prstGeom prst="rect">
                      <a:avLst/>
                    </a:prstGeom>
                  </pic:spPr>
                </pic:pic>
              </a:graphicData>
            </a:graphic>
          </wp:anchor>
        </w:drawing>
      </w:r>
      <w:r>
        <w:rPr/>
        <w:t xml:space="preserve">Левая нога пяткой вперед наступает. Правая нога сгибается, присесть вниз. Правый кулак влево-вперед наносит удар. Одновременно, левый кулак взмахивает вправо под правый локоть. Смотреть ровно вперед. Делать с выдохом </w:t>
        <w:br/>
        <w:t xml:space="preserve">(рис. XI). </w:t>
      </w:r>
    </w:p>
    <w:p>
      <w:pPr>
        <w:pStyle w:val="Style13"/>
        <w:rPr/>
      </w:pPr>
      <w:r>
        <w:rPr/>
        <w:t xml:space="preserve">XII. "Прыгающий шаг (tiao bu), пронизывающий кулак атакует макушку" </w:t>
      </w:r>
    </w:p>
    <w:p>
      <w:pPr>
        <w:pStyle w:val="Style13"/>
        <w:rPr/>
      </w:pPr>
      <w:r>
        <w:drawing>
          <wp:anchor behindDoc="0" distT="0" distB="0" distL="0" distR="0" simplePos="0" locked="0" layoutInCell="0" allowOverlap="1" relativeHeight="47">
            <wp:simplePos x="0" y="0"/>
            <wp:positionH relativeFrom="column">
              <wp:align>left</wp:align>
            </wp:positionH>
            <wp:positionV relativeFrom="line">
              <wp:posOffset>635</wp:posOffset>
            </wp:positionV>
            <wp:extent cx="1381125" cy="1905000"/>
            <wp:effectExtent l="0" t="0" r="0" b="0"/>
            <wp:wrapSquare wrapText="bothSides"/>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46"/>
                    <a:srcRect l="-81" t="-59" r="-81" b="-59"/>
                    <a:stretch>
                      <a:fillRect/>
                    </a:stretch>
                  </pic:blipFill>
                  <pic:spPr bwMode="auto">
                    <a:xfrm>
                      <a:off x="0" y="0"/>
                      <a:ext cx="1381125" cy="1905000"/>
                    </a:xfrm>
                    <a:prstGeom prst="rect">
                      <a:avLst/>
                    </a:prstGeom>
                  </pic:spPr>
                </pic:pic>
              </a:graphicData>
            </a:graphic>
          </wp:anchor>
        </w:drawing>
      </w:r>
      <w:r>
        <w:rPr/>
        <w:t xml:space="preserve">Переместиться вправо на один шаг, не изменяя первоначальной формы шага. Правый кулак вправо-назад взмахом проходит 360*, останавливаясь над макушкой с правой стороны. Левый кулак, раскрываясь в ладонь, обхватывает, поддерживая правое предплечье спереди. Смотреть ровно вперед. Делать с выдохом </w:t>
        <w:br/>
        <w:t>(рис XII).</w:t>
      </w:r>
      <w:r>
        <w:rPr/>
        <w:br w:type="textWrapping" w:clear="all"/>
      </w:r>
    </w:p>
    <w:p>
      <w:pPr>
        <w:pStyle w:val="Style13"/>
        <w:rPr/>
      </w:pPr>
      <w:r>
        <w:rPr/>
        <w:t xml:space="preserve">XIII. "Подняться, расколоть кулаком, подобно пьяному небожителю" </w:t>
      </w:r>
    </w:p>
    <w:p>
      <w:pPr>
        <w:pStyle w:val="Style13"/>
        <w:rPr/>
      </w:pPr>
      <w:r>
        <w:drawing>
          <wp:anchor behindDoc="0" distT="0" distB="0" distL="0" distR="0" simplePos="0" locked="0" layoutInCell="0" allowOverlap="1" relativeHeight="48">
            <wp:simplePos x="0" y="0"/>
            <wp:positionH relativeFrom="column">
              <wp:align>left</wp:align>
            </wp:positionH>
            <wp:positionV relativeFrom="line">
              <wp:posOffset>635</wp:posOffset>
            </wp:positionV>
            <wp:extent cx="1543050" cy="1905000"/>
            <wp:effectExtent l="0" t="0" r="0" b="0"/>
            <wp:wrapSquare wrapText="bothSides"/>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7"/>
                    <a:srcRect l="-73" t="-59" r="-73" b="-59"/>
                    <a:stretch>
                      <a:fillRect/>
                    </a:stretch>
                  </pic:blipFill>
                  <pic:spPr bwMode="auto">
                    <a:xfrm>
                      <a:off x="0" y="0"/>
                      <a:ext cx="1543050" cy="1905000"/>
                    </a:xfrm>
                    <a:prstGeom prst="rect">
                      <a:avLst/>
                    </a:prstGeom>
                  </pic:spPr>
                </pic:pic>
              </a:graphicData>
            </a:graphic>
          </wp:anchor>
        </w:drawing>
      </w:r>
      <w:r>
        <w:rPr/>
        <w:t>Левой ногой отступить на шаг назад. Правая стопа вперед наступает. Одновременно, правый кулак, разворачиваясь наружу, вправо-вверх наносит удар. Левая ладонь устанавливается под правым локтем. Смотреть ровно вперед. Выдохнуть воздух (рис. XIII).</w:t>
      </w:r>
      <w:r>
        <w:rPr/>
        <w:br w:type="textWrapping" w:clear="all"/>
      </w:r>
    </w:p>
    <w:p>
      <w:pPr>
        <w:pStyle w:val="Style13"/>
        <w:rPr/>
      </w:pPr>
      <w:r>
        <w:rPr/>
        <w:t xml:space="preserve">XIV. "Двумя руками спереди натянуть, войдя ударить" </w:t>
      </w:r>
    </w:p>
    <w:p>
      <w:pPr>
        <w:pStyle w:val="Style13"/>
        <w:rPr/>
      </w:pPr>
      <w:r>
        <w:rPr/>
        <w:drawing>
          <wp:anchor behindDoc="0" distT="0" distB="0" distL="0" distR="0" simplePos="0" locked="0" layoutInCell="0" allowOverlap="1" relativeHeight="49">
            <wp:simplePos x="0" y="0"/>
            <wp:positionH relativeFrom="column">
              <wp:align>left</wp:align>
            </wp:positionH>
            <wp:positionV relativeFrom="line">
              <wp:posOffset>635</wp:posOffset>
            </wp:positionV>
            <wp:extent cx="952500" cy="1905000"/>
            <wp:effectExtent l="0" t="0" r="0" b="0"/>
            <wp:wrapSquare wrapText="bothSides"/>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8"/>
                    <a:srcRect l="-118" t="-59" r="-118" b="-59"/>
                    <a:stretch>
                      <a:fillRect/>
                    </a:stretch>
                  </pic:blipFill>
                  <pic:spPr bwMode="auto">
                    <a:xfrm>
                      <a:off x="0" y="0"/>
                      <a:ext cx="952500" cy="1905000"/>
                    </a:xfrm>
                    <a:prstGeom prst="rect">
                      <a:avLst/>
                    </a:prstGeom>
                  </pic:spPr>
                </pic:pic>
              </a:graphicData>
            </a:graphic>
          </wp:anchor>
        </w:drawing>
        <w:t xml:space="preserve">Две руки образуют "когти". Возвращаясь, тянут на себя на уровне макушки головы. </w:t>
        <w:br/>
      </w:r>
      <w:r>
        <w:drawing>
          <wp:anchor behindDoc="0" distT="0" distB="0" distL="0" distR="0" simplePos="0" locked="0" layoutInCell="0" allowOverlap="1" relativeHeight="50">
            <wp:simplePos x="0" y="0"/>
            <wp:positionH relativeFrom="column">
              <wp:align>left</wp:align>
            </wp:positionH>
            <wp:positionV relativeFrom="line">
              <wp:posOffset>-175260</wp:posOffset>
            </wp:positionV>
            <wp:extent cx="2694305" cy="1668145"/>
            <wp:effectExtent l="0" t="0" r="0" b="0"/>
            <wp:wrapSquare wrapText="bothSides"/>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9"/>
                    <a:srcRect l="-37" t="-59" r="-37" b="-59"/>
                    <a:stretch>
                      <a:fillRect/>
                    </a:stretch>
                  </pic:blipFill>
                  <pic:spPr bwMode="auto">
                    <a:xfrm>
                      <a:off x="0" y="0"/>
                      <a:ext cx="2694305" cy="1668145"/>
                    </a:xfrm>
                    <a:prstGeom prst="rect">
                      <a:avLst/>
                    </a:prstGeom>
                  </pic:spPr>
                </pic:pic>
              </a:graphicData>
            </a:graphic>
          </wp:anchor>
        </w:drawing>
      </w:r>
      <w:r>
        <w:rPr/>
        <w:t>(рис. XIV-1).</w:t>
        <w:br/>
        <w:t>Одновременно, подняв колено шагнуть вперед, образуя правое гунбу. Сжать кулаки и с силой нанести вперед прямой удар (chong quan). Голову спрятать между предплечьями. Смотреть прямо вниз. Кулаки "сердцем" разворачиваются вниз.</w:t>
        <w:br/>
        <w:t>(рис. XIV-2).</w:t>
      </w:r>
      <w:r>
        <w:rPr/>
        <w:br w:type="textWrapping" w:clear="all"/>
      </w:r>
    </w:p>
    <w:p>
      <w:pPr>
        <w:pStyle w:val="Style13"/>
        <w:rPr/>
      </w:pPr>
      <w:r>
        <w:rPr/>
        <w:t xml:space="preserve">XV. "Сюйбу, защититься от удара сверху, развернуться" </w:t>
      </w:r>
    </w:p>
    <w:p>
      <w:pPr>
        <w:pStyle w:val="Style13"/>
        <w:rPr/>
      </w:pPr>
      <w:r>
        <w:drawing>
          <wp:anchor behindDoc="0" distT="0" distB="0" distL="0" distR="0" simplePos="0" locked="0" layoutInCell="0" allowOverlap="1" relativeHeight="51">
            <wp:simplePos x="0" y="0"/>
            <wp:positionH relativeFrom="column">
              <wp:align>left</wp:align>
            </wp:positionH>
            <wp:positionV relativeFrom="line">
              <wp:posOffset>635</wp:posOffset>
            </wp:positionV>
            <wp:extent cx="1590675" cy="1905000"/>
            <wp:effectExtent l="0" t="0" r="0" b="0"/>
            <wp:wrapSquare wrapText="bothSides"/>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50"/>
                    <a:srcRect l="-71" t="-59" r="-71" b="-59"/>
                    <a:stretch>
                      <a:fillRect/>
                    </a:stretch>
                  </pic:blipFill>
                  <pic:spPr bwMode="auto">
                    <a:xfrm>
                      <a:off x="0" y="0"/>
                      <a:ext cx="1590675" cy="1905000"/>
                    </a:xfrm>
                    <a:prstGeom prst="rect">
                      <a:avLst/>
                    </a:prstGeom>
                  </pic:spPr>
                </pic:pic>
              </a:graphicData>
            </a:graphic>
          </wp:anchor>
        </w:drawing>
        <w:drawing>
          <wp:anchor behindDoc="0" distT="0" distB="0" distL="0" distR="0" simplePos="0" locked="0" layoutInCell="0" allowOverlap="1" relativeHeight="52">
            <wp:simplePos x="0" y="0"/>
            <wp:positionH relativeFrom="column">
              <wp:align>left</wp:align>
            </wp:positionH>
            <wp:positionV relativeFrom="line">
              <wp:posOffset>635</wp:posOffset>
            </wp:positionV>
            <wp:extent cx="1571625" cy="1905000"/>
            <wp:effectExtent l="0" t="0" r="0" b="0"/>
            <wp:wrapSquare wrapText="bothSides"/>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51"/>
                    <a:srcRect l="-72" t="-59" r="-72" b="-59"/>
                    <a:stretch>
                      <a:fillRect/>
                    </a:stretch>
                  </pic:blipFill>
                  <pic:spPr bwMode="auto">
                    <a:xfrm>
                      <a:off x="0" y="0"/>
                      <a:ext cx="1571625" cy="1905000"/>
                    </a:xfrm>
                    <a:prstGeom prst="rect">
                      <a:avLst/>
                    </a:prstGeom>
                  </pic:spPr>
                </pic:pic>
              </a:graphicData>
            </a:graphic>
          </wp:anchor>
        </w:drawing>
      </w:r>
      <w:r>
        <w:rPr/>
        <w:t>Центр тяжести переместить влево, правая стопа носком касается земли, образуя сюйбу. Одновременно, оба кулака возвращаются назад. Правое предплечье вверх поднимается, защищая макушку, "сердце" кулака разворачивается наружу. Левый кулак раскрывается в ладонь, поддерживая правое предплечье посредине. Взгляд направлен вправо (рис. XV).</w:t>
      </w:r>
      <w:r>
        <w:rPr/>
        <w:br w:type="textWrapping" w:clear="all"/>
      </w:r>
    </w:p>
    <w:p>
      <w:pPr>
        <w:pStyle w:val="Style13"/>
        <w:rPr/>
      </w:pPr>
      <w:r>
        <w:rPr/>
        <w:t xml:space="preserve">XVI. "Режущая ладонь, "непрерывные звенья", колено защищает пах" </w:t>
      </w:r>
    </w:p>
    <w:p>
      <w:pPr>
        <w:pStyle w:val="Style13"/>
        <w:rPr/>
      </w:pPr>
      <w:r>
        <w:drawing>
          <wp:anchor behindDoc="0" distT="0" distB="0" distL="0" distR="0" simplePos="0" locked="0" layoutInCell="0" allowOverlap="1" relativeHeight="53">
            <wp:simplePos x="0" y="0"/>
            <wp:positionH relativeFrom="column">
              <wp:align>left</wp:align>
            </wp:positionH>
            <wp:positionV relativeFrom="line">
              <wp:posOffset>635</wp:posOffset>
            </wp:positionV>
            <wp:extent cx="1123950" cy="1905000"/>
            <wp:effectExtent l="0" t="0" r="0" b="0"/>
            <wp:wrapSquare wrapText="bothSides"/>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2"/>
                    <a:srcRect l="-100" t="-59" r="-100" b="-59"/>
                    <a:stretch>
                      <a:fillRect/>
                    </a:stretch>
                  </pic:blipFill>
                  <pic:spPr bwMode="auto">
                    <a:xfrm>
                      <a:off x="0" y="0"/>
                      <a:ext cx="1123950" cy="1905000"/>
                    </a:xfrm>
                    <a:prstGeom prst="rect">
                      <a:avLst/>
                    </a:prstGeom>
                  </pic:spPr>
                </pic:pic>
              </a:graphicData>
            </a:graphic>
          </wp:anchor>
        </w:drawing>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1152525" cy="1905000"/>
            <wp:effectExtent l="0" t="0" r="0" b="0"/>
            <wp:wrapSquare wrapText="bothSides"/>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3"/>
                    <a:srcRect l="-97" t="-59" r="-97" b="-59"/>
                    <a:stretch>
                      <a:fillRect/>
                    </a:stretch>
                  </pic:blipFill>
                  <pic:spPr bwMode="auto">
                    <a:xfrm>
                      <a:off x="0" y="0"/>
                      <a:ext cx="1152525" cy="1905000"/>
                    </a:xfrm>
                    <a:prstGeom prst="rect">
                      <a:avLst/>
                    </a:prstGeom>
                  </pic:spPr>
                </pic:pic>
              </a:graphicData>
            </a:graphic>
          </wp:anchor>
        </w:drawing>
      </w:r>
      <w:r>
        <w:rPr/>
        <w:t xml:space="preserve">Выпрямить левую ногу, поднять правое колено. Одновременно, левый локоть, сгибаясь, поднимается вверх. Правый кулак, раскрываясь в ладонь, вправо-вниз наносит режущий удар. Взгляд направлен на правую ладонь </w:t>
        <w:br/>
        <w:t xml:space="preserve">(рис. XVI). </w:t>
      </w:r>
    </w:p>
    <w:p>
      <w:pPr>
        <w:pStyle w:val="Style13"/>
        <w:rPr/>
      </w:pPr>
      <w:r>
        <w:rPr/>
        <w:t>Выпрямляя правую ногу, одновременно, правая ладонь слева взмахом руки "раскрывает", тело разворачивается на 90( влево. Выпрямляя левую ногу, левая рука следует за телом над правой ладонью. Не останавливая вращения тела смахнуть правым коленом, защищая пах.</w:t>
      </w:r>
      <w:r>
        <w:rPr/>
        <w:br w:type="textWrapping" w:clear="all"/>
      </w:r>
    </w:p>
    <w:p>
      <w:pPr>
        <w:pStyle w:val="Style13"/>
        <w:rPr/>
      </w:pPr>
      <w:r>
        <w:rPr/>
        <w:t xml:space="preserve">XVII. "Отразить удар, расколоть "крюком", защитить три стороны" </w:t>
      </w:r>
    </w:p>
    <w:p>
      <w:pPr>
        <w:pStyle w:val="Style13"/>
        <w:rPr/>
      </w:pPr>
      <w:r>
        <w:rPr/>
        <w:drawing>
          <wp:anchor behindDoc="0" distT="0" distB="0" distL="0" distR="0" simplePos="0" locked="0" layoutInCell="0" allowOverlap="1" relativeHeight="55">
            <wp:simplePos x="0" y="0"/>
            <wp:positionH relativeFrom="column">
              <wp:align>left</wp:align>
            </wp:positionH>
            <wp:positionV relativeFrom="line">
              <wp:posOffset>635</wp:posOffset>
            </wp:positionV>
            <wp:extent cx="1628775" cy="1905000"/>
            <wp:effectExtent l="0" t="0" r="0" b="0"/>
            <wp:wrapSquare wrapText="bothSides"/>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4"/>
                    <a:srcRect l="-69" t="-59" r="-69" b="-59"/>
                    <a:stretch>
                      <a:fillRect/>
                    </a:stretch>
                  </pic:blipFill>
                  <pic:spPr bwMode="auto">
                    <a:xfrm>
                      <a:off x="0" y="0"/>
                      <a:ext cx="1628775" cy="1905000"/>
                    </a:xfrm>
                    <a:prstGeom prst="rect">
                      <a:avLst/>
                    </a:prstGeom>
                  </pic:spPr>
                </pic:pic>
              </a:graphicData>
            </a:graphic>
          </wp:anchor>
        </w:drawing>
        <w:t>Правой ногой сделать шаг вперед. Одновременно, правая ладонь влево сбивает</w:t>
        <w:br/>
        <w:t>(рис. XVII-1)</w:t>
        <w:br/>
      </w:r>
      <w:r>
        <w:drawing>
          <wp:anchor behindDoc="0" distT="0" distB="0" distL="0" distR="0" simplePos="0" locked="0" layoutInCell="0" allowOverlap="1" relativeHeight="56">
            <wp:simplePos x="0" y="0"/>
            <wp:positionH relativeFrom="column">
              <wp:align>left</wp:align>
            </wp:positionH>
            <wp:positionV relativeFrom="line">
              <wp:posOffset>635</wp:posOffset>
            </wp:positionV>
            <wp:extent cx="1085850" cy="1905000"/>
            <wp:effectExtent l="0" t="0" r="0" b="0"/>
            <wp:wrapSquare wrapText="bothSides"/>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5"/>
                    <a:srcRect l="-104" t="-59" r="-104" b="-59"/>
                    <a:stretch>
                      <a:fillRect/>
                    </a:stretch>
                  </pic:blipFill>
                  <pic:spPr bwMode="auto">
                    <a:xfrm>
                      <a:off x="0" y="0"/>
                      <a:ext cx="1085850" cy="1905000"/>
                    </a:xfrm>
                    <a:prstGeom prst="rect">
                      <a:avLst/>
                    </a:prstGeom>
                  </pic:spPr>
                </pic:pic>
              </a:graphicData>
            </a:graphic>
          </wp:anchor>
        </w:drawing>
        <w:drawing>
          <wp:anchor behindDoc="0" distT="0" distB="0" distL="0" distR="0" simplePos="0" locked="0" layoutInCell="0" allowOverlap="1" relativeHeight="57">
            <wp:simplePos x="0" y="0"/>
            <wp:positionH relativeFrom="column">
              <wp:align>left</wp:align>
            </wp:positionH>
            <wp:positionV relativeFrom="line">
              <wp:posOffset>635</wp:posOffset>
            </wp:positionV>
            <wp:extent cx="1104900" cy="1905000"/>
            <wp:effectExtent l="0" t="0" r="0" b="0"/>
            <wp:wrapSquare wrapText="bothSides"/>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6"/>
                    <a:srcRect l="-102" t="-59" r="-102" b="-59"/>
                    <a:stretch>
                      <a:fillRect/>
                    </a:stretch>
                  </pic:blipFill>
                  <pic:spPr bwMode="auto">
                    <a:xfrm>
                      <a:off x="0" y="0"/>
                      <a:ext cx="1104900" cy="1905000"/>
                    </a:xfrm>
                    <a:prstGeom prst="rect">
                      <a:avLst/>
                    </a:prstGeom>
                  </pic:spPr>
                </pic:pic>
              </a:graphicData>
            </a:graphic>
          </wp:anchor>
        </w:drawing>
      </w:r>
      <w:r>
        <w:rPr/>
        <w:t>левый кулак образует "крюк" и наносит раскалывающий удар над правым бедром, после этого сразу же возвращается к левому плечу, снаружи. Левое колено поднимается защищая пах. Правая "рука-крюк" с силой вправо-вниз наносит раскалывающий удар(рис. XVII-2).</w:t>
      </w:r>
      <w:r>
        <w:rPr/>
        <w:br w:type="textWrapping" w:clear="all"/>
      </w:r>
    </w:p>
    <w:p>
      <w:pPr>
        <w:pStyle w:val="Style13"/>
        <w:rPr/>
      </w:pPr>
      <w:r>
        <w:rPr/>
        <w:t xml:space="preserve">XVIII. "Приподняв "инь", войти, "кулак-крюк" атакует" </w:t>
      </w:r>
    </w:p>
    <w:p>
      <w:pPr>
        <w:pStyle w:val="Style13"/>
        <w:rPr/>
      </w:pPr>
      <w:r>
        <w:rPr/>
        <w:drawing>
          <wp:anchor behindDoc="0" distT="0" distB="0" distL="0" distR="0" simplePos="0" locked="0" layoutInCell="0" allowOverlap="1" relativeHeight="58">
            <wp:simplePos x="0" y="0"/>
            <wp:positionH relativeFrom="column">
              <wp:align>left</wp:align>
            </wp:positionH>
            <wp:positionV relativeFrom="line">
              <wp:posOffset>635</wp:posOffset>
            </wp:positionV>
            <wp:extent cx="1247775" cy="1905000"/>
            <wp:effectExtent l="0" t="0" r="0" b="0"/>
            <wp:wrapSquare wrapText="bothSides"/>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7"/>
                    <a:srcRect l="-90" t="-59" r="-90" b="-59"/>
                    <a:stretch>
                      <a:fillRect/>
                    </a:stretch>
                  </pic:blipFill>
                  <pic:spPr bwMode="auto">
                    <a:xfrm>
                      <a:off x="0" y="0"/>
                      <a:ext cx="1247775" cy="1905000"/>
                    </a:xfrm>
                    <a:prstGeom prst="rect">
                      <a:avLst/>
                    </a:prstGeom>
                  </pic:spPr>
                </pic:pic>
              </a:graphicData>
            </a:graphic>
          </wp:anchor>
        </w:drawing>
        <w:t xml:space="preserve">Левая нога вперед опускается на землю, образуя гунбу. Правая рука раскрывается в </w:t>
      </w:r>
      <w:r>
        <w:drawing>
          <wp:anchor behindDoc="0" distT="0" distB="0" distL="0" distR="0" simplePos="0" locked="0" layoutInCell="0" allowOverlap="1" relativeHeight="59">
            <wp:simplePos x="0" y="0"/>
            <wp:positionH relativeFrom="column">
              <wp:align>left</wp:align>
            </wp:positionH>
            <wp:positionV relativeFrom="line">
              <wp:posOffset>-234950</wp:posOffset>
            </wp:positionV>
            <wp:extent cx="1724660" cy="1611630"/>
            <wp:effectExtent l="0" t="0" r="0" b="0"/>
            <wp:wrapSquare wrapText="bothSides"/>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8"/>
                    <a:srcRect l="-55" t="-59" r="-55" b="-59"/>
                    <a:stretch>
                      <a:fillRect/>
                    </a:stretch>
                  </pic:blipFill>
                  <pic:spPr bwMode="auto">
                    <a:xfrm>
                      <a:off x="0" y="0"/>
                      <a:ext cx="1724660" cy="1611630"/>
                    </a:xfrm>
                    <a:prstGeom prst="rect">
                      <a:avLst/>
                    </a:prstGeom>
                  </pic:spPr>
                </pic:pic>
              </a:graphicData>
            </a:graphic>
          </wp:anchor>
        </w:drawing>
      </w:r>
      <w:r>
        <w:rPr/>
        <w:t>ладонь, сгибая локоть, взмахивает над макушкой головы. Левая рука вниз нажимает, закрывая пах. Смотреть ровно вперед.</w:t>
        <w:br/>
        <w:t>(рис. XVIII-1).</w:t>
        <w:br/>
        <w:br/>
        <w:t>Правой ногой сделать шаг вперед, левая рука проходит возле правого колена. Одновременно, слегка присев, правую руку сжать в кулак и, следуя за телом, от поясницы нанести удар, образуя половину "крюка". Левая рука слева быстро накрывает предплечье (рис XVIII-2).</w:t>
      </w:r>
      <w:r>
        <w:rPr/>
        <w:br w:type="textWrapping" w:clear="all"/>
      </w:r>
    </w:p>
    <w:p>
      <w:pPr>
        <w:pStyle w:val="Style13"/>
        <w:rPr/>
      </w:pPr>
      <w:r>
        <w:rPr/>
        <w:t xml:space="preserve">XIX. "Перешагнуть (kuabu), локтем смести половину круга". </w:t>
      </w:r>
    </w:p>
    <w:p>
      <w:pPr>
        <w:pStyle w:val="Style13"/>
        <w:rPr/>
      </w:pPr>
      <w:r>
        <w:rPr/>
        <w:drawing>
          <wp:anchor behindDoc="0" distT="0" distB="0" distL="0" distR="0" simplePos="0" locked="0" layoutInCell="0" allowOverlap="1" relativeHeight="60">
            <wp:simplePos x="0" y="0"/>
            <wp:positionH relativeFrom="column">
              <wp:align>left</wp:align>
            </wp:positionH>
            <wp:positionV relativeFrom="line">
              <wp:posOffset>635</wp:posOffset>
            </wp:positionV>
            <wp:extent cx="1933575" cy="1905000"/>
            <wp:effectExtent l="0" t="0" r="0" b="0"/>
            <wp:wrapSquare wrapText="bothSides"/>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59"/>
                    <a:srcRect l="-58" t="-59" r="-58" b="-59"/>
                    <a:stretch>
                      <a:fillRect/>
                    </a:stretch>
                  </pic:blipFill>
                  <pic:spPr bwMode="auto">
                    <a:xfrm>
                      <a:off x="0" y="0"/>
                      <a:ext cx="1933575" cy="1905000"/>
                    </a:xfrm>
                    <a:prstGeom prst="rect">
                      <a:avLst/>
                    </a:prstGeom>
                  </pic:spPr>
                </pic:pic>
              </a:graphicData>
            </a:graphic>
          </wp:anchor>
        </w:drawing>
        <w:t>Правой ногой переступить вперед. Левая нога следом двигается вперед, выпрямляясь, образует правое гунбу. Левая ладонь с силой отталкивает, защищая спереди грудь.</w:t>
        <w:br/>
        <w:t>(рис. XIX-1).</w:t>
        <w:br/>
      </w:r>
      <w:r>
        <w:drawing>
          <wp:anchor behindDoc="0" distT="0" distB="0" distL="0" distR="0" simplePos="0" locked="0" layoutInCell="0" allowOverlap="1" relativeHeight="61">
            <wp:simplePos x="0" y="0"/>
            <wp:positionH relativeFrom="column">
              <wp:align>left</wp:align>
            </wp:positionH>
            <wp:positionV relativeFrom="line">
              <wp:posOffset>635</wp:posOffset>
            </wp:positionV>
            <wp:extent cx="1752600" cy="1905000"/>
            <wp:effectExtent l="0" t="0" r="0" b="0"/>
            <wp:wrapSquare wrapText="bothSides"/>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60"/>
                    <a:srcRect l="-64" t="-59" r="-64" b="-59"/>
                    <a:stretch>
                      <a:fillRect/>
                    </a:stretch>
                  </pic:blipFill>
                  <pic:spPr bwMode="auto">
                    <a:xfrm>
                      <a:off x="0" y="0"/>
                      <a:ext cx="1752600" cy="1905000"/>
                    </a:xfrm>
                    <a:prstGeom prst="rect">
                      <a:avLst/>
                    </a:prstGeom>
                  </pic:spPr>
                </pic:pic>
              </a:graphicData>
            </a:graphic>
          </wp:anchor>
        </w:drawing>
      </w:r>
      <w:r>
        <w:rPr/>
        <w:t>Одновременно, развернуть влево тело на 180* образуя левуое гунбу, правым локтем влево разворачиваясь на 270* с силой нанести встречный удар вверх (ding zhou). Левая рука защищает лицевую сторону локтя</w:t>
        <w:br/>
        <w:t>(рис. XIX-2).</w:t>
      </w:r>
      <w:r>
        <w:rPr/>
        <w:br w:type="textWrapping" w:clear="all"/>
      </w:r>
    </w:p>
    <w:p>
      <w:pPr>
        <w:pStyle w:val="Style13"/>
        <w:rPr/>
      </w:pPr>
      <w:r>
        <w:rPr/>
        <w:t xml:space="preserve">XX. "Шаг вперед (shang bu), "скачущий кулак" (binj quan)" </w:t>
      </w:r>
    </w:p>
    <w:p>
      <w:pPr>
        <w:pStyle w:val="Style13"/>
        <w:rPr/>
      </w:pPr>
      <w:r>
        <w:drawing>
          <wp:anchor behindDoc="0" distT="0" distB="0" distL="0" distR="0" simplePos="0" locked="0" layoutInCell="0" allowOverlap="1" relativeHeight="62">
            <wp:simplePos x="0" y="0"/>
            <wp:positionH relativeFrom="column">
              <wp:align>left</wp:align>
            </wp:positionH>
            <wp:positionV relativeFrom="line">
              <wp:posOffset>635</wp:posOffset>
            </wp:positionV>
            <wp:extent cx="1800225" cy="1905000"/>
            <wp:effectExtent l="0" t="0" r="0" b="0"/>
            <wp:wrapSquare wrapText="bothSides"/>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61"/>
                    <a:srcRect l="-63" t="-59" r="-63" b="-59"/>
                    <a:stretch>
                      <a:fillRect/>
                    </a:stretch>
                  </pic:blipFill>
                  <pic:spPr bwMode="auto">
                    <a:xfrm>
                      <a:off x="0" y="0"/>
                      <a:ext cx="1800225" cy="1905000"/>
                    </a:xfrm>
                    <a:prstGeom prst="rect">
                      <a:avLst/>
                    </a:prstGeom>
                  </pic:spPr>
                </pic:pic>
              </a:graphicData>
            </a:graphic>
          </wp:anchor>
        </w:drawing>
      </w:r>
      <w:r>
        <w:rPr/>
        <w:t>Тело слегка развернуть вправо. Одновременно, правый кулак, следуя за телом, возвращается назад, проходя перед лицом. Левой ногой перешагнуть вперед на пол шага (kua bu), одновременно, тело следом разворачивается влево. Правый кулак, следуя за телом, от поясницы наносит удар, левая рука не двигается. Правый кулак, образуя "кулак-крюк", наносит удар из-под левой руки. Тело наполовину приседает, образуя "взбирающийся на гору" шаг (deng shan bu).</w:t>
        <w:br/>
        <w:t>(рис. XX).</w:t>
      </w:r>
      <w:r>
        <w:rPr/>
        <w:br w:type="textWrapping" w:clear="all"/>
      </w:r>
    </w:p>
    <w:p>
      <w:pPr>
        <w:pStyle w:val="Style13"/>
        <w:rPr/>
      </w:pPr>
      <w:r>
        <w:rPr/>
        <w:t xml:space="preserve">XXI. "Вернуть руки, лягнуть ногой (chuai tui), подняться, улучив момент" </w:t>
      </w:r>
    </w:p>
    <w:p>
      <w:pPr>
        <w:pStyle w:val="Style13"/>
        <w:rPr/>
      </w:pPr>
      <w:r>
        <w:rPr/>
        <w:drawing>
          <wp:anchor behindDoc="0" distT="0" distB="0" distL="0" distR="0" simplePos="0" locked="0" layoutInCell="0" allowOverlap="1" relativeHeight="63">
            <wp:simplePos x="0" y="0"/>
            <wp:positionH relativeFrom="column">
              <wp:align>left</wp:align>
            </wp:positionH>
            <wp:positionV relativeFrom="line">
              <wp:posOffset>635</wp:posOffset>
            </wp:positionV>
            <wp:extent cx="1447800" cy="1905000"/>
            <wp:effectExtent l="0" t="0" r="0" b="0"/>
            <wp:wrapSquare wrapText="bothSides"/>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62"/>
                    <a:srcRect l="-78" t="-59" r="-78" b="-59"/>
                    <a:stretch>
                      <a:fillRect/>
                    </a:stretch>
                  </pic:blipFill>
                  <pic:spPr bwMode="auto">
                    <a:xfrm>
                      <a:off x="0" y="0"/>
                      <a:ext cx="1447800" cy="1905000"/>
                    </a:xfrm>
                    <a:prstGeom prst="rect">
                      <a:avLst/>
                    </a:prstGeom>
                  </pic:spPr>
                </pic:pic>
              </a:graphicData>
            </a:graphic>
          </wp:anchor>
        </w:drawing>
        <w:t xml:space="preserve">Правая рука раскрывается в ладонь, тело вправо слегка разворачивается. Правая рука следом, взмахом описывает спереди круг, защищая пах, и останавливается снаружи у правого бедра. Одновременно, левая рука вверх приподнимается, проходит перед лицом, двигаясь по кругу (образуя круглую форму), затем проходит, защищая пах, и останавливается, закрывая правую подмышку. Правая стопа приставляется к левой. Тело образует позицию "полуприсядь вполоборота" </w:t>
        <w:br/>
        <w:t>(рис. XXI-1).</w:t>
        <w:br/>
      </w:r>
      <w:r>
        <w:drawing>
          <wp:anchor behindDoc="0" distT="0" distB="0" distL="0" distR="0" simplePos="0" locked="0" layoutInCell="0" allowOverlap="1" relativeHeight="64">
            <wp:simplePos x="0" y="0"/>
            <wp:positionH relativeFrom="column">
              <wp:align>left</wp:align>
            </wp:positionH>
            <wp:positionV relativeFrom="line">
              <wp:posOffset>635</wp:posOffset>
            </wp:positionV>
            <wp:extent cx="1704975" cy="1905000"/>
            <wp:effectExtent l="0" t="0" r="0" b="0"/>
            <wp:wrapSquare wrapText="bothSides"/>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63"/>
                    <a:srcRect l="-66" t="-59" r="-66" b="-59"/>
                    <a:stretch>
                      <a:fillRect/>
                    </a:stretch>
                  </pic:blipFill>
                  <pic:spPr bwMode="auto">
                    <a:xfrm>
                      <a:off x="0" y="0"/>
                      <a:ext cx="1704975" cy="1905000"/>
                    </a:xfrm>
                    <a:prstGeom prst="rect">
                      <a:avLst/>
                    </a:prstGeom>
                  </pic:spPr>
                </pic:pic>
              </a:graphicData>
            </a:graphic>
          </wp:anchor>
        </w:drawing>
      </w:r>
      <w:r>
        <w:rPr/>
        <w:t xml:space="preserve">Подняться. Правая рука двигается вместе с телом, накрывая справа тазовую кость. Поднявшись, сразу нанести ногой вправо-вверх лягающий удар (chuai tui) </w:t>
        <w:br/>
        <w:t>(рис. XXI-2).</w:t>
      </w:r>
      <w:r>
        <w:rPr/>
        <w:br w:type="textWrapping" w:clear="all"/>
      </w:r>
    </w:p>
    <w:p>
      <w:pPr>
        <w:pStyle w:val="Style13"/>
        <w:rPr/>
      </w:pPr>
      <w:r>
        <w:rPr/>
        <w:t xml:space="preserve">XXII. "Опустить ногу, ударить кулаком (chong quan), вернуть лошадиную плеть" </w:t>
      </w:r>
    </w:p>
    <w:p>
      <w:pPr>
        <w:pStyle w:val="Style13"/>
        <w:rPr/>
      </w:pPr>
      <w:r>
        <w:drawing>
          <wp:anchor behindDoc="0" distT="0" distB="0" distL="0" distR="0" simplePos="0" locked="0" layoutInCell="0" allowOverlap="1" relativeHeight="65">
            <wp:simplePos x="0" y="0"/>
            <wp:positionH relativeFrom="column">
              <wp:align>left</wp:align>
            </wp:positionH>
            <wp:positionV relativeFrom="line">
              <wp:posOffset>635</wp:posOffset>
            </wp:positionV>
            <wp:extent cx="1485900" cy="1905000"/>
            <wp:effectExtent l="0" t="0" r="0" b="0"/>
            <wp:wrapSquare wrapText="bothSides"/>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64"/>
                    <a:srcRect l="-76" t="-59" r="-76" b="-59"/>
                    <a:stretch>
                      <a:fillRect/>
                    </a:stretch>
                  </pic:blipFill>
                  <pic:spPr bwMode="auto">
                    <a:xfrm>
                      <a:off x="0" y="0"/>
                      <a:ext cx="1485900" cy="1905000"/>
                    </a:xfrm>
                    <a:prstGeom prst="rect">
                      <a:avLst/>
                    </a:prstGeom>
                  </pic:spPr>
                </pic:pic>
              </a:graphicData>
            </a:graphic>
          </wp:anchor>
        </w:drawing>
        <w:drawing>
          <wp:anchor behindDoc="0" distT="0" distB="0" distL="0" distR="0" simplePos="0" locked="0" layoutInCell="0" allowOverlap="1" relativeHeight="66">
            <wp:simplePos x="0" y="0"/>
            <wp:positionH relativeFrom="column">
              <wp:align>left</wp:align>
            </wp:positionH>
            <wp:positionV relativeFrom="line">
              <wp:posOffset>635</wp:posOffset>
            </wp:positionV>
            <wp:extent cx="1438275" cy="1905000"/>
            <wp:effectExtent l="0" t="0" r="0" b="0"/>
            <wp:wrapSquare wrapText="bothSides"/>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65"/>
                    <a:srcRect l="-78" t="-59" r="-78" b="-59"/>
                    <a:stretch>
                      <a:fillRect/>
                    </a:stretch>
                  </pic:blipFill>
                  <pic:spPr bwMode="auto">
                    <a:xfrm>
                      <a:off x="0" y="0"/>
                      <a:ext cx="1438275" cy="1905000"/>
                    </a:xfrm>
                    <a:prstGeom prst="rect">
                      <a:avLst/>
                    </a:prstGeom>
                  </pic:spPr>
                </pic:pic>
              </a:graphicData>
            </a:graphic>
          </wp:anchor>
        </w:drawing>
      </w:r>
      <w:r>
        <w:rPr/>
        <w:t xml:space="preserve">Правая стопа опускается на землю. Правый кулак с силой наносит вправо прямой удар (chong). "Сердце" кулака "смотрит" вниз. Одновременно, поднять левое колено, защищая пах. Левый кулак, разворачиваясь "сердцем" вниз, устанавливается над коленом. Предплечье горизонтально расположено. Взгляд влево. Оба плеча на одном уровне </w:t>
        <w:br/>
        <w:t>(рис XXII).</w:t>
      </w:r>
      <w:r>
        <w:rPr/>
        <w:br w:type="textWrapping" w:clear="all"/>
      </w:r>
    </w:p>
    <w:p>
      <w:pPr>
        <w:pStyle w:val="Style13"/>
        <w:rPr/>
      </w:pPr>
      <w:r>
        <w:rPr/>
        <w:t xml:space="preserve">XXIII. "Приподнять рукой, разбить кулаком точно в центр" </w:t>
      </w:r>
    </w:p>
    <w:p>
      <w:pPr>
        <w:pStyle w:val="Style13"/>
        <w:rPr/>
      </w:pPr>
      <w:r>
        <w:rPr/>
        <w:drawing>
          <wp:anchor behindDoc="0" distT="0" distB="0" distL="0" distR="0" simplePos="0" locked="0" layoutInCell="0" allowOverlap="1" relativeHeight="67">
            <wp:simplePos x="0" y="0"/>
            <wp:positionH relativeFrom="column">
              <wp:align>left</wp:align>
            </wp:positionH>
            <wp:positionV relativeFrom="line">
              <wp:posOffset>635</wp:posOffset>
            </wp:positionV>
            <wp:extent cx="2238375" cy="1905000"/>
            <wp:effectExtent l="0" t="0" r="0" b="0"/>
            <wp:wrapSquare wrapText="bothSides"/>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66"/>
                    <a:srcRect l="-50" t="-59" r="-50" b="-59"/>
                    <a:stretch>
                      <a:fillRect/>
                    </a:stretch>
                  </pic:blipFill>
                  <pic:spPr bwMode="auto">
                    <a:xfrm>
                      <a:off x="0" y="0"/>
                      <a:ext cx="2238375" cy="1905000"/>
                    </a:xfrm>
                    <a:prstGeom prst="rect">
                      <a:avLst/>
                    </a:prstGeom>
                  </pic:spPr>
                </pic:pic>
              </a:graphicData>
            </a:graphic>
          </wp:anchor>
        </w:drawing>
        <w:t xml:space="preserve">Левой ногой влево-вперед перешагнуть (kua bu), образуя левое гунбу. Левый кулак образует "когти тигра", из положения перед грудью, следуя за телом, выходит вперед, образуя "приподнимающие "инь" когти" </w:t>
        <w:br/>
        <w:t>(рис. XXIII-1).</w:t>
      </w:r>
      <w:r>
        <w:rPr/>
        <w:br w:type="textWrapping" w:clear="all"/>
      </w:r>
      <w:r>
        <w:drawing>
          <wp:anchor behindDoc="0" distT="0" distB="0" distL="0" distR="0" simplePos="0" locked="0" layoutInCell="0" allowOverlap="1" relativeHeight="68">
            <wp:simplePos x="0" y="0"/>
            <wp:positionH relativeFrom="column">
              <wp:align>left</wp:align>
            </wp:positionH>
            <wp:positionV relativeFrom="line">
              <wp:posOffset>635</wp:posOffset>
            </wp:positionV>
            <wp:extent cx="1838325" cy="1905000"/>
            <wp:effectExtent l="0" t="0" r="0" b="0"/>
            <wp:wrapSquare wrapText="bothSides"/>
            <wp:docPr id="7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7" descr=""/>
                    <pic:cNvPicPr>
                      <a:picLocks noChangeAspect="1" noChangeArrowheads="1"/>
                    </pic:cNvPicPr>
                  </pic:nvPicPr>
                  <pic:blipFill>
                    <a:blip r:embed="rId67"/>
                    <a:srcRect l="-61" t="-59" r="-61" b="-59"/>
                    <a:stretch>
                      <a:fillRect/>
                    </a:stretch>
                  </pic:blipFill>
                  <pic:spPr bwMode="auto">
                    <a:xfrm>
                      <a:off x="0" y="0"/>
                      <a:ext cx="1838325" cy="1905000"/>
                    </a:xfrm>
                    <a:prstGeom prst="rect">
                      <a:avLst/>
                    </a:prstGeom>
                  </pic:spPr>
                </pic:pic>
              </a:graphicData>
            </a:graphic>
          </wp:anchor>
        </w:drawing>
      </w:r>
      <w:r>
        <w:rPr/>
        <w:t>Правой ногой перешагнуть вперед на один шаг, тело слегка разворачивается вправо. Одновременно, правый кулак, следуя за телом, описывает полукруг, и вперед сверху вниз разбивает. Следуя за ударом, образуется "шаг взбирающегося на гору" (deng shan bu) (рис. XXIII-2).</w:t>
      </w:r>
      <w:r>
        <w:rPr/>
        <w:br w:type="textWrapping" w:clear="all"/>
      </w:r>
    </w:p>
    <w:p>
      <w:pPr>
        <w:pStyle w:val="Style13"/>
        <w:rPr/>
      </w:pPr>
      <w:r>
        <w:drawing>
          <wp:anchor behindDoc="0" distT="0" distB="0" distL="0" distR="0" simplePos="0" locked="0" layoutInCell="0" allowOverlap="1" relativeHeight="69">
            <wp:simplePos x="0" y="0"/>
            <wp:positionH relativeFrom="column">
              <wp:align>left</wp:align>
            </wp:positionH>
            <wp:positionV relativeFrom="line">
              <wp:posOffset>-353060</wp:posOffset>
            </wp:positionV>
            <wp:extent cx="1820545" cy="1677670"/>
            <wp:effectExtent l="0" t="0" r="0" b="0"/>
            <wp:wrapSquare wrapText="bothSides"/>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8"/>
                    <a:srcRect l="-54" t="-59" r="-54" b="-59"/>
                    <a:stretch>
                      <a:fillRect/>
                    </a:stretch>
                  </pic:blipFill>
                  <pic:spPr bwMode="auto">
                    <a:xfrm>
                      <a:off x="0" y="0"/>
                      <a:ext cx="1820545" cy="1677670"/>
                    </a:xfrm>
                    <a:prstGeom prst="rect">
                      <a:avLst/>
                    </a:prstGeom>
                  </pic:spPr>
                </pic:pic>
              </a:graphicData>
            </a:graphic>
          </wp:anchor>
        </w:drawing>
        <w:drawing>
          <wp:anchor behindDoc="0" distT="0" distB="0" distL="0" distR="0" simplePos="0" locked="0" layoutInCell="0" allowOverlap="1" relativeHeight="70">
            <wp:simplePos x="0" y="0"/>
            <wp:positionH relativeFrom="column">
              <wp:align>left</wp:align>
            </wp:positionH>
            <wp:positionV relativeFrom="line">
              <wp:posOffset>-353060</wp:posOffset>
            </wp:positionV>
            <wp:extent cx="1590040" cy="1656080"/>
            <wp:effectExtent l="0" t="0" r="0" b="0"/>
            <wp:wrapSquare wrapText="bothSides"/>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9"/>
                    <a:srcRect l="-62" t="-59" r="-62" b="-59"/>
                    <a:stretch>
                      <a:fillRect/>
                    </a:stretch>
                  </pic:blipFill>
                  <pic:spPr bwMode="auto">
                    <a:xfrm>
                      <a:off x="0" y="0"/>
                      <a:ext cx="1590040" cy="1656080"/>
                    </a:xfrm>
                    <a:prstGeom prst="rect">
                      <a:avLst/>
                    </a:prstGeom>
                  </pic:spPr>
                </pic:pic>
              </a:graphicData>
            </a:graphic>
          </wp:anchor>
        </w:drawing>
      </w:r>
      <w:r>
        <w:rPr/>
        <w:t xml:space="preserve">XXIV. "Сзади разбить кулаком прямо в центр" </w:t>
      </w:r>
    </w:p>
    <w:p>
      <w:pPr>
        <w:pStyle w:val="Style13"/>
        <w:rPr/>
      </w:pPr>
      <w:r>
        <w:rPr/>
        <w:t xml:space="preserve">Повторить XXIII форму в обратную сторону </w:t>
        <w:br/>
        <w:t>(рис. XXIV).</w:t>
      </w:r>
      <w:r>
        <w:rPr/>
        <w:br w:type="textWrapping" w:clear="all"/>
      </w:r>
    </w:p>
    <w:p>
      <w:pPr>
        <w:pStyle w:val="Style13"/>
        <w:rPr/>
      </w:pPr>
      <w:r>
        <w:rPr/>
        <w:t xml:space="preserve">XXV. "Подпрыгнув опрокинуть" </w:t>
      </w:r>
    </w:p>
    <w:p>
      <w:pPr>
        <w:pStyle w:val="Style13"/>
        <w:rPr/>
      </w:pPr>
      <w:r>
        <w:drawing>
          <wp:anchor behindDoc="0" distT="0" distB="0" distL="0" distR="0" simplePos="0" locked="0" layoutInCell="0" allowOverlap="1" relativeHeight="71">
            <wp:simplePos x="0" y="0"/>
            <wp:positionH relativeFrom="column">
              <wp:align>left</wp:align>
            </wp:positionH>
            <wp:positionV relativeFrom="line">
              <wp:posOffset>635</wp:posOffset>
            </wp:positionV>
            <wp:extent cx="1485900" cy="1905000"/>
            <wp:effectExtent l="0" t="0" r="0" b="0"/>
            <wp:wrapSquare wrapText="bothSides"/>
            <wp:docPr id="7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0" descr=""/>
                    <pic:cNvPicPr>
                      <a:picLocks noChangeAspect="1" noChangeArrowheads="1"/>
                    </pic:cNvPicPr>
                  </pic:nvPicPr>
                  <pic:blipFill>
                    <a:blip r:embed="rId70"/>
                    <a:srcRect l="-76" t="-59" r="-76" b="-59"/>
                    <a:stretch>
                      <a:fillRect/>
                    </a:stretch>
                  </pic:blipFill>
                  <pic:spPr bwMode="auto">
                    <a:xfrm>
                      <a:off x="0" y="0"/>
                      <a:ext cx="1485900" cy="1905000"/>
                    </a:xfrm>
                    <a:prstGeom prst="rect">
                      <a:avLst/>
                    </a:prstGeom>
                  </pic:spPr>
                </pic:pic>
              </a:graphicData>
            </a:graphic>
          </wp:anchor>
        </w:drawing>
      </w:r>
      <w:r>
        <w:rPr/>
        <w:t xml:space="preserve">Стремительно прыгнуть вперед. Правый кулак раскрывается в ладонь, размахнувшись, хлопает по внешней стороне (взъему) "летящей" правой стопы. Одновременно, правая стопа взъемом вперед-вверх пинает, образуя "одиночную летящую стопу" (dan fei jiao). Левый кулак влево-вперед наносит удар </w:t>
        <w:br/>
        <w:t>(рис. XXV)</w:t>
      </w:r>
      <w:r>
        <w:rPr/>
        <w:br w:type="textWrapping" w:clear="all"/>
      </w:r>
    </w:p>
    <w:p>
      <w:pPr>
        <w:pStyle w:val="Style13"/>
        <w:rPr/>
      </w:pPr>
      <w:r>
        <w:rPr/>
        <w:t xml:space="preserve">XXVI. "Удар "спиной" кулака, шаг вперед, крепко сесть на гору" </w:t>
      </w:r>
    </w:p>
    <w:p>
      <w:pPr>
        <w:pStyle w:val="Style13"/>
        <w:rPr/>
      </w:pPr>
      <w:r>
        <w:rPr/>
        <w:drawing>
          <wp:anchor behindDoc="0" distT="0" distB="0" distL="0" distR="0" simplePos="0" locked="0" layoutInCell="0" allowOverlap="1" relativeHeight="72">
            <wp:simplePos x="0" y="0"/>
            <wp:positionH relativeFrom="column">
              <wp:align>left</wp:align>
            </wp:positionH>
            <wp:positionV relativeFrom="line">
              <wp:posOffset>635</wp:posOffset>
            </wp:positionV>
            <wp:extent cx="1581150" cy="1905000"/>
            <wp:effectExtent l="0" t="0" r="0" b="0"/>
            <wp:wrapSquare wrapText="bothSides"/>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71"/>
                    <a:srcRect l="-71" t="-59" r="-71" b="-59"/>
                    <a:stretch>
                      <a:fillRect/>
                    </a:stretch>
                  </pic:blipFill>
                  <pic:spPr bwMode="auto">
                    <a:xfrm>
                      <a:off x="0" y="0"/>
                      <a:ext cx="1581150" cy="1905000"/>
                    </a:xfrm>
                    <a:prstGeom prst="rect">
                      <a:avLst/>
                    </a:prstGeom>
                  </pic:spPr>
                </pic:pic>
              </a:graphicData>
            </a:graphic>
          </wp:anchor>
        </w:drawing>
        <w:t xml:space="preserve">Опуститься на землю, правая нога спереди, левая сзади, образуя правое гунбу. Правая рука, следуя за телом, сжимается в кулак, наполовину сгибает локоть и прямо опускается перед лицом. Левый кулак "обхватывает" поясницу </w:t>
        <w:br/>
        <w:t xml:space="preserve">(рис. XXVI-1). </w:t>
        <w:br/>
      </w:r>
      <w:r>
        <w:drawing>
          <wp:anchor behindDoc="0" distT="0" distB="0" distL="0" distR="0" simplePos="0" locked="0" layoutInCell="0" allowOverlap="1" relativeHeight="73">
            <wp:simplePos x="0" y="0"/>
            <wp:positionH relativeFrom="column">
              <wp:align>left</wp:align>
            </wp:positionH>
            <wp:positionV relativeFrom="line">
              <wp:posOffset>635</wp:posOffset>
            </wp:positionV>
            <wp:extent cx="1409700" cy="1905000"/>
            <wp:effectExtent l="0" t="0" r="0" b="0"/>
            <wp:wrapSquare wrapText="bothSides"/>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72"/>
                    <a:srcRect l="-80" t="-59" r="-80" b="-59"/>
                    <a:stretch>
                      <a:fillRect/>
                    </a:stretch>
                  </pic:blipFill>
                  <pic:spPr bwMode="auto">
                    <a:xfrm>
                      <a:off x="0" y="0"/>
                      <a:ext cx="1409700" cy="1905000"/>
                    </a:xfrm>
                    <a:prstGeom prst="rect">
                      <a:avLst/>
                    </a:prstGeom>
                  </pic:spPr>
                </pic:pic>
              </a:graphicData>
            </a:graphic>
          </wp:anchor>
        </w:drawing>
      </w:r>
      <w:r>
        <w:rPr/>
        <w:t>Левой ногой вправо сделать один большой шаг, тело развернуть на 180* и присесть, образуя мабу. Левый кулак, разворачиваясь наружу, спереди опускается на левое бедро. Одновременно, правый кулак "сердцем" разворачиваясь наружу, устанавливается перед лбом сверху, в трех фэнях ото лба. Взгляд направлен влево.</w:t>
        <w:br/>
        <w:t>(рис. XXVI-2)</w:t>
      </w:r>
      <w:r>
        <w:rPr/>
        <w:br w:type="textWrapping" w:clear="all"/>
      </w:r>
    </w:p>
    <w:p>
      <w:pPr>
        <w:pStyle w:val="Style13"/>
        <w:rPr/>
      </w:pPr>
      <w:r>
        <w:rPr/>
        <w:t xml:space="preserve">XXVII. "Завершающая позиция" </w:t>
      </w:r>
    </w:p>
    <w:p>
      <w:pPr>
        <w:pStyle w:val="Style13"/>
        <w:rPr/>
      </w:pPr>
      <w:r>
        <w:drawing>
          <wp:anchor behindDoc="0" distT="0" distB="0" distL="0" distR="0" simplePos="0" locked="0" layoutInCell="0" allowOverlap="1" relativeHeight="74">
            <wp:simplePos x="0" y="0"/>
            <wp:positionH relativeFrom="column">
              <wp:align>left</wp:align>
            </wp:positionH>
            <wp:positionV relativeFrom="line">
              <wp:posOffset>635</wp:posOffset>
            </wp:positionV>
            <wp:extent cx="857250" cy="1905000"/>
            <wp:effectExtent l="0" t="0" r="0" b="0"/>
            <wp:wrapSquare wrapText="bothSides"/>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3"/>
                    <a:srcRect l="-131" t="-59" r="-131" b="-59"/>
                    <a:stretch>
                      <a:fillRect/>
                    </a:stretch>
                  </pic:blipFill>
                  <pic:spPr bwMode="auto">
                    <a:xfrm>
                      <a:off x="0" y="0"/>
                      <a:ext cx="857250" cy="1905000"/>
                    </a:xfrm>
                    <a:prstGeom prst="rect">
                      <a:avLst/>
                    </a:prstGeom>
                  </pic:spPr>
                </pic:pic>
              </a:graphicData>
            </a:graphic>
          </wp:anchor>
        </w:drawing>
      </w:r>
      <w:r>
        <w:rPr/>
        <w:t xml:space="preserve">Правая стопа подставляется к левой, ноги на ширине плеч. Обе руки соединяются перед грудью, совершая "приветствие Будде". Глаза смотрят вперед </w:t>
        <w:br/>
        <w:t>(рис XXVII).</w:t>
        <w:br/>
        <w:t>Ладони с выдохом опускаются вниз вдоль тела, все тело расслабляется, "ци" погружается в даньтиень, вдох-выдох следуют естественно, глаза смотрят вперед.</w:t>
      </w:r>
      <w:r>
        <w:rPr/>
        <w:br w:type="textWrapping" w:clear="all"/>
      </w:r>
    </w:p>
    <w:p>
      <w:pPr>
        <w:pStyle w:val="Style13"/>
        <w:rPr>
          <w:sz w:val="22"/>
          <w:szCs w:val="22"/>
        </w:rPr>
      </w:pPr>
      <w:r>
        <w:rPr>
          <w:sz w:val="22"/>
          <w:szCs w:val="22"/>
        </w:rPr>
      </w:r>
    </w:p>
    <w:p>
      <w:pPr>
        <w:pStyle w:val="Normal"/>
        <w:rPr>
          <w:sz w:val="22"/>
          <w:szCs w:val="22"/>
        </w:rPr>
      </w:pPr>
      <w:r>
        <w:rPr>
          <w:sz w:val="22"/>
          <w:szCs w:val="22"/>
        </w:rPr>
      </w:r>
    </w:p>
    <w:sectPr>
      <w:type w:val="nextPage"/>
      <w:pgSz w:w="11906" w:h="16838"/>
      <w:pgMar w:left="72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
    <w:name w:val="header"/>
    <w:basedOn w:val="Normal"/>
    <w:qFormat/>
    <w:pPr>
      <w:spacing w:before="136" w:after="136"/>
      <w:ind w:left="136" w:right="136" w:hanging="0"/>
      <w:jc w:val="center"/>
    </w:pPr>
    <w:rPr>
      <w:rFonts w:ascii="Verdana" w:hAnsi="Verdana" w:cs="Verdana"/>
      <w:color w:val="FFFFFF"/>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image" Target="media/image21.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jpeg"/><Relationship Id="rId34" Type="http://schemas.openxmlformats.org/officeDocument/2006/relationships/image" Target="media/image30.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0.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18.jpeg"/><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18:11:00Z</dcterms:created>
  <dc:creator>goin</dc:creator>
  <dc:description/>
  <cp:keywords/>
  <dc:language>en-US</dc:language>
  <cp:lastModifiedBy>goin</cp:lastModifiedBy>
  <dcterms:modified xsi:type="dcterms:W3CDTF">2006-08-22T18:11:00Z</dcterms:modified>
  <cp:revision>2</cp:revision>
  <dc:subject/>
  <dc:title>Как самостоятельно сделать и повесить грушу</dc:title>
</cp:coreProperties>
</file>